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 kriminalisztika elmélete és a praxis a büntetőeljárási reform tükrében</w:t>
      </w:r>
    </w:p>
    <w:p>
      <w:pPr>
        <w:pStyle w:val="Heading"/>
        <w:rPr/>
      </w:pPr>
      <w:r>
        <w:rPr/>
        <w:t>Összefoglalás</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right"/>
        <w:rPr/>
      </w:pPr>
      <w:r>
        <w:rPr/>
        <w:t>Készítette: Finszter Géz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tents2"/>
        <w:rPr/>
      </w:pPr>
      <w:r>
        <w:rPr/>
        <w:t>Budapest, 2005 - 2007</w:t>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3836241">
            <w:r>
              <w:rPr>
                <w:rStyle w:val="IndexLink"/>
                <w:b/>
                <w:lang w:val="en-US" w:eastAsia="en-US"/>
              </w:rPr>
              <w:t>Bevezetés</w:t>
            </w:r>
            <w:r>
              <w:rPr>
                <w:rStyle w:val="IndexLink"/>
                <w:lang w:val="en-US" w:eastAsia="en-US"/>
              </w:rPr>
              <w:tab/>
              <w:t>4</w:t>
            </w:r>
          </w:hyperlink>
        </w:p>
        <w:p>
          <w:pPr>
            <w:pStyle w:val="Contents1"/>
            <w:tabs>
              <w:tab w:val="clear" w:pos="708"/>
              <w:tab w:val="right" w:pos="9062" w:leader="dot"/>
            </w:tabs>
            <w:rPr>
              <w:lang w:val="en-US" w:eastAsia="en-US"/>
            </w:rPr>
          </w:pPr>
          <w:hyperlink w:anchor="__RefHeading___Toc183836242">
            <w:r>
              <w:rPr>
                <w:rStyle w:val="IndexLink"/>
                <w:b/>
                <w:bCs/>
                <w:lang w:val="en-US" w:eastAsia="en-US"/>
              </w:rPr>
              <w:t>I. fejezet</w:t>
            </w:r>
            <w:r>
              <w:rPr>
                <w:rStyle w:val="IndexLink"/>
                <w:lang w:val="en-US" w:eastAsia="en-US"/>
              </w:rPr>
              <w:tab/>
              <w:t>5</w:t>
            </w:r>
          </w:hyperlink>
        </w:p>
        <w:p>
          <w:pPr>
            <w:pStyle w:val="Contents1"/>
            <w:tabs>
              <w:tab w:val="clear" w:pos="708"/>
              <w:tab w:val="right" w:pos="9062" w:leader="dot"/>
            </w:tabs>
            <w:rPr>
              <w:lang w:val="en-US" w:eastAsia="en-US"/>
            </w:rPr>
          </w:pPr>
          <w:hyperlink w:anchor="__RefHeading___Toc183836243">
            <w:r>
              <w:rPr>
                <w:rStyle w:val="IndexLink"/>
                <w:b/>
                <w:bCs/>
                <w:lang w:val="en-US" w:eastAsia="en-US"/>
              </w:rPr>
              <w:t>A kriminalisztika fogalma és rendszere</w:t>
            </w:r>
            <w:r>
              <w:rPr>
                <w:rStyle w:val="IndexLink"/>
                <w:lang w:val="en-US" w:eastAsia="en-US"/>
              </w:rPr>
              <w:tab/>
              <w:t>5</w:t>
            </w:r>
          </w:hyperlink>
        </w:p>
        <w:p>
          <w:pPr>
            <w:pStyle w:val="Contents3"/>
            <w:tabs>
              <w:tab w:val="clear" w:pos="708"/>
              <w:tab w:val="right" w:pos="9062" w:leader="dot"/>
            </w:tabs>
            <w:rPr>
              <w:lang w:val="en-US" w:eastAsia="en-US"/>
            </w:rPr>
          </w:pPr>
          <w:hyperlink w:anchor="__RefHeading___Toc183836244">
            <w:r>
              <w:rPr>
                <w:rStyle w:val="IndexLink"/>
                <w:lang w:val="en-US" w:eastAsia="en-US"/>
              </w:rPr>
              <w:t>A kriminalisztika, mint bűnügyi tudomány</w:t>
              <w:tab/>
              <w:t>5</w:t>
            </w:r>
          </w:hyperlink>
        </w:p>
        <w:p>
          <w:pPr>
            <w:pStyle w:val="Contents3"/>
            <w:tabs>
              <w:tab w:val="clear" w:pos="708"/>
              <w:tab w:val="right" w:pos="9062" w:leader="dot"/>
            </w:tabs>
            <w:rPr>
              <w:lang w:val="en-US" w:eastAsia="en-US"/>
            </w:rPr>
          </w:pPr>
          <w:hyperlink w:anchor="__RefHeading___Toc183836245">
            <w:r>
              <w:rPr>
                <w:rStyle w:val="IndexLink"/>
                <w:lang w:val="en-US" w:eastAsia="en-US"/>
              </w:rPr>
              <w:t>A kriminalisztika fogalma</w:t>
              <w:tab/>
              <w:t>11</w:t>
            </w:r>
          </w:hyperlink>
        </w:p>
        <w:p>
          <w:pPr>
            <w:pStyle w:val="Contents3"/>
            <w:tabs>
              <w:tab w:val="clear" w:pos="708"/>
              <w:tab w:val="right" w:pos="9062" w:leader="dot"/>
            </w:tabs>
            <w:rPr>
              <w:lang w:val="en-US" w:eastAsia="en-US"/>
            </w:rPr>
          </w:pPr>
          <w:hyperlink w:anchor="__RefHeading___Toc183836246">
            <w:r>
              <w:rPr>
                <w:rStyle w:val="IndexLink"/>
                <w:lang w:val="en-US" w:eastAsia="en-US"/>
              </w:rPr>
              <w:t>A kriminalisztika rendszere</w:t>
              <w:tab/>
              <w:t>16</w:t>
            </w:r>
          </w:hyperlink>
        </w:p>
        <w:p>
          <w:pPr>
            <w:pStyle w:val="Contents3"/>
            <w:tabs>
              <w:tab w:val="clear" w:pos="708"/>
              <w:tab w:val="right" w:pos="9062" w:leader="dot"/>
            </w:tabs>
            <w:rPr>
              <w:lang w:val="en-US" w:eastAsia="en-US"/>
            </w:rPr>
          </w:pPr>
          <w:hyperlink w:anchor="__RefHeading___Toc183836247">
            <w:r>
              <w:rPr>
                <w:rStyle w:val="IndexLink"/>
                <w:bCs/>
                <w:lang w:val="en-US" w:eastAsia="en-US"/>
              </w:rPr>
              <w:t>A kriminalisztika kompetencia alapú rendszere</w:t>
            </w:r>
            <w:r>
              <w:rPr>
                <w:rStyle w:val="IndexLink"/>
                <w:lang w:val="en-US" w:eastAsia="en-US"/>
              </w:rPr>
              <w:tab/>
              <w:t>18</w:t>
            </w:r>
          </w:hyperlink>
        </w:p>
        <w:p>
          <w:pPr>
            <w:pStyle w:val="Contents1"/>
            <w:tabs>
              <w:tab w:val="clear" w:pos="708"/>
              <w:tab w:val="right" w:pos="9062" w:leader="dot"/>
            </w:tabs>
            <w:rPr>
              <w:lang w:val="en-US" w:eastAsia="en-US"/>
            </w:rPr>
          </w:pPr>
          <w:hyperlink w:anchor="__RefHeading___Toc183836248">
            <w:r>
              <w:rPr>
                <w:rStyle w:val="IndexLink"/>
                <w:b/>
                <w:lang w:val="en-US" w:eastAsia="en-US"/>
              </w:rPr>
              <w:t>II. Fejezet</w:t>
            </w:r>
            <w:r>
              <w:rPr>
                <w:rStyle w:val="IndexLink"/>
                <w:lang w:val="en-US" w:eastAsia="en-US"/>
              </w:rPr>
              <w:tab/>
              <w:t>20</w:t>
            </w:r>
          </w:hyperlink>
        </w:p>
        <w:p>
          <w:pPr>
            <w:pStyle w:val="Contents1"/>
            <w:tabs>
              <w:tab w:val="clear" w:pos="708"/>
              <w:tab w:val="right" w:pos="9062" w:leader="dot"/>
            </w:tabs>
            <w:rPr>
              <w:lang w:val="en-US" w:eastAsia="en-US"/>
            </w:rPr>
          </w:pPr>
          <w:hyperlink w:anchor="__RefHeading___Toc183836249">
            <w:r>
              <w:rPr>
                <w:rStyle w:val="IndexLink"/>
                <w:b/>
                <w:lang w:val="en-US" w:eastAsia="en-US"/>
              </w:rPr>
              <w:t>A kriminalisztika története</w:t>
            </w:r>
            <w:r>
              <w:rPr>
                <w:rStyle w:val="IndexLink"/>
                <w:lang w:val="en-US" w:eastAsia="en-US"/>
              </w:rPr>
              <w:tab/>
              <w:t>20</w:t>
            </w:r>
          </w:hyperlink>
        </w:p>
        <w:p>
          <w:pPr>
            <w:pStyle w:val="Contents3"/>
            <w:tabs>
              <w:tab w:val="clear" w:pos="708"/>
              <w:tab w:val="right" w:pos="9062" w:leader="dot"/>
            </w:tabs>
            <w:rPr>
              <w:lang w:val="en-US" w:eastAsia="en-US"/>
            </w:rPr>
          </w:pPr>
          <w:hyperlink w:anchor="__RefHeading___Toc183836250">
            <w:r>
              <w:rPr>
                <w:rStyle w:val="IndexLink"/>
                <w:lang w:val="en-US" w:eastAsia="en-US"/>
              </w:rPr>
              <w:t>A tudománnyá válás előfeltételei</w:t>
              <w:tab/>
              <w:t>20</w:t>
            </w:r>
          </w:hyperlink>
        </w:p>
        <w:p>
          <w:pPr>
            <w:pStyle w:val="Contents3"/>
            <w:tabs>
              <w:tab w:val="clear" w:pos="708"/>
              <w:tab w:val="right" w:pos="9062" w:leader="dot"/>
            </w:tabs>
            <w:rPr>
              <w:lang w:val="en-US" w:eastAsia="en-US"/>
            </w:rPr>
          </w:pPr>
          <w:hyperlink w:anchor="__RefHeading___Toc183836251">
            <w:r>
              <w:rPr>
                <w:rStyle w:val="IndexLink"/>
                <w:lang w:val="en-US" w:eastAsia="en-US"/>
              </w:rPr>
              <w:t>A bizonyítási rendszerek története</w:t>
              <w:tab/>
              <w:t>22</w:t>
            </w:r>
          </w:hyperlink>
        </w:p>
        <w:p>
          <w:pPr>
            <w:pStyle w:val="Contents3"/>
            <w:tabs>
              <w:tab w:val="clear" w:pos="708"/>
              <w:tab w:val="right" w:pos="9062" w:leader="dot"/>
            </w:tabs>
            <w:rPr>
              <w:lang w:val="en-US" w:eastAsia="en-US"/>
            </w:rPr>
          </w:pPr>
          <w:hyperlink w:anchor="__RefHeading___Toc183836252">
            <w:r>
              <w:rPr>
                <w:rStyle w:val="IndexLink"/>
                <w:lang w:val="en-US" w:eastAsia="en-US"/>
              </w:rPr>
              <w:t>A kriminalisztikai gyakorlat története</w:t>
              <w:tab/>
              <w:t>23</w:t>
            </w:r>
          </w:hyperlink>
        </w:p>
        <w:p>
          <w:pPr>
            <w:pStyle w:val="Contents1"/>
            <w:tabs>
              <w:tab w:val="clear" w:pos="708"/>
              <w:tab w:val="right" w:pos="9062" w:leader="dot"/>
            </w:tabs>
            <w:rPr>
              <w:lang w:val="en-US" w:eastAsia="en-US"/>
            </w:rPr>
          </w:pPr>
          <w:hyperlink w:anchor="__RefHeading___Toc183836253">
            <w:r>
              <w:rPr>
                <w:rStyle w:val="IndexLink"/>
                <w:b/>
                <w:lang w:val="en-US" w:eastAsia="en-US"/>
              </w:rPr>
              <w:t>III. Fejezet</w:t>
            </w:r>
            <w:r>
              <w:rPr>
                <w:rStyle w:val="IndexLink"/>
                <w:lang w:val="en-US" w:eastAsia="en-US"/>
              </w:rPr>
              <w:tab/>
              <w:t>25</w:t>
            </w:r>
          </w:hyperlink>
        </w:p>
        <w:p>
          <w:pPr>
            <w:pStyle w:val="Contents1"/>
            <w:tabs>
              <w:tab w:val="clear" w:pos="708"/>
              <w:tab w:val="right" w:pos="9062" w:leader="dot"/>
            </w:tabs>
            <w:rPr>
              <w:lang w:val="en-US" w:eastAsia="en-US"/>
            </w:rPr>
          </w:pPr>
          <w:hyperlink w:anchor="__RefHeading___Toc183836254">
            <w:r>
              <w:rPr>
                <w:rStyle w:val="IndexLink"/>
                <w:b/>
                <w:bCs/>
                <w:lang w:val="en-US" w:eastAsia="en-US"/>
              </w:rPr>
              <w:t>A processzuális- és a kriminalisztikai bizonyításelmélet</w:t>
            </w:r>
            <w:r>
              <w:rPr>
                <w:rStyle w:val="IndexLink"/>
                <w:lang w:val="en-US" w:eastAsia="en-US"/>
              </w:rPr>
              <w:tab/>
              <w:t>25</w:t>
            </w:r>
          </w:hyperlink>
        </w:p>
        <w:p>
          <w:pPr>
            <w:pStyle w:val="Contents3"/>
            <w:tabs>
              <w:tab w:val="clear" w:pos="708"/>
              <w:tab w:val="right" w:pos="9062" w:leader="dot"/>
            </w:tabs>
            <w:rPr>
              <w:lang w:val="en-US" w:eastAsia="en-US"/>
            </w:rPr>
          </w:pPr>
          <w:hyperlink w:anchor="__RefHeading___Toc183836255">
            <w:r>
              <w:rPr>
                <w:rStyle w:val="IndexLink"/>
                <w:lang w:val="en-US" w:eastAsia="en-US"/>
              </w:rPr>
              <w:t>A megismerés szintjei</w:t>
              <w:tab/>
              <w:t>25</w:t>
            </w:r>
          </w:hyperlink>
        </w:p>
        <w:p>
          <w:pPr>
            <w:pStyle w:val="Contents3"/>
            <w:tabs>
              <w:tab w:val="clear" w:pos="708"/>
              <w:tab w:val="right" w:pos="9062" w:leader="dot"/>
            </w:tabs>
            <w:rPr>
              <w:lang w:val="en-US" w:eastAsia="en-US"/>
            </w:rPr>
          </w:pPr>
          <w:hyperlink w:anchor="__RefHeading___Toc183836256">
            <w:r>
              <w:rPr>
                <w:rStyle w:val="IndexLink"/>
                <w:lang w:val="en-US" w:eastAsia="en-US"/>
              </w:rPr>
              <w:t>A büntetőeljárási megismerés sajátosságai</w:t>
              <w:tab/>
              <w:t>26</w:t>
            </w:r>
          </w:hyperlink>
        </w:p>
        <w:p>
          <w:pPr>
            <w:pStyle w:val="Contents3"/>
            <w:tabs>
              <w:tab w:val="clear" w:pos="708"/>
              <w:tab w:val="right" w:pos="9062" w:leader="dot"/>
            </w:tabs>
            <w:rPr>
              <w:lang w:val="en-US" w:eastAsia="en-US"/>
            </w:rPr>
          </w:pPr>
          <w:hyperlink w:anchor="__RefHeading___Toc183836257">
            <w:r>
              <w:rPr>
                <w:rStyle w:val="IndexLink"/>
                <w:lang w:val="en-US" w:eastAsia="en-US"/>
              </w:rPr>
              <w:t>A bizonyítás alanyai</w:t>
              <w:tab/>
              <w:t>33</w:t>
            </w:r>
          </w:hyperlink>
        </w:p>
        <w:p>
          <w:pPr>
            <w:pStyle w:val="Contents3"/>
            <w:tabs>
              <w:tab w:val="clear" w:pos="708"/>
              <w:tab w:val="right" w:pos="9062" w:leader="dot"/>
            </w:tabs>
            <w:rPr>
              <w:lang w:val="en-US" w:eastAsia="en-US"/>
            </w:rPr>
          </w:pPr>
          <w:hyperlink w:anchor="__RefHeading___Toc183836258">
            <w:r>
              <w:rPr>
                <w:rStyle w:val="IndexLink"/>
                <w:lang w:val="en-US" w:eastAsia="en-US"/>
              </w:rPr>
              <w:t>A bizonyítás tárgya</w:t>
              <w:tab/>
              <w:t>39</w:t>
            </w:r>
          </w:hyperlink>
        </w:p>
        <w:p>
          <w:pPr>
            <w:pStyle w:val="Contents3"/>
            <w:tabs>
              <w:tab w:val="clear" w:pos="708"/>
              <w:tab w:val="right" w:pos="9062" w:leader="dot"/>
            </w:tabs>
            <w:rPr>
              <w:lang w:val="en-US" w:eastAsia="en-US"/>
            </w:rPr>
          </w:pPr>
          <w:hyperlink w:anchor="__RefHeading___Toc183836259">
            <w:r>
              <w:rPr>
                <w:rStyle w:val="IndexLink"/>
                <w:lang w:val="en-US" w:eastAsia="en-US"/>
              </w:rPr>
              <w:t>A bizonyítás törvényessége</w:t>
              <w:tab/>
              <w:t>43</w:t>
            </w:r>
          </w:hyperlink>
        </w:p>
        <w:p>
          <w:pPr>
            <w:pStyle w:val="Contents3"/>
            <w:tabs>
              <w:tab w:val="clear" w:pos="708"/>
              <w:tab w:val="right" w:pos="9062" w:leader="dot"/>
            </w:tabs>
            <w:rPr>
              <w:lang w:val="en-US" w:eastAsia="en-US"/>
            </w:rPr>
          </w:pPr>
          <w:hyperlink w:anchor="__RefHeading___Toc183836260">
            <w:r>
              <w:rPr>
                <w:rStyle w:val="IndexLink"/>
                <w:lang w:val="en-US" w:eastAsia="en-US"/>
              </w:rPr>
              <w:t>A kriminalisztikai bizonyításelmélet</w:t>
              <w:tab/>
              <w:t>45</w:t>
            </w:r>
          </w:hyperlink>
        </w:p>
        <w:p>
          <w:pPr>
            <w:pStyle w:val="Contents3"/>
            <w:tabs>
              <w:tab w:val="clear" w:pos="708"/>
              <w:tab w:val="right" w:pos="9062" w:leader="dot"/>
            </w:tabs>
            <w:rPr>
              <w:lang w:val="en-US" w:eastAsia="en-US"/>
            </w:rPr>
          </w:pPr>
          <w:hyperlink w:anchor="__RefHeading___Toc183836261">
            <w:r>
              <w:rPr>
                <w:rStyle w:val="IndexLink"/>
                <w:lang w:val="en-US" w:eastAsia="en-US"/>
              </w:rPr>
              <w:t>A kriminalisztikai ajánlás</w:t>
              <w:tab/>
              <w:t>46</w:t>
            </w:r>
          </w:hyperlink>
        </w:p>
        <w:p>
          <w:pPr>
            <w:pStyle w:val="Contents3"/>
            <w:tabs>
              <w:tab w:val="clear" w:pos="708"/>
              <w:tab w:val="right" w:pos="9062" w:leader="dot"/>
            </w:tabs>
            <w:rPr>
              <w:lang w:val="en-US" w:eastAsia="en-US"/>
            </w:rPr>
          </w:pPr>
          <w:hyperlink w:anchor="__RefHeading___Toc183836262">
            <w:r>
              <w:rPr>
                <w:rStyle w:val="IndexLink"/>
                <w:lang w:val="en-US" w:eastAsia="en-US"/>
              </w:rPr>
              <w:t>A gyanú a kriminalisztikában</w:t>
              <w:tab/>
              <w:t>48</w:t>
            </w:r>
          </w:hyperlink>
        </w:p>
        <w:p>
          <w:pPr>
            <w:pStyle w:val="Contents3"/>
            <w:tabs>
              <w:tab w:val="clear" w:pos="708"/>
              <w:tab w:val="right" w:pos="9062" w:leader="dot"/>
            </w:tabs>
            <w:rPr>
              <w:lang w:val="en-US" w:eastAsia="en-US"/>
            </w:rPr>
          </w:pPr>
          <w:hyperlink w:anchor="__RefHeading___Toc183836263">
            <w:r>
              <w:rPr>
                <w:rStyle w:val="IndexLink"/>
                <w:lang w:val="en-US" w:eastAsia="en-US"/>
              </w:rPr>
              <w:t>Az azonosítás</w:t>
              <w:tab/>
              <w:t>52</w:t>
            </w:r>
          </w:hyperlink>
        </w:p>
        <w:p>
          <w:pPr>
            <w:pStyle w:val="Contents1"/>
            <w:tabs>
              <w:tab w:val="clear" w:pos="708"/>
              <w:tab w:val="right" w:pos="9062" w:leader="dot"/>
            </w:tabs>
            <w:rPr>
              <w:lang w:val="en-US" w:eastAsia="en-US"/>
            </w:rPr>
          </w:pPr>
          <w:hyperlink w:anchor="__RefHeading___Toc183836264">
            <w:r>
              <w:rPr>
                <w:rStyle w:val="IndexLink"/>
                <w:b/>
                <w:bCs/>
                <w:lang w:val="en-US" w:eastAsia="en-US"/>
              </w:rPr>
              <w:t>IV. Fejezet</w:t>
            </w:r>
            <w:r>
              <w:rPr>
                <w:rStyle w:val="IndexLink"/>
                <w:lang w:val="en-US" w:eastAsia="en-US"/>
              </w:rPr>
              <w:tab/>
              <w:t>57</w:t>
            </w:r>
          </w:hyperlink>
        </w:p>
        <w:p>
          <w:pPr>
            <w:pStyle w:val="Contents1"/>
            <w:tabs>
              <w:tab w:val="clear" w:pos="708"/>
              <w:tab w:val="right" w:pos="9062" w:leader="dot"/>
            </w:tabs>
            <w:rPr>
              <w:lang w:val="en-US" w:eastAsia="en-US"/>
            </w:rPr>
          </w:pPr>
          <w:hyperlink w:anchor="__RefHeading___Toc183836265">
            <w:r>
              <w:rPr>
                <w:rStyle w:val="IndexLink"/>
                <w:b/>
                <w:bCs/>
                <w:lang w:val="en-US" w:eastAsia="en-US"/>
              </w:rPr>
              <w:t>A krimináltaktika</w:t>
            </w:r>
            <w:r>
              <w:rPr>
                <w:rStyle w:val="IndexLink"/>
                <w:lang w:val="en-US" w:eastAsia="en-US"/>
              </w:rPr>
              <w:tab/>
              <w:t>57</w:t>
            </w:r>
          </w:hyperlink>
        </w:p>
        <w:p>
          <w:pPr>
            <w:pStyle w:val="Contents3"/>
            <w:tabs>
              <w:tab w:val="clear" w:pos="708"/>
              <w:tab w:val="right" w:pos="9062" w:leader="dot"/>
            </w:tabs>
            <w:rPr>
              <w:lang w:val="en-US" w:eastAsia="en-US"/>
            </w:rPr>
          </w:pPr>
          <w:hyperlink w:anchor="__RefHeading___Toc183836266">
            <w:r>
              <w:rPr>
                <w:rStyle w:val="IndexLink"/>
                <w:lang w:val="en-US" w:eastAsia="en-US"/>
              </w:rPr>
              <w:t>A krimináltaktika fogalma eljárásjogi megközelítésben</w:t>
              <w:tab/>
              <w:t>58</w:t>
            </w:r>
          </w:hyperlink>
        </w:p>
        <w:p>
          <w:pPr>
            <w:pStyle w:val="Contents3"/>
            <w:tabs>
              <w:tab w:val="clear" w:pos="708"/>
              <w:tab w:val="right" w:pos="9062" w:leader="dot"/>
            </w:tabs>
            <w:rPr>
              <w:lang w:val="en-US" w:eastAsia="en-US"/>
            </w:rPr>
          </w:pPr>
          <w:hyperlink w:anchor="__RefHeading___Toc183836267">
            <w:r>
              <w:rPr>
                <w:rStyle w:val="IndexLink"/>
                <w:lang w:val="en-US" w:eastAsia="en-US"/>
              </w:rPr>
              <w:t>A nyomozás tervezése</w:t>
              <w:tab/>
              <w:t>62</w:t>
            </w:r>
          </w:hyperlink>
        </w:p>
        <w:p>
          <w:pPr>
            <w:pStyle w:val="Contents3"/>
            <w:tabs>
              <w:tab w:val="clear" w:pos="708"/>
              <w:tab w:val="right" w:pos="9062" w:leader="dot"/>
            </w:tabs>
            <w:rPr>
              <w:lang w:val="en-US" w:eastAsia="en-US"/>
            </w:rPr>
          </w:pPr>
          <w:hyperlink w:anchor="__RefHeading___Toc183836268">
            <w:r>
              <w:rPr>
                <w:rStyle w:val="IndexLink"/>
                <w:lang w:val="en-US" w:eastAsia="en-US"/>
              </w:rPr>
              <w:t>A helyszíni szemle</w:t>
              <w:tab/>
              <w:t>65</w:t>
            </w:r>
          </w:hyperlink>
        </w:p>
        <w:p>
          <w:pPr>
            <w:pStyle w:val="Contents3"/>
            <w:tabs>
              <w:tab w:val="clear" w:pos="708"/>
              <w:tab w:val="right" w:pos="9062" w:leader="dot"/>
            </w:tabs>
            <w:rPr>
              <w:lang w:val="en-US" w:eastAsia="en-US"/>
            </w:rPr>
          </w:pPr>
          <w:hyperlink w:anchor="__RefHeading___Toc183836269">
            <w:r>
              <w:rPr>
                <w:rStyle w:val="IndexLink"/>
                <w:lang w:val="en-US" w:eastAsia="en-US"/>
              </w:rPr>
              <w:t>A bizonyítási kísérlet</w:t>
              <w:tab/>
              <w:t>73</w:t>
            </w:r>
          </w:hyperlink>
        </w:p>
        <w:p>
          <w:pPr>
            <w:pStyle w:val="Contents3"/>
            <w:tabs>
              <w:tab w:val="clear" w:pos="708"/>
              <w:tab w:val="right" w:pos="9062" w:leader="dot"/>
            </w:tabs>
            <w:rPr>
              <w:lang w:val="en-US" w:eastAsia="en-US"/>
            </w:rPr>
          </w:pPr>
          <w:hyperlink w:anchor="__RefHeading___Toc183836270">
            <w:r>
              <w:rPr>
                <w:rStyle w:val="IndexLink"/>
                <w:lang w:val="en-US" w:eastAsia="en-US"/>
              </w:rPr>
              <w:t>A felismerésre bemutatás</w:t>
              <w:tab/>
              <w:t>77</w:t>
            </w:r>
          </w:hyperlink>
        </w:p>
        <w:p>
          <w:pPr>
            <w:pStyle w:val="Contents3"/>
            <w:tabs>
              <w:tab w:val="clear" w:pos="708"/>
              <w:tab w:val="right" w:pos="9062" w:leader="dot"/>
            </w:tabs>
            <w:rPr>
              <w:lang w:val="en-US" w:eastAsia="en-US"/>
            </w:rPr>
          </w:pPr>
          <w:hyperlink w:anchor="__RefHeading___Toc183836271">
            <w:r>
              <w:rPr>
                <w:rStyle w:val="IndexLink"/>
                <w:lang w:val="en-US" w:eastAsia="en-US"/>
              </w:rPr>
              <w:t>A helyszíni kihallgatás</w:t>
              <w:tab/>
              <w:t>79</w:t>
            </w:r>
          </w:hyperlink>
        </w:p>
        <w:p>
          <w:pPr>
            <w:pStyle w:val="Contents3"/>
            <w:tabs>
              <w:tab w:val="clear" w:pos="708"/>
              <w:tab w:val="right" w:pos="9062" w:leader="dot"/>
            </w:tabs>
            <w:rPr>
              <w:lang w:val="en-US" w:eastAsia="en-US"/>
            </w:rPr>
          </w:pPr>
          <w:hyperlink w:anchor="__RefHeading___Toc183836272">
            <w:r>
              <w:rPr>
                <w:rStyle w:val="IndexLink"/>
                <w:lang w:val="en-US" w:eastAsia="en-US"/>
              </w:rPr>
              <w:t>A kihallgatás</w:t>
              <w:tab/>
              <w:t>83</w:t>
            </w:r>
          </w:hyperlink>
        </w:p>
        <w:p>
          <w:pPr>
            <w:pStyle w:val="Contents3"/>
            <w:tabs>
              <w:tab w:val="clear" w:pos="708"/>
              <w:tab w:val="right" w:pos="9062" w:leader="dot"/>
            </w:tabs>
            <w:rPr>
              <w:lang w:val="en-US" w:eastAsia="en-US"/>
            </w:rPr>
          </w:pPr>
          <w:hyperlink w:anchor="__RefHeading___Toc183836273">
            <w:r>
              <w:rPr>
                <w:rStyle w:val="IndexLink"/>
                <w:lang w:val="en-US" w:eastAsia="en-US"/>
              </w:rPr>
              <w:t>A szembesítés</w:t>
              <w:tab/>
              <w:t>89</w:t>
            </w:r>
          </w:hyperlink>
        </w:p>
        <w:p>
          <w:pPr>
            <w:pStyle w:val="Contents2"/>
            <w:jc w:val="left"/>
            <w:rPr>
              <w:b w:val="false"/>
              <w:b w:val="false"/>
              <w:lang w:val="en-US" w:eastAsia="en-US"/>
            </w:rPr>
          </w:pPr>
          <w:hyperlink w:anchor="__RefHeading___Toc183836274">
            <w:r>
              <w:rPr>
                <w:rStyle w:val="IndexLink"/>
                <w:lang w:val="en-US" w:eastAsia="en-US"/>
              </w:rPr>
              <w:t>V. fejezet</w:t>
              <w:tab/>
              <w:t>92</w:t>
            </w:r>
          </w:hyperlink>
        </w:p>
        <w:p>
          <w:pPr>
            <w:pStyle w:val="Contents2"/>
            <w:jc w:val="left"/>
            <w:rPr>
              <w:b w:val="false"/>
              <w:b w:val="false"/>
              <w:lang w:val="en-US" w:eastAsia="en-US"/>
            </w:rPr>
          </w:pPr>
          <w:hyperlink w:anchor="__RefHeading___Toc183836275">
            <w:r>
              <w:rPr>
                <w:rStyle w:val="IndexLink"/>
                <w:lang w:val="en-US" w:eastAsia="en-US"/>
              </w:rPr>
              <w:t>A titkos felderítés kriminalisztikája</w:t>
              <w:tab/>
              <w:t>92</w:t>
            </w:r>
          </w:hyperlink>
        </w:p>
        <w:p>
          <w:pPr>
            <w:pStyle w:val="Contents3"/>
            <w:tabs>
              <w:tab w:val="clear" w:pos="708"/>
              <w:tab w:val="right" w:pos="9062" w:leader="dot"/>
            </w:tabs>
            <w:rPr>
              <w:lang w:val="en-US" w:eastAsia="en-US"/>
            </w:rPr>
          </w:pPr>
          <w:hyperlink w:anchor="__RefHeading___Toc183836276">
            <w:r>
              <w:rPr>
                <w:rStyle w:val="IndexLink"/>
                <w:lang w:val="en-US" w:eastAsia="en-US"/>
              </w:rPr>
              <w:t>A titkos felderítés jogi keretei</w:t>
              <w:tab/>
              <w:t>94</w:t>
            </w:r>
          </w:hyperlink>
        </w:p>
        <w:p>
          <w:pPr>
            <w:pStyle w:val="Contents3"/>
            <w:tabs>
              <w:tab w:val="clear" w:pos="708"/>
              <w:tab w:val="right" w:pos="9062" w:leader="dot"/>
            </w:tabs>
            <w:rPr>
              <w:lang w:val="en-US" w:eastAsia="en-US"/>
            </w:rPr>
          </w:pPr>
          <w:hyperlink w:anchor="__RefHeading___Toc183836277">
            <w:r>
              <w:rPr>
                <w:rStyle w:val="IndexLink"/>
                <w:lang w:val="en-US" w:eastAsia="en-US"/>
              </w:rPr>
              <w:t>A titkos felderítés, mint megismerő tevékenység</w:t>
              <w:tab/>
              <w:t>96</w:t>
            </w:r>
          </w:hyperlink>
        </w:p>
        <w:p>
          <w:pPr>
            <w:pStyle w:val="Contents3"/>
            <w:tabs>
              <w:tab w:val="clear" w:pos="708"/>
              <w:tab w:val="right" w:pos="9062" w:leader="dot"/>
            </w:tabs>
            <w:rPr>
              <w:lang w:val="en-US" w:eastAsia="en-US"/>
            </w:rPr>
          </w:pPr>
          <w:hyperlink w:anchor="__RefHeading___Toc183836278">
            <w:r>
              <w:rPr>
                <w:rStyle w:val="IndexLink"/>
                <w:lang w:val="en-US" w:eastAsia="en-US"/>
              </w:rPr>
              <w:t>A titkos felderítésre jogosult hatóságok</w:t>
              <w:tab/>
              <w:t>99</w:t>
            </w:r>
          </w:hyperlink>
        </w:p>
        <w:p>
          <w:pPr>
            <w:pStyle w:val="Contents3"/>
            <w:tabs>
              <w:tab w:val="clear" w:pos="708"/>
              <w:tab w:val="right" w:pos="9062" w:leader="dot"/>
            </w:tabs>
            <w:rPr>
              <w:lang w:val="en-US" w:eastAsia="en-US"/>
            </w:rPr>
          </w:pPr>
          <w:hyperlink w:anchor="__RefHeading___Toc183836279">
            <w:r>
              <w:rPr>
                <w:rStyle w:val="IndexLink"/>
                <w:lang w:val="en-US" w:eastAsia="en-US"/>
              </w:rPr>
              <w:t>A titkos információgyűjtés külső engedély nélkül alkalmazható erői és eszközei</w:t>
              <w:tab/>
              <w:t>104</w:t>
            </w:r>
          </w:hyperlink>
        </w:p>
        <w:p>
          <w:pPr>
            <w:pStyle w:val="Contents3"/>
            <w:tabs>
              <w:tab w:val="clear" w:pos="708"/>
              <w:tab w:val="right" w:pos="9062" w:leader="dot"/>
            </w:tabs>
            <w:rPr>
              <w:lang w:val="en-US" w:eastAsia="en-US"/>
            </w:rPr>
          </w:pPr>
          <w:hyperlink w:anchor="__RefHeading___Toc183836280">
            <w:r>
              <w:rPr>
                <w:rStyle w:val="IndexLink"/>
                <w:lang w:val="en-US" w:eastAsia="en-US"/>
              </w:rPr>
              <w:t>A figyelés</w:t>
              <w:tab/>
              <w:t>105</w:t>
            </w:r>
          </w:hyperlink>
        </w:p>
        <w:p>
          <w:pPr>
            <w:pStyle w:val="Contents3"/>
            <w:tabs>
              <w:tab w:val="clear" w:pos="708"/>
              <w:tab w:val="right" w:pos="9062" w:leader="dot"/>
            </w:tabs>
            <w:rPr>
              <w:lang w:val="en-US" w:eastAsia="en-US"/>
            </w:rPr>
          </w:pPr>
          <w:hyperlink w:anchor="__RefHeading___Toc183836281">
            <w:r>
              <w:rPr>
                <w:rStyle w:val="IndexLink"/>
                <w:lang w:val="en-US" w:eastAsia="en-US"/>
              </w:rPr>
              <w:t>Az ügyész engedélyezési jogköre a titkos információgyűjtés során</w:t>
              <w:tab/>
              <w:t>108</w:t>
            </w:r>
          </w:hyperlink>
        </w:p>
        <w:p>
          <w:pPr>
            <w:pStyle w:val="Contents3"/>
            <w:tabs>
              <w:tab w:val="clear" w:pos="708"/>
              <w:tab w:val="right" w:pos="9062" w:leader="dot"/>
            </w:tabs>
            <w:rPr>
              <w:lang w:val="en-US" w:eastAsia="en-US"/>
            </w:rPr>
          </w:pPr>
          <w:hyperlink w:anchor="__RefHeading___Toc183836282">
            <w:r>
              <w:rPr>
                <w:rStyle w:val="IndexLink"/>
                <w:lang w:val="en-US" w:eastAsia="en-US"/>
              </w:rPr>
              <w:t>Bírói engedélyhez kötött titkos információgyűjtés</w:t>
              <w:tab/>
              <w:t>110</w:t>
            </w:r>
          </w:hyperlink>
        </w:p>
        <w:p>
          <w:pPr>
            <w:pStyle w:val="Contents3"/>
            <w:tabs>
              <w:tab w:val="clear" w:pos="708"/>
              <w:tab w:val="right" w:pos="9062" w:leader="dot"/>
            </w:tabs>
            <w:rPr>
              <w:lang w:val="en-US" w:eastAsia="en-US"/>
            </w:rPr>
          </w:pPr>
          <w:hyperlink w:anchor="__RefHeading___Toc183836283">
            <w:r>
              <w:rPr>
                <w:rStyle w:val="IndexLink"/>
                <w:lang w:val="en-US" w:eastAsia="en-US"/>
              </w:rPr>
              <w:t>A fedett nyomozó alkalmazása</w:t>
              <w:tab/>
              <w:t>113</w:t>
            </w:r>
          </w:hyperlink>
        </w:p>
        <w:p>
          <w:pPr>
            <w:pStyle w:val="Contents3"/>
            <w:tabs>
              <w:tab w:val="clear" w:pos="708"/>
              <w:tab w:val="right" w:pos="9062" w:leader="dot"/>
            </w:tabs>
            <w:rPr>
              <w:lang w:val="en-US" w:eastAsia="en-US"/>
            </w:rPr>
          </w:pPr>
          <w:hyperlink w:anchor="__RefHeading___Toc183836284">
            <w:r>
              <w:rPr>
                <w:rStyle w:val="IndexLink"/>
                <w:lang w:val="en-US" w:eastAsia="en-US"/>
              </w:rPr>
              <w:t>Az ellenőrzött szállítás</w:t>
              <w:tab/>
              <w:t>116</w:t>
            </w:r>
          </w:hyperlink>
        </w:p>
        <w:p>
          <w:pPr>
            <w:pStyle w:val="Contents3"/>
            <w:tabs>
              <w:tab w:val="clear" w:pos="708"/>
              <w:tab w:val="right" w:pos="9062" w:leader="dot"/>
            </w:tabs>
            <w:rPr>
              <w:lang w:val="en-US" w:eastAsia="en-US"/>
            </w:rPr>
          </w:pPr>
          <w:hyperlink w:anchor="__RefHeading___Toc183836285">
            <w:r>
              <w:rPr>
                <w:rStyle w:val="IndexLink"/>
                <w:lang w:val="en-US" w:eastAsia="en-US"/>
              </w:rPr>
              <w:t>A nyomozóhatóság egyéb adatszerző tevékenysége</w:t>
              <w:tab/>
              <w:t>118</w:t>
            </w:r>
          </w:hyperlink>
        </w:p>
        <w:p>
          <w:pPr>
            <w:pStyle w:val="Contents2"/>
            <w:jc w:val="left"/>
            <w:rPr>
              <w:b w:val="false"/>
              <w:b w:val="false"/>
              <w:lang w:val="en-US" w:eastAsia="en-US"/>
            </w:rPr>
          </w:pPr>
          <w:hyperlink w:anchor="__RefHeading___Toc183836286">
            <w:r>
              <w:rPr>
                <w:rStyle w:val="IndexLink"/>
                <w:lang w:val="en-US" w:eastAsia="en-US"/>
              </w:rPr>
              <w:t>VI. Fejezet</w:t>
              <w:tab/>
              <w:t>120</w:t>
            </w:r>
          </w:hyperlink>
        </w:p>
        <w:p>
          <w:pPr>
            <w:pStyle w:val="Contents2"/>
            <w:jc w:val="left"/>
            <w:rPr>
              <w:b w:val="false"/>
              <w:b w:val="false"/>
              <w:lang w:val="en-US" w:eastAsia="en-US"/>
            </w:rPr>
          </w:pPr>
          <w:hyperlink w:anchor="__RefHeading___Toc183836287">
            <w:r>
              <w:rPr>
                <w:rStyle w:val="IndexLink"/>
                <w:lang w:val="en-US" w:eastAsia="en-US"/>
              </w:rPr>
              <w:t>A krimináltechnika</w:t>
              <w:tab/>
              <w:t>120</w:t>
            </w:r>
          </w:hyperlink>
        </w:p>
        <w:p>
          <w:pPr>
            <w:pStyle w:val="Contents3"/>
            <w:tabs>
              <w:tab w:val="clear" w:pos="708"/>
              <w:tab w:val="right" w:pos="9062" w:leader="dot"/>
            </w:tabs>
            <w:rPr>
              <w:lang w:val="en-US" w:eastAsia="en-US"/>
            </w:rPr>
          </w:pPr>
          <w:hyperlink w:anchor="__RefHeading___Toc183836288">
            <w:r>
              <w:rPr>
                <w:rStyle w:val="IndexLink"/>
                <w:lang w:val="en-US" w:eastAsia="en-US"/>
              </w:rPr>
              <w:t>A nyomtan</w:t>
              <w:tab/>
              <w:t>123</w:t>
            </w:r>
          </w:hyperlink>
        </w:p>
        <w:p>
          <w:pPr>
            <w:pStyle w:val="Contents3"/>
            <w:tabs>
              <w:tab w:val="clear" w:pos="708"/>
              <w:tab w:val="right" w:pos="9062" w:leader="dot"/>
            </w:tabs>
            <w:rPr>
              <w:lang w:val="en-US" w:eastAsia="en-US"/>
            </w:rPr>
          </w:pPr>
          <w:hyperlink w:anchor="__RefHeading___Toc183836289">
            <w:r>
              <w:rPr>
                <w:rStyle w:val="IndexLink"/>
                <w:lang w:val="en-US" w:eastAsia="en-US"/>
              </w:rPr>
              <w:t>A tárgyi bizonyítás</w:t>
              <w:tab/>
              <w:t>129</w:t>
            </w:r>
          </w:hyperlink>
        </w:p>
        <w:p>
          <w:pPr>
            <w:pStyle w:val="Contents3"/>
            <w:tabs>
              <w:tab w:val="clear" w:pos="708"/>
              <w:tab w:val="right" w:pos="9062" w:leader="dot"/>
            </w:tabs>
            <w:rPr>
              <w:lang w:val="en-US" w:eastAsia="en-US"/>
            </w:rPr>
          </w:pPr>
          <w:hyperlink w:anchor="__RefHeading___Toc183836290">
            <w:r>
              <w:rPr>
                <w:rStyle w:val="IndexLink"/>
                <w:lang w:val="en-US" w:eastAsia="en-US"/>
              </w:rPr>
              <w:t>Tárgyi bizonyítás számítógépes környezetben</w:t>
              <w:tab/>
              <w:t>131</w:t>
            </w:r>
          </w:hyperlink>
        </w:p>
        <w:p>
          <w:pPr>
            <w:pStyle w:val="Contents3"/>
            <w:tabs>
              <w:tab w:val="clear" w:pos="708"/>
              <w:tab w:val="right" w:pos="9062" w:leader="dot"/>
            </w:tabs>
            <w:rPr>
              <w:lang w:val="en-US" w:eastAsia="en-US"/>
            </w:rPr>
          </w:pPr>
          <w:hyperlink w:anchor="__RefHeading___Toc183836291">
            <w:r>
              <w:rPr>
                <w:rStyle w:val="IndexLink"/>
                <w:lang w:val="en-US" w:eastAsia="en-US"/>
              </w:rPr>
              <w:t>Az igazságügyi szakértői rendszerek és a nyomozás</w:t>
              <w:tab/>
              <w:t>136</w:t>
            </w:r>
          </w:hyperlink>
        </w:p>
        <w:p>
          <w:pPr>
            <w:pStyle w:val="Contents3"/>
            <w:tabs>
              <w:tab w:val="clear" w:pos="708"/>
              <w:tab w:val="right" w:pos="9062" w:leader="dot"/>
            </w:tabs>
            <w:rPr>
              <w:lang w:val="en-US" w:eastAsia="en-US"/>
            </w:rPr>
          </w:pPr>
          <w:hyperlink w:anchor="__RefHeading___Toc183836292">
            <w:r>
              <w:rPr>
                <w:rStyle w:val="IndexLink"/>
                <w:lang w:val="en-US" w:eastAsia="en-US"/>
              </w:rPr>
              <w:t>A Bűnügyi Szakértői és Kutatóintézet (BSZKI)</w:t>
              <w:tab/>
              <w:t>142</w:t>
            </w:r>
          </w:hyperlink>
        </w:p>
        <w:p>
          <w:pPr>
            <w:pStyle w:val="Contents3"/>
            <w:tabs>
              <w:tab w:val="clear" w:pos="708"/>
              <w:tab w:val="right" w:pos="9062" w:leader="dot"/>
            </w:tabs>
            <w:rPr>
              <w:lang w:val="en-US" w:eastAsia="en-US"/>
            </w:rPr>
          </w:pPr>
          <w:hyperlink w:anchor="__RefHeading___Toc183836293">
            <w:r>
              <w:rPr>
                <w:rStyle w:val="IndexLink"/>
                <w:rFonts w:eastAsia="MS Mincho;ＭＳ 明朝"/>
                <w:lang w:val="en-US" w:eastAsia="en-US"/>
              </w:rPr>
              <w:t>A daktiloszkópia</w:t>
            </w:r>
            <w:r>
              <w:rPr>
                <w:rStyle w:val="IndexLink"/>
                <w:lang w:val="en-US" w:eastAsia="en-US"/>
              </w:rPr>
              <w:tab/>
              <w:t>147</w:t>
            </w:r>
          </w:hyperlink>
        </w:p>
        <w:p>
          <w:pPr>
            <w:pStyle w:val="Contents3"/>
            <w:tabs>
              <w:tab w:val="clear" w:pos="708"/>
              <w:tab w:val="right" w:pos="9062" w:leader="dot"/>
            </w:tabs>
            <w:rPr>
              <w:lang w:val="en-US" w:eastAsia="en-US"/>
            </w:rPr>
          </w:pPr>
          <w:hyperlink w:anchor="__RefHeading___Toc183836294">
            <w:r>
              <w:rPr>
                <w:rStyle w:val="IndexLink"/>
                <w:lang w:val="en-US" w:eastAsia="en-US"/>
              </w:rPr>
              <w:t>Kriminalisztikai célú DNS vizsgálatok Magyarországon</w:t>
              <w:tab/>
              <w:t>152</w:t>
            </w:r>
          </w:hyperlink>
        </w:p>
        <w:p>
          <w:pPr>
            <w:pStyle w:val="Contents3"/>
            <w:tabs>
              <w:tab w:val="clear" w:pos="708"/>
              <w:tab w:val="right" w:pos="9062" w:leader="dot"/>
            </w:tabs>
            <w:rPr>
              <w:lang w:val="en-US" w:eastAsia="en-US"/>
            </w:rPr>
          </w:pPr>
          <w:hyperlink w:anchor="__RefHeading___Toc183836295">
            <w:r>
              <w:rPr>
                <w:rStyle w:val="IndexLink"/>
                <w:lang w:val="en-US" w:eastAsia="en-US"/>
              </w:rPr>
              <w:t>Az írásszakértő munkája</w:t>
              <w:tab/>
              <w:t>156</w:t>
            </w:r>
          </w:hyperlink>
        </w:p>
        <w:p>
          <w:pPr>
            <w:pStyle w:val="Contents2"/>
            <w:jc w:val="left"/>
            <w:rPr>
              <w:b w:val="false"/>
              <w:b w:val="false"/>
              <w:lang w:val="en-US" w:eastAsia="en-US"/>
            </w:rPr>
          </w:pPr>
          <w:hyperlink w:anchor="__RefHeading___Toc183836296">
            <w:r>
              <w:rPr>
                <w:rStyle w:val="IndexLink"/>
                <w:lang w:val="en-US" w:eastAsia="en-US"/>
              </w:rPr>
              <w:t>VII. fejezet</w:t>
              <w:tab/>
              <w:t>161</w:t>
            </w:r>
          </w:hyperlink>
        </w:p>
        <w:p>
          <w:pPr>
            <w:pStyle w:val="Contents2"/>
            <w:jc w:val="left"/>
            <w:rPr>
              <w:b w:val="false"/>
              <w:b w:val="false"/>
              <w:lang w:val="en-US" w:eastAsia="en-US"/>
            </w:rPr>
          </w:pPr>
          <w:hyperlink w:anchor="__RefHeading___Toc183836297">
            <w:r>
              <w:rPr>
                <w:rStyle w:val="IndexLink"/>
                <w:lang w:val="en-US" w:eastAsia="en-US"/>
              </w:rPr>
              <w:t>A bűnügyi nyilvántartások szerepe a kriminalisztikában</w:t>
              <w:tab/>
              <w:t>161</w:t>
            </w:r>
          </w:hyperlink>
        </w:p>
        <w:p>
          <w:pPr>
            <w:pStyle w:val="Contents3"/>
            <w:tabs>
              <w:tab w:val="clear" w:pos="708"/>
              <w:tab w:val="right" w:pos="9062" w:leader="dot"/>
            </w:tabs>
            <w:rPr>
              <w:lang w:val="en-US" w:eastAsia="en-US"/>
            </w:rPr>
          </w:pPr>
          <w:hyperlink w:anchor="__RefHeading___Toc183836298">
            <w:r>
              <w:rPr>
                <w:rStyle w:val="IndexLink"/>
                <w:lang w:val="en-US" w:eastAsia="en-US"/>
              </w:rPr>
              <w:t>A közigazgatási és a kriminalisztikai nyilvántartások összehasonlítása</w:t>
              <w:tab/>
              <w:t>161</w:t>
            </w:r>
          </w:hyperlink>
        </w:p>
        <w:p>
          <w:pPr>
            <w:pStyle w:val="Contents3"/>
            <w:tabs>
              <w:tab w:val="clear" w:pos="708"/>
              <w:tab w:val="right" w:pos="9062" w:leader="dot"/>
            </w:tabs>
            <w:rPr>
              <w:lang w:val="en-US" w:eastAsia="en-US"/>
            </w:rPr>
          </w:pPr>
          <w:hyperlink w:anchor="__RefHeading___Toc183836299">
            <w:r>
              <w:rPr>
                <w:rStyle w:val="IndexLink"/>
                <w:lang w:val="en-US" w:eastAsia="en-US"/>
              </w:rPr>
              <w:t>Történeti előzmények</w:t>
              <w:tab/>
              <w:t>162</w:t>
            </w:r>
          </w:hyperlink>
        </w:p>
        <w:p>
          <w:pPr>
            <w:pStyle w:val="Contents3"/>
            <w:tabs>
              <w:tab w:val="clear" w:pos="708"/>
              <w:tab w:val="right" w:pos="9062" w:leader="dot"/>
            </w:tabs>
            <w:rPr>
              <w:lang w:val="en-US" w:eastAsia="en-US"/>
            </w:rPr>
          </w:pPr>
          <w:hyperlink w:anchor="__RefHeading___Toc183836300">
            <w:r>
              <w:rPr>
                <w:rStyle w:val="IndexLink"/>
                <w:lang w:val="en-US" w:eastAsia="en-US"/>
              </w:rPr>
              <w:t>A rendőrségi törvény adatkezelési szabályai</w:t>
              <w:tab/>
              <w:t>163</w:t>
            </w:r>
          </w:hyperlink>
        </w:p>
        <w:p>
          <w:pPr>
            <w:pStyle w:val="Contents3"/>
            <w:tabs>
              <w:tab w:val="clear" w:pos="708"/>
              <w:tab w:val="right" w:pos="9062" w:leader="dot"/>
            </w:tabs>
            <w:rPr>
              <w:lang w:val="en-US" w:eastAsia="en-US"/>
            </w:rPr>
          </w:pPr>
          <w:hyperlink w:anchor="__RefHeading___Toc183836301">
            <w:r>
              <w:rPr>
                <w:rStyle w:val="IndexLink"/>
                <w:lang w:val="en-US" w:eastAsia="en-US"/>
              </w:rPr>
              <w:t>Törvény a bűnügyi nyilvántartásról</w:t>
              <w:tab/>
              <w:t>168</w:t>
            </w:r>
          </w:hyperlink>
        </w:p>
        <w:p>
          <w:pPr>
            <w:pStyle w:val="Contents3"/>
            <w:tabs>
              <w:tab w:val="clear" w:pos="708"/>
              <w:tab w:val="right" w:pos="9062" w:leader="dot"/>
            </w:tabs>
            <w:rPr>
              <w:lang w:val="en-US" w:eastAsia="en-US"/>
            </w:rPr>
          </w:pPr>
          <w:hyperlink w:anchor="__RefHeading___Toc183836302">
            <w:r>
              <w:rPr>
                <w:rStyle w:val="IndexLink"/>
                <w:lang w:val="en-US" w:eastAsia="en-US"/>
              </w:rPr>
              <w:t>Nyilvántartási szabályok a személy – és tárgykörözésben</w:t>
              <w:tab/>
              <w:t>174</w:t>
            </w:r>
          </w:hyperlink>
        </w:p>
        <w:p>
          <w:pPr>
            <w:pStyle w:val="Contents3"/>
            <w:tabs>
              <w:tab w:val="clear" w:pos="708"/>
              <w:tab w:val="right" w:pos="9062" w:leader="dot"/>
            </w:tabs>
            <w:rPr>
              <w:lang w:val="en-US" w:eastAsia="en-US"/>
            </w:rPr>
          </w:pPr>
          <w:hyperlink w:anchor="__RefHeading___Toc183836303">
            <w:r>
              <w:rPr>
                <w:rStyle w:val="IndexLink"/>
                <w:lang w:val="en-US" w:eastAsia="en-US"/>
              </w:rPr>
              <w:t>A Bnytv. végrehajtási rendelkezései</w:t>
              <w:tab/>
              <w:t>175</w:t>
            </w:r>
          </w:hyperlink>
        </w:p>
        <w:p>
          <w:pPr>
            <w:pStyle w:val="Contents3"/>
            <w:tabs>
              <w:tab w:val="clear" w:pos="708"/>
              <w:tab w:val="right" w:pos="9062" w:leader="dot"/>
            </w:tabs>
            <w:rPr>
              <w:lang w:val="en-US" w:eastAsia="en-US"/>
            </w:rPr>
          </w:pPr>
          <w:hyperlink w:anchor="__RefHeading___Toc183836304">
            <w:r>
              <w:rPr>
                <w:rStyle w:val="IndexLink"/>
                <w:lang w:val="en-US" w:eastAsia="en-US"/>
              </w:rPr>
              <w:t>A külföldiekre vonatkozó nyilvántartási szabályok</w:t>
              <w:tab/>
              <w:t>177</w:t>
            </w:r>
          </w:hyperlink>
        </w:p>
        <w:p>
          <w:pPr>
            <w:pStyle w:val="Contents3"/>
            <w:tabs>
              <w:tab w:val="clear" w:pos="708"/>
              <w:tab w:val="right" w:pos="9062" w:leader="dot"/>
            </w:tabs>
            <w:rPr>
              <w:lang w:val="en-US" w:eastAsia="en-US"/>
            </w:rPr>
          </w:pPr>
          <w:hyperlink w:anchor="__RefHeading___Toc183836305">
            <w:r>
              <w:rPr>
                <w:rStyle w:val="IndexLink"/>
                <w:lang w:val="en-US" w:eastAsia="en-US"/>
              </w:rPr>
              <w:t>A bűnügyi nyilvántartás funkciói, a célhoz kötöttség elve</w:t>
              <w:tab/>
              <w:t>178</w:t>
            </w:r>
          </w:hyperlink>
        </w:p>
        <w:p>
          <w:pPr>
            <w:pStyle w:val="Contents3"/>
            <w:tabs>
              <w:tab w:val="clear" w:pos="708"/>
              <w:tab w:val="right" w:pos="9062" w:leader="dot"/>
            </w:tabs>
            <w:rPr>
              <w:lang w:val="en-US" w:eastAsia="en-US"/>
            </w:rPr>
          </w:pPr>
          <w:hyperlink w:anchor="__RefHeading___Toc183836306">
            <w:r>
              <w:rPr>
                <w:rStyle w:val="IndexLink"/>
                <w:lang w:val="en-US" w:eastAsia="en-US"/>
              </w:rPr>
              <w:t>Az integrált bűnüldözés modellje és a bűnügyi nyilvántartások</w:t>
              <w:tab/>
              <w:t>181</w:t>
            </w:r>
          </w:hyperlink>
        </w:p>
        <w:p>
          <w:pPr>
            <w:pStyle w:val="Contents3"/>
            <w:tabs>
              <w:tab w:val="clear" w:pos="708"/>
              <w:tab w:val="right" w:pos="9062" w:leader="dot"/>
            </w:tabs>
            <w:rPr>
              <w:lang w:val="en-US" w:eastAsia="en-US"/>
            </w:rPr>
          </w:pPr>
          <w:hyperlink w:anchor="__RefHeading___Toc183836307">
            <w:r>
              <w:rPr>
                <w:rStyle w:val="IndexLink"/>
                <w:lang w:val="en-US" w:eastAsia="en-US"/>
              </w:rPr>
              <w:t>A praetor praxis</w:t>
              <w:tab/>
              <w:t>182</w:t>
            </w:r>
          </w:hyperlink>
        </w:p>
        <w:p>
          <w:pPr>
            <w:pStyle w:val="Contents3"/>
            <w:tabs>
              <w:tab w:val="clear" w:pos="708"/>
              <w:tab w:val="right" w:pos="9062" w:leader="dot"/>
            </w:tabs>
            <w:rPr>
              <w:lang w:val="en-US" w:eastAsia="en-US"/>
            </w:rPr>
          </w:pPr>
          <w:hyperlink w:anchor="__RefHeading___Toc183836308">
            <w:r>
              <w:rPr>
                <w:rStyle w:val="IndexLink"/>
                <w:lang w:val="en-US" w:eastAsia="en-US"/>
              </w:rPr>
              <w:t>Bűnügyi nyilvántartások a nemzetközi együttműködésben</w:t>
              <w:tab/>
              <w:t>184</w:t>
            </w:r>
          </w:hyperlink>
        </w:p>
        <w:p>
          <w:pPr>
            <w:pStyle w:val="Contents2"/>
            <w:jc w:val="left"/>
            <w:rPr>
              <w:b w:val="false"/>
              <w:b w:val="false"/>
              <w:lang w:val="en-US" w:eastAsia="en-US"/>
            </w:rPr>
          </w:pPr>
          <w:hyperlink w:anchor="__RefHeading___Toc183836309">
            <w:r>
              <w:rPr>
                <w:rStyle w:val="IndexLink"/>
                <w:lang w:val="en-US" w:eastAsia="en-US"/>
              </w:rPr>
              <w:t>Következtetések</w:t>
              <w:tab/>
              <w:t>200</w:t>
            </w:r>
          </w:hyperlink>
          <w:r>
            <w:rPr>
              <w:rStyle w:val="IndexLink"/>
              <w:lang w:val="en-US" w:eastAsia="en-US"/>
            </w:rPr>
            <w:fldChar w:fldCharType="end"/>
          </w:r>
        </w:p>
      </w:sdtContent>
    </w:sdt>
    <w:p>
      <w:pPr>
        <w:pStyle w:val="Heading2"/>
        <w:rPr>
          <w:b w:val="false"/>
          <w:b w:val="false"/>
          <w:szCs w:val="24"/>
          <w:lang w:val="en-US" w:eastAsia="en-US"/>
        </w:rPr>
      </w:pPr>
      <w:r>
        <w:rPr>
          <w:b w:val="false"/>
          <w:szCs w:val="24"/>
          <w:lang w:val="en-US" w:eastAsia="en-US"/>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bookmarkStart w:id="0" w:name="__RefHeading___Toc183836241"/>
      <w:bookmarkEnd w:id="0"/>
      <w:r>
        <w:rPr>
          <w:b/>
        </w:rPr>
        <w:t>Bevezetés</w:t>
      </w:r>
    </w:p>
    <w:p>
      <w:pPr>
        <w:pStyle w:val="Normal"/>
        <w:rPr>
          <w:b/>
          <w:b/>
        </w:rPr>
      </w:pPr>
      <w:r>
        <w:rPr>
          <w:b/>
        </w:rPr>
      </w:r>
    </w:p>
    <w:p>
      <w:pPr>
        <w:pStyle w:val="Normal"/>
        <w:jc w:val="both"/>
        <w:rPr/>
      </w:pPr>
      <w:r>
        <w:rPr/>
        <w:t>A kriminalisztika elmélete és a praxis a büntetőeljárási reform tükrében c. kutatási program 2005 és 2007 között került megvalósításra a következő célkitűzésekkel:</w:t>
      </w:r>
    </w:p>
    <w:p>
      <w:pPr>
        <w:pStyle w:val="Normal"/>
        <w:jc w:val="both"/>
        <w:rPr/>
      </w:pPr>
      <w:r>
        <w:rPr/>
      </w:r>
    </w:p>
    <w:p>
      <w:pPr>
        <w:pStyle w:val="Normal"/>
        <w:numPr>
          <w:ilvl w:val="0"/>
          <w:numId w:val="68"/>
        </w:numPr>
        <w:jc w:val="both"/>
        <w:rPr/>
      </w:pPr>
      <w:r>
        <w:rPr/>
        <w:t xml:space="preserve">Fel kívántuk tárni a hazai bűnüldözés és igazságszolgáltatás kriminalisztikai tapasztalatait, különös tekintettel arra, hogy az eljárási reform a felderítés és a bizonyítás stratégiai értékű átalakítását igényelte. </w:t>
      </w:r>
    </w:p>
    <w:p>
      <w:pPr>
        <w:pStyle w:val="Normal"/>
        <w:numPr>
          <w:ilvl w:val="0"/>
          <w:numId w:val="68"/>
        </w:numPr>
        <w:jc w:val="both"/>
        <w:rPr/>
      </w:pPr>
      <w:r>
        <w:rPr/>
        <w:t xml:space="preserve">Megvizsgáltuk azt, hogy a kriminalisztika tudománya milyen mértékig képes támogatni a büntető jogalkalmazást, illetve a törvénykezés mennyire kész építeni az elmélet ajánlásaira. </w:t>
      </w:r>
    </w:p>
    <w:p>
      <w:pPr>
        <w:pStyle w:val="Normal"/>
        <w:numPr>
          <w:ilvl w:val="0"/>
          <w:numId w:val="68"/>
        </w:numPr>
        <w:jc w:val="both"/>
        <w:rPr/>
      </w:pPr>
      <w:r>
        <w:rPr/>
        <w:t xml:space="preserve">Végül tapasztalatokat gyűjtöttünk a kriminalisztika egyetemi oktatásáról, arra keresve a választ, hogy ennek a bűnügyi ismeretrendszernek milyen tartalommal és hangsúlyokkal kellene jelen lennie a jogászképzésben.  </w:t>
      </w:r>
    </w:p>
    <w:p>
      <w:pPr>
        <w:pStyle w:val="Normal"/>
        <w:jc w:val="both"/>
        <w:rPr/>
      </w:pPr>
      <w:r>
        <w:rPr/>
      </w:r>
    </w:p>
    <w:p>
      <w:pPr>
        <w:pStyle w:val="Normal"/>
        <w:jc w:val="both"/>
        <w:rPr/>
      </w:pPr>
      <w:r>
        <w:rPr/>
        <w:t>A feladat végrehajtása érdekében empirikus feldolgozás során számos bűnügy aktáit tanulmányoztuk, számba vettük továbbá a hazai és a külföldi szakirodalom megállapításait, valamint a jogi felsőoktatásban jelenleg követett tematikákat. Megállapításainkat 2005-ben és 2006-ban kutatási részjelentésekbe foglaltuk, amelyeket a jelen összegzésekhez felhasználtuk. A témakörben ez idáig két terjedelmesebb publikációt is megjelentettünk.</w:t>
      </w:r>
      <w:r>
        <w:rPr>
          <w:rStyle w:val="FootnoteCharacters"/>
          <w:rStyle w:val="FootnoteAnchor"/>
        </w:rPr>
        <w:footnoteReference w:id="2"/>
      </w:r>
    </w:p>
    <w:p>
      <w:pPr>
        <w:pStyle w:val="Normal"/>
        <w:jc w:val="both"/>
        <w:rPr/>
      </w:pPr>
      <w:r>
        <w:rPr/>
      </w:r>
    </w:p>
    <w:p>
      <w:pPr>
        <w:pStyle w:val="Normal"/>
        <w:rPr/>
      </w:pPr>
      <w:r>
        <w:rPr/>
      </w:r>
    </w:p>
    <w:p>
      <w:pPr>
        <w:pStyle w:val="Normal"/>
        <w:rPr/>
      </w:pPr>
      <w:r>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rPr>
          <w:b/>
          <w:b/>
          <w:bCs/>
        </w:rPr>
      </w:pPr>
      <w:r>
        <w:rPr>
          <w:b/>
          <w:bCs/>
        </w:rPr>
      </w:r>
    </w:p>
    <w:p>
      <w:pPr>
        <w:pStyle w:val="Heading1"/>
        <w:rPr>
          <w:b/>
          <w:b/>
          <w:bCs/>
        </w:rPr>
      </w:pPr>
      <w:bookmarkStart w:id="1" w:name="__RefHeading___Toc183836242"/>
      <w:bookmarkEnd w:id="1"/>
      <w:r>
        <w:rPr>
          <w:b/>
          <w:bCs/>
        </w:rPr>
        <w:t>I. fejezet</w:t>
      </w:r>
    </w:p>
    <w:p>
      <w:pPr>
        <w:pStyle w:val="Heading1"/>
        <w:rPr>
          <w:b/>
          <w:b/>
          <w:bCs/>
        </w:rPr>
      </w:pPr>
      <w:bookmarkStart w:id="2" w:name="__RefHeading___Toc183836243"/>
      <w:r>
        <w:rPr>
          <w:b/>
          <w:bCs/>
        </w:rPr>
        <w:t>A kriminalisztika fogalma és rendszere</w:t>
      </w:r>
      <w:bookmarkEnd w:id="2"/>
      <w:r>
        <w:rPr>
          <w:b/>
          <w:bCs/>
        </w:rPr>
        <w:t xml:space="preserve"> </w:t>
      </w:r>
    </w:p>
    <w:p>
      <w:pPr>
        <w:pStyle w:val="Normal"/>
        <w:rPr>
          <w:b/>
          <w:b/>
          <w:bCs/>
        </w:rPr>
      </w:pPr>
      <w:r>
        <w:rPr>
          <w:b/>
          <w:bCs/>
        </w:rPr>
      </w:r>
    </w:p>
    <w:p>
      <w:pPr>
        <w:pStyle w:val="Heading3"/>
        <w:rPr/>
      </w:pPr>
      <w:bookmarkStart w:id="3" w:name="__RefHeading___Toc183836244"/>
      <w:bookmarkEnd w:id="3"/>
      <w:r>
        <w:rPr/>
        <w:t>A kriminalisztika, mint bűnügyi tudomány</w:t>
      </w:r>
    </w:p>
    <w:p>
      <w:pPr>
        <w:pStyle w:val="Normal"/>
        <w:rPr/>
      </w:pPr>
      <w:r>
        <w:rPr/>
      </w:r>
    </w:p>
    <w:p>
      <w:pPr>
        <w:pStyle w:val="Normal"/>
        <w:jc w:val="both"/>
        <w:rPr/>
      </w:pPr>
      <w:r>
        <w:rPr/>
        <w:t>A kriminalisztika fogalmának meghatározása elé három lehetséges értelmezés kívánkozik. Induljunk ki a kriminalisztika szó legpontosabb magyar fordításából,</w:t>
      </w:r>
      <w:r>
        <w:rPr>
          <w:i/>
        </w:rPr>
        <w:t xml:space="preserve"> a nyomozástan </w:t>
      </w:r>
      <w:r>
        <w:rPr/>
        <w:t>eredeti jelentéséből</w:t>
      </w:r>
      <w:r>
        <w:rPr>
          <w:i/>
        </w:rPr>
        <w:t xml:space="preserve">. </w:t>
      </w:r>
      <w:r>
        <w:rPr/>
        <w:t xml:space="preserve">Sokáig élt az a meggyőződés, miszerint a nyomozó hatóságok alapfeladata, a bűnügyek felderítése, gyakorlati ismeretek, tapasztalatok és a szakmai rutin által vezérelt folyamatok összessége, amelyben nem működnek törvényszerűségek, ezért elméleti szintézisre ebben az esetben nincs lehetőség, de a bűnügyek egyediségének okából ez nem is szükséges. </w:t>
      </w:r>
    </w:p>
    <w:p>
      <w:pPr>
        <w:pStyle w:val="Normal"/>
        <w:jc w:val="both"/>
        <w:rPr/>
      </w:pPr>
      <w:r>
        <w:rPr/>
      </w:r>
    </w:p>
    <w:p>
      <w:pPr>
        <w:pStyle w:val="Normal"/>
        <w:jc w:val="both"/>
        <w:rPr/>
      </w:pPr>
      <w:r>
        <w:rPr/>
        <w:t xml:space="preserve">A bűncselekmény a mindennapok szövetébe beépült triviális tény, amelynek okai alig kifürkészhetőek, megjelenésének pillanata nem prognosztizálható, formája egyszeri és megismételhetetlen, igen sokszor nehezen különíthető el a büntetőjogi jelentést nem hordozó társadalmi jelenségektől. Ennek megfelelően a bűnüldözés válaszai akkor hatásosak, ha az eljárások képesek a megismerendő kriminális történet kivételes egyediségét tudomásul venni és akcióit ahhoz igazítani. Mondják is, hogy minden nyomozás más, nem hasonlítható a korábbiakhoz, állandóan új megoldásokra van szükség. A legfontosabb tapasztalat az, hogy a régebbi tapasztalatok nem használhatóak egy mai rejtvény megfejtéséhez. A rutin veszélyes adottság, ami éppen az alkotó gondolkodást bénítja meg. </w:t>
      </w:r>
    </w:p>
    <w:p>
      <w:pPr>
        <w:pStyle w:val="Normal"/>
        <w:jc w:val="both"/>
        <w:rPr/>
      </w:pPr>
      <w:r>
        <w:rPr/>
      </w:r>
    </w:p>
    <w:p>
      <w:pPr>
        <w:pStyle w:val="Normal"/>
        <w:jc w:val="both"/>
        <w:rPr/>
      </w:pPr>
      <w:r>
        <w:rPr/>
        <w:t>Ha a bűn ilyen sikeresen elrejtőzhetik a társadalomban, akkor maga a társadalom egésze szorul rendőri felügyeletre. A rendőrállamnak ez a logikája azóta létezik, amióta a bűnüldözés állami feladat lett. Ebből is levezethető az elterjedt vélekedés, a legsúlyosabb jogsértések ellen nincs hatásos védelem, a bűnözéssel szemben tehetetlenek vagyunk, vagy legalábbis az alkotmányos jogállam által elfogadott eszközök alkalmatlanok a hatékony elhárításra. Az előzőekben adott jellemzés egyoldalú, meglehetősen pesszimista szemléletet tükröz, azonban olyan körülményekre figyelmeztet, amelyek ugyan nem kizárólagos tulajdonságai a kriminális eseménynek, de léteznek és nagyon gyakran a büntetőjogi felelősség megállapításának valóságos akadályait jelentik.</w:t>
      </w:r>
    </w:p>
    <w:p>
      <w:pPr>
        <w:pStyle w:val="Normal"/>
        <w:jc w:val="both"/>
        <w:rPr/>
      </w:pPr>
      <w:r>
        <w:rPr/>
      </w:r>
    </w:p>
    <w:p>
      <w:pPr>
        <w:pStyle w:val="Normal"/>
        <w:jc w:val="both"/>
        <w:rPr/>
      </w:pPr>
      <w:r>
        <w:rPr/>
        <w:t xml:space="preserve">A büntetőeljárási megismerés nehézségeinek tudomásul vétele azonban nem feltétlenül csak a tekintélyelvű, korlátozást nem tűrő hatalomgyakorláshoz szállíthat érveket. Tudásunk határait látva eljuthatunk jogállami következtetésekhez is. Ha a múlt feltárása az igazságszolgáltatás számára csakugyan ennyire problematikus, akkor ebbe a folyamatba olyan kontrollokat kell beépíteni, amelyek minimumra csökkenthetik a tévedések veszélyét. Továbbá el kell utasítani a megismeréshez vezető olyan eszközöket és módszereket, amelyek alkalmazása az alkotmányos demokráciák számára becses értékek, végső soron magának az emberi méltóságnak a lerombolásához vezethet. A polgárosodás élenjáró országaiban ez a felismerés hatotta át a büntetőeljárási jog kétszáz évnél alig hosszabb fejlődését. A büntető processzus a kriminálisnak gyanított esemény megismeréséről azonban nem mondhat le, ezért miközben tilalmazza az embertelen és kétes értékű bűnüldözési praktikákat, keresi és befogadja a jogi megismerés számára felhasználható gyakorlati megoldásokat, első sorban a tudományok által kifejlesztett eszközöket és módszereket. Ehhez olyan bűnügyi tanításra van szükség, amely képes elméleti szintézisbe foglalni a megismerés mindennapi, logikai, statisztikai és természettudományos lehetőségeit, de nem téveszti szem elöl a folyamat jogilag szabályozott, normatív jellemzőit sem. Erre az összetett feladatra vállalkozik a kriminalisztika.   </w:t>
      </w:r>
    </w:p>
    <w:p>
      <w:pPr>
        <w:pStyle w:val="Normal"/>
        <w:jc w:val="both"/>
        <w:rPr/>
      </w:pPr>
      <w:r>
        <w:rPr/>
      </w:r>
    </w:p>
    <w:p>
      <w:pPr>
        <w:pStyle w:val="Normal"/>
        <w:jc w:val="both"/>
        <w:rPr/>
      </w:pPr>
      <w:r>
        <w:rPr>
          <w:i/>
        </w:rPr>
        <w:t>A kriminalisztika a bűnügyi tudományok egyik ága</w:t>
      </w:r>
      <w:r>
        <w:rPr/>
        <w:t xml:space="preserve">. Kialakulásának feltétele volt a szakmai praxis kizárólagosságát hirdető, előzőekben vázolt és egyoldalúnak minősített nézetek meghaladása. </w:t>
      </w:r>
    </w:p>
    <w:p>
      <w:pPr>
        <w:pStyle w:val="Normal"/>
        <w:jc w:val="both"/>
        <w:rPr/>
      </w:pPr>
      <w:r>
        <w:rPr/>
      </w:r>
    </w:p>
    <w:p>
      <w:pPr>
        <w:pStyle w:val="Normal"/>
        <w:jc w:val="both"/>
        <w:rPr/>
      </w:pPr>
      <w:r>
        <w:rPr/>
        <w:t xml:space="preserve">A bűncselekmény, mint a kutatás tárgya, valóban triviális tény, de ez nem lehet akadálya a büntetőjogi megismerés elméleti igényű feltárásának. Végső soron minden tudomány hétköznapi jelenségek megfigyelésével kezdi a maga felépítését, és az is természetes törekvés, hogy az elmélet eredményei a mindennapi gyakorlatban hasznosuljanak. Nem a megismerési tárgynak magának kell elméleti magasságokba emelkedni, hanem a róla szerzett ismereteinktől várható el, hogy azok tudósi igényességről tanúskodjanak. A kutatási eredmények mutassák be a vizsgált jelenségek általános, tartós, ismétlődő, lényeges tulajdonságait, a jelenségek leírásához álljon rendelkezésre egy általánosan elfogadott fogalmi apparátus, végül a megállapítások igazság értéke legyen tudományos módszerekkel ellenőrizhető. </w:t>
      </w:r>
    </w:p>
    <w:p>
      <w:pPr>
        <w:pStyle w:val="Normal"/>
        <w:jc w:val="both"/>
        <w:rPr/>
      </w:pPr>
      <w:r>
        <w:rPr/>
      </w:r>
    </w:p>
    <w:p>
      <w:pPr>
        <w:pStyle w:val="Normal"/>
        <w:jc w:val="both"/>
        <w:rPr/>
      </w:pPr>
      <w:r>
        <w:rPr/>
        <w:t xml:space="preserve">Ami a deliktum kauzális hátterét illeti, az egyedi bűneset valamennyi oka valóban nem tartható számon, de erre nincs is szükség, mert a sok-sok kiváltó tényezőből a büntető igazságszolgáltatás számára csak azok az okok érdekesek, amelyek a büntetőjog eszközeivel befolyásolhatóak. A büntetőeljárás mechanizmusa akként került kialakításra, hogy ezeknek a releváns okoknak a megállapítására alkalmas legyen. A bekövetkezett deliktum, mind létrejöttében, mind formájában számos egyedi, előre nem látható és a korábbi ügyekkel össze nem vethető alaktani vonással rendelkezik, de legalább ugyanennyi sajátossága idézi a korábban észlelt hasonló események keletkezési mechanizmusait. Ismerve azokat a törvényszerűségeket, amelyeknek engedelmeskedve a bűncselekmény nyomai a környezetben szükségszerűen létrejönnek, a nyomozások a siker reményében foghatnak a múlt rekonstrukciójához, az elkövetők azonosításához, a büntető igény érvényesítéséhez.   </w:t>
      </w:r>
    </w:p>
    <w:p>
      <w:pPr>
        <w:pStyle w:val="Normal"/>
        <w:jc w:val="both"/>
        <w:rPr/>
      </w:pPr>
      <w:r>
        <w:rPr/>
      </w:r>
    </w:p>
    <w:p>
      <w:pPr>
        <w:pStyle w:val="Normal"/>
        <w:jc w:val="both"/>
        <w:rPr/>
      </w:pPr>
      <w:r>
        <w:rPr/>
        <w:t>A bűncselekmények gyakran nagyon is hasonlítanak egymásra, nem csupán a motívumokban és a véghezviteli magatartásokban, hanem azokban a hatásokban is, ahogyan ráteszik bélyegüket a személyi és a tárgyi környezetre. Igaz, vannak bűncselekmények, amelyek olyan módon képesek besimulni a jogkövető közegbe, hogy felfedezésük a környezet számára szinte lehetetlen. Nem kevés viszont az olyan deliktum sem, ami brutálisan tör a közösségekre és azok tagjaira, kriminális jellege ezért azonnal és mindenki számára, hétköznapi tudattal felismerhető. A bűn nem ritkán igazi dráma, ami hosszú időre és mélyen bevésődik az emberek tudatába, fizikai következményei sokáig fennmaradnak abban a környezetben, amelyet megtámadott. A kriminalisztikai kutatások az ilyen morfológiai adottságoknak nagy jelentőséget tulajdonítanak, de a büntetőjogi következmények sem maradnak el, például abban, ahogyan a jogalkotó az elévülés szabályait meghatározza. Az elévülés szabályai ugyanis, a morális megfontolások mellett, éppen a tárgyi nyomok elenyészésére és az emlékezet elhomályosodására tekintettel alakultak ki.</w:t>
      </w:r>
    </w:p>
    <w:p>
      <w:pPr>
        <w:pStyle w:val="Normal"/>
        <w:jc w:val="both"/>
        <w:rPr/>
      </w:pPr>
      <w:r>
        <w:rPr/>
      </w:r>
    </w:p>
    <w:p>
      <w:pPr>
        <w:pStyle w:val="Normal"/>
        <w:jc w:val="both"/>
        <w:rPr/>
      </w:pPr>
      <w:r>
        <w:rPr/>
        <w:t xml:space="preserve">A bűnügyi felderítés csakugyan a gyakorlati cselekvés színtere, de az már nem igaz, hogy ez a folyamat nem rendelkezik törvényszerűségekkel. </w:t>
      </w:r>
      <w:r>
        <w:rPr>
          <w:i/>
        </w:rPr>
        <w:t>A nyomozás a bűncselekmény megismerése a büntető igazságszolgáltatás számára.</w:t>
      </w:r>
      <w:r>
        <w:rPr/>
        <w:t xml:space="preserve"> Mint minden megismerésben, ebben is felfedezhetőek a lényeges, meghatározó jelentőségű, ismétlődő, ellenőrizhető, prognosztizálható, tervezhető, szabályozható és megtanulható sajátosságok. </w:t>
      </w:r>
      <w:r>
        <w:rPr>
          <w:i/>
        </w:rPr>
        <w:t>A kriminalisztika az a bűnügyi tudomány, amely a bűncselekmény tárgyi és személyi nyomai keletkezésének, valamint a tárgyi és személyi nyomokból meríthető bizonyítékok büntető jogalkalmazásban történő megismerésének a törvényszerűségeit kutatja.</w:t>
      </w:r>
    </w:p>
    <w:p>
      <w:pPr>
        <w:pStyle w:val="Normal"/>
        <w:jc w:val="both"/>
        <w:rPr/>
      </w:pPr>
      <w:r>
        <w:rPr/>
      </w:r>
    </w:p>
    <w:p>
      <w:pPr>
        <w:pStyle w:val="Normal"/>
        <w:jc w:val="both"/>
        <w:rPr/>
      </w:pPr>
      <w:r>
        <w:rPr/>
        <w:t>Az imént vázolt fogalom a kriminalisztikát kizárólag a büntető jogalkalmazás taktikai és technikai kérdéseinek megválaszolására hivatott tanításként jelöli, noha a jogalkalmazás más területei is igényelnek a bizonyítékok feltárásához szükséges ismeretelméleti felkészültséget. (</w:t>
      </w:r>
      <w:r>
        <w:rPr>
          <w:i/>
        </w:rPr>
        <w:t>Zlinszky János</w:t>
      </w:r>
      <w:r>
        <w:rPr/>
        <w:t xml:space="preserve"> emlékeztet arra, hogy a crimen szó eredetileg „különböztetést” jelentett, ami utal mindenfajta, tehát nem csupán büntetőjogi jelentőségű tényállásra. Ezeket a múltbéli történéseket a mindennapok folyamából azért kell kiemelni és megismerni, hogy azokhoz valamely joghatás legyen kapcsolható.)</w:t>
      </w:r>
      <w:r>
        <w:rPr>
          <w:rStyle w:val="FootnoteCharacters"/>
          <w:rStyle w:val="FootnoteAnchor"/>
        </w:rPr>
        <w:footnoteReference w:id="3"/>
      </w:r>
      <w:r>
        <w:rPr/>
        <w:t xml:space="preserve"> </w:t>
      </w:r>
    </w:p>
    <w:p>
      <w:pPr>
        <w:pStyle w:val="Normal"/>
        <w:jc w:val="both"/>
        <w:rPr/>
      </w:pPr>
      <w:r>
        <w:rPr/>
      </w:r>
    </w:p>
    <w:p>
      <w:pPr>
        <w:pStyle w:val="Normal"/>
        <w:jc w:val="both"/>
        <w:rPr/>
      </w:pPr>
      <w:r>
        <w:rPr/>
        <w:t>Viski László a magyar kriminalisztika kiváló művelője és egyetemi oktatója fejtette ki, hogy a kriminalisztika elméletének „tételeit, módszereit nemcsak a bűnügyi nyomozásban, hanem az eljárás későbbi szakaszában, sőt polgári, szabálysértési és fegyelmi eljárásokban is felhasználják.”</w:t>
      </w:r>
      <w:r>
        <w:rPr>
          <w:rStyle w:val="FootnoteCharacters"/>
          <w:rStyle w:val="FootnoteAnchor"/>
        </w:rPr>
        <w:footnoteReference w:id="4"/>
      </w:r>
      <w:r>
        <w:rPr/>
        <w:t xml:space="preserve"> </w:t>
      </w:r>
    </w:p>
    <w:p>
      <w:pPr>
        <w:pStyle w:val="Normal"/>
        <w:jc w:val="both"/>
        <w:rPr>
          <w:i/>
          <w:i/>
        </w:rPr>
      </w:pPr>
      <w:r>
        <w:rPr>
          <w:i/>
        </w:rPr>
      </w:r>
    </w:p>
    <w:p>
      <w:pPr>
        <w:pStyle w:val="Normal"/>
        <w:jc w:val="both"/>
        <w:rPr/>
      </w:pPr>
      <w:r>
        <w:rPr>
          <w:i/>
        </w:rPr>
        <w:t>Pusztai László</w:t>
      </w:r>
      <w:r>
        <w:rPr/>
        <w:t xml:space="preserve"> egyenesen azt hangoztatja, miszerint: „a kriminalisztika elsősorban a tényállás megállapításának, az ahhoz szükséges bizonyítékok megszerzésének és értékelésének tudománya, s csak kifejlődését, eredetét tekintve a nyomozásé. „A kriminalisztika tehát – lényegét tekintve – a bizonyítékok keletkezésének és tükröződésének törvényszerűségeit, azok megszerzésének (felkutatásának, összegyűjtésének, rögzítésének) és felhasználásának (értékelésének, a tényállás kialakításának) legcélravezetőbb módszereit és eszközeit kutatja, és bocsátja a jogalkalmazás (és közel sem csak a büntető jogalkalmazás) rendelkezésére.”</w:t>
      </w:r>
      <w:r>
        <w:rPr>
          <w:rStyle w:val="FootnoteCharacters"/>
          <w:rStyle w:val="FootnoteAnchor"/>
        </w:rPr>
        <w:footnoteReference w:id="5"/>
      </w:r>
      <w:r>
        <w:rPr/>
        <w:t xml:space="preserve"> </w:t>
      </w:r>
    </w:p>
    <w:p>
      <w:pPr>
        <w:pStyle w:val="Normal"/>
        <w:jc w:val="both"/>
        <w:rPr/>
      </w:pPr>
      <w:r>
        <w:rPr/>
      </w:r>
    </w:p>
    <w:p>
      <w:pPr>
        <w:pStyle w:val="Normal"/>
        <w:jc w:val="both"/>
        <w:rPr/>
      </w:pPr>
      <w:r>
        <w:rPr/>
        <w:t>Hasonló felfogást tükröz Katona Géza meghatározása, amely szerint a kriminalisztika tárgya: „…valamely jogilag releváns esemény vagy cselekmény felderítésére, megállapítására szolgáló módszerek kidolgozása és alkalmazása."</w:t>
      </w:r>
      <w:r>
        <w:rPr>
          <w:rStyle w:val="FootnoteCharacters"/>
          <w:rStyle w:val="FootnoteAnchor"/>
        </w:rPr>
        <w:footnoteReference w:id="6"/>
      </w:r>
      <w:r>
        <w:rPr/>
        <w:t xml:space="preserve"> A kriminalisztika tágabb hatókörének kijelölését számos érv indokolja, ugyanakkor vannak megfontolások, amelyek a szűkebb felfogást támogatják. </w:t>
      </w:r>
    </w:p>
    <w:p>
      <w:pPr>
        <w:pStyle w:val="Heading3"/>
        <w:rPr/>
      </w:pPr>
      <w:r>
        <w:rPr/>
      </w:r>
    </w:p>
    <w:p>
      <w:pPr>
        <w:pStyle w:val="Normal"/>
        <w:jc w:val="both"/>
        <w:rPr/>
      </w:pPr>
      <w:r>
        <w:rPr/>
        <w:t xml:space="preserve">Míg a büntető hatalom a múltbeli jogsértésekkel foglalkozik, a közigazgatás a jelenen és a jövőn munkálkodik. Elismerjük, hogy az állami adminisztráció sem kerülheti meg a múltbeli jogsértések (közigazgatás ellenes) magatartások felderítését, de ehhez nem dolgozott ki saját technikát, hanem szakértőket vett igénybe. Annál inkább helyesen tette ezt, mert a közigazgatási működés meghatározóan nagy területe nem nyomozói, hanem végrehajtó-rendelkező tevékenység. </w:t>
      </w:r>
    </w:p>
    <w:p>
      <w:pPr>
        <w:pStyle w:val="Normal"/>
        <w:jc w:val="both"/>
        <w:rPr/>
      </w:pPr>
      <w:r>
        <w:rPr/>
      </w:r>
    </w:p>
    <w:p>
      <w:pPr>
        <w:pStyle w:val="Normal"/>
        <w:jc w:val="both"/>
        <w:rPr/>
      </w:pPr>
      <w:r>
        <w:rPr/>
        <w:t>A magánjogi jogviták eldöntésénél, amelyekben szintén szükség lehet egyes múltbeli tényállások feltárása, ez a feladat nem a hatóságra hárul (a civil közeg ezt nem is tűrhetné el), hanem a felek közreműködésével valósul meg. Nekik mindig lehetőségük van arra, hogy a saját érdekeiknek mérlegelésével akár le is mondjanak a múlt bizonyításáról. (A peres felek rendelkezési joga kiterjed arra is, hogy fontosnak tartják-e a múlt megismerését, avagy a nélkül kívánják ügyüket megoldani.) Ha pedig az igazság megállapítása mellett döntenek, akkor hasonlóan a közigazgatáshoz, szakértőket vesznek igénybe. Ezek a szakértők lehetnek persze olyan kompetenciával felvértezve, ami különleges szakértelmüket egyaránt felhasználhatóvá teszi büntető és polgári (közigazgatási, munkajogi stb.) perekben, anélkül, hogy megismerési technikáik egy önálló tudomány létét igényelnék, vagy igazolnák. Az viszont előfordul, hogy a kriminalisztikai szaktudás, amely a büntetőjogi megismerési folyamat művelése során halmozódott fel, a polgári perben is megalapozza a szakértői közreműködést. Az írásszakértő, aki a rendőrség területi szerve bűnügyi technikai osztályának beosztottja volt, korábban, mint a hatóság tagja részt vett a nyomozásban, amivel a jelen szabályozás kizárási szabályai szerint a szakértői státusz a büntetőeljárásban nem összeegyeztethető Ugyanő egy polgári perben igazságügyi szakértőként már kirendelhető, amennyiben rendelkezik a törvényben megkívánt feltételekkel és birtokolja a szakkérdés eldöntéséhez szükséges különleges ismereteket. Ettől azonban a kriminalisztikának nem lesz tárgya a polgári perben folytatott bizonyítási folyamat feltárása. De ami a kriminalisztikának a bűnügyi tudományokhoz sorolását végképp megalapozza, az nem más, mint a bizonyítékok keletkezése törvényszerűségeinek a feltárása.</w:t>
      </w:r>
      <w:r>
        <w:rPr>
          <w:rStyle w:val="FootnoteCharacters"/>
          <w:rStyle w:val="FootnoteAnchor"/>
        </w:rPr>
        <w:footnoteReference w:id="7"/>
      </w:r>
      <w:r>
        <w:rPr/>
        <w:t xml:space="preserve"> Ez pedig azért lehetséges, mert a büntető anyagi jog által kidolgozott bűncselekmény fogalom lehetővé teszi annak absztrakt meghatározását, hogy a nyomozásban milyen információk alkalmasak az ügyre tartozás (relevancia), a hitelt érdemlőség, a felhasználhatóság és az elégséges bizonyítás kritériumainak teljesítéséhez. A kutatási tárgy ilyen körülhatárolására sem a polgári, sem pedig a közigazgatási jog nem ad támpontokat. </w:t>
      </w:r>
      <w:r>
        <w:rPr>
          <w:i/>
        </w:rPr>
        <w:t>Erdei Árpád</w:t>
      </w:r>
      <w:r>
        <w:rPr/>
        <w:t xml:space="preserve"> arra hívja fel a figyelmet, hogy a bűncselekmény bizonyításában a bizonyíték relevanciáját és igazságtartalmát külön kell választani.</w:t>
      </w:r>
      <w:r>
        <w:rPr>
          <w:rStyle w:val="FootnoteCharacters"/>
          <w:rStyle w:val="FootnoteAnchor"/>
        </w:rPr>
        <w:footnoteReference w:id="8"/>
      </w:r>
      <w:r>
        <w:rPr/>
        <w:t xml:space="preserve"> Ezt a műveletet azért lehet elvégezni, mert a büntető anyagi jog útmutatást ad a relevancia vizsgálatához. Arról van szó, hogy nem azt kell bizonyítani, ami a rendelkezésre álló információk alapján lehetséges, hanem azt, amit az anyagi jog törvényi tényállása tartalmaz. Ilyen formán, amennyiben egy hitelében megingathatatlan bizonyítékról kiderül, hogy az nem ügyre tartozó múltbeli tény megállapítására alkalmas, akkor a magas hitel ellenére, a relevancia hiányában az ilyen dokumentum nem használható fel bizonyítékként. (A helyszíni szemle során sikerült azonosításra alkalmas ujjlenyomatokat rögzíteni, de ezekről kiderült, hogy a helyszínen okszerűen tartózkodó vétlen személyektől származnak. Ebben az esetben a mégoly remek daktiloszkópiai vizsgálódás ellenére, a továbbiakban ez az adat már nem lehet bizonyíték.) Természetesen a relevancia kérdése polgári és közigazgatási perek bizonyítási anyagában is felmerül, de ott nagyon gyakran hiányzik a biztos anyagi jogi háttér, ezért az ügyre tartozás vizsgálata tipikusan nem választható el az igazságtartalom ellenőrzésétől. Van kivétel is, amilyen például a szabálysértési felelősség megállapítása közigazgatási eljárásban, mert ott a relevancia vizsgálathoz a szabálysértési anyagi jog szolgáltat jól definiálható hátteret. (Nem véletlen, hogy a szakirodalom gyakran hangoztatja a szabálysértések „büntetőjogi jellegét”.)</w:t>
      </w:r>
    </w:p>
    <w:p>
      <w:pPr>
        <w:pStyle w:val="Normal"/>
        <w:jc w:val="both"/>
        <w:rPr/>
      </w:pPr>
      <w:r>
        <w:rPr/>
      </w:r>
    </w:p>
    <w:p>
      <w:pPr>
        <w:pStyle w:val="Normal"/>
        <w:jc w:val="both"/>
        <w:rPr/>
      </w:pPr>
      <w:r>
        <w:rPr/>
        <w:t xml:space="preserve">Az előbbiekben kifejtettek ellenére, tény, hogy a kriminalisztika </w:t>
      </w:r>
      <w:r>
        <w:rPr>
          <w:i/>
        </w:rPr>
        <w:t>nem kizárólag a büntető igazságszolgáltatás számára nyújt ismereteket</w:t>
      </w:r>
      <w:r>
        <w:rPr/>
        <w:t>. A jogalkalmazás egy jelentős része leírható akként, mint a múlt eseményeihez fűződő joghatások érvényesítése. Ilyen a polgári jogi igény, a családjogi helyzet tisztázása, a munkajogi kereset, avagy a szabálysértési ügy elbírálása. Természetesen a magánjog - közjog különbsége itt is tetten érhető, minthogy a felek rendelkezései joga a civil jogviszonyokban a bizonyítás tárgyának meghatározása tekintetében is igen terjedelmes, míg a közjogban a hatósági túlsúly és a bizonyítás tárgyának jog általi szigorú kijelölése a jellemző. Abban azonban alig mutatkozik különbség, hogy a releváns múlt megismerése egy rekonstrukciós folyamatot feltételez, amelynek fő módszere a bizonyítékok segítségével történő azonosítás.</w:t>
      </w:r>
      <w:r>
        <w:rPr>
          <w:rStyle w:val="FootnoteCharacters"/>
          <w:rStyle w:val="FootnoteAnchor"/>
        </w:rPr>
        <w:footnoteReference w:id="9"/>
      </w:r>
      <w:r>
        <w:rPr/>
        <w:t xml:space="preserve"> A kriminalisztika, miközben megszületését és meghatározó kutatási tárgyának pontos körülhatárolását a büntetőjognak köszönheti, számos olyan bizonyításelméleti kérdést fejt meg, - módszert és eszközt alakít ki vagy hoz létre, - megismerési taktikára és technikára tesz ajánlást, amelyek a jogalkalmazás majd minden ágában felhasználhatóak. Feltehető az a kérdés is, hogy mindezekre tekintettel talán nem is helyes a kriminalisztika elnevezés és annak bűnügyi tudományokhoz sorolása, inkább lenne helye egy általános jogi bizonyításelméletnek, ami ugyanolyan közel áll a polgári eljáráshoz, mint a büntető perhez. Hogy azonban egy ilyen általános jogi ismeretelmélet mégsem jött létre annak indokait a következőkben kifejtjük.</w:t>
      </w:r>
    </w:p>
    <w:p>
      <w:pPr>
        <w:pStyle w:val="Normal"/>
        <w:jc w:val="both"/>
        <w:rPr/>
      </w:pPr>
      <w:r>
        <w:rPr/>
      </w:r>
    </w:p>
    <w:p>
      <w:pPr>
        <w:pStyle w:val="Normal"/>
        <w:jc w:val="both"/>
        <w:rPr/>
      </w:pPr>
      <w:r>
        <w:rPr/>
        <w:t xml:space="preserve">A büntetőjogi megismerésnek van két olyan vonása, amelyek ellenállnak a generalizáló értelmezésnek, és amelyek következményeként a kriminalisztika stabilan őrzi helyét a bűnügyi tudományok rendszerében. A bűnügy feltárásának mindig sajátos arculatot ad - és ezért a jogi megismerés más területeivel nem rokonítható - </w:t>
      </w:r>
      <w:r>
        <w:rPr>
          <w:i/>
        </w:rPr>
        <w:t>a bűn rejtőzködő természete, valamint a büntető hatalom legitim erőszak monopóliuma.</w:t>
      </w:r>
    </w:p>
    <w:p>
      <w:pPr>
        <w:pStyle w:val="Normal"/>
        <w:jc w:val="both"/>
        <w:rPr>
          <w:i/>
          <w:i/>
        </w:rPr>
      </w:pPr>
      <w:r>
        <w:rPr>
          <w:i/>
        </w:rPr>
      </w:r>
    </w:p>
    <w:p>
      <w:pPr>
        <w:pStyle w:val="Normal"/>
        <w:jc w:val="both"/>
        <w:rPr/>
      </w:pPr>
      <w:r>
        <w:rPr/>
        <w:t xml:space="preserve">A polgári eljárásokban is gyakori, hogy az igényt eldöntő tényállás megállapítása nehézségekbe ütközik, de kétségtelen, hogy ott számos körülmény jelentősen segíti a per sikerét. A felek a későbbi jogvita tárgyát a jogügylet keletkezésekor egyáltalán nem kívánják elrejteni, hiszen írásos szerződést kötnek, magán- vagy közokiratba foglalják akaratukat, tanúkat hívnak, illetve más módon gondoskodnak arról, hogy esetleges vitáik könnyen elrendezhetőek legyenek. Ami persze nem jelenti sem azt, hogy az igény jogosságának megítélése nem lenne bonyolult feladat, sem azt, hogy a valóság megállapítása minden peres fél érdekében állna. Ennek ellenére a felmerülő jogkérdések többsége a polgári igazságszolgáltatást megelőző hosszadalmas bizonyítási előkészítés nélkül is eldönthető. Ezzel szemben a bűncselekményeknek egy jelentős része (mindenekelőtt a vagyon elleni és a gazdasági deliktumok sorolhatóak ide) tanult és szükségletkielégítő magatartás, amelyben a tanulás a bűn eltitkolásának technikáira is kiterjed, szükségletkielégítő racionalitását éppen az a nagy esély adja meg, hogy az elkövető elkerülheti a felelősségre vonást. A nyomozás, mint a bizonyítékok felkutatásának professzionális technikája éppen ezekre az adottságokra adott válaszként alakult ki. </w:t>
      </w:r>
    </w:p>
    <w:p>
      <w:pPr>
        <w:pStyle w:val="Normal"/>
        <w:jc w:val="both"/>
        <w:rPr/>
      </w:pPr>
      <w:r>
        <w:rPr/>
      </w:r>
    </w:p>
    <w:p>
      <w:pPr>
        <w:pStyle w:val="Normal"/>
        <w:jc w:val="both"/>
        <w:rPr/>
      </w:pPr>
      <w:r>
        <w:rPr/>
        <w:t>A büntetőeljárási kényszerintézkedések eljárási oka az, hogy az igazság megállapításának útján számos nehézség merülhet fel, ami abból adódik, hogy a hatóság ismerethiányban szenved, az elkövető információs monopólium birtokában van. Nem ritkán a maga teljességében csak ő birtokolja azt a tudást, ami az általa elkövetett bűncselekmény megismeréséhez szükséges. A bűncselekmény előkészítése során, a véghezvitelkor és azt követően is számos lehetősége van arra, hogy az állam büntető igényének érvényesítését meghiúsítsa. Ezeknek a lehetőségeknek a korlátok közé szorítására szolgálnak a büntetőeljárási kényszerintézkedések. A kényszerintézkedéseknek a bizonyításban játszott szerepe a kriminalisztika kutatási tárgya. Alkalmazásuk törvényes feltételeinek kialakítása és foganatosításuk normatív rendje a büntetőeljárás-jog tudományának a kompetenciája. Ezért, noha elfogadjuk a történeti tényállás bizonyításának valamennyi jogágra érvényes általános követelményeit, a kriminalisztikát bűnügyi tudománynak tekintjük, és mint egyetemi tantárgyat is csak a büntető anyagi- és eljárási jog oktatásával, a büntetőtudományok ismereteivel szerves egységben tartjuk eredményesen elsajátíthatónak.</w:t>
      </w:r>
    </w:p>
    <w:p>
      <w:pPr>
        <w:pStyle w:val="Normal"/>
        <w:jc w:val="both"/>
        <w:rPr/>
      </w:pPr>
      <w:r>
        <w:rPr/>
      </w:r>
    </w:p>
    <w:p>
      <w:pPr>
        <w:pStyle w:val="Normal"/>
        <w:jc w:val="both"/>
        <w:rPr/>
      </w:pPr>
      <w:r>
        <w:rPr/>
        <w:t>Amennyiben sikerült igazolni, hogy a kriminalisztika a bűnügyi nyomozás elmélete, már csak az a kérdés maradt megválaszolatlanul, hogy ez a tudomány, minthogy nem a normatív keretekkel, hanem az azt kitöltő gyakorlattal foglalkozik, alkalmas lehet-e egy általánosabb rendészeti ismeretanyag tudományos szintézisére, igényelheti-e azt, hogy a rendészet elméletévé váljon. A kérdésre hosszú ideig egyértelmű nemmel kellett válaszolni. A nyomozástan a bizonyítási folyamatot tekintette tárgyának, de nem vizsgálta azoknak a hatóságoknak a szervezetét és működését, amelyek a nyomozások teljesítésére kaptak jogi felhatalmazást, és egyáltalán nem fordított figyelmet a rendőrség közbiztonsági funkcióira.  Újabban azonban a kriminalisztika is kiterjesztette érdeklődését olyan területekre, mint a nyomozóhatóság szervezete, a nyomozások személyi és tárgyi feltételei, a felderítés szervezése és vezetése, mindezeket a kérdéseket elhelyezve egy sajátos kriminalisztikai logisztikába.</w:t>
      </w:r>
    </w:p>
    <w:p>
      <w:pPr>
        <w:pStyle w:val="Normal"/>
        <w:jc w:val="both"/>
        <w:rPr/>
      </w:pPr>
      <w:r>
        <w:rPr/>
      </w:r>
    </w:p>
    <w:p>
      <w:pPr>
        <w:pStyle w:val="Normal"/>
        <w:jc w:val="both"/>
        <w:rPr/>
      </w:pPr>
      <w:r>
        <w:rPr/>
        <w:t xml:space="preserve">A </w:t>
      </w:r>
      <w:r>
        <w:rPr>
          <w:i/>
        </w:rPr>
        <w:t>kriminalisztika egyetemi tantárgy</w:t>
      </w:r>
      <w:r>
        <w:rPr/>
        <w:t xml:space="preserve">, a jogászi alapműveltség része, tanulmányi követelmény, amelynek teljesítése feltétel a jogi diploma megszerzéséhez. A színtiszta praktikumot hirdető nyomozástani felfogás a kriminalisztikában kizárólag rendőri szakismereteket érzékel, amelynek nincs helye a jogászképzésben. A kontinentális jog országaiban ez a nézet csak a hatvanas években változott meg, amikor a tudomány rangjára emelkedéssel együtt a tantárgyi elismertség is könnyebbé vált. A kriminalisztikát bűnügyi tudománynak meghatározó irányzat viszont az ilyen néven megjelenő tananyagot hajlamos kizárólag a bűnügyek nyomozásában megvalósuló megismerésre szűkíteni. A kriminalisztikát ezért gyakran emlegetik rendőrségi tannak, sőt, egyik ágát, a krimináltechnikát egyenesen „tudományos rendőrség”, „la police scientifique” megnevezéssel becsülte meg a kontinentális szakirodalom. A korlátozás nem indokolt. </w:t>
      </w:r>
    </w:p>
    <w:p>
      <w:pPr>
        <w:pStyle w:val="Normal"/>
        <w:jc w:val="both"/>
        <w:rPr/>
      </w:pPr>
      <w:r>
        <w:rPr/>
      </w:r>
    </w:p>
    <w:p>
      <w:pPr>
        <w:pStyle w:val="Normal"/>
        <w:jc w:val="both"/>
        <w:rPr/>
      </w:pPr>
      <w:r>
        <w:rPr/>
        <w:t xml:space="preserve">A bűnügy megismerése az igazságszolgáltatás számára történik, ezért </w:t>
      </w:r>
      <w:r>
        <w:rPr>
          <w:i/>
        </w:rPr>
        <w:t>a büntetőeljárás minden jogászi szakképesítésű szereplőjétől</w:t>
      </w:r>
      <w:r>
        <w:rPr/>
        <w:t xml:space="preserve"> elvárható a kriminalisztikai jártasság. A nyomozón kívül, munkája során az ügyész, a bíró és az ügyvéd is kriminalisztikai problémák egész sorával szembesül. Igaz, ezek a kérdések az eljárás egyes alanyai számára eltérő módon merülnek fel és eltérő válaszokat is igényelnek. A kriminalisztikai felkészültség a nyomozásban elsősorban a nyomok felkutatásához, a gyanú megfogalmazásához és a verziók felépítéséhez szükséges, az ügyészi szakban a nyomozások feletti rendelkezési jognak, a vádemelésnek és a vádképviseletnek az egyik szakmai alapját alkotja, a tárgyaláson pedig a bizonyítékok mérlegeléséhez és az erre alapított belső meggyőződés kialakításához nélkülözhetetlen. A védelem részéről a bizonyítékok hitelének firtatása, a mentő és az enyhítő körülmények feltárása, valamint az eljárás törvényességének szigorú kontrollja nem járhat sikerrel kriminalisztikai szakértelem nélkül.</w:t>
      </w:r>
    </w:p>
    <w:p>
      <w:pPr>
        <w:pStyle w:val="Normal"/>
        <w:jc w:val="both"/>
        <w:rPr/>
      </w:pPr>
      <w:r>
        <w:rPr/>
      </w:r>
    </w:p>
    <w:p>
      <w:pPr>
        <w:pStyle w:val="Normal"/>
        <w:jc w:val="both"/>
        <w:rPr/>
      </w:pPr>
      <w:r>
        <w:rPr/>
        <w:t xml:space="preserve">Mi tehát a kriminalisztika, bűnüldözési gyakorlat, tudomány vagy egyetemi tantárgy? </w:t>
      </w:r>
    </w:p>
    <w:p>
      <w:pPr>
        <w:pStyle w:val="Normal"/>
        <w:jc w:val="both"/>
        <w:rPr/>
      </w:pPr>
      <w:r>
        <w:rPr/>
      </w:r>
    </w:p>
    <w:p>
      <w:pPr>
        <w:pStyle w:val="Normal"/>
        <w:jc w:val="both"/>
        <w:rPr/>
      </w:pPr>
      <w:r>
        <w:rPr/>
        <w:t xml:space="preserve">Mindhárom egyszerre! </w:t>
      </w:r>
    </w:p>
    <w:p>
      <w:pPr>
        <w:pStyle w:val="Normal"/>
        <w:jc w:val="both"/>
        <w:rPr/>
      </w:pPr>
      <w:r>
        <w:rPr/>
      </w:r>
    </w:p>
    <w:p>
      <w:pPr>
        <w:pStyle w:val="Normal"/>
        <w:jc w:val="both"/>
        <w:rPr/>
      </w:pPr>
      <w:r>
        <w:rPr/>
        <w:t>A nyomozások a gyakorlati cselekvés színterei, a nyomozó hatóság nem laboratórium, hanem hivatal, ahol naponta kell bűnügyeket megoldani. Ebben a folyamatban nem tudományos igazságok, hanem történeti tényállások tárulnak fel, a cél nem az elmélet gazdagítása, hanem az állam büntető igényének érvényesítése az egyedi, egyszeri és megismételhetetlen múltban bekövetkezett bűncselekmény elkövetőivel szemben.</w:t>
      </w:r>
    </w:p>
    <w:p>
      <w:pPr>
        <w:pStyle w:val="Normal"/>
        <w:jc w:val="both"/>
        <w:rPr/>
      </w:pPr>
      <w:r>
        <w:rPr/>
      </w:r>
    </w:p>
    <w:p>
      <w:pPr>
        <w:pStyle w:val="Normal"/>
        <w:jc w:val="both"/>
        <w:rPr/>
      </w:pPr>
      <w:r>
        <w:rPr/>
        <w:t>A nyomozási gyakorlat ugyanakkor felhasználója és egyben tárgya a kriminalisztika tudományának. A praxis nyújtja a kriminalisztikai kutatások számára azt az empíriát, amelynek tanulmányozása révén feltárulhatnak annak törvényszerűségei. A kutatási eredmények visszakerülve ebbe a közegbe, a büntető igazságszolgáltatás törvényes és eredményes működését támogatják.</w:t>
      </w:r>
    </w:p>
    <w:p>
      <w:pPr>
        <w:pStyle w:val="Normal"/>
        <w:jc w:val="both"/>
        <w:rPr/>
      </w:pPr>
      <w:r>
        <w:rPr/>
      </w:r>
    </w:p>
    <w:p>
      <w:pPr>
        <w:pStyle w:val="Normal"/>
        <w:jc w:val="both"/>
        <w:rPr/>
      </w:pPr>
      <w:r>
        <w:rPr/>
        <w:t xml:space="preserve">A kriminalisztika egyetemi oktatása feladatának tekinti a tudomány eredményeinek összefoglalását és annak a példaszerű bemutatását, hogy ezek az eredmények miként hasznosulnak a jogászi működésben. </w:t>
      </w:r>
    </w:p>
    <w:p>
      <w:pPr>
        <w:pStyle w:val="Heading3"/>
        <w:rPr/>
      </w:pPr>
      <w:r>
        <w:rPr/>
      </w:r>
    </w:p>
    <w:p>
      <w:pPr>
        <w:pStyle w:val="Heading3"/>
        <w:rPr/>
      </w:pPr>
      <w:bookmarkStart w:id="4" w:name="__RefHeading___Toc183836245"/>
      <w:bookmarkEnd w:id="4"/>
      <w:r>
        <w:rPr/>
        <w:t>A kriminalisztika fogalma</w:t>
      </w:r>
    </w:p>
    <w:p>
      <w:pPr>
        <w:pStyle w:val="Normal"/>
        <w:jc w:val="both"/>
        <w:rPr/>
      </w:pPr>
      <w:r>
        <w:rPr/>
      </w:r>
    </w:p>
    <w:p>
      <w:pPr>
        <w:pStyle w:val="Normal"/>
        <w:jc w:val="both"/>
        <w:rPr/>
      </w:pPr>
      <w:r>
        <w:rPr/>
        <w:t xml:space="preserve">A hazai kriminalisztikai szakirodalom egységes abban, hogy kiindulási pontként elfogadja </w:t>
      </w:r>
      <w:r>
        <w:rPr>
          <w:i/>
        </w:rPr>
        <w:t>Viski László</w:t>
      </w:r>
      <w:r>
        <w:rPr/>
        <w:t xml:space="preserve"> meghatározását, amely az 1961-ben publikált nyomozástani kézikönyv bevezetőjében olvasható:</w:t>
      </w:r>
    </w:p>
    <w:p>
      <w:pPr>
        <w:pStyle w:val="Normal"/>
        <w:jc w:val="both"/>
        <w:rPr/>
      </w:pPr>
      <w:r>
        <w:rPr/>
      </w:r>
    </w:p>
    <w:p>
      <w:pPr>
        <w:pStyle w:val="Normal"/>
        <w:jc w:val="both"/>
        <w:rPr/>
      </w:pPr>
      <w:r>
        <w:rPr/>
        <w:t>„</w:t>
      </w:r>
      <w:r>
        <w:rPr/>
        <w:t>A kriminalisztika a bűncselekmények nyomozásának, felderítésének tudománya. Célja, hogy a tételes jog által meghatározott keretekben olyan módszereket és eljárásokat dolgozzon ki, amelynek a segítségével a készülő bűncselekmények leleplezhetők, megakadályozhatók, a már elkövetett bűncselekmények felderíthetők, elkövetőjük megállapítható és felelősségre vonható. A kriminalisztika tanulmányozza a nyomozás szolgálatában álló természettudományos, műszaki, technikai eszközök és eljárások egyes fajtáit, a nyomozási módszereket, a nyomozási cselekmények véghezvitele során célszerű eljárásmódot meghatározó elveket és szabályokat, végül az egyes bűncselekmény fajták felderítésére alkalmas eszközök és módszerek célszerű és tervszerű felhasználásának kérdéseit. Ismeretanyaga egységes összefüggő egészet alkot, amelynek alkalmazása a bűncselekmények felderítésének eredményesebbé tételével szolgálja a bűnözés elleni küzdelem céljait.”</w:t>
      </w:r>
      <w:r>
        <w:rPr>
          <w:rStyle w:val="FootnoteCharacters"/>
          <w:rStyle w:val="FootnoteAnchor"/>
        </w:rPr>
        <w:footnoteReference w:id="10"/>
      </w:r>
    </w:p>
    <w:p>
      <w:pPr>
        <w:pStyle w:val="Normal"/>
        <w:jc w:val="both"/>
        <w:rPr/>
      </w:pPr>
      <w:r>
        <w:rPr/>
      </w:r>
    </w:p>
    <w:p>
      <w:pPr>
        <w:pStyle w:val="Normal"/>
        <w:jc w:val="both"/>
        <w:rPr/>
      </w:pPr>
      <w:r>
        <w:rPr/>
        <w:t xml:space="preserve">A Viski féle formula első mondata úgy fogalmaz, hogy a kriminalisztika tudományának </w:t>
      </w:r>
      <w:r>
        <w:rPr>
          <w:i/>
        </w:rPr>
        <w:t>tárgya a nyomozás, a felderítés</w:t>
      </w:r>
      <w:r>
        <w:rPr/>
        <w:t>. Két probléma azonban még ezzel az egyszerű kijelentéssel kapcsolatban is tisztázásra vár.</w:t>
      </w:r>
    </w:p>
    <w:p>
      <w:pPr>
        <w:pStyle w:val="Normal"/>
        <w:jc w:val="both"/>
        <w:rPr/>
      </w:pPr>
      <w:r>
        <w:rPr/>
      </w:r>
    </w:p>
    <w:p>
      <w:pPr>
        <w:pStyle w:val="Normal"/>
        <w:jc w:val="both"/>
        <w:rPr/>
      </w:pPr>
      <w:r>
        <w:rPr/>
        <w:t>Először eldöntendő, vajon a nyomozás a felderítés szinonimája, vagy itt sorrendjében két egymást követő, tartalmában is eltérő eljárási szakaszról esik szó. Az egyik álláspont szerint a nyomozás a büntetőeljárási jog által szabályozott bizonyítási cselekmények láncolata, míg a felderítés a nyomozás elrendelését megelőző, a rendészeti jog által meghatározott rendészeti intézkedések sora. Mások úgy fogalmaznak, miszerint a felderítés a nyomozásnak az a szakasza, amelynek célja az ismeretlen elkövető személyének megállapítása, felkutatása és kézre kerítése.</w:t>
      </w:r>
      <w:r>
        <w:rPr>
          <w:rStyle w:val="FootnoteCharacters"/>
          <w:rStyle w:val="FootnoteAnchor"/>
        </w:rPr>
        <w:footnoteReference w:id="11"/>
      </w:r>
      <w:r>
        <w:rPr/>
        <w:t xml:space="preserve"> Végül nem kevesen állítják, hogy a nyomozás és a felderítés egyaránt a büntető per előkészítésének megnevezésére szolgálnak, ekként a két fogalom között semmiféle tartalmi különbség nincs, legfeljebb annyi, hogy a nyomozás az egész előkészítő szakasz elnevezése, míg a felderítés ezen belül az új bizonyítékokat feltáró nyomozási cselekményekre illeszthető fogalom. Nem kétséges, hogy a kriminalisztika általunk most tanulmányozott, 1961-ből származó meghatározásában a nyomozás és a felderítés ez utóbbi módon értelmezhető. A korabeli gyakorlat ugyanis a nyomozás elrendelését megelőző rendészeti információgyűjtést nem tekintette a büntetőeljárás részének, jogszabályban nem rendelkezett róla és titkossága okából a kriminalisztikát sem tartotta kompetensnek arra, hogy az ide sorolható hatósági cselekményeket tanulmányozza. Ami pedig a nyomozás elrendelését követően, a bűncselekmény gyanújától az elkövetői alapos (mai terminológiával megalapozott) gyanúig vezető utat illeti, az teljes egészében a büntetőeljárási jog által szabályozott előkészítő szakasza, amelyben az ismeretlen tettes felderítése munkafolyamatként ugyan elkülöníthető, de mint a kriminalisztika kutatási tárgya, csak más bizonyítási cselekményekkel egységben tanulmányozható.</w:t>
      </w:r>
    </w:p>
    <w:p>
      <w:pPr>
        <w:pStyle w:val="Normal"/>
        <w:jc w:val="both"/>
        <w:rPr/>
      </w:pPr>
      <w:r>
        <w:rPr/>
      </w:r>
    </w:p>
    <w:p>
      <w:pPr>
        <w:pStyle w:val="Normal"/>
        <w:jc w:val="both"/>
        <w:rPr/>
      </w:pPr>
      <w:r>
        <w:rPr/>
        <w:t xml:space="preserve">Másodszor az a kérdés, hogy a nyomozás (felderítés) tekinthető-e a kriminalisztika tudományos rangját igazoló saját kutatási tárgynak, miközben a nyomozás tárgya a büntető eljárásjog tudományának is. A büntető processzus elmélete az eljárás formáját és annak szabályozhatóságát tanulmányozza. Ennek során különbséget tesz technikai normák és garanciális előírások között, tisztázza az eljárási szakaszok egymáshoz való viszonyát, kialakítja a büntető igény érvényesítésének vezérelveit, meghatározza a büntető törvénykezés szervezeti és eljárási rendjét, a hatásköri és az illetékességi szabályokat, megteremti a jogorvoslat intézményét, az eljárási kódexbe foglalja a bírói függetlenséget garantáló szervezeti és működési biztosítékokat, jogintézményei őrködnek a törvényesség és eredményesség együttes érvényesülése felett. </w:t>
      </w:r>
    </w:p>
    <w:p>
      <w:pPr>
        <w:pStyle w:val="Normal"/>
        <w:jc w:val="both"/>
        <w:rPr/>
      </w:pPr>
      <w:r>
        <w:rPr/>
      </w:r>
    </w:p>
    <w:p>
      <w:pPr>
        <w:pStyle w:val="Normal"/>
        <w:jc w:val="both"/>
        <w:rPr/>
      </w:pPr>
      <w:r>
        <w:rPr/>
        <w:t xml:space="preserve">Mindebből látható, hogy a büntetőeljárási jog tudománya messze szélesebben határozza meg a tárgyát, amikor a nyomozás mellett részletesen elemzi a vádemelés és a tárgyalás szakaszait is. Ellenben nem érzi magát hivatottnak arra, hogy a tényállás megállapításának technikáit valamint módszereit kutassa, magának a nyomozásnak csak a formáját, kereteit és korlátjait írja elő. Nem tekinti feladatának a bizonyítékok felkutatásának formalizálását sem, ellenkezőleg, óvakodik attól, hogy az eljárási szabályok túltermelésével az eredményes felderítést akadályozza. Ezért van az, hogy az eljárási kódexek szabályainak alig egyharmada vonatkozik a nyomozásra, a bizonyítási folyamatot rendező előírások száma még ennél is kevesebb. Az </w:t>
      </w:r>
      <w:hyperlink r:id="rId2">
        <w:r>
          <w:rPr>
            <w:rStyle w:val="InternetLink"/>
          </w:rPr>
          <w:t>1973. évi I. törvénynek a nyomozás teljesítéséről szóló 131. §</w:t>
        </w:r>
      </w:hyperlink>
      <w:r>
        <w:rPr/>
        <w:t xml:space="preserve"> (1) bekezdése szerint: „A nyomozás során a valóságnak megfelelő tényállás felderítése érdekében haladéktalanul meg kell tenni minden törvényes és célszerű intézkedést.” Az időközben hatályba lépett 1998. évi XIX. törvény még tömörebb: „A nyomozó hatóság a nyomozást az ügyész rendelkezése alapján vagy önállóan végzi.” [Új Be. 35. § (1) bekezdése] „A nyomozást a lehető legrövidebb időn belül le kell folytatni, és az elrendelésétől, illetve megindulásától számított két hónapon belül be kell fejezni.” [Új Be. 176. § (1) bekezdésének első fordulata. Az idézett törvényhely a továbbiakban a nyomozási határidő meghosszabbításának rendjét részletezi.]</w:t>
      </w:r>
    </w:p>
    <w:p>
      <w:pPr>
        <w:pStyle w:val="Heading1"/>
        <w:keepNext w:val="false"/>
        <w:autoSpaceDE w:val="false"/>
        <w:jc w:val="both"/>
        <w:rPr>
          <w:b/>
          <w:b/>
          <w:bCs/>
          <w:sz w:val="20"/>
        </w:rPr>
      </w:pPr>
      <w:r>
        <w:rPr>
          <w:b/>
          <w:bCs/>
          <w:sz w:val="20"/>
        </w:rPr>
      </w:r>
    </w:p>
    <w:p>
      <w:pPr>
        <w:pStyle w:val="Normal"/>
        <w:jc w:val="both"/>
        <w:rPr/>
      </w:pPr>
      <w:r>
        <w:rPr/>
        <w:t xml:space="preserve">Viski meghatározásának első mondatával kapcsolatban az eddigi fejtegetéseinket akként foglalhatjuk össze, hogy ezek szerint a kriminalisztika önálló kutatási tárgya a bizonyítékok feltárása a nyomozás során. </w:t>
      </w:r>
    </w:p>
    <w:p>
      <w:pPr>
        <w:pStyle w:val="Normal"/>
        <w:jc w:val="both"/>
        <w:rPr/>
      </w:pPr>
      <w:r>
        <w:rPr/>
      </w:r>
    </w:p>
    <w:p>
      <w:pPr>
        <w:pStyle w:val="Normal"/>
        <w:jc w:val="both"/>
        <w:rPr/>
      </w:pPr>
      <w:r>
        <w:rPr/>
        <w:t>A definíció második mondata a kutatási tárgyat egyfelől szűkíti, amikor azt „a tételes jog által meghatározott keretekben” helyezi el, másfelől viszont bővíti is, amikor olyan eljárásokról és módszerekről szól, amelyek nem csupán a már elkövetett bűncselekmény rekonstrukcióját teszik lehetővé, hanem alkalmasak a készülő bűncselekmények leleplezésére és megakadályozására. Túl ezen, számosan a kriminalisztika tárgyának tekintik azoknak a rendészeti beavatkozásoknak a taktikáját is, amelyek az elkövetők kézre kerítését, a bűnös magatartás félbeszakítását és az elfogást szolgálják.</w:t>
      </w:r>
      <w:r>
        <w:rPr>
          <w:rStyle w:val="FootnoteCharacters"/>
          <w:rStyle w:val="FootnoteAnchor"/>
        </w:rPr>
        <w:footnoteReference w:id="12"/>
      </w:r>
      <w:r>
        <w:rPr/>
        <w:t xml:space="preserve"> „Logikailag és történetileg is a büntetőeljárás a bűnüldözéssel kezdődik, amelyben a bűncselekmény felderítése, a bizonyítékok felkutatása, rögzítése, a feltételezett elkövető felderítése és esetleges elfogása is beletartozik.”</w:t>
      </w:r>
      <w:r>
        <w:rPr>
          <w:rStyle w:val="FootnoteCharacters"/>
          <w:rStyle w:val="FootnoteAnchor"/>
        </w:rPr>
        <w:footnoteReference w:id="13"/>
      </w:r>
      <w:r>
        <w:rPr/>
        <w:t xml:space="preserve"> </w:t>
      </w:r>
    </w:p>
    <w:p>
      <w:pPr>
        <w:pStyle w:val="Normal"/>
        <w:jc w:val="both"/>
        <w:rPr/>
      </w:pPr>
      <w:r>
        <w:rPr/>
      </w:r>
    </w:p>
    <w:p>
      <w:pPr>
        <w:pStyle w:val="Normal"/>
        <w:jc w:val="both"/>
        <w:rPr/>
      </w:pPr>
      <w:r>
        <w:rPr/>
        <w:t>A tételes jogra történő utalás elsősorban a büntető anyagi és eljárási normákat jelenti, de a kriminalisztikai megismerésnek gyakran tekintettel kell lennie a közigazgatási jog normáira is, amelyek nem kizárólag törvényekben, hanem alacsonyabb szintű jogszabályokban kapnak megfogalmazást. (Pl. a belügyminiszter és az igazságügyi miniszter 23/2003. /VI. 24./ BM-IM közös rendelet a belügyminiszter irányítása alá tartozó nyomozó hatóságok nyomozásának részletes szabályairól és a nyomozási cselekmények jegyzőkönyv helyett más módon való rögzítésének szabályairól, rövidítve Nyer.) A tételes jognak a kriminalisztika tárgyának kijelölésében játszott szerepére a bizonyításelméleti alapok kifejtésénél még részletesen visszatérünk.</w:t>
      </w:r>
    </w:p>
    <w:p>
      <w:pPr>
        <w:pStyle w:val="Normal"/>
        <w:jc w:val="both"/>
        <w:rPr/>
      </w:pPr>
      <w:r>
        <w:rPr/>
      </w:r>
    </w:p>
    <w:p>
      <w:pPr>
        <w:pStyle w:val="Normal"/>
        <w:jc w:val="both"/>
        <w:rPr/>
      </w:pPr>
      <w:r>
        <w:rPr/>
        <w:t xml:space="preserve">Ami a bűncselekményt megszakító és az elkövetők elfogására irányuló rendészeti beavatkozások kriminalisztikai vizsgálatát illeti, azt kell megállapítanunk, hogy legitim erőszaknak ezek a formái eddig nem kerültek tanulmányozásra, a krimináltaktikai kézikönyvekben még utalás sincs rájuk. A hiánynak több oka lehet. </w:t>
      </w:r>
    </w:p>
    <w:p>
      <w:pPr>
        <w:pStyle w:val="Normal"/>
        <w:jc w:val="both"/>
        <w:rPr/>
      </w:pPr>
      <w:r>
        <w:rPr/>
      </w:r>
    </w:p>
    <w:p>
      <w:pPr>
        <w:pStyle w:val="Normal"/>
        <w:jc w:val="both"/>
        <w:rPr/>
      </w:pPr>
      <w:r>
        <w:rPr/>
        <w:t xml:space="preserve">A kényszerintézkedéseknek két formáját kell megkülönböztetni: </w:t>
      </w:r>
    </w:p>
    <w:p>
      <w:pPr>
        <w:pStyle w:val="Normal"/>
        <w:jc w:val="both"/>
        <w:rPr/>
      </w:pPr>
      <w:r>
        <w:rPr/>
      </w:r>
    </w:p>
    <w:p>
      <w:pPr>
        <w:pStyle w:val="Normal"/>
        <w:numPr>
          <w:ilvl w:val="0"/>
          <w:numId w:val="10"/>
        </w:numPr>
        <w:jc w:val="both"/>
        <w:rPr/>
      </w:pPr>
      <w:r>
        <w:rPr/>
        <w:t>a rendészeti kényszert, ami nem az eljárási törvényekben, hanem rendszerint a rendvédelmi szervek szervezeti törvényeiben kap szabályozást, végrehajtása sem csupán a nyomozó hatóságok, hanem közrendvédelmi szervek és különleges rendőrségi szolgálatok feladata, alkalmazása közrendvédelmi készségeket, képességeket és jártasságot követel, amelyek a rendészeti kiképzés során sajátíthatóak el, a legitim fizikai erőszak szükséges és arányos alkalmazásának törvényszerűségeit a rendészettudomány tanulmányozza,</w:t>
      </w:r>
    </w:p>
    <w:p>
      <w:pPr>
        <w:pStyle w:val="Normal"/>
        <w:numPr>
          <w:ilvl w:val="0"/>
          <w:numId w:val="10"/>
        </w:numPr>
        <w:jc w:val="both"/>
        <w:rPr/>
      </w:pPr>
      <w:r>
        <w:rPr/>
        <w:t xml:space="preserve">továbbá a büntetőeljárási kényszerintézkedéseket, amelyeket az eljárási törvények szabályoznak, végrehajtásukra kizárólag nyomozó hatóságok jogosultak, alkalmazásuk elméletének kidolgozása a büntetőeljárási jog tudományának hatókörébe illeszkedik. </w:t>
      </w:r>
    </w:p>
    <w:p>
      <w:pPr>
        <w:pStyle w:val="Normal"/>
        <w:jc w:val="both"/>
        <w:rPr/>
      </w:pPr>
      <w:r>
        <w:rPr/>
      </w:r>
    </w:p>
    <w:p>
      <w:pPr>
        <w:pStyle w:val="Normal"/>
        <w:jc w:val="both"/>
        <w:rPr/>
      </w:pPr>
      <w:r>
        <w:rPr/>
        <w:t xml:space="preserve">A rendészeti kényszer számára ajánlásokat a kriminalisztika azért sem tud megfogalmazni, mert ezek tanulmányozása a hagyományos kutatási módszerekkel nem lehetséges, de a céljai sem rendelhetőek mindig a kriminalisztikai megközelítés alá. Sokkal inkább kívánatos, ha a rendészeti erőszak, mint veszélyelhárító beavatkozás a rendészeti igazgatás körében kap figyelmet, egyfelől úgy, mint hatósági intézkedés, másfelől úgy is, mint a rendészeti jognak a szabályozási tárgya. Minthogy a közigazgatási jog tudománya sem fordít gondot ennek a területnek a feltárására, többen a rendészet kutatói közül éppen erre tekintettel sürgetik egy önálló rendészeti diszciplína kialakítását. </w:t>
      </w:r>
    </w:p>
    <w:p>
      <w:pPr>
        <w:pStyle w:val="Normal"/>
        <w:jc w:val="both"/>
        <w:rPr/>
      </w:pPr>
      <w:r>
        <w:rPr/>
      </w:r>
    </w:p>
    <w:p>
      <w:pPr>
        <w:pStyle w:val="Normal"/>
        <w:jc w:val="both"/>
        <w:rPr/>
      </w:pPr>
      <w:r>
        <w:rPr/>
        <w:t>Merőben más a helyzet a büntetőeljárási kényszerintézkedésekkel, amelyeknek a kriminalisztikai szempontú tanulmányozása lehetséges és e tudomány hagyományos eszközeivel meg is valósítható. Erre már vannak példák a külföldi és a hazai szakirodalomban.</w:t>
      </w:r>
      <w:r>
        <w:rPr>
          <w:rStyle w:val="FootnoteCharacters"/>
          <w:rStyle w:val="FootnoteAnchor"/>
        </w:rPr>
        <w:footnoteReference w:id="14"/>
      </w:r>
      <w:r>
        <w:rPr/>
        <w:t xml:space="preserve">         </w:t>
      </w:r>
    </w:p>
    <w:p>
      <w:pPr>
        <w:pStyle w:val="Normal"/>
        <w:jc w:val="both"/>
        <w:rPr/>
      </w:pPr>
      <w:r>
        <w:rPr/>
      </w:r>
    </w:p>
    <w:p>
      <w:pPr>
        <w:pStyle w:val="Normal"/>
        <w:jc w:val="both"/>
        <w:rPr/>
      </w:pPr>
      <w:r>
        <w:rPr/>
        <w:t xml:space="preserve">A kutatási tárgy terjedelmének megállapítása nem független a büntetőeljárás egyes szakaszainak egymáshoz való viszonyától és a büntető igazságszolgáltatásban játszott szerepétől. A kriminalisztika tárgyának a nyomozásra szorítása nem jelentett veszteséget akkor, amikor a nyomozást a büntetőeljárás egyik főszakaszának tekintették, és jelentőségét azonosították a tárgyalással. Ez a szűkítés azért sem okozott fejtörést, mert a vádemelés és a bírósági tárgyalás a feltárt tényállás jogi értékelésének mutatkozott, ami már nem kriminalisztikai, hanem büntető anyagi- és eljárásjogi feladvány, mondhatjuk úgy is, hogy büntető-jogalkalmazói teljesítmény. </w:t>
      </w:r>
    </w:p>
    <w:p>
      <w:pPr>
        <w:pStyle w:val="Normal"/>
        <w:jc w:val="both"/>
        <w:rPr/>
      </w:pPr>
      <w:r>
        <w:rPr/>
      </w:r>
    </w:p>
    <w:p>
      <w:pPr>
        <w:pStyle w:val="Normal"/>
        <w:jc w:val="both"/>
        <w:rPr/>
      </w:pPr>
      <w:r>
        <w:rPr/>
        <w:t xml:space="preserve">Az új Be megalkotásának folyamatában felmerült az előbbiekben vázolt, sokak szerint a szocialista büntetőeljárási jog tudományában kimunkált felfogás elvetése, annak hangoztatása, hogy az igazságszolgáltatást előkészítő nyomozás nem lehet egyenrangú a tárgyalással és nem is várható el attól olyan eredmény – a tényállás minden részletében való és teljes bizonyosság erejével történő feltárása – amely csak a jogerős bírósági ítéletnek lehetnek a tulajdonságai. Ezzel függ össze az a kérdés is, hogy ami a nyomozásban megvalósul, az vajon bizonyításnak tekinthető-e, avagy ott a bizonyítékok felderítése, rögzítése és a további eljárás számára való biztosítása történik. A szó szűkebb értelmében felfogott bizonyítás igazi terepe a tárgyalás. Tételezzük fel, hogy a büntető jogalkalmazás továbbfejlesztésének ez a helyes iránya, mert egyszerre képes szolgálni az eredményességet és törvényességet. Ebben az esetben viszont mindezek a törekvések </w:t>
      </w:r>
    </w:p>
    <w:p>
      <w:pPr>
        <w:pStyle w:val="Normal"/>
        <w:jc w:val="both"/>
        <w:rPr/>
      </w:pPr>
      <w:r>
        <w:rPr/>
      </w:r>
    </w:p>
    <w:p>
      <w:pPr>
        <w:pStyle w:val="Normal"/>
        <w:numPr>
          <w:ilvl w:val="0"/>
          <w:numId w:val="94"/>
        </w:numPr>
        <w:jc w:val="both"/>
        <w:rPr/>
      </w:pPr>
      <w:r>
        <w:rPr/>
        <w:t xml:space="preserve">megjelennek a tételes büntetőeljárási jogban, amennyiben a nyomozást az igazságszolgáltatásnak rendelik alá, és nem várják el attól sem a tényállás hiánytalan megállapítását, sem pedig azt, hogy a nyomozó hatóság döntéseit belső meggyőződésére alapítsa (normatív következmény), </w:t>
      </w:r>
    </w:p>
    <w:p>
      <w:pPr>
        <w:pStyle w:val="Normal"/>
        <w:numPr>
          <w:ilvl w:val="0"/>
          <w:numId w:val="94"/>
        </w:numPr>
        <w:jc w:val="both"/>
        <w:rPr/>
      </w:pPr>
      <w:r>
        <w:rPr/>
        <w:t>új feladatokat jelentenek a büntetőeljárási jog tudományának, amennyiben a bizonyításelmélete továbbfejlesztésére van szükség, továbbá a kriminalisztikának ki kell terjesztenie a tárgyát a vádemelésre és a tárgyalásra, azt is mondhatjuk, meg kell alkotni a vádemelés és vádképviselet, valamint a bírósági tárgyalás, és benne a védelem kriminalisztikáját (elméleti következmény).</w:t>
      </w:r>
    </w:p>
    <w:p>
      <w:pPr>
        <w:pStyle w:val="Normal"/>
        <w:numPr>
          <w:ilvl w:val="0"/>
          <w:numId w:val="94"/>
        </w:numPr>
        <w:jc w:val="both"/>
        <w:rPr/>
      </w:pPr>
      <w:r>
        <w:rPr/>
        <w:t>áthatják a bűnüldözés és a büntető törvénykezés gyakorlatát, amennyiben szakszerűbbé és gyorsabbá teszik az előkészítő eljárást, végül biztosabb garanciákat nyújtanak az igazság megállapításához a büntető perben (gyakorlati következmény).</w:t>
      </w:r>
    </w:p>
    <w:p>
      <w:pPr>
        <w:pStyle w:val="Normal"/>
        <w:jc w:val="both"/>
        <w:rPr/>
      </w:pPr>
      <w:r>
        <w:rPr/>
      </w:r>
    </w:p>
    <w:p>
      <w:pPr>
        <w:pStyle w:val="Normal"/>
        <w:jc w:val="both"/>
        <w:rPr/>
      </w:pPr>
      <w:r>
        <w:rPr/>
        <w:t>Jelenlegi tudásunk szerint az imént jelzett követelmények csak nagyon lassan teljesülnek, sőt az is elképzelhető, hogy a jövőben az eljárási szakaszok egymáshoz való viszonyának kérdése ismét megvizsgálásra szorul.</w:t>
      </w:r>
      <w:r>
        <w:rPr>
          <w:rStyle w:val="FootnoteCharacters"/>
          <w:rStyle w:val="FootnoteAnchor"/>
        </w:rPr>
        <w:footnoteReference w:id="15"/>
      </w:r>
      <w:r>
        <w:rPr/>
        <w:t xml:space="preserve">      </w:t>
      </w:r>
    </w:p>
    <w:p>
      <w:pPr>
        <w:pStyle w:val="Normal"/>
        <w:jc w:val="both"/>
        <w:rPr/>
      </w:pPr>
      <w:r>
        <w:rPr/>
      </w:r>
    </w:p>
    <w:p>
      <w:pPr>
        <w:pStyle w:val="Normal"/>
        <w:jc w:val="both"/>
        <w:rPr/>
      </w:pPr>
      <w:r>
        <w:rPr/>
        <w:t>A leggyorsabban a normatív környezet alakítható át. Egy új büntetőeljárási kódex néhány év alatt megalkotható. (Egyes vélemények szerint ez a tempó az 1998. évi XIX. törvény tekintetében talán túl gyors is volt. Ellentmondásos a helyzet, mert viszont a hatályba lépés túlzottan lassúra sikeredett, ami újabb jelzés a kodifikáció nehézségeiről.) Az elméletnek jóval hosszabb időre van szüksége ahhoz, hogy a megváltozott jogi környezetben, változó társadalmi szükségletek, és módosuló bűnözési szerkezet mellett képes legyen új válaszok megfogalmazására, újabb törvényszerűségek feltárására és a régebbiek revíziójára. A gyakorlatról viszont elmondható, annak átalakulásához nem elegendő a normaváltozás, szükségesek a szervezeti reformok és a szakmai kultúra megújulása is. Ezek nélkül a bűnüldözés és a büntető igazságszolgáltatás az új jogszabályok ellenére képes korábbi megoldásait konzerválni, ami viszont jogbizonytalanságot szülhet, hiszen egy olyan alig kiszámítható gyakorlat formálódhat, amely nincs harmóniában a tételes joggal.</w:t>
      </w:r>
    </w:p>
    <w:p>
      <w:pPr>
        <w:pStyle w:val="Normal"/>
        <w:jc w:val="both"/>
        <w:rPr/>
      </w:pPr>
      <w:r>
        <w:rPr/>
      </w:r>
    </w:p>
    <w:p>
      <w:pPr>
        <w:pStyle w:val="Normal"/>
        <w:jc w:val="both"/>
        <w:rPr/>
      </w:pPr>
      <w:r>
        <w:rPr/>
        <w:t>A büntetőeljárás reformjával összefüggő előbbiekben jelzett problémák a kriminalisztika tárgyával kapcsolatban néhány következtetés levonását követelik:</w:t>
      </w:r>
    </w:p>
    <w:p>
      <w:pPr>
        <w:pStyle w:val="Normal"/>
        <w:jc w:val="both"/>
        <w:rPr/>
      </w:pPr>
      <w:r>
        <w:rPr/>
      </w:r>
    </w:p>
    <w:p>
      <w:pPr>
        <w:pStyle w:val="Normal"/>
        <w:numPr>
          <w:ilvl w:val="0"/>
          <w:numId w:val="32"/>
        </w:numPr>
        <w:tabs>
          <w:tab w:val="clear" w:pos="708"/>
          <w:tab w:val="left" w:pos="540" w:leader="none"/>
        </w:tabs>
        <w:ind w:left="540" w:hanging="360"/>
        <w:jc w:val="both"/>
        <w:rPr/>
      </w:pPr>
      <w:r>
        <w:rPr/>
        <w:t>Úgy gondoljuk, hogy a büntetőeljárás szakaszaira tekintettel kriminalisztika kutatási tárgyának bővítésére nincs se szükség, se lehetőség. A kriminalisztika maradjon meg a nyomozás tudományos eszközökkel kidolgozott tanának, amelynek fő terepe a nyomozás. A vádemelésnek és a bírósági tárgyalásnak nincs önálló kriminalisztikája. Indokolt viszont egy átfogó bizonyításelmélet kidolgozása, ami a büntetőeljárási jog tudományának feladata. Szükséges továbbá a büntető igazságszolgáltatás szakembereinek kriminalisztikai ismereteit tovább gyarapítani.</w:t>
      </w:r>
    </w:p>
    <w:p>
      <w:pPr>
        <w:pStyle w:val="Normal"/>
        <w:numPr>
          <w:ilvl w:val="0"/>
          <w:numId w:val="32"/>
        </w:numPr>
        <w:tabs>
          <w:tab w:val="clear" w:pos="708"/>
          <w:tab w:val="left" w:pos="540" w:leader="none"/>
        </w:tabs>
        <w:ind w:left="540" w:hanging="360"/>
        <w:jc w:val="both"/>
        <w:rPr/>
      </w:pPr>
      <w:r>
        <w:rPr/>
        <w:t xml:space="preserve">A kriminalisztika kutatási tárgyát ellenben bővíteni szükséges a bűnüldözés tárgyi és személyi feltételeinek megteremtésének irányában. A büntető igazságszolgáltatás szervezeti kérdései ugyancsak elméleti megalapozást követelnek, ez azonban inkább a büntetőeljárási jog tudományának lehet a feladata, de kompetenciája van a bűnözés kontroll-mechanizmusait tanulmányozó kriminológiának és az önálló tudomány rangjára pályázó rendészet elméletnek is.    </w:t>
      </w:r>
    </w:p>
    <w:p>
      <w:pPr>
        <w:pStyle w:val="Normal"/>
        <w:jc w:val="both"/>
        <w:rPr/>
      </w:pPr>
      <w:r>
        <w:rPr/>
      </w:r>
    </w:p>
    <w:p>
      <w:pPr>
        <w:pStyle w:val="Normal"/>
        <w:jc w:val="both"/>
        <w:rPr/>
      </w:pPr>
      <w:r>
        <w:rPr/>
        <w:t xml:space="preserve">Új irány a kriminalisztikai logisztika, amelyik a sikeres nyomozáshoz szükséges személyi és tárgyi feltételek folyamatos biztosításának a technikáit tanulmányozza. </w:t>
      </w:r>
      <w:r>
        <w:rPr>
          <w:i/>
        </w:rPr>
        <w:t>Déri Pál</w:t>
      </w:r>
      <w:r>
        <w:rPr/>
        <w:t xml:space="preserve"> a korszerű nyomozásról és az integrált bűnüldözésről írt tanulmányában részletesen bemutatja azokat a krimináltaktikai megfontolásokat, amelyek eredményeként elérhető, hogy a felderítő beavatkozás az elkövetés helyéhez legközelebb, az elkövetés időpontjához képest a legkevesebb időveszteséggel történjék, mégpedig olyan módon, hogy a rendészeti fellépés a legmagasabb szakértelmet és technikai készültséget hozza létre. A kriminalisztikai menedzsmentnek arra kell törekednie, hogy ezeket a tárgyi és személyi feltételeket biztosítsa. Ahhoz, hogy ezek a beavatkozási képességek sikerre vezessenek, szükséges felhasználni a kriminalisztikai informatika új lehetőségeit, különösen pedig a számítógépes automatizált szakértői rendszereket és az ezekhez társuló korszerű nyilvántartásokat.</w:t>
      </w:r>
      <w:r>
        <w:rPr>
          <w:rStyle w:val="FootnoteCharacters"/>
          <w:rStyle w:val="FootnoteAnchor"/>
        </w:rPr>
        <w:footnoteReference w:id="16"/>
      </w:r>
    </w:p>
    <w:p>
      <w:pPr>
        <w:pStyle w:val="Normal"/>
        <w:jc w:val="both"/>
        <w:rPr/>
      </w:pPr>
      <w:r>
        <w:rPr/>
      </w:r>
    </w:p>
    <w:p>
      <w:pPr>
        <w:pStyle w:val="Normal"/>
        <w:jc w:val="both"/>
        <w:rPr/>
      </w:pPr>
      <w:r>
        <w:rPr/>
        <w:t>A másik fejlődési tendencia a rendőri megelőzés túlsúlyba kerülése a represszióval szemben. Ez egy olyan átfogó kriminálstratégia megalapozásához vezethet, amely képes létrehozni a „bűnfelderítés és a megelőzés egységes rendszerét.” Ezt az egységet a kriminalisztika átfogni nem tudja.</w:t>
      </w:r>
      <w:r>
        <w:rPr>
          <w:rStyle w:val="FootnoteCharacters"/>
          <w:rStyle w:val="FootnoteAnchor"/>
        </w:rPr>
        <w:footnoteReference w:id="17"/>
      </w:r>
      <w:r>
        <w:rPr/>
        <w:t xml:space="preserve"> Feltehetően azért, mert tárgya az egyedi bűncselekmény és az individuális bűnösség feltárása és bizonyítása. A kriminálstratégia ellenben olyan szintetizált bűnözés fogalomra támaszkodik, ami inkább a kriminológia módszertanával elemezhető. Tovább szűkíti a tematikát az is, hogy a közbiztonsági rendőri feladatok messze túlterjeszkednek a bűnügyi nyomozás által uralt területen. Ezek az akadályok jelzik: </w:t>
      </w:r>
      <w:r>
        <w:rPr>
          <w:i/>
        </w:rPr>
        <w:t>a kriminalisztika nem tarthat igényt arra, hogy a rendészet általános elméletének kidolgozója legyen.</w:t>
      </w:r>
    </w:p>
    <w:p>
      <w:pPr>
        <w:pStyle w:val="Normal"/>
        <w:jc w:val="both"/>
        <w:rPr/>
      </w:pPr>
      <w:r>
        <w:rPr/>
      </w:r>
    </w:p>
    <w:p>
      <w:pPr>
        <w:pStyle w:val="Normal"/>
        <w:jc w:val="both"/>
        <w:rPr/>
      </w:pPr>
      <w:r>
        <w:rPr/>
        <w:t xml:space="preserve">A kriminalisztika önálló kutatási tárgya ezek szerint </w:t>
      </w:r>
      <w:r>
        <w:rPr>
          <w:i/>
        </w:rPr>
        <w:t>a büntetőeljárási jog által szabályozott és a védelem kontrollja alatt álló ismeretszerzés az igazságszolgáltatás számára arról, hogy történt-e bűncselekmény és annak ki az elkövetője. Mindennek legitim célja az, hogy az állami büntető igény az igazságszolgáltatás által elbírálható legyen</w:t>
      </w:r>
      <w:r>
        <w:rPr/>
        <w:t>.</w:t>
      </w:r>
    </w:p>
    <w:p>
      <w:pPr>
        <w:pStyle w:val="Heading3"/>
        <w:rPr/>
      </w:pPr>
      <w:r>
        <w:rPr/>
      </w:r>
    </w:p>
    <w:p>
      <w:pPr>
        <w:pStyle w:val="Heading3"/>
        <w:rPr/>
      </w:pPr>
      <w:bookmarkStart w:id="5" w:name="__RefHeading___Toc183836246"/>
      <w:bookmarkEnd w:id="5"/>
      <w:r>
        <w:rPr/>
        <w:t>A kriminalisztika rendszere</w:t>
      </w:r>
    </w:p>
    <w:p>
      <w:pPr>
        <w:pStyle w:val="Normal"/>
        <w:jc w:val="both"/>
        <w:rPr>
          <w:i/>
          <w:i/>
        </w:rPr>
      </w:pPr>
      <w:r>
        <w:rPr>
          <w:i/>
        </w:rPr>
      </w:r>
    </w:p>
    <w:p>
      <w:pPr>
        <w:pStyle w:val="Normal"/>
        <w:jc w:val="both"/>
        <w:rPr/>
      </w:pPr>
      <w:r>
        <w:rPr/>
        <w:t>A kriminalisztika szabályainak és ajánlásainak gyakorlati alkalmazását, oktatását és fejlesztését tartalmilag logikus, módszertanilag megalapozott belső szerkezete teszi lehetővé.</w:t>
      </w:r>
    </w:p>
    <w:p>
      <w:pPr>
        <w:pStyle w:val="Normal"/>
        <w:jc w:val="both"/>
        <w:rPr/>
      </w:pPr>
      <w:r>
        <w:rPr/>
      </w:r>
    </w:p>
    <w:p>
      <w:pPr>
        <w:pStyle w:val="Normal"/>
        <w:jc w:val="both"/>
        <w:rPr/>
      </w:pPr>
      <w:r>
        <w:rPr/>
        <w:t xml:space="preserve">A kriminalisztika hazai irodalmában általánosan elfogadott az ismeretanyag </w:t>
      </w:r>
      <w:r>
        <w:rPr>
          <w:i/>
        </w:rPr>
        <w:t>általános</w:t>
      </w:r>
      <w:r>
        <w:rPr/>
        <w:t xml:space="preserve"> és </w:t>
      </w:r>
      <w:r>
        <w:rPr>
          <w:i/>
        </w:rPr>
        <w:t>különös részre tagolása</w:t>
      </w:r>
      <w:r>
        <w:rPr/>
        <w:t>.</w:t>
      </w:r>
      <w:r>
        <w:rPr>
          <w:rStyle w:val="FootnoteCharacters"/>
          <w:rStyle w:val="FootnoteAnchor"/>
        </w:rPr>
        <w:footnoteReference w:id="18"/>
      </w:r>
    </w:p>
    <w:p>
      <w:pPr>
        <w:pStyle w:val="TextBody"/>
        <w:ind w:firstLine="284"/>
        <w:rPr/>
      </w:pPr>
      <w:r>
        <w:rPr/>
      </w:r>
    </w:p>
    <w:p>
      <w:pPr>
        <w:pStyle w:val="Normal"/>
        <w:jc w:val="both"/>
        <w:rPr/>
      </w:pPr>
      <w:r>
        <w:rPr/>
        <w:t>Az általános részhez tartozik:</w:t>
      </w:r>
    </w:p>
    <w:p>
      <w:pPr>
        <w:pStyle w:val="Normal"/>
        <w:jc w:val="both"/>
        <w:rPr/>
      </w:pPr>
      <w:r>
        <w:rPr/>
      </w:r>
    </w:p>
    <w:p>
      <w:pPr>
        <w:pStyle w:val="Normal"/>
        <w:numPr>
          <w:ilvl w:val="0"/>
          <w:numId w:val="26"/>
        </w:numPr>
        <w:jc w:val="both"/>
        <w:rPr/>
      </w:pPr>
      <w:r>
        <w:rPr/>
        <w:t>a kriminalisztika története,</w:t>
      </w:r>
    </w:p>
    <w:p>
      <w:pPr>
        <w:pStyle w:val="Normal"/>
        <w:numPr>
          <w:ilvl w:val="0"/>
          <w:numId w:val="26"/>
        </w:numPr>
        <w:jc w:val="both"/>
        <w:rPr/>
      </w:pPr>
      <w:r>
        <w:rPr/>
        <w:t>az elméleti kriminalisztika,</w:t>
      </w:r>
    </w:p>
    <w:p>
      <w:pPr>
        <w:pStyle w:val="Normal"/>
        <w:numPr>
          <w:ilvl w:val="0"/>
          <w:numId w:val="26"/>
        </w:numPr>
        <w:jc w:val="both"/>
        <w:rPr/>
      </w:pPr>
      <w:r>
        <w:rPr/>
        <w:t>a krimináltaktika</w:t>
      </w:r>
    </w:p>
    <w:p>
      <w:pPr>
        <w:pStyle w:val="Normal"/>
        <w:numPr>
          <w:ilvl w:val="0"/>
          <w:numId w:val="26"/>
        </w:numPr>
        <w:jc w:val="both"/>
        <w:rPr/>
      </w:pPr>
      <w:r>
        <w:rPr/>
        <w:t xml:space="preserve">a krimináltechnika és </w:t>
      </w:r>
    </w:p>
    <w:p>
      <w:pPr>
        <w:pStyle w:val="Normal"/>
        <w:numPr>
          <w:ilvl w:val="0"/>
          <w:numId w:val="26"/>
        </w:numPr>
        <w:jc w:val="both"/>
        <w:rPr/>
      </w:pPr>
      <w:r>
        <w:rPr/>
        <w:t>a krimináltstratégia.</w:t>
      </w:r>
    </w:p>
    <w:p>
      <w:pPr>
        <w:pStyle w:val="Normal"/>
        <w:jc w:val="both"/>
        <w:rPr/>
      </w:pPr>
      <w:r>
        <w:rPr/>
      </w:r>
    </w:p>
    <w:p>
      <w:pPr>
        <w:pStyle w:val="Normal"/>
        <w:jc w:val="both"/>
        <w:rPr/>
      </w:pPr>
      <w:r>
        <w:rPr/>
        <w:t xml:space="preserve">A tudományos elismertség egyik lényeges követelménye a </w:t>
      </w:r>
      <w:r>
        <w:rPr>
          <w:i/>
        </w:rPr>
        <w:t>kriminalisztika történetének</w:t>
      </w:r>
      <w:r>
        <w:rPr/>
        <w:t xml:space="preserve"> feldolgozottsága. A tudományág fejlődéstörténete rámutat azokra a hatásokra, amelyeket a politikai berendezkedés, a társadalom múltból hozott értékrendje, a természettudományok fejlettsége, az ország gazdasági lehetőségeinek alakulása, a jogrendszer és a jogi kultúra, valamint a büntető anyagi- és eljárásjogi normák gyakorol a kriminalisztikára. A kriminalisztika történeti vázlatát a II. fejezet tartalmazza. </w:t>
      </w:r>
    </w:p>
    <w:p>
      <w:pPr>
        <w:pStyle w:val="Normal"/>
        <w:jc w:val="both"/>
        <w:rPr>
          <w:i/>
          <w:i/>
        </w:rPr>
      </w:pPr>
      <w:r>
        <w:rPr>
          <w:i/>
        </w:rPr>
      </w:r>
    </w:p>
    <w:p>
      <w:pPr>
        <w:pStyle w:val="Normal"/>
        <w:jc w:val="both"/>
        <w:rPr/>
      </w:pPr>
      <w:r>
        <w:rPr/>
        <w:t xml:space="preserve">A kriminalisztikai elmélet feladata a fogalmi apparátus kidolgozása, a kutatási tárgy körülhatárolása, a tudományrendszerbeli helyének kijelölése, a más tudományokhoz kapcsolódó jellemzők meghatározása, a legcélravezetőbb módszertan megteremtése. A feltárt kutatási eredmények verifikálása, és az új tudományos ismeretek gyakorlati alkalmazhatóságának ellenőrzése ugyancsak elméleti alapokat igényel. </w:t>
      </w:r>
    </w:p>
    <w:p>
      <w:pPr>
        <w:pStyle w:val="Normal"/>
        <w:jc w:val="both"/>
        <w:rPr>
          <w:i/>
          <w:i/>
        </w:rPr>
      </w:pPr>
      <w:r>
        <w:rPr>
          <w:i/>
        </w:rPr>
      </w:r>
    </w:p>
    <w:p>
      <w:pPr>
        <w:pStyle w:val="Normal"/>
        <w:jc w:val="both"/>
        <w:rPr/>
      </w:pPr>
      <w:r>
        <w:rPr>
          <w:i/>
        </w:rPr>
        <w:t xml:space="preserve">Az elméleti kriminalisztika </w:t>
      </w:r>
      <w:r>
        <w:rPr/>
        <w:t xml:space="preserve">olyan általános érvényű tételeket fogalmaz meg, amelyek a kriminalisztika valamennyi területén folyó tevékenységet befolyásolhatják. A kriminalisztikai elmélet főbb területei: </w:t>
      </w:r>
    </w:p>
    <w:p>
      <w:pPr>
        <w:pStyle w:val="Normal"/>
        <w:jc w:val="both"/>
        <w:rPr/>
      </w:pPr>
      <w:r>
        <w:rPr/>
      </w:r>
    </w:p>
    <w:p>
      <w:pPr>
        <w:pStyle w:val="Normal"/>
        <w:numPr>
          <w:ilvl w:val="0"/>
          <w:numId w:val="91"/>
        </w:numPr>
        <w:jc w:val="both"/>
        <w:rPr/>
      </w:pPr>
      <w:r>
        <w:rPr/>
        <w:t>a kriminalisztika fogalmának, és tárgyának meghatározása,</w:t>
      </w:r>
    </w:p>
    <w:p>
      <w:pPr>
        <w:pStyle w:val="Normal"/>
        <w:numPr>
          <w:ilvl w:val="0"/>
          <w:numId w:val="91"/>
        </w:numPr>
        <w:jc w:val="both"/>
        <w:rPr/>
      </w:pPr>
      <w:r>
        <w:rPr/>
        <w:t xml:space="preserve">tudományrendszerbeli helyének kijelölése, </w:t>
      </w:r>
    </w:p>
    <w:p>
      <w:pPr>
        <w:pStyle w:val="Normal"/>
        <w:numPr>
          <w:ilvl w:val="0"/>
          <w:numId w:val="91"/>
        </w:numPr>
        <w:jc w:val="both"/>
        <w:rPr/>
      </w:pPr>
      <w:r>
        <w:rPr/>
        <w:t>a kriminalisztikai bizonyításelmélet alapjainak kidolgozása.</w:t>
      </w:r>
    </w:p>
    <w:p>
      <w:pPr>
        <w:pStyle w:val="Normal"/>
        <w:jc w:val="both"/>
        <w:rPr/>
      </w:pPr>
      <w:r>
        <w:rPr/>
      </w:r>
    </w:p>
    <w:p>
      <w:pPr>
        <w:pStyle w:val="Normal"/>
        <w:jc w:val="both"/>
        <w:rPr/>
      </w:pPr>
      <w:r>
        <w:rPr/>
        <w:t xml:space="preserve">Az általános módszertan az elméleti kriminalisztika központi anyaga, ezért azt gyakran kriminalisztikai metodológiának nevezik.  A metodológia fogalom az utóbbi évtizedekben jelent meg kriminalisztikai szakirodalmában. </w:t>
      </w:r>
    </w:p>
    <w:p>
      <w:pPr>
        <w:pStyle w:val="Normal"/>
        <w:jc w:val="both"/>
        <w:rPr/>
      </w:pPr>
      <w:r>
        <w:rPr/>
      </w:r>
    </w:p>
    <w:p>
      <w:pPr>
        <w:pStyle w:val="Normal"/>
        <w:jc w:val="both"/>
        <w:rPr/>
      </w:pPr>
      <w:r>
        <w:rPr/>
        <w:t>A kriminalisztika elméleti tételei magukba integrálják</w:t>
      </w:r>
    </w:p>
    <w:p>
      <w:pPr>
        <w:pStyle w:val="Normal"/>
        <w:jc w:val="both"/>
        <w:rPr/>
      </w:pPr>
      <w:r>
        <w:rPr/>
      </w:r>
    </w:p>
    <w:p>
      <w:pPr>
        <w:pStyle w:val="Normal"/>
        <w:numPr>
          <w:ilvl w:val="0"/>
          <w:numId w:val="12"/>
        </w:numPr>
        <w:jc w:val="both"/>
        <w:rPr/>
      </w:pPr>
      <w:r>
        <w:rPr/>
        <w:t>a nyomtani ismereteket,</w:t>
      </w:r>
    </w:p>
    <w:p>
      <w:pPr>
        <w:pStyle w:val="Normal"/>
        <w:numPr>
          <w:ilvl w:val="0"/>
          <w:numId w:val="12"/>
        </w:numPr>
        <w:jc w:val="both"/>
        <w:rPr/>
      </w:pPr>
      <w:r>
        <w:rPr/>
        <w:t xml:space="preserve">a kriminalisztikai azonosítás-elméletet és </w:t>
      </w:r>
    </w:p>
    <w:p>
      <w:pPr>
        <w:pStyle w:val="Normal"/>
        <w:numPr>
          <w:ilvl w:val="0"/>
          <w:numId w:val="12"/>
        </w:numPr>
        <w:jc w:val="both"/>
        <w:rPr/>
      </w:pPr>
      <w:r>
        <w:rPr/>
        <w:t xml:space="preserve">a kriminalisztikai bizonyítás meghatározó ismérveit. </w:t>
      </w:r>
    </w:p>
    <w:p>
      <w:pPr>
        <w:pStyle w:val="TextBody"/>
        <w:rPr/>
      </w:pPr>
      <w:r>
        <w:rPr/>
      </w:r>
    </w:p>
    <w:p>
      <w:pPr>
        <w:pStyle w:val="Normal"/>
        <w:jc w:val="both"/>
        <w:rPr/>
      </w:pPr>
      <w:r>
        <w:rPr/>
        <w:t>Az előbbiekben összefoglalt rendszer szerinti elméleti alapvetést az III. fejezet tárgyalja</w:t>
      </w:r>
    </w:p>
    <w:p>
      <w:pPr>
        <w:pStyle w:val="Normal"/>
        <w:jc w:val="both"/>
        <w:rPr/>
      </w:pPr>
      <w:r>
        <w:rPr/>
      </w:r>
    </w:p>
    <w:p>
      <w:pPr>
        <w:pStyle w:val="Normal"/>
        <w:jc w:val="both"/>
        <w:rPr/>
      </w:pPr>
      <w:r>
        <w:rPr/>
        <w:t>Magyarországon – követve a nyugat-európai mintákat – a XX. század első felétől alkalmazták a nyomozási módszertan (krimináltaktika) és a nyomozási eljárástan (krimináltechnika) fogalmakat.</w:t>
      </w:r>
    </w:p>
    <w:p>
      <w:pPr>
        <w:pStyle w:val="Normal"/>
        <w:jc w:val="both"/>
        <w:rPr/>
      </w:pPr>
      <w:r>
        <w:rPr/>
      </w:r>
    </w:p>
    <w:p>
      <w:pPr>
        <w:pStyle w:val="Normal"/>
        <w:jc w:val="both"/>
        <w:rPr/>
      </w:pPr>
      <w:r>
        <w:rPr/>
        <w:t xml:space="preserve">A krimináltechnika és a krimináltaktika megkülönböztetésére kínálkozó lehetőség az, amely szerint a technika inkább a tárgyi bizonyítási eszközök tanulmányozásához nyújt módszertant és eszközöket, a taktika viszont a személyi bizonyítási eszközök felkutatását, a nyomozás szervezési és logisztikai kérdéseit tárgyalja. Utóbbi körbe sorolható a bűnözés új formáinak (szervezett bűnözés, terrorizmus, számítógépes bűnözés, stb.) elemzése új felderítési módszerek kidolgozása érdekében. </w:t>
      </w:r>
    </w:p>
    <w:p>
      <w:pPr>
        <w:pStyle w:val="Normal"/>
        <w:jc w:val="both"/>
        <w:rPr/>
      </w:pPr>
      <w:r>
        <w:rPr/>
      </w:r>
    </w:p>
    <w:p>
      <w:pPr>
        <w:pStyle w:val="Normal"/>
        <w:jc w:val="both"/>
        <w:rPr/>
      </w:pPr>
      <w:r>
        <w:rPr/>
        <w:t>A</w:t>
      </w:r>
      <w:r>
        <w:rPr>
          <w:i/>
        </w:rPr>
        <w:t xml:space="preserve"> krimináltaktika</w:t>
      </w:r>
      <w:r>
        <w:rPr/>
        <w:t xml:space="preserve"> azoknak a tudományos tételeknek és az ezekre épülő ajánlásoknak a rendszere, amelyek meghatározzák a bűncselekmények megelőzéséhez, felderítéséhez, felderítéséhez és bizonyításához szükséges nyomozási cselekmények végrehajtásának a módját. Tevékenységi irányai különösen:</w:t>
      </w:r>
    </w:p>
    <w:p>
      <w:pPr>
        <w:pStyle w:val="Normal"/>
        <w:jc w:val="both"/>
        <w:rPr/>
      </w:pPr>
      <w:r>
        <w:rPr/>
      </w:r>
    </w:p>
    <w:p>
      <w:pPr>
        <w:pStyle w:val="Normal"/>
        <w:numPr>
          <w:ilvl w:val="0"/>
          <w:numId w:val="5"/>
        </w:numPr>
        <w:jc w:val="both"/>
        <w:rPr/>
      </w:pPr>
      <w:r>
        <w:rPr/>
        <w:t>a bűncselekmények nyomozásánál felhasználható bizonyítási eszközök keletkezésével és felhasználásával kapcsolatos tételek és ajánlások kidolgozása,</w:t>
      </w:r>
    </w:p>
    <w:p>
      <w:pPr>
        <w:pStyle w:val="Normal"/>
        <w:numPr>
          <w:ilvl w:val="0"/>
          <w:numId w:val="5"/>
        </w:numPr>
        <w:jc w:val="both"/>
        <w:rPr/>
      </w:pPr>
      <w:r>
        <w:rPr/>
        <w:t xml:space="preserve">a bűncselekmények megelőzését előmozdító kriminalisztikai módszerek kialakítása. </w:t>
      </w:r>
    </w:p>
    <w:p>
      <w:pPr>
        <w:pStyle w:val="Normal"/>
        <w:jc w:val="both"/>
        <w:rPr/>
      </w:pPr>
      <w:r>
        <w:rPr/>
      </w:r>
    </w:p>
    <w:p>
      <w:pPr>
        <w:pStyle w:val="Normal"/>
        <w:jc w:val="both"/>
        <w:rPr/>
      </w:pPr>
      <w:r>
        <w:rPr/>
        <w:t xml:space="preserve">A krimináltaktikai ismeretanyag feldolgozható bizonyítási eljárások és a bizonyítási eszközök fogalmi rendjét követve, szorosan kapcsolódva az egyes büntetőeljárási intézményekhez. A tudomány specializáció az elmúlt évtizedekben kiszélesítette a krimináltaktika területét is. Az informatika fejlődése nyomán kialakult a </w:t>
      </w:r>
      <w:r>
        <w:rPr>
          <w:i/>
        </w:rPr>
        <w:t>kriminálinformatika</w:t>
      </w:r>
      <w:r>
        <w:rPr/>
        <w:t xml:space="preserve">, a munka és vezetéselmélet fejlődése létrehozta a </w:t>
      </w:r>
      <w:r>
        <w:rPr>
          <w:i/>
        </w:rPr>
        <w:t>kriminalisztikai cselekvéstant</w:t>
      </w:r>
      <w:r>
        <w:rPr/>
        <w:t xml:space="preserve">, illetve az </w:t>
      </w:r>
      <w:r>
        <w:rPr>
          <w:i/>
        </w:rPr>
        <w:t>integrált</w:t>
      </w:r>
      <w:r>
        <w:rPr/>
        <w:t xml:space="preserve"> </w:t>
      </w:r>
      <w:r>
        <w:rPr>
          <w:i/>
        </w:rPr>
        <w:t>intézkedések</w:t>
      </w:r>
      <w:r>
        <w:rPr/>
        <w:t xml:space="preserve"> tanát. Önálló jelentőséget kapott </w:t>
      </w:r>
      <w:r>
        <w:rPr>
          <w:i/>
        </w:rPr>
        <w:t>a bűnügyi nyilvántartások</w:t>
      </w:r>
      <w:r>
        <w:rPr/>
        <w:t xml:space="preserve"> felhasználásához kapcsolódó taktikai ajánlások kidolgozása. Mindezeket összefoglalva a krimináltaktika címet viselő IV. fejezet tartalmazza.</w:t>
      </w:r>
    </w:p>
    <w:p>
      <w:pPr>
        <w:pStyle w:val="Normal"/>
        <w:jc w:val="both"/>
        <w:rPr/>
      </w:pPr>
      <w:r>
        <w:rPr/>
      </w:r>
    </w:p>
    <w:p>
      <w:pPr>
        <w:pStyle w:val="Normal"/>
        <w:jc w:val="both"/>
        <w:rPr/>
      </w:pPr>
      <w:r>
        <w:rPr/>
        <w:t xml:space="preserve">A </w:t>
      </w:r>
      <w:r>
        <w:rPr>
          <w:i/>
        </w:rPr>
        <w:t>krimináltechnika</w:t>
      </w:r>
      <w:r>
        <w:rPr/>
        <w:t xml:space="preserve">, vagy </w:t>
      </w:r>
      <w:r>
        <w:rPr>
          <w:i/>
        </w:rPr>
        <w:t>természettudományos kriminalisztika</w:t>
      </w:r>
      <w:r>
        <w:rPr/>
        <w:t xml:space="preserve"> a tárgyi bizonyítékok létrejöttének, felkutatásának és rögzítésének a törvényszerűségeit valamint azokat a vizsgálati technikákat és módszereket tanulmányozza, amelyek alkalmasak a tárgyi bizonyítási eszközökön meglévő bizonyítékok feltárására és bizonyító erejük hiteles igazolására. </w:t>
      </w:r>
    </w:p>
    <w:p>
      <w:pPr>
        <w:pStyle w:val="Normal"/>
        <w:jc w:val="both"/>
        <w:rPr/>
      </w:pPr>
      <w:r>
        <w:rPr/>
      </w:r>
    </w:p>
    <w:p>
      <w:pPr>
        <w:pStyle w:val="Normal"/>
        <w:jc w:val="both"/>
        <w:rPr/>
      </w:pPr>
      <w:r>
        <w:rPr/>
        <w:t>A krimináltechnika tartalmát a különböző természettudományos diszciplínák töltik ki. A külföldi szakirodalomban éppen ezért gyakran találkozunk a „</w:t>
      </w:r>
      <w:r>
        <w:rPr>
          <w:i/>
        </w:rPr>
        <w:t>természettudományos</w:t>
      </w:r>
      <w:r>
        <w:rPr/>
        <w:t xml:space="preserve"> </w:t>
      </w:r>
      <w:r>
        <w:rPr>
          <w:i/>
        </w:rPr>
        <w:t>kriminalisztika</w:t>
      </w:r>
      <w:r>
        <w:rPr/>
        <w:t xml:space="preserve">” elnevezéssel is. </w:t>
      </w:r>
    </w:p>
    <w:p>
      <w:pPr>
        <w:pStyle w:val="Normal"/>
        <w:jc w:val="both"/>
        <w:rPr/>
      </w:pPr>
      <w:r>
        <w:rPr/>
      </w:r>
    </w:p>
    <w:p>
      <w:pPr>
        <w:pStyle w:val="Normal"/>
        <w:jc w:val="both"/>
        <w:rPr/>
      </w:pPr>
      <w:r>
        <w:rPr/>
        <w:t xml:space="preserve">A kontinentális krimináltechnika fogalmi megfelelője az angolszász jogrendszerekben az </w:t>
      </w:r>
      <w:r>
        <w:rPr>
          <w:i/>
        </w:rPr>
        <w:t>igazságügyi</w:t>
      </w:r>
      <w:r>
        <w:rPr/>
        <w:t xml:space="preserve"> (bűnügyi) tudomány („Forensic Science”) elnevezés, amelyen belül elkülönülnek</w:t>
      </w:r>
    </w:p>
    <w:p>
      <w:pPr>
        <w:pStyle w:val="Normal"/>
        <w:jc w:val="both"/>
        <w:rPr/>
      </w:pPr>
      <w:r>
        <w:rPr/>
      </w:r>
    </w:p>
    <w:p>
      <w:pPr>
        <w:pStyle w:val="Normal"/>
        <w:numPr>
          <w:ilvl w:val="0"/>
          <w:numId w:val="30"/>
        </w:numPr>
        <w:jc w:val="both"/>
        <w:rPr/>
      </w:pPr>
      <w:r>
        <w:rPr/>
        <w:t>a krimináltechnika által kifejlesztett módszerekkel végrehajtott bűnügyi technikai eljárások a helyszíni nyomkutatásban és a feltárt nyomok rögzítésében,</w:t>
      </w:r>
    </w:p>
    <w:p>
      <w:pPr>
        <w:pStyle w:val="Normal"/>
        <w:jc w:val="both"/>
        <w:rPr/>
      </w:pPr>
      <w:r>
        <w:rPr/>
      </w:r>
    </w:p>
    <w:p>
      <w:pPr>
        <w:pStyle w:val="Normal"/>
        <w:numPr>
          <w:ilvl w:val="0"/>
          <w:numId w:val="30"/>
        </w:numPr>
        <w:jc w:val="both"/>
        <w:rPr/>
      </w:pPr>
      <w:r>
        <w:rPr/>
        <w:t xml:space="preserve">a bűnügyi laboratóriumi (kémiai, fizikai, ballisztikai, daktiloszkópiai, stb.) vizsgálatok, és </w:t>
      </w:r>
    </w:p>
    <w:p>
      <w:pPr>
        <w:pStyle w:val="Normal"/>
        <w:ind w:left="360" w:hanging="0"/>
        <w:jc w:val="both"/>
        <w:rPr/>
      </w:pPr>
      <w:r>
        <w:rPr/>
      </w:r>
    </w:p>
    <w:p>
      <w:pPr>
        <w:pStyle w:val="Normal"/>
        <w:numPr>
          <w:ilvl w:val="0"/>
          <w:numId w:val="30"/>
        </w:numPr>
        <w:jc w:val="both"/>
        <w:rPr/>
      </w:pPr>
      <w:r>
        <w:rPr/>
        <w:t>a bírósági orvostani (toxikológiai, patológiai, pszichológiai, stb.). vizsgálati módszerek.</w:t>
      </w:r>
    </w:p>
    <w:p>
      <w:pPr>
        <w:pStyle w:val="TextBody"/>
        <w:rPr/>
      </w:pPr>
      <w:r>
        <w:rPr/>
      </w:r>
    </w:p>
    <w:p>
      <w:pPr>
        <w:pStyle w:val="Normal"/>
        <w:jc w:val="both"/>
        <w:rPr/>
      </w:pPr>
      <w:r>
        <w:rPr/>
        <w:t>A krimináltechnika főbb területeinek összefoglalását és a szakértői bizonyítás kérdéseit az V. fejezet foglalja magába.</w:t>
      </w:r>
    </w:p>
    <w:p>
      <w:pPr>
        <w:pStyle w:val="Normal"/>
        <w:jc w:val="both"/>
        <w:rPr/>
      </w:pPr>
      <w:r>
        <w:rPr/>
      </w:r>
    </w:p>
    <w:p>
      <w:pPr>
        <w:pStyle w:val="Normal"/>
        <w:jc w:val="both"/>
        <w:rPr/>
      </w:pPr>
      <w:r>
        <w:rPr/>
        <w:t xml:space="preserve">A kriminalisztika különös része a kriminálmetodikai szabályokat és ajánlásokat tartalmazza. A kriminálmetodika az egyes bűncselekmények, bűncselekményfajták nyomozásával, felderítésével, bizonyításával) és megelőzésével, illetve államigazgatási, vagy más jogágazat hatókörébe tartozó események vizsgálatával kapcsolatban dolgoz ki ajánlásokat. A jelen kutatás nem terjedt ki metodikai kérdésekre. </w:t>
      </w:r>
    </w:p>
    <w:p>
      <w:pPr>
        <w:pStyle w:val="Heading3"/>
        <w:rPr>
          <w:bCs/>
        </w:rPr>
      </w:pPr>
      <w:r>
        <w:rPr>
          <w:bCs/>
        </w:rPr>
      </w:r>
    </w:p>
    <w:p>
      <w:pPr>
        <w:pStyle w:val="Heading3"/>
        <w:rPr/>
      </w:pPr>
      <w:bookmarkStart w:id="6" w:name="__RefHeading___Toc183836247"/>
      <w:r>
        <w:rPr>
          <w:bCs/>
        </w:rPr>
        <w:t>A kriminalisztika kompetencia alapú rendszere</w:t>
      </w:r>
      <w:bookmarkEnd w:id="6"/>
      <w:r>
        <w:rPr>
          <w:bCs/>
        </w:rPr>
        <w:t xml:space="preserve"> </w:t>
      </w:r>
    </w:p>
    <w:p>
      <w:pPr>
        <w:pStyle w:val="Normal"/>
        <w:jc w:val="both"/>
        <w:rPr>
          <w:bCs/>
        </w:rPr>
      </w:pPr>
      <w:r>
        <w:rPr>
          <w:bCs/>
        </w:rPr>
      </w:r>
    </w:p>
    <w:p>
      <w:pPr>
        <w:pStyle w:val="Normal"/>
        <w:jc w:val="both"/>
        <w:rPr/>
      </w:pPr>
      <w:r>
        <w:rPr/>
        <w:t xml:space="preserve">A kompetencia alatt ebben az esetben a nyomozó hatóságok anyagi-technikai felszereltségét, és tagjainak szakmai felkészültségét értjük. A kriminalisztika a XIX. század végén az osztrák </w:t>
      </w:r>
      <w:r>
        <w:rPr>
          <w:i/>
        </w:rPr>
        <w:t xml:space="preserve">Hans Gross </w:t>
      </w:r>
      <w:r>
        <w:rPr/>
        <w:t xml:space="preserve">és a francia </w:t>
      </w:r>
      <w:r>
        <w:rPr>
          <w:i/>
        </w:rPr>
        <w:t>Edmont Locard</w:t>
      </w:r>
      <w:r>
        <w:rPr/>
        <w:t xml:space="preserve"> munkássága révén született szakkifejezés, ami eredetileg a bűnügyi nyomozó speciális szaktudását kitöltő gyakorlati ismeretek együttesének a megjelölésére szolgált.</w:t>
      </w:r>
      <w:r>
        <w:rPr>
          <w:rStyle w:val="FootnoteCharacters"/>
          <w:rStyle w:val="FootnoteAnchor"/>
        </w:rPr>
        <w:footnoteReference w:id="19"/>
      </w:r>
      <w:r>
        <w:rPr/>
        <w:t xml:space="preserve"> Ehhez képest a kriminalista (ahogy nálunk sokáig nevezték, a detektív, vagyis a tények feltárója) olyan különleges ismeretek birtokosa, aki az ilyen tudást igénylő szakkérdések megválaszolásával, segíti a nyomozást. A különleges szakértelem alsó határát a kriminalisztikai szaktudás jelenti. Szakértőre akkor van szükség a nyomozásban, ha a szakkérdés eldöntéséhez a nyomozó (bűnügyi technikus) szaktudása sem elegendő.</w:t>
      </w:r>
      <w:r>
        <w:rPr>
          <w:rStyle w:val="FootnoteCharacters"/>
          <w:rStyle w:val="FootnoteAnchor"/>
        </w:rPr>
        <w:footnoteReference w:id="20"/>
      </w:r>
      <w:r>
        <w:rPr/>
        <w:t xml:space="preserve"> A kriminalisztikai tudásanyag rendszerezése és elméleti megalapozása, valamint új ajánlások kimunkálása a krimináltaktika, a kriminalisztika egyik ágának a feladata lett. A „tudományos rendőrség” a XX. század elején kifejlesztett rendőrségi azonosító laboratóriumok működésének megjelölésére szolgált, minthogy ezekben az intézetekben a kémia, a biológia, a fizika, az orvostudományok és más természettudományok képviselői, e tudományterületek által feltárt eszközök és módszerek segítségével igyekeztek segítséget nyújtani a tárgyi bizonyítékok felkutatásához, a múltbeli esemény rekonstruálásához, valamint az ehhez szükséges azonosítási műveletek elvégzéséhez. A laboratóriumi háttér megkívánta a helyszínen folytatott nyomkutató és nyomrögzítő feladatok technikailag magas színvonalú elvégzését, ami a bűnügyi nyomozó mellett újabb szakember, a bűnügyi technikus tudásának a törzsét alkotta. Ezek az ismeretek a kriminalisztika másik ágazatában, a krimináltechnikában integrálódtak. A laboratóriumi szakértő és a bűnügyi technikus bizonyítási tevékenységének próbáját jelentette, hogy megállapításaik és az általuk feltárt tárgyi bizonyítékok mennyire alkalmasak a büntető perben az ítélethez szükséges belső meggyőződés kialakítására. </w:t>
      </w:r>
    </w:p>
    <w:p>
      <w:pPr>
        <w:pStyle w:val="Normal"/>
        <w:jc w:val="both"/>
        <w:rPr/>
      </w:pPr>
      <w:r>
        <w:rPr/>
      </w:r>
    </w:p>
    <w:p>
      <w:pPr>
        <w:pStyle w:val="Normal"/>
        <w:jc w:val="both"/>
        <w:rPr/>
      </w:pPr>
      <w:r>
        <w:rPr/>
        <w:t>A kontinentális tárgyalási rendszer, ami inkább tekinthető a nyomozási anyag felmondásának, mint a tényállás megállapításához szükséges eredeti bizonyítás felvételének, a bűnügyi nyomozóknak és a bűnügyi technikusoknak a bíróság előtti szereplését a minimumra szorította, és ha az mégis bekövetkezett, a nyomozó kihallgatása inkább hasonlított „társhatóságok” közötti disputához, mint ügyféli közreműködéshez. Az angolszász rendszerű büntető perben azonban az érdemi bizonyítás a tárgyaláson történik, ezért itt döntő jelentősége van annak, hogy a bűnügyi nyomozás anyagának felkutatásában részt vett detektívek és bűnügyi technikusok miként képesek érveiket a bíróság elé tárni. A laikus esküdtek számára bonyolult szakértői eljárásokat közérthető módon bemutatni, ez lett az egyik legfontosabb szakértői képesség. Csak az ilyen módon felvett bizonyítás teszi lehetővé a védelem számára az egyes bizonyítékok hitelt érdemlőségének ellenőrzését, és csak ennek révén lehetséges eljutni a kétségeket kizáró bizonyosságig. Az angolszász jogrendszer országaiban a kriminalisztikai szakismeret lényegét ennek a véleményformálásnak, valamint a vélemény igazságügyi fórumok elé terjesztésének a módszertana alkotta. Ezt a tudásanyagot nevezték forenzikus tudománynak (forensic science).</w:t>
      </w:r>
      <w:r>
        <w:rPr>
          <w:rStyle w:val="FootnoteCharacters"/>
          <w:rStyle w:val="FootnoteAnchor"/>
        </w:rPr>
        <w:footnoteReference w:id="21"/>
      </w:r>
      <w:r>
        <w:rPr/>
        <w:t xml:space="preserve"> </w:t>
      </w:r>
    </w:p>
    <w:p>
      <w:pPr>
        <w:pStyle w:val="Normal"/>
        <w:jc w:val="both"/>
        <w:rPr/>
      </w:pPr>
      <w:r>
        <w:rPr/>
      </w:r>
    </w:p>
    <w:p>
      <w:pPr>
        <w:pStyle w:val="Normal"/>
        <w:jc w:val="both"/>
        <w:rPr/>
      </w:pPr>
      <w:r>
        <w:rPr/>
        <w:t>Az angol kifejezés, a forensic science szinte teljesen lefedi a kontinentális krimináltechnika fogalmát.</w:t>
      </w:r>
      <w:r>
        <w:rPr>
          <w:rStyle w:val="FootnoteCharacters"/>
          <w:rStyle w:val="FootnoteAnchor"/>
        </w:rPr>
        <w:footnoteReference w:id="22"/>
      </w:r>
      <w:r>
        <w:rPr/>
        <w:t xml:space="preserve"> Azonban a két eljárási rendszer konvergenciája a kriminalisztika szemantikájában is felismerhető. </w:t>
      </w:r>
      <w:r>
        <w:rPr>
          <w:i/>
        </w:rPr>
        <w:t>Katona Géza</w:t>
      </w:r>
      <w:r>
        <w:rPr/>
        <w:t xml:space="preserve"> megállapítja, hogy a kriminalisztika kifejezés (és az ehhez kapcsolódó nyomozástani szemlélet) egyre inkább terjed az angolszász jogi kultúrában is. A már idézett </w:t>
      </w:r>
      <w:r>
        <w:rPr>
          <w:i/>
        </w:rPr>
        <w:t>Pierre Margot</w:t>
      </w:r>
      <w:r>
        <w:rPr/>
        <w:t xml:space="preserve"> arra hívja fel a figyelmet, hogy a kontinentális gondolkodás egyre nagyobb érdeklődést mutat a forenzikus tanítások iránt, olyannyira, hogy francia nyelvterületen terjedőben van az angol kifejezés megfelelője a „sciences judiciaires”.</w:t>
      </w:r>
      <w:r>
        <w:rPr>
          <w:rStyle w:val="FootnoteCharacters"/>
          <w:rStyle w:val="FootnoteAnchor"/>
        </w:rPr>
        <w:footnoteReference w:id="23"/>
      </w:r>
      <w:r>
        <w:rPr/>
        <w:t xml:space="preserve"> Sőt, a kriminalisztika művelésében hírnevet szerzett lausanne-i egyetem „neológusai” már megalkották a francia „sciences forensiques” kifejezést. Mindez nem csupán játék a szavakkal, hanem egyértelmű szemléletváltás. Az előkészítő szakaszt a következetes vádelv szeretné a laikus polgár akciójának láttatni, amellyel bíróság elé viszi a bűncselekmény okozta sérelmet. Ez olyan fikció, ami nem tartható fenn. A bűncselekmény gyanújának felmerülésétől kezdődően jelen van a hatóság, a maga represszív felhatalmazásaival, amelyek ahhoz szükségesek, hogy az eljárás sikerét a büntetést kerülni kívánó érdekek ne veszélyeztethessék. De ugyanez a hatóság rendelkezik kriminalisztikai hozzáértéssel is, ami esélyt ad a múltbeli tényállás valósággal egyező megismerésének. A bűnüldöző hatóság tagjával szemben támasztott szakmai követelmények elméletileg is megalapozott rendszerezett kifejtésének szüksége teszi mind népszerűbbé a tengeren túl is a kriminalisztikai szemléletet, amelynek a bölcsője mégis csak a kontinentális inkvizíciós eljárási forma. Más oldalról viszont a tárgyalás felértékelődése a tényállás bizonyításában arra készteti a francia eljárási rendszeren nevelkedett bűnügyi tisztviselőket, hogy legyenek képesek az általuk feltárt bizonyítékok hitelét a védelem érveivel szemben, egy kontradiktórius perben igazolni. Ez a forenzikus logika jellegzetes szereposztása.</w:t>
      </w:r>
    </w:p>
    <w:p>
      <w:pPr>
        <w:pStyle w:val="Normal"/>
        <w:jc w:val="both"/>
        <w:rPr/>
      </w:pPr>
      <w:r>
        <w:rPr/>
      </w:r>
    </w:p>
    <w:p>
      <w:pPr>
        <w:pStyle w:val="TextBody"/>
        <w:rPr/>
      </w:pPr>
      <w:r>
        <w:rPr/>
        <w:t>A kriminalisztika tehát eredetileg úgy alakult ki, mint a bűnüldöző apparátusok gyakorlati tapasztalatainak az összegzése, amely egyúttal a bűnügyi nyomozótól elvárható nélkülözhetetlen szaktudás, gondolkodásmód és cselekvési készség együttesét jelentette. Ez a tudásanyag szervesen beépül a kriminalisztika előbb ismertetett tudományos rendszerébe.</w:t>
      </w:r>
      <w:r>
        <w:rPr>
          <w:i/>
        </w:rPr>
        <w:t xml:space="preserve"> </w:t>
      </w:r>
    </w:p>
    <w:p>
      <w:pPr>
        <w:pStyle w:val="Heading2"/>
        <w:rPr/>
      </w:pPr>
      <w:r>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pPr>
      <w:bookmarkStart w:id="7" w:name="__RefHeading___Toc183836248"/>
      <w:bookmarkEnd w:id="7"/>
      <w:r>
        <w:rPr>
          <w:b/>
        </w:rPr>
        <w:t>II. Fejezet</w:t>
      </w:r>
    </w:p>
    <w:p>
      <w:pPr>
        <w:pStyle w:val="Heading1"/>
        <w:jc w:val="center"/>
        <w:rPr>
          <w:b/>
          <w:b/>
        </w:rPr>
      </w:pPr>
      <w:r>
        <w:rPr>
          <w:b/>
        </w:rPr>
      </w:r>
    </w:p>
    <w:p>
      <w:pPr>
        <w:pStyle w:val="Heading1"/>
        <w:rPr/>
      </w:pPr>
      <w:bookmarkStart w:id="8" w:name="__RefHeading___Toc183836249"/>
      <w:bookmarkEnd w:id="8"/>
      <w:r>
        <w:rPr>
          <w:b/>
        </w:rPr>
        <w:t>A kriminalisztika története</w:t>
      </w:r>
    </w:p>
    <w:p>
      <w:pPr>
        <w:pStyle w:val="Normal"/>
        <w:jc w:val="both"/>
        <w:rPr>
          <w:b/>
          <w:b/>
        </w:rPr>
      </w:pPr>
      <w:r>
        <w:rPr>
          <w:b/>
        </w:rPr>
      </w:r>
    </w:p>
    <w:p>
      <w:pPr>
        <w:pStyle w:val="Heading3"/>
        <w:rPr/>
      </w:pPr>
      <w:bookmarkStart w:id="9" w:name="__RefHeading___Toc183836250"/>
      <w:bookmarkEnd w:id="9"/>
      <w:r>
        <w:rPr/>
        <w:t>A tudománnyá válás előfeltételei</w:t>
      </w:r>
    </w:p>
    <w:p>
      <w:pPr>
        <w:pStyle w:val="Normal"/>
        <w:jc w:val="both"/>
        <w:rPr/>
      </w:pPr>
      <w:r>
        <w:rPr/>
      </w:r>
    </w:p>
    <w:p>
      <w:pPr>
        <w:pStyle w:val="Normal"/>
        <w:jc w:val="both"/>
        <w:rPr/>
      </w:pPr>
      <w:r>
        <w:rPr/>
        <w:t>Az új tudomány művelésének kezdetei a XIX. század végére tehetőek, de tudományos rangjának elismerésére a jogtudományokon belül még évtizedekig várnia kellett. Megszületéséhez három feltételre volt szükség:</w:t>
      </w:r>
    </w:p>
    <w:p>
      <w:pPr>
        <w:pStyle w:val="Normal"/>
        <w:numPr>
          <w:ilvl w:val="0"/>
          <w:numId w:val="58"/>
        </w:numPr>
        <w:tabs>
          <w:tab w:val="clear" w:pos="708"/>
          <w:tab w:val="left" w:pos="420" w:leader="none"/>
        </w:tabs>
        <w:spacing w:before="120" w:after="120"/>
        <w:ind w:left="420" w:hanging="360"/>
        <w:jc w:val="both"/>
        <w:rPr/>
      </w:pPr>
      <w:r>
        <w:rPr/>
        <w:t>Először a büntetőjogi igény államosítására, amely csíráiban létezett már a görög és a római antikvitásban is, de kiteljesedni ez az eszme csak a modern társadalmakban tudott. A folyamat betetőzésének a XIX. századi nagy európai kodifikáció tekinthető. Az eredmény az lett, hogy a büntető felelősség eldöntése az igazság megállapítására támaszkodik, az ehhez szükséges tényeket pedig a nyomozás során lehetséges feltárni. Megszülettek azok az állami hivatalok, amelyeknek elsődleges feladata a büntetőjogi szempontból releváns múlt megismerése lett, előbb az ügyész, majd a vizsgálóbíró, végül a bűnügyi rendőrség.</w:t>
      </w:r>
      <w:r>
        <w:rPr>
          <w:rStyle w:val="FootnoteCharacters"/>
          <w:rStyle w:val="FootnoteAnchor"/>
        </w:rPr>
        <w:footnoteReference w:id="24"/>
      </w:r>
    </w:p>
    <w:p>
      <w:pPr>
        <w:pStyle w:val="Normal"/>
        <w:numPr>
          <w:ilvl w:val="0"/>
          <w:numId w:val="58"/>
        </w:numPr>
        <w:tabs>
          <w:tab w:val="clear" w:pos="708"/>
          <w:tab w:val="left" w:pos="420" w:leader="none"/>
        </w:tabs>
        <w:spacing w:before="120" w:after="120"/>
        <w:ind w:left="420" w:hanging="360"/>
        <w:jc w:val="both"/>
        <w:rPr/>
      </w:pPr>
      <w:r>
        <w:rPr/>
        <w:t xml:space="preserve">Másodszor a múlt megismerhetőségébe vetett bizalom, amely kezdetben a mindennapok tapasztalataira támaszkodott, utóbb mind több segítséget kapott az ugyancsak a XIX. századra minőségi fordulathoz érkezett természettudományos fejlődéstől. A múlt feltárásához a praxisra és az elméletre egyaránt szükség van. </w:t>
      </w:r>
    </w:p>
    <w:p>
      <w:pPr>
        <w:pStyle w:val="Normal"/>
        <w:numPr>
          <w:ilvl w:val="0"/>
          <w:numId w:val="58"/>
        </w:numPr>
        <w:tabs>
          <w:tab w:val="clear" w:pos="708"/>
          <w:tab w:val="left" w:pos="420" w:leader="none"/>
        </w:tabs>
        <w:spacing w:before="120" w:after="120"/>
        <w:ind w:left="420" w:hanging="360"/>
        <w:jc w:val="both"/>
        <w:rPr/>
      </w:pPr>
      <w:r>
        <w:rPr/>
        <w:t>Harmadszor az emberi jogoknak a polgári értékrendek élére kerülése, a jogállam eszméinek kialakulása és megvalósulása a demokratikus politikai berendezkedésekben, ami a büntető igény érvényesítéséhez az igazság megállapítását kötelezővé tette, miközben a megismerési folyamatot garanciális szabályok közé szorította és annak során az alkotmányos értékekkel össze nem egyeztethető módszereket megtiltotta.</w:t>
      </w:r>
    </w:p>
    <w:p>
      <w:pPr>
        <w:pStyle w:val="Normal"/>
        <w:jc w:val="both"/>
        <w:rPr/>
      </w:pPr>
      <w:r>
        <w:rPr/>
        <w:t xml:space="preserve">Az előbbiekben összefoglalt három előfeltétel együtt alakította ki a büntetőeljárás ma működő jogállami rendszereit, a vádelvre épülő (de a nyomozó elv mind több elemét magába integráló) angolszász, valamint a nyomozói elvre épülő (de a vádelv mind több elemét befogadó) kontinentális szisztémát, amit összefoglalóan vegyes rendszernek is nevezhetünk </w:t>
      </w:r>
    </w:p>
    <w:p>
      <w:pPr>
        <w:pStyle w:val="Normal"/>
        <w:jc w:val="both"/>
        <w:rPr/>
      </w:pPr>
      <w:r>
        <w:rPr/>
      </w:r>
    </w:p>
    <w:p>
      <w:pPr>
        <w:pStyle w:val="Normal"/>
        <w:jc w:val="both"/>
        <w:rPr/>
      </w:pPr>
      <w:r>
        <w:rPr/>
        <w:t>Ezekben a rendszerekben közös az, hogy az előkészítő eljárást speciális felkészültségű szakemberek végzik, akik a nyomozóhatósági jogkörrel felruházott szervezet, a bűnüldöző szervek tisztviselőiként teljesítik a hatáskörükbe utalt eljárási cselekményeket. Napjaink bűnüldöző és igazságszolgáltatási intézményeinek kialakulásáig azonban hosszú út vezetett.</w:t>
      </w:r>
    </w:p>
    <w:p>
      <w:pPr>
        <w:pStyle w:val="Normal"/>
        <w:jc w:val="both"/>
        <w:rPr/>
      </w:pPr>
      <w:r>
        <w:rPr/>
      </w:r>
    </w:p>
    <w:p>
      <w:pPr>
        <w:pStyle w:val="Normal"/>
        <w:jc w:val="both"/>
        <w:rPr/>
      </w:pPr>
      <w:r>
        <w:rPr/>
        <w:t>A jogi formák előbb léteztek, mint a kriminalisztika, minthogy a társadalom kénytelen volt konfliktusokat a norma erejével rendezni akkor is, amikor a jogviszony tartalmát adó tények megismerésére egyáltalán nem bírt képességgel vagy egyszerűen nem tartotta feladatának ezt a megismerést. A jog legősibb formái nem is törvényekben, hanem a feltételezett jogsértést követő bírói döntésben testesültek meg.</w:t>
      </w:r>
      <w:r>
        <w:rPr>
          <w:rStyle w:val="FootnoteCharacters"/>
          <w:rStyle w:val="FootnoteAnchor"/>
        </w:rPr>
        <w:footnoteReference w:id="25"/>
      </w:r>
      <w:r>
        <w:rPr/>
        <w:t xml:space="preserve"> Ehhez járult később a jogi gondolkodás kezdeteinek „hibrid” jellege, a magánjogi és a közjogi jogsértések megkülönböztetésének a hiánya. Ha a bűnt a tettes és a sértett jogvitájának tekintem, akkor ott sem hatósági felhatalmazásra, sem a múlt megismeréséhez szükséges különleges szaktudásra nincs szükség. Az olyan döntési technikák, mint a megegyezés, ezt a magánviszony jelleget tükrözik. A középkori jogszolgáltatásnak különböző próbái pedig annak bevallása, hogy nem lévén tudásunk a konfliktus tárgyát képező múltbeli eseményről, avagy ha lenne is erre képességünk, ezt nem tesszük meg, és a döntést transzcendens erőkre bízzuk (lásd istenítélet stb.). </w:t>
      </w:r>
    </w:p>
    <w:p>
      <w:pPr>
        <w:pStyle w:val="Normal"/>
        <w:jc w:val="both"/>
        <w:rPr/>
      </w:pPr>
      <w:r>
        <w:rPr/>
      </w:r>
    </w:p>
    <w:p>
      <w:pPr>
        <w:pStyle w:val="Normal"/>
        <w:jc w:val="both"/>
        <w:rPr/>
      </w:pPr>
      <w:r>
        <w:rPr/>
        <w:t>Van azonban egy területe a társadalmi gyakorlatnak, ahol a jogviták eldöntését már az antikvitásban sem bízhatták spirituális módszerekre. Ez pedig a gazdasági élet, a termelés és a piac. Nem is véletlen, hogy a fejlett árutermelés a tulajdon védelmének és a szerződéseknek a világa. A múlt megismerésének igénye és annak racionális technikái mindenhol kifejlődnek, ahol gyarapodik a gazdaság és elsorvadnak ott, ahol a gazdálkodás primitív formái valósulnak meg. A nyomozás, mint a múlt megismerésének mindennapi tapasztalatra építő módszere, már jelen volt az antik társadalmakban, különösen a római jogban. Ezek a technikák tűntek el szinte teljesen a korai középkorban, párhuzamosan azzal, ahogyan a fejlett árutermelés helyébe a naturális gazdálkodás lépett. Az egyházi nagybirtokrendszer és a fejlett civil igazgatásra emlékeztető egyházi hierarchia az a terület, ahol a valóság megismerésének igénye fennmaradt. A püspöki vizitációk, a birtokon történtekről való általános tájékozódás (inquisitio generalis) és a felmerült jogsértések kikérdezéssel, tanúk felkutatásával való tisztázása (inqusitio specialis) voltak azok az egyházjogi eljárások, amelyek a XII. századtól fokozatosan a világi jogszolgáltatásnak is eszközei lettek. A nyomozás visszakerült a társadalmi konfliktusok rendezésére szolgáló fogások tárházába. Mindazonáltal a múltbeli események megismerése nem kizárólag a büntető hatalom sajátja volt, hanem általában a hatalomgyakorlás nélkülözhetetlen eszközeként szolgált. „A középkor Európájában ez az eljárás mindenekelőtt a kormányzás folyamatában az adminisztráció technikáiba, az ügyintézés menetébe illeszkedett, más szavakkal a nyomozás a hatalomgyakorlás meghatározott módozata lett.”</w:t>
      </w:r>
      <w:r>
        <w:rPr>
          <w:rStyle w:val="FootnoteCharacters"/>
          <w:rStyle w:val="FootnoteAnchor"/>
        </w:rPr>
        <w:footnoteReference w:id="26"/>
      </w:r>
      <w:r>
        <w:rPr/>
        <w:t xml:space="preserve"> Történeti levezetésünk azokat a nézeteket igazolja, amelyek szerint a kriminalisztika hatóköre kiterjed a jogalkalmazás minden olyan mozzanatára, ahol valamely egyedi múltbeli esemény pontos ismerete kell a joghatás kiváltásához, illetőleg vita esetén a keletkezett igény jogosságának eldöntéséhez. </w:t>
      </w:r>
    </w:p>
    <w:p>
      <w:pPr>
        <w:pStyle w:val="Heading2"/>
        <w:rPr/>
      </w:pPr>
      <w:r>
        <w:rPr/>
      </w:r>
    </w:p>
    <w:p>
      <w:pPr>
        <w:pStyle w:val="Heading3"/>
        <w:rPr/>
      </w:pPr>
      <w:bookmarkStart w:id="10" w:name="__RefHeading___Toc183836251"/>
      <w:bookmarkEnd w:id="10"/>
      <w:r>
        <w:rPr/>
        <w:t>A bizonyítási rendszerek története</w:t>
      </w:r>
    </w:p>
    <w:p>
      <w:pPr>
        <w:pStyle w:val="Normal"/>
        <w:jc w:val="both"/>
        <w:rPr/>
      </w:pPr>
      <w:r>
        <w:rPr/>
      </w:r>
    </w:p>
    <w:p>
      <w:pPr>
        <w:pStyle w:val="Normal"/>
        <w:jc w:val="both"/>
        <w:rPr/>
      </w:pPr>
      <w:r>
        <w:rPr/>
        <w:t>A kriminalisztika történeti előzményeit keresve, különös jelentősége van a különböző bizonyítási rendszerek kialakulásának. Az ember számára a bűn sokáig irracionális, transzcendens erők által irányított jelenség volt, amelynek megismerése racionális eszközökkel nem lehetséges. „A formális bizonyítás során a bűncselekmény elkövetésével kapcsolatos tények, adatok felderítése érhető legkevésbé tetten. A XI-XIV. század közötti időszakban a megfelelő eszközök hiányában, szinte kizárólag a babonák, a természeti vallások maradványai és a keresztény vallás leegyszerűsített eszméinek kölcsönhatása határozták meg a büntetőeljárási bizonyítást. A bűncselekmény – ezen belül kiemelten az eretnekség – az akkori felfogás szerint az isteni, a vallási rend megsértése is volt egyben, ennek következtében természetesnek vették, hogy meghatározott eljárások, eszközök igénybevétele esetén a Mindenható közvetlenül nyilatkozik meg arról, hogy ki a bűnös és az ártatlan.”</w:t>
      </w:r>
      <w:r>
        <w:rPr>
          <w:rStyle w:val="FootnoteCharacters"/>
          <w:rStyle w:val="FootnoteAnchor"/>
        </w:rPr>
        <w:footnoteReference w:id="27"/>
      </w:r>
      <w:r>
        <w:rPr/>
        <w:t xml:space="preserve"> A </w:t>
      </w:r>
      <w:r>
        <w:rPr>
          <w:i/>
        </w:rPr>
        <w:t>tisztán formális bizonyítási rendszer</w:t>
      </w:r>
      <w:r>
        <w:rPr/>
        <w:t>, amint erre a most idézett tankönyv szerzői rámutatnak, ugyanakkor arra is lehetőséget adott, hogy a szigorú formákhoz kötött eljárási rend legalább részben kizárja a bírói önkényt.</w:t>
      </w:r>
    </w:p>
    <w:p>
      <w:pPr>
        <w:pStyle w:val="Normal"/>
        <w:jc w:val="both"/>
        <w:rPr/>
      </w:pPr>
      <w:r>
        <w:rPr/>
      </w:r>
    </w:p>
    <w:p>
      <w:pPr>
        <w:pStyle w:val="Normal"/>
        <w:jc w:val="both"/>
        <w:rPr/>
      </w:pPr>
      <w:r>
        <w:rPr/>
        <w:t>A modern polgári fejlődés, a római jog recepciója a kontinensen a magánjog és a közjog világos elválásához vezetett. Megszűnt a bírósági eljárások „hibrid” jellege, külön vált a polgári és a büntető bíráskodás. Ennek megfelelően azok a „nyomozó hatóságok”, amelyek korábban egyaránt kompetensek voltak civil és büntető vitákban, színtiszta bűnüldöző szervezetekké lettek. A rendőrség történetét feltáró tanulmányok ezt a fordulópontot a párizsi rendőrség (Le prévot de Paris) létrehozásához és az 1670-es La Grande Ordonnance criminelle kiadásához kapcsolják. Ennek a jogforrásnak a szemlélete azonban még a kötött bizonyítás elveit tükrözte. További fejlemény a közbiztonsági rendőrség megszületése, amelyben a központi államigazgatás egyik első megjelenését tisztelhetjük.</w:t>
      </w:r>
      <w:r>
        <w:rPr>
          <w:rStyle w:val="FootnoteCharacters"/>
          <w:rStyle w:val="FootnoteAnchor"/>
        </w:rPr>
        <w:footnoteReference w:id="28"/>
      </w:r>
    </w:p>
    <w:p>
      <w:pPr>
        <w:pStyle w:val="Normal"/>
        <w:jc w:val="both"/>
        <w:rPr>
          <w:i/>
          <w:i/>
        </w:rPr>
      </w:pPr>
      <w:r>
        <w:rPr>
          <w:i/>
        </w:rPr>
      </w:r>
    </w:p>
    <w:p>
      <w:pPr>
        <w:pStyle w:val="Normal"/>
        <w:jc w:val="both"/>
        <w:rPr/>
      </w:pPr>
      <w:r>
        <w:rPr>
          <w:i/>
        </w:rPr>
        <w:t>A kötött bizonyítási rendszerben</w:t>
      </w:r>
      <w:r>
        <w:rPr/>
        <w:t xml:space="preserve"> a törvény határozza meg azt, hogy mit lehet bizonyítékként felhasználni és meghatározza azok bizonyítási értékét is. Ebből az adottságból alakult ki az inkvizíciós eljárásra jellemző </w:t>
      </w:r>
      <w:r>
        <w:rPr>
          <w:i/>
        </w:rPr>
        <w:t>pozitíve kötött bizonyítási rendszer</w:t>
      </w:r>
      <w:r>
        <w:rPr/>
        <w:t xml:space="preserve">, amelynek jellegzetessége az volt, hogy a bűnösséget csak előre meghatározott mennyiségű-, és minőségű bizonyíték megszerzése után lehetett megállapítani. A bizonyítékok értéksorrendjét a beismerő vallomás vezette. </w:t>
      </w:r>
    </w:p>
    <w:p>
      <w:pPr>
        <w:pStyle w:val="Normal"/>
        <w:jc w:val="both"/>
        <w:rPr/>
      </w:pPr>
      <w:r>
        <w:rPr/>
      </w:r>
    </w:p>
    <w:p>
      <w:pPr>
        <w:pStyle w:val="Normal"/>
        <w:jc w:val="both"/>
        <w:rPr/>
      </w:pPr>
      <w:r>
        <w:rPr/>
        <w:t xml:space="preserve">Már a XVIII. századra tehető </w:t>
      </w:r>
      <w:r>
        <w:rPr>
          <w:i/>
        </w:rPr>
        <w:t>a negatíve kötött bizonyítás</w:t>
      </w:r>
      <w:r>
        <w:rPr/>
        <w:t xml:space="preserve"> kialakulása, ami csak a bizonyítékok minimumát határozta meg, de azon túl széles lehetőséget adott a bírói belső meggyőződésre alapuló döntés meghozatalához.</w:t>
      </w:r>
    </w:p>
    <w:p>
      <w:pPr>
        <w:pStyle w:val="Normal"/>
        <w:jc w:val="both"/>
        <w:rPr/>
      </w:pPr>
      <w:r>
        <w:rPr/>
      </w:r>
    </w:p>
    <w:p>
      <w:pPr>
        <w:pStyle w:val="Normal"/>
        <w:jc w:val="both"/>
        <w:rPr/>
      </w:pPr>
      <w:r>
        <w:rPr/>
        <w:t xml:space="preserve">A belső meggyőződésre alapított ítélkezés elvileg magában foglalja azt a lehetőséget is, hogy a döntés tisztán intuíción, megérzése alapuljon. Ezt fejezi ki </w:t>
      </w:r>
      <w:r>
        <w:rPr>
          <w:i/>
        </w:rPr>
        <w:t>a szabad bizonyítási rendszer,</w:t>
      </w:r>
      <w:r>
        <w:rPr/>
        <w:t xml:space="preserve"> amely a maga tiszta formájában sehol nem létezett, hiszen a tisztán belső meggyőződésre alapított elhatározás valójában cselekvés, bizonyítás nélkül.</w:t>
      </w:r>
    </w:p>
    <w:p>
      <w:pPr>
        <w:pStyle w:val="Normal"/>
        <w:jc w:val="both"/>
        <w:rPr/>
      </w:pPr>
      <w:r>
        <w:rPr/>
      </w:r>
    </w:p>
    <w:p>
      <w:pPr>
        <w:pStyle w:val="Normal"/>
        <w:jc w:val="both"/>
        <w:rPr/>
      </w:pPr>
      <w:r>
        <w:rPr/>
        <w:t xml:space="preserve">A ma mindenhol érvényesülő </w:t>
      </w:r>
      <w:r>
        <w:rPr>
          <w:i/>
        </w:rPr>
        <w:t>vegyes bizonyítási rendszer</w:t>
      </w:r>
      <w:r>
        <w:rPr/>
        <w:t xml:space="preserve"> a bizonyítási eljárás szabályait törvénybe foglalja, de a bizonyítási eszközök felderítésében és rögzítésében széles cselekvési szabadságot biztosít a nyomozásnak.</w:t>
      </w:r>
      <w:r>
        <w:rPr>
          <w:rStyle w:val="FootnoteCharacters"/>
        </w:rPr>
        <w:t xml:space="preserve"> </w:t>
      </w:r>
      <w:r>
        <w:rPr>
          <w:rStyle w:val="FootnoteCharacters"/>
          <w:rStyle w:val="FootnoteAnchor"/>
        </w:rPr>
        <w:footnoteReference w:id="29"/>
      </w:r>
      <w:r>
        <w:rPr/>
        <w:t xml:space="preserve"> A kriminalisztika éppen azért születhetett meg, mert ez a szabadság nagyfokú szakmai hozzáértést követel meg annak érdekében, hogy a felderítés csakugyan eredményes lehessen. A vegyes rendszernek az is sajátja, hogy bizonyítékok értékelése során egyre szigorodó szabályokat határoz meg a vádemelés és a tárgyalási formák számára, részben azért, hogy mód nyíljon a beszerzett bizonyítékok közvetlen megvizsgálására, részben pedig azért, hogy a bizonyítás kerüljön a védelem kontrollja alá. A vegyes rendszerben a belső meggyőződés nem feltétele a nyomozási intézkedések megtételének, de követelmény az igazságszolgáltatási döntésekkel szemben, amit viszont a bíróság indokolási kötelezettsége egészít ki. (Ennek az indokolási kötelezettségnek van azonban egy korlátja, a bíróság mérlegelési körben hozott elhatározásai fellebbezéssel nem támadhatóak, amint nem kérdőjelezhetőek meg azok a következtetések sem, amelyekhez a formális logikai szabályainak a betartásával jutott a bíróság.)</w:t>
      </w:r>
    </w:p>
    <w:p>
      <w:pPr>
        <w:pStyle w:val="Normal"/>
        <w:jc w:val="both"/>
        <w:rPr/>
      </w:pPr>
      <w:r>
        <w:rPr/>
      </w:r>
    </w:p>
    <w:p>
      <w:pPr>
        <w:pStyle w:val="Heading3"/>
        <w:rPr/>
      </w:pPr>
      <w:r>
        <w:rPr/>
        <w:t xml:space="preserve"> </w:t>
      </w:r>
      <w:bookmarkStart w:id="11" w:name="__RefHeading___Toc183836252"/>
      <w:r>
        <w:rPr/>
        <w:t>A kriminalisztikai gyakorlat története</w:t>
      </w:r>
      <w:r>
        <w:rPr>
          <w:rStyle w:val="FootnoteCharacters"/>
          <w:rStyle w:val="FootnoteAnchor"/>
          <w:bCs/>
        </w:rPr>
        <w:footnoteReference w:id="30"/>
      </w:r>
      <w:bookmarkEnd w:id="11"/>
      <w:r>
        <w:rPr/>
        <w:t xml:space="preserve"> </w:t>
      </w:r>
    </w:p>
    <w:p>
      <w:pPr>
        <w:pStyle w:val="TextBody"/>
        <w:ind w:firstLine="284"/>
        <w:rPr/>
      </w:pPr>
      <w:r>
        <w:rPr/>
      </w:r>
    </w:p>
    <w:p>
      <w:pPr>
        <w:pStyle w:val="TextBody"/>
        <w:rPr/>
      </w:pPr>
      <w:r>
        <w:rPr/>
        <w:t>A történeti kriminalisztika a fejlődés három nagy szakaszát különbözteti meg:</w:t>
      </w:r>
    </w:p>
    <w:p>
      <w:pPr>
        <w:pStyle w:val="TextBody"/>
        <w:rPr>
          <w:b/>
          <w:b/>
        </w:rPr>
      </w:pPr>
      <w:r>
        <w:rPr>
          <w:b/>
        </w:rPr>
      </w:r>
    </w:p>
    <w:p>
      <w:pPr>
        <w:pStyle w:val="TextBody"/>
        <w:rPr/>
      </w:pPr>
      <w:r>
        <w:rPr>
          <w:i/>
        </w:rPr>
        <w:t>A tudománnyá válás előtti korszak.</w:t>
      </w:r>
      <w:r>
        <w:rPr/>
        <w:t xml:space="preserve"> Ezt a korszakot Németországban éppúgy, mint hazánkban az jellemzi, hogy nem létezett a bűnüldözésnek tudományosan megalapozott, racionálisan felépített koncepciója, s nem voltak külön nyomozó hatóságok sem. Az egységes bűnüldözést eleve akadályozta a bűncselekmények köz- és magánbűntettekre osztása, ahol is a magánbűntettek üldözése a sértettek feladata volt. Az egységes nyomozási elképzelések csak a bűnüldözés állami monopóliummá válása után alakulhattak ki.</w:t>
      </w:r>
    </w:p>
    <w:p>
      <w:pPr>
        <w:pStyle w:val="TextBody"/>
        <w:rPr/>
      </w:pPr>
      <w:r>
        <w:rPr/>
      </w:r>
    </w:p>
    <w:p>
      <w:pPr>
        <w:pStyle w:val="TextBody"/>
        <w:rPr/>
      </w:pPr>
      <w:r>
        <w:rPr>
          <w:i/>
        </w:rPr>
        <w:t>A kriminalisztikai módszerek konszolidálódásának kora.</w:t>
      </w:r>
      <w:r>
        <w:rPr/>
        <w:t xml:space="preserve"> E korszak Németországban a Carolinával kezdődik és a XVIII. század végéig tart. Megkésett történelmi fejlődés miatt magyar vonatkozásban még egy fél évszázadot hozzászámíthatunk. E korszak jellemzője a rendvédelmi szervek (rendőrség) megjelenése, amelyen belül a korszak végére kialakulnak a csak bűnüldözéssel foglalkozó egységek, a bűnügyi rendőrségek. A szervezeti keretek kialakulása aztán az egységes munkamódszerek – a lassacskán összeálló kriminalisztikai ismertanyag – kialakulásának és elterjedésének is kedveznek. </w:t>
      </w:r>
    </w:p>
    <w:p>
      <w:pPr>
        <w:pStyle w:val="TextBody"/>
        <w:rPr>
          <w:b/>
          <w:b/>
        </w:rPr>
      </w:pPr>
      <w:r>
        <w:rPr>
          <w:b/>
        </w:rPr>
      </w:r>
    </w:p>
    <w:p>
      <w:pPr>
        <w:pStyle w:val="TextBody"/>
        <w:rPr/>
      </w:pPr>
      <w:r>
        <w:rPr>
          <w:i/>
        </w:rPr>
        <w:t>A tudományosan megalapozott kriminalisztika korszaka.</w:t>
      </w:r>
      <w:r>
        <w:rPr/>
        <w:t xml:space="preserve"> E korszak a XIX. század közepétől-végétől számítandó, amikor Európa-szerte kialakult a bűnüldözés többé-kevésbé egységes szervezete, általánossá vált az állami bíráskodás. Ezzel párhuzamosan megjelentek az első rendszerezett, tudományos alapon nyugvó nyomozástani munkák.</w:t>
      </w:r>
    </w:p>
    <w:p>
      <w:pPr>
        <w:pStyle w:val="TextBody"/>
        <w:rPr/>
      </w:pPr>
      <w:r>
        <w:rPr/>
      </w:r>
    </w:p>
    <w:p>
      <w:pPr>
        <w:pStyle w:val="TextBody"/>
        <w:rPr/>
      </w:pPr>
      <w:r>
        <w:rPr/>
        <w:t>A bűnügyi nyomozás tudománya, vagyis a kriminalisztika fiatal tudomány, amelynek kialakulása a XIX. század közepére esik.</w:t>
      </w:r>
    </w:p>
    <w:p>
      <w:pPr>
        <w:pStyle w:val="TextBody"/>
        <w:rPr/>
      </w:pPr>
      <w:r>
        <w:rPr/>
      </w:r>
    </w:p>
    <w:p>
      <w:pPr>
        <w:pStyle w:val="TextBody"/>
        <w:rPr/>
      </w:pPr>
      <w:r>
        <w:rPr/>
        <w:t>Társadalmi előzményei a felvilágosodás szellemi áramlatával hozhatók összefüggésbe. Azzal a felvilágosodással, amely szigorúan elveti az inkvizíciót. Nem fogadja el a kínvallatás által megszerzett bizonyítékot, amely rendszerint a beismerő vallomásban manifesztálódott. Még a bűncselekménnyel gyanúsított személy esetében sem képes eltekinteni az emberiességi követelményektől. Mindez a bűnügyi nyomozás gyökeres átszervezésének az igényét teremtette meg és egyben harcot indított a középkori intézmények felszámolásáért. E társadalmi harc megvívása jogi és technikai segítséget is igényelt. A kötött bizonyítási rendszertől való elfordulás, a szabad bizonyítási rendszer kiépítése a büntetőeljárásban először állította a figyelem középpontjába a bűncselekmények elkövetése tényleges bizonyításának a problémáját. Ettől kezdve az anyagi igazság megállapításának nemcsak a lehetősége nyílt meg, hanem az a büntető ítélkezés elengedhetetlen követelményévé vált. Ettől az időtől kezdve válik a terhelt a büntetőeljárás tárgyából a büntetőeljárás alanyává. Most merült fel először a büntetőeljárási garanciák biztosításának problémája annak érdekében, hogy a megszerzett és szabadon értékelhető bizonyítékok segítségével a büntető ügyekben eljáró hatóságok és a büntető bíróságok képesek legyenek a valóságnak megfelelő tényállás megállapítására.</w:t>
      </w:r>
    </w:p>
    <w:p>
      <w:pPr>
        <w:pStyle w:val="TextBody"/>
        <w:rPr/>
      </w:pPr>
      <w:r>
        <w:rPr/>
      </w:r>
    </w:p>
    <w:p>
      <w:pPr>
        <w:pStyle w:val="TextBody"/>
        <w:rPr/>
      </w:pPr>
      <w:r>
        <w:rPr/>
        <w:t>A büntető felelősség megállapítására irányuló nyomozás humanizálására egybeesett a természettudományok fejlődésével. Az új technikák és eljárások alkalmazása teremtette meg a bűnügyi felderítésben a „tudományos nyomozás” feltételeit és tette egyben szükségtelenné a régebbi embertelen módszereket. Ettől az időszaktól kezdve azután a nyomozás egyenesen „megrendelőjévé” vált az új technikák kialakulásának.</w:t>
      </w:r>
    </w:p>
    <w:p>
      <w:pPr>
        <w:pStyle w:val="TextBody"/>
        <w:ind w:firstLine="284"/>
        <w:rPr/>
      </w:pPr>
      <w:r>
        <w:rPr/>
      </w:r>
    </w:p>
    <w:p>
      <w:pPr>
        <w:pStyle w:val="TextBody"/>
        <w:rPr/>
      </w:pPr>
      <w:r>
        <w:rPr/>
        <w:t xml:space="preserve">A kriminalisztika tudományos megalapozását a </w:t>
      </w:r>
      <w:r>
        <w:rPr>
          <w:i/>
        </w:rPr>
        <w:t>büntetőeljárási jog</w:t>
      </w:r>
      <w:r>
        <w:rPr>
          <w:b/>
        </w:rPr>
        <w:t xml:space="preserve"> </w:t>
      </w:r>
      <w:r>
        <w:rPr>
          <w:i/>
        </w:rPr>
        <w:t>irodalmának köszönheti</w:t>
      </w:r>
      <w:r>
        <w:rPr/>
        <w:t xml:space="preserve">. A születésnek ez a mozzanata kezdettől fogva determináló jelentőségű a két tudomány kapcsolatára. „Mindez pedig a büntetőeljárás korabeli irodalmát jelentette, amelynek egyes szakírói már a XIX. század elején (stuttgarti </w:t>
      </w:r>
      <w:r>
        <w:rPr>
          <w:i/>
        </w:rPr>
        <w:t xml:space="preserve">Bolley </w:t>
      </w:r>
      <w:r>
        <w:rPr/>
        <w:t xml:space="preserve">1809-ben), majd később a század első harmadában (a göttingai </w:t>
      </w:r>
      <w:r>
        <w:rPr>
          <w:i/>
        </w:rPr>
        <w:t xml:space="preserve">Bauer </w:t>
      </w:r>
      <w:r>
        <w:rPr/>
        <w:t xml:space="preserve">1823-ban, a bécsi </w:t>
      </w:r>
      <w:r>
        <w:rPr>
          <w:i/>
        </w:rPr>
        <w:t xml:space="preserve">Kitka </w:t>
      </w:r>
      <w:r>
        <w:rPr/>
        <w:t>1831-ben) a büntetőeljárás jog keretén belül önállóan és kifejezetten a nyomozás tudományos-jogi kérdéseivel foglalkoztak.</w:t>
      </w:r>
    </w:p>
    <w:p>
      <w:pPr>
        <w:pStyle w:val="TextBody"/>
        <w:rPr/>
      </w:pPr>
      <w:r>
        <w:rPr/>
      </w:r>
    </w:p>
    <w:p>
      <w:pPr>
        <w:pStyle w:val="TextBody"/>
        <w:rPr/>
      </w:pPr>
      <w:r>
        <w:rPr/>
        <w:t xml:space="preserve">Említést érdemel a német </w:t>
      </w:r>
      <w:r>
        <w:rPr>
          <w:i/>
        </w:rPr>
        <w:t>Franz von Jagemann</w:t>
      </w:r>
      <w:r>
        <w:rPr/>
        <w:t xml:space="preserve">, aki az 1838-ban megjelent „A bírósági vizsgálati tan kézikönyve” (Handbuch der gerichtlichen Untersuchungskunde) c. munkája, amelynek szemlélete már a kriminalisztikai gondolkodás önállósodása felé mutat. </w:t>
      </w:r>
      <w:r>
        <w:rPr>
          <w:i/>
        </w:rPr>
        <w:t>Jagemann</w:t>
      </w:r>
      <w:r>
        <w:rPr/>
        <w:t xml:space="preserve"> egyszerre szolgálta a tudományos és a társadalmi haladást, sőt azt mondhatjuk, hogy a tudományt a haladás szolgálatába állította azzal, hogy felismeréseit az emberiség és társadalmiság általános normái szerint kívánta elbírálni. A testi és lelki kényszer helyett a humánus igazságszolgáltatás érdekében emelt szót. 1841-ben </w:t>
      </w:r>
      <w:r>
        <w:rPr>
          <w:i/>
        </w:rPr>
        <w:t>Nöllner</w:t>
      </w:r>
      <w:r>
        <w:rPr/>
        <w:t xml:space="preserve"> nevű német jogásszal együtt létrehozta az első kriminalisztikai profillal rendelkező szakfolyóiratot. Ez fordulatot jelentett a kibontakozó kriminalisztika létrehozásában azzal, hogy az addigi szűk körű igény általánossá válását szolgálta a büntetőeljárásban.</w:t>
      </w:r>
    </w:p>
    <w:p>
      <w:pPr>
        <w:pStyle w:val="TextBody"/>
        <w:ind w:firstLine="284"/>
        <w:rPr/>
      </w:pPr>
      <w:r>
        <w:rPr/>
      </w:r>
    </w:p>
    <w:p>
      <w:pPr>
        <w:pStyle w:val="Normal"/>
        <w:jc w:val="both"/>
        <w:rPr/>
      </w:pPr>
      <w:r>
        <w:rPr/>
        <w:t xml:space="preserve">A bűnügyi felderítés tudományos kimunkálója a modern kriminalisztika megalapítója </w:t>
      </w:r>
      <w:r>
        <w:rPr>
          <w:i/>
        </w:rPr>
        <w:t>Hans Groß,</w:t>
      </w:r>
      <w:r>
        <w:rPr/>
        <w:t xml:space="preserve"> aki korának egyik legkiválóbb büntetőjogásza és tudós szakírója volt. A „Vizsgálóbírák kézikönyve” c. kétkötetes művében a szerző világosan látja, hogy a kialakítandó kriminalisztika örökre és visszavonhatatlanul a büntetőeljárás szolgálatába szegődött.</w:t>
      </w:r>
    </w:p>
    <w:p>
      <w:pPr>
        <w:pStyle w:val="TextBody"/>
        <w:rPr/>
      </w:pPr>
      <w:r>
        <w:rPr/>
      </w:r>
    </w:p>
    <w:p>
      <w:pPr>
        <w:pStyle w:val="Heading1"/>
        <w:rPr>
          <w:b/>
          <w:b/>
        </w:rPr>
      </w:pPr>
      <w:bookmarkStart w:id="12" w:name="__RefHeading___Toc183836253"/>
      <w:bookmarkEnd w:id="12"/>
      <w:r>
        <w:rPr>
          <w:b/>
        </w:rPr>
        <w:t>III. Fejezet</w:t>
      </w:r>
    </w:p>
    <w:p>
      <w:pPr>
        <w:pStyle w:val="Heading1"/>
        <w:rPr>
          <w:b/>
          <w:b/>
          <w:szCs w:val="24"/>
        </w:rPr>
      </w:pPr>
      <w:r>
        <w:rPr>
          <w:b/>
          <w:szCs w:val="24"/>
        </w:rPr>
      </w:r>
    </w:p>
    <w:p>
      <w:pPr>
        <w:pStyle w:val="Heading1"/>
        <w:rPr>
          <w:b/>
          <w:b/>
          <w:szCs w:val="24"/>
        </w:rPr>
      </w:pPr>
      <w:bookmarkStart w:id="13" w:name="__RefHeading___Toc183836254"/>
      <w:bookmarkEnd w:id="13"/>
      <w:r>
        <w:rPr>
          <w:b/>
          <w:bCs/>
          <w:szCs w:val="24"/>
        </w:rPr>
        <w:t>A processzuális- és a kriminalisztikai bizonyításelmélet</w:t>
      </w:r>
    </w:p>
    <w:p>
      <w:pPr>
        <w:pStyle w:val="Normal"/>
        <w:jc w:val="both"/>
        <w:rPr>
          <w:b/>
          <w:b/>
          <w:szCs w:val="24"/>
        </w:rPr>
      </w:pPr>
      <w:r>
        <w:rPr>
          <w:b/>
          <w:szCs w:val="24"/>
        </w:rPr>
      </w:r>
    </w:p>
    <w:p>
      <w:pPr>
        <w:pStyle w:val="Normal"/>
        <w:jc w:val="both"/>
        <w:rPr/>
      </w:pPr>
      <w:r>
        <w:rPr/>
        <w:t xml:space="preserve">A bizonyítás fogalmát tanulmányozhatjuk </w:t>
      </w:r>
    </w:p>
    <w:p>
      <w:pPr>
        <w:pStyle w:val="Normal"/>
        <w:jc w:val="both"/>
        <w:rPr/>
      </w:pPr>
      <w:r>
        <w:rPr/>
      </w:r>
    </w:p>
    <w:p>
      <w:pPr>
        <w:pStyle w:val="Normal"/>
        <w:numPr>
          <w:ilvl w:val="0"/>
          <w:numId w:val="80"/>
        </w:numPr>
        <w:jc w:val="both"/>
        <w:rPr/>
      </w:pPr>
      <w:r>
        <w:rPr/>
        <w:t xml:space="preserve">általános ismeretelméleti síkon, mint a világ megismerhetőségét és a megszerzett ismeretek ellenőrizhetőségét, </w:t>
      </w:r>
    </w:p>
    <w:p>
      <w:pPr>
        <w:pStyle w:val="Normal"/>
        <w:numPr>
          <w:ilvl w:val="0"/>
          <w:numId w:val="80"/>
        </w:numPr>
        <w:jc w:val="both"/>
        <w:rPr/>
      </w:pPr>
      <w:r>
        <w:rPr/>
        <w:t xml:space="preserve">a büntetőeljárási jog szempontjából, mint a büntetőeljárásban megvalósuló és a jog által szabályozott megismerést, és </w:t>
      </w:r>
    </w:p>
    <w:p>
      <w:pPr>
        <w:pStyle w:val="Normal"/>
        <w:numPr>
          <w:ilvl w:val="0"/>
          <w:numId w:val="80"/>
        </w:numPr>
        <w:jc w:val="both"/>
        <w:rPr/>
      </w:pPr>
      <w:r>
        <w:rPr/>
        <w:t>kriminalisztikai szempontból, mint a múltban történt bűncselekmény-gyanús esemény rekonstrukciója abból a célból, hogy az igazságszolgáltatás legyen képes dönteni az állam büntető igényéről.</w:t>
      </w:r>
    </w:p>
    <w:p>
      <w:pPr>
        <w:pStyle w:val="Normal"/>
        <w:jc w:val="both"/>
        <w:rPr/>
      </w:pPr>
      <w:r>
        <w:rPr/>
      </w:r>
    </w:p>
    <w:p>
      <w:pPr>
        <w:pStyle w:val="Normal"/>
        <w:jc w:val="both"/>
        <w:rPr/>
      </w:pPr>
      <w:r>
        <w:rPr/>
        <w:t>A bizonyítás egyszerre lehet gondolati művelet és gyakorlati cselekvés, az emberi megismerő tevékenység egy fontos mozzanata, új ismeretek megszerzése, ismereteink helyes voltának ellenőrzése és a verifikált tudás másokkal történő elfogadtatása. Logikai értelemben a bizonyítás „valamely ítélet (tétel, hipotézis, elmélet) igazságának, helyességének kimutatása olyan ítéletek, tételek stb. segítségével, amelyeknek igazságát már kimutatták, igazolták, bebizonyították. A bizonyítás tehát következtetés alkalmazása … amelynek célja … hogy valamely már ismert tételről, ítéletről kimutassa, hogy az megfelel a valóságnak, visszatükrözi az objektív valóságot, más szóval: igaz.”</w:t>
      </w:r>
      <w:r>
        <w:rPr>
          <w:rStyle w:val="FootnoteCharacters"/>
          <w:rStyle w:val="FootnoteAnchor"/>
        </w:rPr>
        <w:footnoteReference w:id="31"/>
      </w:r>
      <w:r>
        <w:rPr/>
        <w:t xml:space="preserve"> </w:t>
      </w:r>
    </w:p>
    <w:p>
      <w:pPr>
        <w:pStyle w:val="Heading3"/>
        <w:rPr/>
      </w:pPr>
      <w:r>
        <w:rPr/>
      </w:r>
    </w:p>
    <w:p>
      <w:pPr>
        <w:pStyle w:val="Heading3"/>
        <w:rPr/>
      </w:pPr>
      <w:bookmarkStart w:id="14" w:name="__RefHeading___Toc183836255"/>
      <w:bookmarkEnd w:id="14"/>
      <w:r>
        <w:rPr/>
        <w:t>A megismerés szintjei</w:t>
      </w:r>
    </w:p>
    <w:p>
      <w:pPr>
        <w:pStyle w:val="Normal"/>
        <w:jc w:val="both"/>
        <w:rPr/>
      </w:pPr>
      <w:r>
        <w:rPr/>
      </w:r>
    </w:p>
    <w:p>
      <w:pPr>
        <w:pStyle w:val="Normal"/>
        <w:jc w:val="both"/>
        <w:rPr/>
      </w:pPr>
      <w:r>
        <w:rPr/>
        <w:t xml:space="preserve">A megismerésnek három szintjét érdemes megkülönböztetni, a mindennapi-, a szakmai- és a tudományos tájékozódást. </w:t>
      </w:r>
    </w:p>
    <w:p>
      <w:pPr>
        <w:pStyle w:val="Normal"/>
        <w:jc w:val="both"/>
        <w:rPr/>
      </w:pPr>
      <w:r>
        <w:rPr/>
      </w:r>
    </w:p>
    <w:p>
      <w:pPr>
        <w:pStyle w:val="Normal"/>
        <w:jc w:val="both"/>
        <w:rPr/>
      </w:pPr>
      <w:r>
        <w:rPr/>
        <w:t xml:space="preserve">A </w:t>
      </w:r>
      <w:r>
        <w:rPr>
          <w:i/>
        </w:rPr>
        <w:t>mindennapi életben</w:t>
      </w:r>
      <w:r>
        <w:rPr/>
        <w:t xml:space="preserve"> a bizonyítási folyamat spontán, amorf és autonóm módon megy végbe, mert nincsenek előre megtervezett receptek, nincs meghatározva a formája és nincsenek az egyénre érvényes kötelezések sem. Szabadságunk van abban is, hogy mit fogadunk el bizalmi alapon, vagy miben kételkedünk a mégoly nyilvánvaló bizonyító tények ellenére is. Az ismeretek igazságtartalma a gyakorlatban ellenőrizhető ugyan, de nem valamennyi helyes felismerés igazolható azonnal, ehhez néha nagyon hosszú idő szükség, máskor hamis ismeretek alapján is jól el tudunk igazodni. Nem ritka dolog, hogy a sikeres gyakorlat hamis ismeretekre épül és az sem kizárt, hogy a helyes cselekvést éppenséggel az ismereteink hiányának, a nem tudásnak köszönhetjük. Viszont a hétköznapokban a megismerést, mint a környezettel való kommunikációt, nem lehet abbahagyni, akkor is cselekedni kell, ha tárgyunkról nagyon keveset vagy éppenséggel semmit nem tudunk. (A jogsértésekkel szembeni védekezés valami hasonló természet-parancsnak engedelmeskedik, ezért – amint azt a büntetőeljárási történeti formák tanulmányozásánál láttuk – akkor is működött valamilyen igazságszolgáltatás, amikor a múltbéli igazság megállapítására nem volt lehetőség.) </w:t>
      </w:r>
    </w:p>
    <w:p>
      <w:pPr>
        <w:pStyle w:val="Normal"/>
        <w:jc w:val="both"/>
        <w:rPr/>
      </w:pPr>
      <w:r>
        <w:rPr/>
      </w:r>
    </w:p>
    <w:p>
      <w:pPr>
        <w:pStyle w:val="Normal"/>
        <w:jc w:val="both"/>
        <w:rPr/>
      </w:pPr>
      <w:r>
        <w:rPr/>
        <w:t xml:space="preserve">A következő szintet mondhatjuk </w:t>
      </w:r>
      <w:r>
        <w:rPr>
          <w:i/>
        </w:rPr>
        <w:t>szakmai megismerésnek</w:t>
      </w:r>
      <w:r>
        <w:rPr/>
        <w:t>, ami a szakma tárgyainak és módszereinek megtanulására és begyakorlásra alapul, ilyen módon tervezhető, a szakma szabályaihoz igazodó, technológiai rendet követő megismerés, amelynek eredményessége nem bízható a véletlenre. A mesterség gyakorlása speciális felelősségvállalást is feltételez. Kialakulása társadalmi szükségleteknek köszönhető. Nem általánosan elterjedt tudás, hanem a közösség meghatározott részének a privilégiuma, azoké, akik ezáltal megkülönböztetik magukat a többségtől, de egyúttal vállalják is a többség kiszolgálását. (A nyomozói tudás, mint mesterség ugyancsak későn, a XVII. században a rendészeti hivatal megjelenésével kezdett formálódni, de valóságosan megtanulható hivatássá csak a XIX. század végén vált, éppen a kriminalisztika megjelenésével egy időben.)</w:t>
      </w:r>
    </w:p>
    <w:p>
      <w:pPr>
        <w:pStyle w:val="Normal"/>
        <w:jc w:val="both"/>
        <w:rPr/>
      </w:pPr>
      <w:r>
        <w:rPr/>
      </w:r>
    </w:p>
    <w:p>
      <w:pPr>
        <w:pStyle w:val="Normal"/>
        <w:jc w:val="both"/>
        <w:rPr/>
      </w:pPr>
      <w:r>
        <w:rPr>
          <w:i/>
        </w:rPr>
        <w:t>A tudományos megismerés</w:t>
      </w:r>
      <w:r>
        <w:rPr/>
        <w:t xml:space="preserve"> nem lehet spontán, hanem legalább a tárgy kiválasztásában és az ahhoz illeszkedő módszerek kimunkálásában tudatos, tervszerű tevékenység. A feltárt ismeretek igazolása gondosan kidolgozott módszertan szerint történik. Az elmélet metodikája követi, nem csupán a kutatási tárgy külső jegyeit, hanem nagymértékben támaszkodik annak felismert törvényszerűségeire, lényeges és tartós tulajdonságaira. Ilyen módon új törvényszerűségekhez juthat. Az új tudományos sejtések igazságtartalmát pedig kötelező ellenőrizni, azt nem pótolhatja semmiféle bizalmi elv, de a sikeres igazolás sem állhatja útját a kételkedésnek, mert ellenkező esetben maga a tudomány jövőbeni fejlődése válna kérdésessé. A tudományos kutatás azonban nem jelentkezik olyan kikerülhetetlenül, mint a mindennapi megismerés, és nem is tart fenn olyan szoros kapcsolatot a hétköznapokkal, mint azt a szakmák esetében látjuk. Az elmélet művelésével időlegesen fel is lehet hagyni, el lehet dönteni, hogy a tudományok mely ágát részesítjük előnyben, sokszor egész egyszerűen azon az alapon, hogy mire jut pénz. (Ezek a jellemzők a kriminalisztika tudományának mai állapotában is felismerhetők.)</w:t>
      </w:r>
    </w:p>
    <w:p>
      <w:pPr>
        <w:pStyle w:val="Normal"/>
        <w:jc w:val="both"/>
        <w:rPr/>
      </w:pPr>
      <w:r>
        <w:rPr/>
      </w:r>
    </w:p>
    <w:p>
      <w:pPr>
        <w:pStyle w:val="Heading3"/>
        <w:rPr/>
      </w:pPr>
      <w:bookmarkStart w:id="15" w:name="__RefHeading___Toc183836256"/>
      <w:bookmarkEnd w:id="15"/>
      <w:r>
        <w:rPr/>
        <w:t>A büntetőeljárási megismerés sajátosságai</w:t>
      </w:r>
    </w:p>
    <w:p>
      <w:pPr>
        <w:pStyle w:val="Normal"/>
        <w:jc w:val="both"/>
        <w:rPr/>
      </w:pPr>
      <w:r>
        <w:rPr/>
      </w:r>
    </w:p>
    <w:p>
      <w:pPr>
        <w:pStyle w:val="Normal"/>
        <w:jc w:val="both"/>
        <w:rPr/>
      </w:pPr>
      <w:r>
        <w:rPr/>
        <w:t xml:space="preserve">A jogi bizonyítás azáltal válhat ténybizonyítássá, hogy az anyagi jogi szabályok (esetünkben a büntető törvények, de mint lentebb látni fogjuk nem kizárólag azok) meghatározzák a feltárandó és igazolásra váró tények körét, a eljárási szabályok pedig arról gondoskodnak, hogy kijelöljék az ügydöntő hatóságokat és személyeket, akik a bizonyítás alanyai lesznek, valamint azokat a jogi- és magánszemélyeket, akik meghatározott módon kötelesek illetve jogosultak a bizonyításban részt venni. Ezzel a levezetéssel cseng össze Móra Mihály meghatározása, miszerint „a bizonyítás a büntetőeljárásban azoknak </w:t>
      </w:r>
      <w:r>
        <w:rPr>
          <w:i/>
        </w:rPr>
        <w:t>az eljárási cselekményeknek és jogviszonyoknak</w:t>
      </w:r>
      <w:r>
        <w:rPr/>
        <w:t xml:space="preserve"> az összessége, amelyek arra irányulnak, hogy </w:t>
      </w:r>
      <w:r>
        <w:rPr>
          <w:i/>
        </w:rPr>
        <w:t>az ügydöntő hatóságok</w:t>
      </w:r>
      <w:r>
        <w:rPr/>
        <w:t xml:space="preserve"> (a nyomozás során a nyomozó hatóság, a büntető perben a bíróság) a </w:t>
      </w:r>
      <w:r>
        <w:rPr>
          <w:i/>
        </w:rPr>
        <w:t>büntetőügy</w:t>
      </w:r>
      <w:r>
        <w:rPr/>
        <w:t xml:space="preserve"> eldöntéséhez szükséges tényeket következtetés útján az objektív valóságnak megfelelően </w:t>
      </w:r>
      <w:r>
        <w:rPr>
          <w:i/>
        </w:rPr>
        <w:t>megállapítsa</w:t>
      </w:r>
      <w:r>
        <w:rPr/>
        <w:t>.” Móra a továbbiakban kimutatja a logikai és az eljárásjogi bizonyításnak azt a közös vonását, hogy mindkét esetben következtetés útján jutunk el a bizonyítandó jelenséghez és állapítjuk meg annak valóságnak megfelelő mivoltát.</w:t>
      </w:r>
      <w:r>
        <w:rPr>
          <w:rStyle w:val="FootnoteCharacters"/>
        </w:rPr>
        <w:t xml:space="preserve"> </w:t>
      </w:r>
      <w:r>
        <w:rPr>
          <w:rStyle w:val="FootnoteCharacters"/>
          <w:rStyle w:val="FootnoteAnchor"/>
        </w:rPr>
        <w:footnoteReference w:id="32"/>
      </w:r>
    </w:p>
    <w:p>
      <w:pPr>
        <w:pStyle w:val="Normal"/>
        <w:jc w:val="both"/>
        <w:rPr/>
      </w:pPr>
      <w:r>
        <w:rPr/>
      </w:r>
    </w:p>
    <w:p>
      <w:pPr>
        <w:pStyle w:val="Normal"/>
        <w:jc w:val="both"/>
        <w:rPr/>
      </w:pPr>
      <w:r>
        <w:rPr/>
        <w:t>Az új magyar büntetőeljárásról 2004.-ben megjelent tankönyv összefoglalja a bizonyítás lényegéről vallott felfogásokat, amennyiben különbséget tesz</w:t>
      </w:r>
    </w:p>
    <w:p>
      <w:pPr>
        <w:pStyle w:val="Normal"/>
        <w:jc w:val="both"/>
        <w:rPr/>
      </w:pPr>
      <w:r>
        <w:rPr/>
      </w:r>
    </w:p>
    <w:p>
      <w:pPr>
        <w:pStyle w:val="Normal"/>
        <w:numPr>
          <w:ilvl w:val="0"/>
          <w:numId w:val="74"/>
        </w:numPr>
        <w:jc w:val="both"/>
        <w:rPr/>
      </w:pPr>
      <w:r>
        <w:rPr/>
        <w:t>logikai,</w:t>
      </w:r>
    </w:p>
    <w:p>
      <w:pPr>
        <w:pStyle w:val="Normal"/>
        <w:numPr>
          <w:ilvl w:val="0"/>
          <w:numId w:val="74"/>
        </w:numPr>
        <w:jc w:val="both"/>
        <w:rPr/>
      </w:pPr>
      <w:r>
        <w:rPr/>
        <w:t>processzuális,</w:t>
      </w:r>
    </w:p>
    <w:p>
      <w:pPr>
        <w:pStyle w:val="Normal"/>
        <w:numPr>
          <w:ilvl w:val="0"/>
          <w:numId w:val="74"/>
        </w:numPr>
        <w:jc w:val="both"/>
        <w:rPr/>
      </w:pPr>
      <w:r>
        <w:rPr/>
        <w:t>pszichikai és</w:t>
      </w:r>
    </w:p>
    <w:p>
      <w:pPr>
        <w:pStyle w:val="Normal"/>
        <w:numPr>
          <w:ilvl w:val="0"/>
          <w:numId w:val="74"/>
        </w:numPr>
        <w:jc w:val="both"/>
        <w:rPr/>
      </w:pPr>
      <w:r>
        <w:rPr/>
        <w:t>ismeretelméleti megközelítés között.</w:t>
      </w:r>
    </w:p>
    <w:p>
      <w:pPr>
        <w:pStyle w:val="Normal"/>
        <w:jc w:val="both"/>
        <w:rPr/>
      </w:pPr>
      <w:r>
        <w:rPr/>
      </w:r>
    </w:p>
    <w:p>
      <w:pPr>
        <w:pStyle w:val="Normal"/>
        <w:jc w:val="both"/>
        <w:rPr/>
      </w:pPr>
      <w:r>
        <w:rPr/>
        <w:t>A bizonyítás a büntetőeljárásban közvetett és összetett folyamat, „A bizonyítás a büntetőeljárásban olyan megismerési folyamat, amely</w:t>
      </w:r>
    </w:p>
    <w:p>
      <w:pPr>
        <w:pStyle w:val="Normal"/>
        <w:jc w:val="both"/>
        <w:rPr/>
      </w:pPr>
      <w:r>
        <w:rPr/>
      </w:r>
    </w:p>
    <w:p>
      <w:pPr>
        <w:pStyle w:val="Normal"/>
        <w:jc w:val="both"/>
        <w:rPr/>
      </w:pPr>
      <w:r>
        <w:rPr/>
        <w:t>a/ az egyedi ügyben, büntetőjogilag releváns, túlnyomórészt múltbeli tényállásnak az eljáró hatóság, végső soron a bíróság általi, a valósággal adekvát megállapítására irányul és</w:t>
      </w:r>
    </w:p>
    <w:p>
      <w:pPr>
        <w:pStyle w:val="Normal"/>
        <w:jc w:val="both"/>
        <w:rPr/>
      </w:pPr>
      <w:r>
        <w:rPr/>
      </w:r>
    </w:p>
    <w:p>
      <w:pPr>
        <w:pStyle w:val="Normal"/>
        <w:jc w:val="both"/>
        <w:rPr/>
      </w:pPr>
      <w:r>
        <w:rPr/>
        <w:t>b/ a bizonyítékok összegyűjtésével, vizsgálatával és mérlegelésével kapcsolatos</w:t>
      </w:r>
    </w:p>
    <w:p>
      <w:pPr>
        <w:pStyle w:val="Normal"/>
        <w:jc w:val="both"/>
        <w:rPr/>
      </w:pPr>
      <w:r>
        <w:rPr/>
        <w:t xml:space="preserve">tevékenységben realizálódik.” </w:t>
      </w:r>
    </w:p>
    <w:p>
      <w:pPr>
        <w:pStyle w:val="Contents1"/>
        <w:jc w:val="both"/>
        <w:rPr/>
      </w:pPr>
      <w:r>
        <w:rPr/>
      </w:r>
    </w:p>
    <w:p>
      <w:pPr>
        <w:pStyle w:val="Normal"/>
        <w:jc w:val="both"/>
        <w:rPr/>
      </w:pPr>
      <w:r>
        <w:rPr/>
        <w:t xml:space="preserve">Az előző meghatározásból vezetik le az idézett szerzők a bizonyíték fogalmát: „A bizonyítékok a büntetőeljárásban olyan adatok, </w:t>
      </w:r>
    </w:p>
    <w:p>
      <w:pPr>
        <w:pStyle w:val="Normal"/>
        <w:jc w:val="both"/>
        <w:rPr/>
      </w:pPr>
      <w:r>
        <w:rPr/>
      </w:r>
    </w:p>
    <w:p>
      <w:pPr>
        <w:pStyle w:val="Normal"/>
        <w:numPr>
          <w:ilvl w:val="0"/>
          <w:numId w:val="27"/>
        </w:numPr>
        <w:jc w:val="both"/>
        <w:rPr/>
      </w:pPr>
      <w:r>
        <w:rPr/>
        <w:t>amelyek a büntetőjogilag releváns tényekre vonatkoznak,</w:t>
      </w:r>
    </w:p>
    <w:p>
      <w:pPr>
        <w:pStyle w:val="Normal"/>
        <w:numPr>
          <w:ilvl w:val="0"/>
          <w:numId w:val="82"/>
        </w:numPr>
        <w:jc w:val="both"/>
        <w:rPr/>
      </w:pPr>
      <w:r>
        <w:rPr/>
        <w:t>amelyeket a törvény által megengedett forrásokból szereznek be s éppen ezért összességükben és összefüggésükben felhasználhatók, alkalmasak a büntetőjogilag releváns tényállásnak az ügydöntő hatóság általi megállapítására.”</w:t>
      </w:r>
      <w:r>
        <w:rPr>
          <w:rStyle w:val="FootnoteCharacters"/>
          <w:rStyle w:val="FootnoteAnchor"/>
        </w:rPr>
        <w:footnoteReference w:id="33"/>
      </w:r>
    </w:p>
    <w:p>
      <w:pPr>
        <w:pStyle w:val="Normal"/>
        <w:jc w:val="both"/>
        <w:rPr/>
      </w:pPr>
      <w:r>
        <w:rPr/>
      </w:r>
    </w:p>
    <w:p>
      <w:pPr>
        <w:pStyle w:val="Normal"/>
        <w:jc w:val="both"/>
        <w:rPr/>
      </w:pPr>
      <w:r>
        <w:rPr/>
        <w:t xml:space="preserve">A bizonyíték irodalmi fogalmára több megoldást is találunk. „A bizonyíték maga is tény, olyan adat hordozója, amelyből a bizonyítandó tényre következtetni lehet.” (Nagy Lajos) „Bizonyíték minden olyan tény, amely a bűncselekménnyel kapcsolatban van és arra utaló sajátosságokkal rendelkezik.” (Molnár József) „A bizonyíték a meggyőződés keltés forrása.” (Finkey Ferenc) </w:t>
      </w:r>
    </w:p>
    <w:p>
      <w:pPr>
        <w:pStyle w:val="TextBody"/>
        <w:rPr/>
      </w:pPr>
      <w:r>
        <w:rPr/>
      </w:r>
    </w:p>
    <w:p>
      <w:pPr>
        <w:pStyle w:val="Normal"/>
        <w:jc w:val="both"/>
        <w:rPr/>
      </w:pPr>
      <w:r>
        <w:rPr/>
        <w:t>Az eljárási törvények a bizonyíték fogalmat kettős értelemben használják: egyfelől, mint a bizonyíték forrását (vagy a bizonyítás eszközét), másfelől mint tényt. „Éppen erre figyelemmel de lege ferenda helyes volna a bizonyítékfogalom pontosabb megjelölése és a törvény különböző rendelkezései közötti teljes összhang biztosítása.”</w:t>
      </w:r>
      <w:r>
        <w:rPr>
          <w:rStyle w:val="FootnoteCharacters"/>
          <w:rStyle w:val="FootnoteAnchor"/>
        </w:rPr>
        <w:footnoteReference w:id="34"/>
      </w:r>
    </w:p>
    <w:p>
      <w:pPr>
        <w:pStyle w:val="Normal"/>
        <w:jc w:val="both"/>
        <w:rPr/>
      </w:pPr>
      <w:r>
        <w:rPr/>
      </w:r>
    </w:p>
    <w:p>
      <w:pPr>
        <w:pStyle w:val="Normal"/>
        <w:jc w:val="both"/>
        <w:rPr/>
      </w:pPr>
      <w:r>
        <w:rPr/>
        <w:t xml:space="preserve">A processzuális bizonyításelmélet a büntetőeljárási megismerés következő sajátosságaira fordít különös figyelmet: annak </w:t>
      </w:r>
      <w:r>
        <w:rPr>
          <w:i/>
        </w:rPr>
        <w:t>összetettségére</w:t>
      </w:r>
      <w:r>
        <w:rPr/>
        <w:t xml:space="preserve">, a megismerés </w:t>
      </w:r>
      <w:r>
        <w:rPr>
          <w:i/>
        </w:rPr>
        <w:t xml:space="preserve">akadályaira, </w:t>
      </w:r>
      <w:r>
        <w:rPr/>
        <w:t xml:space="preserve">a büntető igény </w:t>
      </w:r>
      <w:r>
        <w:rPr>
          <w:i/>
        </w:rPr>
        <w:t>hatalmi jellegére</w:t>
      </w:r>
      <w:r>
        <w:rPr/>
        <w:t xml:space="preserve"> és a bizonyítási tevékenység</w:t>
      </w:r>
      <w:r>
        <w:rPr>
          <w:i/>
        </w:rPr>
        <w:t xml:space="preserve"> szabályozhatóságára.</w:t>
      </w:r>
    </w:p>
    <w:p>
      <w:pPr>
        <w:pStyle w:val="Normal"/>
        <w:jc w:val="both"/>
        <w:rPr/>
      </w:pPr>
      <w:r>
        <w:rPr/>
      </w:r>
    </w:p>
    <w:p>
      <w:pPr>
        <w:pStyle w:val="Normal"/>
        <w:jc w:val="both"/>
        <w:rPr/>
      </w:pPr>
      <w:r>
        <w:rPr/>
        <w:t xml:space="preserve">A büntetőjogi értelemben felfogott megismerés </w:t>
      </w:r>
      <w:r>
        <w:rPr>
          <w:i/>
        </w:rPr>
        <w:t>összetettségén</w:t>
      </w:r>
      <w:r>
        <w:rPr/>
        <w:t xml:space="preserve"> azt értjük, hogy </w:t>
      </w:r>
    </w:p>
    <w:p>
      <w:pPr>
        <w:pStyle w:val="Normal"/>
        <w:jc w:val="both"/>
        <w:rPr/>
      </w:pPr>
      <w:r>
        <w:rPr/>
      </w:r>
    </w:p>
    <w:p>
      <w:pPr>
        <w:pStyle w:val="Normal"/>
        <w:numPr>
          <w:ilvl w:val="0"/>
          <w:numId w:val="40"/>
        </w:numPr>
        <w:jc w:val="both"/>
        <w:rPr/>
      </w:pPr>
      <w:r>
        <w:rPr/>
        <w:t>az felhasználja a hétköznapok tapasztalásait (ezért lehet a laikus szemtanú vallomása fontos bizonyíték),</w:t>
      </w:r>
    </w:p>
    <w:p>
      <w:pPr>
        <w:pStyle w:val="Normal"/>
        <w:numPr>
          <w:ilvl w:val="0"/>
          <w:numId w:val="40"/>
        </w:numPr>
        <w:jc w:val="both"/>
        <w:rPr/>
      </w:pPr>
      <w:r>
        <w:rPr/>
        <w:t>épít a bűnüldözés szakmai felkészültségére, a nyomozástani ismeretek összességére (ezért követelmény, hogy működjön a nyomozó hatóság, mint a szakmai munkamegosztás egy elkülönült ága, a nyomozó szakismeretek művelésére és gyarapítására alkalmas szakmai szervezet)</w:t>
      </w:r>
    </w:p>
    <w:p>
      <w:pPr>
        <w:pStyle w:val="Normal"/>
        <w:numPr>
          <w:ilvl w:val="0"/>
          <w:numId w:val="40"/>
        </w:numPr>
        <w:jc w:val="both"/>
        <w:rPr/>
      </w:pPr>
      <w:r>
        <w:rPr/>
        <w:t>igénybe veszi a tudományos ismereteket (ezért jöttek létre a modern jogállami rendőrségek kriminalisztikai azonosító szolgálatai, valamint az igazságügyi szakértői rendszerek),</w:t>
      </w:r>
    </w:p>
    <w:p>
      <w:pPr>
        <w:pStyle w:val="Normal"/>
        <w:jc w:val="both"/>
        <w:rPr/>
      </w:pPr>
      <w:r>
        <w:rPr/>
      </w:r>
    </w:p>
    <w:p>
      <w:pPr>
        <w:pStyle w:val="Normal"/>
        <w:jc w:val="both"/>
        <w:rPr/>
      </w:pPr>
      <w:r>
        <w:rPr/>
        <w:t xml:space="preserve">A büntetőeljárási bizonyítás olyan határterület, amely szorosan kapcsolódik a hétköznapi megismeréshez, de magán viseli a szakmai és a tudományos megismerés jellegzetességeit is. Az egyszeri, egyedi és megismételhetetlen bűneset spontaneitása teszi rendkívül nehézzé már a felfedezését is, de még inkább a teljes tényállás felderítését és az elkövetők kézre kerítését. A bűnüldözés első reakcióját, a beavatkozó intézkedést pozitív szabályok nem írják körül, de még a negatív szabályok, hogy tudniillik mit nem tehet a hatóság, nos még azok is igen szellősek és lazák. A beavatkozás sürgőssége pedig az elsődleges intézkedések elhatározójának nagyfokú autonómiát biztosít, mert egyfelől az azonnaliság kizárja az alakszerű bürokratikus mechanizmusok működésbe hozását, másfelől pedig az eset egyedisége az adott pillanatban teljesen eredeti megoldást kíván. Már ezek az első lépések sem laikus tettek. Ahogyan ezt a rendészet kutatója, Szamel Lajos kifejezte, a rendészeti igazgatás lényege a jogellenes emberi magatartásokból keletkező veszélyek elhárítása legitim erőszakkal. Az erőszaknak ez a formája pedig professzionális erőszak, amit jogszerűen, szakszerűen és szolgálatszerűen szabad csak alkalmazni. A veszélyelhárítással azonban ki is merült mindaz, ami a hétköznapi cselekvéshez való hasonlóságot teszi. </w:t>
      </w:r>
    </w:p>
    <w:p>
      <w:pPr>
        <w:pStyle w:val="Normal"/>
        <w:jc w:val="both"/>
        <w:rPr/>
      </w:pPr>
      <w:r>
        <w:rPr/>
      </w:r>
    </w:p>
    <w:p>
      <w:pPr>
        <w:pStyle w:val="Normal"/>
        <w:jc w:val="both"/>
        <w:rPr/>
      </w:pPr>
      <w:r>
        <w:rPr/>
        <w:t>Láttuk, hogy a mindennapi megismerés nem feltételezi a tárgyak előre meghatározottságát, nem kíván meg különleges ismereteket, gyakran még a megszerzett tudás igaz vagy hamis volta sem dönthető el. A hétköznapi megismerésnek állandóan változó a formája. A szakmai megismerés már tárgyismeretet követel, gyakorlása szabályokat követ de kevés kivételtől eltekintve ezek nem jogi normák, hanem szakmai technológiák. A szakmai szabályok felületi tulajdonságokhoz igazodnak, és nem építenek a mélyebb összefüggések ismeretére. A tudományos megismerés vezérfonalát a kutatási tárgy már feltárt törvényszerűségeinek ismerete és az azokra támaszkodó ellenőrzött és igazolt módszertan adja. Ezek az ismeretek szigorú rendet képeznek, ez a rend azonban nem jogi normában, hanem tudományos tételekben jelenik meg. A jognak itt az a nemes feladat jut, hogy alkotmányban biztosítsa a kutatás szabadságát. Az Alkotmány 70/G. § szerint:</w:t>
      </w:r>
      <w:r>
        <w:rPr>
          <w:b/>
        </w:rPr>
        <w:t xml:space="preserve"> „</w:t>
      </w:r>
      <w:r>
        <w:rPr/>
        <w:t>(1) A Magyar Köztársaság tiszteletben tartja és támogatja a tudományos és művészeti élet szabadságát, a tanszabadságot és a tanítás szabadságát.</w:t>
      </w:r>
    </w:p>
    <w:p>
      <w:pPr>
        <w:pStyle w:val="Normal"/>
        <w:jc w:val="both"/>
        <w:rPr/>
      </w:pPr>
      <w:r>
        <w:rPr/>
        <w:t>(2) Tudományos igazságok kérdésében dönteni, kutatások tudományos értékét megállapítani kizárólag a tudomány művelői jogosultak.” Lásd még az Alkotmánybíróság 34/1994. (VI. 24.) AB határozatát.</w:t>
      </w:r>
      <w:r>
        <w:rPr>
          <w:rStyle w:val="FootnoteCharacters"/>
          <w:rStyle w:val="FootnoteAnchor"/>
        </w:rPr>
        <w:footnoteReference w:id="35"/>
      </w:r>
    </w:p>
    <w:p>
      <w:pPr>
        <w:pStyle w:val="Normal"/>
        <w:jc w:val="both"/>
        <w:rPr/>
      </w:pPr>
      <w:r>
        <w:rPr/>
      </w:r>
    </w:p>
    <w:p>
      <w:pPr>
        <w:pStyle w:val="Normal"/>
        <w:jc w:val="both"/>
        <w:rPr/>
      </w:pPr>
      <w:r>
        <w:rPr/>
        <w:t xml:space="preserve">A büntetőeljárási megismerés </w:t>
      </w:r>
      <w:r>
        <w:rPr>
          <w:i/>
        </w:rPr>
        <w:t>főbb akadályai</w:t>
      </w:r>
      <w:r>
        <w:rPr/>
        <w:t xml:space="preserve"> a következők:</w:t>
      </w:r>
    </w:p>
    <w:p>
      <w:pPr>
        <w:pStyle w:val="Normal"/>
        <w:jc w:val="both"/>
        <w:rPr/>
      </w:pPr>
      <w:r>
        <w:rPr/>
      </w:r>
    </w:p>
    <w:p>
      <w:pPr>
        <w:pStyle w:val="Normal"/>
        <w:numPr>
          <w:ilvl w:val="0"/>
          <w:numId w:val="25"/>
        </w:numPr>
        <w:jc w:val="both"/>
        <w:rPr/>
      </w:pPr>
      <w:r>
        <w:rPr/>
        <w:t>a bűncselekmény egyszeri, egyedi triviális tény, amely az esetek egy jelentős részében nem rekonstruálható a bűntető igazságszolgáltatás számára (ismeretelméleti akadály),</w:t>
      </w:r>
    </w:p>
    <w:p>
      <w:pPr>
        <w:pStyle w:val="Normal"/>
        <w:numPr>
          <w:ilvl w:val="0"/>
          <w:numId w:val="25"/>
        </w:numPr>
        <w:jc w:val="both"/>
        <w:rPr/>
      </w:pPr>
      <w:r>
        <w:rPr/>
        <w:t>a bűn rejtőzködő természete (a felelősség elhárítása erkölcsi akadályt jelent),</w:t>
      </w:r>
    </w:p>
    <w:p>
      <w:pPr>
        <w:pStyle w:val="Normal"/>
        <w:numPr>
          <w:ilvl w:val="0"/>
          <w:numId w:val="25"/>
        </w:numPr>
        <w:jc w:val="both"/>
        <w:rPr/>
      </w:pPr>
      <w:r>
        <w:rPr/>
        <w:t>a jogi, az erkölcsi és az ismeretelméleti igazság eltérő természete, ami azt jelenti, hogy a jogi igazság nem mindig esik egybe az erkölcsi igazsággal és nem alkalmas az ismeretelméleti igazság igazolására (a jogi eszközökből következő akadályok).</w:t>
      </w:r>
    </w:p>
    <w:p>
      <w:pPr>
        <w:pStyle w:val="Normal"/>
        <w:jc w:val="both"/>
        <w:rPr/>
      </w:pPr>
      <w:r>
        <w:rPr/>
      </w:r>
    </w:p>
    <w:p>
      <w:pPr>
        <w:pStyle w:val="Normal"/>
        <w:jc w:val="both"/>
        <w:rPr/>
      </w:pPr>
      <w:r>
        <w:rPr/>
        <w:t>Az utóbb jelzett probléma igen összetett. Felvetődik egyfelől a múltbeli tényekre vonatkozó kijelentések valósággal való megegyezése, másfelől pedig a norma helyes alkalmazása. A büntető jogalkalmazásnak problémája, hogy abban együtt jelennek meg a múltra vonatkozó megállapítások (tényállás) és jogi értékelés (minősítés). Király Tibor a téves ítéletekkel kapcsolatban figyelmeztet a következőkre: „A jogi igazság igazságot és hamisságot egyaránt takarhat. Veszélyes álláspont az, amely az állami vagy más tekintéllyel fedezett tévedést vagy hamisságot igazságnak, akár jogi igazságnak tünteti fel.”</w:t>
      </w:r>
      <w:r>
        <w:rPr>
          <w:rStyle w:val="FootnoteCharacters"/>
          <w:rStyle w:val="FootnoteAnchor"/>
        </w:rPr>
        <w:footnoteReference w:id="36"/>
      </w:r>
    </w:p>
    <w:p>
      <w:pPr>
        <w:pStyle w:val="Normal"/>
        <w:jc w:val="both"/>
        <w:rPr/>
      </w:pPr>
      <w:r>
        <w:rPr/>
      </w:r>
    </w:p>
    <w:p>
      <w:pPr>
        <w:pStyle w:val="Normal"/>
        <w:jc w:val="both"/>
        <w:rPr/>
      </w:pPr>
      <w:r>
        <w:rPr/>
        <w:t>Az erkölcs és a jog kapcsolata ugyancsak fontos reláció, különösen akkor, ha elfogadjuk azt, hogy a büntetőjogi büntetésnek elsődleges társadalmi funkciója a bűnös magatartás erkölcsi elutasítása. Az elítélés „becsületfosztó” üzenet. A kérdés az, hogy „…rendelkezik-e egy értékítélet igazságértékkel vagy sem, illetve eldönthető-e az igazságértékük vagy sem.”</w:t>
      </w:r>
      <w:r>
        <w:rPr>
          <w:rStyle w:val="FootnoteCharacters"/>
          <w:rStyle w:val="FootnoteAnchor"/>
        </w:rPr>
        <w:footnoteReference w:id="37"/>
      </w:r>
      <w:r>
        <w:rPr/>
        <w:t xml:space="preserve"> Az erkölcsi norma értékét azon mérhetjük le, hogy az mennyiben felel meg a humánum követelményének és annak, hogy érvényesítése által társadalmi konfliktusok oldhatók meg. </w:t>
      </w:r>
      <w:r>
        <w:rPr>
          <w:i/>
        </w:rPr>
        <w:t>A jogi norma igazságértéke az igazságossága, amit úgy vizsgáljuk, hogy megkeressük annak erkölcsi fedezetét.</w:t>
      </w:r>
      <w:r>
        <w:rPr/>
        <w:t xml:space="preserve"> Ha ezzel rendelkezik, akkor – miként minden természetes bűncselekmény – a jogi tilalom igazságos.  A kriminalisztika számára az a legfontosabb felismerés, hogy még az ilyen becses szabály érvényesítése sem alapozható hiányos ismeretekre, továbbá a bizonyossághoz szükséges ismeretek megszerzése nem történhet minden áron. </w:t>
      </w:r>
    </w:p>
    <w:p>
      <w:pPr>
        <w:pStyle w:val="Normal"/>
        <w:jc w:val="both"/>
        <w:rPr/>
      </w:pPr>
      <w:r>
        <w:rPr/>
      </w:r>
    </w:p>
    <w:p>
      <w:pPr>
        <w:pStyle w:val="Normal"/>
        <w:jc w:val="both"/>
        <w:rPr/>
      </w:pPr>
      <w:r>
        <w:rPr/>
        <w:t>Az Alkotmánybíróság gyakorlatában az előzőekben felvetett ellenmondások az igazságosság és a jogbiztonság konfliktusában jelent meg :</w:t>
      </w:r>
    </w:p>
    <w:p>
      <w:pPr>
        <w:pStyle w:val="Normal"/>
        <w:jc w:val="both"/>
        <w:rPr/>
      </w:pPr>
      <w:r>
        <w:rPr/>
      </w:r>
    </w:p>
    <w:p>
      <w:pPr>
        <w:pStyle w:val="Normal"/>
        <w:jc w:val="both"/>
        <w:rPr/>
      </w:pPr>
      <w:r>
        <w:rPr>
          <w:i/>
        </w:rPr>
        <w:t>„</w:t>
      </w:r>
      <w:r>
        <w:rPr>
          <w:i/>
        </w:rPr>
        <w:t>A jogállam nélkülözhetetlen eleme a jogbiztonság. A jogbiztonság az állam - s elsősorban a jogalkotó - kötelességévé teszi annak biztosítását, hogy a jog egésze, egyes részterületei és az egyes jogszabályok is világosak, egyértelműek, működésüket tekintve kiszámíthatóak és előreláthatóak legyenek a norma címzettjei számára. Vagyis a jogbiztonság nem csupán az egyes normák egyértelműségét követeli meg, de az egyes jogintézmények működésének kiszámíthatóságát is. Ezért alapvetőek a jogbiztonság szempontjából az eljárási garanciák. Csak formalizált eljárás szabályainak követésével keletkezhet érvényes jogszabály, csak az eljárási normák betartásával működnek alkotmányosan a jogintézmények.</w:t>
      </w:r>
    </w:p>
    <w:p>
      <w:pPr>
        <w:pStyle w:val="Normal"/>
        <w:spacing w:before="0" w:after="20"/>
        <w:jc w:val="both"/>
        <w:rPr>
          <w:i/>
          <w:i/>
        </w:rPr>
      </w:pPr>
      <w:r>
        <w:rPr>
          <w:i/>
        </w:rPr>
      </w:r>
    </w:p>
    <w:p>
      <w:pPr>
        <w:pStyle w:val="Szvegtrzs2"/>
        <w:spacing w:before="0" w:after="20"/>
        <w:rPr/>
      </w:pPr>
      <w:r>
        <w:rPr/>
        <w:t xml:space="preserve">A jogbiztonság elve mindemellett tág mérlegelési és döntési lehetőséget hagy nyitva a jogalkotó számára, hiszen a jogállamiság más elvek érvényesülését is megköveteli, s ezek a jogbiztonság követelményével ütközhetnek. Például az igazságosság egyedi esetekben való megvalósulását elősegítő méltányosság intézménye a jogbiztonsággal elvileg ellentétes. A jogbiztonság azonban mégsem szenved csorbát, mert a konkrét kivételek érvényesülési körét és feltételeit a jog előre tisztázza… Az anyagi igazságosság jogállami követelménye a jogbiztonságot szolgáló intézményeken és garanciákon belül maradva valósulhat meg. "Az anyagi igazság érvényesülésére" éppúgy nem biztosít (nem biztosíthat) alanyi jogot az Alkotmány, mint ahogy arra sem, hogy egyetlen bírósági ítélet se legyen törvénysértő. Ezek a jogállam céljai és feladatai, amelyek megvalósulása érdekében megfelelő - elsősorban eljárási garanciákat nyújtó - intézményeket kell létrehoznia, és az érintett alanyi jogokat garantálnia.” ( 9/1992. (I. 30.) AB határozat) </w:t>
      </w:r>
    </w:p>
    <w:p>
      <w:pPr>
        <w:pStyle w:val="Normal"/>
        <w:spacing w:before="0" w:after="20"/>
        <w:jc w:val="both"/>
        <w:rPr/>
      </w:pPr>
      <w:r>
        <w:rPr/>
      </w:r>
    </w:p>
    <w:p>
      <w:pPr>
        <w:pStyle w:val="Normal"/>
        <w:spacing w:before="0" w:after="20"/>
        <w:jc w:val="both"/>
        <w:rPr/>
      </w:pPr>
      <w:r>
        <w:rPr/>
        <w:t>Az Alkotmánybíróság előbbiekben idézett határozata kiemeli a jogbiztonság fontosságát, ami azt is jelenti, hogy kivételesen még a hibás döntésnek is érvényt kell szerezni:</w:t>
      </w:r>
    </w:p>
    <w:p>
      <w:pPr>
        <w:pStyle w:val="Normal"/>
        <w:jc w:val="both"/>
        <w:rPr/>
      </w:pPr>
      <w:r>
        <w:rPr/>
      </w:r>
    </w:p>
    <w:p>
      <w:pPr>
        <w:pStyle w:val="Normal"/>
        <w:jc w:val="both"/>
        <w:rPr/>
      </w:pPr>
      <w:r>
        <w:rPr>
          <w:i/>
        </w:rPr>
        <w:t>„</w:t>
      </w:r>
      <w:r>
        <w:rPr>
          <w:i/>
        </w:rPr>
        <w:t>Az anyagi igazságosság és a jogbiztonság követelményét a jogerő intézménye hozza összhangba - megint csak a jogbiztonság elsődlegessége alapján. A jogerő intézménye, alaki és anyagi jogerőként való pontos meghatározottsága a jogállamiság részeként alkotmányos követelmény. Az Alkotmánynak megfelelően biztosított jogorvoslati lehetőségek mellett beállott jogerő tiszteletben tartása a jogrend egészének biztonságát szolgálja. A jogerős határozatok megváltoztathatatlanságához és irányadó voltához alapvető alkotmányos érdek fűződik. A jogállamiság lényeges eleme, hogy a törvénynek egyértelműen meg kell határoznia, mikor támadható meg egy bírósági határozat rendes fellebbviteli jogorvoslattal, illetve, hogy a jogerőssé vált határozat megtámadására milyen feltételek alapján van lehetőség, s hogy mikor következik be az az állapot, amikor a jogerős határozat már semmiféle jogorvoslattal nem támadható. A jogbiztonság megköveteli, hogy a jogerős határozat - az eldöntött kérdés személyi és tárgyi keretei között - irányadóvá váljék mind az</w:t>
      </w:r>
      <w:r>
        <w:rPr/>
        <w:t xml:space="preserve"> </w:t>
      </w:r>
      <w:r>
        <w:rPr>
          <w:i/>
        </w:rPr>
        <w:t>eljárásban résztvevőkre, mind a később eljáró bíróságra, illetőleg más hatóságra. Ha a jogerő beálltához előírt feltételek teljesültek, akkor annak hatálya a határozat tartalmi helyességétől függetlenül beáll.”</w:t>
      </w:r>
    </w:p>
    <w:p>
      <w:pPr>
        <w:pStyle w:val="Normal"/>
        <w:jc w:val="both"/>
        <w:rPr/>
      </w:pPr>
      <w:r>
        <w:rPr/>
      </w:r>
    </w:p>
    <w:p>
      <w:pPr>
        <w:pStyle w:val="Normal"/>
        <w:jc w:val="both"/>
        <w:rPr/>
      </w:pPr>
      <w:r>
        <w:rPr/>
        <w:t>A jogbiztonságnak ez a felfogása messzemenően számol a büntetőjogi megismerésnek azokkal a nehézségeivel, amelyeket a processzuális bizonyításelmélet tárt fel. Hogy azonban a jogszolgáltatás tévedéseivel szemben mégsem maradjunk védtelenek, arról az eljárási garanciák gondoskodnak:</w:t>
      </w:r>
    </w:p>
    <w:p>
      <w:pPr>
        <w:pStyle w:val="Normal"/>
        <w:jc w:val="both"/>
        <w:rPr/>
      </w:pPr>
      <w:r>
        <w:rPr/>
      </w:r>
    </w:p>
    <w:p>
      <w:pPr>
        <w:pStyle w:val="Szvegtrzs2"/>
        <w:spacing w:before="0" w:after="20"/>
        <w:rPr/>
      </w:pPr>
      <w:r>
        <w:rPr/>
        <w:t>„</w:t>
      </w:r>
      <w:r>
        <w:rPr/>
        <w:t>Az Alkotmánybíróság álláspontja szerint alkotmányos jogállam a jogsértésekre csak jogállami módon reagálhat. A jogállam jogrendje senkitől sem tagadhatja meg a jogállami garanciákat. Ezek ugyanis alapjogként mindenkit megilletnek. Jogállami értékrend alapján jogállami garanciák mellőzésével még igazságos követelés sem érvényesíthető. Az igazságosság és az erkölcsi indokoltság lehet ugyan motívuma a büntetendőségnek, a büntetést érdemlőségnek, de a büntethetőség jogalapjának alkotmányosnak kell lennie.”</w:t>
      </w:r>
    </w:p>
    <w:p>
      <w:pPr>
        <w:pStyle w:val="Normal"/>
        <w:spacing w:before="0" w:after="20"/>
        <w:jc w:val="both"/>
        <w:rPr>
          <w:i/>
          <w:i/>
        </w:rPr>
      </w:pPr>
      <w:r>
        <w:rPr>
          <w:i/>
        </w:rPr>
        <w:t>(…)</w:t>
      </w:r>
    </w:p>
    <w:p>
      <w:pPr>
        <w:pStyle w:val="Normal"/>
        <w:jc w:val="both"/>
        <w:rPr>
          <w:i/>
          <w:i/>
        </w:rPr>
      </w:pPr>
      <w:r>
        <w:rPr>
          <w:i/>
        </w:rPr>
        <w:t>A jogbiztonság - az Alkotmánybíróság értelmezésében - az államtól és elsősorban a jogalkotótól azt várja el, hogy a jog egésze, egyes részterületei és egyes szabályai is világosak, egyértelműek, hatásukat tekintve kiszámíthatóak és a norma címzettjei számára a büntetőjogban is előre láthatóak legyenek. A kiszámíthatóság és előreláthatóság elvéből a büntetőjogban közvetlenül is levezethető a visszamenőleges hatály tilalma, de különösen az ex post facto jogi rendezés, valamint az analógia alkalmazási tilalma.</w:t>
      </w:r>
    </w:p>
    <w:p>
      <w:pPr>
        <w:pStyle w:val="Normal"/>
        <w:jc w:val="both"/>
        <w:rPr/>
      </w:pPr>
      <w:r>
        <w:rPr/>
      </w:r>
    </w:p>
    <w:p>
      <w:pPr>
        <w:pStyle w:val="Szvegtrzs2"/>
        <w:rPr/>
      </w:pPr>
      <w:r>
        <w:rPr/>
        <w:t>A jogállamiság és jogbiztonság elvéből fakadnak az eljárási garanciák. Ezek alapvető jelentőségűek az egyes jogintézmények működésének kiszámíthatósága szempontjából. Csak a formalizált eljárás szabályainak követésével keletkezhet érvényes jogszabály, csak az eljárási normák betartásával működik alkotmányosan a jogszolgáltatás. A büntetőjog elévülési szabályai a törvényes büntetőjogi felelősségre vonást biztosítják, azáltal, hogy időbeli korlátok közé szorítják az állami büntetőhatalom gyakorlását. A büntetőhatalom gyakorlására rendelt hatóságok mulasztása vagy a kézrekerítés eredménytelensége - mint kockázat - az államot terheli. Ha az elévülés bekövetkezett, a büntethetőség kizárása alanyi jogként illeti meg az elkövetőt.</w:t>
      </w:r>
      <w:r>
        <w:rPr>
          <w:i w:val="false"/>
        </w:rPr>
        <w:t xml:space="preserve"> </w:t>
      </w:r>
      <w:r>
        <w:rPr/>
        <w:t>(11/1992. (III. 5.) AB határozat)</w:t>
      </w:r>
    </w:p>
    <w:p>
      <w:pPr>
        <w:pStyle w:val="Normal"/>
        <w:jc w:val="both"/>
        <w:rPr>
          <w:i/>
          <w:i/>
        </w:rPr>
      </w:pPr>
      <w:r>
        <w:rPr>
          <w:i/>
        </w:rPr>
      </w:r>
    </w:p>
    <w:p>
      <w:pPr>
        <w:pStyle w:val="Normal"/>
        <w:jc w:val="both"/>
        <w:rPr/>
      </w:pPr>
      <w:r>
        <w:rPr/>
        <w:t xml:space="preserve">A bűntető igény érvényesítése a következő súlyos nehézséggel kénytelen szembe nézni: </w:t>
      </w:r>
    </w:p>
    <w:p>
      <w:pPr>
        <w:pStyle w:val="Normal"/>
        <w:jc w:val="both"/>
        <w:rPr/>
      </w:pPr>
      <w:r>
        <w:rPr/>
      </w:r>
    </w:p>
    <w:p>
      <w:pPr>
        <w:pStyle w:val="Normal"/>
        <w:numPr>
          <w:ilvl w:val="0"/>
          <w:numId w:val="76"/>
        </w:numPr>
        <w:jc w:val="both"/>
        <w:rPr/>
      </w:pPr>
      <w:r>
        <w:rPr/>
        <w:t>Először is a múlt teljes egészében soha nem rekonstruálható.</w:t>
      </w:r>
    </w:p>
    <w:p>
      <w:pPr>
        <w:pStyle w:val="Normal"/>
        <w:numPr>
          <w:ilvl w:val="0"/>
          <w:numId w:val="76"/>
        </w:numPr>
        <w:jc w:val="both"/>
        <w:rPr/>
      </w:pPr>
      <w:r>
        <w:rPr/>
        <w:t xml:space="preserve">Másodszor a megismert tényállás helyességének ellenőrzése tisztán objektív módszerekkel nem lehetséges. </w:t>
      </w:r>
    </w:p>
    <w:p>
      <w:pPr>
        <w:pStyle w:val="Normal"/>
        <w:numPr>
          <w:ilvl w:val="0"/>
          <w:numId w:val="76"/>
        </w:numPr>
        <w:jc w:val="both"/>
        <w:rPr/>
      </w:pPr>
      <w:r>
        <w:rPr/>
        <w:t>Harmadszor az emberi ítélő erő, a szubjektum semmivel nem pótolható az igazság megállapításában.</w:t>
      </w:r>
    </w:p>
    <w:p>
      <w:pPr>
        <w:pStyle w:val="Normal"/>
        <w:jc w:val="both"/>
        <w:rPr/>
      </w:pPr>
      <w:r>
        <w:rPr/>
      </w:r>
    </w:p>
    <w:p>
      <w:pPr>
        <w:pStyle w:val="Normal"/>
        <w:jc w:val="both"/>
        <w:rPr/>
      </w:pPr>
      <w:r>
        <w:rPr/>
        <w:t>Ami a múlt teljes megismerését illeti, mondhatjuk azt is, hogy ez nem is célja a büntetőjogi feltárásnak, hiszen a relevancia éppen arra ad választ, hogy melyek a lezajlott eseménynek azok a tényei, amelyek a büntető anyagi és eljárási szabályok szempontjából jelentősek és ekként a bizonyítás tárgyát alkotják. Időnként viszont éppen ezeknek a releváns tényeknek az igazolása jelenti a legnagyobb problémát. A valóságnak a büntetőjog által elvégzett jogszempontú kimetszése sokszor megkönnyíti a múlt rekonstruálását, máskor viszont éppen hogy megnehezíti, mert az anyagi jog a törvényi tényállás elemeinek meghatározásánál csak a jogellenességre, a tényállásszerűségre és a bűnösségre lehet tekintettel, de nem arra, hogy valamely tényállási elem könnyebben vagy nehezebben bizonyítható.</w:t>
      </w:r>
    </w:p>
    <w:p>
      <w:pPr>
        <w:pStyle w:val="Normal"/>
        <w:jc w:val="both"/>
        <w:rPr/>
      </w:pPr>
      <w:r>
        <w:rPr/>
      </w:r>
    </w:p>
    <w:p>
      <w:pPr>
        <w:pStyle w:val="Normal"/>
        <w:jc w:val="both"/>
        <w:rPr/>
      </w:pPr>
      <w:r>
        <w:rPr/>
        <w:t xml:space="preserve">A természettudományos megismerés sajátja, hogy annak célja új érték létrehozása, ezért a megismerés helyességét ezeknek az értékeknek a megszületése igazolja. (Azt most zárójelbe tesszük, hogy az ismeretelmélet időnként ezektől a teljesítményektől is elvitatja, hogy valóban tudásunk helyességének a próbái lennének.) A büntetőeljárás célja a büntető felelősség megállapítása és büntetés vagy intézkedés alkalmazása. A bíróság marasztaló döntése semmilyen módon nem alkalmas annak igazolására, hogy a bizonyítás valóban helyes tényállást állapított meg. Az igazságos ítélet maga ugyan erkölcsi értéket jelent, de alkalmatlan arra, hogy általa a történeti tényállást alkotó tények helyességét igazoljuk. Azt is mondhatjuk, hogy a büntetőjogi bizonyítás helyességét nem a végeredmény, hanem magának a pernek a törvényes lefolytatása hitelesíti. </w:t>
      </w:r>
    </w:p>
    <w:p>
      <w:pPr>
        <w:pStyle w:val="Normal"/>
        <w:jc w:val="both"/>
        <w:rPr/>
      </w:pPr>
      <w:r>
        <w:rPr/>
      </w:r>
    </w:p>
    <w:p>
      <w:pPr>
        <w:pStyle w:val="Normal"/>
        <w:jc w:val="both"/>
        <w:rPr/>
      </w:pPr>
      <w:r>
        <w:rPr/>
        <w:t xml:space="preserve">A büntető igény érvényesítésének </w:t>
      </w:r>
      <w:r>
        <w:rPr>
          <w:i/>
        </w:rPr>
        <w:t>hatalmi jellege</w:t>
      </w:r>
      <w:r>
        <w:rPr/>
        <w:t xml:space="preserve"> kifejeződik abban, hogy</w:t>
      </w:r>
    </w:p>
    <w:p>
      <w:pPr>
        <w:pStyle w:val="Normal"/>
        <w:jc w:val="both"/>
        <w:rPr/>
      </w:pPr>
      <w:r>
        <w:rPr/>
      </w:r>
    </w:p>
    <w:p>
      <w:pPr>
        <w:pStyle w:val="Normal"/>
        <w:numPr>
          <w:ilvl w:val="0"/>
          <w:numId w:val="87"/>
        </w:numPr>
        <w:jc w:val="both"/>
        <w:rPr/>
      </w:pPr>
      <w:r>
        <w:rPr/>
        <w:t>a bűnüldözés, a büntetőeljárási kényszerintézkedések és a büntető szankció alkalmazása állami monopólium, része a kizárólag a közhatalmat megillető legitim fizikai erőszak monopóliumának,</w:t>
      </w:r>
    </w:p>
    <w:p>
      <w:pPr>
        <w:pStyle w:val="Normal"/>
        <w:numPr>
          <w:ilvl w:val="0"/>
          <w:numId w:val="87"/>
        </w:numPr>
        <w:jc w:val="both"/>
        <w:rPr/>
      </w:pPr>
      <w:r>
        <w:rPr/>
        <w:t>az állam akkor is felelős a közbiztonságért és a bűnözés leküzdésért, amikor nem rendelkezik olyan ismeretekkel, amelyek a büntető igény érvényesítéséhez szükségesek (a tudás nélküli hatalom a közösség nyomására is nyúlhat az önkény eszközeihez),</w:t>
      </w:r>
    </w:p>
    <w:p>
      <w:pPr>
        <w:pStyle w:val="Normal"/>
        <w:numPr>
          <w:ilvl w:val="0"/>
          <w:numId w:val="87"/>
        </w:numPr>
        <w:jc w:val="both"/>
        <w:rPr/>
      </w:pPr>
      <w:r>
        <w:rPr/>
        <w:t>a legitim fizikai erőszak monopóliuma kijátszható úgy is, hogy az erőszak nem kizárólag a büntetőjogi igény érvényesítésére, hanem hatalmi érdek érvényesítésére is bevethető (a büntető hatalom felhasználható a politikai hatalom erőszakos megszerzésére vagy megtartására, akár a közösség akaratával szemben is).</w:t>
      </w:r>
    </w:p>
    <w:p>
      <w:pPr>
        <w:pStyle w:val="Normal"/>
        <w:jc w:val="both"/>
        <w:rPr/>
      </w:pPr>
      <w:r>
        <w:rPr/>
      </w:r>
    </w:p>
    <w:p>
      <w:pPr>
        <w:pStyle w:val="Normal"/>
        <w:jc w:val="both"/>
        <w:rPr/>
      </w:pPr>
      <w:r>
        <w:rPr/>
        <w:t>A jogállam közjogi rendszerének érvényre juttatása, a jog uralma, az államszervezetnek a hatalmi ágak megosztásának rendszere szerinti működése és az emberi jogok érvényre juttatása együttesen képesek olyan garanciákat nyújtani, ami a büntető hatalom eredményes és törvényes működését biztosítja:</w:t>
      </w:r>
    </w:p>
    <w:p>
      <w:pPr>
        <w:pStyle w:val="Normal"/>
        <w:jc w:val="both"/>
        <w:rPr/>
      </w:pPr>
      <w:r>
        <w:rPr/>
      </w:r>
    </w:p>
    <w:p>
      <w:pPr>
        <w:pStyle w:val="Normal"/>
        <w:jc w:val="both"/>
        <w:rPr/>
      </w:pPr>
      <w:r>
        <w:rPr>
          <w:i/>
        </w:rPr>
        <w:t>Alkotmányos jogállamban az államnak nincs és nem lehet korlátlan büntető hatalma. Mégpedig azért nem, mert maga a közhatalom sem korlátlan. Az alkotmányos alapjogok és alkotmányos védelmet élvező szabadságok miatt a közhatalom csak alkotmányos felhatalmazással és alkotmányos indokkal avatkozhat be az egyén jogaiba és szabadságába.” (11/1992. (III. 5.) AB határozat)</w:t>
      </w:r>
    </w:p>
    <w:p>
      <w:pPr>
        <w:pStyle w:val="Normal"/>
        <w:jc w:val="both"/>
        <w:rPr/>
      </w:pPr>
      <w:r>
        <w:rPr/>
      </w:r>
    </w:p>
    <w:p>
      <w:pPr>
        <w:pStyle w:val="Normal"/>
        <w:jc w:val="both"/>
        <w:rPr/>
      </w:pPr>
      <w:r>
        <w:rPr/>
        <w:t xml:space="preserve">A büntető igény érvényesítésének </w:t>
      </w:r>
      <w:r>
        <w:rPr>
          <w:i/>
        </w:rPr>
        <w:t>szabályozhatósága</w:t>
      </w:r>
      <w:r>
        <w:rPr/>
        <w:t xml:space="preserve"> azt jelenti, hogy</w:t>
      </w:r>
    </w:p>
    <w:p>
      <w:pPr>
        <w:pStyle w:val="Normal"/>
        <w:jc w:val="both"/>
        <w:rPr/>
      </w:pPr>
      <w:r>
        <w:rPr/>
      </w:r>
    </w:p>
    <w:p>
      <w:pPr>
        <w:pStyle w:val="Normal"/>
        <w:numPr>
          <w:ilvl w:val="0"/>
          <w:numId w:val="35"/>
        </w:numPr>
        <w:jc w:val="both"/>
        <w:rPr/>
      </w:pPr>
      <w:r>
        <w:rPr/>
        <w:t>a büntető anyagi jog normái alkalmasak arra, hogy meghatározzák a bűncselekményeket és azok szankcióit,</w:t>
      </w:r>
    </w:p>
    <w:p>
      <w:pPr>
        <w:pStyle w:val="Normal"/>
        <w:numPr>
          <w:ilvl w:val="0"/>
          <w:numId w:val="35"/>
        </w:numPr>
        <w:jc w:val="both"/>
        <w:rPr/>
      </w:pPr>
      <w:r>
        <w:rPr/>
        <w:t>a büntetőeljárási jog alkalmas arra, hogy előírja a büntető igény érvényesítésének a formáját,</w:t>
      </w:r>
    </w:p>
    <w:p>
      <w:pPr>
        <w:pStyle w:val="Normal"/>
        <w:numPr>
          <w:ilvl w:val="0"/>
          <w:numId w:val="35"/>
        </w:numPr>
        <w:jc w:val="both"/>
        <w:rPr/>
      </w:pPr>
      <w:r>
        <w:rPr/>
        <w:t>ezáltal felismerhetővé válik a büntető jogalkalmazásnak az a terepe, ahol a bűnüldözés társadalomvédelmi és igazságszolgáltatást előkészítő funkciói, valamint a büntető igazságszolgáltatás bizonyítási és ítélkezési funkciói szabadon érvényesülhetnek.</w:t>
      </w:r>
    </w:p>
    <w:p>
      <w:pPr>
        <w:pStyle w:val="Normal"/>
        <w:jc w:val="both"/>
        <w:rPr/>
      </w:pPr>
      <w:r>
        <w:rPr/>
      </w:r>
    </w:p>
    <w:p>
      <w:pPr>
        <w:pStyle w:val="Normal"/>
        <w:jc w:val="both"/>
        <w:rPr>
          <w:i/>
          <w:i/>
        </w:rPr>
      </w:pPr>
      <w:r>
        <w:rPr>
          <w:i/>
        </w:rPr>
        <w:t>Processzuális bizonyításelméletnek a büntetőeljárási jog tudománya által feltárt törvényszerűségek és fogalmak együttesét értjük, amely alkalmas arra, hogy megállapítsa a büntetőjogi megismerés sajátosságait, a büntetőeljárási szabályozás intézményeit és a szabályozás módját, értelmezze a büntetőeljárási tételes jogot és tegyen ajánlásokat a jövőbeni szabályozásra.</w:t>
      </w:r>
    </w:p>
    <w:p>
      <w:pPr>
        <w:pStyle w:val="Normal"/>
        <w:jc w:val="both"/>
        <w:rPr>
          <w:i/>
          <w:i/>
        </w:rPr>
      </w:pPr>
      <w:r>
        <w:rPr>
          <w:i/>
        </w:rPr>
      </w:r>
    </w:p>
    <w:p>
      <w:pPr>
        <w:pStyle w:val="Normal"/>
        <w:jc w:val="both"/>
        <w:rPr/>
      </w:pPr>
      <w:r>
        <w:rPr/>
        <w:t xml:space="preserve">A büntetőeljárási jog tudományának kompetenciáját a bizonyításelmélet kifejtésében a büntetőeljárási bizonyítás normatív jellege alapozza meg, az tudniillik, hogy ez a bizonyítás kizárólag eljárási jogszabályokkal létesített jogintézményben, a büntetőeljárásban valósulhat meg. </w:t>
      </w:r>
    </w:p>
    <w:p>
      <w:pPr>
        <w:pStyle w:val="Normal"/>
        <w:jc w:val="both"/>
        <w:rPr/>
      </w:pPr>
      <w:r>
        <w:rPr/>
      </w:r>
    </w:p>
    <w:p>
      <w:pPr>
        <w:pStyle w:val="Normal"/>
        <w:jc w:val="both"/>
        <w:rPr/>
      </w:pPr>
      <w:r>
        <w:rPr/>
        <w:t>„</w:t>
      </w:r>
      <w:r>
        <w:rPr/>
        <w:t>A processzuális bizonyítás a jog által szabályozott tevékenység, amelyben csak meghatározott alanyok meghatározott bizonyítási eszközökkel vehetnek részt, és a tevékenység csak a törvényben meghatározott kérdések eldöntésére irányul…Bizonyításon a bíróság, az ügyész, a nyomozó hatóság és más alanyok cselekményeinek a sorát értjük, amelyek arra irányulnak, hogy ismereteket nyújtsanak, illetve szerezzenek arról, történt-e bűncselekmény, és ki az elkövetője.”</w:t>
      </w:r>
      <w:r>
        <w:rPr>
          <w:rStyle w:val="FootnoteCharacters"/>
          <w:rStyle w:val="FootnoteAnchor"/>
        </w:rPr>
        <w:footnoteReference w:id="38"/>
      </w:r>
      <w:r>
        <w:rPr/>
        <w:t xml:space="preserve"> </w:t>
      </w:r>
    </w:p>
    <w:p>
      <w:pPr>
        <w:pStyle w:val="Normal"/>
        <w:rPr/>
      </w:pPr>
      <w:r>
        <w:rPr/>
      </w:r>
    </w:p>
    <w:p>
      <w:pPr>
        <w:pStyle w:val="TextBody"/>
        <w:rPr/>
      </w:pPr>
      <w:r>
        <w:rPr/>
        <w:t>„</w:t>
      </w:r>
      <w:r>
        <w:rPr/>
        <w:t>A szónak tiszta értelmében vett bizonyítást a büntetőeljárásban az végez, aki valamint állít vagy cáfol – tehát a vád és a védelem - , és ehhez vonultatja fel a bizonyítás eszközeit, a bizonyítás bíróság színe előtt és az ő közreműködésével és határozatainak megfelelően folyik. A bizonyítás azonban – különböző jogi jelentőséget hordozva – megjelenik az eljárás más szakaszaiban is, különösen a nyomozásban.”</w:t>
      </w:r>
      <w:r>
        <w:rPr>
          <w:rStyle w:val="FootnoteCharacters"/>
          <w:rStyle w:val="FootnoteAnchor"/>
        </w:rPr>
        <w:footnoteReference w:id="39"/>
      </w:r>
    </w:p>
    <w:p>
      <w:pPr>
        <w:pStyle w:val="Normal"/>
        <w:jc w:val="both"/>
        <w:rPr/>
      </w:pPr>
      <w:r>
        <w:rPr/>
      </w:r>
    </w:p>
    <w:p>
      <w:pPr>
        <w:pStyle w:val="Normal"/>
        <w:jc w:val="both"/>
        <w:rPr/>
      </w:pPr>
      <w:r>
        <w:rPr/>
        <w:t xml:space="preserve">A bizonyítás a büntetőeljárásban a múltbeli esemény megismerése, rekonstrukciós bizonyítás, amikor az okozatból következtetünk az okra. A rekonstrukcióra az ad lehetőséget, hogy a bűncselekmény nyomot hagy a környezetében a tárgyakon és az azt észlelő emberek tudatában egyaránt. Ez a megismerés az eljáró hatóságok és a bíróság számára mindig közvetett, mert aki a bizonyítás eredményeként határozatokat hoz, az maga soha nem rendelkezhet közvetlen ismeretekkel, minthogy azok a hatóságokat és a bíróságot kizárnák az eljárásból.  </w:t>
      </w:r>
    </w:p>
    <w:p>
      <w:pPr>
        <w:pStyle w:val="Normal"/>
        <w:jc w:val="both"/>
        <w:rPr/>
      </w:pPr>
      <w:r>
        <w:rPr/>
      </w:r>
    </w:p>
    <w:p>
      <w:pPr>
        <w:pStyle w:val="Normal"/>
        <w:jc w:val="both"/>
        <w:rPr/>
      </w:pPr>
      <w:r>
        <w:rPr/>
        <w:t xml:space="preserve">A </w:t>
      </w:r>
      <w:r>
        <w:rPr>
          <w:i/>
        </w:rPr>
        <w:t>bizonyítás logikai művelet</w:t>
      </w:r>
      <w:r>
        <w:rPr/>
        <w:t>, „amelyben valamely kijelentés igazságát más igaz kijelentésekkel igazoljuk, illetve kijelentésekből új igaz kijelentéseket vezetünk le.”</w:t>
      </w:r>
      <w:r>
        <w:rPr>
          <w:rStyle w:val="FootnoteCharacters"/>
          <w:rStyle w:val="FootnoteAnchor"/>
        </w:rPr>
        <w:footnoteReference w:id="40"/>
      </w:r>
    </w:p>
    <w:p>
      <w:pPr>
        <w:pStyle w:val="Normal"/>
        <w:jc w:val="both"/>
        <w:rPr/>
      </w:pPr>
      <w:r>
        <w:rPr/>
      </w:r>
    </w:p>
    <w:p>
      <w:pPr>
        <w:pStyle w:val="Normal"/>
        <w:jc w:val="both"/>
        <w:rPr/>
      </w:pPr>
      <w:r>
        <w:rPr/>
        <w:t xml:space="preserve">A </w:t>
      </w:r>
      <w:r>
        <w:rPr>
          <w:i/>
        </w:rPr>
        <w:t>valószínűségtől jut el a bizonyosságig</w:t>
      </w:r>
      <w:r>
        <w:rPr/>
        <w:t>, problémamegoldó gondolkodás. Heurisztikus okoskodás, amely „nem tartalmaz igaz, bizonyított zárótételt, csak valószínűt. De a probléma megoldásához vezető egyik módszer, út ez. Az eljárás során sokasodó jelek (gyanúokok) végül elvezethetnek a bizonyosság felismeréséhez”</w:t>
      </w:r>
      <w:r>
        <w:rPr>
          <w:rStyle w:val="FootnoteCharacters"/>
          <w:rStyle w:val="FootnoteAnchor"/>
        </w:rPr>
        <w:footnoteReference w:id="41"/>
      </w:r>
    </w:p>
    <w:p>
      <w:pPr>
        <w:pStyle w:val="Normal"/>
        <w:jc w:val="both"/>
        <w:rPr/>
      </w:pPr>
      <w:r>
        <w:rPr/>
      </w:r>
    </w:p>
    <w:p>
      <w:pPr>
        <w:pStyle w:val="Normal"/>
        <w:jc w:val="both"/>
        <w:rPr/>
      </w:pPr>
      <w:r>
        <w:rPr/>
        <w:t xml:space="preserve">A </w:t>
      </w:r>
      <w:r>
        <w:rPr>
          <w:i/>
        </w:rPr>
        <w:t>ténybizonyítás</w:t>
      </w:r>
      <w:r>
        <w:rPr/>
        <w:t xml:space="preserve"> azt jelenti, hogy amit bizonyítanak, „az valamely érzékileg észlelhető egyedi esemény, tény, a bűncselekmény, amely meghatározott időben és helyen történt.”</w:t>
      </w:r>
      <w:r>
        <w:rPr>
          <w:rStyle w:val="FootnoteCharacters"/>
          <w:rStyle w:val="FootnoteAnchor"/>
        </w:rPr>
        <w:footnoteReference w:id="42"/>
      </w:r>
    </w:p>
    <w:p>
      <w:pPr>
        <w:pStyle w:val="Normal"/>
        <w:jc w:val="both"/>
        <w:rPr/>
      </w:pPr>
      <w:r>
        <w:rPr/>
      </w:r>
    </w:p>
    <w:p>
      <w:pPr>
        <w:pStyle w:val="Normal"/>
        <w:jc w:val="both"/>
        <w:rPr/>
      </w:pPr>
      <w:r>
        <w:rPr/>
        <w:t>A megismerés akadályai esetében „a nyomozást meg kell szüntetni, illetve felmentő ítéletet kell hozni.” Az in dubio pro reo szabálya, „a kétségek a terhelt javára értelmezendők.”</w:t>
      </w:r>
    </w:p>
    <w:p>
      <w:pPr>
        <w:pStyle w:val="Normal"/>
        <w:jc w:val="both"/>
        <w:rPr/>
      </w:pPr>
      <w:r>
        <w:rPr/>
      </w:r>
    </w:p>
    <w:p>
      <w:pPr>
        <w:pStyle w:val="Normal"/>
        <w:jc w:val="both"/>
        <w:rPr/>
      </w:pPr>
      <w:r>
        <w:rPr/>
        <w:t xml:space="preserve">A processzuális bizonyításelmélet szűkebb értelemben annak meghatározása, hogy a bizonyításnak melyek azok a fundamentumai, amelyek eljárási szabályozást kívánnak.  </w:t>
      </w:r>
    </w:p>
    <w:p>
      <w:pPr>
        <w:pStyle w:val="Normal"/>
        <w:jc w:val="both"/>
        <w:rPr/>
      </w:pPr>
      <w:r>
        <w:rPr/>
      </w:r>
    </w:p>
    <w:p>
      <w:pPr>
        <w:pStyle w:val="TextBody"/>
        <w:rPr/>
      </w:pPr>
      <w:r>
        <w:rPr/>
        <w:t>Miközben a büntetőeljárási jog keveset mond a nyomozás teljesítésének tartalmáról, nagyon is részletesen szól a bizonyítás rendjéről. Meghatározza a bizonyítás alanyait, annak tárgyát és eszközeit. Továbbá bizonyítási tilalmakat állapít meg és rendelkezik azokra az esetekre, amikor a bizonyítás nem járt sikerrel. Mindezeket azért tanulmányozza a maga kutatási eszközeivel, hogy annak eredményeként a hatályos eljárási jogban a felismerések normákban is megjelenjenek.</w:t>
      </w:r>
    </w:p>
    <w:p>
      <w:pPr>
        <w:pStyle w:val="Normal"/>
        <w:jc w:val="both"/>
        <w:rPr/>
      </w:pPr>
      <w:r>
        <w:rPr/>
      </w:r>
    </w:p>
    <w:p>
      <w:pPr>
        <w:pStyle w:val="Heading3"/>
        <w:rPr/>
      </w:pPr>
      <w:bookmarkStart w:id="16" w:name="__RefHeading___Toc183836257"/>
      <w:bookmarkEnd w:id="16"/>
      <w:r>
        <w:rPr/>
        <w:t>A bizonyítás alanyai</w:t>
      </w:r>
    </w:p>
    <w:p>
      <w:pPr>
        <w:pStyle w:val="Normal"/>
        <w:jc w:val="both"/>
        <w:rPr/>
      </w:pPr>
      <w:r>
        <w:rPr/>
      </w:r>
    </w:p>
    <w:p>
      <w:pPr>
        <w:pStyle w:val="Normal"/>
        <w:jc w:val="both"/>
        <w:rPr/>
      </w:pPr>
      <w:r>
        <w:rPr/>
        <w:t>A Be II.-V. fejezeteiben alapvető szabályokat találunk a büntetőeljárás alanyaira, akik:</w:t>
      </w:r>
    </w:p>
    <w:p>
      <w:pPr>
        <w:pStyle w:val="Normal"/>
        <w:jc w:val="both"/>
        <w:rPr/>
      </w:pPr>
      <w:r>
        <w:rPr/>
      </w:r>
    </w:p>
    <w:p>
      <w:pPr>
        <w:pStyle w:val="Normal"/>
        <w:jc w:val="both"/>
        <w:rPr/>
      </w:pPr>
      <w:r>
        <w:rPr/>
        <w:t>a büntetőeljárásban résztvevő szervezetek (hatóságok és azok tagjai), úgy mint a bíróság, az ügyész és a nyomozó hatóságok</w:t>
      </w:r>
    </w:p>
    <w:p>
      <w:pPr>
        <w:pStyle w:val="Normal"/>
        <w:jc w:val="both"/>
        <w:rPr/>
      </w:pPr>
      <w:r>
        <w:rPr/>
      </w:r>
    </w:p>
    <w:p>
      <w:pPr>
        <w:pStyle w:val="Normal"/>
        <w:jc w:val="both"/>
        <w:rPr/>
      </w:pPr>
      <w:r>
        <w:rPr/>
        <w:t xml:space="preserve">A Be 42. §-a szerint </w:t>
      </w:r>
      <w:r>
        <w:rPr>
          <w:b/>
        </w:rPr>
        <w:t xml:space="preserve"> </w:t>
      </w:r>
      <w:r>
        <w:rPr>
          <w:b/>
          <w:sz w:val="20"/>
        </w:rPr>
        <w:t>„</w:t>
      </w:r>
      <w:r>
        <w:rPr>
          <w:sz w:val="20"/>
        </w:rPr>
        <w:t>A büntetőeljárásban - a II-IV. Fejezetben felsoroltakon kívül - a terhelt, a védő, a sértett, a magánvádló, a pótmagánvádló, a magánfél, az egyéb érdekeltek, és ezek képviselői, valamint a segítők vesznek részt.</w:t>
      </w:r>
    </w:p>
    <w:p>
      <w:pPr>
        <w:pStyle w:val="Normal"/>
        <w:jc w:val="both"/>
        <w:rPr>
          <w:sz w:val="20"/>
        </w:rPr>
      </w:pPr>
      <w:r>
        <w:rPr>
          <w:sz w:val="20"/>
        </w:rPr>
      </w:r>
    </w:p>
    <w:p>
      <w:pPr>
        <w:pStyle w:val="TextBody"/>
        <w:rPr/>
      </w:pPr>
      <w:r>
        <w:rPr/>
        <w:t>A most idézett törvényhelyhez fűzött indokolás szerint:</w:t>
      </w:r>
    </w:p>
    <w:p>
      <w:pPr>
        <w:pStyle w:val="Normal"/>
        <w:ind w:left="566" w:hanging="0"/>
        <w:jc w:val="both"/>
        <w:rPr>
          <w:i/>
          <w:i/>
        </w:rPr>
      </w:pPr>
      <w:r>
        <w:rPr>
          <w:i/>
        </w:rPr>
      </w:r>
    </w:p>
    <w:p>
      <w:pPr>
        <w:pStyle w:val="Normal"/>
        <w:ind w:left="566" w:hanging="0"/>
        <w:jc w:val="both"/>
        <w:rPr>
          <w:i/>
          <w:i/>
        </w:rPr>
      </w:pPr>
      <w:r>
        <w:rPr>
          <w:i/>
        </w:rPr>
        <w:t>A 42. § a büntetőeljárás szűkebb értelemben vett résztvevőit nevesíti, és ily módon meghatározza, hogy a büntetőeljárásban - a II-IV. fejezetben felsorolt hatóságokon, azok tagjain kívül - a terhelt, a védő, a sértett, a magánvádló, a pótmagánvádló, a magánfél, az egyéb érdekeltek és ezek képviselői, valamint a segítők vesznek részt.</w:t>
      </w:r>
    </w:p>
    <w:p>
      <w:pPr>
        <w:pStyle w:val="Normal"/>
        <w:ind w:left="566" w:hanging="0"/>
        <w:jc w:val="both"/>
        <w:rPr>
          <w:i/>
          <w:i/>
        </w:rPr>
      </w:pPr>
      <w:r>
        <w:rPr>
          <w:i/>
        </w:rPr>
        <w:t>Ezek valamennyien olyan személyek, akiknek a büntetőeljárás eredményéhez jogilag elfogadott érdekük fűződik. Részvételük módját, jogaik érvényesítésének szabályait az eljárási törvény biztosítja. A felsorolás nem teljes körű. A további résztvevőkkel tágabb értelemben, pl. a tanúval, a szakértővel kapcsolatos szabályok a törvény más fejezeteiben kerülnek megfogalmazásra (VII. Fejezet).</w:t>
      </w:r>
    </w:p>
    <w:p>
      <w:pPr>
        <w:pStyle w:val="Normal"/>
        <w:ind w:left="566" w:hanging="0"/>
        <w:jc w:val="both"/>
        <w:rPr>
          <w:i/>
          <w:i/>
        </w:rPr>
      </w:pPr>
      <w:r>
        <w:rPr>
          <w:i/>
        </w:rPr>
      </w:r>
    </w:p>
    <w:p>
      <w:pPr>
        <w:pStyle w:val="Normal"/>
        <w:jc w:val="both"/>
        <w:rPr/>
      </w:pPr>
      <w:r>
        <w:rPr/>
        <w:t>A büntetőeljárás alanyai nem azonosak a bizonyítás alanyaival. „A bizonyításnak több alanya lehet. Ezek: a bíróság, az ügyész, a nyomozó hatóságok, a terhelt, a védő, a magánvádló, a pótmagánvádló, a magánfél. Csak az ő tevékenységük legitimálja a bizonyítást… csak az tekinthető bizonyításnak, amit ők folytatnak, csak az tekinthető bizonyítéknak, ami az ő tevékenységük eredményeként jön létre.”</w:t>
      </w:r>
      <w:r>
        <w:rPr>
          <w:rStyle w:val="FootnoteCharacters"/>
          <w:rStyle w:val="FootnoteAnchor"/>
        </w:rPr>
        <w:footnoteReference w:id="43"/>
      </w:r>
    </w:p>
    <w:p>
      <w:pPr>
        <w:pStyle w:val="Normal"/>
        <w:jc w:val="both"/>
        <w:rPr/>
      </w:pPr>
      <w:r>
        <w:rPr/>
      </w:r>
    </w:p>
    <w:p>
      <w:pPr>
        <w:pStyle w:val="Normal"/>
        <w:jc w:val="both"/>
        <w:rPr/>
      </w:pPr>
      <w:r>
        <w:rPr/>
        <w:t>A bizonyításban résztvevő személyek közül egyesek a bizonyítás alanyai: Az ügyészen,</w:t>
      </w:r>
      <w:r>
        <w:rPr>
          <w:rStyle w:val="FootnoteCharacters"/>
          <w:rStyle w:val="FootnoteAnchor"/>
        </w:rPr>
        <w:footnoteReference w:id="44"/>
      </w:r>
      <w:r>
        <w:rPr/>
        <w:t xml:space="preserve"> a bírón</w:t>
      </w:r>
      <w:r>
        <w:rPr>
          <w:rStyle w:val="FootnoteCharacters"/>
          <w:rStyle w:val="FootnoteAnchor"/>
        </w:rPr>
        <w:footnoteReference w:id="45"/>
      </w:r>
      <w:r>
        <w:rPr/>
        <w:t xml:space="preserve">, a nyomozó hatóság tagján kívül, a terhelt, a védő, a sértett, a magánvádló, a pótmagánvádló, a magánfél, az egyéb érdekelt és ezek képviselői vesznek részt, a bizonyításban őket különféle jogok illetik meg és kötelességek terhelik. Mások viszont részt vesznek a bizonyításban – időnként szerepük rendkívüli fontosságú – de ők nem alanyai a bizonyításnak.  </w:t>
      </w:r>
      <w:r>
        <w:rPr>
          <w:i/>
        </w:rPr>
        <w:t>A tanú és a szakértő</w:t>
      </w:r>
      <w:r>
        <w:rPr/>
        <w:t xml:space="preserve"> ismereteikkel bizonyítékot szolgáltatnak, de maguk nem vesznek részt a tényállás megállapításában. Mivel pedig a büntetőeljárási bizonyítás célja mindig a tényállás egészének vagy valamely részének a megállapítása, a tanú és a szakértő alanya a büntetőeljárásnak, de maga nem folytat processzuális értelemben felfogott bizonyítást.</w:t>
      </w:r>
    </w:p>
    <w:p>
      <w:pPr>
        <w:pStyle w:val="Normal"/>
        <w:jc w:val="both"/>
        <w:rPr/>
      </w:pPr>
      <w:r>
        <w:rPr/>
      </w:r>
    </w:p>
    <w:p>
      <w:pPr>
        <w:pStyle w:val="Normal"/>
        <w:rPr/>
      </w:pPr>
      <w:r>
        <w:rPr/>
        <w:t>A terhelt az által válik a bizonyítás alanyává, miszerint jogosult arra, hogy „a védelmére szolgáló tényeket az eljárás bármely szakaszában előadja, indítványokat és észrevételeket tegyen”. (Be. 43. § /1/ bekezdés d. alpont)</w:t>
      </w:r>
    </w:p>
    <w:p>
      <w:pPr>
        <w:pStyle w:val="Normal"/>
        <w:rPr/>
      </w:pPr>
      <w:r>
        <w:rPr/>
      </w:r>
    </w:p>
    <w:p>
      <w:pPr>
        <w:pStyle w:val="Normal"/>
        <w:rPr/>
      </w:pPr>
      <w:r>
        <w:rPr/>
        <w:t>A védőnek a bizonyításban való részvétele azt jelenti, hogy köteles</w:t>
      </w:r>
      <w:r>
        <w:rPr>
          <w:b/>
          <w:bCs/>
        </w:rPr>
        <w:t xml:space="preserve"> „</w:t>
      </w:r>
      <w:r>
        <w:rPr>
          <w:bCs/>
        </w:rPr>
        <w:t>a terheltet mentő, illetőleg a felelősségét enyhítő tények felderítését szorgalmazni.” (Be. 50. § /1/ d. alpont)</w:t>
      </w:r>
    </w:p>
    <w:p>
      <w:pPr>
        <w:pStyle w:val="Normal"/>
        <w:jc w:val="both"/>
        <w:rPr>
          <w:bCs/>
        </w:rPr>
      </w:pPr>
      <w:r>
        <w:rPr>
          <w:bCs/>
        </w:rPr>
      </w:r>
    </w:p>
    <w:p>
      <w:pPr>
        <w:pStyle w:val="Normal"/>
        <w:jc w:val="both"/>
        <w:rPr/>
      </w:pPr>
      <w:r>
        <w:rPr/>
        <w:t>A sértett akként válhat a bizonyítás alanyává, miszerint jogosult arra, hogy „az eljárás bármely szakaszában indítványokat és észrevételeket tegyen”. (Be. 51. § /2/ b. alpont)</w:t>
      </w:r>
    </w:p>
    <w:p>
      <w:pPr>
        <w:pStyle w:val="Normal"/>
        <w:jc w:val="both"/>
        <w:rPr/>
      </w:pPr>
      <w:r>
        <w:rPr/>
      </w:r>
    </w:p>
    <w:p>
      <w:pPr>
        <w:pStyle w:val="Normal"/>
        <w:jc w:val="both"/>
        <w:rPr>
          <w:sz w:val="20"/>
        </w:rPr>
      </w:pPr>
      <w:r>
        <w:rPr/>
        <w:t>A magánvádló azáltal válik a bizonyítás alanyává, hogy a vádat, mint magánvádló a sértett képviseli. (Be. 52. § /1/ bekezdés)</w:t>
      </w:r>
      <w:r>
        <w:rPr>
          <w:sz w:val="20"/>
        </w:rPr>
        <w:t xml:space="preserve"> </w:t>
      </w:r>
    </w:p>
    <w:p>
      <w:pPr>
        <w:pStyle w:val="Heading1"/>
        <w:keepNext w:val="false"/>
        <w:autoSpaceDE w:val="false"/>
        <w:jc w:val="both"/>
        <w:rPr>
          <w:sz w:val="20"/>
        </w:rPr>
      </w:pPr>
      <w:r>
        <w:rPr>
          <w:sz w:val="20"/>
        </w:rPr>
      </w:r>
    </w:p>
    <w:p>
      <w:pPr>
        <w:pStyle w:val="Normal"/>
        <w:jc w:val="both"/>
        <w:rPr/>
      </w:pPr>
      <w:r>
        <w:rPr/>
        <w:t>A sértett a törvényben meghatározott esetekben pótmagánvádlóként válhat a bizonyítás alanyává. (Be. 53. § /1/ bekezdés) Jogi szakvizsgával nem rendelkező pótmagánvádló esetén az ügyvédi képviselet kötelező. (Be. 56. § /4/ bekezdés)</w:t>
      </w:r>
    </w:p>
    <w:p>
      <w:pPr>
        <w:pStyle w:val="Heading1"/>
        <w:keepNext w:val="false"/>
        <w:autoSpaceDE w:val="false"/>
        <w:ind w:firstLine="204"/>
        <w:jc w:val="both"/>
        <w:rPr>
          <w:sz w:val="20"/>
        </w:rPr>
      </w:pPr>
      <w:r>
        <w:rPr>
          <w:sz w:val="20"/>
        </w:rPr>
      </w:r>
    </w:p>
    <w:p>
      <w:pPr>
        <w:pStyle w:val="Normal"/>
        <w:autoSpaceDE w:val="false"/>
        <w:rPr/>
      </w:pPr>
      <w:r>
        <w:rPr/>
        <w:t>A magánfél a polgári jogi igény előterjesztésének körében válik a bizonyításalanyává, a bizonyítás ebben az esetben a polgári eljárás szabályai szerint történik. (Be. 54. §)</w:t>
      </w:r>
    </w:p>
    <w:p>
      <w:pPr>
        <w:pStyle w:val="Normal"/>
        <w:autoSpaceDE w:val="false"/>
        <w:spacing w:before="240" w:after="240"/>
        <w:jc w:val="both"/>
        <w:rPr>
          <w:bCs/>
        </w:rPr>
      </w:pPr>
      <w:r>
        <w:rPr/>
        <w:t>Egyéb érdekelt, „</w:t>
      </w:r>
      <w:r>
        <w:rPr>
          <w:bCs/>
        </w:rPr>
        <w:t>akinek a jogára vagy a jogos érdekére a büntetőeljárásban hozott határozat közvetlen hatással lehet”. Az egyéb érdekelt „az őt érintő körben indítványokat és észrevételeket tehet”. (Be. 55. § /1/ bekezdés)</w:t>
      </w:r>
    </w:p>
    <w:p>
      <w:pPr>
        <w:pStyle w:val="Normal"/>
        <w:autoSpaceDE w:val="false"/>
        <w:spacing w:before="240" w:after="240"/>
        <w:jc w:val="both"/>
        <w:rPr/>
      </w:pPr>
      <w:r>
        <w:rPr>
          <w:bCs/>
        </w:rPr>
        <w:t xml:space="preserve">A sértett, a magánvádló és az egyéb érdekelt a bizonyítás alanyaként jogait képviselő útján is gyakorolhatja. Ebben az esetben a képviselő is a bizonyítás alanyává lesz. (Be. 56. § /1/ bekezdés) </w:t>
      </w:r>
    </w:p>
    <w:p>
      <w:pPr>
        <w:pStyle w:val="Normal"/>
        <w:jc w:val="both"/>
        <w:rPr/>
      </w:pPr>
      <w:r>
        <w:rPr/>
        <w:t xml:space="preserve">A bizonyítás alanyának előbbiekben idézett szabályozása mindenekelőtt garanciális jelentőségű, mert a bizonyítás hatósági alanyainak kötelezettségét és felelősségét, a védelemnek a mentő és enyhítő körülményekre korlátozódó bizonyítási kötelezettségét, a bizonyítás alanyaként működő magánszemélyeknek pedig a bizonyításban gyakorolt jogosultságait hangsúlyozza. </w:t>
      </w:r>
    </w:p>
    <w:p>
      <w:pPr>
        <w:pStyle w:val="Normal"/>
        <w:jc w:val="both"/>
        <w:rPr/>
      </w:pPr>
      <w:r>
        <w:rPr/>
      </w:r>
    </w:p>
    <w:p>
      <w:pPr>
        <w:pStyle w:val="Normal"/>
        <w:jc w:val="both"/>
        <w:rPr/>
      </w:pPr>
      <w:r>
        <w:rPr/>
        <w:t xml:space="preserve">Az új Be megalkotása során az a törekvés, ami nem kívánt egyenlőség jelet tenni a nyomozás előkészítő szerepe és a bírósági tárgyalás közé, vitát váltott ki arról, hogy a nyomozó hatóság felderítő tevékenysége során folytat-e bizonyítást, avagy az csak a tárgyaláson a bíróság előtt valósulhat meg. </w:t>
      </w:r>
    </w:p>
    <w:p>
      <w:pPr>
        <w:pStyle w:val="Normal"/>
        <w:jc w:val="both"/>
        <w:rPr/>
      </w:pPr>
      <w:r>
        <w:rPr/>
      </w:r>
    </w:p>
    <w:p>
      <w:pPr>
        <w:pStyle w:val="Normal"/>
        <w:jc w:val="both"/>
        <w:rPr/>
      </w:pPr>
      <w:r>
        <w:rPr/>
        <w:t>A büntető per logikája szerint szűkebb értelemben bizonyítás csak a bírósági tárgyaláson történik, amikor a vád állításokat tesz a bűncselekményekre és azok elkövetőire, a védelem pedig igyekszik ezeket cáfolni, vagy legalább megingatni az állítások igazságába vetett bizalmat. A bizonyításhoz tehát legalább két alany kell, aki állít valamit, és akit ezen állítások igazságáról meg akarnak győzni.</w:t>
      </w:r>
      <w:r>
        <w:rPr>
          <w:rStyle w:val="FootnoteCharacters"/>
          <w:rStyle w:val="FootnoteAnchor"/>
        </w:rPr>
        <w:footnoteReference w:id="46"/>
      </w:r>
      <w:r>
        <w:rPr/>
        <w:t xml:space="preserve"> A büntető felelősség elbírálása során a bizonyítás mégis három alany között zajlik, minthogy a védelem jelenti a büntetőjogi megismerés helyességének egyik külső perjogi kontrollját, a bizonyítás hitelességének nem hatósági próbáját.  Ezek a jog által állított akadályok (a büntetőjogi megismerést okkal mondják egyfajta „akadályversenynek”) a bizonyítás terhét viselő ügyészt arra készteti, hogy maga is nagy kritikával vizsgálja a nyomozás során nyert információ megalapozottságát.</w:t>
      </w:r>
    </w:p>
    <w:p>
      <w:pPr>
        <w:pStyle w:val="Normal"/>
        <w:jc w:val="both"/>
        <w:rPr/>
      </w:pPr>
      <w:r>
        <w:rPr/>
      </w:r>
    </w:p>
    <w:p>
      <w:pPr>
        <w:pStyle w:val="Normal"/>
        <w:jc w:val="both"/>
        <w:rPr/>
      </w:pPr>
      <w:r>
        <w:rPr/>
        <w:t>Vannak, akik azt hangoztatják, hogy a nyomozás során is bizonyítás folyik abban az értelemben, hogy a nyomozó hatóság, miután sokoldalú értékelő tevékenységének eredményeként megbizonyosodott a feltárt bizonyítékok hitelességéről, minderről az ügyészt is meggyőzni kívánja.</w:t>
      </w:r>
      <w:r>
        <w:rPr>
          <w:rStyle w:val="FootnoteCharacters"/>
          <w:rStyle w:val="FootnoteAnchor"/>
        </w:rPr>
        <w:footnoteReference w:id="47"/>
      </w:r>
      <w:r>
        <w:rPr/>
        <w:t xml:space="preserve"> Ugyanakkor az ügyész rendelkezési joga a nyomozásban azt jelenti, hogy akár nyomoz, akár nyomoztat, mind a tényállás feltárása, mind pedig a feltárt információ igazolása az ügyész feladata, amelyhez igénybe veszi a nyomozó hatóság szakmai apparátusát. (A polgári perjogban ismert fogalom „az igazságszolgáltatást segítő közigazgatás”. Meggondolandó, hogy nincs-e itt valami analógia a nyomozással, mint előkészítő eljárással, ami ennyiben ugyancsak felfogható az igazságszolgáltatást segítő tevékenységnek.)</w:t>
      </w:r>
      <w:r>
        <w:rPr>
          <w:rStyle w:val="FootnoteCharacters"/>
          <w:rStyle w:val="FootnoteAnchor"/>
        </w:rPr>
        <w:footnoteReference w:id="48"/>
      </w:r>
      <w:r>
        <w:rPr/>
        <w:t xml:space="preserve"> A valóságban a nyomozó hatóságnak ilyen segítő szerepe csak akkor érvényesülhetne, ha az ügyész a jelenlegi gyakorlathoz képest jóval nagyobb intenzitással, az eljárás uraként, a nyomozás feletti rendelkezési jogának teljes kimerítésével venne részt a nyomozásban.</w:t>
      </w:r>
    </w:p>
    <w:p>
      <w:pPr>
        <w:pStyle w:val="TextBody"/>
        <w:rPr/>
      </w:pPr>
      <w:r>
        <w:rPr/>
      </w:r>
    </w:p>
    <w:p>
      <w:pPr>
        <w:pStyle w:val="TextBody"/>
        <w:rPr/>
      </w:pPr>
      <w:r>
        <w:rPr/>
        <w:t>A büntetőeljárás koncepciójáról szóló 2002/1994. (I. 17.) kormányhatározat szerint olyan eljárást kell kialakítani, amelyben – legalábbis az alaptípust tekintve – érvényesül az a tétel, hogy a büntetőjogi felelősség kérdése a közvetlenség elvének tiszteletben tartásával a tárgyaláson dől el, és amelyben a mainál erőteljesebben érvényre jut a kontradiktórius elv, ezen belül a felek rendelkezési joga.</w:t>
      </w:r>
    </w:p>
    <w:p>
      <w:pPr>
        <w:pStyle w:val="Normal"/>
        <w:jc w:val="both"/>
        <w:rPr/>
      </w:pPr>
      <w:r>
        <w:rPr/>
      </w:r>
    </w:p>
    <w:p>
      <w:pPr>
        <w:pStyle w:val="Normal"/>
        <w:jc w:val="both"/>
        <w:rPr/>
      </w:pPr>
      <w:r>
        <w:rPr/>
        <w:t xml:space="preserve">A gyakorlat ugyanis nem igazolta azt az elgondolást, hogy a nyomozást a bírósági eljárással egyenértékű eljárási szakasszá kell alakítani. A bizonyítékok alapján történő megismerés és a bizonyítás közötti különbség részletes kifejtésére vállalkozott Bócz Endre a következőkben idézett tanulmányában:  </w:t>
      </w:r>
    </w:p>
    <w:p>
      <w:pPr>
        <w:pStyle w:val="Normal"/>
        <w:jc w:val="both"/>
        <w:rPr/>
      </w:pPr>
      <w:r>
        <w:rPr/>
      </w:r>
    </w:p>
    <w:p>
      <w:pPr>
        <w:pStyle w:val="Normal"/>
        <w:jc w:val="both"/>
        <w:rPr/>
      </w:pPr>
      <w:r>
        <w:rPr/>
        <w:t>„</w:t>
      </w:r>
      <w:r>
        <w:rPr/>
        <w:t xml:space="preserve">Egyértelmű, hogy a nyomozás célja az igazság megismerése kell, hogy legyen, mégpedig a bizonyítékok alapján. Azonban a büntetőeljárásban két különböző dolog a megállapítás és a megismerés: a </w:t>
      </w:r>
      <w:r>
        <w:rPr>
          <w:i/>
        </w:rPr>
        <w:t>megismerés</w:t>
      </w:r>
      <w:r>
        <w:rPr/>
        <w:t xml:space="preserve"> révén a megismerő alany tudatilag megragadja, adekvát módon tükrözi a megismerendő tárgyat. A </w:t>
      </w:r>
      <w:r>
        <w:rPr>
          <w:i/>
        </w:rPr>
        <w:t>megállapítás</w:t>
      </w:r>
      <w:r>
        <w:rPr/>
        <w:t xml:space="preserve"> azt jelenti, hogy ezt az ismeretet mások számára is hozzáférhetővé teszi, azaz megfogalmazza és kinyilvánítja.</w:t>
      </w:r>
    </w:p>
    <w:p>
      <w:pPr>
        <w:pStyle w:val="Normal"/>
        <w:jc w:val="both"/>
        <w:rPr/>
      </w:pPr>
      <w:r>
        <w:rPr/>
      </w:r>
    </w:p>
    <w:p>
      <w:pPr>
        <w:pStyle w:val="Normal"/>
        <w:jc w:val="both"/>
        <w:rPr/>
      </w:pPr>
      <w:r>
        <w:rPr/>
        <w:t xml:space="preserve">Eljárásjogi értelemben nem vág egybe a bizonyítékok alapján történő megismerés és a bizonyítás sem. </w:t>
      </w:r>
      <w:r>
        <w:rPr>
          <w:i/>
        </w:rPr>
        <w:t xml:space="preserve">A bizonyítékok alapján történő megismerés </w:t>
      </w:r>
      <w:r>
        <w:rPr/>
        <w:t>egy közvetett megismerés: a megismerés alanya nem közvetlenül érzékeli és észleli a megismerés tárgyát, hanem vele valamilyen összefüggésben lévő más jelenségek tükrében és e jelenségek alapján, logikai műveletek útján jut el a megismerendő tudati megragadásához.</w:t>
      </w:r>
    </w:p>
    <w:p>
      <w:pPr>
        <w:pStyle w:val="Normal"/>
        <w:jc w:val="both"/>
        <w:rPr/>
      </w:pPr>
      <w:r>
        <w:rPr/>
      </w:r>
    </w:p>
    <w:p>
      <w:pPr>
        <w:pStyle w:val="Normal"/>
        <w:jc w:val="both"/>
        <w:rPr/>
      </w:pPr>
      <w:r>
        <w:rPr/>
        <w:t xml:space="preserve">A </w:t>
      </w:r>
      <w:r>
        <w:rPr>
          <w:i/>
        </w:rPr>
        <w:t>bizonyítás</w:t>
      </w:r>
      <w:r>
        <w:rPr/>
        <w:t xml:space="preserve"> viszont egy olyan tevékenység, amelynek révén a már megszerzett és közölt ismeret igaz volta felől a közlő a közlés címzettjében igyekszik meggyőződést kelteni.</w:t>
      </w:r>
    </w:p>
    <w:p>
      <w:pPr>
        <w:pStyle w:val="Normal"/>
        <w:jc w:val="both"/>
        <w:rPr/>
      </w:pPr>
      <w:r>
        <w:rPr/>
        <w:t xml:space="preserve">Hogyan jelennek meg ezek a gondolatok a gyakorlatban? A </w:t>
      </w:r>
      <w:r>
        <w:rPr>
          <w:i/>
        </w:rPr>
        <w:t>nyomozó hatóság</w:t>
      </w:r>
      <w:r>
        <w:rPr/>
        <w:t xml:space="preserve"> a nyomozás során a megismerendő tények okozataiként keletkező, közvetlenül érzékelhető fizikai és pszichikai jelenségekből igyekszik megismerni a feltételezett bűncselekményt manifesztáló tényeket.</w:t>
      </w:r>
    </w:p>
    <w:p>
      <w:pPr>
        <w:pStyle w:val="Normal"/>
        <w:jc w:val="both"/>
        <w:rPr/>
      </w:pPr>
      <w:r>
        <w:rPr/>
      </w:r>
    </w:p>
    <w:p>
      <w:pPr>
        <w:pStyle w:val="Normal"/>
        <w:jc w:val="both"/>
        <w:rPr/>
      </w:pPr>
      <w:r>
        <w:rPr/>
        <w:t>A megismerési tevékenység útján szerzett ismereteket a hatóság regisztrálja. Az így keletkező iratokat egymás mellé rakja, de az ismeretek gondolati integrálását (a bizonyítékok értékelésénél követett gondolatmenetet) nem dokumentálja, a megismerés eredményét is legfeljebb csak a saját számára fogalmazza meg. A hatóság hivatalosan nem köteles az ügyésznek példányt adni az összefoglaló jelentésből – ha egyáltalán készül ilyen -, vagy az ügyészséggel más módon közölni, hogy a történteket illetően mit és miért lát igazoltnak.</w:t>
      </w:r>
    </w:p>
    <w:p>
      <w:pPr>
        <w:pStyle w:val="Normal"/>
        <w:jc w:val="both"/>
        <w:rPr/>
      </w:pPr>
      <w:r>
        <w:rPr/>
      </w:r>
    </w:p>
    <w:p>
      <w:pPr>
        <w:pStyle w:val="Normal"/>
        <w:jc w:val="both"/>
        <w:rPr/>
      </w:pPr>
      <w:r>
        <w:rPr/>
        <w:t xml:space="preserve">A nyomozó hatóság a nyomozás iratait, vagyis az általa felderített és regisztrált bizonyítékokat minden kommentár nélkül köteles átadni az </w:t>
      </w:r>
      <w:r>
        <w:rPr>
          <w:i/>
        </w:rPr>
        <w:t>ügyész</w:t>
      </w:r>
      <w:r>
        <w:rPr/>
        <w:t>nek. Az ügyész a vádat köteles mások számára is érthető módon megfogalmazni, nevezetesen azt közölni, hogy a tényeket illetően a rendelkezésre bocsátott nyomozási adatokból milyen megállapításokat tett és mi a jogi álláspontja. Tehát a vád azoknak a tényeknek az összefoglalása, amelyeket a nyomozó hatóságtól a bizonyítási eszközökről kapott tájékoztatás alapján az ügyész büntetendőnek mond, és amelyekről azt ígéri, hogy a bíróság előtt bebizonyítja őket. Az ügyész a vádbeli tényeket deklarálja (ez nem más, mint saját véleményének konstitutív hatályú kijelentése) és a bizonyítékok alapján összegzi a nyomozás eredményét.</w:t>
      </w:r>
    </w:p>
    <w:p>
      <w:pPr>
        <w:pStyle w:val="Normal"/>
        <w:jc w:val="both"/>
        <w:rPr/>
      </w:pPr>
      <w:r>
        <w:rPr/>
      </w:r>
    </w:p>
    <w:p>
      <w:pPr>
        <w:pStyle w:val="Normal"/>
        <w:jc w:val="both"/>
        <w:rPr/>
      </w:pPr>
      <w:r>
        <w:rPr/>
        <w:t xml:space="preserve">A nyomozás valódi funkciója az, „hogy a </w:t>
      </w:r>
      <w:r>
        <w:rPr>
          <w:i/>
        </w:rPr>
        <w:t>nyomozó hatóság</w:t>
      </w:r>
      <w:r>
        <w:rPr/>
        <w:t xml:space="preserve"> </w:t>
      </w:r>
      <w:r>
        <w:rPr>
          <w:i/>
        </w:rPr>
        <w:t>megítélheti</w:t>
      </w:r>
      <w:r>
        <w:rPr/>
        <w:t xml:space="preserve">: a történtekre vonatkozó ismeretei mennyiben bizonyíthatóak, az </w:t>
      </w:r>
      <w:r>
        <w:rPr>
          <w:i/>
        </w:rPr>
        <w:t>ügyészség pedig azt ítélheti meg</w:t>
      </w:r>
      <w:r>
        <w:rPr/>
        <w:t xml:space="preserve">, hogy a bizonyítható tények mennyiben alkotnak büntetendő cselekményt. </w:t>
      </w:r>
    </w:p>
    <w:p>
      <w:pPr>
        <w:pStyle w:val="Normal"/>
        <w:jc w:val="both"/>
        <w:rPr/>
      </w:pPr>
      <w:r>
        <w:rPr/>
      </w:r>
    </w:p>
    <w:p>
      <w:pPr>
        <w:pStyle w:val="Normal"/>
        <w:jc w:val="both"/>
        <w:rPr/>
      </w:pPr>
      <w:r>
        <w:rPr/>
        <w:t xml:space="preserve">A nyomozás során összegyűjtött és az ügyész elé tárt </w:t>
      </w:r>
      <w:r>
        <w:rPr>
          <w:i/>
        </w:rPr>
        <w:t>bizonyítékok funkciója</w:t>
      </w:r>
      <w:r>
        <w:rPr/>
        <w:t xml:space="preserve"> az, hogy arra a felismerésre indítsák az ügyészt, miszerint ésszerű oka van hinni, hogy bűncselekmény történt, azt a terhelt követte el, és ez törvényes eszközökkel és módon bizonyítható.”</w:t>
      </w:r>
      <w:r>
        <w:rPr>
          <w:rStyle w:val="FootnoteCharacters"/>
          <w:rStyle w:val="FootnoteAnchor"/>
        </w:rPr>
        <w:footnoteReference w:id="49"/>
      </w:r>
    </w:p>
    <w:p>
      <w:pPr>
        <w:pStyle w:val="Normal"/>
        <w:jc w:val="both"/>
        <w:rPr/>
      </w:pPr>
      <w:r>
        <w:rPr/>
      </w:r>
    </w:p>
    <w:p>
      <w:pPr>
        <w:pStyle w:val="Normal"/>
        <w:jc w:val="both"/>
        <w:rPr/>
      </w:pPr>
      <w:r>
        <w:rPr/>
        <w:t>Amint a most idézett tanulmány is igazolja, az elmélet nem a bizonyítás rangjától akarta megfosztani a nyomozó hatóságokat, hanem a felderítő, feltáró aktivitás növelésével, a bűnüldözést feleslegesen megterhelő bürokrácia lebontásával szerette volna elérni a hatékonyságot, miközben a tárgyalás kontradiktórius jellegének erősítése a garanciáknak adta volna vissza azok eredeti értelmét, a védelem és a védekezés jogának biztosítását.</w:t>
      </w:r>
      <w:r>
        <w:rPr>
          <w:rStyle w:val="Jegyzethivatkozs"/>
          <w:sz w:val="24"/>
        </w:rPr>
        <w:t xml:space="preserve"> „Az előkészítő eljárás (nyomozás) a megszokott, a jelenleg hatályos törvényben szabályozott nyomozástól abban különbözne, hogy: a tények és lehetséges bizonyítékaik felderítése a felesleges formalitások nélkül történne</w:t>
      </w:r>
      <w:r>
        <w:rPr>
          <w:rStyle w:val="Jegyzethivatkozs"/>
          <w:rFonts w:eastAsia="Symbol" w:cs="Symbol" w:ascii="Symbol" w:hAnsi="Symbol"/>
          <w:sz w:val="24"/>
        </w:rPr>
        <w:t></w:t>
      </w:r>
      <w:r>
        <w:rPr>
          <w:rStyle w:val="Jegyzethivatkozs"/>
          <w:sz w:val="24"/>
        </w:rPr>
        <w:t xml:space="preserve"> garanciális előírásokkal körülbástyázott eljárási cselekményekre csak abban a körben kerülne sor, amelyben a nyomozási cselekmény rendeltetése az eljárás későbbi szakaszában felhasználható bizonyíték rögzítése, nem pedig – mint általában – a később eljáró szervek tájékoztatása a bizonyítási lehetőségek felől.”</w:t>
      </w:r>
      <w:r>
        <w:rPr>
          <w:rStyle w:val="FootnoteCharacters"/>
          <w:rStyle w:val="FootnoteAnchor"/>
        </w:rPr>
        <w:footnoteReference w:id="50"/>
      </w:r>
      <w:r>
        <w:rPr/>
        <w:t xml:space="preserve"> </w:t>
      </w:r>
    </w:p>
    <w:p>
      <w:pPr>
        <w:pStyle w:val="Normal"/>
        <w:jc w:val="both"/>
        <w:rPr/>
      </w:pPr>
      <w:r>
        <w:rPr/>
      </w:r>
    </w:p>
    <w:p>
      <w:pPr>
        <w:pStyle w:val="Normal"/>
        <w:jc w:val="both"/>
        <w:rPr/>
      </w:pPr>
      <w:r>
        <w:rPr/>
        <w:t>Ezt a törekvést a tudományos közvélemény támogatta: „A nyomozás funkciója az, hogy bűncselekmény felderítésével, bizonyítékok felkutatásával, konzerválásával tájékoztassa az ügyészt arról, van-e alapja a vádemelésnek. El kell érni, hogy a bizonyítás súlya a tárgyalásra essék</w:t>
      </w:r>
      <w:r>
        <w:rPr>
          <w:rFonts w:eastAsia="Symbol" w:cs="Symbol" w:ascii="Symbol" w:hAnsi="Symbol"/>
        </w:rPr>
        <w:t></w:t>
      </w:r>
      <w:r>
        <w:rPr/>
        <w:t xml:space="preserve"> ilyen hatással járhat a nyomozás egyszerűsítése, a jegyzőkönyv felvételének elhagyása a nyomozásban, a nyomozási iratok tárgyaláson való felolvasását korlátozó tilalom.”</w:t>
      </w:r>
      <w:r>
        <w:rPr>
          <w:rStyle w:val="FootnoteCharacters"/>
          <w:rStyle w:val="FootnoteAnchor"/>
        </w:rPr>
        <w:footnoteReference w:id="51"/>
      </w:r>
      <w:r>
        <w:rPr/>
        <w:t xml:space="preserve"> </w:t>
      </w:r>
    </w:p>
    <w:p>
      <w:pPr>
        <w:pStyle w:val="Normal"/>
        <w:jc w:val="both"/>
        <w:rPr/>
      </w:pPr>
      <w:r>
        <w:rPr/>
      </w:r>
    </w:p>
    <w:p>
      <w:pPr>
        <w:pStyle w:val="Normal"/>
        <w:jc w:val="both"/>
        <w:rPr/>
      </w:pPr>
      <w:r>
        <w:rPr/>
        <w:t>A büntető jogalkalmazás gyakorlatában ellenben megfogalmazódott az a vélemény, amely szerint „…az anyagi igazság ellen ható reformtörekvéseknek tekintenek minden olyan álláspontot, amely a nyomozás során mellőzné a bizonyítékok rögzítését, vagy amely a főtárgyalást megelőzően felderített bizonyítékok értékét eleve lefokozná.”</w:t>
      </w:r>
      <w:r>
        <w:rPr>
          <w:rStyle w:val="FootnoteCharacters"/>
          <w:rStyle w:val="FootnoteAnchor"/>
        </w:rPr>
        <w:footnoteReference w:id="52"/>
      </w:r>
    </w:p>
    <w:p>
      <w:pPr>
        <w:pStyle w:val="Normal"/>
        <w:jc w:val="both"/>
        <w:rPr/>
      </w:pPr>
      <w:r>
        <w:rPr/>
      </w:r>
    </w:p>
    <w:p>
      <w:pPr>
        <w:pStyle w:val="TextBody"/>
        <w:rPr/>
      </w:pPr>
      <w:r>
        <w:rPr/>
        <w:t>Ugyanakkor a most idézett szerzők is hangsúlyozták, miszerint más kérdés az, hogy konkrét ügyben a bizonyítékok bizonyító erejének megítélése (az újabb bizonyítékok fényében) a nyomozás során megállapítottakhoz képest a főtárgyaláson változhat. Ennek kinyilvánítása a bíróság dolga.</w:t>
      </w:r>
    </w:p>
    <w:p>
      <w:pPr>
        <w:pStyle w:val="Normal"/>
        <w:jc w:val="both"/>
        <w:rPr/>
      </w:pPr>
      <w:r>
        <w:rPr/>
      </w:r>
    </w:p>
    <w:p>
      <w:pPr>
        <w:pStyle w:val="Normal"/>
        <w:jc w:val="both"/>
        <w:rPr/>
      </w:pPr>
      <w:r>
        <w:rPr/>
        <w:t xml:space="preserve">Egyetértés mutatkozott abban, hogy a bizonyítási teher elosztása kapcsán az ügyésznek a vádlott bűnösségét minden kétséget kizáróan bizonyítania kell, másfelől nem kísérte helyeslés azt a megoldást, amely a nyomozó hatóságot elzárná az előzetes bizonyítástól, azaz a nyomozást nem a bizonyítás részének, hanem csak „adatfelvételnek” tekintené, mert úgy véli, hogy utóbbi esetben a tárgyalás csak a nyomozási anyag „felmondására” korlátozódna. </w:t>
      </w:r>
    </w:p>
    <w:p>
      <w:pPr>
        <w:pStyle w:val="Normal"/>
        <w:jc w:val="both"/>
        <w:rPr/>
      </w:pPr>
      <w:r>
        <w:rPr/>
      </w:r>
    </w:p>
    <w:p>
      <w:pPr>
        <w:pStyle w:val="Normal"/>
        <w:jc w:val="both"/>
        <w:rPr/>
      </w:pPr>
      <w:r>
        <w:rPr/>
        <w:t>A tárgyalás kontradiktórius jellegével kapcsolatban az is felmerült, hogy az új Be szakítani kíván a kontinentális eljárási rendszerrel. A mélyebbre tekintő elemzések azonban ezt a félelmet eloszlatták:</w:t>
      </w:r>
    </w:p>
    <w:p>
      <w:pPr>
        <w:pStyle w:val="Normal"/>
        <w:jc w:val="both"/>
        <w:rPr/>
      </w:pPr>
      <w:r>
        <w:rPr/>
      </w:r>
    </w:p>
    <w:p>
      <w:pPr>
        <w:pStyle w:val="Normal"/>
        <w:jc w:val="both"/>
        <w:rPr/>
      </w:pPr>
      <w:r>
        <w:rPr/>
        <w:t>Az európai büntető igazságszolgáltatás a bizonyítási eljárás korlátjait elismeri, ezt azonban elsősorban a tényállás megállapításának minősége érdekében teszi. A feltételezés az, hogy nem megbízható a törvénysértő módon beszerzett bizonyíték. Az európai eljárási jog bizonyítási tilalmai végső soron annak biztosítékai, hogy az igazság a büntető perben legyen megállapítható. A bizonyítási tilalmak elismerése demonstrálja a perben szereplők és a „közösség” számára, hogy a rendszer tisztességes módon működik.</w:t>
      </w:r>
    </w:p>
    <w:p>
      <w:pPr>
        <w:pStyle w:val="Normal"/>
        <w:jc w:val="both"/>
        <w:rPr/>
      </w:pPr>
      <w:r>
        <w:rPr/>
      </w:r>
    </w:p>
    <w:p>
      <w:pPr>
        <w:pStyle w:val="Normal"/>
        <w:jc w:val="both"/>
        <w:rPr/>
      </w:pPr>
      <w:r>
        <w:rPr/>
        <w:t>Az új Be – szemben egyes bírálatok félelmeivel – megmaradt a szabad bizonyítás tételénél és kimondja, hogy mindazon bizonyítási eszközöket, amelyeket valamely hatóság – jogszabályban meghatározott feladatainak teljesítése során – a büntetőeljárást megelőzően beszerzett, fel lehet használni. A Be tehát nem szakított a kontinentális eljárási filozófiával.</w:t>
      </w:r>
      <w:r>
        <w:rPr>
          <w:rStyle w:val="FootnoteCharacters"/>
          <w:rStyle w:val="FootnoteAnchor"/>
        </w:rPr>
        <w:footnoteReference w:id="53"/>
      </w:r>
    </w:p>
    <w:p>
      <w:pPr>
        <w:pStyle w:val="Normal"/>
        <w:jc w:val="both"/>
        <w:rPr/>
      </w:pPr>
      <w:r>
        <w:rPr/>
      </w:r>
    </w:p>
    <w:p>
      <w:pPr>
        <w:pStyle w:val="Normal"/>
        <w:jc w:val="both"/>
        <w:rPr/>
      </w:pPr>
      <w:r>
        <w:rPr/>
        <w:t>Összefoglalva a bizonyítás alanyaival kapcsolatos eljárási reform-törekvések lényegét, cél volt:</w:t>
      </w:r>
    </w:p>
    <w:p>
      <w:pPr>
        <w:pStyle w:val="Normal"/>
        <w:jc w:val="both"/>
        <w:rPr/>
      </w:pPr>
      <w:r>
        <w:rPr/>
      </w:r>
    </w:p>
    <w:p>
      <w:pPr>
        <w:pStyle w:val="Normal"/>
        <w:numPr>
          <w:ilvl w:val="0"/>
          <w:numId w:val="21"/>
        </w:numPr>
        <w:jc w:val="both"/>
        <w:rPr/>
      </w:pPr>
      <w:r>
        <w:rPr/>
        <w:t>A nyomozás egyszerűsítése és gyorsítása, a felderítő jelleg erősítése, a hatékonyságának növelése. Ugyanakkor nem volt cél a nyomozás jelentőségének lefokozása, annak elvitatása, hogy a felderítési folyamat lényeges eleme a feltárt tények hitelének ellenőrzése, ami maga is bizonyítási tevékenység. Tehát a nyomozás is folytat bizonyítást, ennek azonban kizárólag maga a nyomozó hatóság az alanya, célja pedig a feltárt bizonyítékok hitelének a sokoldalú ellenőrzése.</w:t>
      </w:r>
    </w:p>
    <w:p>
      <w:pPr>
        <w:pStyle w:val="Normal"/>
        <w:numPr>
          <w:ilvl w:val="0"/>
          <w:numId w:val="21"/>
        </w:numPr>
        <w:jc w:val="both"/>
        <w:rPr/>
      </w:pPr>
      <w:r>
        <w:rPr/>
        <w:t>Az ügyész rendelkezési jogának kiterjesztése a vádemelést, mint igazságszolgáltatási funkciót kívánta megkülönböztetni a nyomozástól, hangsúlyozva az ügyész felelősségét a nyomozás irányításában, de autonómiáját is és a belső meggyőződésére alapított határozatai meghozatalában. Ugyanakkor nem volt cél a nyomozó hatóság szaktudásának és szakmai képességeinek a lefokozása.</w:t>
      </w:r>
    </w:p>
    <w:p>
      <w:pPr>
        <w:pStyle w:val="Normal"/>
        <w:numPr>
          <w:ilvl w:val="0"/>
          <w:numId w:val="21"/>
        </w:numPr>
        <w:jc w:val="both"/>
        <w:rPr/>
      </w:pPr>
      <w:r>
        <w:rPr/>
        <w:t xml:space="preserve">A tárgyalás kontradiktórius jellegének erősítése el kívánta érni, hogy a védelem széles körben vitathassa a tárgyalás anyagává tett bizonyítékok hitelét, mert ezeknek ki kell állniuk azt a kontrollt, amit csak a tárgyalás képes nyújtani. Nem volt viszont cél, hogy a bíróságot nyomozási feladatokkal terhelje, különösen nem, hogy a tárgyalás kötelességévé tegye új bizonyítékok feltárását. </w:t>
      </w:r>
    </w:p>
    <w:p>
      <w:pPr>
        <w:pStyle w:val="Normal"/>
        <w:jc w:val="both"/>
        <w:rPr/>
      </w:pPr>
      <w:r>
        <w:rPr/>
      </w:r>
    </w:p>
    <w:p>
      <w:pPr>
        <w:pStyle w:val="Normal"/>
        <w:jc w:val="both"/>
        <w:rPr/>
      </w:pPr>
      <w:r>
        <w:rPr/>
        <w:t xml:space="preserve">Megállapítható, hogy az előbbiekben részletezett célok csak részben valósultak meg, </w:t>
      </w:r>
    </w:p>
    <w:p>
      <w:pPr>
        <w:pStyle w:val="Normal"/>
        <w:jc w:val="both"/>
        <w:rPr/>
      </w:pPr>
      <w:r>
        <w:rPr/>
      </w:r>
    </w:p>
    <w:p>
      <w:pPr>
        <w:pStyle w:val="Normal"/>
        <w:numPr>
          <w:ilvl w:val="0"/>
          <w:numId w:val="92"/>
        </w:numPr>
        <w:jc w:val="both"/>
        <w:rPr/>
      </w:pPr>
      <w:r>
        <w:rPr/>
        <w:t xml:space="preserve">mert a kodifikáció nem volt tekintettel a gyakorlat adta lehetőségekre, indokolatlanul sürgette az új törvény elfogadását, ahelyett, hogy gondos hatásvizsgálatokkal és a szervezetek állapot-analízisének elvégzésével alapozta volna meg a megcélzott és kívánatos reformot, </w:t>
      </w:r>
    </w:p>
    <w:p>
      <w:pPr>
        <w:pStyle w:val="Normal"/>
        <w:numPr>
          <w:ilvl w:val="0"/>
          <w:numId w:val="92"/>
        </w:numPr>
        <w:jc w:val="both"/>
        <w:rPr/>
      </w:pPr>
      <w:r>
        <w:rPr/>
        <w:t>mert a büntetőeljárási tételes jog reformja csak a bűnüldöző és igazságszolgáltatási szervek szervezeti reformjával együtt lehet eredményes.</w:t>
      </w:r>
    </w:p>
    <w:p>
      <w:pPr>
        <w:pStyle w:val="Normal"/>
        <w:jc w:val="both"/>
        <w:rPr/>
      </w:pPr>
      <w:r>
        <w:rPr/>
      </w:r>
    </w:p>
    <w:p>
      <w:pPr>
        <w:pStyle w:val="Normal"/>
        <w:jc w:val="both"/>
        <w:rPr/>
      </w:pPr>
      <w:r>
        <w:rPr/>
        <w:t>Amennyiben a szervezeti reform társadalmi-politikai és szakmai feltételei nem adottak, akkor az eljárási törvény olyan módosítása szükséges, ami helyreállítja a jog és az annak végrehajtására rendelt szervezet közötti harmóniát.</w:t>
      </w:r>
    </w:p>
    <w:p>
      <w:pPr>
        <w:pStyle w:val="Normal"/>
        <w:jc w:val="both"/>
        <w:rPr/>
      </w:pPr>
      <w:r>
        <w:rPr/>
      </w:r>
    </w:p>
    <w:p>
      <w:pPr>
        <w:pStyle w:val="Heading3"/>
        <w:rPr/>
      </w:pPr>
      <w:bookmarkStart w:id="17" w:name="__RefHeading___Toc183836258"/>
      <w:bookmarkEnd w:id="17"/>
      <w:r>
        <w:rPr/>
        <w:t>A bizonyítás tárgya</w:t>
      </w:r>
    </w:p>
    <w:p>
      <w:pPr>
        <w:pStyle w:val="Normal"/>
        <w:jc w:val="both"/>
        <w:rPr/>
      </w:pPr>
      <w:r>
        <w:rPr/>
      </w:r>
    </w:p>
    <w:p>
      <w:pPr>
        <w:pStyle w:val="Normal"/>
        <w:jc w:val="both"/>
        <w:rPr/>
      </w:pPr>
      <w:r>
        <w:rPr/>
        <w:t xml:space="preserve">A büntetőeljárásról szóló 1998. évi XIX. törvény VII. fejezete a bizonyításról szól. Az I. cím meghatározza a bizonyítás általános szabályait. A bizonyítás tárgya a 75. § szerint: </w:t>
      </w:r>
    </w:p>
    <w:p>
      <w:pPr>
        <w:pStyle w:val="Normal"/>
        <w:jc w:val="both"/>
        <w:rPr/>
      </w:pPr>
      <w:r>
        <w:rPr/>
      </w:r>
    </w:p>
    <w:p>
      <w:pPr>
        <w:pStyle w:val="Normal"/>
        <w:jc w:val="both"/>
        <w:rPr/>
      </w:pPr>
      <w:r>
        <w:rPr/>
        <w:t>„</w:t>
      </w:r>
      <w:r>
        <w:rPr>
          <w:sz w:val="20"/>
        </w:rPr>
        <w:t>(1) A bizonyítás azokra a tényekre terjed ki, amelyek a büntető és a büntetőeljárási jogszabályok alkalmazásában jelentősek. A bizonyítás során a tényállás alapos és hiánytalan, a valóságnak megfelelő tisztázására kell törekedni.</w:t>
      </w:r>
    </w:p>
    <w:p>
      <w:pPr>
        <w:pStyle w:val="Normal"/>
        <w:autoSpaceDE w:val="false"/>
        <w:ind w:firstLine="204"/>
        <w:jc w:val="both"/>
        <w:rPr>
          <w:sz w:val="20"/>
        </w:rPr>
      </w:pPr>
      <w:r>
        <w:rPr>
          <w:sz w:val="20"/>
        </w:rPr>
        <w:t>(2) A bizonyítás a büntetőeljárás járulékos kérdéseinek - különösen a polgári jogi igénynek - elbírálásában jelentős tényekre is kiterjedhet.</w:t>
      </w:r>
    </w:p>
    <w:p>
      <w:pPr>
        <w:pStyle w:val="Normal"/>
        <w:autoSpaceDE w:val="false"/>
        <w:ind w:firstLine="204"/>
        <w:jc w:val="both"/>
        <w:rPr>
          <w:sz w:val="20"/>
        </w:rPr>
      </w:pPr>
      <w:r>
        <w:rPr>
          <w:sz w:val="20"/>
        </w:rPr>
        <w:t>(3) Nem kell bizonyítani azokat a tényeket, amelyek köztudomásúak, vagy amelyekről az eljáró bíróságnak, ügyésznek, illetőleg nyomozó hatóságnak hivatalos tudomása van.</w:t>
      </w:r>
    </w:p>
    <w:p>
      <w:pPr>
        <w:pStyle w:val="Normal"/>
        <w:autoSpaceDE w:val="false"/>
        <w:ind w:firstLine="204"/>
        <w:jc w:val="both"/>
        <w:rPr>
          <w:sz w:val="20"/>
        </w:rPr>
      </w:pPr>
      <w:r>
        <w:rPr>
          <w:sz w:val="20"/>
        </w:rPr>
        <w:t>(4) Az eljárásban részt vevő személyek az e törvényben meghatározott esetekben és módon kötelesek és jogosultak a bizonyításban közreműködni.”</w:t>
      </w:r>
    </w:p>
    <w:p>
      <w:pPr>
        <w:pStyle w:val="Normal"/>
        <w:autoSpaceDE w:val="false"/>
        <w:rPr>
          <w:sz w:val="20"/>
        </w:rPr>
      </w:pPr>
      <w:r>
        <w:rPr>
          <w:sz w:val="20"/>
        </w:rPr>
      </w:r>
    </w:p>
    <w:p>
      <w:pPr>
        <w:pStyle w:val="Normal"/>
        <w:jc w:val="both"/>
        <w:rPr/>
      </w:pPr>
      <w:r>
        <w:rPr/>
        <w:t>A bizonyítás tárgyának meghatározása útmutatást ad a relevancia felismeréséhez. „Releváns tények: a büntetőeljáráson kívül végbement események, amelyek egy konkrét bűncselekmény megtörténtére, elkövetőjének személyére, valamint a cselekménnyel és az elkövetővel összefüggésben álló egyéb – jogi jelentőséggel bíró – tényadatokra vonatkoznak. Ténykérdésen tehát a bűncselekmény történeti lefolyásához tartozó ténybeli körülményeknek és egyúttal a rájuk vonatkozó igazoló adatoknak, bizonyítékoknak az összességét értjük. A „szerteágazó és igen nagy számú, de mégis egy meghatározott körön belül maradó tényeknek azt a tulajdonságát, hogy létükhöz vagy hiányukhoz valamilyen büntetőjogi hatás fűződik, jogi jelentőségnek, relevanciának hívjuk.”</w:t>
      </w:r>
      <w:r>
        <w:rPr>
          <w:rStyle w:val="FootnoteCharacters"/>
          <w:rStyle w:val="FootnoteAnchor"/>
        </w:rPr>
        <w:footnoteReference w:id="54"/>
      </w:r>
    </w:p>
    <w:p>
      <w:pPr>
        <w:pStyle w:val="Normal"/>
        <w:jc w:val="both"/>
        <w:rPr/>
      </w:pPr>
      <w:r>
        <w:rPr/>
      </w:r>
    </w:p>
    <w:p>
      <w:pPr>
        <w:pStyle w:val="Normal"/>
        <w:jc w:val="both"/>
        <w:rPr/>
      </w:pPr>
      <w:r>
        <w:rPr/>
        <w:t>A „…bizonyításra használt tény relevanciáját nem magának a ténynek egy inherens tulajdonsága, hanem a bizonyítandó tényhez való viszonya határozza meg.”</w:t>
      </w:r>
      <w:r>
        <w:rPr>
          <w:rStyle w:val="FootnoteCharacters"/>
          <w:rStyle w:val="FootnoteAnchor"/>
        </w:rPr>
        <w:footnoteReference w:id="55"/>
      </w:r>
      <w:r>
        <w:rPr/>
        <w:t xml:space="preserve"> A most vázolt jellemzőt a filozófiai ismeretelmélet a korrespondencia-probléma egyik megjelenésének tartja. Itt arról van szó, hogy ismeretelméleti szempontból nem is a két tárgy közötti kapcsolat ténye az igazán izgalmas, hanem az a kijelentés, nyelvi forma, amely a megegyezést vagy a különbözőséget megállapítja. Míg ugyanis objektív értelemben a bizonyító és a bizonyítandó tény között vagy fennáll, vagy nem létezik korrespondencia, addig az arról szóló kijelentés lehet szubjektíve hamis, amikor valaki kapcsolatot állapít meg, holott az a valóságban nem áll fenn, vagy ellenkezőleg kizárja a kapcsolatot, holott az a valóságban létezik.</w:t>
      </w:r>
      <w:r>
        <w:rPr>
          <w:rStyle w:val="FootnoteCharacters"/>
          <w:rStyle w:val="FootnoteAnchor"/>
        </w:rPr>
        <w:footnoteReference w:id="56"/>
      </w:r>
      <w:r>
        <w:rPr/>
        <w:t xml:space="preserve"> A büntetőeljárási bizonyítás mindig a kijelentések hitelt érdemlőségének az ellenőrzése, ami a tárgyaláson történik, míg az a bizonyítási cselekmény, amelyre a kijelentés támaszkodik rendszerint a nyomozás során zajlott le, amikor a bizonyító tény és a bizonyítandó tény közötti kapcsolat feltárása volt a feladat.</w:t>
      </w:r>
    </w:p>
    <w:p>
      <w:pPr>
        <w:pStyle w:val="Normal"/>
        <w:jc w:val="both"/>
        <w:rPr/>
      </w:pPr>
      <w:r>
        <w:rPr/>
      </w:r>
    </w:p>
    <w:p>
      <w:pPr>
        <w:pStyle w:val="Normal"/>
        <w:jc w:val="both"/>
        <w:rPr/>
      </w:pPr>
      <w:r>
        <w:rPr/>
        <w:t xml:space="preserve">A „…büntetőeljárásban a relevanciát az eldöntendő kérdés és a rá vonatkozó bizonyíték közötti (néha az utóbbiból megállapítható közbeeső tény által közvetített) viszonynak tekinthetjük. Ezen általános megfogalmazás mellett elméletileg jól megkülönböztethetőnek látszik a relevancia két aspektusa. Az elsőt </w:t>
      </w:r>
      <w:r>
        <w:rPr>
          <w:i/>
        </w:rPr>
        <w:t>a jogi</w:t>
      </w:r>
      <w:r>
        <w:rPr/>
        <w:t xml:space="preserve">, a másikat </w:t>
      </w:r>
      <w:r>
        <w:rPr>
          <w:i/>
        </w:rPr>
        <w:t>a ténymegállapítási relevanciának</w:t>
      </w:r>
      <w:r>
        <w:rPr/>
        <w:t xml:space="preserve"> nevezhetjük. Ebben az értelemben </w:t>
      </w:r>
      <w:r>
        <w:rPr>
          <w:i/>
        </w:rPr>
        <w:t>a jogi relevancia</w:t>
      </w:r>
      <w:r>
        <w:rPr/>
        <w:t xml:space="preserve"> </w:t>
      </w:r>
      <w:r>
        <w:rPr>
          <w:i/>
        </w:rPr>
        <w:t>az a viszony, amely a jogi (anyagi és eljárási jogi) szabály tartalmának elemei és az objektív tények bizonyos jelenségei között áll fenn</w:t>
      </w:r>
      <w:r>
        <w:rPr/>
        <w:t xml:space="preserve">… </w:t>
      </w:r>
      <w:r>
        <w:rPr>
          <w:i/>
        </w:rPr>
        <w:t>A ténymegállapítási relevancia ezzel szemben az a viszony, amely a jogi probléma megoldásában szerepet kapó jelenségek és az ezek létezésének megállapítására vagy cáfolására szolgáló elemek között áll fenn.</w:t>
      </w:r>
      <w:r>
        <w:rPr/>
        <w:t xml:space="preserve">” </w:t>
      </w:r>
      <w:r>
        <w:rPr>
          <w:rStyle w:val="FootnoteCharacters"/>
          <w:rStyle w:val="FootnoteAnchor"/>
        </w:rPr>
        <w:footnoteReference w:id="57"/>
      </w:r>
    </w:p>
    <w:p>
      <w:pPr>
        <w:pStyle w:val="Normal"/>
        <w:jc w:val="both"/>
        <w:rPr/>
      </w:pPr>
      <w:r>
        <w:rPr/>
      </w:r>
    </w:p>
    <w:p>
      <w:pPr>
        <w:pStyle w:val="Normal"/>
        <w:jc w:val="both"/>
        <w:rPr/>
      </w:pPr>
      <w:r>
        <w:rPr/>
        <w:t xml:space="preserve">A jogi és a ténymegállapítási relevancia közötti különbségnek különösen akkor van jelentősége, ha a nyomozás eredményeként kiderül, hogy az induló adatokból nem helyesen vontak le következtetést a bűncselekmény minősítésére, ellenben más bűncselekmény elkövetése igazolást nyert. Az áldozat nyakán található hámsérülések emberölésre utaltak (jogi relevancia). A részletesebb orvos szakértői vizsgálatok ezt a gyanút nem támasztották alá. Ellenben arra lehetett következtetni, hogy a gyanúsított az életveszélyes helyzetbe került sértettnek nem adta meg a tőle elvárható segítséget. Az eljárás későbbi szakaszaiban azok a tények és jelenségek váltak relevánssá (ténymegállapítási relevancia), amelyek ezt a feltételezést igazolták. </w:t>
      </w:r>
    </w:p>
    <w:p>
      <w:pPr>
        <w:pStyle w:val="Normal"/>
        <w:jc w:val="both"/>
        <w:rPr/>
      </w:pPr>
      <w:r>
        <w:rPr/>
      </w:r>
    </w:p>
    <w:p>
      <w:pPr>
        <w:pStyle w:val="Normal"/>
        <w:jc w:val="both"/>
        <w:rPr/>
      </w:pPr>
      <w:r>
        <w:rPr/>
        <w:t>Nem kétséges, hogy a tények relevanciája szempontjából a büntető anyagi- és eljárásjogi normák egyaránt irányadók, noha a bűncselekmény minősítése szempontjából kizárólag az anyagi jognak van meghatározó szerepe. Bizonyos keret tényállások megítélésében más jogágak alacsonyabb szintű jogforrásai is meghatározhatják a bizonyítás tárgyát. A 75. § /2/ bekezdése a polgári jogi igény tekintetében a polgári jog szabályait – példálózva - külön is nevesíti.</w:t>
      </w:r>
    </w:p>
    <w:p>
      <w:pPr>
        <w:pStyle w:val="Normal"/>
        <w:jc w:val="both"/>
        <w:rPr/>
      </w:pPr>
      <w:r>
        <w:rPr/>
      </w:r>
    </w:p>
    <w:p>
      <w:pPr>
        <w:pStyle w:val="Normal"/>
        <w:jc w:val="both"/>
        <w:rPr/>
      </w:pPr>
      <w:r>
        <w:rPr/>
        <w:t>A relevancia a büntetőjogi megismerés folyamatában változhat. A gyanúra utaló elsődleges adatok gyakran több bűncselekmény elkövetését felvethetik, mégpedig a valószínűség közel azonos fokán. Hasonlóan ehhez, a lehetséges elkövetői kör is csak fokozatosan szűkíthető a személyre irányuló megalapozott gyanúig, amely éppen arról ismerhető fel, hogy kizárja az alternatív gyanúsítás lehetőségét. Az a tipikus, hogy a nyomozás kezdetén számos olyan körülmény vár tisztázásra, amelyről a későbbiekben kiderül, hogy az elkövetett bűncselekmény tekintetében irreleváns volt. Felmerülhet egyes tárgyak relevanciája is, amelyekről a későbbiekben kiderül, hogy azok nem hozhatók összefüggésbe a bűnös tettel. Azonban annak lehet ügyre tartozó jelentősége, hogy valamely ténynek, körülménynek, eseménynek, avagy gyanús eszköznek nincs kapcsolata az elkövetéssel. (Egy 1977-ben történt fegyveres rablás felderítése során a gyanú a fegyveres erők egyik tisztjére terelődött, akiről munkatársai tudták, hogy engedély nélkül tart magánál egy TT típusú pisztolyt. Amikor felszólították a lőfegyver átadására, közölte, hogy azt – midőn értesült arról, hogy mivel gyanúsítják – a Dunába dobta. A fegyvert több napon át búvárok keresték, míg azt sikerült megtalálni. Az utóbb elvégzett fegyverszakértői vizsgálat megállapította, hogy azzal a pisztollyal nem követhették el a vádbeli cselekményt. Ennek a tárgyi bizonyítéknak az irrelevanciája döntő volt abban, hogy az alaptalanul meggyanúsított személlyel szemben a nyomozás megszüntetésére került sor.)</w:t>
      </w:r>
      <w:r>
        <w:rPr>
          <w:rStyle w:val="FootnoteCharacters"/>
          <w:rStyle w:val="FootnoteAnchor"/>
        </w:rPr>
        <w:footnoteReference w:id="58"/>
      </w:r>
    </w:p>
    <w:p>
      <w:pPr>
        <w:pStyle w:val="Normal"/>
        <w:jc w:val="both"/>
        <w:rPr/>
      </w:pPr>
      <w:r>
        <w:rPr/>
      </w:r>
    </w:p>
    <w:p>
      <w:pPr>
        <w:pStyle w:val="TextBody"/>
        <w:rPr/>
      </w:pPr>
      <w:r>
        <w:rPr/>
        <w:t>Vannak olyan adatok, amelyeknek a relevanciája nem vitatható, mégsem sorolhatóak a bizonyítás tárgyához, minthogy azok a tényállás megállapításánál bizonyítás nélkül is jelentőséghez jutnak. Nem kell bizonyítani azokat a tényeket, amelyek köztudomásúak, vagy amelyekről az eljáró bíróságnak, ügyésznek, illetőleg nyomozó hatóságnak hivatalos tudomása van.</w:t>
      </w:r>
    </w:p>
    <w:p>
      <w:pPr>
        <w:pStyle w:val="Normal"/>
        <w:jc w:val="both"/>
        <w:rPr/>
      </w:pPr>
      <w:r>
        <w:rPr/>
      </w:r>
    </w:p>
    <w:p>
      <w:pPr>
        <w:pStyle w:val="Normal"/>
        <w:jc w:val="both"/>
        <w:rPr/>
      </w:pPr>
      <w:r>
        <w:rPr/>
        <w:t>A köztudomású tények lehetnek széles körben elterjedt és igazolt tudományos tételek, lehetnek axióma szerű alapigazságok, külön megfontolást nem igénylő evidenciák és végül olyan konvenciók is, amelyek a társadalmi lét alapformáit képezik. (Utóbbihoz sorolhatók például az egyes szavak jelentése.)</w:t>
      </w:r>
      <w:r>
        <w:rPr>
          <w:rStyle w:val="FootnoteCharacters"/>
          <w:rStyle w:val="FootnoteAnchor"/>
        </w:rPr>
        <w:footnoteReference w:id="59"/>
      </w:r>
      <w:r>
        <w:rPr/>
        <w:t xml:space="preserve"> Ebben a körben a tudományos tételek bizonyítása jelenthet problémát. Számtalan elméleti ismeret igazgatja a mindennapi gondolkodást, anélkül, hogy azok bizonyításra szorulnának. A büntetőjogi megismerésben, amennyiben az felhasználja a hétköznapok tapasztalatait, a tudományos fundamentumok hasonló módon működnek. Amikor azonban szakértői vizsgálat válik szükségessé, előfordulhat, hogy a szakértő által felhasznált módszerek és azok a törvényszerűségek, amelyekre megállapításait alapozta, külön bizonyítást követelnek. Az USA Legfelsőbb Bíróság 1993.-ban határozott arról, hogy a bíróságoknak vizsgálniuk kell a szakértői vélemények tudományos megalapozottságát. „A bíróságnak értékelnie kell, hogy a szakértő által alkalmazott módszer mennyire állta ki már a gyakorlat próbáját, és a tudomány megfelelő területén mennyire eredményes az alkalmazása, mennyire széles körű a publikáltsága, milyen a kritikai fogadtatás, keresztülment-e alapvető ellenőrzéseken (tesztelésen), és milyen a módszer hiba értéke.”</w:t>
      </w:r>
      <w:r>
        <w:rPr>
          <w:rStyle w:val="FootnoteCharacters"/>
          <w:rStyle w:val="FootnoteAnchor"/>
        </w:rPr>
        <w:footnoteReference w:id="60"/>
      </w:r>
      <w:r>
        <w:rPr/>
        <w:t xml:space="preserve">  </w:t>
      </w:r>
    </w:p>
    <w:p>
      <w:pPr>
        <w:pStyle w:val="Normal"/>
        <w:jc w:val="both"/>
        <w:rPr/>
      </w:pPr>
      <w:r>
        <w:rPr/>
      </w:r>
    </w:p>
    <w:p>
      <w:pPr>
        <w:pStyle w:val="Normal"/>
        <w:jc w:val="both"/>
        <w:rPr/>
      </w:pPr>
      <w:r>
        <w:rPr/>
        <w:t xml:space="preserve">A köztudomású, és azon tényekkel kapcsolatban, amelyekről az eljáró hatóságoknak hivatalos tudomásuk van (utóbbira példa a bűnügyi statisztika adatainak ismerete egyes bűncselekmények elterjedtségére) általánosan megállapítható, hogy azok nem lehetnek olyan adatok, amelyekből egyenes következtetés vonható le a tényállásszerűségre, a jogellenességre és a bűnösségre (a bizonyítás fő tényei). Kizárólag ilyen adatokra támaszkodva nem lehet történeti tényállást megállapítani. A köztudomású és a hivatalos tudomás alá eső tényeknek csak járulékos, a bizonyítandó tények mellett kisegítő jelentőségük van. </w:t>
      </w:r>
    </w:p>
    <w:p>
      <w:pPr>
        <w:pStyle w:val="Normal"/>
        <w:jc w:val="both"/>
        <w:rPr/>
      </w:pPr>
      <w:r>
        <w:rPr/>
      </w:r>
    </w:p>
    <w:p>
      <w:pPr>
        <w:pStyle w:val="TextBody"/>
        <w:rPr/>
      </w:pPr>
      <w:r>
        <w:rPr/>
        <w:t xml:space="preserve">A törvény által megállapított egyes vélelmek sem szorulnak bizonyításra, sőt a törvényes vélelem sajátja, hogy a vélelemben foglalt állítás bizonyítása kizárt. Anyagi jogi törvényes vélelem a 14. életévét el nem ért személy beszámítási képességének hiánya, bizonyos bűncselekmények esetében a tizenkettedik életévét be nem töltött személy védekezésre képtelensége, az ittas elkövető beszámítási képessége, stb. </w:t>
      </w:r>
    </w:p>
    <w:p>
      <w:pPr>
        <w:pStyle w:val="TextBody"/>
        <w:rPr/>
      </w:pPr>
      <w:r>
        <w:rPr/>
      </w:r>
    </w:p>
    <w:p>
      <w:pPr>
        <w:pStyle w:val="TextBody"/>
        <w:rPr/>
      </w:pPr>
      <w:r>
        <w:rPr/>
        <w:t>A bizonyítás szempontjából a beszámítási képesség, illetve a szándékos elkövetés vélelmezése külön probléma. Annak eldöntése, hogy szükséges-e a beszámítási képesség szakértői vizsgálata a bizonyítékok mérlegelése alapján lehetséges. Ha számos tény a beszámítási képesség megléte mellett szól (vélelmező tények), akkor szakértő bevonására nincs szükség, ha azonban ezzel kapcsolatban aggály merül fel, akkor már igénybe kell venni a különleges szakértelmet. A szándékosság viszont mindig bizonyítás tárgya, azt vélelmek alapján nem lehet eldönteni. (Ha a letét kezelője nem tudta, hogy mi van a letétbe átadott csomagba, akkor nem lehet elmarasztalni lőfegyverrel való visszaélés miatt, mert utóbb kiderült, a csomagban egy pisztoly volt, de arra nem keletkezett bizonyíték, hogy a csomag őrzője erről tudott.)</w:t>
      </w:r>
    </w:p>
    <w:p>
      <w:pPr>
        <w:pStyle w:val="TextBody"/>
        <w:rPr/>
      </w:pPr>
      <w:r>
        <w:rPr/>
      </w:r>
    </w:p>
    <w:p>
      <w:pPr>
        <w:pStyle w:val="TextBody"/>
        <w:rPr/>
      </w:pPr>
      <w:r>
        <w:rPr/>
        <w:t>Az előbbiekkel szemben van olyan törvényes vélelem, amely nem kíván vélelmező tényeket, csupán a jog parancsa alapján kerül megállapítása (normatív vélelem). Az ártatlanság vélelme vagy a jogerős ítélet igazságtartalma nem is a valóságról szóló kijelentés, hanem a gyanúsított eljárási helyzetének meghatározása.</w:t>
      </w:r>
      <w:r>
        <w:rPr>
          <w:rStyle w:val="FootnoteCharacters"/>
          <w:rStyle w:val="FootnoteAnchor"/>
        </w:rPr>
        <w:footnoteReference w:id="61"/>
      </w:r>
    </w:p>
    <w:p>
      <w:pPr>
        <w:pStyle w:val="TextBody"/>
        <w:rPr/>
      </w:pPr>
      <w:r>
        <w:rPr/>
      </w:r>
    </w:p>
    <w:p>
      <w:pPr>
        <w:pStyle w:val="TextBody"/>
        <w:rPr/>
      </w:pPr>
      <w:r>
        <w:rPr/>
        <w:t>A büntetőjogi felelősség önálló elbírálása értelmében abban a kérdésben, hogy a terhelt követett-e el, és milyen bűncselekményt, a bíróságot, az ügyészt, a nyomozó hatóságot, nem köti a más eljárásban, így különösen a polgári eljárásban, a szabálysértési, vagy a fegyelmi eljárásban hozott határozat, illetőleg az abban megállapított tényállás. Ez azt jelenti, hogy a büntetőjogi felelősség ténybeli és jogi alapja felől csak az erre feljogosított és kötelezett bíróság határozhat jogerősen, vagyis azt a kérdést, hogy történt-e bűncselekmény és annak ki az elkövetője, kizárólag a bíróság a büntetőeljárása során jogosult eldönteni. Ez irányadó abban az esetben is, ha az ügyben más hatóság, akár a büntetőjogi felelősség alapjául szolgáló tényállás egészéről, akár annak egy részéről már érdemben határozott. Abban az esetben azonban, ha ezen kérdések eldöntésének előfeltétele valamely előzetes kérdés más hatóság által történő elbírálása, a törvényben meghatározott esetekben [Be. 188. § (1) d), 266. § (1)] a büntetőeljárás felfüggesztésére kerül sor.</w:t>
      </w:r>
    </w:p>
    <w:p>
      <w:pPr>
        <w:pStyle w:val="Normal"/>
        <w:jc w:val="both"/>
        <w:rPr/>
      </w:pPr>
      <w:r>
        <w:rPr/>
      </w:r>
    </w:p>
    <w:p>
      <w:pPr>
        <w:pStyle w:val="Normal"/>
        <w:jc w:val="both"/>
        <w:rPr/>
      </w:pPr>
      <w:r>
        <w:rPr/>
        <w:t xml:space="preserve">Az előbbiekben foglalt szabály nem csupán jogosultság az eljáró szervek számára, hanem egyben kötelezettség is, továbbá lehetőség a védelem részére arra nézve, hogy vitathassák a más eljárásokban megállapított tényeket, illetve az ott figyelembe vett bizonyítékok hitelét. Ez a lehetőség arra is kiterjed, hogy a nyomozás során tett megállapítások, a felvett jegyzőkönyvek és az okiratok is vitathatóak legyenek. </w:t>
      </w:r>
    </w:p>
    <w:p>
      <w:pPr>
        <w:pStyle w:val="Normal"/>
        <w:jc w:val="both"/>
        <w:rPr/>
      </w:pPr>
      <w:r>
        <w:rPr/>
      </w:r>
    </w:p>
    <w:p>
      <w:pPr>
        <w:pStyle w:val="Normal"/>
        <w:jc w:val="both"/>
        <w:rPr/>
      </w:pPr>
      <w:r>
        <w:rPr/>
        <w:t xml:space="preserve">Az új Be 76. § kimerítően felsorolja a bizonyítási eszközöket: </w:t>
      </w:r>
    </w:p>
    <w:p>
      <w:pPr>
        <w:pStyle w:val="Normal"/>
        <w:jc w:val="both"/>
        <w:rPr/>
      </w:pPr>
      <w:r>
        <w:rPr/>
      </w:r>
    </w:p>
    <w:p>
      <w:pPr>
        <w:pStyle w:val="Normal"/>
        <w:jc w:val="both"/>
        <w:rPr/>
      </w:pPr>
      <w:r>
        <w:rPr>
          <w:b/>
          <w:sz w:val="20"/>
        </w:rPr>
        <w:t xml:space="preserve">„ </w:t>
      </w:r>
      <w:r>
        <w:rPr>
          <w:sz w:val="20"/>
        </w:rPr>
        <w:t xml:space="preserve">(1) A bizonyítás eszközei a tanúvallomás, a szakvélemény, a tárgyi bizonyítási eszköz, az okirat és a terhelt vallomása. </w:t>
      </w:r>
    </w:p>
    <w:p>
      <w:pPr>
        <w:pStyle w:val="Normal"/>
        <w:jc w:val="both"/>
        <w:rPr>
          <w:sz w:val="20"/>
        </w:rPr>
      </w:pPr>
      <w:r>
        <w:rPr>
          <w:sz w:val="20"/>
        </w:rPr>
      </w:r>
    </w:p>
    <w:p>
      <w:pPr>
        <w:pStyle w:val="Normal"/>
        <w:jc w:val="both"/>
        <w:rPr>
          <w:sz w:val="20"/>
        </w:rPr>
      </w:pPr>
      <w:r>
        <w:rPr>
          <w:sz w:val="20"/>
        </w:rPr>
        <w:t>(2) A büntetőeljárásban fel lehet használni azokat az okiratokat és tárgyi bizonyítási eszközöket, amelyeket valamely hatóság - jogszabályban meghatározott feladatainak teljesítése során a hatáskörében eljárva - a büntetőeljárás megindítása előtt készített, illetőleg beszerzett.</w:t>
      </w:r>
    </w:p>
    <w:p>
      <w:pPr>
        <w:pStyle w:val="Normal"/>
        <w:jc w:val="both"/>
        <w:rPr>
          <w:sz w:val="20"/>
        </w:rPr>
      </w:pPr>
      <w:r>
        <w:rPr>
          <w:sz w:val="20"/>
        </w:rPr>
      </w:r>
    </w:p>
    <w:p>
      <w:pPr>
        <w:pStyle w:val="Normal"/>
        <w:jc w:val="both"/>
        <w:rPr/>
      </w:pPr>
      <w:r>
        <w:rPr/>
        <w:t>Tárgyi bizonyítási eszköz minden olyan tárgy (dolog), amely a bizonyítandó tény bizonyítására alkalmas, így különösen az, amely a bűncselekmény elkövetésének nyomait hordozza, vagy a bűncselekmény elkövetése útján jött létre, amelyet a bűncselekmény elkövetéséhez eszközül használtak, vagy amelyre a bűncselekményt elkövették.</w:t>
      </w:r>
    </w:p>
    <w:p>
      <w:pPr>
        <w:pStyle w:val="Normal"/>
        <w:jc w:val="both"/>
        <w:rPr/>
      </w:pPr>
      <w:r>
        <w:rPr/>
        <w:t>Tárgyi bizonyítási eszköz az irat, a rajz és minden olyan tárgy, amely műszaki, vegyi vagy más eljárással adatokat rögzít. Ahol e törvény iratról rendelkezik, ezen az adatot rögzítő tárgyat is érteni kell. (Be 115. § /1/ és /2/ bekezdés)</w:t>
      </w:r>
    </w:p>
    <w:p>
      <w:pPr>
        <w:pStyle w:val="Normal"/>
        <w:rPr/>
      </w:pPr>
      <w:r>
        <w:rPr/>
      </w:r>
    </w:p>
    <w:p>
      <w:pPr>
        <w:pStyle w:val="Normal"/>
        <w:jc w:val="both"/>
        <w:rPr/>
      </w:pPr>
      <w:r>
        <w:rPr/>
        <w:t xml:space="preserve">Az új Be szóhasználata nyilvánvalóvá teszi azt, hogy a bizonyítási eszközök nem azonosak a bizonyítékokkal. A bizonyítási eszközből nyerhető bizonyíték, de kiderülhet az is, hogy az nem forrása releváns tényeknek és adatoknak. Ez utóbbi már a bizonyítási műveletek eredményeként lesz megállapítható. Az eljárási törvény nem részletezi ezek felkutatásának a módszereit sem, az ugyanis már kriminalisztikai szakkérdés. Ugyanakkor számos olyan garanciális szabályt állapít meg, amelyek a személyi bizonyítékok megszerzésének a formáját írják elő (a terhelt kihallgatása, a tanúkihallgatás szabályai, a szakértő igénybevételének rendje) </w:t>
      </w:r>
    </w:p>
    <w:p>
      <w:pPr>
        <w:pStyle w:val="Normal"/>
        <w:jc w:val="both"/>
        <w:rPr/>
      </w:pPr>
      <w:r>
        <w:rPr/>
      </w:r>
    </w:p>
    <w:p>
      <w:pPr>
        <w:pStyle w:val="Normal"/>
        <w:jc w:val="both"/>
        <w:rPr/>
      </w:pPr>
      <w:r>
        <w:rPr/>
        <w:t>Az okiratok esetében</w:t>
      </w:r>
      <w:r>
        <w:rPr>
          <w:b/>
        </w:rPr>
        <w:t xml:space="preserve"> </w:t>
      </w:r>
      <w:r>
        <w:rPr/>
        <w:t>a Be 116. § (1) bekezdése arról szól, hogy „Okirat az a bizonyítási eszköz, amely valamilyen tény, adat valóságának, esemény megtörténtének vagy nyilatkozat megtételének bizonyítására készül, és arra alkalmas.</w:t>
      </w:r>
    </w:p>
    <w:p>
      <w:pPr>
        <w:pStyle w:val="Normal"/>
        <w:ind w:firstLine="204"/>
        <w:jc w:val="both"/>
        <w:rPr/>
      </w:pPr>
      <w:r>
        <w:rPr/>
        <w:t>(2) Az okiratra vonatkozó rendelkezések irányadók az okiratból készült kivonatra és az olyan tárgyra is, amely valamely tény, adat valóságának, esemény megtörténtének, vagy nyilatkozat megtételének igazolása céljából a 115. § (2) bekezdésében megjelölt módon készült.” Ez azonban egyáltalán nem jelenti az, hogy az okirat tartalma maga ne lehetne a bizonyítás tárgya. (Például akkor, amikor egy kihallgatási jegyzőkönyv helyes felvétele válik kétségessé.)</w:t>
      </w:r>
    </w:p>
    <w:p>
      <w:pPr>
        <w:pStyle w:val="Normal"/>
        <w:ind w:firstLine="204"/>
        <w:jc w:val="both"/>
        <w:rPr/>
      </w:pPr>
      <w:r>
        <w:rPr/>
      </w:r>
    </w:p>
    <w:p>
      <w:pPr>
        <w:pStyle w:val="Normal"/>
        <w:jc w:val="both"/>
        <w:rPr/>
      </w:pPr>
      <w:r>
        <w:rPr/>
        <w:t>Látszólag szűkíti a bizonyítás tárgyát a Be 76. § (2) bekezdése, mert a büntetőeljárást megelőző más eljárásokban feltárt okiratok és tárgyi bizonyítékok felhasználása. Ez különösen azért fontos, mert a különböző igazgatási eljárások garanciái lényegesen lazábbak lehetnek a büntetőeljárás szabályainál. „A kérdés leggyakrabban úgy fogalmazódik meg, hogy nem jelenti-e a vádlott védekezési jogának korlátozását, ezen belül a hallgatáshoz való jogának kijátszását, a vádlottól származó más eljárásban beszerzett bizonyítéknak a megindult büntető eljárás során történő felhasználása, ezeknek a bizonyítékoknak a büntető eljárásba történő bevitele.”</w:t>
      </w:r>
      <w:r>
        <w:rPr>
          <w:rStyle w:val="FootnoteCharacters"/>
          <w:rStyle w:val="FootnoteAnchor"/>
        </w:rPr>
        <w:footnoteReference w:id="62"/>
      </w:r>
      <w:r>
        <w:rPr/>
        <w:t xml:space="preserve"> </w:t>
      </w:r>
    </w:p>
    <w:p>
      <w:pPr>
        <w:pStyle w:val="Normal"/>
        <w:jc w:val="both"/>
        <w:rPr/>
      </w:pPr>
      <w:r>
        <w:rPr/>
      </w:r>
    </w:p>
    <w:p>
      <w:pPr>
        <w:pStyle w:val="Normal"/>
        <w:jc w:val="both"/>
        <w:rPr/>
      </w:pPr>
      <w:r>
        <w:rPr/>
        <w:t>Az előbbi kétségek csak úgy oszlathatóak el, ha a büntető ügyben bizonyítás tárgya lesz az, hogy az előzetes eljárásra a hatáskörrel és illetékességgel rendelkező szerv járt-e el, valamint, hogy eljárása során betartották-e az arra az eljárásra vonatkozó szabályokat. (463. sz. BH 1996/9. szám)</w:t>
      </w:r>
    </w:p>
    <w:p>
      <w:pPr>
        <w:pStyle w:val="Normal"/>
        <w:jc w:val="both"/>
        <w:rPr/>
      </w:pPr>
      <w:r>
        <w:rPr/>
      </w:r>
    </w:p>
    <w:p>
      <w:pPr>
        <w:pStyle w:val="Heading3"/>
        <w:rPr/>
      </w:pPr>
      <w:bookmarkStart w:id="18" w:name="__RefHeading___Toc183836259"/>
      <w:bookmarkEnd w:id="18"/>
      <w:r>
        <w:rPr/>
        <w:t>A bizonyítás törvényessége</w:t>
      </w:r>
    </w:p>
    <w:p>
      <w:pPr>
        <w:pStyle w:val="Normal"/>
        <w:jc w:val="both"/>
        <w:rPr/>
      </w:pPr>
      <w:r>
        <w:rPr/>
      </w:r>
    </w:p>
    <w:p>
      <w:pPr>
        <w:pStyle w:val="Normal"/>
        <w:jc w:val="both"/>
        <w:rPr/>
      </w:pPr>
      <w:r>
        <w:rPr/>
        <w:t>A 77. § a bizonyítás törvényességéről rendelkezik:</w:t>
      </w:r>
    </w:p>
    <w:p>
      <w:pPr>
        <w:pStyle w:val="Normal"/>
        <w:autoSpaceDE w:val="false"/>
        <w:jc w:val="both"/>
        <w:rPr>
          <w:b/>
          <w:b/>
          <w:sz w:val="20"/>
        </w:rPr>
      </w:pPr>
      <w:r>
        <w:rPr>
          <w:b/>
          <w:sz w:val="20"/>
        </w:rPr>
      </w:r>
    </w:p>
    <w:p>
      <w:pPr>
        <w:pStyle w:val="Normal"/>
        <w:autoSpaceDE w:val="false"/>
        <w:jc w:val="both"/>
        <w:rPr/>
      </w:pPr>
      <w:r>
        <w:rPr>
          <w:sz w:val="20"/>
        </w:rPr>
        <w:t>(1) A bizonyítási eszközök felderítése, összegyűjtése, biztosítása és felhasználása során e törvény rendelkezései szerint kell eljárni. Jogszabály elrendelheti a bizonyítási cselekmények teljesítésének, a bizonyítási eszközök megvizsgálásának és rögzítésének, valamint a bizonyítási eljárások lefolytatásának meghatározott módját.</w:t>
      </w:r>
    </w:p>
    <w:p>
      <w:pPr>
        <w:pStyle w:val="Normal"/>
        <w:autoSpaceDE w:val="false"/>
        <w:jc w:val="both"/>
        <w:rPr>
          <w:sz w:val="20"/>
        </w:rPr>
      </w:pPr>
      <w:r>
        <w:rPr>
          <w:sz w:val="20"/>
        </w:rPr>
      </w:r>
    </w:p>
    <w:p>
      <w:pPr>
        <w:pStyle w:val="Normal"/>
        <w:autoSpaceDE w:val="false"/>
        <w:jc w:val="both"/>
        <w:rPr>
          <w:sz w:val="20"/>
        </w:rPr>
      </w:pPr>
      <w:r>
        <w:rPr>
          <w:sz w:val="20"/>
        </w:rPr>
        <w:t>(2) A bizonyítási cselekmények végzésekor az emberi méltóságot, az érintettek személyiségi jogait és a kegyeleti jogot tiszteletben kell tartani, és biztosítani kell, hogy a magánéletre vonatkozó adatok szükségtelenül ne kerüljenek nyilvánosságra.</w:t>
      </w:r>
    </w:p>
    <w:p>
      <w:pPr>
        <w:pStyle w:val="Normal"/>
        <w:autoSpaceDE w:val="false"/>
        <w:ind w:firstLine="204"/>
        <w:jc w:val="both"/>
        <w:rPr>
          <w:sz w:val="20"/>
        </w:rPr>
      </w:pPr>
      <w:r>
        <w:rPr>
          <w:sz w:val="20"/>
        </w:rPr>
      </w:r>
    </w:p>
    <w:p>
      <w:pPr>
        <w:pStyle w:val="TextBody"/>
        <w:rPr/>
      </w:pPr>
      <w:r>
        <w:rPr/>
        <w:t>A bizonyítás törvényességéről számos további szabály is rendelkezik. Így a Be 84. §-a szerint a mentesség vagy tilalom ellenére kihallgatott tanú vallomása bizonyítási eszközként nem vehető figyelembe. (Bizonyos esetekben azonban orvosolható az eljárási szabálysértés, nevezetesen az ismételt kioktatással, vagy a felmentés utólagos beszerzésével.)</w:t>
      </w:r>
    </w:p>
    <w:p>
      <w:pPr>
        <w:pStyle w:val="Normal"/>
        <w:ind w:left="566" w:hanging="0"/>
        <w:jc w:val="both"/>
        <w:rPr/>
      </w:pPr>
      <w:r>
        <w:rPr/>
      </w:r>
    </w:p>
    <w:p>
      <w:pPr>
        <w:pStyle w:val="Normal"/>
        <w:jc w:val="both"/>
        <w:rPr/>
      </w:pPr>
      <w:r>
        <w:rPr/>
        <w:t>A terheltet a kihallgatásának megkezdésekor figyelmeztetni kell arra, hogy nem köteles vallomást tenni, a vallomás tételét, illetőleg az egyes kérdésekre történő válaszadást a kihallgatás folyamán bármikor megtagadhatja, de bármikor dönthet úgy, hogy vallomást tesz, akkor is, ha korábban a vallomástételt megtagadta. Figyelmeztetni kell arra is, hogy amit mond, illetőleg rendelkezésre bocsát, bizonyítékként felhasználható. A figyelmeztetést és a terhelt válaszát jegyzőkönyvbe kell foglalni. A figyelmeztetés elmaradása esetén a terhelt vallomása bizonyítási eszközként nem vehető figyelembe. (Be 117. § /2/ bekezdés)</w:t>
      </w:r>
    </w:p>
    <w:p>
      <w:pPr>
        <w:pStyle w:val="Normal"/>
        <w:rPr/>
      </w:pPr>
      <w:r>
        <w:rPr/>
      </w:r>
    </w:p>
    <w:p>
      <w:pPr>
        <w:pStyle w:val="Normal"/>
        <w:jc w:val="both"/>
        <w:rPr/>
      </w:pPr>
      <w:r>
        <w:rPr/>
        <w:t>A terheltnek módot kell adni arra, hogy a vallomását összefüggően előadhassa, ezt követően kérdések intézhetők hozzá. Ha a terhelt vallomása a korábbi vallomásától eltér, ennek okát tisztázni kell. (118. § /1/ bekezdés)</w:t>
      </w:r>
    </w:p>
    <w:p>
      <w:pPr>
        <w:pStyle w:val="Normal"/>
        <w:jc w:val="both"/>
        <w:rPr/>
      </w:pPr>
      <w:r>
        <w:rPr/>
      </w:r>
    </w:p>
    <w:p>
      <w:pPr>
        <w:pStyle w:val="Normal"/>
        <w:jc w:val="both"/>
        <w:rPr/>
      </w:pPr>
      <w:r>
        <w:rPr/>
        <w:t>A bizonyítás törvényességének követelménye a tárgyi bizonyítás tekintetében is érvényesül. A bizonyítékok felkutatásának rendje, a megtalálás körülményeinek pontos rögzítése,  a tárgy nyomon követhetősége az eljárás egész menetében azt a célt szolgálja, hogy a „tárgyi bizonyíték, ami a bíróság asztalára kerülve ugyanaz, amit a házkutatásnál lefoglaltak.”</w:t>
      </w:r>
      <w:r>
        <w:rPr>
          <w:rStyle w:val="FootnoteCharacters"/>
          <w:rStyle w:val="FootnoteAnchor"/>
        </w:rPr>
        <w:footnoteReference w:id="63"/>
      </w:r>
      <w:r>
        <w:rPr/>
        <w:t xml:space="preserve"> </w:t>
      </w:r>
    </w:p>
    <w:p>
      <w:pPr>
        <w:pStyle w:val="Normal"/>
        <w:jc w:val="both"/>
        <w:rPr/>
      </w:pPr>
      <w:r>
        <w:rPr/>
      </w:r>
    </w:p>
    <w:p>
      <w:pPr>
        <w:pStyle w:val="Normal"/>
        <w:jc w:val="both"/>
        <w:rPr/>
      </w:pPr>
      <w:r>
        <w:rPr/>
        <w:t>A perrendszerű bizonyításon jogilag szabályozott bizonyítási eljárások láncolatát értjük, amely a védelem kontrollja alatt áll, és amelynek célja a büntető igény elbírálásához szükséges határozatok belső meggyőződésre alapozott meghozatala.</w:t>
      </w:r>
    </w:p>
    <w:p>
      <w:pPr>
        <w:pStyle w:val="Normal"/>
        <w:jc w:val="both"/>
        <w:rPr/>
      </w:pPr>
      <w:r>
        <w:rPr/>
      </w:r>
    </w:p>
    <w:p>
      <w:pPr>
        <w:pStyle w:val="Normal"/>
        <w:jc w:val="both"/>
        <w:rPr/>
      </w:pPr>
      <w:r>
        <w:rPr/>
        <w:t>A 78. § a bizonyítékok értékelésének kereteit határozza meg:</w:t>
      </w:r>
    </w:p>
    <w:p>
      <w:pPr>
        <w:pStyle w:val="Normal"/>
        <w:autoSpaceDE w:val="false"/>
        <w:rPr>
          <w:sz w:val="20"/>
        </w:rPr>
      </w:pPr>
      <w:r>
        <w:rPr>
          <w:sz w:val="20"/>
        </w:rPr>
      </w:r>
    </w:p>
    <w:p>
      <w:pPr>
        <w:pStyle w:val="Normal"/>
        <w:autoSpaceDE w:val="false"/>
        <w:jc w:val="both"/>
        <w:rPr/>
      </w:pPr>
      <w:r>
        <w:rPr>
          <w:b/>
          <w:sz w:val="20"/>
        </w:rPr>
        <w:t xml:space="preserve"> </w:t>
      </w:r>
      <w:r>
        <w:rPr>
          <w:sz w:val="20"/>
        </w:rPr>
        <w:t>(1) A büntetőeljárásban szabadon felhasználható a törvényben meghatározott minden bizonyítási eszköz, és szabadon alkalmazható minden bizonyítási eljárás. A törvény azonban elrendelheti egyes bizonyítási eszközök igénybevételét.</w:t>
      </w:r>
    </w:p>
    <w:p>
      <w:pPr>
        <w:pStyle w:val="Normal"/>
        <w:autoSpaceDE w:val="false"/>
        <w:jc w:val="both"/>
        <w:rPr>
          <w:sz w:val="20"/>
        </w:rPr>
      </w:pPr>
      <w:r>
        <w:rPr>
          <w:sz w:val="20"/>
        </w:rPr>
      </w:r>
    </w:p>
    <w:p>
      <w:pPr>
        <w:pStyle w:val="Normal"/>
        <w:autoSpaceDE w:val="false"/>
        <w:jc w:val="both"/>
        <w:rPr>
          <w:sz w:val="20"/>
        </w:rPr>
      </w:pPr>
      <w:r>
        <w:rPr>
          <w:sz w:val="20"/>
        </w:rPr>
        <w:t>(2) A bizonyítás eszközeinek és a bizonyítékoknak nincs törvényben előre meghatározott bizonyító ereje.</w:t>
      </w:r>
    </w:p>
    <w:p>
      <w:pPr>
        <w:pStyle w:val="Normal"/>
        <w:autoSpaceDE w:val="false"/>
        <w:jc w:val="both"/>
        <w:rPr>
          <w:sz w:val="20"/>
        </w:rPr>
      </w:pPr>
      <w:r>
        <w:rPr>
          <w:sz w:val="20"/>
        </w:rPr>
      </w:r>
    </w:p>
    <w:p>
      <w:pPr>
        <w:pStyle w:val="Normal"/>
        <w:autoSpaceDE w:val="false"/>
        <w:jc w:val="both"/>
        <w:rPr>
          <w:sz w:val="20"/>
        </w:rPr>
      </w:pPr>
      <w:r>
        <w:rPr>
          <w:sz w:val="20"/>
        </w:rPr>
        <w:t>(3) A bíróság és az ügyész a bizonyítékokat egyenként és összességükben szabadon értékeli, és a bizonyítás eredményét az így kialakult meggyőződése szerint állapítja meg.</w:t>
      </w:r>
    </w:p>
    <w:p>
      <w:pPr>
        <w:pStyle w:val="Normal"/>
        <w:autoSpaceDE w:val="false"/>
        <w:jc w:val="both"/>
        <w:rPr>
          <w:sz w:val="20"/>
        </w:rPr>
      </w:pPr>
      <w:r>
        <w:rPr>
          <w:sz w:val="20"/>
        </w:rPr>
      </w:r>
    </w:p>
    <w:p>
      <w:pPr>
        <w:pStyle w:val="Normal"/>
        <w:autoSpaceDE w:val="false"/>
        <w:jc w:val="both"/>
        <w:rPr/>
      </w:pPr>
      <w:r>
        <w:rPr>
          <w:sz w:val="20"/>
        </w:rPr>
        <w:t>(4) Nem értékelhető bizonyítékként az olyan bizonyítási eszközből származó tény, amelyet a bíróság, az ügyész vagy a nyomozó hatóság bűncselekmény útján, más tiltott módon vagy a résztvevők eljárási jogainak lényeges korlátozásával szerzett meg.</w:t>
      </w:r>
    </w:p>
    <w:p>
      <w:pPr>
        <w:pStyle w:val="Normal"/>
        <w:autoSpaceDE w:val="false"/>
        <w:rPr>
          <w:sz w:val="20"/>
        </w:rPr>
      </w:pPr>
      <w:r>
        <w:rPr>
          <w:sz w:val="20"/>
        </w:rPr>
      </w:r>
    </w:p>
    <w:p>
      <w:pPr>
        <w:pStyle w:val="Normal"/>
        <w:jc w:val="both"/>
        <w:rPr/>
      </w:pPr>
      <w:r>
        <w:rPr/>
        <w:t xml:space="preserve">A belső meggyőződésre alapított határozathozatal azt jelzi, hogy a természettudományos megismeréssel ellentétben a jogi megismerés igazság tartalma sem a gyakorlatban történő beválással, sem pedig természettudományok által feltárt törvényszerűségeknek a konkrét esetben való alkalmazásával nem igazolható. A büntetőeljárási garanciák kimunkálása és alkotmányos alapelvekké nemesítése ezeknek a korlátoknak a belátása. Minthogy pedig a garanciák büntető-eljárásjogi intézmények, ebben a minőségükben elméleti igényű tanulmányozásuk elsősorban nem a kriminalisztika, hanem a büntetőeljárás tudományának a feladata. </w:t>
      </w:r>
    </w:p>
    <w:p>
      <w:pPr>
        <w:pStyle w:val="Heading3"/>
        <w:rPr/>
      </w:pPr>
      <w:r>
        <w:rPr/>
      </w:r>
    </w:p>
    <w:p>
      <w:pPr>
        <w:pStyle w:val="Normal"/>
        <w:jc w:val="both"/>
        <w:rPr/>
      </w:pPr>
      <w:r>
        <w:rPr/>
        <w:t>A bizonyítási teher eljárásjogi intézmény, amely kizárólag az eljáró bűnüldöző és igazságszolgáltatási hatóságokat kötelezi bizonyításra, a bíróságot pedig arra, hogy ezt a bizonyítást a vád keretei között a tárgyalás anyagává tegye. (Arra viszont nem, hogy a bíróság új bizonyítékok után nyomozzon.)</w:t>
      </w:r>
      <w:r>
        <w:rPr>
          <w:rStyle w:val="FootnoteCharacters"/>
          <w:rStyle w:val="FootnoteAnchor"/>
        </w:rPr>
        <w:footnoteReference w:id="64"/>
      </w:r>
      <w:r>
        <w:rPr/>
        <w:t xml:space="preserve"> A bűnügyi védő tekintetében a bizonyításban való részvétel kötelezettsége a mentő és enyhítő körülmények feltárására korlátozódik, ami egyúttal a bizonyítási eljárás törvényességének egyik garanciális kontrollja is. Ezen túl a bizonyításban való részvétel a hivatásos védő számára is csak jogosultságként jelenik meg. A terhelt számára a védekezés joga kizárólag a bizonyításban való aktív részvétel jogosultságát jelenti, de ez a jog egyben nem jelent kötelezettséget. A terhelti jogról való lemondás azonban kockázatos, mert ezzel a védekezés egy hatékony módjától fosztja meg magát. A gyanúsított számára azonban a bizonyításban való aktív részvétel is kockázatot hordoz, mert ez azzal járhat, hogy maga szolgáltatja a legfontosabb bizonyítékokat bűnössége megállapításához. Az eljárási kényszerintézkedések egész sora ugyanakkor azt szolgálja, hogy a terhelt ne tudja kivonni magát a büntető felelősséget eldöntő eljárás alól.          </w:t>
      </w:r>
    </w:p>
    <w:p>
      <w:pPr>
        <w:pStyle w:val="Normal"/>
        <w:jc w:val="both"/>
        <w:rPr/>
      </w:pPr>
      <w:r>
        <w:rPr/>
      </w:r>
    </w:p>
    <w:p>
      <w:pPr>
        <w:pStyle w:val="Normal"/>
        <w:jc w:val="both"/>
        <w:rPr/>
      </w:pPr>
      <w:r>
        <w:rPr/>
        <w:t xml:space="preserve">Az eljárási szabályok segítik a hitelt érdemlőség ellenőrzését, normatív technikákkal biztosítják az eljárás előre haladását, garanciákat fogalmaznak meg a védelem érvényesítése érdekében, lehetővé teszik a szükséges és arányos kényszerintézkedéseket, de a bizonyítás tartalmáról nem szólnak. A bizonyítás tartalma alatt ebben az esetben a bizonyítékok felkutatását és az igazságszolgáltatás, valamint a védelem számára történő hozzáférhetővé tételét értjük azzal a céllal, hogy tisztességes eljárásban legyen eldönthető az állam büntető igénye. A nyomozás nem határozhatja meg önkényesen feladatát, nem törhet minden eszközzel – akár jogsértővel is – a sikerre. Az eljárási kényszerintézkedések nem alkalmazhatók büntetés gyanánt, de nem is arra szolgálnak, hogy végrehajtásuk módja érje el a gyanúsított testi és lelki megtörését. A bizonyítékokat nem a saját használatára, hanem az igazságszolgáltatás részére tárja fel. A bizonyítás formai előírásai éppen ezért azt célozzák, hogy a feltárt bizonyíték hitelt érdemlősége a vádemelés és a tárgyalás szakaszaiban is ellenőrizhető legyen, nem csupán az ügyész és a bíróság, hanem a védelem által is. Ebből az is következik, hogy kriminalisztikai ismeretekkel nem kizárólag a nyomozónak (és a nyomozást teljesítő ügyésznek), hanem a vád képviselőjének, a bírónak és a védelmet ellátó ügyvédnek is rendelkeznie kell. </w:t>
      </w:r>
    </w:p>
    <w:p>
      <w:pPr>
        <w:pStyle w:val="Heading3"/>
        <w:rPr/>
      </w:pPr>
      <w:r>
        <w:rPr/>
      </w:r>
    </w:p>
    <w:p>
      <w:pPr>
        <w:pStyle w:val="Heading3"/>
        <w:rPr/>
      </w:pPr>
      <w:bookmarkStart w:id="19" w:name="__RefHeading___Toc183836260"/>
      <w:bookmarkEnd w:id="19"/>
      <w:r>
        <w:rPr/>
        <w:t>A kriminalisztikai bizonyításelmélet</w:t>
      </w:r>
    </w:p>
    <w:p>
      <w:pPr>
        <w:pStyle w:val="Normal"/>
        <w:jc w:val="both"/>
        <w:rPr/>
      </w:pPr>
      <w:r>
        <w:rPr/>
      </w:r>
    </w:p>
    <w:p>
      <w:pPr>
        <w:pStyle w:val="Normal"/>
        <w:jc w:val="both"/>
        <w:rPr/>
      </w:pPr>
      <w:r>
        <w:rPr/>
        <w:t xml:space="preserve">A büntetőeljárás jogi- és a kriminalisztikai bizonyításelmélet - eltérő szemlélettel ugyan, de a kölcsönös tisztelet jegyében - ugyanarról, a büntetőeljárásban zajló, megismerési folyamatról fejti ki mondanivalóját. Az eljárás formáját meghatározó gondolkodás számol azzal, hogy csak </w:t>
      </w:r>
      <w:r>
        <w:rPr>
          <w:i/>
        </w:rPr>
        <w:t>az igazság megismerése</w:t>
      </w:r>
      <w:r>
        <w:rPr/>
        <w:t xml:space="preserve"> töltheti ki a jogi formákat, míg a kriminalisztikai feltárás egész tevékenységét a tételes jog keretei közé helyezi, mert csak így biztosítható a büntetőigény egyetlen elfogadható érvényesítési módja, </w:t>
      </w:r>
      <w:r>
        <w:rPr>
          <w:i/>
        </w:rPr>
        <w:t>a törvényesség</w:t>
      </w:r>
      <w:r>
        <w:rPr/>
        <w:t>.</w:t>
      </w:r>
    </w:p>
    <w:p>
      <w:pPr>
        <w:pStyle w:val="Normal"/>
        <w:jc w:val="both"/>
        <w:rPr/>
      </w:pPr>
      <w:r>
        <w:rPr/>
      </w:r>
    </w:p>
    <w:p>
      <w:pPr>
        <w:pStyle w:val="Normal"/>
        <w:jc w:val="both"/>
        <w:rPr/>
      </w:pPr>
      <w:r>
        <w:rPr/>
        <w:t>Vegyük tehát most számba a kétféle megközelítés eltérő vonásait:</w:t>
      </w:r>
    </w:p>
    <w:p>
      <w:pPr>
        <w:pStyle w:val="Normal"/>
        <w:jc w:val="both"/>
        <w:rPr/>
      </w:pPr>
      <w:r>
        <w:rPr/>
      </w:r>
    </w:p>
    <w:p>
      <w:pPr>
        <w:pStyle w:val="Normal"/>
        <w:numPr>
          <w:ilvl w:val="0"/>
          <w:numId w:val="86"/>
        </w:numPr>
        <w:jc w:val="both"/>
        <w:rPr/>
      </w:pPr>
      <w:r>
        <w:rPr/>
        <w:t xml:space="preserve">A processzuális bizonyításelmélet azt ragadja meg az eljárási folyamatban, ami szabályozható, ezért </w:t>
      </w:r>
      <w:r>
        <w:rPr>
          <w:i/>
        </w:rPr>
        <w:t>fő kifejezési eszköze a jogi norma</w:t>
      </w:r>
      <w:r>
        <w:rPr/>
        <w:t xml:space="preserve">. A kriminalisztika tárgya viszont a megismerésnek azok a mozzanatai, amelyek a tapasztalatokon, a hipotéziseken, a tervezhetőségen és az elemző-értékelő készségen alapuló szabad választással jellemezhetők. A kriminalisztikai megismerés </w:t>
      </w:r>
      <w:r>
        <w:rPr>
          <w:i/>
        </w:rPr>
        <w:t>fő kifejezési eszköze az ajánlás</w:t>
      </w:r>
      <w:r>
        <w:rPr/>
        <w:t>.</w:t>
      </w:r>
    </w:p>
    <w:p>
      <w:pPr>
        <w:pStyle w:val="Normal"/>
        <w:jc w:val="both"/>
        <w:rPr>
          <w:i/>
          <w:i/>
        </w:rPr>
      </w:pPr>
      <w:r>
        <w:rPr>
          <w:i/>
        </w:rPr>
      </w:r>
    </w:p>
    <w:p>
      <w:pPr>
        <w:pStyle w:val="Normal"/>
        <w:numPr>
          <w:ilvl w:val="0"/>
          <w:numId w:val="86"/>
        </w:numPr>
        <w:jc w:val="both"/>
        <w:rPr>
          <w:i/>
          <w:i/>
        </w:rPr>
      </w:pPr>
      <w:r>
        <w:rPr/>
        <w:t xml:space="preserve">Az eljárásjogi célokból adódik, hogy azok középpontjában </w:t>
      </w:r>
      <w:r>
        <w:rPr>
          <w:i/>
        </w:rPr>
        <w:t xml:space="preserve">a végeredmény </w:t>
      </w:r>
      <w:r>
        <w:rPr/>
        <w:t xml:space="preserve">áll, ami lehet a valóság megismerése, avagy olyan megállapítás, miszerint a releváns múlt a büntető döntés számára </w:t>
      </w:r>
      <w:r>
        <w:rPr>
          <w:i/>
        </w:rPr>
        <w:t>a bizonyosság</w:t>
      </w:r>
      <w:r>
        <w:rPr/>
        <w:t xml:space="preserve"> erejével nem ismerhető meg. A kriminalisztika viszont nyomozás legfontosabb irányjelzőinek </w:t>
      </w:r>
      <w:r>
        <w:rPr>
          <w:i/>
        </w:rPr>
        <w:t>a kiinduló adatokat</w:t>
      </w:r>
      <w:r>
        <w:rPr/>
        <w:t xml:space="preserve"> tekinti, ezért központi kategóriája </w:t>
      </w:r>
      <w:r>
        <w:rPr>
          <w:i/>
        </w:rPr>
        <w:t>a gyanú</w:t>
      </w:r>
      <w:r>
        <w:rPr/>
        <w:t>.</w:t>
      </w:r>
    </w:p>
    <w:p>
      <w:pPr>
        <w:pStyle w:val="Normal"/>
        <w:jc w:val="both"/>
        <w:rPr>
          <w:i/>
          <w:i/>
        </w:rPr>
      </w:pPr>
      <w:r>
        <w:rPr>
          <w:i/>
        </w:rPr>
      </w:r>
    </w:p>
    <w:p>
      <w:pPr>
        <w:pStyle w:val="Normal"/>
        <w:numPr>
          <w:ilvl w:val="0"/>
          <w:numId w:val="86"/>
        </w:numPr>
        <w:jc w:val="both"/>
        <w:rPr>
          <w:i/>
          <w:i/>
        </w:rPr>
      </w:pPr>
      <w:r>
        <w:rPr/>
        <w:t xml:space="preserve">Az eljárási szabály </w:t>
      </w:r>
      <w:r>
        <w:rPr>
          <w:i/>
        </w:rPr>
        <w:t>szintetizálja</w:t>
      </w:r>
      <w:r>
        <w:rPr/>
        <w:t xml:space="preserve"> a lehetséges megismerési formákat és mindig </w:t>
      </w:r>
      <w:r>
        <w:rPr>
          <w:i/>
        </w:rPr>
        <w:t xml:space="preserve">a jövőre tekintve </w:t>
      </w:r>
      <w:r>
        <w:rPr/>
        <w:t xml:space="preserve">határozza meg a büntető igény érvényesítésének a rendjét. Ezzel szemben a kriminalisztika </w:t>
      </w:r>
      <w:r>
        <w:rPr>
          <w:i/>
        </w:rPr>
        <w:t>analitikus módon</w:t>
      </w:r>
      <w:r>
        <w:rPr/>
        <w:t xml:space="preserve"> jár el és tekintetét </w:t>
      </w:r>
      <w:r>
        <w:rPr>
          <w:i/>
        </w:rPr>
        <w:t>a múltra</w:t>
      </w:r>
      <w:r>
        <w:rPr/>
        <w:t xml:space="preserve"> szegezi, számára az a kérdés, hogyan lehetséges a büntetőjogi jelentőségű múltbeli eseményt az igazságszolgáltatási döntés érdekében </w:t>
      </w:r>
      <w:r>
        <w:rPr>
          <w:i/>
        </w:rPr>
        <w:t xml:space="preserve">rekonstruálni. </w:t>
      </w:r>
      <w:r>
        <w:rPr/>
        <w:t xml:space="preserve">A kriminalisztika a rekonstrukció érdekében vizsgálja a nyomképző mechanizmusoknak a működési törvényeit. Ezeket a törvényszerűségeket foglalja össze </w:t>
      </w:r>
      <w:r>
        <w:rPr>
          <w:i/>
        </w:rPr>
        <w:t>a nyomtan elmélete.</w:t>
      </w:r>
    </w:p>
    <w:p>
      <w:pPr>
        <w:pStyle w:val="Normal"/>
        <w:jc w:val="both"/>
        <w:rPr>
          <w:i/>
          <w:i/>
        </w:rPr>
      </w:pPr>
      <w:r>
        <w:rPr>
          <w:i/>
        </w:rPr>
      </w:r>
    </w:p>
    <w:p>
      <w:pPr>
        <w:pStyle w:val="Normal"/>
        <w:numPr>
          <w:ilvl w:val="0"/>
          <w:numId w:val="86"/>
        </w:numPr>
        <w:jc w:val="both"/>
        <w:rPr>
          <w:i/>
          <w:i/>
        </w:rPr>
      </w:pPr>
      <w:r>
        <w:rPr/>
        <w:t xml:space="preserve">A nyomtan útmutatást ad a bűncselekményre utaló tárgyi és személyi bizonyító tények felderítéséhez. Azokat a módszereket, amelyek segítségével feltárható a bizonyító tényeknek a bizonyítandó tényekkel meglévő kapcsolatait tartalmazza </w:t>
      </w:r>
      <w:r>
        <w:rPr>
          <w:i/>
        </w:rPr>
        <w:t>az azonosítás tana</w:t>
      </w:r>
      <w:r>
        <w:rPr/>
        <w:t>.</w:t>
      </w:r>
    </w:p>
    <w:p>
      <w:pPr>
        <w:pStyle w:val="Heading3"/>
        <w:rPr>
          <w:i w:val="false"/>
          <w:i w:val="false"/>
        </w:rPr>
      </w:pPr>
      <w:r>
        <w:rPr>
          <w:i w:val="false"/>
        </w:rPr>
      </w:r>
    </w:p>
    <w:p>
      <w:pPr>
        <w:pStyle w:val="TextBody"/>
        <w:rPr/>
      </w:pPr>
      <w:r>
        <w:rPr/>
        <w:t>A kriminalisztikai bizonyításelmélet főbb területei tehát:</w:t>
      </w:r>
    </w:p>
    <w:p>
      <w:pPr>
        <w:pStyle w:val="TextBody"/>
        <w:rPr/>
      </w:pPr>
      <w:r>
        <w:rPr/>
      </w:r>
    </w:p>
    <w:p>
      <w:pPr>
        <w:pStyle w:val="TextBody"/>
        <w:numPr>
          <w:ilvl w:val="0"/>
          <w:numId w:val="45"/>
        </w:numPr>
        <w:rPr/>
      </w:pPr>
      <w:r>
        <w:rPr>
          <w:i/>
        </w:rPr>
        <w:t>a kriminalisztikai ajánlások</w:t>
      </w:r>
      <w:r>
        <w:rPr/>
        <w:t xml:space="preserve"> kidolgozásának metodikája,</w:t>
      </w:r>
    </w:p>
    <w:p>
      <w:pPr>
        <w:pStyle w:val="TextBody"/>
        <w:numPr>
          <w:ilvl w:val="0"/>
          <w:numId w:val="45"/>
        </w:numPr>
        <w:rPr/>
      </w:pPr>
      <w:r>
        <w:rPr>
          <w:i/>
        </w:rPr>
        <w:t xml:space="preserve">a gyanú fogalom </w:t>
      </w:r>
      <w:r>
        <w:rPr/>
        <w:t xml:space="preserve">kriminalisztikai szempontú tanulmányozása, </w:t>
      </w:r>
    </w:p>
    <w:p>
      <w:pPr>
        <w:pStyle w:val="TextBody"/>
        <w:numPr>
          <w:ilvl w:val="0"/>
          <w:numId w:val="45"/>
        </w:numPr>
        <w:rPr/>
      </w:pPr>
      <w:r>
        <w:rPr>
          <w:i/>
        </w:rPr>
        <w:t>a nyomtan elmélete</w:t>
      </w:r>
      <w:r>
        <w:rPr/>
        <w:t>, és végül</w:t>
      </w:r>
    </w:p>
    <w:p>
      <w:pPr>
        <w:pStyle w:val="TextBody"/>
        <w:numPr>
          <w:ilvl w:val="0"/>
          <w:numId w:val="45"/>
        </w:numPr>
        <w:rPr/>
      </w:pPr>
      <w:r>
        <w:rPr>
          <w:i/>
        </w:rPr>
        <w:t>az azonosítás módszertana</w:t>
      </w:r>
      <w:r>
        <w:rPr/>
        <w:t>.</w:t>
      </w:r>
    </w:p>
    <w:p>
      <w:pPr>
        <w:pStyle w:val="TextBody"/>
        <w:rPr/>
      </w:pPr>
      <w:r>
        <w:rPr/>
      </w:r>
    </w:p>
    <w:p>
      <w:pPr>
        <w:pStyle w:val="TextBody"/>
        <w:rPr/>
      </w:pPr>
      <w:r>
        <w:rPr/>
        <w:t>A következőkben ezeket a területeket részletesebben is áttekintjük.</w:t>
      </w:r>
    </w:p>
    <w:p>
      <w:pPr>
        <w:pStyle w:val="TextBody"/>
        <w:rPr/>
      </w:pPr>
      <w:r>
        <w:rPr/>
      </w:r>
    </w:p>
    <w:p>
      <w:pPr>
        <w:pStyle w:val="Heading3"/>
        <w:rPr/>
      </w:pPr>
      <w:bookmarkStart w:id="20" w:name="__RefHeading___Toc183836261"/>
      <w:bookmarkEnd w:id="20"/>
      <w:r>
        <w:rPr/>
        <w:t>A kriminalisztikai ajánlás</w:t>
      </w:r>
    </w:p>
    <w:p>
      <w:pPr>
        <w:pStyle w:val="Heading3"/>
        <w:rPr/>
      </w:pPr>
      <w:r>
        <w:rPr/>
      </w:r>
    </w:p>
    <w:p>
      <w:pPr>
        <w:pStyle w:val="Normal"/>
        <w:jc w:val="both"/>
        <w:rPr/>
      </w:pPr>
      <w:r>
        <w:rPr/>
        <w:t xml:space="preserve">A kriminalisztikai ajánlás fogalmában kifejeződik a nyomozás egyszeri és egyedi jellemzője, de az is, hogy a bűneset feltárásában felhasználhatóak a korábbi tapasztalatok. </w:t>
      </w:r>
    </w:p>
    <w:p>
      <w:pPr>
        <w:pStyle w:val="Normal"/>
        <w:jc w:val="both"/>
        <w:rPr/>
      </w:pPr>
      <w:r>
        <w:rPr/>
      </w:r>
    </w:p>
    <w:p>
      <w:pPr>
        <w:pStyle w:val="Normal"/>
        <w:jc w:val="both"/>
        <w:rPr/>
      </w:pPr>
      <w:r>
        <w:rPr/>
        <w:t>Az egyszeri, egyedi jelleg óvatosságra inti az ajánlás megfogalmazóját. A kifejezésben magában benne foglaltatik, hogy a szakembernek (tehát nem kizárólag a nyomozónak, ahogyan az irodalom gyakran említi az ajánlások címzettjeit, hanem az ügyésznek, védőnek és a bírónak egyaránt) szóló tanácsról, és nem kötelező előírásról van szó. Az útmutatás akkor hasznos, ha azt a konkrét ügy egyedi sajátosságai által megkívánt módon követik. A kriminalisztika ebben egyetértésre jut a perjog tudományával. Az eljárási elméletek tanításai nyomán a jogalkotó tartózkodik attól, hogy a nyomozás tartalmára kötelező normákat fogalmazzon meg. (Erről a kérdésről a processzuális bizonyításelmélet kifejtése során, az előbbi részben már részletesen szóltunk.)</w:t>
      </w:r>
    </w:p>
    <w:p>
      <w:pPr>
        <w:pStyle w:val="Normal"/>
        <w:jc w:val="both"/>
        <w:rPr/>
      </w:pPr>
      <w:r>
        <w:rPr/>
      </w:r>
    </w:p>
    <w:p>
      <w:pPr>
        <w:pStyle w:val="Normal"/>
        <w:jc w:val="both"/>
        <w:rPr/>
      </w:pPr>
      <w:r>
        <w:rPr/>
        <w:t>Az ajánlás, mint a kriminalisztikai kutatások terméke, ékesen igazolja, hogy a nyomozástan gyakorlati tudomány, amelynek fő forrása a bűnüldözési és büntető igazságszolgáltatási praxis, az egyes bűneset. Ezekből a tapasztalatokból azonban soha nem alakulna ki a jövőre vonatkozó általános iránymutatás, ha az elmélet nem szintetizálná az egyedire vonatkozó ismereteit.</w:t>
      </w:r>
    </w:p>
    <w:p>
      <w:pPr>
        <w:pStyle w:val="Normal"/>
        <w:jc w:val="both"/>
        <w:rPr/>
      </w:pPr>
      <w:r>
        <w:rPr/>
      </w:r>
    </w:p>
    <w:p>
      <w:pPr>
        <w:pStyle w:val="Normal"/>
        <w:jc w:val="both"/>
        <w:rPr/>
      </w:pPr>
      <w:r>
        <w:rPr/>
        <w:t>Az ajánlás értékét nagymértékben befolyásolja az is, hogy abban milyen módon van jelen a jogi meghatározottság. Csak azok az útmutatások segítik az eredményességet, amelyek tekintettel vannak a kriminalisztikának a büntető anyagi- és eljárási jogokkal való kapcsolatára. Semmit nem ér az olyan tényfeltárás, ami a valóság egy meghatározott szeletének helyes megismerését eredményezi, azonban utóbb kiderül, hogy az amúgy kifogástalan igazságértékkel rendelkező megszerzett tudásunknak nincs jogi relevanciája, mert a valóság egy olyan mozzanatára vesztegettük energiáinkat, amely nem része a bizonyítandó bűncselekmény törvényi tényállásának. Hasonlóan az anyagi jogi követelményekhez, az ajánlásnak tekintettel kell lennie a büntető per formájára, arra, hogy az egész felderítés az igazságszolgáltatás számára köteles adatokat szolgáltatni, és csak olyan adatokat, amelyek a bűnügy jogi értékeléséhez szükséges, továbbá arra, hogy a tiltott módon beszerzett bizonyíték nem használható fel, miként az a dokumentum sem, amelynek hitelérdemlősége nem vizsgálható a védelem által.</w:t>
      </w:r>
    </w:p>
    <w:p>
      <w:pPr>
        <w:pStyle w:val="Normal"/>
        <w:jc w:val="both"/>
        <w:rPr/>
      </w:pPr>
      <w:r>
        <w:rPr/>
      </w:r>
    </w:p>
    <w:p>
      <w:pPr>
        <w:pStyle w:val="Normal"/>
        <w:jc w:val="both"/>
        <w:rPr/>
      </w:pPr>
      <w:r>
        <w:rPr/>
        <w:t>Ezek után már meghatározhatjuk az ajánlás fogalmát:</w:t>
      </w:r>
      <w:r>
        <w:rPr>
          <w:i/>
        </w:rPr>
        <w:t xml:space="preserve"> a kriminalisztika tudománya által kidolgozott és ellenőrzött útmutatás, amelynek</w:t>
      </w:r>
    </w:p>
    <w:p>
      <w:pPr>
        <w:pStyle w:val="Normal"/>
        <w:jc w:val="both"/>
        <w:rPr>
          <w:i/>
          <w:i/>
        </w:rPr>
      </w:pPr>
      <w:r>
        <w:rPr>
          <w:i/>
        </w:rPr>
      </w:r>
    </w:p>
    <w:p>
      <w:pPr>
        <w:pStyle w:val="Normal"/>
        <w:numPr>
          <w:ilvl w:val="0"/>
          <w:numId w:val="75"/>
        </w:numPr>
        <w:jc w:val="both"/>
        <w:rPr/>
      </w:pPr>
      <w:r>
        <w:rPr>
          <w:i/>
        </w:rPr>
        <w:t xml:space="preserve">tárgya </w:t>
      </w:r>
      <w:r>
        <w:rPr/>
        <w:t xml:space="preserve">a bűnüldözésben és a büntető igazságszolgáltatásban teljesített ténymegállapítás, </w:t>
      </w:r>
    </w:p>
    <w:p>
      <w:pPr>
        <w:pStyle w:val="Normal"/>
        <w:numPr>
          <w:ilvl w:val="0"/>
          <w:numId w:val="75"/>
        </w:numPr>
        <w:jc w:val="both"/>
        <w:rPr/>
      </w:pPr>
      <w:r>
        <w:rPr>
          <w:i/>
        </w:rPr>
        <w:t xml:space="preserve">címzettjei </w:t>
      </w:r>
      <w:r>
        <w:rPr/>
        <w:t xml:space="preserve">a bűnüldöző és igazságszolgáltatási szervek tagjai, az igazságszolgáltatási funkciót teljesítő bűnügyi védők és a büntető ügyekben eljáró szakértők,  </w:t>
      </w:r>
    </w:p>
    <w:p>
      <w:pPr>
        <w:pStyle w:val="Normal"/>
        <w:numPr>
          <w:ilvl w:val="0"/>
          <w:numId w:val="75"/>
        </w:numPr>
        <w:jc w:val="both"/>
        <w:rPr>
          <w:i/>
          <w:i/>
        </w:rPr>
      </w:pPr>
      <w:r>
        <w:rPr>
          <w:i/>
        </w:rPr>
        <w:t xml:space="preserve">célja </w:t>
      </w:r>
      <w:r>
        <w:rPr/>
        <w:t>az igazságra alapított és törvényes állami büntető igény érvényesítésének eredményessé tétele,</w:t>
      </w:r>
    </w:p>
    <w:p>
      <w:pPr>
        <w:pStyle w:val="Normal"/>
        <w:numPr>
          <w:ilvl w:val="0"/>
          <w:numId w:val="75"/>
        </w:numPr>
        <w:jc w:val="both"/>
        <w:rPr>
          <w:i/>
          <w:i/>
        </w:rPr>
      </w:pPr>
      <w:r>
        <w:rPr>
          <w:i/>
        </w:rPr>
        <w:t xml:space="preserve"> </w:t>
      </w:r>
      <w:r>
        <w:rPr>
          <w:i/>
        </w:rPr>
        <w:t xml:space="preserve">módszere </w:t>
      </w:r>
      <w:r>
        <w:rPr/>
        <w:t>az egyedi bűnesetek felderítési tapasztalatainak a kriminalisztika tudománya által feltárt törvényszerűségek alapján történő szintetizálása</w:t>
      </w:r>
      <w:r>
        <w:rPr>
          <w:i/>
        </w:rPr>
        <w:t xml:space="preserve">. </w:t>
      </w:r>
    </w:p>
    <w:p>
      <w:pPr>
        <w:pStyle w:val="Normal"/>
        <w:jc w:val="both"/>
        <w:rPr>
          <w:i/>
          <w:i/>
        </w:rPr>
      </w:pPr>
      <w:r>
        <w:rPr>
          <w:i/>
        </w:rPr>
      </w:r>
    </w:p>
    <w:p>
      <w:pPr>
        <w:pStyle w:val="Normal"/>
        <w:jc w:val="both"/>
        <w:rPr/>
      </w:pPr>
      <w:r>
        <w:rPr>
          <w:i/>
        </w:rPr>
        <w:t>Az ajánlás tárgya</w:t>
      </w:r>
      <w:r>
        <w:rPr/>
        <w:t xml:space="preserve"> vonatkozhat a büntető ténymegállapítás legáltalánosabb összefüggéseire, de gyakoribb, hogy a krimináltaktika, a krimináltechnika, avagy a kriminálmetodika kompetenciájába tartozó módszertanra szűkíthető. A kriminalisztika tudományának ezek az alrendszerei felfoghatóak úgy is, mint a taktikai, a technikai és a metodikai ajánlások foglalata. </w:t>
      </w:r>
    </w:p>
    <w:p>
      <w:pPr>
        <w:pStyle w:val="Normal"/>
        <w:jc w:val="both"/>
        <w:rPr/>
      </w:pPr>
      <w:r>
        <w:rPr/>
      </w:r>
    </w:p>
    <w:p>
      <w:pPr>
        <w:pStyle w:val="Normal"/>
        <w:jc w:val="both"/>
        <w:rPr/>
      </w:pPr>
      <w:r>
        <w:rPr/>
        <w:t xml:space="preserve">Az ajánlások alkalmazhatóak </w:t>
      </w:r>
      <w:r>
        <w:rPr>
          <w:i/>
        </w:rPr>
        <w:t>a büntetőeljárás valamennyi szakaszában</w:t>
      </w:r>
      <w:r>
        <w:rPr/>
        <w:t>, de kriminalisztikai eddigi eredményei azok túlnyomó többségét az előkészítő szakasz szükségletei szerint alakították ki. Ez a hangsúly indokolt, minthogy az ajánlás tárgya a büntető ténymegállapítás. Ehhez képest a vádemelési és a tárgyalási szakasz feladata nem annyira a tények feltárása, hanem a már megismert tények jogi értékelése. Ez utóbbi művelet inkább a normatív bűnügyi tudományok kutatási területe.</w:t>
      </w:r>
    </w:p>
    <w:p>
      <w:pPr>
        <w:pStyle w:val="Normal"/>
        <w:jc w:val="both"/>
        <w:rPr/>
      </w:pPr>
      <w:r>
        <w:rPr/>
      </w:r>
    </w:p>
    <w:p>
      <w:pPr>
        <w:pStyle w:val="Normal"/>
        <w:jc w:val="both"/>
        <w:rPr>
          <w:bCs/>
        </w:rPr>
      </w:pPr>
      <w:r>
        <w:rPr/>
        <w:t xml:space="preserve">Noha az ajánlások eredeti tárgya a büntető ténymegállapítás, sokasodnak azok a tanulmányok, jegyzetek és kézikönyvek, amelyek </w:t>
      </w:r>
      <w:r>
        <w:rPr>
          <w:i/>
        </w:rPr>
        <w:t>a büntetőeljárási kényszerintézkedések kriminalisztikájának a kidolgozására vállalkoznak</w:t>
      </w:r>
      <w:r>
        <w:rPr/>
        <w:t>. Ennek a megközelítésnek az alapja az, miszerint a kényszerintézkedések eljárási indokai között ott szerepelnek a bűntető ténymegállapításban elért eredmények, illetve a megismerés útjában álló olyan akadályok, amelyek csak a kényszerintézkedések alkalmazásával háríthatóak el. Bócz Endre „kriminalisztikai szituációnak” nevezi az olyan helyzeteket, amikor „ismert és létező bizonyítási eszköz védelme az előzetes letartóztatás célja”, illetve amikor az valószínűsíthető, hogy a még nem ismert, de feltehetően létező bizonyítási eszközök azért maradhatnának felderítetlenek, mert a kényszerintézkedés nélkül a gyanúsítottnak lehetősége nyílna arra, hogy a felderítés elé akadályokat gördítsen.</w:t>
      </w:r>
      <w:r>
        <w:rPr>
          <w:rStyle w:val="FootnoteCharacters"/>
          <w:rStyle w:val="FootnoteAnchor"/>
        </w:rPr>
        <w:footnoteReference w:id="65"/>
      </w:r>
      <w:r>
        <w:rPr/>
        <w:t xml:space="preserve"> A Be. 129. /1/ bekezdés </w:t>
      </w:r>
      <w:r>
        <w:rPr>
          <w:bCs/>
          <w:i/>
          <w:iCs/>
        </w:rPr>
        <w:t>c)</w:t>
      </w:r>
      <w:r>
        <w:rPr>
          <w:bCs/>
          <w:iCs/>
        </w:rPr>
        <w:t xml:space="preserve"> alpontja szerint:</w:t>
      </w:r>
      <w:r>
        <w:rPr>
          <w:bCs/>
          <w:i/>
          <w:iCs/>
        </w:rPr>
        <w:t xml:space="preserve"> „</w:t>
      </w:r>
      <w:r>
        <w:rPr>
          <w:bCs/>
        </w:rPr>
        <w:t>megalapozottan feltehető, hogy szabadlábon hagyása esetén, különösen a tanúk befolyásolásával vagy megfélemlítésével, tárgyi bizonyítási eszköz, okirat megsemmisítésével, meghamisításával vagy elrejtésével meghiúsítaná, megnehezítené, vagy veszélyeztetné a bizonyítást”.</w:t>
      </w:r>
    </w:p>
    <w:p>
      <w:pPr>
        <w:pStyle w:val="Normal"/>
        <w:autoSpaceDE w:val="false"/>
        <w:rPr>
          <w:bCs/>
          <w:sz w:val="20"/>
          <w:szCs w:val="20"/>
        </w:rPr>
      </w:pPr>
      <w:r>
        <w:rPr>
          <w:bCs/>
          <w:sz w:val="20"/>
          <w:szCs w:val="20"/>
        </w:rPr>
      </w:r>
    </w:p>
    <w:p>
      <w:pPr>
        <w:pStyle w:val="Normal"/>
        <w:jc w:val="both"/>
        <w:rPr>
          <w:i/>
          <w:i/>
        </w:rPr>
      </w:pPr>
      <w:r>
        <w:rPr/>
        <w:t xml:space="preserve">A büntetőeljárás most zajló reformja felvetette annak lehetőségét, hogy a kriminalisztika dolgozzon ki technológiákat a vádemelésre, a vádképviseletre, illetőleg a tárgyaláson realizálódó bizonyításra. Egyes szakemberek ezt az igényt indokoltnak és teljesíthetőnek látják, mások viszont úgy vélekednek, hogy sokkal célravezetőbb a klasszikus ajánlásoknak a vád-, a védelmi- és az ítélkezési funkciókban történő hasznosítása.    </w:t>
      </w:r>
      <w:r>
        <w:rPr>
          <w:i/>
        </w:rPr>
        <w:t xml:space="preserve">       </w:t>
      </w:r>
    </w:p>
    <w:p>
      <w:pPr>
        <w:pStyle w:val="Normal"/>
        <w:jc w:val="both"/>
        <w:rPr>
          <w:i/>
          <w:i/>
        </w:rPr>
      </w:pPr>
      <w:r>
        <w:rPr>
          <w:i/>
        </w:rPr>
      </w:r>
    </w:p>
    <w:p>
      <w:pPr>
        <w:pStyle w:val="Normal"/>
        <w:jc w:val="both"/>
        <w:rPr/>
      </w:pPr>
      <w:r>
        <w:rPr/>
        <w:t xml:space="preserve">Egy további fejlesztési irány azoknak az ajánlásoknak a kimunkálása, amelyek a bűnüldöző apparátusok szervezetét, valamint a teljes nyomozói kapacitás legcélszerűbb felhasználását határozzák meg. Ezeket az elképzeléseket a kriminálstratégiai foglalja magában. A bűnüldözés személyi, tárgyi és anyagi-pénzügyi szükségleteinek felmérése ugyancsak a nyomozási tapasztalatok összegzése által lesz megalapozott. Ennek tervszerű megvalósítása és a bűnüldözés költségvetési támogatásának meghatározása </w:t>
      </w:r>
      <w:r>
        <w:rPr>
          <w:i/>
        </w:rPr>
        <w:t>a kriminalisztikai logisztika</w:t>
      </w:r>
      <w:r>
        <w:rPr/>
        <w:t xml:space="preserve"> feladata.</w:t>
      </w:r>
    </w:p>
    <w:p>
      <w:pPr>
        <w:pStyle w:val="Normal"/>
        <w:jc w:val="both"/>
        <w:rPr/>
      </w:pPr>
      <w:r>
        <w:rPr/>
      </w:r>
    </w:p>
    <w:p>
      <w:pPr>
        <w:pStyle w:val="Normal"/>
        <w:jc w:val="both"/>
        <w:rPr/>
      </w:pPr>
      <w:r>
        <w:rPr/>
        <w:t xml:space="preserve">Végezetül ajánlásokat dolgoztak ki a nyomozások olyan modellezésére, ami lehetővé teszi, hogy a bűnüldözés az elkövetés helyének ismeretében, az elkövetés idejéhez a lehető legközelebb eső időpontban, a lehetséges leggyorsabb beavatkozással a rendelkezésre álló legjobb technikát és szakértelmet biztosítsa. A hazai szakirodalom ezt nevezi </w:t>
      </w:r>
      <w:r>
        <w:rPr>
          <w:i/>
        </w:rPr>
        <w:t>integrált bűnüldözési modellnek</w:t>
      </w:r>
      <w:r>
        <w:rPr/>
        <w:t xml:space="preserve">. </w:t>
      </w:r>
    </w:p>
    <w:p>
      <w:pPr>
        <w:pStyle w:val="Normal"/>
        <w:jc w:val="both"/>
        <w:rPr/>
      </w:pPr>
      <w:r>
        <w:rPr/>
      </w:r>
    </w:p>
    <w:p>
      <w:pPr>
        <w:pStyle w:val="Heading3"/>
        <w:rPr/>
      </w:pPr>
      <w:r>
        <w:rPr/>
      </w:r>
    </w:p>
    <w:p>
      <w:pPr>
        <w:pStyle w:val="Heading3"/>
        <w:rPr/>
      </w:pPr>
      <w:bookmarkStart w:id="21" w:name="__RefHeading___Toc183836262"/>
      <w:bookmarkEnd w:id="21"/>
      <w:r>
        <w:rPr/>
        <w:t>A gyanú a kriminalisztikában</w:t>
      </w:r>
    </w:p>
    <w:p>
      <w:pPr>
        <w:pStyle w:val="Normal"/>
        <w:jc w:val="both"/>
        <w:rPr/>
      </w:pPr>
      <w:r>
        <w:rPr/>
      </w:r>
    </w:p>
    <w:p>
      <w:pPr>
        <w:pStyle w:val="Normal"/>
        <w:jc w:val="both"/>
        <w:rPr/>
      </w:pPr>
      <w:r>
        <w:rPr/>
        <w:t xml:space="preserve">A nyomozás, mint megismerési tevékenység </w:t>
      </w:r>
      <w:r>
        <w:rPr>
          <w:i/>
        </w:rPr>
        <w:t>a valószínűség különböző fokozatain</w:t>
      </w:r>
      <w:r>
        <w:rPr/>
        <w:t xml:space="preserve"> keresztül nyújthat elegendő, ügyre tartozó és hitelt érdemlő bizonyítékot ahhoz, hogy az igazság a büntető perben megállapítható legyen. A legfontosabb valószínűségi kijelentés a bűncselekmény gyanúja, mert </w:t>
      </w:r>
    </w:p>
    <w:p>
      <w:pPr>
        <w:pStyle w:val="Normal"/>
        <w:jc w:val="both"/>
        <w:rPr/>
      </w:pPr>
      <w:r>
        <w:rPr/>
      </w:r>
    </w:p>
    <w:p>
      <w:pPr>
        <w:pStyle w:val="Normal"/>
        <w:numPr>
          <w:ilvl w:val="0"/>
          <w:numId w:val="9"/>
        </w:numPr>
        <w:jc w:val="both"/>
        <w:rPr/>
      </w:pPr>
      <w:r>
        <w:rPr/>
        <w:t xml:space="preserve">ez alapozza meg a nyomozóhatósági beavatkozást, </w:t>
      </w:r>
    </w:p>
    <w:p>
      <w:pPr>
        <w:pStyle w:val="Normal"/>
        <w:numPr>
          <w:ilvl w:val="0"/>
          <w:numId w:val="9"/>
        </w:numPr>
        <w:jc w:val="both"/>
        <w:rPr/>
      </w:pPr>
      <w:r>
        <w:rPr/>
        <w:t>ez a gyanú határozza meg az információgyűjtés célját, ezért a célhoz kötöttség elve sem teljesíthető nélküle,</w:t>
      </w:r>
    </w:p>
    <w:p>
      <w:pPr>
        <w:pStyle w:val="Normal"/>
        <w:numPr>
          <w:ilvl w:val="0"/>
          <w:numId w:val="9"/>
        </w:numPr>
        <w:jc w:val="both"/>
        <w:rPr/>
      </w:pPr>
      <w:r>
        <w:rPr/>
        <w:t>a gyanú teszi a nyomozást tervezhetővé és gazdaságossá,</w:t>
      </w:r>
    </w:p>
    <w:p>
      <w:pPr>
        <w:pStyle w:val="Normal"/>
        <w:numPr>
          <w:ilvl w:val="0"/>
          <w:numId w:val="9"/>
        </w:numPr>
        <w:jc w:val="both"/>
        <w:rPr/>
      </w:pPr>
      <w:r>
        <w:rPr/>
        <w:t>a gyanúból kiindulva juthatunk el a feltételezett elkövetőkig, a gyanúsításig, továbbá a gyanú alapján lehet dönteni a szabadságkorlátozó kényszerintézkedések szükségességéről és az arányosságról.</w:t>
      </w:r>
    </w:p>
    <w:p>
      <w:pPr>
        <w:pStyle w:val="Normal"/>
        <w:jc w:val="both"/>
        <w:rPr/>
      </w:pPr>
      <w:r>
        <w:rPr/>
      </w:r>
    </w:p>
    <w:p>
      <w:pPr>
        <w:pStyle w:val="Normal"/>
        <w:jc w:val="both"/>
        <w:rPr/>
      </w:pPr>
      <w:r>
        <w:rPr/>
        <w:t xml:space="preserve">A nyomozás naponta kénytelen a cselekményre irányuló és az elkövetőkre vonatkozó gyanú különböző fokozatait mérlegelni. A nyomozási verzió </w:t>
      </w:r>
      <w:r>
        <w:rPr>
          <w:i/>
        </w:rPr>
        <w:t>„a bűntett egészét, vagy annak valamely részét megmagyarázó feltételes logikai ítélet, a nyomozási tervvel szoros kapcsolatban álló taktikai eszköz.”</w:t>
      </w:r>
      <w:r>
        <w:rPr>
          <w:b/>
        </w:rPr>
        <w:t xml:space="preserve"> </w:t>
      </w:r>
      <w:r>
        <w:rPr>
          <w:rStyle w:val="FootnoteCharacters"/>
          <w:rStyle w:val="FootnoteAnchor"/>
        </w:rPr>
        <w:footnoteReference w:id="66"/>
      </w:r>
      <w:r>
        <w:rPr>
          <w:i/>
        </w:rPr>
        <w:t xml:space="preserve"> </w:t>
      </w:r>
    </w:p>
    <w:p>
      <w:pPr>
        <w:pStyle w:val="Normal"/>
        <w:jc w:val="both"/>
        <w:rPr/>
      </w:pPr>
      <w:r>
        <w:rPr/>
      </w:r>
    </w:p>
    <w:p>
      <w:pPr>
        <w:pStyle w:val="Normal"/>
        <w:jc w:val="both"/>
        <w:rPr/>
      </w:pPr>
      <w:r>
        <w:rPr/>
        <w:t>Az új büntetőeljárási törvény abból kiindulva, hogy a gyanú különböző fokozatai között különbséget tenni nagyon nehéz, az eljárás megindításának a feltételét a bűncselekmény gyanújára terjesztette ki , nem kívánva meg a korábbi kódexből ismert alapos gyanú meglétét. Amint látni fogjuk ez egy olyan terület, ahol a processzuális bizonyításelmélet nem volt tekintettel a kriminalisztikai tapasztalatokra, amikor tisztán elvi okokból elutasította azt, hogy az ügyre irányuló gyanú különböző fokozataihoz kapcsoljon eljárásjogi következményeket, mindenek előtt magának az eljárás megindításának a jogát és kötelességét. A büntető tilalom feltétlen érvényessége és a büntető igény érvényesítésének esetlegessége közötti ellentmondás kifejezésére szolgál a legalitás és az opportunitás elve. Felfogásunk szerint tehát ebben az esetben nem tisztán processzuális vezéreszmékről, hanem a büntető tilalom és annak számon kérése közötti kapcsolat kifejezéséről van szó. Nem tudunk elképzelni büntető hatalmat, amelyik csak az egyik vagy a másik elvet tehetné magáévá. A legalitás és az opportunitás minden büntetőjogi rendszerben együttesen van jelen. Míg azonban a legalitás az anyagi jog logikáját tükrözi, annak eljárásjogi konzekvenciái az officialitás elvéből vezethetőek.</w:t>
      </w:r>
      <w:r>
        <w:rPr>
          <w:rStyle w:val="FootnoteCharacters"/>
          <w:rStyle w:val="FootnoteAnchor"/>
        </w:rPr>
        <w:footnoteReference w:id="67"/>
      </w:r>
      <w:r>
        <w:rPr/>
        <w:t xml:space="preserve"> </w:t>
      </w:r>
    </w:p>
    <w:p>
      <w:pPr>
        <w:pStyle w:val="Normal"/>
        <w:jc w:val="both"/>
        <w:rPr/>
      </w:pPr>
      <w:r>
        <w:rPr/>
      </w:r>
    </w:p>
    <w:p>
      <w:pPr>
        <w:pStyle w:val="Normal"/>
        <w:jc w:val="both"/>
        <w:rPr/>
      </w:pPr>
      <w:r>
        <w:rPr/>
        <w:t>Kétségtelen, hogy a nyomozóhatóságnak a büntetőeljárás megindításáról szóló döntése jog és kötelesség egy időben. Annak érdekében, hogy ez a döntés megalapozott legyen korábban két lehetőség is kínálkozott. Az egyik a feljelentés kiegészítése volt, amelyet az eljárási reform, éppen azért mert nem kívánt differenciálni a ügyre irányuló gyanú fokozatai között, megszüntetett, mondván, hogy garanciális jelentősége is van annak, hogy a korábban feljelentés kiegészítése körében végzett eljárási cselekményeket a nyomozás keretei között hajtsák végre. A gyakorlat ezt az elgondolást nem igazolta. Különösen a bonyolult megítélésű gazdasági ügyekben merül fel annak a veszélye, hogy több évig tartó hosszadalmas nyomozás végén jutnak olyan következtetésre, hogy az eljárás nem volt megalapozott, amely konzekvenciát esetleg egy rövid ideig tartó feljelentés kiegészítés során is le lehetett volna vonni. Annak tehát nyomatékosabb a garanciális jelentősége, hogy megalapozatlanul senki ellen ne induljon büntetőeljárás, mint annak, hogy a gyanút tisztázó eljárási cselekmények milyen formában valósíthatóak meg. A büntetőeljárási törvény novellája ugyancsak erre a következtetésre jutott, amikor a feljelentés kiegészítésének intézményét visszahozta.</w:t>
      </w:r>
      <w:r>
        <w:rPr>
          <w:rStyle w:val="FootnoteCharacters"/>
          <w:rStyle w:val="FootnoteAnchor"/>
        </w:rPr>
        <w:footnoteReference w:id="68"/>
      </w:r>
      <w:r>
        <w:rPr/>
        <w:t xml:space="preserve">  A feljelentés kiegészítésének szükségessége implicite tartalmazza a gyanú különböző fokozatainak meglétét, hiszen ezek szerint van olyan gyanú, amelyikre nyomozás alapítható és van olyan, amelyiknek az eldöntése feljelentés kiegészítését kívánja. </w:t>
      </w:r>
    </w:p>
    <w:p>
      <w:pPr>
        <w:pStyle w:val="Normal"/>
        <w:jc w:val="both"/>
        <w:rPr/>
      </w:pPr>
      <w:r>
        <w:rPr/>
      </w:r>
    </w:p>
    <w:p>
      <w:pPr>
        <w:pStyle w:val="Normal"/>
        <w:jc w:val="both"/>
        <w:rPr/>
      </w:pPr>
      <w:r>
        <w:rPr/>
        <w:t>A gyanúban megfogalmazódó valószínűség maga is több értelmű fogalom. Azt általában elfogadják a témával foglalkozó szerzők, hogy a valószínűség a valóságról szerzett nem teljes, bizonytalan, további igazolásra szoruló, vagy éppenséggel cáfolható ismeret. „Azoknak az eseményeknek, amelyeket a mindennapi szóhasználatban valószínűnek nevezünk, a valószínűsége az egyhez (a teljes bizonyossághoz) van közel, míg azoknak az eseményeknek, amelyeket a mindennapi életben valószínűtlennek nevezünk, a valószínűsége a nullához (a lehetetlenhez) van közel.”</w:t>
      </w:r>
      <w:r>
        <w:rPr>
          <w:rStyle w:val="FootnoteCharacters"/>
          <w:rStyle w:val="FootnoteAnchor"/>
        </w:rPr>
        <w:footnoteReference w:id="69"/>
      </w:r>
      <w:r>
        <w:rPr/>
        <w:t xml:space="preserve">  Ez a levezetés ahhoz kínál formát, hogy a gyanú különböző fokozatai között tudjunk különbséget tenni aszerint, hogy a rendelkezésünkre álló tényekből levont következtetéseink az 1-hez vagy a nullához állnak-e közelebb. Van még egy további módja annak, hogy a valószínűség értékét eldönthessük. Amennyiben valamely múltbeli eseményre a valószínűség közel azonos szintjén, azonos tényekre alapozva több lehetséges verziót is felállíthatunk, akkor ezeknek az alternatív verzióknak a valószínűsége alacsonyabb lesz, mintha a rendelkezésre álló információ birtokában csupán egyetlen verzió állítható fel. Az elkövetői megalapozott gyanúhoz tehát arra van szükség, hogy valamely büntetőjogilag értékelhető magatartás elkövetésével csak egyetlen személyt gyanúsíthatunk a valószínűség magasabb szintjén. Az elkövetői körre vonatkozó alternatív gyanúsítás (az elkövető lehetett A vagy B vagy esetleg C a valószínűségnek közel azonos szintjén) kizárja a gyanú megalapozottságát.</w:t>
      </w:r>
    </w:p>
    <w:p>
      <w:pPr>
        <w:pStyle w:val="Normal"/>
        <w:jc w:val="both"/>
        <w:rPr/>
      </w:pPr>
      <w:r>
        <w:rPr/>
      </w:r>
    </w:p>
    <w:p>
      <w:pPr>
        <w:pStyle w:val="Normal"/>
        <w:jc w:val="both"/>
        <w:rPr>
          <w:sz w:val="20"/>
        </w:rPr>
      </w:pPr>
      <w:r>
        <w:rPr/>
        <w:t>Az is nagyon lényeges, hogy a gyanúban megjelenő valószínűségi kijelentés mindig a múltra vonatkozik. Ebből a szempontból ez szubjektív valószínűség, mert a múltra vonatkoztatott ismerethiányra utal, ami viszont teljes egészében felszámolható.</w:t>
      </w:r>
      <w:r>
        <w:rPr>
          <w:rStyle w:val="FootnoteCharacters"/>
          <w:rStyle w:val="FootnoteAnchor"/>
        </w:rPr>
        <w:footnoteReference w:id="70"/>
      </w:r>
      <w:r>
        <w:rPr/>
        <w:t xml:space="preserve"> A büntetőeljárási döntések kivételesen a jövőre is vonatkozatnak (Pl. az előzetes letartóztatás elrendelésénél a szökés veszélye, vagy az ítélet kiszabásánál a büntetés visszatartó erejére vonatkozó prognózis.) A jövőre vonatkozó valószínűségi kijelentések mindig objektívek, mert az ismerethiánynak itt nem szubjektív, hanem objektív oka van, az tudniillik, hogy a jövő minden részlete a jelenben nem ismerhető meg.</w:t>
      </w:r>
    </w:p>
    <w:p>
      <w:pPr>
        <w:pStyle w:val="Normal"/>
        <w:jc w:val="both"/>
        <w:rPr>
          <w:sz w:val="20"/>
        </w:rPr>
      </w:pPr>
      <w:r>
        <w:rPr>
          <w:sz w:val="20"/>
        </w:rPr>
      </w:r>
    </w:p>
    <w:p>
      <w:pPr>
        <w:pStyle w:val="Normal"/>
        <w:jc w:val="both"/>
        <w:rPr/>
      </w:pPr>
      <w:r>
        <w:rPr/>
        <w:t>Az objektív és a szubjektív valószínűségnek van más értelmezése is. A matematikai módon leírható valószínűséget nevezik objektívnek, míg a mindennapi tudattal kialakított valószínűség szubjektív.</w:t>
      </w:r>
      <w:r>
        <w:rPr>
          <w:rStyle w:val="FootnoteCharacters"/>
          <w:rStyle w:val="FootnoteAnchor"/>
        </w:rPr>
        <w:footnoteReference w:id="71"/>
      </w:r>
      <w:r>
        <w:rPr/>
        <w:t xml:space="preserve"> Különösen a közvetett bizonyítás körében eleven a törekvés arra, hogy a büntetőjogi konzekvenciákat természettudományos módon igazolt tényállásra helyezzék. </w:t>
      </w:r>
    </w:p>
    <w:p>
      <w:pPr>
        <w:pStyle w:val="Normal"/>
        <w:jc w:val="both"/>
        <w:rPr/>
      </w:pPr>
      <w:r>
        <w:rPr/>
      </w:r>
    </w:p>
    <w:p>
      <w:pPr>
        <w:pStyle w:val="Normal"/>
        <w:jc w:val="both"/>
        <w:rPr/>
      </w:pPr>
      <w:r>
        <w:rPr/>
        <w:t>„</w:t>
      </w:r>
      <w:r>
        <w:rPr/>
        <w:t xml:space="preserve">A bűncselekmény egyszeri és egyedi jellege annak véletlenszerű elemeit hangsúlyozza. Ez a körülmény vetette fel a matematikai valószínűség számítás módszereinek alkalmazását a közvetett bizonyítás körében. (Közvetett az a bizonyíték, amelyből a bűncselekmény fő tényeire csak más bizonyítékokkal összevetve vonható le valószínűségi következtetés.) A közvetett bizonyítékok rendszerének matematikai modellje felállításánál elsősorban abból kell kiindulni, hogy a matematikai modell nem képletet, hanem a jelenségek és folyamatok lényegi részének matematikai megfogalmazását, majd problémafelvetést és a feladat kijelölését jelenti. A matematikai modell önmagában csak a feladat megfogalmazását és nem a megoldását tartalmazza…Bármennyire is megbízható lehet egy valószínűségi érték, ennek alapján még nem lehet döntést (ítéletet) hozni.” </w:t>
      </w:r>
      <w:r>
        <w:rPr>
          <w:rStyle w:val="FootnoteCharacters"/>
          <w:rStyle w:val="FootnoteAnchor"/>
        </w:rPr>
        <w:footnoteReference w:id="72"/>
      </w:r>
      <w:r>
        <w:rPr/>
        <w:t xml:space="preserve"> </w:t>
      </w:r>
    </w:p>
    <w:p>
      <w:pPr>
        <w:pStyle w:val="Normal"/>
        <w:jc w:val="both"/>
        <w:rPr/>
      </w:pPr>
      <w:r>
        <w:rPr/>
      </w:r>
    </w:p>
    <w:p>
      <w:pPr>
        <w:pStyle w:val="Normal"/>
        <w:jc w:val="both"/>
        <w:rPr/>
      </w:pPr>
      <w:r>
        <w:rPr/>
        <w:t xml:space="preserve">Minden nyomozás úgy indulhat, hogy a múlt eseményeit visszatükröző töredékekből bűncselekmény gyanúra lehet következtetni. Még a tettenérés ritka eseteiben is alapos analízis alá kell venni a látszólag teljességet mutató összképet, annak érdekében a múltat a lehető leghívebben legyünk képesek megismerni. A nyomozás ténybizonyítás. A tények feltárásáról fontos tudnia azt, hogy a nyomozás először rendszerint az okozattal találkozik, magával a bekövetkezett bűncselekménnyel, az analízis pedig ahhoz segít, hogy az okozathoz vezető folyamatokat a lehető legnagyobb részletességgel bontakozzék ki a nyomozás számára. Ismeretelméleti szempontból ugyancsak az analitikus eljárás teszi lehetővé, hogy a nem ismert tényeket ismert rész tényekre bontsuk, majd pedig ezeknek a rész tényeknek a hitelét a bizonyítási művelet során átruházzuk a megismerendő tényállási elemekre. </w:t>
      </w:r>
    </w:p>
    <w:p>
      <w:pPr>
        <w:pStyle w:val="Normal"/>
        <w:jc w:val="both"/>
        <w:rPr/>
      </w:pPr>
      <w:r>
        <w:rPr/>
      </w:r>
    </w:p>
    <w:p>
      <w:pPr>
        <w:pStyle w:val="Normal"/>
        <w:jc w:val="both"/>
        <w:rPr/>
      </w:pPr>
      <w:r>
        <w:rPr/>
        <w:t>Az analízisnek a tárgyi bizonyítékok értékelésében is döntő szerep jut, különösen azóta, amióta a tudományos módszerek addig nem ismert apró részletekig hatolnak. A mikró méretű anyagmaradványok vizsgálata a tárgyi bizonyítás egyre táguló lehetőségeivel kecsegtet. „A nagyérzékenységű műszerek a vizsgálati tárgyakon a különböző sajátosságok nagy tömegét tárták fel. Így azon az eszköznyomon, amelyen 20x nagyítású összehasonlító mikroszkóp használatával összehasonlításra alkalmas 15 barázda volt kimutatható, a felületet letapogató profilográf, százas nagyságrendben észlelt sajátosságokat. Az így létrehozott nagy tömegű adathalmaz kezelésére, és feldolgozására új elvek alapján működő elektronikus módszerekre volt szükség.</w:t>
      </w:r>
      <w:r>
        <w:rPr>
          <w:i/>
        </w:rPr>
        <w:t xml:space="preserve"> A makroszkopikus mérettartományban érvényes mechanikus jellegű ok-okozat összefüggések helyét a mikro- és szubmikrotartományban a statisztikai valószínűségi összefüggések foglalták el,</w:t>
      </w:r>
      <w:r>
        <w:rPr/>
        <w:t xml:space="preserve"> az ezekre vonatkozó szakértői megállapítások is valószínűségi következtetésekként vonhatók le és járulhatnak hozzá a büntetőeljárásban a bizonyosság megállapításához.” </w:t>
      </w:r>
      <w:r>
        <w:rPr>
          <w:rStyle w:val="FootnoteCharacters"/>
          <w:rStyle w:val="FootnoteAnchor"/>
        </w:rPr>
        <w:footnoteReference w:id="73"/>
      </w:r>
    </w:p>
    <w:p>
      <w:pPr>
        <w:pStyle w:val="Normal"/>
        <w:jc w:val="both"/>
        <w:rPr/>
      </w:pPr>
      <w:r>
        <w:rPr/>
      </w:r>
    </w:p>
    <w:p>
      <w:pPr>
        <w:pStyle w:val="Normal"/>
        <w:jc w:val="both"/>
        <w:rPr/>
      </w:pPr>
      <w:r>
        <w:rPr/>
        <w:t>Mivel a nyomozásban az analízis a múlt rekonstrukciójának az egyik logikai eszköze, szükséges az idősíkok analízise is. Egyfelől a múlt maga is közelebbi és távolabbi múltra tagozódik, aminek a bűncselekményi stádiumok időrendje szempontjából van jelentősége, hiszen a helyes időpontok kijelölése (melyik esemény követte a másikat) a bizonyíthatóságra is utalhatnak. Másfelől viszont a nyomozás a jelenből képes bizonyítékokat meríteni, ezért számára ennek az idősíknak van a legnagyobb jelentősége. A múltnak az a része, ami a jelen tényeiben nem tükröződik vissza, az nem is bizonyítható. Ritkábban ugyan, de a nyomozás a jövőt is a bizonyítás tárgyához sorolja, különösen akkor, amikor a titkos adatszerzés különböző eszközeivel a jövőben feltételezhető folyamatokat kíván megismerni. (Hova rejti zsákmányát a tettes, hol keres magának búvóhelyet, kikkel kívánja felvenni a kapcsolatot, hogyan fog viselkedni egy neki állított csapda-helyzetben, stb.)</w:t>
      </w:r>
    </w:p>
    <w:p>
      <w:pPr>
        <w:pStyle w:val="Normal"/>
        <w:jc w:val="both"/>
        <w:rPr/>
      </w:pPr>
      <w:r>
        <w:rPr/>
      </w:r>
    </w:p>
    <w:p>
      <w:pPr>
        <w:pStyle w:val="Normal"/>
        <w:jc w:val="both"/>
        <w:rPr/>
      </w:pPr>
      <w:r>
        <w:rPr/>
        <w:t>Az analízisnek van egy jogi aspektusa is. A nyomozás jogalkalmazás, de nem feladata a végső minősítés, erre nem is jogosult.</w:t>
      </w:r>
      <w:r>
        <w:rPr>
          <w:rStyle w:val="FootnoteCharacters"/>
          <w:rStyle w:val="FootnoteAnchor"/>
        </w:rPr>
        <w:footnoteReference w:id="74"/>
      </w:r>
      <w:r>
        <w:rPr/>
        <w:t xml:space="preserve"> Ellenkezőleg a jogi értékelést is analitikus módon teszi. Nem a tényállás egészét ragadja meg, mint a vádirat vagy a bírósági ítélet, hanem annak a fő tényeit külön vizsgálja. Fő tények azok, amelyek a bűncselekmény megvalósításának szükségképpeni elemei: a bűnösség, a tényállásszerűség és a jogellenesség. A melléktények a történeti tényállásnak azok az elemei, amelyek járulékosak és nem szükségesek a bűncselekmény megvalósulásához.</w:t>
      </w:r>
    </w:p>
    <w:p>
      <w:pPr>
        <w:pStyle w:val="Heading3"/>
        <w:rPr/>
      </w:pPr>
      <w:r>
        <w:rPr/>
      </w:r>
    </w:p>
    <w:p>
      <w:pPr>
        <w:pStyle w:val="Heading3"/>
        <w:rPr/>
      </w:pPr>
      <w:bookmarkStart w:id="22" w:name="__RefHeading___Toc183836263"/>
      <w:bookmarkEnd w:id="22"/>
      <w:r>
        <w:rPr/>
        <w:t>Az azonosítás</w:t>
      </w:r>
    </w:p>
    <w:p>
      <w:pPr>
        <w:pStyle w:val="Normal"/>
        <w:rPr/>
      </w:pPr>
      <w:r>
        <w:rPr/>
      </w:r>
    </w:p>
    <w:p>
      <w:pPr>
        <w:pStyle w:val="Normal"/>
        <w:jc w:val="both"/>
        <w:rPr>
          <w:i/>
          <w:i/>
        </w:rPr>
      </w:pPr>
      <w:r>
        <w:rPr/>
        <w:t xml:space="preserve">A kriminalisztikai </w:t>
      </w:r>
      <w:r>
        <w:rPr>
          <w:i/>
        </w:rPr>
        <w:t>azonosítás</w:t>
      </w:r>
      <w:r>
        <w:rPr/>
        <w:t xml:space="preserve"> a múlt rekonstrukciójának fő módszere. Ez szorosan összefügg az előbbiekben már tárgyal analitikus megközelítéssel. Arról van szó, hogy a büntetőjogi következmények levonásához nem általános törvényszerűségek megállapítására, még csak nem is a teljes tényállás minden összefüggésének teljes feltárására, hanem az egyes rész mozzanatok mind hitelesebb megállapítására van szükség. Az azonosítási műveletekből hiányzik a szubjektív elem, a meggyőződés, helyét az azonosságot vagy a különbözőséget kimondó objektív ténymegállapítás foglalja el. Az azonosítás maga akkor a legsikeresebb, ha a lehető legegyedibb, leginkább individualizálható következtetés levonására alkalmas. Hitelességét viszont azok az általános természettudományi törvények támasztják alá, amelyeket a szakértői azonosítás sikerrel felhasznált. Van, amikor az azonosítás ilyen alapokra nem számíthat, (lásd felismerésre bemutatás). Azonban akár tudományos megalapozottsággal, akár minthogy a művelet maga a mindennapi tapasztalatok, benyomások és emlékképek alapján történik mindennapi tudással történik az azonosítás, az a következő előfeltevésekre épül: </w:t>
      </w:r>
    </w:p>
    <w:p>
      <w:pPr>
        <w:pStyle w:val="Normal"/>
        <w:jc w:val="both"/>
        <w:rPr>
          <w:i/>
          <w:i/>
        </w:rPr>
      </w:pPr>
      <w:r>
        <w:rPr>
          <w:i/>
        </w:rPr>
      </w:r>
    </w:p>
    <w:p>
      <w:pPr>
        <w:pStyle w:val="Normal"/>
        <w:numPr>
          <w:ilvl w:val="0"/>
          <w:numId w:val="36"/>
        </w:numPr>
        <w:jc w:val="both"/>
        <w:rPr/>
      </w:pPr>
      <w:r>
        <w:rPr/>
        <w:t xml:space="preserve">az azonosság törvényére, miszerint „minden tárgy önmagával azonos”, </w:t>
      </w:r>
    </w:p>
    <w:p>
      <w:pPr>
        <w:pStyle w:val="Normal"/>
        <w:numPr>
          <w:ilvl w:val="0"/>
          <w:numId w:val="14"/>
        </w:numPr>
        <w:jc w:val="both"/>
        <w:rPr/>
      </w:pPr>
      <w:r>
        <w:rPr/>
        <w:t>a különbözőség törvényére, miszerint „minden tárgy különbözik minden más tárgytól”,</w:t>
      </w:r>
    </w:p>
    <w:p>
      <w:pPr>
        <w:pStyle w:val="Normal"/>
        <w:numPr>
          <w:ilvl w:val="0"/>
          <w:numId w:val="46"/>
        </w:numPr>
        <w:jc w:val="both"/>
        <w:rPr/>
      </w:pPr>
      <w:r>
        <w:rPr/>
        <w:t>az azonosság viszonylagosságára, miszerint az azonosság adott időszakra, és egyes sajátosságok vonatkozásában áll fenn.</w:t>
      </w:r>
    </w:p>
    <w:p>
      <w:pPr>
        <w:pStyle w:val="TextBody"/>
        <w:rPr/>
      </w:pPr>
      <w:r>
        <w:rPr/>
      </w:r>
    </w:p>
    <w:p>
      <w:pPr>
        <w:pStyle w:val="TextBody"/>
        <w:rPr/>
      </w:pPr>
      <w:r>
        <w:rPr/>
        <w:t>„</w:t>
      </w:r>
      <w:r>
        <w:rPr/>
        <w:t>A kriminalisztikai azonosítás objektumok (személyek, vagy tárgyak) közti kapcsolat megállapítása, sajátosságaik vizsgálata és összehasonlítása útján.</w:t>
      </w:r>
      <w:r>
        <w:rPr>
          <w:i/>
        </w:rPr>
        <w:t xml:space="preserve"> </w:t>
      </w:r>
      <w:r>
        <w:rPr/>
        <w:t xml:space="preserve">Alkalmazása a jogi bizonyítás során akkor válik szükségessé, amikor tisztázni kell, hogy </w:t>
      </w:r>
    </w:p>
    <w:p>
      <w:pPr>
        <w:pStyle w:val="TextBody"/>
        <w:numPr>
          <w:ilvl w:val="0"/>
          <w:numId w:val="71"/>
        </w:numPr>
        <w:tabs>
          <w:tab w:val="clear" w:pos="708"/>
          <w:tab w:val="left" w:pos="1440" w:leader="none"/>
        </w:tabs>
        <w:ind w:left="0" w:firstLine="284"/>
        <w:rPr/>
      </w:pPr>
      <w:r>
        <w:rPr/>
        <w:t>különböző helyeken, vagy időpontokban egyazon objektumot észleltek-e? (személy- tárgyazonosítás közvetlenül, vagy képeik összehasonlítása révén. )</w:t>
      </w:r>
    </w:p>
    <w:p>
      <w:pPr>
        <w:pStyle w:val="TextBody"/>
        <w:numPr>
          <w:ilvl w:val="0"/>
          <w:numId w:val="71"/>
        </w:numPr>
        <w:tabs>
          <w:tab w:val="clear" w:pos="708"/>
          <w:tab w:val="left" w:pos="1440" w:leader="none"/>
        </w:tabs>
        <w:ind w:left="0" w:firstLine="284"/>
        <w:rPr/>
      </w:pPr>
      <w:r>
        <w:rPr/>
        <w:t>különböző objektumokat (bűnjeltárgyakat, vagy nyomokat) azonos objektum (személy, vagy tárgy hozott-e létre? Alkalmazási köre a DNS elemzések bevezetésével gyorsan szélesedik vagy</w:t>
      </w:r>
    </w:p>
    <w:p>
      <w:pPr>
        <w:pStyle w:val="TextBody"/>
        <w:numPr>
          <w:ilvl w:val="0"/>
          <w:numId w:val="71"/>
        </w:numPr>
        <w:tabs>
          <w:tab w:val="clear" w:pos="708"/>
          <w:tab w:val="left" w:pos="1440" w:leader="none"/>
        </w:tabs>
        <w:ind w:left="0" w:firstLine="284"/>
        <w:rPr/>
      </w:pPr>
      <w:r>
        <w:rPr/>
        <w:t>valamely bűncselekmény elkövetésével kapcsolatban széttört, vagy szétválasztott tárgyak /részek / korábban egy egészet képeztek-e (az egész azonosítása a részei alapján)?</w:t>
      </w:r>
    </w:p>
    <w:p>
      <w:pPr>
        <w:pStyle w:val="TextBody"/>
        <w:rPr/>
      </w:pPr>
      <w:r>
        <w:rPr/>
      </w:r>
    </w:p>
    <w:p>
      <w:pPr>
        <w:pStyle w:val="TextBody"/>
        <w:rPr>
          <w:i/>
          <w:i/>
        </w:rPr>
      </w:pPr>
      <w:r>
        <w:rPr>
          <w:i/>
        </w:rPr>
        <w:t>Az azonosítás alapmodellje</w:t>
      </w:r>
      <w:r>
        <w:rPr/>
        <w:t xml:space="preserve"> az azonosítandó tárgy sajátosságainak áttekintése, majd ezeket figyelembe véve és sajátosságainak visszatükröződéseként értékelve a feltárt sajátosságok </w:t>
      </w:r>
      <w:r>
        <w:rPr>
          <w:i/>
        </w:rPr>
        <w:t>összehasonlítása</w:t>
      </w:r>
      <w:r>
        <w:rPr/>
        <w:t xml:space="preserve">, egybevetése az azonosító tárgy sajátosságaival, a </w:t>
      </w:r>
      <w:r>
        <w:rPr>
          <w:i/>
        </w:rPr>
        <w:t>megegyező és eltérő sajátosságok megállapítása</w:t>
      </w:r>
      <w:r>
        <w:rPr/>
        <w:t xml:space="preserve">, és végül </w:t>
      </w:r>
      <w:r>
        <w:rPr>
          <w:i/>
        </w:rPr>
        <w:t>az azonosságra, vagy különbözőségre vonatkozó következtetés levonása.”</w:t>
      </w:r>
      <w:r>
        <w:rPr>
          <w:rStyle w:val="FootnoteCharacters"/>
          <w:rStyle w:val="FootnoteAnchor"/>
        </w:rPr>
        <w:footnoteReference w:id="75"/>
      </w:r>
    </w:p>
    <w:p>
      <w:pPr>
        <w:pStyle w:val="TextBody"/>
        <w:rPr>
          <w:i/>
          <w:i/>
        </w:rPr>
      </w:pPr>
      <w:r>
        <w:rPr>
          <w:i/>
        </w:rPr>
      </w:r>
    </w:p>
    <w:p>
      <w:pPr>
        <w:pStyle w:val="Normal"/>
        <w:jc w:val="both"/>
        <w:rPr/>
      </w:pPr>
      <w:r>
        <w:rPr/>
        <w:t>Az azonosítási művelet tipikusan a valóság egy körülhatárolt területéről szóló kijelentés, ezzel szemben a belső meggyőződésen alapuló normatív döntés a valóság jogi értékelését foglalja magában. A kriminalisztikai bizonyításelmélet központi kategóriája az azonosítás, a processzuális bizonyításelmélet központi kérdése a jogi minősítés.</w:t>
      </w:r>
      <w:r>
        <w:rPr>
          <w:rStyle w:val="FootnoteCharacters"/>
          <w:rStyle w:val="FootnoteAnchor"/>
        </w:rPr>
        <w:footnoteReference w:id="76"/>
      </w:r>
      <w:r>
        <w:rPr/>
        <w:t xml:space="preserve"> Ez a distinkció érhető tetten a büntetőeljárási törvénynek a bizonyítékok értékeléséről szóló azon rendelkezésében, miszerint: „A bíróság és az ügyész a bizonyítékokat egyenként és összességükben szabadon értékeli, és a bizonyítás eredményét az így kialakult meggyőződése szerint állapítja meg.” (Be. 78. § /3/ bekezdés)</w:t>
      </w:r>
    </w:p>
    <w:p>
      <w:pPr>
        <w:pStyle w:val="TextBody"/>
        <w:rPr/>
      </w:pPr>
      <w:r>
        <w:rPr/>
      </w:r>
    </w:p>
    <w:p>
      <w:pPr>
        <w:pStyle w:val="TextBody"/>
        <w:rPr/>
      </w:pPr>
      <w:r>
        <w:rPr/>
        <w:t>Személyek és tárgyak azonosítása az emberiség fejlődésében mindig fontos feladatként jelentkezett, amely különösen a bűnüldözés és az igazságszolgáltatással szemben támasztott követelményeket. Tanúk által végzett felismerés mellett, egyes korszakokban testcsonkítással és az emberi test tüzes jellel történt megbélyegzésével kívánták a személyazonosítást lehetővé tenni.</w:t>
      </w:r>
    </w:p>
    <w:p>
      <w:pPr>
        <w:pStyle w:val="TextBody"/>
        <w:rPr/>
      </w:pPr>
      <w:r>
        <w:rPr/>
      </w:r>
    </w:p>
    <w:p>
      <w:pPr>
        <w:pStyle w:val="TextBody"/>
        <w:rPr/>
      </w:pPr>
      <w:r>
        <w:rPr/>
        <w:t xml:space="preserve">Az azonosítás korszerű eszközeinek az alkalmazása ösztönösen már a kriminalisztika kialakulásának időszakában, a XIX. – XX. századforduló évtizedeiben, a Bertillon féle testmérés (antropometria) és a daktiloszkópia alkalmazásával egy időben megkezdődött, de szabályainak tudományos igényű kidolgozására azonban világszerte a XX. század derekán került sor. </w:t>
      </w:r>
    </w:p>
    <w:p>
      <w:pPr>
        <w:pStyle w:val="TextBody"/>
        <w:rPr/>
      </w:pPr>
      <w:r>
        <w:rPr/>
      </w:r>
    </w:p>
    <w:p>
      <w:pPr>
        <w:pStyle w:val="TextBody"/>
        <w:rPr>
          <w:i/>
          <w:i/>
        </w:rPr>
      </w:pPr>
      <w:r>
        <w:rPr>
          <w:i/>
        </w:rPr>
        <w:t>A kriminalisztikai azonosítás elméleti tételeit a dialektika és a logika általános törvényeire</w:t>
      </w:r>
      <w:r>
        <w:rPr/>
        <w:t xml:space="preserve"> alapozva a XX. század közepén dolgozták ki. Aristoteles, Herakleitos, Leibniz és Hegel nevéhez fűződő filozófiai, logikai elvekre építve megfogalmazták az azonosítási elmélet alapvető tételeit:</w:t>
      </w:r>
    </w:p>
    <w:p>
      <w:pPr>
        <w:pStyle w:val="TextBody"/>
        <w:numPr>
          <w:ilvl w:val="0"/>
          <w:numId w:val="8"/>
        </w:numPr>
        <w:tabs>
          <w:tab w:val="clear" w:pos="708"/>
          <w:tab w:val="left" w:pos="-2127" w:leader="none"/>
        </w:tabs>
        <w:rPr/>
      </w:pPr>
      <w:r>
        <w:rPr/>
        <w:t xml:space="preserve">az egyediség törvényét: „minden tárgy önmagával azonos”, ebből kiindulva </w:t>
      </w:r>
    </w:p>
    <w:p>
      <w:pPr>
        <w:pStyle w:val="TextBody"/>
        <w:numPr>
          <w:ilvl w:val="0"/>
          <w:numId w:val="8"/>
        </w:numPr>
        <w:tabs>
          <w:tab w:val="clear" w:pos="708"/>
          <w:tab w:val="left" w:pos="-2127" w:leader="none"/>
        </w:tabs>
        <w:rPr/>
      </w:pPr>
      <w:r>
        <w:rPr/>
        <w:t>a különbözőség törvényét: miszerint „minden tárgy különbözik minden más tárgytól”;</w:t>
      </w:r>
    </w:p>
    <w:p>
      <w:pPr>
        <w:pStyle w:val="TextBody"/>
        <w:numPr>
          <w:ilvl w:val="0"/>
          <w:numId w:val="8"/>
        </w:numPr>
        <w:tabs>
          <w:tab w:val="clear" w:pos="708"/>
          <w:tab w:val="left" w:pos="-2127" w:leader="none"/>
        </w:tabs>
        <w:rPr/>
      </w:pPr>
      <w:r>
        <w:rPr/>
        <w:t>az azonosság viszonylagosságát miszerint az azonosság adott időszakra, és egyes sajátosságok vonatkozásában áll fenn.</w:t>
      </w:r>
    </w:p>
    <w:p>
      <w:pPr>
        <w:pStyle w:val="TextBody"/>
        <w:rPr/>
      </w:pPr>
      <w:r>
        <w:rPr/>
      </w:r>
    </w:p>
    <w:p>
      <w:pPr>
        <w:pStyle w:val="TextBody"/>
        <w:rPr/>
      </w:pPr>
      <w:r>
        <w:rPr/>
        <w:t xml:space="preserve">A sajátosságok különböző hatásokra állandóan változnak, de az állandó változás folyamatát az azonosítást lehetővé tévő </w:t>
      </w:r>
      <w:r>
        <w:rPr>
          <w:i/>
        </w:rPr>
        <w:t>viszonylagos</w:t>
      </w:r>
      <w:r>
        <w:rPr/>
        <w:t xml:space="preserve"> </w:t>
      </w:r>
      <w:r>
        <w:rPr>
          <w:i/>
        </w:rPr>
        <w:t>állandóság</w:t>
      </w:r>
      <w:r>
        <w:rPr/>
        <w:t xml:space="preserve"> szakaszai szakítják meg.</w:t>
      </w:r>
    </w:p>
    <w:p>
      <w:pPr>
        <w:pStyle w:val="TextBody"/>
        <w:rPr/>
      </w:pPr>
      <w:r>
        <w:rPr/>
      </w:r>
    </w:p>
    <w:p>
      <w:pPr>
        <w:pStyle w:val="TextBody"/>
        <w:rPr/>
      </w:pPr>
      <w:r>
        <w:rPr/>
        <w:t xml:space="preserve">Az egyediség törvénye, </w:t>
      </w:r>
      <w:r>
        <w:rPr>
          <w:i/>
        </w:rPr>
        <w:t>mint axiomatikus</w:t>
      </w:r>
      <w:r>
        <w:rPr/>
        <w:t xml:space="preserve"> tétel (kísérletileg nem bizonyítható ismeretelméleti sarokigazság) a büntetőperbeli bizonyításban nem alkalmazható.</w:t>
      </w:r>
    </w:p>
    <w:p>
      <w:pPr>
        <w:pStyle w:val="TextBody"/>
        <w:rPr>
          <w:i/>
          <w:i/>
        </w:rPr>
      </w:pPr>
      <w:r>
        <w:rPr>
          <w:i/>
        </w:rPr>
      </w:r>
    </w:p>
    <w:p>
      <w:pPr>
        <w:pStyle w:val="TextBody"/>
        <w:rPr/>
      </w:pPr>
      <w:r>
        <w:rPr>
          <w:i/>
        </w:rPr>
        <w:t xml:space="preserve">A kriminalisztikai azonosítás objektumok (személyek, vagy tárgyak) közti kapcsolat megállapítása, sajátosságaik vizsgálata és összehasonlítása útján. </w:t>
      </w:r>
      <w:r>
        <w:rPr/>
        <w:t xml:space="preserve">Alkalmazása a jogi bizonyítás során akkor válik szükségessé, amikor tisztázni kell, hogy </w:t>
      </w:r>
    </w:p>
    <w:p>
      <w:pPr>
        <w:pStyle w:val="TextBody"/>
        <w:numPr>
          <w:ilvl w:val="0"/>
          <w:numId w:val="71"/>
        </w:numPr>
        <w:tabs>
          <w:tab w:val="clear" w:pos="708"/>
          <w:tab w:val="left" w:pos="-2127" w:leader="none"/>
        </w:tabs>
        <w:ind w:left="0" w:firstLine="284"/>
        <w:rPr/>
      </w:pPr>
      <w:r>
        <w:rPr/>
        <w:t>különböző helyeken, vagy időpontokban egyazon objektumot észleltek-e? (személy- tárgyazonosítás közvetlenül, vagy képeik összehasonlítása révén. )</w:t>
      </w:r>
    </w:p>
    <w:p>
      <w:pPr>
        <w:pStyle w:val="TextBody"/>
        <w:numPr>
          <w:ilvl w:val="0"/>
          <w:numId w:val="71"/>
        </w:numPr>
        <w:tabs>
          <w:tab w:val="clear" w:pos="708"/>
          <w:tab w:val="left" w:pos="-2127" w:leader="none"/>
        </w:tabs>
        <w:ind w:left="0" w:firstLine="284"/>
        <w:rPr/>
      </w:pPr>
      <w:r>
        <w:rPr/>
        <w:t>különböző objektumokat (bűnjeltárgyakat, vagy nyomokat) azonos objektum (személy, vagy tárgy hozott-e létre? Alkalmazási köre a DNS elemzések bevezetésével gyorsan szélesedik vagy</w:t>
      </w:r>
    </w:p>
    <w:p>
      <w:pPr>
        <w:pStyle w:val="TextBody"/>
        <w:numPr>
          <w:ilvl w:val="0"/>
          <w:numId w:val="71"/>
        </w:numPr>
        <w:tabs>
          <w:tab w:val="clear" w:pos="708"/>
          <w:tab w:val="left" w:pos="-2127" w:leader="none"/>
        </w:tabs>
        <w:ind w:left="0" w:firstLine="284"/>
        <w:rPr/>
      </w:pPr>
      <w:r>
        <w:rPr/>
        <w:t>valamely bűncselekmény elkövetésével kapcsolatban széttört, vagy szétválasztott tárgyak/részek/ korábban egy egészet képeztek-e (az egész azonosítása a részei alapján)?</w:t>
      </w:r>
    </w:p>
    <w:p>
      <w:pPr>
        <w:pStyle w:val="TextBody"/>
        <w:ind w:firstLine="284"/>
        <w:rPr/>
      </w:pPr>
      <w:r>
        <w:rPr/>
        <w:t>A kriminalisztikai azonosítás alkalmazási körére nézve eltérő nézetek alakultak ki.</w:t>
      </w:r>
    </w:p>
    <w:p>
      <w:pPr>
        <w:pStyle w:val="TextBody"/>
        <w:rPr/>
      </w:pPr>
      <w:r>
        <w:rPr/>
        <w:t>Régóta vitatott a bűntetteseknek bűnelkövetési módszer (modus operandi) alapján történő azonosíthatósága. A korábbi elutasító álláspont helyett a bűncselekmények elkövetőinek pszichikai sajátosságaira építő pszichikai profilkészítés – fokozódó mértékben válik elsősorban az USA-beli bűnügyi tudományok elfogadott eszközövé.</w:t>
      </w:r>
    </w:p>
    <w:p>
      <w:pPr>
        <w:pStyle w:val="TextBody"/>
        <w:rPr/>
      </w:pPr>
      <w:r>
        <w:rPr/>
      </w:r>
    </w:p>
    <w:p>
      <w:pPr>
        <w:pStyle w:val="TextBody"/>
        <w:rPr>
          <w:i/>
          <w:i/>
        </w:rPr>
      </w:pPr>
      <w:r>
        <w:rPr>
          <w:i/>
        </w:rPr>
        <w:t>Az azonosító vizsgálatok tényezői:</w:t>
      </w:r>
      <w:r>
        <w:rPr/>
        <w:t xml:space="preserve"> az azonosítandó és</w:t>
      </w:r>
      <w:r>
        <w:rPr>
          <w:i/>
        </w:rPr>
        <w:t xml:space="preserve"> </w:t>
      </w:r>
      <w:r>
        <w:rPr/>
        <w:t xml:space="preserve">az </w:t>
      </w:r>
      <w:r>
        <w:rPr>
          <w:i/>
        </w:rPr>
        <w:t xml:space="preserve">azonosító objektumok. </w:t>
      </w:r>
      <w:r>
        <w:rPr/>
        <w:t>Ez utóbbiak vagy a bűncselekménnyel kapcsolatban keletkezett (pl. helyszíni nyomok, egyéb bűnjeltárgyak) és az összehasonlítás céljára készült, vagy szolgáló minták.</w:t>
      </w:r>
    </w:p>
    <w:p>
      <w:pPr>
        <w:pStyle w:val="TextBody"/>
        <w:rPr>
          <w:i/>
          <w:i/>
        </w:rPr>
      </w:pPr>
      <w:r>
        <w:rPr>
          <w:i/>
        </w:rPr>
      </w:r>
    </w:p>
    <w:p>
      <w:pPr>
        <w:pStyle w:val="TextBody"/>
        <w:rPr/>
      </w:pPr>
      <w:r>
        <w:rPr>
          <w:i/>
        </w:rPr>
        <w:t>Az azonosítás alapmodellje</w:t>
      </w:r>
      <w:r>
        <w:rPr/>
        <w:t xml:space="preserve"> az azonosítandó tárgy sajátosságainak áttekintése, majd ezeket figyelembe véve és sajátosságainak visszatükröződéseként értékelve a feltárt sajátosságok </w:t>
      </w:r>
      <w:r>
        <w:rPr>
          <w:i/>
        </w:rPr>
        <w:t>összehasonlítása</w:t>
      </w:r>
      <w:r>
        <w:rPr/>
        <w:t xml:space="preserve">, egybevetése az azonosító tárgy sajátosságaival, a </w:t>
      </w:r>
      <w:r>
        <w:rPr>
          <w:i/>
        </w:rPr>
        <w:t>megegyező és eltérő sajátosságok megállapítása</w:t>
      </w:r>
      <w:r>
        <w:rPr/>
        <w:t xml:space="preserve">, és végül </w:t>
      </w:r>
      <w:r>
        <w:rPr>
          <w:i/>
        </w:rPr>
        <w:t>az azonosságra, vagy különbözőségre vonatkozó következtetés levonása.</w:t>
      </w:r>
    </w:p>
    <w:p>
      <w:pPr>
        <w:pStyle w:val="TextBody"/>
        <w:rPr>
          <w:i/>
          <w:i/>
        </w:rPr>
      </w:pPr>
      <w:r>
        <w:rPr>
          <w:i/>
        </w:rPr>
      </w:r>
    </w:p>
    <w:p>
      <w:pPr>
        <w:pStyle w:val="TextBody"/>
        <w:rPr/>
      </w:pPr>
      <w:r>
        <w:rPr/>
        <w:t xml:space="preserve">A nyom alapján az ismeretlen nyomképző objektumra vonatkozó szakértői következtetés során az azonosítandó objektum nem mindig áll a szakértő rendelkezésére. Ez esetben a sajátosságok csak az azonosító tárgyon/tárgyakon vizsgálhatók. </w:t>
      </w:r>
    </w:p>
    <w:p>
      <w:pPr>
        <w:pStyle w:val="TextBody"/>
        <w:rPr/>
      </w:pPr>
      <w:r>
        <w:rPr/>
      </w:r>
    </w:p>
    <w:p>
      <w:pPr>
        <w:pStyle w:val="TextBody"/>
        <w:rPr/>
      </w:pPr>
      <w:r>
        <w:rPr/>
        <w:t xml:space="preserve">A nyomkeletkezés során létrejött anyagmaradványok (pl. festék, por, talaj stb. lerakódások) elemzése kiegészítheti az eszköznyom bizonyító értékét. </w:t>
      </w:r>
    </w:p>
    <w:p>
      <w:pPr>
        <w:pStyle w:val="TextBody"/>
        <w:rPr/>
      </w:pPr>
      <w:r>
        <w:rPr/>
      </w:r>
    </w:p>
    <w:p>
      <w:pPr>
        <w:pStyle w:val="TextBody"/>
        <w:rPr/>
      </w:pPr>
      <w:r>
        <w:rPr/>
        <w:t xml:space="preserve">A végtelen nagyszámú sajátosság megkülönböztetésére számtalan módszer áll a kriminalista rendelkezésére. </w:t>
      </w:r>
    </w:p>
    <w:p>
      <w:pPr>
        <w:pStyle w:val="TextBody"/>
        <w:ind w:firstLine="284"/>
        <w:rPr/>
      </w:pPr>
      <w:r>
        <w:rPr/>
      </w:r>
    </w:p>
    <w:p>
      <w:pPr>
        <w:pStyle w:val="TextBody"/>
        <w:rPr/>
      </w:pPr>
      <w:r>
        <w:rPr/>
        <w:t>A sajátosságok megkülönböztethetők:</w:t>
      </w:r>
    </w:p>
    <w:p>
      <w:pPr>
        <w:pStyle w:val="TextBody"/>
        <w:numPr>
          <w:ilvl w:val="0"/>
          <w:numId w:val="33"/>
        </w:numPr>
        <w:tabs>
          <w:tab w:val="clear" w:pos="708"/>
        </w:tabs>
        <w:ind w:left="0" w:firstLine="284"/>
        <w:rPr/>
      </w:pPr>
      <w:r>
        <w:rPr/>
        <w:t xml:space="preserve">alakjuk és méreteik, </w:t>
      </w:r>
    </w:p>
    <w:p>
      <w:pPr>
        <w:pStyle w:val="TextBody"/>
        <w:numPr>
          <w:ilvl w:val="0"/>
          <w:numId w:val="33"/>
        </w:numPr>
        <w:tabs>
          <w:tab w:val="clear" w:pos="708"/>
        </w:tabs>
        <w:ind w:left="0" w:firstLine="284"/>
        <w:rPr/>
      </w:pPr>
      <w:r>
        <w:rPr/>
        <w:t>egyéb fizikai tulajdonságaik (pl. sűrűségük, keménységük stb.),</w:t>
      </w:r>
    </w:p>
    <w:p>
      <w:pPr>
        <w:pStyle w:val="TextBody"/>
        <w:numPr>
          <w:ilvl w:val="0"/>
          <w:numId w:val="33"/>
        </w:numPr>
        <w:tabs>
          <w:tab w:val="clear" w:pos="708"/>
        </w:tabs>
        <w:ind w:left="0" w:firstLine="284"/>
        <w:rPr/>
      </w:pPr>
      <w:r>
        <w:rPr/>
        <w:t>optikai tulajdonságaik (színük, különböző reflexiós tulajdonságaik) stb. szerint.</w:t>
      </w:r>
    </w:p>
    <w:p>
      <w:pPr>
        <w:pStyle w:val="TextBody"/>
        <w:rPr/>
      </w:pPr>
      <w:r>
        <w:rPr/>
      </w:r>
    </w:p>
    <w:p>
      <w:pPr>
        <w:pStyle w:val="TextBody"/>
        <w:rPr/>
      </w:pPr>
      <w:r>
        <w:rPr/>
        <w:t>Az azonosítási vizsgálat során mellőzhetetlen az észlelt sajátosságok eredetének megállapítása, ami eltérően történik a mesterségesen előállított, vagy a természetes (biológiai, botanikai, vagy egyéb) folyamat eredményeként létrejött objektumok (pl. élőlények, növények, stb.) esetében.</w:t>
      </w:r>
    </w:p>
    <w:p>
      <w:pPr>
        <w:pStyle w:val="TextBody"/>
        <w:rPr/>
      </w:pPr>
      <w:r>
        <w:rPr/>
      </w:r>
    </w:p>
    <w:p>
      <w:pPr>
        <w:pStyle w:val="TextBody"/>
        <w:rPr/>
      </w:pPr>
      <w:r>
        <w:rPr/>
        <w:t xml:space="preserve">A mesterségesen előállított objektumok sajátosságai csoportosíthatók: </w:t>
      </w:r>
    </w:p>
    <w:p>
      <w:pPr>
        <w:pStyle w:val="TextBody"/>
        <w:ind w:firstLine="284"/>
        <w:rPr/>
      </w:pPr>
      <w:r>
        <w:rPr/>
        <w:t>* előállítási mód (kézi, gépi, nagyüzemi gyártás),</w:t>
      </w:r>
    </w:p>
    <w:p>
      <w:pPr>
        <w:pStyle w:val="TextBody"/>
        <w:ind w:firstLine="284"/>
        <w:rPr/>
      </w:pPr>
      <w:r>
        <w:rPr/>
        <w:t xml:space="preserve">* a használat, </w:t>
      </w:r>
    </w:p>
    <w:p>
      <w:pPr>
        <w:pStyle w:val="TextBody"/>
        <w:ind w:firstLine="284"/>
        <w:rPr/>
      </w:pPr>
      <w:r>
        <w:rPr/>
        <w:t>* a javítás szerint.</w:t>
      </w:r>
    </w:p>
    <w:p>
      <w:pPr>
        <w:pStyle w:val="TextBody"/>
        <w:rPr/>
      </w:pPr>
      <w:r>
        <w:rPr/>
      </w:r>
    </w:p>
    <w:p>
      <w:pPr>
        <w:pStyle w:val="TextBody"/>
        <w:rPr/>
      </w:pPr>
      <w:r>
        <w:rPr/>
        <w:t>A sajátosságok értékelésének eredményeként egyes kriminalisztikai művek szerzői megkülönböztetik az osztály-, az egyedi-, vagy a véletlen sajátosságokat.</w:t>
      </w:r>
    </w:p>
    <w:p>
      <w:pPr>
        <w:pStyle w:val="TextBody"/>
        <w:rPr>
          <w:sz w:val="28"/>
          <w:szCs w:val="28"/>
        </w:rPr>
      </w:pPr>
      <w:r>
        <w:rPr>
          <w:sz w:val="28"/>
          <w:szCs w:val="28"/>
        </w:rPr>
      </w:r>
    </w:p>
    <w:p>
      <w:pPr>
        <w:pStyle w:val="TextBody"/>
        <w:rPr/>
      </w:pPr>
      <w:r>
        <w:rPr/>
        <w:t>Ebből kiindulva az azonosítás feltételeként az egyedi sajátosságok kimutatását követelik meg. Ezzel szemben áll az az elvi álláspont, amely szerint a tárgy azonosságát sajátosságaik (beleértve, mind az osztály, mind az egyedi sajátosságokat) összessége határozza meg.</w:t>
      </w:r>
    </w:p>
    <w:p>
      <w:pPr>
        <w:pStyle w:val="TextBody"/>
        <w:rPr/>
      </w:pPr>
      <w:r>
        <w:rPr/>
      </w:r>
    </w:p>
    <w:p>
      <w:pPr>
        <w:pStyle w:val="TextBody"/>
        <w:rPr/>
      </w:pPr>
      <w:r>
        <w:rPr/>
        <w:t>A vizsgált objektumokon az azonosság fennállása esetén is kimutathatók a megegyező sajátosságok mellett eltérő sajátosságok.</w:t>
      </w:r>
    </w:p>
    <w:p>
      <w:pPr>
        <w:pStyle w:val="TextBody"/>
        <w:rPr/>
      </w:pPr>
      <w:r>
        <w:rPr/>
      </w:r>
    </w:p>
    <w:p>
      <w:pPr>
        <w:pStyle w:val="TextBody"/>
        <w:rPr/>
      </w:pPr>
      <w:r>
        <w:rPr/>
        <w:t>Számolni kell azzal, hogy a nyomkeletkezés körülményei csökkenthetik az azonosító tárgyon (a nyomon) észlelhető sajátosságok kifejezettségét. Ez is megnehezítheti a nyomhordozó tárgy eredeti (tehát a bűncselekmény szempontjából irreleváns) sajátosságainak megkülönböztetését a nyomokozó tárgy visszatükröződött sajátosságaitól.</w:t>
      </w:r>
    </w:p>
    <w:p>
      <w:pPr>
        <w:pStyle w:val="TextBody"/>
        <w:rPr/>
      </w:pPr>
      <w:r>
        <w:rPr/>
      </w:r>
    </w:p>
    <w:p>
      <w:pPr>
        <w:pStyle w:val="TextBody"/>
        <w:rPr/>
      </w:pPr>
      <w:r>
        <w:rPr/>
        <w:t xml:space="preserve">Annak a kérdésnek az eldöntése, hogy </w:t>
      </w:r>
      <w:r>
        <w:rPr>
          <w:i/>
        </w:rPr>
        <w:t>az azonosító tárgyon észlelt sajátosságok</w:t>
      </w:r>
      <w:r>
        <w:rPr/>
        <w:t xml:space="preserve"> száma és minősége alapján a kimondható-e az azonosság, a szakértői véleményalkotás (következtetés) központi kérdése.</w:t>
      </w:r>
    </w:p>
    <w:p>
      <w:pPr>
        <w:pStyle w:val="TextBody"/>
        <w:rPr/>
      </w:pPr>
      <w:r>
        <w:rPr/>
        <w:t xml:space="preserve">Ha az azonosító tárgyon a sajátosságok annyi és olyan minőségű sajátosságait észleli, amelyek csupán egyetlen objektum esetében fordulhatnak elő, </w:t>
      </w:r>
      <w:r>
        <w:rPr>
          <w:i/>
        </w:rPr>
        <w:t>az egyedi azonosságra</w:t>
      </w:r>
      <w:r>
        <w:rPr/>
        <w:t xml:space="preserve"> von le következtetést.</w:t>
      </w:r>
    </w:p>
    <w:p>
      <w:pPr>
        <w:pStyle w:val="TextBody"/>
        <w:rPr/>
      </w:pPr>
      <w:r>
        <w:rPr/>
      </w:r>
    </w:p>
    <w:p>
      <w:pPr>
        <w:pStyle w:val="TextBody"/>
        <w:rPr/>
      </w:pPr>
      <w:r>
        <w:rPr/>
        <w:t>A kategorikus következtetéshez a szakértő eljuthat, ha</w:t>
      </w:r>
    </w:p>
    <w:p>
      <w:pPr>
        <w:pStyle w:val="TextBody"/>
        <w:numPr>
          <w:ilvl w:val="0"/>
          <w:numId w:val="66"/>
        </w:numPr>
        <w:tabs>
          <w:tab w:val="clear" w:pos="708"/>
        </w:tabs>
        <w:ind w:left="0" w:firstLine="284"/>
        <w:rPr/>
      </w:pPr>
      <w:r>
        <w:rPr/>
        <w:t xml:space="preserve">a sajátosságok megfelelően nagy halmazát állapítja meg, vagy </w:t>
      </w:r>
    </w:p>
    <w:p>
      <w:pPr>
        <w:pStyle w:val="TextBody"/>
        <w:numPr>
          <w:ilvl w:val="0"/>
          <w:numId w:val="66"/>
        </w:numPr>
        <w:tabs>
          <w:tab w:val="clear" w:pos="708"/>
        </w:tabs>
        <w:ind w:left="0" w:firstLine="284"/>
        <w:rPr/>
      </w:pPr>
      <w:r>
        <w:rPr/>
        <w:t xml:space="preserve">olyan minőségű sajátosságokat észlel, amelynek véletlen ismétlődése kizárható. </w:t>
      </w:r>
    </w:p>
    <w:p>
      <w:pPr>
        <w:pStyle w:val="TextBody"/>
        <w:rPr/>
      </w:pPr>
      <w:r>
        <w:rPr/>
      </w:r>
    </w:p>
    <w:p>
      <w:pPr>
        <w:pStyle w:val="TextBody"/>
        <w:rPr/>
      </w:pPr>
      <w:r>
        <w:rPr/>
        <w:t>E kérdés eldöntését előmozdítja a sajátosságok eredet szerinti elemzése.</w:t>
      </w:r>
    </w:p>
    <w:p>
      <w:pPr>
        <w:pStyle w:val="TextBody"/>
        <w:rPr/>
      </w:pPr>
      <w:r>
        <w:rPr/>
      </w:r>
    </w:p>
    <w:p>
      <w:pPr>
        <w:pStyle w:val="TextBody"/>
        <w:rPr/>
      </w:pPr>
      <w:r>
        <w:rPr/>
        <w:t>A szakirodalmi források eltérő álláspontokat tükröznek. A DNS vizsgálatok gyorsan fejlődő elmélete és gyakorlata sokmilliós adatbázisok alapján állapít meg olyan alacsony ismétlődési esélyt, amely a véletlen egybeesést gyakorlatilag kizárja. Ettől eltérő felfogás egyes ritkán előforduló sajátosságok alapján tartja elfogadhatónak az azonosság megállapítását.</w:t>
      </w:r>
    </w:p>
    <w:p>
      <w:pPr>
        <w:pStyle w:val="TextBody"/>
        <w:rPr>
          <w:sz w:val="20"/>
        </w:rPr>
      </w:pPr>
      <w:r>
        <w:rPr>
          <w:sz w:val="20"/>
        </w:rPr>
      </w:r>
    </w:p>
    <w:p>
      <w:pPr>
        <w:pStyle w:val="TextBody"/>
        <w:rPr/>
      </w:pPr>
      <w:r>
        <w:rPr/>
        <w:t>Évtizedekkel ezelőtt a magyar kriminalisztikai irodalomban terminológiai vita zajlott le a „csoportazonosítás”, vagy a „csoport hovatartozás megállapítás” fogalom, illetve kifejezés alkalmazásáról, amely azonban említésre méltó gyakorlati következményekkel nem járt.</w:t>
      </w:r>
    </w:p>
    <w:p>
      <w:pPr>
        <w:pStyle w:val="TextBody"/>
        <w:rPr/>
      </w:pPr>
      <w:r>
        <w:rPr/>
      </w:r>
    </w:p>
    <w:p>
      <w:pPr>
        <w:pStyle w:val="TextBody"/>
        <w:rPr/>
      </w:pPr>
      <w:r>
        <w:rPr/>
        <w:t xml:space="preserve">A sajátosságok elemzésén alapuló azonosítási módszer lehetővé teszi a kriminalisztikai azonosítás és osztályozás közötti kapcsolat kimutatását. </w:t>
      </w:r>
    </w:p>
    <w:p>
      <w:pPr>
        <w:pStyle w:val="TextBody"/>
        <w:rPr/>
      </w:pPr>
      <w:r>
        <w:rPr/>
        <w:t xml:space="preserve">Az egyedi azonosítás és a csoportazonosítás (csoport-, gyártmány-, fajta megállapítás) között, közös vonást: </w:t>
      </w:r>
    </w:p>
    <w:p>
      <w:pPr>
        <w:pStyle w:val="TextBody"/>
        <w:numPr>
          <w:ilvl w:val="0"/>
          <w:numId w:val="50"/>
        </w:numPr>
        <w:rPr/>
      </w:pPr>
      <w:r>
        <w:rPr/>
        <w:t xml:space="preserve">az osztályozás során X egyedből álló osztályt, vagy </w:t>
      </w:r>
    </w:p>
    <w:p>
      <w:pPr>
        <w:pStyle w:val="TextBody"/>
        <w:numPr>
          <w:ilvl w:val="0"/>
          <w:numId w:val="50"/>
        </w:numPr>
        <w:rPr/>
      </w:pPr>
      <w:r>
        <w:rPr/>
        <w:t xml:space="preserve">az egyedi azonosítás során egyetlen egyedből álló osztályt azonosítanak. </w:t>
      </w:r>
    </w:p>
    <w:p>
      <w:pPr>
        <w:pStyle w:val="TextBody"/>
        <w:rPr>
          <w:b/>
          <w:b/>
        </w:rPr>
      </w:pPr>
      <w:r>
        <w:rPr>
          <w:b/>
        </w:rPr>
      </w:r>
    </w:p>
    <w:p>
      <w:pPr>
        <w:pStyle w:val="TextBody"/>
        <w:rPr/>
      </w:pPr>
      <w:r>
        <w:rPr/>
        <w:t>Az azonosítandó és azonosító tárgyak sajátosságai azonosítási célból:</w:t>
      </w:r>
    </w:p>
    <w:p>
      <w:pPr>
        <w:pStyle w:val="TextBody"/>
        <w:numPr>
          <w:ilvl w:val="1"/>
          <w:numId w:val="50"/>
        </w:numPr>
        <w:rPr/>
      </w:pPr>
      <w:r>
        <w:rPr/>
        <w:t>makroszinten, (pl. a szabad szemmel észlelhető jelenségek),</w:t>
      </w:r>
    </w:p>
    <w:p>
      <w:pPr>
        <w:pStyle w:val="TextBody"/>
        <w:numPr>
          <w:ilvl w:val="1"/>
          <w:numId w:val="50"/>
        </w:numPr>
        <w:rPr/>
      </w:pPr>
      <w:r>
        <w:rPr/>
        <w:t xml:space="preserve">mikroszkópikus szinten, </w:t>
      </w:r>
    </w:p>
    <w:p>
      <w:pPr>
        <w:pStyle w:val="TextBody"/>
        <w:numPr>
          <w:ilvl w:val="1"/>
          <w:numId w:val="50"/>
        </w:numPr>
        <w:rPr/>
      </w:pPr>
      <w:r>
        <w:rPr/>
        <w:t>szubmikroszkópikus, illetve</w:t>
      </w:r>
    </w:p>
    <w:p>
      <w:pPr>
        <w:pStyle w:val="TextBody"/>
        <w:numPr>
          <w:ilvl w:val="1"/>
          <w:numId w:val="50"/>
        </w:numPr>
        <w:rPr/>
      </w:pPr>
      <w:r>
        <w:rPr/>
        <w:t xml:space="preserve">molekuláris szinten vizsgálhatók. </w:t>
      </w:r>
    </w:p>
    <w:p>
      <w:pPr>
        <w:pStyle w:val="TextBody"/>
        <w:rPr/>
      </w:pPr>
      <w:r>
        <w:rPr/>
      </w:r>
    </w:p>
    <w:p>
      <w:pPr>
        <w:pStyle w:val="TextBody"/>
        <w:rPr/>
      </w:pPr>
      <w:r>
        <w:rPr/>
        <w:t>A magasabb érzékenységű vizsgálati módszer alkalmazásával növelhető a vizsgált a sajátosságok száma (sajátosságok részletezése). Ennek során a szabad szemmel egyetlen alakbeli sajátosságként észlelt elváltozáson belül mikroszkópos vizsgálat révén több alakbeli sajátosság különböztethető meg.</w:t>
      </w:r>
    </w:p>
    <w:p>
      <w:pPr>
        <w:pStyle w:val="TextBody"/>
        <w:rPr>
          <w:b/>
          <w:b/>
        </w:rPr>
      </w:pPr>
      <w:r>
        <w:rPr>
          <w:b/>
        </w:rPr>
      </w:r>
    </w:p>
    <w:p>
      <w:pPr>
        <w:pStyle w:val="TextBody"/>
        <w:rPr/>
      </w:pPr>
      <w:r>
        <w:rPr>
          <w:i/>
        </w:rPr>
        <w:t xml:space="preserve">A sajátosságok részletezésének </w:t>
      </w:r>
      <w:r>
        <w:rPr/>
        <w:t xml:space="preserve">egyes azonosítási vizsgálatok esetében határt szab a nyomkeletkezési folyamat jellege. A nyomhordozó tárgy, vagy felület jellege meggátolhatja például azt, hogy a nyomban a nyomképző objektum parányi részletei is visszatükröződjenek, így objektív határt szabva a sajátosságok részletezésének. </w:t>
      </w:r>
    </w:p>
    <w:p>
      <w:pPr>
        <w:pStyle w:val="TextBody"/>
        <w:rPr/>
      </w:pPr>
      <w:r>
        <w:rPr/>
      </w:r>
    </w:p>
    <w:p>
      <w:pPr>
        <w:pStyle w:val="TextBody"/>
        <w:rPr/>
      </w:pPr>
      <w:r>
        <w:rPr/>
        <w:t>Negatív következménnyel járhat annak a körülménynek a figyelmen kívül hagyása is, hogy a szubmikroszkópikus mérettartományban a jelenségek közötti oksági kapcsolatok minősége megváltozhat, fokozódik a véletlen (irreleváns) jelenségek előfordulása.</w:t>
      </w:r>
    </w:p>
    <w:p>
      <w:pPr>
        <w:pStyle w:val="TextBody"/>
        <w:rPr/>
      </w:pPr>
      <w:r>
        <w:rPr/>
      </w:r>
    </w:p>
    <w:p>
      <w:pPr>
        <w:pStyle w:val="TextBody"/>
        <w:rPr/>
      </w:pPr>
      <w:r>
        <w:rPr/>
        <w:t xml:space="preserve">Az azonosítás formális logikai tételeinek jelentőségét bizonyítja, hogy az elmúlt időszakban tudományos kutatások indultak a sajátosságok állandóságának vizsgálatára, pl. kutatás végzése a lőfegyvercső huzagjai által okozott mikroméretű sajátosságok viszonylagos állandóságának megállapítására. </w:t>
      </w:r>
    </w:p>
    <w:p>
      <w:pPr>
        <w:pStyle w:val="TextBody"/>
        <w:rPr>
          <w:b/>
          <w:b/>
        </w:rPr>
      </w:pPr>
      <w:r>
        <w:rPr>
          <w:b/>
        </w:rPr>
      </w:r>
    </w:p>
    <w:p>
      <w:pPr>
        <w:pStyle w:val="TextBody"/>
        <w:rPr/>
      </w:pPr>
      <w:r>
        <w:rPr/>
        <w:t xml:space="preserve">A kriminalisztikai azonosítás folyamatának záró szakaszában a vizsgálatot végző szakértő </w:t>
      </w:r>
      <w:r>
        <w:rPr>
          <w:i/>
        </w:rPr>
        <w:t>informális önértékelést</w:t>
      </w:r>
      <w:r>
        <w:rPr/>
        <w:t xml:space="preserve"> végez, az addigi közbenső megállapításait áttekintve az azonosság, vagy különbözőség fennállására vonatkozóan megfelelő következtetést fogalmaz meg.</w:t>
      </w:r>
    </w:p>
    <w:p>
      <w:pPr>
        <w:pStyle w:val="TextBody"/>
        <w:rPr/>
      </w:pPr>
      <w:r>
        <w:rPr/>
      </w:r>
    </w:p>
    <w:p>
      <w:pPr>
        <w:pStyle w:val="TextBody"/>
        <w:rPr/>
      </w:pPr>
      <w:r>
        <w:rPr/>
        <w:t>Az azonosító tárgyakon észlelt sajátosságok egyenkénti és összességükben történő értékelése és összehasonlítása alapján vonható le következtetés az azonosságra. Ennek alapján megállapítható, hogy az azonosító tárgyat (a nyomot) csak egyetlen objektum: az azonosítandó objektum hozta létre.</w:t>
      </w:r>
    </w:p>
    <w:p>
      <w:pPr>
        <w:pStyle w:val="TextBody"/>
        <w:rPr/>
      </w:pPr>
      <w:r>
        <w:rPr/>
      </w:r>
    </w:p>
    <w:p>
      <w:pPr>
        <w:pStyle w:val="TextBody"/>
        <w:rPr/>
      </w:pPr>
      <w:r>
        <w:rPr/>
        <w:t xml:space="preserve">Ha az azonosító tárgyon csupán korlátozott mértékben sikerült feltárni az azonosítandó tárgy visszatükröződő sajátosságait, </w:t>
      </w:r>
      <w:r>
        <w:rPr>
          <w:i/>
        </w:rPr>
        <w:t>csoport-, gyártmány-, típusazonosság</w:t>
      </w:r>
      <w:r>
        <w:rPr/>
        <w:t xml:space="preserve"> (a nyomképző tárgy fajtája, méretei stb.) határozható meg.</w:t>
      </w:r>
    </w:p>
    <w:p>
      <w:pPr>
        <w:pStyle w:val="TextBody"/>
        <w:rPr/>
      </w:pPr>
      <w:r>
        <w:rPr/>
      </w:r>
    </w:p>
    <w:p>
      <w:pPr>
        <w:pStyle w:val="TextBody"/>
        <w:rPr/>
      </w:pPr>
      <w:r>
        <w:rPr/>
        <w:t>Az értékelés során. állást kell a szakértőnek foglalni abban kérdésben, hogy a sajátosságok alapul szolgálhatnak-e az egyedi azonosításra, vagy ezek alapján csak osztályhoz, vagy csoporthoz tartozás megállapítása lehetséges.</w:t>
      </w:r>
    </w:p>
    <w:p>
      <w:pPr>
        <w:pStyle w:val="TextBody"/>
        <w:rPr/>
      </w:pPr>
      <w:r>
        <w:rPr/>
      </w:r>
    </w:p>
    <w:p>
      <w:pPr>
        <w:pStyle w:val="TextBody"/>
        <w:rPr/>
      </w:pPr>
      <w:r>
        <w:rPr/>
        <w:t xml:space="preserve">Az értékelés során a szakértő olyan véleményre is juthat, hogy </w:t>
      </w:r>
      <w:r>
        <w:rPr>
          <w:i/>
        </w:rPr>
        <w:t>a vizsgált tárgyak</w:t>
      </w:r>
      <w:r>
        <w:rPr/>
        <w:t xml:space="preserve"> </w:t>
      </w:r>
      <w:r>
        <w:rPr>
          <w:i/>
        </w:rPr>
        <w:t>állapota kizárja a sajátosságok</w:t>
      </w:r>
      <w:r>
        <w:rPr/>
        <w:t xml:space="preserve"> </w:t>
      </w:r>
      <w:r>
        <w:rPr>
          <w:i/>
        </w:rPr>
        <w:t>megállapítását</w:t>
      </w:r>
      <w:r>
        <w:rPr/>
        <w:t xml:space="preserve">, </w:t>
      </w:r>
      <w:r>
        <w:rPr>
          <w:i/>
        </w:rPr>
        <w:t>és</w:t>
      </w:r>
      <w:r>
        <w:rPr/>
        <w:t xml:space="preserve"> </w:t>
      </w:r>
      <w:r>
        <w:rPr>
          <w:i/>
        </w:rPr>
        <w:t>azok azonosítási vizsgálat elvégzésére alkalmatlanok.</w:t>
      </w:r>
    </w:p>
    <w:p>
      <w:pPr>
        <w:pStyle w:val="TextBody"/>
        <w:ind w:firstLine="284"/>
        <w:rPr>
          <w:i/>
          <w:i/>
        </w:rPr>
      </w:pPr>
      <w:r>
        <w:rPr>
          <w:i/>
        </w:rPr>
      </w:r>
    </w:p>
    <w:p>
      <w:pPr>
        <w:pStyle w:val="TextBody"/>
        <w:rPr/>
      </w:pPr>
      <w:r>
        <w:rPr/>
        <w:t xml:space="preserve">A kriminalisztikai azonosítás során levont következtetések határozottsági fokát – </w:t>
      </w:r>
      <w:r>
        <w:rPr>
          <w:i/>
        </w:rPr>
        <w:t>kategorikus</w:t>
      </w:r>
      <w:r>
        <w:rPr/>
        <w:t xml:space="preserve">, vagy </w:t>
      </w:r>
      <w:r>
        <w:rPr>
          <w:i/>
        </w:rPr>
        <w:t>valószínűsítő</w:t>
      </w:r>
      <w:r>
        <w:rPr/>
        <w:t xml:space="preserve"> következtetés – a vizsgálatot végző szakértő kifejezheti</w:t>
      </w:r>
    </w:p>
    <w:p>
      <w:pPr>
        <w:pStyle w:val="TextBody"/>
        <w:rPr/>
      </w:pPr>
      <w:r>
        <w:rPr/>
        <w:t>- matematikai vagy nyelvi (verbális), eszközökkel.</w:t>
      </w:r>
    </w:p>
    <w:p>
      <w:pPr>
        <w:pStyle w:val="TextBody"/>
        <w:rPr/>
      </w:pPr>
      <w:r>
        <w:rPr/>
      </w:r>
    </w:p>
    <w:p>
      <w:pPr>
        <w:pStyle w:val="TextBody"/>
        <w:rPr/>
      </w:pPr>
      <w:r>
        <w:rPr/>
        <w:t>A két kifejezési mód megválasztását alapvetően az azonosításnál alkalmazott sajátosságelemzési módszer befolyásolhatja.</w:t>
      </w:r>
    </w:p>
    <w:p>
      <w:pPr>
        <w:pStyle w:val="TextBody"/>
        <w:rPr/>
      </w:pPr>
      <w:r>
        <w:rPr/>
        <w:t xml:space="preserve">A valószínűség kifejezése </w:t>
      </w:r>
      <w:r>
        <w:rPr>
          <w:i/>
        </w:rPr>
        <w:t>matematikai</w:t>
      </w:r>
      <w:r>
        <w:rPr/>
        <w:t xml:space="preserve"> eszközzel %-osan, vagy aránypár alakjában akkor indokolt, amikor az értékelt sajátosságok megoszlására vonatkozóan megfelelő számszerű adatok állnak rendelkezésre, pl. viszonylag pontosan ismert, területen élő adott népesség vércsoportok szerinti, vagy egyes tárgyak (pl. személygépkocsik) fajta, gyártmány stb. szerinti megoszlása. </w:t>
      </w:r>
    </w:p>
    <w:p>
      <w:pPr>
        <w:pStyle w:val="TextBody"/>
        <w:rPr/>
      </w:pPr>
      <w:r>
        <w:rPr/>
      </w:r>
    </w:p>
    <w:p>
      <w:pPr>
        <w:pStyle w:val="TextBody"/>
        <w:rPr/>
      </w:pPr>
      <w:r>
        <w:rPr/>
        <w:t>Ha a szakértő az adott sajátosság előfordulási gyakoriságára nézve csak becsült adatokkal rendelkezik, ezt a körülményt a szakvéleményben jeleznie kell.</w:t>
      </w:r>
    </w:p>
    <w:p>
      <w:pPr>
        <w:pStyle w:val="TextBody"/>
        <w:rPr>
          <w:i/>
          <w:i/>
        </w:rPr>
      </w:pPr>
      <w:r>
        <w:rPr>
          <w:i/>
        </w:rPr>
      </w:r>
    </w:p>
    <w:p>
      <w:pPr>
        <w:pStyle w:val="TextBody"/>
        <w:rPr>
          <w:i/>
          <w:i/>
        </w:rPr>
      </w:pPr>
      <w:r>
        <w:rPr>
          <w:i/>
        </w:rPr>
        <w:t xml:space="preserve">A valószínűsítő vélemény nem zárja ki az ellentétes állítás igaz voltát. </w:t>
      </w:r>
    </w:p>
    <w:p>
      <w:pPr>
        <w:pStyle w:val="TextBody"/>
        <w:rPr>
          <w:i/>
          <w:i/>
        </w:rPr>
      </w:pPr>
      <w:r>
        <w:rPr>
          <w:i/>
        </w:rPr>
      </w:r>
    </w:p>
    <w:p>
      <w:pPr>
        <w:pStyle w:val="TextBody"/>
        <w:rPr/>
      </w:pPr>
      <w:r>
        <w:rPr>
          <w:i/>
        </w:rPr>
        <w:t>A valószínűsítő vélemény fokozata</w:t>
      </w:r>
      <w:r>
        <w:rPr/>
        <w:t xml:space="preserve"> azt jelenti, hogy a szakértő milyen mértékben tartja az állítást, vagy a tagadást igaznak.</w:t>
      </w:r>
    </w:p>
    <w:p>
      <w:pPr>
        <w:pStyle w:val="TextBody"/>
        <w:rPr>
          <w:b/>
          <w:b/>
        </w:rPr>
      </w:pPr>
      <w:r>
        <w:rPr>
          <w:b/>
        </w:rPr>
      </w:r>
    </w:p>
    <w:p>
      <w:pPr>
        <w:pStyle w:val="TextBody"/>
        <w:rPr/>
      </w:pPr>
      <w:r>
        <w:rPr>
          <w:i/>
        </w:rPr>
        <w:t>A</w:t>
      </w:r>
      <w:r>
        <w:rPr/>
        <w:t>z azonosság fennállását verbálisan</w:t>
      </w:r>
      <w:r>
        <w:rPr>
          <w:i/>
        </w:rPr>
        <w:t xml:space="preserve"> valószínűsítő vélemény </w:t>
      </w:r>
      <w:r>
        <w:rPr/>
        <w:t>fokozataiként – egységes szabályozás nélkül is – jelenleg gyakran:</w:t>
      </w:r>
    </w:p>
    <w:p>
      <w:pPr>
        <w:pStyle w:val="TextBody"/>
        <w:ind w:left="567" w:firstLine="284"/>
        <w:rPr/>
      </w:pPr>
      <w:r>
        <w:rPr/>
        <w:t>* a bizonyossággal határosan valószínű,</w:t>
      </w:r>
    </w:p>
    <w:p>
      <w:pPr>
        <w:pStyle w:val="TextBody"/>
        <w:ind w:left="567" w:firstLine="284"/>
        <w:rPr/>
      </w:pPr>
      <w:r>
        <w:rPr/>
        <w:t xml:space="preserve">* nagyon valószínű, </w:t>
      </w:r>
    </w:p>
    <w:p>
      <w:pPr>
        <w:pStyle w:val="TextBody"/>
        <w:ind w:left="567" w:firstLine="284"/>
        <w:rPr/>
      </w:pPr>
      <w:r>
        <w:rPr/>
        <w:t>* valószínű, illetve</w:t>
      </w:r>
    </w:p>
    <w:p>
      <w:pPr>
        <w:pStyle w:val="TextBody"/>
        <w:ind w:left="567" w:firstLine="284"/>
        <w:rPr/>
      </w:pPr>
      <w:r>
        <w:rPr/>
        <w:t xml:space="preserve">* nem valószínű, </w:t>
      </w:r>
    </w:p>
    <w:p>
      <w:pPr>
        <w:pStyle w:val="TextBody"/>
        <w:ind w:left="567" w:firstLine="284"/>
        <w:rPr/>
      </w:pPr>
      <w:r>
        <w:rPr/>
        <w:t xml:space="preserve">* nagyon nem valószínű, </w:t>
      </w:r>
    </w:p>
    <w:p>
      <w:pPr>
        <w:pStyle w:val="TextBody"/>
        <w:ind w:left="567" w:firstLine="284"/>
        <w:rPr/>
      </w:pPr>
      <w:r>
        <w:rPr/>
        <w:t>* bizonyossággal határosan nem valószínű kifejezéseket alkalmazzák.</w:t>
      </w:r>
    </w:p>
    <w:p>
      <w:pPr>
        <w:pStyle w:val="TextBody"/>
        <w:rPr/>
      </w:pPr>
      <w:r>
        <w:rPr/>
      </w:r>
    </w:p>
    <w:p>
      <w:pPr>
        <w:pStyle w:val="TextBody"/>
        <w:rPr/>
      </w:pPr>
      <w:r>
        <w:rPr/>
        <w:t>E skálához sorolható az ún. „</w:t>
      </w:r>
      <w:r>
        <w:rPr>
          <w:i/>
        </w:rPr>
        <w:t>lehetőséget kifejező vélemény”</w:t>
      </w:r>
      <w:r>
        <w:rPr/>
        <w:t xml:space="preserve"> is, amikor a különbözőségnek az azonossággal megegyező, vagy annál nagyobb fokú valószínűséget tulajdonítanak. </w:t>
      </w:r>
    </w:p>
    <w:p>
      <w:pPr>
        <w:pStyle w:val="TextBody"/>
        <w:rPr/>
      </w:pPr>
      <w:r>
        <w:rPr/>
      </w:r>
    </w:p>
    <w:p>
      <w:pPr>
        <w:pStyle w:val="TextBody"/>
        <w:rPr/>
      </w:pPr>
      <w:r>
        <w:rPr/>
        <w:t xml:space="preserve">Az azonosítás során levont következtetés verbális (nyelvi eszközökkel) történő kifejezésében jelentős lépés történt azzal, hogy </w:t>
      </w:r>
      <w:r>
        <w:rPr>
          <w:i/>
        </w:rPr>
        <w:t xml:space="preserve">az ENFSI (Bűnügyi Tudományos Intézetek Európai Hálózata) </w:t>
      </w:r>
      <w:r>
        <w:rPr/>
        <w:t xml:space="preserve">kezdeményezésére munkacsoport alakult a szakértői véleményben megfogalmazott következtetések fokozatainak összehangolására. </w:t>
      </w:r>
    </w:p>
    <w:p>
      <w:pPr>
        <w:pStyle w:val="TextBody"/>
        <w:ind w:left="567" w:firstLine="284"/>
        <w:rPr/>
      </w:pPr>
      <w:r>
        <w:rPr/>
      </w:r>
    </w:p>
    <w:p>
      <w:pPr>
        <w:pStyle w:val="TextBody"/>
        <w:ind w:left="567" w:firstLine="284"/>
        <w:rPr/>
      </w:pPr>
      <w:r>
        <w:rPr/>
        <w:t>A munkacsoport az alábbi verbális fokozatok alkalmazására tett javaslatot:</w:t>
      </w:r>
    </w:p>
    <w:p>
      <w:pPr>
        <w:pStyle w:val="TextBody"/>
        <w:ind w:left="567" w:firstLine="284"/>
        <w:rPr/>
      </w:pPr>
      <w:r>
        <w:rPr/>
        <w:t>- azonos (kategorikus azonosság),</w:t>
      </w:r>
    </w:p>
    <w:p>
      <w:pPr>
        <w:pStyle w:val="TextBody"/>
        <w:ind w:left="567" w:firstLine="284"/>
        <w:rPr/>
      </w:pPr>
      <w:r>
        <w:rPr/>
        <w:t xml:space="preserve">- nagy valószínűséggel azonos, </w:t>
      </w:r>
    </w:p>
    <w:p>
      <w:pPr>
        <w:pStyle w:val="TextBody"/>
        <w:ind w:left="567" w:firstLine="284"/>
        <w:rPr/>
      </w:pPr>
      <w:r>
        <w:rPr/>
        <w:t>- valószínű azonos,</w:t>
      </w:r>
    </w:p>
    <w:p>
      <w:pPr>
        <w:pStyle w:val="TextBody"/>
        <w:ind w:left="567" w:firstLine="284"/>
        <w:rPr/>
      </w:pPr>
      <w:r>
        <w:rPr/>
        <w:t>- nem meggyőzően azonos,</w:t>
      </w:r>
    </w:p>
    <w:p>
      <w:pPr>
        <w:pStyle w:val="TextBody"/>
        <w:ind w:left="567" w:firstLine="284"/>
        <w:rPr/>
      </w:pPr>
      <w:r>
        <w:rPr/>
        <w:t>- valószínűleg nem azonos,</w:t>
      </w:r>
    </w:p>
    <w:p>
      <w:pPr>
        <w:pStyle w:val="TextBody"/>
        <w:ind w:left="567" w:firstLine="284"/>
        <w:rPr/>
      </w:pPr>
      <w:r>
        <w:rPr/>
        <w:t>- nem azonos.</w:t>
      </w:r>
    </w:p>
    <w:p>
      <w:pPr>
        <w:pStyle w:val="TextBody"/>
        <w:ind w:firstLine="284"/>
        <w:rPr>
          <w:i/>
          <w:i/>
        </w:rPr>
      </w:pPr>
      <w:r>
        <w:rPr>
          <w:i/>
        </w:rPr>
      </w:r>
    </w:p>
    <w:p>
      <w:pPr>
        <w:pStyle w:val="TextBody"/>
        <w:rPr/>
      </w:pPr>
      <w:r>
        <w:rPr>
          <w:i/>
        </w:rPr>
        <w:t xml:space="preserve">A magyar szakirodalomban hangot kapott állásfoglalás szerint </w:t>
      </w:r>
      <w:r>
        <w:rPr/>
        <w:t>akkor,</w:t>
      </w:r>
      <w:r>
        <w:rPr>
          <w:i/>
        </w:rPr>
        <w:t xml:space="preserve"> </w:t>
      </w:r>
      <w:r>
        <w:rPr/>
        <w:t>ha a kategorikus azonosság számértékét 1-nek tekintik, a „bizonyossággal határos azonosság” fokozat 0.96 – 0.99, „a nagyon valószínű azonosság” fokozat 0.75 -0.95 valószínűségi értéknek felelhet meg.</w:t>
      </w:r>
    </w:p>
    <w:p>
      <w:pPr>
        <w:pStyle w:val="TextBody"/>
        <w:rPr/>
      </w:pPr>
      <w:r>
        <w:rPr/>
      </w:r>
    </w:p>
    <w:p>
      <w:pPr>
        <w:pStyle w:val="TextBody"/>
        <w:rPr>
          <w:i/>
          <w:i/>
        </w:rPr>
      </w:pPr>
      <w:r>
        <w:rPr/>
        <w:t xml:space="preserve">Az azonosságra vonatkozó szakvélemények következtetéseinek matematikai logikai kifejezésében fontos szerepet töltenek be a kategorikusan állító a valószínűség (matematikai statisztikai jelölés szerint ’P’) értéke = 1, míg a kategorikusan kizáró következtetés 0 értéket vesz fel. </w:t>
      </w:r>
    </w:p>
    <w:p>
      <w:pPr>
        <w:pStyle w:val="TextBody"/>
        <w:rPr>
          <w:i/>
          <w:i/>
        </w:rPr>
      </w:pPr>
      <w:r>
        <w:rPr>
          <w:i/>
        </w:rPr>
      </w:r>
    </w:p>
    <w:p>
      <w:pPr>
        <w:pStyle w:val="TextBody"/>
        <w:rPr/>
      </w:pPr>
      <w:r>
        <w:rPr/>
        <w:t>Mindkét esetben a bizonytalanság 0, tehát a logika törvénye szerint az állítással ellentétes eset előfordulása kizárható.</w:t>
      </w:r>
    </w:p>
    <w:p>
      <w:pPr>
        <w:pStyle w:val="TextBody"/>
        <w:rPr/>
      </w:pPr>
      <w:r>
        <w:rPr/>
      </w:r>
    </w:p>
    <w:p>
      <w:pPr>
        <w:pStyle w:val="TextBody"/>
        <w:rPr/>
      </w:pPr>
      <w:r>
        <w:rPr/>
        <w:t xml:space="preserve">Az azonosságra vonatkozó következtetések szakértői értékelését lényegesen befolyásolja hipotézis-rendszer felállítása. Ez az elméleti kriminalisztika korszerű módszereinek alkalmazásával lehetőséget nyújt a szakvélemény bizonyító erejének megállapítására. </w:t>
      </w:r>
    </w:p>
    <w:p>
      <w:pPr>
        <w:pStyle w:val="TextBody"/>
        <w:rPr/>
      </w:pPr>
      <w:r>
        <w:rPr/>
      </w:r>
    </w:p>
    <w:p>
      <w:pPr>
        <w:pStyle w:val="Heading1"/>
        <w:rPr/>
      </w:pPr>
      <w:bookmarkStart w:id="23" w:name="__RefHeading___Toc183836264"/>
      <w:bookmarkEnd w:id="23"/>
      <w:r>
        <w:rPr>
          <w:b/>
          <w:bCs/>
        </w:rPr>
        <w:t>IV. Fejezet</w:t>
      </w:r>
    </w:p>
    <w:p>
      <w:pPr>
        <w:pStyle w:val="Heading1"/>
        <w:rPr>
          <w:b/>
          <w:b/>
          <w:bCs/>
        </w:rPr>
      </w:pPr>
      <w:r>
        <w:rPr>
          <w:b/>
          <w:bCs/>
        </w:rPr>
      </w:r>
    </w:p>
    <w:p>
      <w:pPr>
        <w:pStyle w:val="Heading1"/>
        <w:rPr>
          <w:b/>
          <w:b/>
          <w:bCs/>
        </w:rPr>
      </w:pPr>
      <w:bookmarkStart w:id="24" w:name="__RefHeading___Toc183836265"/>
      <w:bookmarkEnd w:id="24"/>
      <w:r>
        <w:rPr>
          <w:b/>
          <w:bCs/>
        </w:rPr>
        <w:t>A krimináltaktika</w:t>
      </w:r>
    </w:p>
    <w:p>
      <w:pPr>
        <w:pStyle w:val="Normal"/>
        <w:jc w:val="both"/>
        <w:rPr>
          <w:b/>
          <w:b/>
          <w:bCs/>
        </w:rPr>
      </w:pPr>
      <w:r>
        <w:rPr>
          <w:b/>
          <w:bCs/>
        </w:rPr>
      </w:r>
    </w:p>
    <w:p>
      <w:pPr>
        <w:pStyle w:val="Normal"/>
        <w:jc w:val="both"/>
        <w:rPr/>
      </w:pPr>
      <w:r>
        <w:rPr/>
        <w:t xml:space="preserve">A </w:t>
      </w:r>
      <w:r>
        <w:rPr>
          <w:i/>
        </w:rPr>
        <w:t>krimináltaktika</w:t>
      </w:r>
      <w:r>
        <w:rPr/>
        <w:t xml:space="preserve"> „azoknak a tudományos tételeknek és az ezekre épülő ajánlásoknak a rendszere, amelyek meghatározzák a bűncselekmények megelőzésének, felderítésének, a felderítéshez és a bizonyításhoz szükséges  nyomozási cselekmények végrehajtásának a módját.”</w:t>
      </w:r>
      <w:r>
        <w:rPr>
          <w:rStyle w:val="FootnoteCharacters"/>
          <w:rStyle w:val="FootnoteAnchor"/>
        </w:rPr>
        <w:footnoteReference w:id="77"/>
      </w:r>
      <w:r>
        <w:rPr/>
        <w:t xml:space="preserve"> A taktikai ajánlásokat aszerint is csoportosítani lehet, hogy azok egyes nyomozási cselekményekre, nyomozási műveletek nagyobb csoportjára, avagy az egész előkészítő eljárás megtervezésére és kivitelezésére vonatkoznak. </w:t>
      </w:r>
    </w:p>
    <w:p>
      <w:pPr>
        <w:pStyle w:val="Normal"/>
        <w:jc w:val="both"/>
        <w:rPr/>
      </w:pPr>
      <w:r>
        <w:rPr/>
      </w:r>
    </w:p>
    <w:p>
      <w:pPr>
        <w:pStyle w:val="Normal"/>
        <w:jc w:val="both"/>
        <w:rPr/>
      </w:pPr>
      <w:r>
        <w:rPr/>
        <w:t xml:space="preserve">A krimináltaktika egy másfajta megközelítése annak tartalmát a büntetőeljárási fogalmi renddel hozza harmóniába, amikor azt mindazon ajánlások foglalatának tekinti, amely a bizonyítási eszközök értékelésének és a bizonyítási eljárások eredményes teljesítésének a taktikai szabályait tartalmazza. </w:t>
      </w:r>
    </w:p>
    <w:p>
      <w:pPr>
        <w:pStyle w:val="Heading3"/>
        <w:rPr/>
      </w:pPr>
      <w:r>
        <w:rPr/>
      </w:r>
    </w:p>
    <w:p>
      <w:pPr>
        <w:pStyle w:val="Heading3"/>
        <w:rPr/>
      </w:pPr>
      <w:bookmarkStart w:id="25" w:name="__RefHeading___Toc183836266"/>
      <w:bookmarkEnd w:id="25"/>
      <w:r>
        <w:rPr/>
        <w:t>A krimináltaktika fogalma eljárásjogi megközelítésben</w:t>
      </w:r>
    </w:p>
    <w:p>
      <w:pPr>
        <w:pStyle w:val="Normal"/>
        <w:jc w:val="both"/>
        <w:rPr/>
      </w:pPr>
      <w:r>
        <w:rPr/>
      </w:r>
    </w:p>
    <w:p>
      <w:pPr>
        <w:pStyle w:val="Normal"/>
        <w:jc w:val="both"/>
        <w:rPr>
          <w:i/>
          <w:i/>
        </w:rPr>
      </w:pPr>
      <w:r>
        <w:rPr>
          <w:i/>
        </w:rPr>
        <w:t>A büntetőeljárási törvény szerint a bizonyítás tárgya azokra a tényekre terjed ki, amelyek a büntető és a büntetőeljárási jogszabályok alkalmazásában jelentősek. A bizonyítás során a tényállás alapos és hiánytalan, a valóságnak megfelelő tisztázására kell törekedni, azonban, ha az ügyész nem indítványozza, a bíróság nem köteles a vádat alátámasztó bizonyítási eszközök beszerzésére, és megvizsgálására. /Be. 75. § (1) bekezdése/</w:t>
      </w:r>
    </w:p>
    <w:p>
      <w:pPr>
        <w:pStyle w:val="Normal"/>
        <w:jc w:val="both"/>
        <w:rPr>
          <w:i/>
          <w:i/>
        </w:rPr>
      </w:pPr>
      <w:r>
        <w:rPr>
          <w:i/>
        </w:rPr>
      </w:r>
    </w:p>
    <w:p>
      <w:pPr>
        <w:pStyle w:val="Normal"/>
        <w:jc w:val="both"/>
        <w:rPr>
          <w:i/>
          <w:i/>
        </w:rPr>
      </w:pPr>
      <w:r>
        <w:rPr>
          <w:i/>
        </w:rPr>
        <w:t>A bizonyítás eszközei a tanúvallomás, a szakvélemény, a tárgyi bizonyítási eszköz, az okirat és a terhelt vallomása. /Be. 76. § (1) bekezdése/</w:t>
      </w:r>
    </w:p>
    <w:p>
      <w:pPr>
        <w:pStyle w:val="Normal"/>
        <w:jc w:val="both"/>
        <w:rPr>
          <w:i/>
          <w:i/>
        </w:rPr>
      </w:pPr>
      <w:r>
        <w:rPr>
          <w:i/>
        </w:rPr>
      </w:r>
    </w:p>
    <w:p>
      <w:pPr>
        <w:pStyle w:val="Normal"/>
        <w:jc w:val="both"/>
        <w:rPr>
          <w:i/>
          <w:i/>
        </w:rPr>
      </w:pPr>
      <w:r>
        <w:rPr>
          <w:i/>
        </w:rPr>
        <w:t>A büntetőeljárásban fel lehet használni azokat az okiratokat és tárgyi bizonyítási eszközöket, amelyeket valamely hatóság - jogszabályban meghatározott feladatainak teljesítése során a hatáskörében eljárva - a büntetőeljárás megindítása előtt készített, illetőleg beszerzett. /Be. 76. § (2) bekezdése/</w:t>
      </w:r>
    </w:p>
    <w:p>
      <w:pPr>
        <w:pStyle w:val="Normal"/>
        <w:jc w:val="both"/>
        <w:rPr>
          <w:i/>
          <w:i/>
        </w:rPr>
      </w:pPr>
      <w:r>
        <w:rPr>
          <w:i/>
        </w:rPr>
      </w:r>
    </w:p>
    <w:p>
      <w:pPr>
        <w:pStyle w:val="Normal"/>
        <w:jc w:val="both"/>
        <w:rPr/>
      </w:pPr>
      <w:r>
        <w:rPr/>
        <w:t>A bizonyítás törvényességéről a Be a következőket rendeli:</w:t>
      </w:r>
    </w:p>
    <w:p>
      <w:pPr>
        <w:pStyle w:val="Normal"/>
        <w:jc w:val="both"/>
        <w:rPr/>
      </w:pPr>
      <w:r>
        <w:rPr/>
      </w:r>
    </w:p>
    <w:p>
      <w:pPr>
        <w:pStyle w:val="Normal"/>
        <w:jc w:val="both"/>
        <w:rPr>
          <w:i/>
          <w:i/>
        </w:rPr>
      </w:pPr>
      <w:r>
        <w:rPr>
          <w:i/>
        </w:rPr>
        <w:t>A bizonyítási eszközök felderítése, összegyűjtése, biztosítása és felhasználása során e törvény rendelkezései szerint kell eljárni. Jogszabály elrendelheti a bizonyítási cselekmények teljesítésének, a bizonyítási eszközök megvizsgálásának és rögzítésének, valamint a bizonyítási eljárások lefolytatásának meghatározott módját. /Be. 77. § (1) bekezdése/</w:t>
      </w:r>
    </w:p>
    <w:p>
      <w:pPr>
        <w:pStyle w:val="Normal"/>
        <w:jc w:val="both"/>
        <w:rPr>
          <w:i/>
          <w:i/>
        </w:rPr>
      </w:pPr>
      <w:r>
        <w:rPr>
          <w:i/>
        </w:rPr>
      </w:r>
    </w:p>
    <w:p>
      <w:pPr>
        <w:pStyle w:val="Normal"/>
        <w:jc w:val="both"/>
        <w:rPr>
          <w:i/>
          <w:i/>
        </w:rPr>
      </w:pPr>
      <w:r>
        <w:rPr>
          <w:i/>
        </w:rPr>
        <w:t>A bizonyítási cselekmények végzésekor az emberi méltóságot, az érintettek személyiségi jogait és a kegyeleti jogot tiszteletben kell tartani, és biztosítani kell, hogy a magánéletre vonatkozó adatok szükségtelenül ne kerüljenek nyilvánosságra. /Be. 77. § (2) bekezdése/</w:t>
      </w:r>
    </w:p>
    <w:p>
      <w:pPr>
        <w:pStyle w:val="Normal"/>
        <w:jc w:val="both"/>
        <w:rPr>
          <w:i/>
          <w:i/>
        </w:rPr>
      </w:pPr>
      <w:r>
        <w:rPr>
          <w:i/>
        </w:rPr>
      </w:r>
    </w:p>
    <w:p>
      <w:pPr>
        <w:pStyle w:val="Normal"/>
        <w:jc w:val="both"/>
        <w:rPr>
          <w:i/>
          <w:i/>
        </w:rPr>
      </w:pPr>
      <w:r>
        <w:rPr>
          <w:i/>
        </w:rPr>
        <w:t>A büntetőeljárásban szabadon felhasználható a törvényben meghatározott minden bizonyítási eszköz, és szabadon alkalmazható minden bizonyítási eljárás. A törvény azonban elrendelheti egyes bizonyítási eszközök igénybevételét. /Be. 78. § (1) bekezdése/</w:t>
      </w:r>
    </w:p>
    <w:p>
      <w:pPr>
        <w:pStyle w:val="Normal"/>
        <w:jc w:val="both"/>
        <w:rPr>
          <w:i/>
          <w:i/>
        </w:rPr>
      </w:pPr>
      <w:r>
        <w:rPr>
          <w:i/>
        </w:rPr>
      </w:r>
    </w:p>
    <w:p>
      <w:pPr>
        <w:pStyle w:val="Normal"/>
        <w:jc w:val="both"/>
        <w:rPr>
          <w:i/>
          <w:i/>
        </w:rPr>
      </w:pPr>
      <w:r>
        <w:rPr>
          <w:i/>
        </w:rPr>
        <w:t>A bizonyítás eszközeinek és a bizonyítékoknak nincs törvényben előre meghatározott bizonyító ereje. /Be. 78. § (2) bekezdése/</w:t>
      </w:r>
    </w:p>
    <w:p>
      <w:pPr>
        <w:pStyle w:val="Normal"/>
        <w:jc w:val="both"/>
        <w:rPr>
          <w:i/>
          <w:i/>
        </w:rPr>
      </w:pPr>
      <w:r>
        <w:rPr>
          <w:i/>
        </w:rPr>
      </w:r>
    </w:p>
    <w:p>
      <w:pPr>
        <w:pStyle w:val="Normal"/>
        <w:jc w:val="both"/>
        <w:rPr>
          <w:i/>
          <w:i/>
        </w:rPr>
      </w:pPr>
      <w:r>
        <w:rPr>
          <w:i/>
        </w:rPr>
        <w:t>A bíróság és az ügyész a bizonyítékokat egyenként és összességükben szabadon értékeli, és a bizonyítás eredményét az így kialakult meggyőződése szerint állapítja meg. /Be. 78. § (3) bekezdése/</w:t>
      </w:r>
    </w:p>
    <w:p>
      <w:pPr>
        <w:pStyle w:val="Normal"/>
        <w:jc w:val="both"/>
        <w:rPr>
          <w:i/>
          <w:i/>
        </w:rPr>
      </w:pPr>
      <w:r>
        <w:rPr>
          <w:i/>
        </w:rPr>
      </w:r>
    </w:p>
    <w:p>
      <w:pPr>
        <w:pStyle w:val="Normal"/>
        <w:jc w:val="both"/>
        <w:rPr>
          <w:i/>
          <w:i/>
        </w:rPr>
      </w:pPr>
      <w:r>
        <w:rPr>
          <w:i/>
        </w:rPr>
        <w:t>Nem értékelhető bizonyítékként az olyan bizonyítási eszközből származó tény, amelyet a bíróság, az ügyész vagy a nyomozó hatóság bűncselekmény útján, más tiltott módon vagy a résztvevők eljárási jogainak lényeges korlátozásával szerzett meg. /Be. 78. § (4) bekezdése/</w:t>
      </w:r>
    </w:p>
    <w:p>
      <w:pPr>
        <w:pStyle w:val="Normal"/>
        <w:jc w:val="both"/>
        <w:rPr>
          <w:i/>
          <w:i/>
        </w:rPr>
      </w:pPr>
      <w:r>
        <w:rPr>
          <w:i/>
        </w:rPr>
      </w:r>
    </w:p>
    <w:p>
      <w:pPr>
        <w:pStyle w:val="Normal"/>
        <w:jc w:val="both"/>
        <w:rPr/>
      </w:pPr>
      <w:r>
        <w:rPr/>
        <w:t>A krimináltaktika számára az imént idézett törvényhelyek kiemelkedő jelentőségűek, mert azokból meghatározható:</w:t>
      </w:r>
    </w:p>
    <w:p>
      <w:pPr>
        <w:pStyle w:val="Normal"/>
        <w:jc w:val="both"/>
        <w:rPr/>
      </w:pPr>
      <w:r>
        <w:rPr/>
      </w:r>
    </w:p>
    <w:p>
      <w:pPr>
        <w:pStyle w:val="Normal"/>
        <w:numPr>
          <w:ilvl w:val="0"/>
          <w:numId w:val="22"/>
        </w:numPr>
        <w:jc w:val="both"/>
        <w:rPr/>
      </w:pPr>
      <w:r>
        <w:rPr/>
        <w:t>a nyomozás feladata: az igazság megállapítása és a törvényesség érvényre juttatása,</w:t>
      </w:r>
    </w:p>
    <w:p>
      <w:pPr>
        <w:pStyle w:val="Normal"/>
        <w:numPr>
          <w:ilvl w:val="0"/>
          <w:numId w:val="22"/>
        </w:numPr>
        <w:jc w:val="both"/>
        <w:rPr/>
      </w:pPr>
      <w:r>
        <w:rPr/>
        <w:t>a nyomozás célhoz kötöttsége: mindazon tények feltárása és az igazságszolgáltatás részére való biztosítása, amelyek ügyre tartozóak (relevancia), az állami büntető igényelbírálásához elegendőek és a tárgyaláson felhasználhatóak,</w:t>
      </w:r>
    </w:p>
    <w:p>
      <w:pPr>
        <w:pStyle w:val="Normal"/>
        <w:numPr>
          <w:ilvl w:val="0"/>
          <w:numId w:val="22"/>
        </w:numPr>
        <w:jc w:val="both"/>
        <w:rPr/>
      </w:pPr>
      <w:r>
        <w:rPr/>
        <w:t xml:space="preserve">a nyomozás törvényessége, vagyis annak biztosítása, hogy a vádemelést és a büntető igény bírósági elbírálását szolgáló bizonyítékok az eljárási szabályok betartásával kerüljenek beszerzésre, és hitelességük az eljárási garanciák maradéktalan érvényesítésével ellenőrizhető legyen. </w:t>
      </w:r>
    </w:p>
    <w:p>
      <w:pPr>
        <w:pStyle w:val="Normal"/>
        <w:jc w:val="both"/>
        <w:rPr/>
      </w:pPr>
      <w:r>
        <w:rPr/>
      </w:r>
    </w:p>
    <w:p>
      <w:pPr>
        <w:pStyle w:val="Normal"/>
        <w:jc w:val="both"/>
        <w:rPr/>
      </w:pPr>
      <w:r>
        <w:rPr/>
        <w:t xml:space="preserve">Krimináltaktikai megfontolás tárgya az is, hogy a nyomozás módszertana milyen módon biztosíthatja azoknak a bizonyítási eszközöknek a felkutatását, amelyekből törvényes eljárás révén ügyre tartozó, elégséges és felhasználható bizonyítékok szerezhetőek.  </w:t>
      </w:r>
    </w:p>
    <w:p>
      <w:pPr>
        <w:pStyle w:val="Normal"/>
        <w:jc w:val="both"/>
        <w:rPr/>
      </w:pPr>
      <w:r>
        <w:rPr/>
      </w:r>
    </w:p>
    <w:p>
      <w:pPr>
        <w:pStyle w:val="Normal"/>
        <w:jc w:val="both"/>
        <w:rPr/>
      </w:pPr>
      <w:r>
        <w:rPr/>
        <w:t>A Be bizonyítási eljárások között szabályozza a szemle, a helyszíni kihallgatás, a bizonyítási kísérlet, a felismerésre bemutatás, a szembesítés és a szakértők párhuzamos meghallgatásának eljárásjogi rendjét.</w:t>
      </w:r>
    </w:p>
    <w:p>
      <w:pPr>
        <w:pStyle w:val="Normal"/>
        <w:jc w:val="both"/>
        <w:rPr/>
      </w:pPr>
      <w:r>
        <w:rPr/>
      </w:r>
    </w:p>
    <w:p>
      <w:pPr>
        <w:pStyle w:val="Normal"/>
        <w:jc w:val="both"/>
        <w:rPr>
          <w:i/>
          <w:i/>
        </w:rPr>
      </w:pPr>
      <w:r>
        <w:rPr>
          <w:i/>
        </w:rPr>
        <w:t>A szemle</w:t>
      </w:r>
    </w:p>
    <w:p>
      <w:pPr>
        <w:pStyle w:val="Normal"/>
        <w:jc w:val="both"/>
        <w:rPr>
          <w:i/>
          <w:i/>
        </w:rPr>
      </w:pPr>
      <w:r>
        <w:rPr>
          <w:i/>
        </w:rPr>
      </w:r>
    </w:p>
    <w:p>
      <w:pPr>
        <w:pStyle w:val="Normal"/>
        <w:jc w:val="both"/>
        <w:rPr/>
      </w:pPr>
      <w:r>
        <w:rPr/>
        <w:t>Szemlét a bíróság, illetőleg az ügyész rendel el, és tart, ha a bizonyítandó tény felderítéséhez vagy megállapításához személy, tárgy vagy helyszín megtekintése, illetőleg tárgy vagy helyszín megfigyelése szükséges. /Be. 119. § (1) bekezdése</w:t>
      </w:r>
    </w:p>
    <w:p>
      <w:pPr>
        <w:pStyle w:val="Normal"/>
        <w:jc w:val="both"/>
        <w:rPr/>
      </w:pPr>
      <w:r>
        <w:rPr/>
      </w:r>
    </w:p>
    <w:p>
      <w:pPr>
        <w:pStyle w:val="Normal"/>
        <w:jc w:val="both"/>
        <w:rPr/>
      </w:pPr>
      <w:r>
        <w:rPr/>
        <w:t>A szemlénél - ha szükséges - szakértőt is lehet alkalmazni. /Be 119. § (2) bekezdése/</w:t>
      </w:r>
    </w:p>
    <w:p>
      <w:pPr>
        <w:pStyle w:val="Normal"/>
        <w:jc w:val="both"/>
        <w:rPr/>
      </w:pPr>
      <w:r>
        <w:rPr/>
      </w:r>
    </w:p>
    <w:p>
      <w:pPr>
        <w:pStyle w:val="Normal"/>
        <w:jc w:val="both"/>
        <w:rPr/>
      </w:pPr>
      <w:r>
        <w:rPr/>
        <w:t>A szemle alkalmával a bizonyítás szempontjából jelentős körülményeket részletesen rögzíteni kell. A szemlén fel kell kutatni és össze kell gyűjteni a tárgyi bizonyítási eszközöket, és gondoskodni kell a megfelelő módon történő megőrzésükről. A szemle tárgyáról, ha lehetséges és szükséges, kép- vagy hangfelvételt, illetve képet és hangot egyidejűleg rögzítő felvételt, rajzot vagy vázlatot kell készíteni, és azt a jegyzőkönyvhöz kell csatolni. /Be 119. § (3) bekezdése/</w:t>
      </w:r>
    </w:p>
    <w:p>
      <w:pPr>
        <w:pStyle w:val="Normal"/>
        <w:jc w:val="both"/>
        <w:rPr/>
      </w:pPr>
      <w:r>
        <w:rPr/>
        <w:t>Ha a szemle tárgyát egyáltalán nem, vagy csak jelentős nehézség, illetve költség árán lehetne a bíróság, az ügyész, illetőleg a nyomozó hatóság elé vinni, a szemlét a helyszínen kell megtartani. /Be 119. § (4) bekezdése/</w:t>
      </w:r>
    </w:p>
    <w:p>
      <w:pPr>
        <w:pStyle w:val="Normal"/>
        <w:jc w:val="both"/>
        <w:rPr/>
      </w:pPr>
      <w:r>
        <w:rPr/>
      </w:r>
    </w:p>
    <w:p>
      <w:pPr>
        <w:pStyle w:val="Normal"/>
        <w:jc w:val="both"/>
        <w:rPr/>
      </w:pPr>
      <w:r>
        <w:rPr>
          <w:i/>
        </w:rPr>
        <w:t>A helyszíni kihallgatás</w:t>
      </w:r>
    </w:p>
    <w:p>
      <w:pPr>
        <w:pStyle w:val="Normal"/>
        <w:jc w:val="both"/>
        <w:rPr/>
      </w:pPr>
      <w:r>
        <w:rPr/>
        <w:t>A bíróság, az ügyész vagy a nyomozó hatóság a helyszínen hallgatja ki a terheltet és a tanút, ha az addigi kihallgatás után is szükséges, hogy a bűncselekmény helyszínén nyilatkozzék, és mutassa meg az elkövetés helyét, a bűncselekménnyel összefüggő más helyet, tárgyi bizonyítási eszközt vagy a cselekmény lefolyását. /Be. 120. § (1) bekezdése/</w:t>
      </w:r>
    </w:p>
    <w:p>
      <w:pPr>
        <w:pStyle w:val="Normal"/>
        <w:jc w:val="both"/>
        <w:rPr/>
      </w:pPr>
      <w:r>
        <w:rPr/>
      </w:r>
    </w:p>
    <w:p>
      <w:pPr>
        <w:pStyle w:val="Normal"/>
        <w:jc w:val="both"/>
        <w:rPr/>
      </w:pPr>
      <w:r>
        <w:rPr/>
        <w:t>A helyszíni kihallgatás előtt a terheltet, illetőleg a tanút ki kell hallgatni arról, hogy a kérdéses helyet, cselekményt vagy tárgyi bizonyítási eszközt milyen körülmények között észlelte, és miről ismerné fel. /Be. 120. § (2) bekezdése/</w:t>
      </w:r>
    </w:p>
    <w:p>
      <w:pPr>
        <w:pStyle w:val="Normal"/>
        <w:jc w:val="both"/>
        <w:rPr/>
      </w:pPr>
      <w:r>
        <w:rPr/>
      </w:r>
    </w:p>
    <w:p>
      <w:pPr>
        <w:pStyle w:val="Normal"/>
        <w:jc w:val="both"/>
        <w:rPr>
          <w:i/>
          <w:i/>
        </w:rPr>
      </w:pPr>
      <w:r>
        <w:rPr>
          <w:i/>
        </w:rPr>
        <w:t>A bizonyítási kísérlet</w:t>
      </w:r>
    </w:p>
    <w:p>
      <w:pPr>
        <w:pStyle w:val="Normal"/>
        <w:jc w:val="both"/>
        <w:rPr>
          <w:i/>
          <w:i/>
        </w:rPr>
      </w:pPr>
      <w:r>
        <w:rPr>
          <w:i/>
        </w:rPr>
      </w:r>
    </w:p>
    <w:p>
      <w:pPr>
        <w:pStyle w:val="Normal"/>
        <w:jc w:val="both"/>
        <w:rPr/>
      </w:pPr>
      <w:r>
        <w:rPr/>
        <w:t>A bíróság, illetőleg az ügyész bizonyítási kísérletet rendel el és tart, ha azt kell megállapítani vagy ellenőrizni, hogy valamely esemény vagy jelenség meghatározott helyen, időben, módon, illetőleg körülmények között megtörténhetett-e. /Be 121. § (1) bekezdése/</w:t>
      </w:r>
    </w:p>
    <w:p>
      <w:pPr>
        <w:pStyle w:val="Normal"/>
        <w:jc w:val="both"/>
        <w:rPr/>
      </w:pPr>
      <w:r>
        <w:rPr/>
      </w:r>
    </w:p>
    <w:p>
      <w:pPr>
        <w:pStyle w:val="Normal"/>
        <w:jc w:val="both"/>
        <w:rPr/>
      </w:pPr>
      <w:r>
        <w:rPr/>
        <w:t>A bizonyítási kísérletet lehetőleg ugyanolyan körülmények között kell lefolytatni mint ahogyan a vizsgált esemény vagy jelenség megtörtént, illetőleg megtörténhetett. /Be 121. § (2) bekezdése/</w:t>
      </w:r>
    </w:p>
    <w:p>
      <w:pPr>
        <w:pStyle w:val="Normal"/>
        <w:jc w:val="both"/>
        <w:rPr/>
      </w:pPr>
      <w:r>
        <w:rPr/>
      </w:r>
    </w:p>
    <w:p>
      <w:pPr>
        <w:pStyle w:val="Normal"/>
        <w:jc w:val="both"/>
        <w:rPr>
          <w:i/>
          <w:i/>
        </w:rPr>
      </w:pPr>
      <w:r>
        <w:rPr>
          <w:i/>
        </w:rPr>
        <w:t>A felismerésre bemutatás</w:t>
      </w:r>
    </w:p>
    <w:p>
      <w:pPr>
        <w:pStyle w:val="Normal"/>
        <w:jc w:val="both"/>
        <w:rPr>
          <w:i/>
          <w:i/>
        </w:rPr>
      </w:pPr>
      <w:r>
        <w:rPr>
          <w:i/>
        </w:rPr>
      </w:r>
    </w:p>
    <w:p>
      <w:pPr>
        <w:pStyle w:val="Normal"/>
        <w:jc w:val="both"/>
        <w:rPr/>
      </w:pPr>
      <w:r>
        <w:rPr/>
        <w:t xml:space="preserve">A bíróság, illetőleg az ügyész felismerésre bemutatást rendel el és tart, ha az személy vagy tárgy felismerése céljából szükséges. A terheltnek vagy a tanúnak felismerésre legalább három személyt vagy tárgyat kell bemutatni. A terheltnek vagy a tanúnak - ha más lehetőség nem áll rendelkezésre - felismerésre személy vagy tárgy fényképen, illetőleg más adathordozón rögzített kép-, illetőleg hangfelvétele is bemutatható. </w:t>
      </w:r>
    </w:p>
    <w:p>
      <w:pPr>
        <w:pStyle w:val="Normal"/>
        <w:jc w:val="both"/>
        <w:rPr/>
      </w:pPr>
      <w:r>
        <w:rPr/>
      </w:r>
    </w:p>
    <w:p>
      <w:pPr>
        <w:pStyle w:val="Normal"/>
        <w:jc w:val="both"/>
        <w:rPr/>
      </w:pPr>
      <w:r>
        <w:rPr/>
        <w:t>A felismerésre bemutatás előtt azt, akitől a felismerés várható, részletesen ki kell hallgatni arról, hogy a kérdéses személyt vagy tárgyat milyen körülmények között észlelte, milyen kapcsolata van vele, milyen ismertetőjeleiről tud. /Be. 122. § (2) bekezdése/</w:t>
      </w:r>
    </w:p>
    <w:p>
      <w:pPr>
        <w:pStyle w:val="Normal"/>
        <w:jc w:val="both"/>
        <w:rPr/>
      </w:pPr>
      <w:r>
        <w:rPr/>
      </w:r>
    </w:p>
    <w:p>
      <w:pPr>
        <w:pStyle w:val="Normal"/>
        <w:jc w:val="both"/>
        <w:rPr/>
      </w:pPr>
      <w:r>
        <w:rPr/>
        <w:t xml:space="preserve">Személyek bemutatása esetén az ügytől független és a felismerést végző által nem ismert, továbbá a kérdéses személlyel a fő ismertetőjegyekben megegyező tulajdonságú - így különösen vele azonos nemű, hasonló korú, testalkatú, bőrszínű, ápoltságú és öltözetű - személyeket kell a kérdéses személlyel egy csoportba állítani. Tárgyak bemutatása esetén a kérdéses tárgyat hasonló tárgyak között kell elhelyezni. A kérdéses személynek vagy tárgynak a csoporton belüli elhelyezkedése a többitől jelentősen nem térhet el, és nem lehet feltűnő. /Be. 122. § (3) bekezdése/ </w:t>
      </w:r>
    </w:p>
    <w:p>
      <w:pPr>
        <w:pStyle w:val="Normal"/>
        <w:jc w:val="both"/>
        <w:rPr/>
      </w:pPr>
      <w:r>
        <w:rPr/>
      </w:r>
    </w:p>
    <w:p>
      <w:pPr>
        <w:pStyle w:val="Normal"/>
        <w:jc w:val="both"/>
        <w:rPr/>
      </w:pPr>
      <w:r>
        <w:rPr/>
        <w:t>A bemutatást több felismerő személy esetében is külön-külön, egymás távollétében kell végezni. /Be. 122. § (4) bekezdése/</w:t>
      </w:r>
    </w:p>
    <w:p>
      <w:pPr>
        <w:pStyle w:val="Normal"/>
        <w:jc w:val="both"/>
        <w:rPr/>
      </w:pPr>
      <w:r>
        <w:rPr/>
      </w:r>
    </w:p>
    <w:p>
      <w:pPr>
        <w:pStyle w:val="Normal"/>
        <w:jc w:val="both"/>
        <w:rPr/>
      </w:pPr>
      <w:r>
        <w:rPr/>
        <w:t>Ha a tanú védelme szükségessé teszi, a felismerésre bemutatást úgy kell végezni, hogy a felismerésre bemutatott a tanút ne ismerhesse fel, illetőleg ne észlelhesse. Ha a tanú személyi adatainak zárt kezelését rendelték el, erről a felismerésre bemutatásnál is gondoskodni kell. /Be. 122. § (5) bekezdése/</w:t>
      </w:r>
    </w:p>
    <w:p>
      <w:pPr>
        <w:pStyle w:val="Normal"/>
        <w:jc w:val="both"/>
        <w:rPr/>
      </w:pPr>
      <w:r>
        <w:rPr/>
      </w:r>
    </w:p>
    <w:p>
      <w:pPr>
        <w:pStyle w:val="Normal"/>
        <w:jc w:val="both"/>
        <w:rPr/>
      </w:pPr>
      <w:r>
        <w:rPr/>
        <w:t>A bizonyítási kísérletre és a felismerésre bemutatásra a szemle szabályait értelemszerűen alkalmazni kell. /Be. 123. § (1) bekezdése/</w:t>
      </w:r>
    </w:p>
    <w:p>
      <w:pPr>
        <w:pStyle w:val="Normal"/>
        <w:jc w:val="both"/>
        <w:rPr/>
      </w:pPr>
      <w:r>
        <w:rPr/>
        <w:t>A bíróság, illetőleg az ügyész a szemle, a bizonyítási kísérlet és a felismerésre bemutatás tartásához a nyomozó hatóságot is igénybe veheti. A nyomozó hatóság a bíróság utasításait határidőre teljesíti. /Be. 123. § (2) bekezdése/</w:t>
      </w:r>
    </w:p>
    <w:p>
      <w:pPr>
        <w:pStyle w:val="Normal"/>
        <w:jc w:val="both"/>
        <w:rPr/>
      </w:pPr>
      <w:r>
        <w:rPr/>
      </w:r>
    </w:p>
    <w:p>
      <w:pPr>
        <w:pStyle w:val="Normal"/>
        <w:jc w:val="both"/>
        <w:rPr/>
      </w:pPr>
      <w:r>
        <w:rPr/>
        <w:t>A szemlét, a bizonyítási kísérletet és a felismerésre bemutatást - ha az ügyész másképp nem rendelkezik - a nyomozó hatóság is elrendelheti, és tarthatja. /Be. 123. § (3) bekezdése/</w:t>
      </w:r>
    </w:p>
    <w:p>
      <w:pPr>
        <w:pStyle w:val="Normal"/>
        <w:jc w:val="both"/>
        <w:rPr/>
      </w:pPr>
      <w:r>
        <w:rPr/>
      </w:r>
    </w:p>
    <w:p>
      <w:pPr>
        <w:pStyle w:val="Normal"/>
        <w:jc w:val="both"/>
        <w:rPr/>
      </w:pPr>
      <w:r>
        <w:rPr/>
        <w:t>A terhelt, a tanú, a sértett és más személy a szemlének, a bizonyítási kísérletnek és a felismerésre bemutatásnak köteles magát alávetni, a birtokában levő tárgyat a szemle, a bizonyítási kísérlet, illetőleg a felismerésre bemutatás céljából köteles rendelkezésre bocsátani. E kötelezettségek teljesítésére a terhelt kényszeríthető, a sértett és más személy pedig rendbírsággal sújtható. /Be. 123. § (4) bekezdése/</w:t>
      </w:r>
    </w:p>
    <w:p>
      <w:pPr>
        <w:pStyle w:val="Normal"/>
        <w:jc w:val="both"/>
        <w:rPr/>
      </w:pPr>
      <w:r>
        <w:rPr/>
      </w:r>
    </w:p>
    <w:p>
      <w:pPr>
        <w:pStyle w:val="Normal"/>
        <w:jc w:val="both"/>
        <w:rPr/>
      </w:pPr>
      <w:r>
        <w:rPr/>
        <w:t>A szemle, a bizonyítási kísérlet és a felismerésre bemutatás lefolyását rendszerint kép- vagy hangfelvevővel vagy egyéb berendezéssel rögzíteni kell. A rögzített kép- vagy hangfelvételt az iratokhoz kell csatolni; az az eredeti célon kívül más célra nem használható fel. /Be. 123. § (5) bekezdése/</w:t>
      </w:r>
    </w:p>
    <w:p>
      <w:pPr>
        <w:pStyle w:val="Normal"/>
        <w:jc w:val="both"/>
        <w:rPr>
          <w:i/>
          <w:i/>
        </w:rPr>
      </w:pPr>
      <w:r>
        <w:rPr>
          <w:i/>
        </w:rPr>
      </w:r>
    </w:p>
    <w:p>
      <w:pPr>
        <w:pStyle w:val="Normal"/>
        <w:jc w:val="both"/>
        <w:rPr>
          <w:i/>
          <w:i/>
        </w:rPr>
      </w:pPr>
      <w:r>
        <w:rPr>
          <w:i/>
        </w:rPr>
        <w:t>A szembesítés</w:t>
      </w:r>
    </w:p>
    <w:p>
      <w:pPr>
        <w:pStyle w:val="Normal"/>
        <w:jc w:val="both"/>
        <w:rPr>
          <w:i/>
          <w:i/>
        </w:rPr>
      </w:pPr>
      <w:r>
        <w:rPr>
          <w:i/>
        </w:rPr>
      </w:r>
    </w:p>
    <w:p>
      <w:pPr>
        <w:pStyle w:val="Normal"/>
        <w:jc w:val="both"/>
        <w:rPr/>
      </w:pPr>
      <w:r>
        <w:rPr/>
        <w:t>Ha a terheltek, a tanúk, illetőleg a terhelt és a tanú vallomásai egymással ellentétesek, az ellentétet szükség esetén szembesítéssel lehet tisztázni. A szembesítettek a vallomásukat egymással élőszóban közlik; megengedhető, hogy egymásnak kérdéseket tegyenek fel. /Be. 124. § (1) bekezdése/</w:t>
      </w:r>
    </w:p>
    <w:p>
      <w:pPr>
        <w:pStyle w:val="Normal"/>
        <w:jc w:val="both"/>
        <w:rPr/>
      </w:pPr>
      <w:r>
        <w:rPr/>
      </w:r>
    </w:p>
    <w:p>
      <w:pPr>
        <w:pStyle w:val="Normal"/>
        <w:jc w:val="both"/>
        <w:rPr/>
      </w:pPr>
      <w:r>
        <w:rPr/>
        <w:t>Ha a tanú vagy a terhelt védelme ezt szükségessé teszi, a tanú, illetőleg a terhelt szembesítését mellőzni kell. /Be. 124. § (2) bekezdése/</w:t>
      </w:r>
    </w:p>
    <w:p>
      <w:pPr>
        <w:pStyle w:val="Normal"/>
        <w:jc w:val="both"/>
        <w:rPr/>
      </w:pPr>
      <w:r>
        <w:rPr/>
      </w:r>
    </w:p>
    <w:p>
      <w:pPr>
        <w:pStyle w:val="Normal"/>
        <w:jc w:val="both"/>
        <w:rPr/>
      </w:pPr>
      <w:r>
        <w:rPr/>
        <w:t>A tizennegyedik életévét be nem töltött személyt akkor lehet szembesíteni, ha a szembesítés a kiskorúban nem kelt félelmet. /Be. 124. § (3) bekezdése/</w:t>
      </w:r>
    </w:p>
    <w:p>
      <w:pPr>
        <w:pStyle w:val="Normal"/>
        <w:jc w:val="both"/>
        <w:rPr/>
      </w:pPr>
      <w:r>
        <w:rPr/>
      </w:r>
    </w:p>
    <w:p>
      <w:pPr>
        <w:pStyle w:val="Normal"/>
        <w:jc w:val="both"/>
        <w:rPr>
          <w:i/>
          <w:i/>
        </w:rPr>
      </w:pPr>
      <w:r>
        <w:rPr>
          <w:i/>
        </w:rPr>
        <w:t>A szakértők párhuzamos meghallgatása</w:t>
      </w:r>
    </w:p>
    <w:p>
      <w:pPr>
        <w:pStyle w:val="Normal"/>
        <w:jc w:val="both"/>
        <w:rPr>
          <w:i/>
          <w:i/>
        </w:rPr>
      </w:pPr>
      <w:r>
        <w:rPr>
          <w:i/>
        </w:rPr>
      </w:r>
    </w:p>
    <w:p>
      <w:pPr>
        <w:pStyle w:val="Normal"/>
        <w:jc w:val="both"/>
        <w:rPr/>
      </w:pPr>
      <w:r>
        <w:rPr/>
        <w:t>Ha a szakértők véleménye eltér, az eltérést a szakértők egymás jelenlétében való meghallgatásával lehet tisztázni. /Be. 125. §/</w:t>
      </w:r>
    </w:p>
    <w:p>
      <w:pPr>
        <w:pStyle w:val="Normal"/>
        <w:jc w:val="both"/>
        <w:rPr/>
      </w:pPr>
      <w:r>
        <w:rPr/>
      </w:r>
    </w:p>
    <w:p>
      <w:pPr>
        <w:pStyle w:val="Normal"/>
        <w:jc w:val="both"/>
        <w:rPr/>
      </w:pPr>
      <w:r>
        <w:rPr/>
        <w:t xml:space="preserve">A krimináltaktika hagyományos, klasszikus megközelítése az egy bűncselekmény, egy tettes, egy nyomozó képlet, ami abból a szempontból nagyon hasznos, hogy a bizonyítás egyedi, individualizált céljára hívja fel a figyelmet, és a bűnesetre, mint megoldandó rejtélyre tekint. Egy másik megközelítés a taktikán belül tárgyalja </w:t>
      </w:r>
      <w:r>
        <w:rPr>
          <w:i/>
        </w:rPr>
        <w:t>a kriminálinformatika és kriminalisztikai cselekvéstan</w:t>
      </w:r>
      <w:r>
        <w:rPr/>
        <w:t xml:space="preserve"> tételeit. Ezek a tanítások az integrált bűnüldözés fontosságára, a bűnözés egészére és annak jól kirajzolható részeire, a lehetséges elkövetői kör komplex tanulmányozására és a bűnüldözés valamennyi korábban összegyűjtött tapasztalatának a mozgósítására dolgoz ki metodikákat. </w:t>
      </w:r>
    </w:p>
    <w:p>
      <w:pPr>
        <w:pStyle w:val="Normal"/>
        <w:jc w:val="both"/>
        <w:rPr/>
      </w:pPr>
      <w:r>
        <w:rPr/>
      </w:r>
    </w:p>
    <w:p>
      <w:pPr>
        <w:pStyle w:val="Normal"/>
        <w:jc w:val="both"/>
        <w:rPr/>
      </w:pPr>
      <w:r>
        <w:rPr/>
        <w:t xml:space="preserve">A </w:t>
      </w:r>
      <w:r>
        <w:rPr>
          <w:i/>
        </w:rPr>
        <w:t>kriminálinformatika</w:t>
      </w:r>
      <w:r>
        <w:rPr/>
        <w:t xml:space="preserve"> egyfelől a bűnügyi nyilvántartások létrehozásának és alkalmazásának módozatait tárgyalja, másfelől ajánlásokat dolgoz ki az általános bűnelemzésre és meghatározott bűncselekmény sorozatok elkövetői profiljának megalkotására.</w:t>
      </w:r>
    </w:p>
    <w:p>
      <w:pPr>
        <w:pStyle w:val="Normal"/>
        <w:jc w:val="both"/>
        <w:rPr/>
      </w:pPr>
      <w:r>
        <w:rPr/>
      </w:r>
    </w:p>
    <w:p>
      <w:pPr>
        <w:pStyle w:val="Normal"/>
        <w:jc w:val="both"/>
        <w:rPr/>
      </w:pPr>
      <w:r>
        <w:rPr>
          <w:i/>
        </w:rPr>
        <w:t>A kriminalisztikai cselekvéstan</w:t>
      </w:r>
      <w:r>
        <w:rPr/>
        <w:t xml:space="preserve"> igyekszik összhangba hozni a felderítési és a bűnmegelőzési akciókat, figyelme kiterjed a látens bűnözés elemzésére és a látencia csökkentésére a közbiztonság szempontjából legérzékenyebb területeken.</w:t>
      </w:r>
      <w:r>
        <w:rPr>
          <w:rStyle w:val="FootnoteCharacters"/>
        </w:rPr>
        <w:t xml:space="preserve"> </w:t>
      </w:r>
      <w:r>
        <w:rPr>
          <w:rStyle w:val="FootnoteCharacters"/>
          <w:rStyle w:val="FootnoteAnchor"/>
        </w:rPr>
        <w:footnoteReference w:id="78"/>
      </w:r>
      <w:r>
        <w:rPr/>
        <w:t xml:space="preserve"> A kriminalisztikának ez az ága szorosan együttműködik a kriminológia számos kutatási ágazatával (a lakossági félelmet és a bűnüldöző szervek munkáját értékelő lakossági vélemények kutatása, helyi bűnmegelőzési modellek kialakítása, stb.) A legutóbbi időkben a cselekvéstan érdeklődése a nemzetközi bűnügyi együttműködés kriminalisztikai kérdései felé fordult.</w:t>
      </w:r>
      <w:r>
        <w:rPr>
          <w:rStyle w:val="FootnoteCharacters"/>
          <w:rStyle w:val="FootnoteAnchor"/>
        </w:rPr>
        <w:footnoteReference w:id="79"/>
      </w:r>
    </w:p>
    <w:p>
      <w:pPr>
        <w:pStyle w:val="Normal"/>
        <w:jc w:val="both"/>
        <w:rPr/>
      </w:pPr>
      <w:r>
        <w:rPr/>
      </w:r>
    </w:p>
    <w:p>
      <w:pPr>
        <w:pStyle w:val="Normal"/>
        <w:jc w:val="both"/>
        <w:rPr/>
      </w:pPr>
      <w:r>
        <w:rPr/>
        <w:t xml:space="preserve">A </w:t>
      </w:r>
      <w:r>
        <w:rPr>
          <w:i/>
        </w:rPr>
        <w:t>kriminálstratégia</w:t>
      </w:r>
      <w:r>
        <w:rPr/>
        <w:t xml:space="preserve">, mint tudományos módszertan azoknak az ajánlásoknak az összessége, amelyek a bűnözés elleni küzdelem hosszú távú programjának megalkotásához szükséges. A </w:t>
      </w:r>
      <w:r>
        <w:rPr>
          <w:i/>
        </w:rPr>
        <w:t>kriminálstratégia</w:t>
      </w:r>
      <w:r>
        <w:rPr/>
        <w:t xml:space="preserve"> más megközelítésben maga a program, amely a bűnügyi statisztika adataira, a bűnözés mennyiségi és minőségi alakulására, a bűnözés területi megoszlására, a bűnüldöző és igazságszolgáltatási szervezet kapacitására, valamint a bűnözés prognózisára építve kijelöli a bűnüldözés és az igazságszolgáltatás előtt álló főbb célokat, meghatározza az azok eléréséhez szükséges személyi, tárgyi, műszaki-technikai, jogi és nemzetközi együttműködési feltételeket, továbbá terveket dolgoz ki ezeknek a feltételeknek a megvalósítására. </w:t>
      </w:r>
    </w:p>
    <w:p>
      <w:pPr>
        <w:pStyle w:val="Normal"/>
        <w:jc w:val="both"/>
        <w:rPr/>
      </w:pPr>
      <w:r>
        <w:rPr/>
      </w:r>
    </w:p>
    <w:p>
      <w:pPr>
        <w:pStyle w:val="Normal"/>
        <w:jc w:val="both"/>
        <w:rPr/>
      </w:pPr>
      <w:r>
        <w:rPr/>
        <w:t xml:space="preserve">A kriminálmetodika a kriminalisztika különös része, a bűncselekmények különböző fajtáira fogalmaz meg nyomozási ajánlásokat, rendszerint követve a Btk különös részének szerkezetét. A metodika a büntető anyagi jog által kialakított fogalmakra épít (jogellenesség, tényállásszerűség, bűnösség), hasznosítja a büntető jogdogmatika felismeréseit, de különösen támaszkodik az egyes bűncselekmény kategóriák nyomozásában felhalmozott tapasztalatokra. (emberölések, rablások, betörések és gépjármű lopások nyomozása, stb.) Fő módszertana az egyedi ügyelemzés, a kazuisztika.    </w:t>
      </w:r>
    </w:p>
    <w:p>
      <w:pPr>
        <w:pStyle w:val="Normal"/>
        <w:jc w:val="both"/>
        <w:rPr/>
      </w:pPr>
      <w:r>
        <w:rPr/>
        <w:t xml:space="preserve">     </w:t>
      </w:r>
    </w:p>
    <w:p>
      <w:pPr>
        <w:pStyle w:val="Heading3"/>
        <w:rPr/>
      </w:pPr>
      <w:bookmarkStart w:id="26" w:name="__RefHeading___Toc183836267"/>
      <w:bookmarkEnd w:id="26"/>
      <w:r>
        <w:rPr/>
        <w:t>A nyomozás tervezése</w:t>
      </w:r>
    </w:p>
    <w:p>
      <w:pPr>
        <w:pStyle w:val="Normal"/>
        <w:jc w:val="both"/>
        <w:rPr/>
      </w:pPr>
      <w:r>
        <w:rPr/>
      </w:r>
    </w:p>
    <w:p>
      <w:pPr>
        <w:pStyle w:val="Normal"/>
        <w:jc w:val="both"/>
        <w:rPr/>
      </w:pPr>
      <w:r>
        <w:rPr/>
        <w:t xml:space="preserve"> „</w:t>
      </w:r>
      <w:r>
        <w:rPr/>
        <w:t>A tervezését és szervezését taktikai módszernek tekintjük. A széles értelemben vett nyomozásnak meghatározott jogi, kriminalisztikai, valamint az ügy egyediségéből fakadó bonyolult ténybeli követelményrendszerhez kell igazodnia… A nyomozás eredményességét nem csupán az anyagi- és eljárásjogi szabályok, a kriminalisztikai eszközök és módszerek fejlettsége és az ügyek nehézségi foka, hanem további objektív és szubjektív tényezők is befolyásolják, mint</w:t>
      </w:r>
    </w:p>
    <w:p>
      <w:pPr>
        <w:pStyle w:val="Normal"/>
        <w:ind w:left="360" w:hanging="0"/>
        <w:jc w:val="both"/>
        <w:rPr/>
      </w:pPr>
      <w:r>
        <w:rPr/>
      </w:r>
    </w:p>
    <w:p>
      <w:pPr>
        <w:pStyle w:val="Normal"/>
        <w:numPr>
          <w:ilvl w:val="0"/>
          <w:numId w:val="61"/>
        </w:numPr>
        <w:jc w:val="both"/>
        <w:rPr/>
      </w:pPr>
      <w:r>
        <w:rPr/>
        <w:t xml:space="preserve">az eljáró hatóságot/szervet terhelő büntető- és egyéb ügyek </w:t>
      </w:r>
      <w:r>
        <w:rPr>
          <w:i/>
        </w:rPr>
        <w:t>mennyisége és minősége,</w:t>
      </w:r>
    </w:p>
    <w:p>
      <w:pPr>
        <w:pStyle w:val="Normal"/>
        <w:numPr>
          <w:ilvl w:val="0"/>
          <w:numId w:val="61"/>
        </w:numPr>
        <w:jc w:val="both"/>
        <w:rPr/>
      </w:pPr>
      <w:r>
        <w:rPr/>
        <w:t>a szakirányítás színvonala, az annak keretében megfogalmazott elvárások,</w:t>
      </w:r>
    </w:p>
    <w:p>
      <w:pPr>
        <w:pStyle w:val="Normal"/>
        <w:numPr>
          <w:ilvl w:val="0"/>
          <w:numId w:val="61"/>
        </w:numPr>
        <w:jc w:val="both"/>
        <w:rPr/>
      </w:pPr>
      <w:r>
        <w:rPr/>
        <w:t xml:space="preserve">az ügy előadójának (továbbiakban </w:t>
      </w:r>
      <w:r>
        <w:rPr>
          <w:i/>
        </w:rPr>
        <w:t>előadón;</w:t>
      </w:r>
      <w:r>
        <w:rPr/>
        <w:t xml:space="preserve"> a nyomozó, az ügyész, a nyomozó ügyész, az ügyintéző egyformán értendő) és közvetlen vezetőinek a </w:t>
      </w:r>
      <w:r>
        <w:rPr>
          <w:i/>
        </w:rPr>
        <w:t>felkészültsége,</w:t>
      </w:r>
    </w:p>
    <w:p>
      <w:pPr>
        <w:pStyle w:val="Normal"/>
        <w:numPr>
          <w:ilvl w:val="0"/>
          <w:numId w:val="61"/>
        </w:numPr>
        <w:jc w:val="both"/>
        <w:rPr/>
      </w:pPr>
      <w:r>
        <w:rPr/>
        <w:t xml:space="preserve">az </w:t>
      </w:r>
      <w:r>
        <w:rPr>
          <w:i/>
        </w:rPr>
        <w:t>információáramlás</w:t>
      </w:r>
      <w:r>
        <w:rPr/>
        <w:t xml:space="preserve"> szervezettsége, gyorsasága és színvonala,</w:t>
      </w:r>
    </w:p>
    <w:p>
      <w:pPr>
        <w:pStyle w:val="Normal"/>
        <w:numPr>
          <w:ilvl w:val="0"/>
          <w:numId w:val="61"/>
        </w:numPr>
        <w:jc w:val="both"/>
        <w:rPr/>
      </w:pPr>
      <w:r>
        <w:rPr/>
        <w:t xml:space="preserve">a szervek közötti együttműködés </w:t>
      </w:r>
      <w:r>
        <w:rPr>
          <w:i/>
        </w:rPr>
        <w:t>tényleges tartalma,</w:t>
      </w:r>
    </w:p>
    <w:p>
      <w:pPr>
        <w:pStyle w:val="Normal"/>
        <w:numPr>
          <w:ilvl w:val="0"/>
          <w:numId w:val="61"/>
        </w:numPr>
        <w:jc w:val="both"/>
        <w:rPr/>
      </w:pPr>
      <w:r>
        <w:rPr/>
        <w:t>az</w:t>
      </w:r>
      <w:r>
        <w:rPr>
          <w:i/>
        </w:rPr>
        <w:t xml:space="preserve"> anyagi-technikai ellátottság,</w:t>
      </w:r>
    </w:p>
    <w:p>
      <w:pPr>
        <w:pStyle w:val="Normal"/>
        <w:numPr>
          <w:ilvl w:val="0"/>
          <w:numId w:val="61"/>
        </w:numPr>
        <w:jc w:val="both"/>
        <w:rPr/>
      </w:pPr>
      <w:r>
        <w:rPr/>
        <w:t xml:space="preserve">a nyomozáshoz kapcsolódó </w:t>
      </w:r>
      <w:r>
        <w:rPr>
          <w:i/>
        </w:rPr>
        <w:t>ügyészi és bírói</w:t>
      </w:r>
      <w:r>
        <w:rPr/>
        <w:t xml:space="preserve"> tevékenység,</w:t>
      </w:r>
    </w:p>
    <w:p>
      <w:pPr>
        <w:pStyle w:val="Normal"/>
        <w:numPr>
          <w:ilvl w:val="0"/>
          <w:numId w:val="61"/>
        </w:numPr>
        <w:jc w:val="both"/>
        <w:rPr/>
      </w:pPr>
      <w:r>
        <w:rPr/>
        <w:t xml:space="preserve">a </w:t>
      </w:r>
      <w:r>
        <w:rPr>
          <w:i/>
        </w:rPr>
        <w:t xml:space="preserve">lakosság, a társadalmi erők, a társszervek </w:t>
      </w:r>
      <w:r>
        <w:rPr/>
        <w:t>bevonásának lehetőségei stb.</w:t>
      </w:r>
    </w:p>
    <w:p>
      <w:pPr>
        <w:pStyle w:val="Normal"/>
        <w:jc w:val="both"/>
        <w:rPr/>
      </w:pPr>
      <w:r>
        <w:rPr/>
      </w:r>
    </w:p>
    <w:p>
      <w:pPr>
        <w:pStyle w:val="Normal"/>
        <w:jc w:val="both"/>
        <w:rPr/>
      </w:pPr>
      <w:r>
        <w:rPr/>
        <w:t xml:space="preserve">A nyomozásban óhatatlanul megjelennek a bűnüldöző szervekkel szemben támasztott követelmények, a – néha ellentmondásos – </w:t>
      </w:r>
      <w:r>
        <w:rPr>
          <w:i/>
        </w:rPr>
        <w:t>társadalmi elvárások</w:t>
      </w:r>
      <w:r>
        <w:rPr/>
        <w:t xml:space="preserve"> is.”</w:t>
      </w:r>
      <w:r>
        <w:rPr>
          <w:rStyle w:val="FootnoteCharacters"/>
          <w:rStyle w:val="FootnoteAnchor"/>
        </w:rPr>
        <w:footnoteReference w:id="80"/>
      </w:r>
    </w:p>
    <w:p>
      <w:pPr>
        <w:pStyle w:val="Normal"/>
        <w:jc w:val="both"/>
        <w:rPr/>
      </w:pPr>
      <w:r>
        <w:rPr/>
      </w:r>
    </w:p>
    <w:p>
      <w:pPr>
        <w:pStyle w:val="Normal"/>
        <w:jc w:val="both"/>
        <w:rPr/>
      </w:pPr>
      <w:r>
        <w:rPr/>
        <w:t xml:space="preserve">A nyomozási terv a konkrét bűnügy megoldásához szükséges nyomozási intézkedéseket tartalmazza, azokra a verziókra alapítva, amelyeket az elsődleges adatokból lehetséges felállítani. </w:t>
      </w:r>
    </w:p>
    <w:p>
      <w:pPr>
        <w:pStyle w:val="Normal"/>
        <w:jc w:val="both"/>
        <w:rPr/>
      </w:pPr>
      <w:r>
        <w:rPr/>
      </w:r>
    </w:p>
    <w:p>
      <w:pPr>
        <w:pStyle w:val="Normal"/>
        <w:rPr/>
      </w:pPr>
      <w:r>
        <w:rPr/>
        <w:t>Példa a nyomozási tervre:</w:t>
      </w:r>
    </w:p>
    <w:p>
      <w:pPr>
        <w:pStyle w:val="Contents1"/>
        <w:rPr/>
      </w:pPr>
      <w:r>
        <w:rPr/>
      </w:r>
    </w:p>
    <w:p>
      <w:pPr>
        <w:pStyle w:val="Normal"/>
        <w:rPr/>
      </w:pPr>
      <w:r>
        <w:rPr/>
        <w:t>24/2002. bü ismeretlen tettes ellen emberölés gyanúja miatt indult nyomozás</w:t>
      </w:r>
    </w:p>
    <w:p>
      <w:pPr>
        <w:pStyle w:val="Normal"/>
        <w:rPr/>
      </w:pPr>
      <w:r>
        <w:rPr/>
      </w:r>
    </w:p>
    <w:p>
      <w:pPr>
        <w:pStyle w:val="TextBody"/>
        <w:rPr/>
      </w:pPr>
      <w:r>
        <w:rPr/>
        <w:t xml:space="preserve">A nyomozás állampolgári bejelentésre indult. K. J. vadász egy elhagyott erdős részen női holttestre bukkant. Az orvos szakértő megállapította, hogy a halál után kb. három hónappal korábban következhetett be. A halál oka a helyszínen nem volt megállapítható. </w:t>
      </w:r>
    </w:p>
    <w:p>
      <w:pPr>
        <w:pStyle w:val="Normal"/>
        <w:rPr/>
      </w:pPr>
      <w:r>
        <w:rPr/>
      </w:r>
    </w:p>
    <w:p>
      <w:pPr>
        <w:pStyle w:val="TextBody"/>
        <w:rPr/>
      </w:pPr>
      <w:r>
        <w:rPr/>
        <w:t xml:space="preserve">A helyszíni- és halottszemle az államigazgatási eljárás általános szabályainak megfelelően történt (1957. évi IV. tv. , 2/1988. IM rendelet 40. és 43. §, a kriminalisztikai ajánlások  betartásával). </w:t>
      </w:r>
    </w:p>
    <w:p>
      <w:pPr>
        <w:pStyle w:val="TextBody"/>
        <w:rPr/>
      </w:pPr>
      <w:r>
        <w:rPr/>
      </w:r>
    </w:p>
    <w:p>
      <w:pPr>
        <w:pStyle w:val="TextBody"/>
        <w:rPr/>
      </w:pPr>
      <w:r>
        <w:rPr/>
        <w:t xml:space="preserve">Az igazságügyi boncolás megállapította, miszerint: „A nyak lágy részeinek leszorítása következtében létrejött fulladás.” Az államigazgatási eljárás keretében megállapították, hogy az áldozat azonos egy három hónappal korábban eltűnt H. D. nevű személlyel, akit utoljára S helység kocsmájában láttak távozni. </w:t>
      </w:r>
    </w:p>
    <w:p>
      <w:pPr>
        <w:pStyle w:val="TextBody"/>
        <w:rPr/>
      </w:pPr>
      <w:r>
        <w:rPr/>
      </w:r>
    </w:p>
    <w:p>
      <w:pPr>
        <w:pStyle w:val="TextBody"/>
        <w:rPr/>
      </w:pPr>
      <w:r>
        <w:rPr/>
        <w:t>A Btk 166. § szerinti emberölés bűntette H. D. sérelmére, ismeretlen tettes ellen indult nyomozás.</w:t>
      </w:r>
    </w:p>
    <w:p>
      <w:pPr>
        <w:pStyle w:val="Normal"/>
        <w:rPr/>
      </w:pPr>
      <w:r>
        <w:rPr/>
      </w:r>
    </w:p>
    <w:p>
      <w:pPr>
        <w:pStyle w:val="Normal"/>
        <w:rPr/>
      </w:pPr>
      <w:r>
        <w:rPr/>
        <w:t>Verziók:</w:t>
      </w:r>
    </w:p>
    <w:p>
      <w:pPr>
        <w:pStyle w:val="Normal"/>
        <w:rPr/>
      </w:pPr>
      <w:r>
        <w:rPr/>
      </w:r>
    </w:p>
    <w:p>
      <w:pPr>
        <w:pStyle w:val="Normal"/>
        <w:numPr>
          <w:ilvl w:val="0"/>
          <w:numId w:val="55"/>
        </w:numPr>
        <w:rPr/>
      </w:pPr>
      <w:r>
        <w:rPr/>
        <w:t>Ismeretlen személy ölte meg ismeretlen okból.</w:t>
      </w:r>
    </w:p>
    <w:p>
      <w:pPr>
        <w:pStyle w:val="Normal"/>
        <w:numPr>
          <w:ilvl w:val="0"/>
          <w:numId w:val="55"/>
        </w:numPr>
        <w:rPr/>
      </w:pPr>
      <w:r>
        <w:rPr/>
        <w:t>Az ismeretségi körbe tartozó személlyel ment el a S. vendéglőből és a köztük kialakult nézeteltérés vagy anyagi haszonszerzés miatt ölte meg.</w:t>
      </w:r>
    </w:p>
    <w:p>
      <w:pPr>
        <w:pStyle w:val="Normal"/>
        <w:numPr>
          <w:ilvl w:val="0"/>
          <w:numId w:val="55"/>
        </w:numPr>
        <w:rPr/>
      </w:pPr>
      <w:r>
        <w:rPr/>
        <w:t>Az áldozat alkalmi ismerősével távozott, azt követően az elkövető szexuálisan molesztálta, vagy anyagi haszonszerzés végett akarta megszerezni az ékszereit és az ebből kialakult konfliktus során fojtotta meg.</w:t>
      </w:r>
    </w:p>
    <w:p>
      <w:pPr>
        <w:pStyle w:val="Normal"/>
        <w:numPr>
          <w:ilvl w:val="0"/>
          <w:numId w:val="55"/>
        </w:numPr>
        <w:rPr/>
      </w:pPr>
      <w:r>
        <w:rPr/>
        <w:t>Az áldozatot élettársa ölte meg a köztük kialakult korábbi konfliktus miatt.</w:t>
      </w:r>
    </w:p>
    <w:p>
      <w:pPr>
        <w:pStyle w:val="Normal"/>
        <w:rPr/>
      </w:pPr>
      <w:r>
        <w:rPr/>
      </w:r>
    </w:p>
    <w:p>
      <w:pPr>
        <w:pStyle w:val="Normal"/>
        <w:rPr/>
      </w:pPr>
      <w:r>
        <w:rPr/>
        <w:t>Ki kell hallgatni:</w:t>
      </w:r>
    </w:p>
    <w:p>
      <w:pPr>
        <w:pStyle w:val="Normal"/>
        <w:rPr/>
      </w:pPr>
      <w:r>
        <w:rPr/>
      </w:r>
    </w:p>
    <w:p>
      <w:pPr>
        <w:pStyle w:val="Normal"/>
        <w:rPr/>
      </w:pPr>
      <w:r>
        <w:rPr/>
        <w:t xml:space="preserve">A gyermekét a szülővel kapcsolatos valamennyi körülményre. </w:t>
      </w:r>
    </w:p>
    <w:p>
      <w:pPr>
        <w:pStyle w:val="Normal"/>
        <w:rPr/>
      </w:pPr>
      <w:r>
        <w:rPr/>
      </w:r>
    </w:p>
    <w:p>
      <w:pPr>
        <w:pStyle w:val="Normal"/>
        <w:rPr/>
      </w:pPr>
      <w:r>
        <w:rPr/>
        <w:t>A lakókörnyezetben élőket az elhalt szokásairól, kapcsolatairól.</w:t>
      </w:r>
    </w:p>
    <w:p>
      <w:pPr>
        <w:pStyle w:val="Normal"/>
        <w:rPr/>
      </w:pPr>
      <w:r>
        <w:rPr/>
        <w:t>A S. vendéglő alkalmazottait, valamint a vádbeli napon ott lévő vendégeket, kivel távozott, mi történt a vendéglőben.</w:t>
      </w:r>
    </w:p>
    <w:p>
      <w:pPr>
        <w:pStyle w:val="Normal"/>
        <w:rPr/>
      </w:pPr>
      <w:r>
        <w:rPr/>
      </w:r>
    </w:p>
    <w:p>
      <w:pPr>
        <w:pStyle w:val="Normal"/>
        <w:rPr/>
      </w:pPr>
      <w:r>
        <w:rPr/>
        <w:t>Poligráfos vizsgálatok.</w:t>
      </w:r>
    </w:p>
    <w:p>
      <w:pPr>
        <w:pStyle w:val="Normal"/>
        <w:rPr/>
      </w:pPr>
      <w:r>
        <w:rPr/>
      </w:r>
    </w:p>
    <w:p>
      <w:pPr>
        <w:pStyle w:val="Normal"/>
        <w:rPr/>
      </w:pPr>
      <w:r>
        <w:rPr/>
        <w:t>Munkatársak, baráti kör.</w:t>
      </w:r>
    </w:p>
    <w:p>
      <w:pPr>
        <w:pStyle w:val="Normal"/>
        <w:rPr/>
      </w:pPr>
      <w:r>
        <w:rPr/>
      </w:r>
    </w:p>
    <w:p>
      <w:pPr>
        <w:pStyle w:val="Normal"/>
        <w:rPr/>
      </w:pPr>
      <w:r>
        <w:rPr/>
        <w:t>Az élettárs kihallgatása és alibiztetése.</w:t>
      </w:r>
    </w:p>
    <w:p>
      <w:pPr>
        <w:pStyle w:val="Normal"/>
        <w:rPr/>
      </w:pPr>
      <w:r>
        <w:rPr/>
      </w:r>
    </w:p>
    <w:p>
      <w:pPr>
        <w:pStyle w:val="Normal"/>
        <w:rPr/>
      </w:pPr>
      <w:r>
        <w:rPr/>
        <w:t>Szükség szerint házkutatás az elhalt értékei után.</w:t>
      </w:r>
    </w:p>
    <w:p>
      <w:pPr>
        <w:pStyle w:val="Normal"/>
        <w:rPr/>
      </w:pPr>
      <w:r>
        <w:rPr/>
      </w:r>
    </w:p>
    <w:p>
      <w:pPr>
        <w:pStyle w:val="Normal"/>
        <w:rPr/>
      </w:pPr>
      <w:r>
        <w:rPr/>
        <w:t>Az eltűnt ékszerekről készített fényképek segítségével kutatás a zálogházakban az esetleges értékesítés után.</w:t>
      </w:r>
    </w:p>
    <w:p>
      <w:pPr>
        <w:pStyle w:val="Normal"/>
        <w:rPr/>
      </w:pPr>
      <w:r>
        <w:rPr/>
      </w:r>
    </w:p>
    <w:p>
      <w:pPr>
        <w:pStyle w:val="Normal"/>
        <w:rPr/>
      </w:pPr>
      <w:r>
        <w:rPr/>
        <w:t>Grafika az ismeretlenről, akivel távozni látták a vádbeli napon a S. vendéglőből.</w:t>
      </w:r>
    </w:p>
    <w:p>
      <w:pPr>
        <w:pStyle w:val="Normal"/>
        <w:rPr/>
      </w:pPr>
      <w:r>
        <w:rPr/>
      </w:r>
    </w:p>
    <w:p>
      <w:pPr>
        <w:pStyle w:val="Normal"/>
        <w:rPr/>
      </w:pPr>
      <w:r>
        <w:rPr/>
        <w:t>Híváslista a telefonról. Modus operandi nyilvántartás.</w:t>
      </w:r>
    </w:p>
    <w:p>
      <w:pPr>
        <w:pStyle w:val="Normal"/>
        <w:rPr/>
      </w:pPr>
      <w:r>
        <w:rPr/>
      </w:r>
    </w:p>
    <w:p>
      <w:pPr>
        <w:pStyle w:val="Normal"/>
        <w:rPr/>
      </w:pPr>
      <w:r>
        <w:rPr/>
        <w:t>Kiegészítő nyomozási terv:</w:t>
      </w:r>
    </w:p>
    <w:p>
      <w:pPr>
        <w:pStyle w:val="Normal"/>
        <w:rPr/>
      </w:pPr>
      <w:r>
        <w:rPr/>
      </w:r>
    </w:p>
    <w:p>
      <w:pPr>
        <w:pStyle w:val="Normal"/>
        <w:numPr>
          <w:ilvl w:val="0"/>
          <w:numId w:val="59"/>
        </w:numPr>
        <w:rPr/>
      </w:pPr>
      <w:r>
        <w:rPr/>
        <w:t>A modus operandi nyilvántartásból a korábban hasonló bűncselekményt elkövetők adatai.</w:t>
      </w:r>
    </w:p>
    <w:p>
      <w:pPr>
        <w:pStyle w:val="Normal"/>
        <w:numPr>
          <w:ilvl w:val="0"/>
          <w:numId w:val="59"/>
        </w:numPr>
        <w:rPr/>
      </w:pPr>
      <w:r>
        <w:rPr/>
        <w:t>Kik voltak a bv intézetből eltávozáson a vádbeli időpontban.</w:t>
      </w:r>
    </w:p>
    <w:p>
      <w:pPr>
        <w:pStyle w:val="Normal"/>
        <w:numPr>
          <w:ilvl w:val="0"/>
          <w:numId w:val="59"/>
        </w:numPr>
        <w:rPr/>
      </w:pPr>
      <w:r>
        <w:rPr/>
        <w:t>Az ismeretlen személyről tanúvallomást tett ismételt kihallgatása.</w:t>
      </w:r>
    </w:p>
    <w:p>
      <w:pPr>
        <w:pStyle w:val="Normal"/>
        <w:numPr>
          <w:ilvl w:val="0"/>
          <w:numId w:val="59"/>
        </w:numPr>
        <w:rPr/>
      </w:pPr>
      <w:r>
        <w:rPr/>
        <w:t>Az ismeretlen Pontiac gépkocsija után kutatás, az üzemeltetők azonosítása.</w:t>
      </w:r>
    </w:p>
    <w:p>
      <w:pPr>
        <w:pStyle w:val="Normal"/>
        <w:numPr>
          <w:ilvl w:val="0"/>
          <w:numId w:val="59"/>
        </w:numPr>
        <w:rPr/>
      </w:pPr>
      <w:r>
        <w:rPr/>
        <w:t>Az ellentmondásos vallomást tett tanúk ismételt kihallgatása. (Híváslistájukon nem szerepelt az általuk elmondott hívás.)</w:t>
      </w:r>
    </w:p>
    <w:p>
      <w:pPr>
        <w:pStyle w:val="Normal"/>
        <w:numPr>
          <w:ilvl w:val="0"/>
          <w:numId w:val="59"/>
        </w:numPr>
        <w:rPr/>
      </w:pPr>
      <w:r>
        <w:rPr/>
        <w:t>Az elkövetés idején és helyén láttak egy fehér színű Mercedes gépkocsit.</w:t>
      </w:r>
    </w:p>
    <w:p>
      <w:pPr>
        <w:pStyle w:val="Normal"/>
        <w:numPr>
          <w:ilvl w:val="0"/>
          <w:numId w:val="59"/>
        </w:numPr>
        <w:rPr/>
      </w:pPr>
      <w:r>
        <w:rPr/>
        <w:t>Egy kerületi kapitányságon felmerült szexuális bűncselekményekkel egy fiatal ember, aki amerikai típusú sportkocsival járt.</w:t>
      </w:r>
    </w:p>
    <w:p>
      <w:pPr>
        <w:pStyle w:val="Normal"/>
        <w:numPr>
          <w:ilvl w:val="0"/>
          <w:numId w:val="59"/>
        </w:numPr>
        <w:rPr/>
      </w:pPr>
      <w:r>
        <w:rPr/>
        <w:t>Az elkövetés helyszíne szexuális találkahely. Az elkövetőnek feltételezhetően erről voltak ismeretei.</w:t>
      </w:r>
    </w:p>
    <w:p>
      <w:pPr>
        <w:pStyle w:val="Normal"/>
        <w:numPr>
          <w:ilvl w:val="0"/>
          <w:numId w:val="59"/>
        </w:numPr>
        <w:rPr/>
      </w:pPr>
      <w:r>
        <w:rPr/>
        <w:t>A S. vendéglő egyik törzsvendége már volt büntetve szexuális bűncselekmények miatt. Felkutatni és kihallgatni.</w:t>
      </w:r>
    </w:p>
    <w:p>
      <w:pPr>
        <w:pStyle w:val="Normal"/>
        <w:numPr>
          <w:ilvl w:val="0"/>
          <w:numId w:val="59"/>
        </w:numPr>
        <w:rPr/>
      </w:pPr>
      <w:r>
        <w:rPr/>
        <w:t>A közrendvédelmi állomány tájékoztatása a gyanúba jöhető gépkocsik ellenőrzése érdekében (fehér színű, kétajtós sportkocsi).</w:t>
      </w:r>
    </w:p>
    <w:p>
      <w:pPr>
        <w:pStyle w:val="Normal"/>
        <w:numPr>
          <w:ilvl w:val="0"/>
          <w:numId w:val="59"/>
        </w:numPr>
        <w:rPr/>
      </w:pPr>
      <w:r>
        <w:rPr/>
        <w:t>Egy bejelentő szólt egy fiatalemberről, aki hasonlít a grafikán szereplő személyhez. Ellenőrzését végrehajtani.</w:t>
      </w:r>
    </w:p>
    <w:p>
      <w:pPr>
        <w:pStyle w:val="Normal"/>
        <w:numPr>
          <w:ilvl w:val="0"/>
          <w:numId w:val="59"/>
        </w:numPr>
        <w:rPr/>
      </w:pPr>
      <w:r>
        <w:rPr/>
        <w:t>Felismertetésre bemutatás a két tanúval, akik látták az áldozatot a hajnali órákban távozni egy ismeretlen fiatalemberrel.</w:t>
      </w:r>
    </w:p>
    <w:p>
      <w:pPr>
        <w:pStyle w:val="Normal"/>
        <w:rPr/>
      </w:pPr>
      <w:r>
        <w:rPr/>
      </w:r>
    </w:p>
    <w:p>
      <w:pPr>
        <w:pStyle w:val="Normal"/>
        <w:rPr/>
      </w:pPr>
      <w:r>
        <w:rPr/>
        <w:t>Profilelemzés ORFK Elemző és Koordinációs Igazgatósága által.”</w:t>
      </w:r>
    </w:p>
    <w:p>
      <w:pPr>
        <w:pStyle w:val="Normal"/>
        <w:rPr/>
      </w:pPr>
      <w:r>
        <w:rPr/>
      </w:r>
    </w:p>
    <w:p>
      <w:pPr>
        <w:pStyle w:val="Cmsor3"/>
        <w:rPr/>
      </w:pPr>
      <w:r>
        <w:rPr/>
        <w:t>A tárgyi bizonyítékok megszerzése</w:t>
      </w:r>
    </w:p>
    <w:p>
      <w:pPr>
        <w:pStyle w:val="Normal"/>
        <w:jc w:val="both"/>
        <w:rPr/>
      </w:pPr>
      <w:r>
        <w:rPr/>
      </w:r>
    </w:p>
    <w:p>
      <w:pPr>
        <w:pStyle w:val="Normal"/>
        <w:jc w:val="both"/>
        <w:rPr>
          <w:sz w:val="18"/>
        </w:rPr>
      </w:pPr>
      <w:r>
        <w:rPr/>
        <w:t xml:space="preserve">Kétségtelen, hogy a tárgyi bizonyítók, bizonyítékok biztosabb támpontot nyújt a felderítésben és a bizonyításban, mint a személyi bizonyítók, azonban a személyi bizonyítók negligálása (a tanúvallomások, a terhelt vallomásának mellőzése) egyoldalúvá, esetleg kétségessé tenné az egész büntetőeljárást. Véleményünk szerint mind a tárgyi mind pedig a személyi bizonyításnak egyenlő esélyt kell biztosítani, hiszen mint erről a bizonyítás általános kérdéseinél már volt szó – a tárgyi bizonyító eszköz személyi bizonyító eszköz nélkül értelmezhetetlen. </w:t>
      </w:r>
    </w:p>
    <w:p>
      <w:pPr>
        <w:pStyle w:val="Normal"/>
        <w:jc w:val="both"/>
        <w:rPr>
          <w:sz w:val="18"/>
        </w:rPr>
      </w:pPr>
      <w:r>
        <w:rPr>
          <w:sz w:val="18"/>
        </w:rPr>
      </w:r>
    </w:p>
    <w:p>
      <w:pPr>
        <w:pStyle w:val="Normal"/>
        <w:jc w:val="both"/>
        <w:rPr/>
      </w:pPr>
      <w:r>
        <w:rPr/>
        <w:t xml:space="preserve">A tárgyi bizonyító eszköz megszerzésének útja a </w:t>
      </w:r>
      <w:r>
        <w:rPr>
          <w:i/>
        </w:rPr>
        <w:t>felkutatással</w:t>
      </w:r>
      <w:r>
        <w:rPr/>
        <w:t xml:space="preserve"> kezdődik, majd a meglelt tárgyi bizonyító eszköz </w:t>
      </w:r>
      <w:r>
        <w:rPr>
          <w:i/>
        </w:rPr>
        <w:t xml:space="preserve">szemrevételezésével </w:t>
      </w:r>
      <w:r>
        <w:rPr/>
        <w:t xml:space="preserve">folytatódik. Ennek alapján dönthető el, hogy a meglelt dolog egyáltalán tárgyi bizonyító eszköz, vagy sem. Ha igen, azt kell eldönteni a dolog bizonyító minőségét adó </w:t>
      </w:r>
      <w:r>
        <w:rPr>
          <w:i/>
        </w:rPr>
        <w:t>tárgyi adat</w:t>
      </w:r>
      <w:r>
        <w:rPr/>
        <w:t xml:space="preserve"> mibenléte alapján, hogy a kérdéses tárgyi adat az eljárás további menetében miként hasznosítható, s eszerint kell az adatot </w:t>
      </w:r>
      <w:r>
        <w:rPr>
          <w:i/>
        </w:rPr>
        <w:t>biztosítani.</w:t>
      </w:r>
    </w:p>
    <w:p>
      <w:pPr>
        <w:pStyle w:val="Normal"/>
        <w:jc w:val="both"/>
        <w:rPr/>
      </w:pPr>
      <w:r>
        <w:rPr/>
      </w:r>
    </w:p>
    <w:p>
      <w:pPr>
        <w:pStyle w:val="Normal"/>
        <w:jc w:val="both"/>
        <w:rPr/>
      </w:pPr>
      <w:r>
        <w:rPr/>
        <w:t xml:space="preserve">Ennek módja lehet az adatot hordozó tárgy (dolog) </w:t>
      </w:r>
      <w:r>
        <w:rPr>
          <w:i/>
        </w:rPr>
        <w:t>megszemlélése</w:t>
      </w:r>
      <w:r>
        <w:rPr/>
        <w:t xml:space="preserve"> szemle és az adat </w:t>
      </w:r>
      <w:r>
        <w:rPr>
          <w:i/>
        </w:rPr>
        <w:t>rögzítés</w:t>
      </w:r>
      <w:r>
        <w:rPr/>
        <w:t xml:space="preserve"> (leírás, lefényképezés, fólin való rögzítés stb.) útján történő „átmentése” más kódrendszerbe (származékos bizonyíték létrehozása), de lehet a dolognak (s vele a tárgyi adatnak) eredeti állapotában történő biztosítása és lefoglalás (hatósági őrizetbe vétel) útján.</w:t>
      </w:r>
    </w:p>
    <w:p>
      <w:pPr>
        <w:pStyle w:val="Normal"/>
        <w:jc w:val="both"/>
        <w:rPr/>
      </w:pPr>
      <w:r>
        <w:rPr/>
      </w:r>
    </w:p>
    <w:p>
      <w:pPr>
        <w:pStyle w:val="Normal"/>
        <w:jc w:val="both"/>
        <w:rPr/>
      </w:pPr>
      <w:r>
        <w:rPr/>
        <w:t xml:space="preserve">A rögzített, illetőleg eredetiben biztosított tárgyi adat a további eljárás során vagy </w:t>
      </w:r>
      <w:r>
        <w:rPr>
          <w:i/>
        </w:rPr>
        <w:t>bírói szemle</w:t>
      </w:r>
      <w:r>
        <w:rPr/>
        <w:t xml:space="preserve"> révén közvetlenül, vagy a (nyomozás során végzett szemle jegyzőkönyvének felolvasása útján) közvetve lesz hasznosítható, de az is lehet, hogy </w:t>
      </w:r>
      <w:r>
        <w:rPr>
          <w:i/>
        </w:rPr>
        <w:t>szakértői vizsgálat</w:t>
      </w:r>
      <w:r>
        <w:rPr/>
        <w:t xml:space="preserve"> – s ezen belül </w:t>
      </w:r>
      <w:r>
        <w:rPr>
          <w:i/>
        </w:rPr>
        <w:t>szakértői szemle</w:t>
      </w:r>
      <w:r>
        <w:rPr/>
        <w:t xml:space="preserve"> – tárgyává válik. Ilyenkor a tárgyi adat a tényleges információtartalmát szakértői vélemény közvetíti.</w:t>
      </w:r>
    </w:p>
    <w:p>
      <w:pPr>
        <w:pStyle w:val="Normal"/>
        <w:jc w:val="both"/>
        <w:rPr/>
      </w:pPr>
      <w:r>
        <w:rPr/>
      </w:r>
    </w:p>
    <w:p>
      <w:pPr>
        <w:pStyle w:val="Normal"/>
        <w:jc w:val="both"/>
        <w:rPr/>
      </w:pPr>
      <w:r>
        <w:rPr/>
        <w:t xml:space="preserve">Bármi lesz is azonban a tárgyi adat és forrása, a tárgyi bizonyító eszköz további sorsa, az első lépés mindenképpen a tárgyi adatforrás – a tárgyi bizonyító eszköz – felkutatása. Ennek kriminalisztikai módszere a </w:t>
      </w:r>
      <w:r>
        <w:rPr>
          <w:i/>
        </w:rPr>
        <w:t>kutatás,</w:t>
      </w:r>
      <w:r>
        <w:rPr/>
        <w:t xml:space="preserve"> vagyis egy földrajzi értelemben körülhatárolható terület céltudatos és alapos átvizsgálása a tárgyi bizonyító eszköz megtalálása végett. A „földrajzilag” szó ebben az összefüggésben értelmezhető szorosan is, de magában foglalhatja egy személy testét, testüregeit, ruházatát és csomagját is (</w:t>
      </w:r>
      <w:r>
        <w:rPr>
          <w:i/>
        </w:rPr>
        <w:t>motozás</w:t>
      </w:r>
      <w:r>
        <w:rPr/>
        <w:t>).</w:t>
      </w:r>
    </w:p>
    <w:p>
      <w:pPr>
        <w:pStyle w:val="Normal"/>
        <w:jc w:val="both"/>
        <w:rPr/>
      </w:pPr>
      <w:r>
        <w:rPr/>
      </w:r>
    </w:p>
    <w:p>
      <w:pPr>
        <w:pStyle w:val="Normal"/>
        <w:jc w:val="both"/>
        <w:rPr/>
      </w:pPr>
      <w:r>
        <w:rPr/>
        <w:t xml:space="preserve">A kutatás színhelyéül szolgáló terület különféle jellemzői szerint beszélhetünk </w:t>
      </w:r>
      <w:r>
        <w:rPr>
          <w:i/>
        </w:rPr>
        <w:t xml:space="preserve">közterületről, nyílt (szabad) magánterületről, objektumok területéről, s ezen </w:t>
      </w:r>
      <w:r>
        <w:rPr/>
        <w:t xml:space="preserve">belül különbséget tehetünk </w:t>
      </w:r>
      <w:r>
        <w:rPr>
          <w:i/>
        </w:rPr>
        <w:t xml:space="preserve">nyilvános helyek, többek által </w:t>
      </w:r>
      <w:r>
        <w:rPr/>
        <w:t>vagy csak</w:t>
      </w:r>
      <w:r>
        <w:rPr>
          <w:i/>
        </w:rPr>
        <w:t xml:space="preserve"> egyesek által </w:t>
      </w:r>
      <w:r>
        <w:rPr/>
        <w:t>használt</w:t>
      </w:r>
      <w:r>
        <w:rPr>
          <w:i/>
        </w:rPr>
        <w:t xml:space="preserve"> nem nyilvános helyek </w:t>
      </w:r>
      <w:r>
        <w:rPr/>
        <w:t>között. E szempontból a leglényegesebb az a különbségtétel, amely a kutatás „színhelyének” alkotmányjogi státusából adódik: feltételezi-e a kutatás azt, hogy a hatóság behatol a személyiség alkotmányosan védett szférájába, érinti-e a személyi integritást és a magánlakásnak az ún. „házijog” által biztosított védettségét? Ha igen, úgy a kutatásnak előfeltétele az érdekelt engedélye vagy a büntető eljárási törvényben megkövetelt bírói, ügyészi vagy nyomozó hatósági határozat.</w:t>
      </w:r>
    </w:p>
    <w:p>
      <w:pPr>
        <w:pStyle w:val="Normal"/>
        <w:ind w:firstLine="360"/>
        <w:jc w:val="both"/>
        <w:rPr/>
      </w:pPr>
      <w:r>
        <w:rPr/>
      </w:r>
    </w:p>
    <w:p>
      <w:pPr>
        <w:pStyle w:val="Normal"/>
        <w:jc w:val="both"/>
        <w:rPr/>
      </w:pPr>
      <w:r>
        <w:rPr/>
        <w:t>Ez nem csak a Be-ben kényszerintézkedésként szabályozott házkutatásra, hanem a helyszíni szemlére is érvényes; más kérdés, hogy ehhez az érdekeltek rendszerint hozzájárulnak. Az eljárási cselekmény törvényességének kétségtelenné tételéhez azonban ezt a nyilatkozatot célszerű lenne mindig kifejezett formában rögzíteni.</w:t>
      </w:r>
    </w:p>
    <w:p>
      <w:pPr>
        <w:pStyle w:val="Normal"/>
        <w:jc w:val="both"/>
        <w:rPr/>
      </w:pPr>
      <w:r>
        <w:rPr/>
      </w:r>
    </w:p>
    <w:p>
      <w:pPr>
        <w:pStyle w:val="Normal"/>
        <w:jc w:val="both"/>
        <w:rPr/>
      </w:pPr>
      <w:r>
        <w:rPr/>
        <w:t xml:space="preserve">A (tág értelemben vett) nyomozás szemszögéből különleges jelentősége van annak, hogy a kutatás területe milyen kapcsolatban van a nyomozás tárgyául szolgáló eseménnyel: a nyomozásra okot adó esemény helyszíne-e, vagy azért kell ott kutatni, mert ok van azt hinni, bizonyításra alkalmas tárgyi adatokat, illetve hordozóikat (pl. az elkövetési tárgyat, az elkövetés bizonyítására alkalmas egyéb tárgyakat, eszközöket vagy okiratokat stb.), avagy az elkövető(ke)t ott lehet megtalálni. Ez a különbségtétel az alapja a </w:t>
      </w:r>
      <w:r>
        <w:rPr>
          <w:i/>
        </w:rPr>
        <w:t>helyszíni szemle</w:t>
      </w:r>
      <w:r>
        <w:rPr/>
        <w:t xml:space="preserve"> és a </w:t>
      </w:r>
      <w:r>
        <w:rPr>
          <w:i/>
        </w:rPr>
        <w:t xml:space="preserve">házkutatás </w:t>
      </w:r>
      <w:r>
        <w:rPr/>
        <w:t>elhatárolásának</w:t>
      </w:r>
      <w:r>
        <w:rPr>
          <w:i/>
        </w:rPr>
        <w:t>.</w:t>
      </w:r>
    </w:p>
    <w:p>
      <w:pPr>
        <w:pStyle w:val="Normal"/>
        <w:ind w:firstLine="360"/>
        <w:jc w:val="both"/>
        <w:rPr/>
      </w:pPr>
      <w:r>
        <w:rPr/>
      </w:r>
    </w:p>
    <w:p>
      <w:pPr>
        <w:pStyle w:val="Szvegtrzs2"/>
        <w:rPr/>
      </w:pPr>
      <w:r>
        <w:rPr/>
      </w:r>
    </w:p>
    <w:p>
      <w:pPr>
        <w:pStyle w:val="Heading3"/>
        <w:rPr/>
      </w:pPr>
      <w:bookmarkStart w:id="27" w:name="__RefHeading___Toc183836268"/>
      <w:bookmarkEnd w:id="27"/>
      <w:r>
        <w:rPr/>
        <w:t>A helyszíni szemle</w:t>
      </w:r>
    </w:p>
    <w:p>
      <w:pPr>
        <w:pStyle w:val="Szvegtrzs2"/>
        <w:rPr/>
      </w:pPr>
      <w:r>
        <w:rPr/>
      </w:r>
    </w:p>
    <w:p>
      <w:pPr>
        <w:pStyle w:val="Normal"/>
        <w:jc w:val="both"/>
        <w:rPr/>
      </w:pPr>
      <w:r>
        <w:rPr/>
        <w:t>A hatályos büntetőeljárási törvény a szemlét a bizonyítási eljárások között szabályozza: Ezek szerint szemlét a bíróság, illetőleg az ügyész rendel el, és tart, ha a bizonyítandó tény felderítéséhez vagy megállapításához személy, tárgy vagy helyszín megtekintése, illetőleg tárgy vagy helyszín megfigyelése szükséges. A szemlét, ha az ügyész másként nem rendelkezik, a nyomozó hatóság is elrendelheti és megtarthatja.</w:t>
      </w:r>
    </w:p>
    <w:p>
      <w:pPr>
        <w:pStyle w:val="Normal"/>
        <w:jc w:val="both"/>
        <w:rPr/>
      </w:pPr>
      <w:r>
        <w:rPr/>
      </w:r>
    </w:p>
    <w:p>
      <w:pPr>
        <w:pStyle w:val="Normal"/>
        <w:jc w:val="both"/>
        <w:rPr/>
      </w:pPr>
      <w:r>
        <w:rPr/>
        <w:t>A szemlénél - ha szükséges - szakértőt is lehet alkalmazni.</w:t>
      </w:r>
    </w:p>
    <w:p>
      <w:pPr>
        <w:pStyle w:val="Normal"/>
        <w:jc w:val="both"/>
        <w:rPr/>
      </w:pPr>
      <w:r>
        <w:rPr/>
      </w:r>
    </w:p>
    <w:p>
      <w:pPr>
        <w:pStyle w:val="Normal"/>
        <w:jc w:val="both"/>
        <w:rPr/>
      </w:pPr>
      <w:r>
        <w:rPr/>
        <w:t>A szemle alkalmával a bizonyítás szempontjából jelentős körülményeket részletesen rögzíteni kell. A szemlén fel kell kutatni és össze kell gyűjteni a tárgyi bizonyítási eszközöket, és gondoskodni kell a megfelelő módon történő megőrzésükről. A szemle tárgyáról, ha lehetséges és szükséges, kép- vagy hangfelvételt, illetve képet és hangot egyidejűleg rögzítő felvételt, rajzot vagy vázlatot kell készíteni, és azt a jegyzőkönyvhöz kell csatolni.</w:t>
      </w:r>
    </w:p>
    <w:p>
      <w:pPr>
        <w:pStyle w:val="Normal"/>
        <w:rPr/>
      </w:pPr>
      <w:r>
        <w:rPr/>
      </w:r>
    </w:p>
    <w:p>
      <w:pPr>
        <w:pStyle w:val="Normal"/>
        <w:rPr/>
      </w:pPr>
      <w:r>
        <w:rPr/>
        <w:t>Ha a szemle tárgyát egyáltalán nem, vagy csak jelentős nehézség, illetve költség árán lehetne a bíróság, az ügyész, illetőleg a nyomozó hatóság elé vinni, a szemlét a helyszínen kell megtartani. (Be 119. § /1/ – /4/ bekezdések)</w:t>
      </w:r>
    </w:p>
    <w:p>
      <w:pPr>
        <w:pStyle w:val="Normal"/>
        <w:rPr/>
      </w:pPr>
      <w:r>
        <w:rPr/>
      </w:r>
    </w:p>
    <w:p>
      <w:pPr>
        <w:pStyle w:val="Normal"/>
        <w:rPr/>
      </w:pPr>
      <w:r>
        <w:rPr>
          <w:i/>
        </w:rPr>
        <w:t>A szemle tárgya</w:t>
      </w:r>
      <w:r>
        <w:rPr/>
        <w:t xml:space="preserve"> lehet személy, tárgy vagy helyszín.</w:t>
      </w:r>
    </w:p>
    <w:p>
      <w:pPr>
        <w:pStyle w:val="Normal"/>
        <w:rPr/>
      </w:pPr>
      <w:r>
        <w:rPr/>
      </w:r>
    </w:p>
    <w:p>
      <w:pPr>
        <w:pStyle w:val="Normal"/>
        <w:jc w:val="both"/>
        <w:rPr/>
      </w:pPr>
      <w:r>
        <w:rPr>
          <w:i/>
        </w:rPr>
        <w:t>A szemle elrendelésére és megtartására jogosult</w:t>
      </w:r>
      <w:r>
        <w:rPr/>
        <w:t xml:space="preserve"> a bíróság, az ügyész, és – ha az ügyész másként nem rendelkezik – a nyomozó hatóság.</w:t>
      </w:r>
    </w:p>
    <w:p>
      <w:pPr>
        <w:pStyle w:val="Normal"/>
        <w:jc w:val="both"/>
        <w:rPr/>
      </w:pPr>
      <w:r>
        <w:rPr/>
      </w:r>
    </w:p>
    <w:p>
      <w:pPr>
        <w:pStyle w:val="Normal"/>
        <w:jc w:val="both"/>
        <w:rPr/>
      </w:pPr>
      <w:r>
        <w:rPr/>
        <w:t>A szemle során végrehajtott bizonyítási eljárás állhat a szemle tárgyának megtekintéséből, a tárgy vagy a helyszín megfigyeléséből, illetőleg kutatásból.</w:t>
      </w:r>
    </w:p>
    <w:p>
      <w:pPr>
        <w:pStyle w:val="Normal"/>
        <w:autoSpaceDE w:val="false"/>
        <w:rPr>
          <w:sz w:val="20"/>
          <w:szCs w:val="20"/>
        </w:rPr>
      </w:pPr>
      <w:r>
        <w:rPr>
          <w:sz w:val="20"/>
          <w:szCs w:val="20"/>
        </w:rPr>
      </w:r>
    </w:p>
    <w:p>
      <w:pPr>
        <w:pStyle w:val="Szvegtrzs2"/>
        <w:rPr/>
      </w:pPr>
      <w:r>
        <w:rPr>
          <w:i w:val="false"/>
        </w:rPr>
        <w:t xml:space="preserve">A szemle büntető-eljárásjogi fogalma arra épít, hogy az eredményes nyomozásnak köszönhetően ismertté váltak azok a földrajzilag körülhatárolható helyszínek, azok a személyek és azok a tárgyak, akik, és amelyek összefüggésbe hozhatóak a felderített bűncselekményekkel. Annak érdekében, hogy a bizonyítékok értékelésére jogosult igazságszolgáltatási hatóságok és szervek, az ügyész és a bíróság a már felderített bizonyítékokra eljárási döntéseket alapíthasson, a közvetlenség elve alapján e bizonyítékokat megtekinti. </w:t>
      </w:r>
    </w:p>
    <w:p>
      <w:pPr>
        <w:pStyle w:val="Szvegtrzs2"/>
        <w:rPr>
          <w:i w:val="false"/>
          <w:i w:val="false"/>
        </w:rPr>
      </w:pPr>
      <w:r>
        <w:rPr>
          <w:i w:val="false"/>
        </w:rPr>
      </w:r>
    </w:p>
    <w:p>
      <w:pPr>
        <w:pStyle w:val="Szvegtrzs2"/>
        <w:rPr>
          <w:i w:val="false"/>
          <w:i w:val="false"/>
        </w:rPr>
      </w:pPr>
      <w:r>
        <w:rPr>
          <w:i w:val="false"/>
        </w:rPr>
        <w:t>A szemle, az előbbiektől eltérően, akkor kap különös kriminalisztikai jelentőséget, ha a bűncselekményre utaló elsődleges adatok a véghezvitel helyszínének alapos átkutatását a későbbi bizonyítás szempontjából nélkülözhetetlennek minősítik. Ez az értékelés a következő elemeket tartalmazhatja:</w:t>
      </w:r>
    </w:p>
    <w:p>
      <w:pPr>
        <w:pStyle w:val="Szvegtrzs2"/>
        <w:rPr>
          <w:i w:val="false"/>
          <w:i w:val="false"/>
        </w:rPr>
      </w:pPr>
      <w:r>
        <w:rPr>
          <w:i w:val="false"/>
        </w:rPr>
      </w:r>
    </w:p>
    <w:p>
      <w:pPr>
        <w:pStyle w:val="Szvegtrzs2"/>
        <w:numPr>
          <w:ilvl w:val="0"/>
          <w:numId w:val="84"/>
        </w:numPr>
        <w:rPr/>
      </w:pPr>
      <w:r>
        <w:rPr>
          <w:i w:val="false"/>
        </w:rPr>
        <w:t xml:space="preserve">A felmerült gyanú olyan bűncselekményre utal, amelynek bizonyításában a deliktummal kapcsolatba hozható földrajzi területnek, a helyszínnek – a nyomozási tapasztalatok és a kriminalisztikai ajánlások alapján – kiemelkedő fontosság tulajdonítható. Ezek elsősorban az un. </w:t>
      </w:r>
      <w:r>
        <w:rPr/>
        <w:t>helyszínes bűncselekmények</w:t>
      </w:r>
      <w:r>
        <w:rPr>
          <w:i w:val="false"/>
        </w:rPr>
        <w:t xml:space="preserve">, amelyek véghezvitele a tárgyi és az intellektuális környezetben olyan elváltozásokat hoz létre, amelyekből a bűncselekményekre és azok elkövetőire közvetlen információk szerezhetőek. A </w:t>
      </w:r>
      <w:r>
        <w:rPr/>
        <w:t>tárgyi környezet</w:t>
      </w:r>
      <w:r>
        <w:rPr>
          <w:i w:val="false"/>
        </w:rPr>
        <w:t xml:space="preserve"> ebben az esetben a nyomok gazdagságát ígéri. Az </w:t>
      </w:r>
      <w:r>
        <w:rPr/>
        <w:t>intellektuális környezet</w:t>
      </w:r>
      <w:r>
        <w:rPr>
          <w:i w:val="false"/>
        </w:rPr>
        <w:t xml:space="preserve"> személyek közvetlen vagy közvetett jelenlétét valószínűsíti, akiknek a bűncselekménnyel kapcsolatos észlelései értékes információkat hordozhatnak, és személyi bizonyítékokká válhatnak.</w:t>
      </w:r>
    </w:p>
    <w:p>
      <w:pPr>
        <w:pStyle w:val="Szvegtrzs2"/>
        <w:numPr>
          <w:ilvl w:val="0"/>
          <w:numId w:val="84"/>
        </w:numPr>
        <w:rPr/>
      </w:pPr>
      <w:r>
        <w:rPr>
          <w:i w:val="false"/>
        </w:rPr>
        <w:t xml:space="preserve">A bűncselekmény észlelése, a bejelentés vagy a feljelentés arra utal, hogy a bűncselekmény megvalósítása óta viszonylag rövid idő telt el, ott segítségre szoruló sértettek lehetnek, a helyszín jól hasznosítható nyomokat rejthet, kivételesen akár a tettenérésre, a megkezdett bűnös magatartás megszakítására, </w:t>
      </w:r>
      <w:r>
        <w:rPr/>
        <w:t>a forró nyomon üldözésre</w:t>
      </w:r>
      <w:r>
        <w:rPr>
          <w:i w:val="false"/>
        </w:rPr>
        <w:t xml:space="preserve">, az elkövetők gyors kézre kerítésére is lehetőség nyílik. </w:t>
      </w:r>
    </w:p>
    <w:p>
      <w:pPr>
        <w:pStyle w:val="Szvegtrzs2"/>
        <w:numPr>
          <w:ilvl w:val="0"/>
          <w:numId w:val="84"/>
        </w:numPr>
        <w:rPr>
          <w:i w:val="false"/>
          <w:i w:val="false"/>
        </w:rPr>
      </w:pPr>
      <w:r>
        <w:rPr>
          <w:i w:val="false"/>
        </w:rPr>
        <w:t>A bűncselekmény helyszíne jól körülhatárolható, kijelölhetőek azok a területek, ahol az elkövetés, vagy annak egyes elemei megvalósultak. Felismerhetők az elkövetők megközelítési és távozási útvonalai.</w:t>
      </w:r>
    </w:p>
    <w:p>
      <w:pPr>
        <w:pStyle w:val="Szvegtrzs2"/>
        <w:rPr>
          <w:i w:val="false"/>
          <w:i w:val="false"/>
        </w:rPr>
      </w:pPr>
      <w:r>
        <w:rPr>
          <w:i w:val="false"/>
        </w:rPr>
      </w:r>
    </w:p>
    <w:p>
      <w:pPr>
        <w:pStyle w:val="Szvegtrzs2"/>
        <w:rPr>
          <w:i w:val="false"/>
          <w:i w:val="false"/>
        </w:rPr>
      </w:pPr>
      <w:r>
        <w:rPr>
          <w:i w:val="false"/>
        </w:rPr>
        <w:t xml:space="preserve">Az előbbiekben összefoglalt tulajdonságok alapján a szemle egyik fajtájának, </w:t>
      </w:r>
      <w:r>
        <w:rPr/>
        <w:t xml:space="preserve">a helyszíni szemlének </w:t>
      </w:r>
      <w:r>
        <w:rPr>
          <w:i w:val="false"/>
        </w:rPr>
        <w:t>a felderítésben és a bizonyításban különös jelentősége van.</w:t>
      </w:r>
    </w:p>
    <w:p>
      <w:pPr>
        <w:pStyle w:val="Szvegtrzs2"/>
        <w:rPr>
          <w:i w:val="false"/>
          <w:i w:val="false"/>
        </w:rPr>
      </w:pPr>
      <w:r>
        <w:rPr>
          <w:i w:val="false"/>
        </w:rPr>
      </w:r>
    </w:p>
    <w:p>
      <w:pPr>
        <w:pStyle w:val="Szvegtrzs2"/>
        <w:rPr>
          <w:i w:val="false"/>
          <w:i w:val="false"/>
        </w:rPr>
      </w:pPr>
      <w:r>
        <w:rPr/>
        <w:t>„</w:t>
      </w:r>
      <w:r>
        <w:rPr/>
        <w:t>A helyszíni szemle</w:t>
      </w:r>
      <w:r>
        <w:rPr>
          <w:i w:val="false"/>
        </w:rPr>
        <w:t xml:space="preserve"> olyan eljárási cselekmény, amelynek során a büntetőeljárási jog által meghatározott alakiságok betartása mellett rögzítik a helyszínen talált állapotot, helyzetet, körülményeket, felkutatják a nyomokat, nyomhordozókat, anyagmaradványokat, egyéb elváltozásokat és ezek összefüggéseit, hogy a szemle eredményei a nyomozás számára adatokat nyújtson, a bíróság előtt pedig tényeket bizonyítsanak és a valóságot érzékeltessék.”</w:t>
      </w:r>
      <w:r>
        <w:rPr>
          <w:rStyle w:val="FootnoteCharacters"/>
          <w:rStyle w:val="FootnoteAnchor"/>
          <w:i/>
        </w:rPr>
        <w:footnoteReference w:id="81"/>
      </w:r>
    </w:p>
    <w:p>
      <w:pPr>
        <w:pStyle w:val="Szvegtrzs2"/>
        <w:rPr>
          <w:i w:val="false"/>
          <w:i w:val="false"/>
        </w:rPr>
      </w:pPr>
      <w:r>
        <w:rPr>
          <w:i w:val="false"/>
        </w:rPr>
      </w:r>
    </w:p>
    <w:p>
      <w:pPr>
        <w:pStyle w:val="Szvegtrzs2"/>
        <w:rPr>
          <w:i w:val="false"/>
          <w:i w:val="false"/>
        </w:rPr>
      </w:pPr>
      <w:r>
        <w:rPr>
          <w:i w:val="false"/>
        </w:rPr>
        <w:t xml:space="preserve">A helyszíni szemle, mint a nyomozás kezdetének első és meghatározó bizonyítási eljárása </w:t>
      </w:r>
      <w:r>
        <w:rPr/>
        <w:t>elhalaszthatatlan, helyettesíthetetlen és megismételhetetlen</w:t>
      </w:r>
      <w:r>
        <w:rPr>
          <w:i w:val="false"/>
        </w:rPr>
        <w:t>.</w:t>
      </w:r>
    </w:p>
    <w:p>
      <w:pPr>
        <w:pStyle w:val="Szvegtrzs2"/>
        <w:rPr>
          <w:i w:val="false"/>
          <w:i w:val="false"/>
        </w:rPr>
      </w:pPr>
      <w:r>
        <w:rPr>
          <w:i w:val="false"/>
        </w:rPr>
      </w:r>
    </w:p>
    <w:p>
      <w:pPr>
        <w:pStyle w:val="Szvegtrzs2"/>
        <w:rPr/>
      </w:pPr>
      <w:r>
        <w:rPr>
          <w:i w:val="false"/>
        </w:rPr>
        <w:t xml:space="preserve">A </w:t>
      </w:r>
      <w:r>
        <w:rPr/>
        <w:t>halaszthatatlan jelleg</w:t>
      </w:r>
      <w:r>
        <w:rPr>
          <w:i w:val="false"/>
        </w:rPr>
        <w:t xml:space="preserve"> az elsődleges intézkedések </w:t>
      </w:r>
      <w:r>
        <w:rPr/>
        <w:t>gyorsaságát és szakszerűségét</w:t>
      </w:r>
      <w:r>
        <w:rPr>
          <w:i w:val="false"/>
        </w:rPr>
        <w:t xml:space="preserve"> követeli. A gyors reagálás az elsődleges adatok helyes értékelésétől, a jól megszervezett ügyeleti szolgálattól és a rendelkezésre álló kriminalisztikai szakértelem bevethetőségétől függ. A kriminalisztika egy most bontakozó új területe, a kriminálstratégia éppen azt vizsgálja, hogy miként szervezhetőek meg a bűnüldözésnek azok az erői, amelyek szükség esetén a feltételezett bűncselekmény elkövetésének idejéhez mérten a leggyorsabban, az elkövetési helyhez a legközelebb, a legjobb szakértelmet és bűnügyi technikát mozgósítva képesek a helyszíni szemle megtartására. </w:t>
      </w:r>
    </w:p>
    <w:p>
      <w:pPr>
        <w:pStyle w:val="Szvegtrzs2"/>
        <w:rPr>
          <w:i w:val="false"/>
          <w:i w:val="false"/>
        </w:rPr>
      </w:pPr>
      <w:r>
        <w:rPr>
          <w:i w:val="false"/>
        </w:rPr>
      </w:r>
    </w:p>
    <w:p>
      <w:pPr>
        <w:pStyle w:val="Szvegtrzs2"/>
        <w:rPr/>
      </w:pPr>
      <w:r>
        <w:rPr>
          <w:i w:val="false"/>
        </w:rPr>
        <w:t xml:space="preserve">A </w:t>
      </w:r>
      <w:r>
        <w:rPr/>
        <w:t>helyettesíthetetlenség</w:t>
      </w:r>
      <w:r>
        <w:rPr>
          <w:i w:val="false"/>
        </w:rPr>
        <w:t xml:space="preserve"> azt jelenti, hogy a bizonyítékok felkutatása és a későbbi eljárás számára történő biztosítása szempontjából egyetlen más bizonyítási eljárás sem képes olyan eredményes felderítésre, mint a helyszíni szemle. Elmaradása, vagy késedelmes és hozzá nem értő végrehajtása szinte mindig felfedezhető a megoldatlan bűnügyek szakmai értékelése során. </w:t>
      </w:r>
    </w:p>
    <w:p>
      <w:pPr>
        <w:pStyle w:val="Szvegtrzs2"/>
        <w:rPr>
          <w:i w:val="false"/>
          <w:i w:val="false"/>
        </w:rPr>
      </w:pPr>
      <w:r>
        <w:rPr>
          <w:i w:val="false"/>
        </w:rPr>
      </w:r>
    </w:p>
    <w:p>
      <w:pPr>
        <w:pStyle w:val="Szvegtrzs2"/>
        <w:rPr/>
      </w:pPr>
      <w:r>
        <w:rPr>
          <w:i w:val="false"/>
        </w:rPr>
        <w:t xml:space="preserve">A </w:t>
      </w:r>
      <w:r>
        <w:rPr/>
        <w:t>megismételhetetlenség</w:t>
      </w:r>
      <w:r>
        <w:rPr>
          <w:i w:val="false"/>
        </w:rPr>
        <w:t xml:space="preserve"> arra utal, hogy a helyszíni szemle során végrehajtott nyomrögzítések jellegéből adódóan azok gyakran az eredeti nyomok megsemmisítésével járnak, ezért ha az ilyen beavatkozás nem szakszerű, később már alig pótolható. További szempont, hogy az idő múlásával a nyomok felismerhetősége és rögzíthetősége jelentősen romlik, azok más elváltozásokkal keveredhetnek, amelyek már nincsenek kapcsolatban a bizonyításra váró cselekményekkel.</w:t>
      </w:r>
    </w:p>
    <w:p>
      <w:pPr>
        <w:pStyle w:val="Szvegtrzs2"/>
        <w:rPr>
          <w:i w:val="false"/>
          <w:i w:val="false"/>
        </w:rPr>
      </w:pPr>
      <w:r>
        <w:rPr>
          <w:i w:val="false"/>
        </w:rPr>
      </w:r>
    </w:p>
    <w:p>
      <w:pPr>
        <w:pStyle w:val="Szvegtrzs2"/>
        <w:rPr/>
      </w:pPr>
      <w:r>
        <w:rPr>
          <w:i w:val="false"/>
        </w:rPr>
        <w:t>„</w:t>
      </w:r>
      <w:r>
        <w:rPr>
          <w:i w:val="false"/>
        </w:rPr>
        <w:t>A helyszíni szemle jelentősége abban rejlik, hogy az információk egyik alapvető forrása. Nemcsak megkönnyíti a térbeli orientációt a további nyomozási cselekményekhez, de közvetlenül is orientálhat, elképzelések alakulhatnak ki az eseményekről, és intuíciókat ébreszthet bennünk. Nem szabad lebecsülni a morális-emocionális összetevőket sem, a közvetlen észlelés (az áldozat gyermek, a végrehajtás brutalitása, a kár nagysága) mély felelősségérzetet kelthet a tettes kézre kerítéséért.”</w:t>
      </w:r>
      <w:r>
        <w:rPr>
          <w:rStyle w:val="FootnoteCharacters"/>
          <w:rStyle w:val="FootnoteAnchor"/>
          <w:i/>
        </w:rPr>
        <w:footnoteReference w:id="82"/>
      </w:r>
      <w:r>
        <w:rPr>
          <w:i w:val="false"/>
        </w:rPr>
        <w:t xml:space="preserve">   </w:t>
      </w:r>
    </w:p>
    <w:p>
      <w:pPr>
        <w:pStyle w:val="Normal"/>
        <w:jc w:val="both"/>
        <w:rPr/>
      </w:pPr>
      <w:r>
        <w:rPr/>
      </w:r>
    </w:p>
    <w:p>
      <w:pPr>
        <w:pStyle w:val="Normal"/>
        <w:jc w:val="both"/>
        <w:rPr/>
      </w:pPr>
      <w:r>
        <w:rPr/>
        <w:t>„</w:t>
      </w:r>
      <w:r>
        <w:rPr/>
        <w:t>Kriminalisztikai értelemben helyszín mindaz a hely, ahol a nyomozás szempontjából jelentős cselekmény zajlott le. A „helyszín” fogalomkörébe kell vonni azt a területet is, amely még szorosabb összefüggésben lehet a bűncselekmény közvetlen elkövetési helyével. Ilyen pl. az az útvonal, amelyen a tettes megközelíthette a szűkebb értelemben vett helyszínt, és amelyen onnan távozott, továbbá azok a helyek, ahol az összebeszélés, osztozkodás, rejtőzködés történt. Ezeken az útvonalakon, és helyeken számtalan olyan elváltozás maradhatott vissza, melyek egy része magára a tettesre is szolgáltathat adatokat, pl. lábnyomok, ujjnyomok járműnyomok, különféle anyagmaradványok, más részről pedig irányt mutathatnak arra, hol kell a tanuk után kutatni az ismeretlen elkövető személyére vonatkozó adatok (személyleírás, ruházat) összegyűjtése céljából.”</w:t>
      </w:r>
      <w:r>
        <w:rPr>
          <w:rStyle w:val="FootnoteCharacters"/>
          <w:rStyle w:val="FootnoteAnchor"/>
        </w:rPr>
        <w:footnoteReference w:id="83"/>
      </w:r>
    </w:p>
    <w:p>
      <w:pPr>
        <w:pStyle w:val="Normal"/>
        <w:jc w:val="both"/>
        <w:rPr/>
      </w:pPr>
      <w:r>
        <w:rPr/>
      </w:r>
    </w:p>
    <w:p>
      <w:pPr>
        <w:pStyle w:val="Normal"/>
        <w:jc w:val="both"/>
        <w:rPr/>
      </w:pPr>
      <w:r>
        <w:rPr/>
        <w:t>A szakirodalom a helyszínek következő fajtáit különbözteti meg:</w:t>
      </w:r>
    </w:p>
    <w:p>
      <w:pPr>
        <w:pStyle w:val="Normal"/>
        <w:jc w:val="both"/>
        <w:rPr/>
      </w:pPr>
      <w:r>
        <w:rPr/>
      </w:r>
    </w:p>
    <w:p>
      <w:pPr>
        <w:pStyle w:val="Normal"/>
        <w:numPr>
          <w:ilvl w:val="0"/>
          <w:numId w:val="34"/>
        </w:numPr>
        <w:jc w:val="both"/>
        <w:rPr/>
      </w:pPr>
      <w:r>
        <w:rPr/>
        <w:t>valódi,</w:t>
      </w:r>
    </w:p>
    <w:p>
      <w:pPr>
        <w:pStyle w:val="Normal"/>
        <w:numPr>
          <w:ilvl w:val="0"/>
          <w:numId w:val="34"/>
        </w:numPr>
        <w:jc w:val="both"/>
        <w:rPr/>
      </w:pPr>
      <w:r>
        <w:rPr/>
        <w:t>változtatott,</w:t>
      </w:r>
    </w:p>
    <w:p>
      <w:pPr>
        <w:pStyle w:val="Normal"/>
        <w:numPr>
          <w:ilvl w:val="0"/>
          <w:numId w:val="34"/>
        </w:numPr>
        <w:jc w:val="both"/>
        <w:rPr/>
      </w:pPr>
      <w:r>
        <w:rPr/>
        <w:t>koholt,</w:t>
      </w:r>
    </w:p>
    <w:p>
      <w:pPr>
        <w:pStyle w:val="Normal"/>
        <w:numPr>
          <w:ilvl w:val="0"/>
          <w:numId w:val="34"/>
        </w:numPr>
        <w:jc w:val="both"/>
        <w:rPr/>
      </w:pPr>
      <w:r>
        <w:rPr/>
        <w:t xml:space="preserve">többes (tagolt), </w:t>
      </w:r>
    </w:p>
    <w:p>
      <w:pPr>
        <w:pStyle w:val="Normal"/>
        <w:numPr>
          <w:ilvl w:val="0"/>
          <w:numId w:val="34"/>
        </w:numPr>
        <w:jc w:val="both"/>
        <w:rPr/>
      </w:pPr>
      <w:r>
        <w:rPr/>
        <w:t>mozgó és</w:t>
      </w:r>
    </w:p>
    <w:p>
      <w:pPr>
        <w:pStyle w:val="Normal"/>
        <w:numPr>
          <w:ilvl w:val="0"/>
          <w:numId w:val="34"/>
        </w:numPr>
        <w:jc w:val="both"/>
        <w:rPr/>
      </w:pPr>
      <w:r>
        <w:rPr/>
        <w:t>„</w:t>
      </w:r>
      <w:r>
        <w:rPr/>
        <w:t>élő” helyszín.</w:t>
      </w:r>
    </w:p>
    <w:p>
      <w:pPr>
        <w:pStyle w:val="Normal"/>
        <w:jc w:val="both"/>
        <w:rPr/>
      </w:pPr>
      <w:r>
        <w:rPr/>
      </w:r>
    </w:p>
    <w:p>
      <w:pPr>
        <w:pStyle w:val="Normal"/>
        <w:jc w:val="both"/>
        <w:rPr/>
      </w:pPr>
      <w:r>
        <w:rPr/>
        <w:t>Valódi a helyszín, ha azon a bűncselekmény véghezvitele óta semmiféle változtatás nem történt.</w:t>
      </w:r>
    </w:p>
    <w:p>
      <w:pPr>
        <w:pStyle w:val="Normal"/>
        <w:jc w:val="both"/>
        <w:rPr/>
      </w:pPr>
      <w:r>
        <w:rPr/>
      </w:r>
    </w:p>
    <w:p>
      <w:pPr>
        <w:pStyle w:val="Normal"/>
        <w:jc w:val="both"/>
        <w:rPr/>
      </w:pPr>
      <w:r>
        <w:rPr/>
        <w:t xml:space="preserve">Változtatott helyszín az, ahol </w:t>
      </w:r>
      <w:r>
        <w:rPr>
          <w:i/>
        </w:rPr>
        <w:t>akár gondatlanul, akár szándékosan</w:t>
      </w:r>
      <w:r>
        <w:rPr/>
        <w:t xml:space="preserve"> megváltoztatták az eredeti állapotot.</w:t>
      </w:r>
    </w:p>
    <w:p>
      <w:pPr>
        <w:pStyle w:val="Normal"/>
        <w:jc w:val="both"/>
        <w:rPr/>
      </w:pPr>
      <w:r>
        <w:rPr/>
      </w:r>
    </w:p>
    <w:p>
      <w:pPr>
        <w:pStyle w:val="Normal"/>
        <w:jc w:val="both"/>
        <w:rPr/>
      </w:pPr>
      <w:r>
        <w:rPr/>
        <w:t xml:space="preserve">Koholt a helyszín, ha a tettes azt tudatosan másképpen állította be, mint ahogyan az eredeti cselekmény nyomán az létrejött. </w:t>
      </w:r>
    </w:p>
    <w:p>
      <w:pPr>
        <w:pStyle w:val="Normal"/>
        <w:jc w:val="both"/>
        <w:rPr/>
      </w:pPr>
      <w:r>
        <w:rPr/>
      </w:r>
    </w:p>
    <w:p>
      <w:pPr>
        <w:pStyle w:val="Normal"/>
        <w:jc w:val="both"/>
        <w:rPr/>
      </w:pPr>
      <w:r>
        <w:rPr/>
        <w:t>Többes helyszínről akkor beszélünk, ha a véghezviteli magatartás egyes elemei, avagy bizonyos elő- és utócselekmények eltérő földrajzi területen valósultak meg.</w:t>
      </w:r>
    </w:p>
    <w:p>
      <w:pPr>
        <w:pStyle w:val="Normal"/>
        <w:jc w:val="both"/>
        <w:rPr/>
      </w:pPr>
      <w:r>
        <w:rPr/>
      </w:r>
    </w:p>
    <w:p>
      <w:pPr>
        <w:pStyle w:val="Normal"/>
        <w:jc w:val="both"/>
        <w:rPr/>
      </w:pPr>
      <w:r>
        <w:rPr/>
        <w:t>Mozgó helyszín minden olyan közlekedési eszköz, amely a bűncselekmény nyomait hordozza.</w:t>
      </w:r>
    </w:p>
    <w:p>
      <w:pPr>
        <w:pStyle w:val="Normal"/>
        <w:jc w:val="both"/>
        <w:rPr/>
      </w:pPr>
      <w:r>
        <w:rPr/>
      </w:r>
    </w:p>
    <w:p>
      <w:pPr>
        <w:pStyle w:val="Normal"/>
        <w:jc w:val="both"/>
        <w:rPr/>
      </w:pPr>
      <w:r>
        <w:rPr/>
        <w:t>„</w:t>
      </w:r>
      <w:r>
        <w:rPr/>
        <w:t>Élő” helyszín az, ahol a bűncselekmény által megindított ok-folyamatok még nem fejeződtek be, a környezetre kifejtett romboló hatások még észlelhetőek, robbanások, tüzek pusztítanak, a helyszínen ellátásra szoruló sérültek vannak, stb.</w:t>
      </w:r>
    </w:p>
    <w:p>
      <w:pPr>
        <w:pStyle w:val="Normal"/>
        <w:jc w:val="both"/>
        <w:rPr/>
      </w:pPr>
      <w:r>
        <w:rPr/>
      </w:r>
    </w:p>
    <w:p>
      <w:pPr>
        <w:pStyle w:val="Normal"/>
        <w:jc w:val="both"/>
        <w:rPr/>
      </w:pPr>
      <w:r>
        <w:rPr/>
        <w:t>A helyszín biztosítása a változatlan állapot megőrzésére irányul. Ennek fázisai:</w:t>
      </w:r>
    </w:p>
    <w:p>
      <w:pPr>
        <w:pStyle w:val="Normal"/>
        <w:jc w:val="both"/>
        <w:rPr/>
      </w:pPr>
      <w:r>
        <w:rPr/>
      </w:r>
    </w:p>
    <w:p>
      <w:pPr>
        <w:pStyle w:val="Normal"/>
        <w:numPr>
          <w:ilvl w:val="0"/>
          <w:numId w:val="11"/>
        </w:numPr>
        <w:jc w:val="both"/>
        <w:rPr/>
      </w:pPr>
      <w:r>
        <w:rPr/>
        <w:t>tájékozódás a helyszínről,</w:t>
      </w:r>
    </w:p>
    <w:p>
      <w:pPr>
        <w:pStyle w:val="Normal"/>
        <w:numPr>
          <w:ilvl w:val="0"/>
          <w:numId w:val="11"/>
        </w:numPr>
        <w:jc w:val="both"/>
        <w:rPr/>
      </w:pPr>
      <w:r>
        <w:rPr/>
        <w:t>elsősegély nyújtása a sérülteknek, kárelhárítás és mentés,</w:t>
      </w:r>
    </w:p>
    <w:p>
      <w:pPr>
        <w:pStyle w:val="Normal"/>
        <w:numPr>
          <w:ilvl w:val="0"/>
          <w:numId w:val="11"/>
        </w:numPr>
        <w:jc w:val="both"/>
        <w:rPr/>
      </w:pPr>
      <w:r>
        <w:rPr/>
        <w:t xml:space="preserve">a helyszínen fenyegető közveszélyek megszüntetése, elhárítása, lehetőleg úgy, hogy eközben a nyomozás érdekeire is tekintettel kell lenni,  </w:t>
      </w:r>
    </w:p>
    <w:p>
      <w:pPr>
        <w:pStyle w:val="Normal"/>
        <w:numPr>
          <w:ilvl w:val="0"/>
          <w:numId w:val="11"/>
        </w:numPr>
        <w:jc w:val="both"/>
        <w:rPr/>
      </w:pPr>
      <w:r>
        <w:rPr/>
        <w:t>a tetten ért elkövető elfogása,</w:t>
      </w:r>
    </w:p>
    <w:p>
      <w:pPr>
        <w:pStyle w:val="Normal"/>
        <w:numPr>
          <w:ilvl w:val="0"/>
          <w:numId w:val="11"/>
        </w:numPr>
        <w:jc w:val="both"/>
        <w:rPr/>
      </w:pPr>
      <w:r>
        <w:rPr/>
        <w:t>a forró nyomon üldözés megkezdése,</w:t>
      </w:r>
    </w:p>
    <w:p>
      <w:pPr>
        <w:pStyle w:val="Normal"/>
        <w:numPr>
          <w:ilvl w:val="0"/>
          <w:numId w:val="11"/>
        </w:numPr>
        <w:jc w:val="both"/>
        <w:rPr/>
      </w:pPr>
      <w:r>
        <w:rPr/>
        <w:t>a helyszín és annak bűncselekménnyel összefüggésbe hozható elváltozásainak őrzése, a szemmel látható provizórikus nyomok védelme,</w:t>
      </w:r>
    </w:p>
    <w:p>
      <w:pPr>
        <w:pStyle w:val="Normal"/>
        <w:numPr>
          <w:ilvl w:val="0"/>
          <w:numId w:val="11"/>
        </w:numPr>
        <w:jc w:val="both"/>
        <w:rPr/>
      </w:pPr>
      <w:r>
        <w:rPr/>
        <w:t>a tanúk visszatartása, az illetéktelenek eltávolítása</w:t>
      </w:r>
    </w:p>
    <w:p>
      <w:pPr>
        <w:pStyle w:val="Normal"/>
        <w:numPr>
          <w:ilvl w:val="0"/>
          <w:numId w:val="11"/>
        </w:numPr>
        <w:jc w:val="both"/>
        <w:rPr/>
      </w:pPr>
      <w:r>
        <w:rPr/>
        <w:t>jelentés a helyszín biztosítása során tett intézkedésekről az időközben kiérkező szemle bizottság vezetőjének.</w:t>
      </w:r>
    </w:p>
    <w:p>
      <w:pPr>
        <w:pStyle w:val="Normal"/>
        <w:jc w:val="both"/>
        <w:rPr/>
      </w:pPr>
      <w:r>
        <w:rPr/>
      </w:r>
    </w:p>
    <w:p>
      <w:pPr>
        <w:pStyle w:val="Normal"/>
        <w:jc w:val="both"/>
        <w:rPr/>
      </w:pPr>
      <w:r>
        <w:rPr/>
        <w:t>A helyszíni szemle feladatai:</w:t>
      </w:r>
    </w:p>
    <w:p>
      <w:pPr>
        <w:pStyle w:val="Normal"/>
        <w:numPr>
          <w:ilvl w:val="0"/>
          <w:numId w:val="96"/>
        </w:numPr>
        <w:tabs>
          <w:tab w:val="clear" w:pos="708"/>
          <w:tab w:val="left" w:pos="-2160" w:leader="none"/>
        </w:tabs>
        <w:ind w:left="0" w:firstLine="360"/>
        <w:jc w:val="both"/>
        <w:rPr/>
      </w:pPr>
      <w:r>
        <w:rPr/>
        <w:t>annak megállapítása, hogy történt- e bűncselekmény, s ha igen, milyen bűncselekmény történt,</w:t>
      </w:r>
    </w:p>
    <w:p>
      <w:pPr>
        <w:pStyle w:val="Normal"/>
        <w:numPr>
          <w:ilvl w:val="0"/>
          <w:numId w:val="96"/>
        </w:numPr>
        <w:tabs>
          <w:tab w:val="clear" w:pos="708"/>
          <w:tab w:val="left" w:pos="-2160" w:leader="none"/>
        </w:tabs>
        <w:ind w:left="0" w:firstLine="360"/>
        <w:jc w:val="both"/>
        <w:rPr/>
      </w:pPr>
      <w:r>
        <w:rPr/>
        <w:t>olyan adatok felkutatása és összegyűjtése, amelyekből a bűncselekmény lefolyására és az elkövető személyére következtetni lehet.</w:t>
      </w:r>
    </w:p>
    <w:p>
      <w:pPr>
        <w:pStyle w:val="Normal"/>
        <w:jc w:val="both"/>
        <w:rPr/>
      </w:pPr>
      <w:r>
        <w:rPr/>
      </w:r>
    </w:p>
    <w:p>
      <w:pPr>
        <w:pStyle w:val="Normal"/>
        <w:jc w:val="both"/>
        <w:rPr/>
      </w:pPr>
      <w:r>
        <w:rPr/>
        <w:t>A helyszíni szemle egyik legfontosabb feladata a tárgyi bizonyítási eszközök felkutatása, összegyűjtése, jog- és rögzítése, valamint állagának megóvása és ezzel az igazságügyi szakértői munka feltételeinek biztosítása.</w:t>
      </w:r>
    </w:p>
    <w:p>
      <w:pPr>
        <w:pStyle w:val="Normal"/>
        <w:ind w:firstLine="360"/>
        <w:jc w:val="both"/>
        <w:rPr/>
      </w:pPr>
      <w:r>
        <w:rPr/>
      </w:r>
    </w:p>
    <w:p>
      <w:pPr>
        <w:pStyle w:val="Normal"/>
        <w:jc w:val="both"/>
        <w:rPr/>
      </w:pPr>
      <w:r>
        <w:rPr/>
        <w:t xml:space="preserve">A helyszíni szemlét – elméletileg – hagyományosan két részre: statikus és dinamikus szakaszra szokták bontani. </w:t>
      </w:r>
    </w:p>
    <w:p>
      <w:pPr>
        <w:pStyle w:val="Normal"/>
        <w:ind w:firstLine="360"/>
        <w:jc w:val="both"/>
        <w:rPr/>
      </w:pPr>
      <w:r>
        <w:rPr/>
      </w:r>
    </w:p>
    <w:p>
      <w:pPr>
        <w:pStyle w:val="Normal"/>
        <w:jc w:val="both"/>
        <w:rPr/>
      </w:pPr>
      <w:r>
        <w:rPr/>
        <w:t xml:space="preserve">Az első fázis – a statikus szakasz – feladata az összkép: a helyszín adott állapotának és összefüggéseinek feltárása és rögzítése. </w:t>
      </w:r>
    </w:p>
    <w:p>
      <w:pPr>
        <w:pStyle w:val="Normal"/>
        <w:jc w:val="both"/>
        <w:rPr/>
      </w:pPr>
      <w:r>
        <w:rPr/>
      </w:r>
    </w:p>
    <w:p>
      <w:pPr>
        <w:pStyle w:val="Normal"/>
        <w:jc w:val="both"/>
        <w:rPr/>
      </w:pPr>
      <w:r>
        <w:rPr/>
        <w:t>Legfontosabb jellemzője, hogy a szemletárgyakat nyugalmi állapotukban vizsgálják, külső megjelenésüket, egymáshoz viszonyított távolságukat, helyzetüket, a szabad szemmel látható nyomokat és elváltozásokat rögzítik. A statikus szakasz megállapításai alapján egyrészt lehetőség nyílik a további helyszíni munka megtervezésére, a dinamikus szakasz feladatainak, módszereinek meghatározására, másrészt e megállapításokból levont következtetések alapként szolgálhatnak a legelső feltevések kialakításához. Sok esetben a statikus szakasz megállapításai alapján következtethetünk számos releváns körülményre, pl. a tettes helyismeretére, a bűncselekmény indítékára, az elkövetés időpontjára, az elkövető személyi tulajdonságaira.</w:t>
      </w:r>
    </w:p>
    <w:p>
      <w:pPr>
        <w:pStyle w:val="Normal"/>
        <w:jc w:val="both"/>
        <w:rPr/>
      </w:pPr>
      <w:r>
        <w:rPr/>
      </w:r>
    </w:p>
    <w:p>
      <w:pPr>
        <w:pStyle w:val="Normal"/>
        <w:jc w:val="both"/>
        <w:rPr/>
      </w:pPr>
      <w:r>
        <w:rPr/>
        <w:t>A statikus szakasz főbb következtetései</w:t>
      </w:r>
    </w:p>
    <w:p>
      <w:pPr>
        <w:pStyle w:val="Normal"/>
        <w:jc w:val="both"/>
        <w:rPr/>
      </w:pPr>
      <w:r>
        <w:rPr/>
      </w:r>
    </w:p>
    <w:p>
      <w:pPr>
        <w:pStyle w:val="Normal"/>
        <w:numPr>
          <w:ilvl w:val="0"/>
          <w:numId w:val="65"/>
        </w:numPr>
        <w:jc w:val="both"/>
        <w:rPr/>
      </w:pPr>
      <w:r>
        <w:rPr/>
        <w:t>az elkövetők helyismeretére utal a célszerűen megválasztott megközelítési és távozási útvonal, valamint a behatolás módja, továbbá a helyszínen végzett mozgások magabiztossága,</w:t>
      </w:r>
    </w:p>
    <w:p>
      <w:pPr>
        <w:pStyle w:val="Normal"/>
        <w:numPr>
          <w:ilvl w:val="0"/>
          <w:numId w:val="65"/>
        </w:numPr>
        <w:jc w:val="both"/>
        <w:rPr/>
      </w:pPr>
      <w:r>
        <w:rPr/>
        <w:t>a személyi kapcsolatok jellegére, különösen arra, hogy a sértett ismerhette-e az elkövetőket,</w:t>
      </w:r>
    </w:p>
    <w:p>
      <w:pPr>
        <w:pStyle w:val="Normal"/>
        <w:numPr>
          <w:ilvl w:val="0"/>
          <w:numId w:val="65"/>
        </w:numPr>
        <w:jc w:val="both"/>
        <w:rPr/>
      </w:pPr>
      <w:r>
        <w:rPr/>
        <w:t>az eltulajdonított tárgyak rejtekhelyeinek felfedezése és a véghezvitel egyéb jellemzői arra vallhatnak, hogy az elkövetők tisztába lehettek a sértett szokásaival, illetve az elkövetés szempontjából lényeges tulajdonságaival,</w:t>
      </w:r>
    </w:p>
    <w:p>
      <w:pPr>
        <w:pStyle w:val="Normal"/>
        <w:numPr>
          <w:ilvl w:val="0"/>
          <w:numId w:val="65"/>
        </w:numPr>
        <w:jc w:val="both"/>
        <w:rPr/>
      </w:pPr>
      <w:r>
        <w:rPr/>
        <w:t>lehetnek jelei annak, hogy az elkövetőket megzavarták, illetve valószínűsíthető, hogy a véghezvitel más helyszínen folytatódhatott,</w:t>
      </w:r>
    </w:p>
    <w:p>
      <w:pPr>
        <w:pStyle w:val="Normal"/>
        <w:numPr>
          <w:ilvl w:val="0"/>
          <w:numId w:val="65"/>
        </w:numPr>
        <w:jc w:val="both"/>
        <w:rPr/>
      </w:pPr>
      <w:r>
        <w:rPr/>
        <w:t>a helyszín összképe utalhat az elkövetők számára testi adottságaikra, szaktudásukra és más olyan jellemzőikre, amelyek a későbbi azonosításuk szempontjából jelentőséggel bírhat,</w:t>
      </w:r>
    </w:p>
    <w:p>
      <w:pPr>
        <w:pStyle w:val="Normal"/>
        <w:numPr>
          <w:ilvl w:val="0"/>
          <w:numId w:val="65"/>
        </w:numPr>
        <w:jc w:val="both"/>
        <w:rPr/>
      </w:pPr>
      <w:r>
        <w:rPr/>
        <w:t>egyes jelek utalhatnak az elkövetés idejére és időtartamára arra, hogy a tettesek mennyi időt tölthettek a vádbeli helyen,</w:t>
      </w:r>
    </w:p>
    <w:p>
      <w:pPr>
        <w:pStyle w:val="Normal"/>
        <w:numPr>
          <w:ilvl w:val="0"/>
          <w:numId w:val="65"/>
        </w:numPr>
        <w:jc w:val="both"/>
        <w:rPr/>
      </w:pPr>
      <w:r>
        <w:rPr/>
        <w:t>a helyszín sokszor árulkodik az indítékokról, avagy éppenséggel arról, hogy az elkövetők olyan módon alakították át a helyszínt, hogy az eredeti indítékaik rejtve maradjanak.</w:t>
      </w:r>
    </w:p>
    <w:p>
      <w:pPr>
        <w:pStyle w:val="Normal"/>
        <w:jc w:val="both"/>
        <w:rPr>
          <w:i/>
          <w:i/>
        </w:rPr>
      </w:pPr>
      <w:r>
        <w:rPr>
          <w:i/>
        </w:rPr>
      </w:r>
    </w:p>
    <w:p>
      <w:pPr>
        <w:pStyle w:val="Normal"/>
        <w:jc w:val="both"/>
        <w:rPr/>
      </w:pPr>
      <w:r>
        <w:rPr>
          <w:i/>
        </w:rPr>
        <w:t>A statikus szakasz</w:t>
      </w:r>
      <w:r>
        <w:rPr/>
        <w:t xml:space="preserve"> tapasztalatai alapján alakíthatóak ki a további nyomozásra vonatkozó tervek, a verziók felállításához is ebből nyerhetőek információk, a tettesi profil megrajzolása ugyancsak a statikus szakasszal kezdődik.</w:t>
      </w:r>
      <w:r>
        <w:rPr>
          <w:rStyle w:val="FootnoteCharacters"/>
          <w:rStyle w:val="FootnoteAnchor"/>
        </w:rPr>
        <w:footnoteReference w:id="84"/>
      </w:r>
      <w:r>
        <w:rPr/>
        <w:t xml:space="preserve"> </w:t>
      </w:r>
    </w:p>
    <w:p>
      <w:pPr>
        <w:pStyle w:val="Normal"/>
        <w:jc w:val="both"/>
        <w:rPr>
          <w:i/>
          <w:i/>
        </w:rPr>
      </w:pPr>
      <w:r>
        <w:rPr>
          <w:i/>
        </w:rPr>
      </w:r>
    </w:p>
    <w:p>
      <w:pPr>
        <w:pStyle w:val="Normal"/>
        <w:jc w:val="both"/>
        <w:rPr/>
      </w:pPr>
      <w:r>
        <w:rPr/>
        <w:t>A statikus szakaszban el kell készíteni a helyszínrajz első vázlatát, ekkor még természetesen pontos mérések nélkül, de mindenképpen kívánatos a hozzávetőleges méretek feltüntetése. A vázlatra be kell jelölni minden olyan megszemlélt „objektumot”, amely az általános tájékozódáshoz szükséges. Fel kell a vázlaton tüntetni a különböző nyomok, bűnjelek megtalálási helyét, számtábla használata esetén a megfelelő számok feltüntetésével. A különböző méretek, távolságok meghatározására csak a nyomkeresés után kerülhet sor, mivel a mérésekkel járó mozgás a még felderítetlen nyomok megsemmisülésének veszélyével jár. A bűncselekménnyel szorosan összefüggő objektumokra vonatkozó mérések eredményét nemcsak a helyszínvázlaton, helyszínrajzon, hanem a szemlejegyzőkönyvben is fel kell tüntetni.</w:t>
      </w:r>
    </w:p>
    <w:p>
      <w:pPr>
        <w:pStyle w:val="Normal"/>
        <w:jc w:val="both"/>
        <w:rPr>
          <w:i/>
          <w:i/>
        </w:rPr>
      </w:pPr>
      <w:r>
        <w:rPr>
          <w:i/>
        </w:rPr>
      </w:r>
    </w:p>
    <w:p>
      <w:pPr>
        <w:pStyle w:val="Normal"/>
        <w:jc w:val="both"/>
        <w:rPr/>
      </w:pPr>
      <w:r>
        <w:rPr>
          <w:i/>
        </w:rPr>
        <w:t>A szemle dinamikus</w:t>
      </w:r>
      <w:r>
        <w:rPr/>
        <w:t xml:space="preserve"> szakasza a helyszín tervszerű, módszeres, alapos, részletes, és szakszerű </w:t>
      </w:r>
      <w:r>
        <w:rPr>
          <w:i/>
        </w:rPr>
        <w:t xml:space="preserve">átkutatásából </w:t>
      </w:r>
      <w:r>
        <w:rPr/>
        <w:t xml:space="preserve">tevődik össze. </w:t>
      </w:r>
    </w:p>
    <w:p>
      <w:pPr>
        <w:pStyle w:val="Normal"/>
        <w:jc w:val="both"/>
        <w:rPr/>
      </w:pPr>
      <w:r>
        <w:rPr/>
      </w:r>
    </w:p>
    <w:p>
      <w:pPr>
        <w:pStyle w:val="Normal"/>
        <w:jc w:val="both"/>
        <w:rPr/>
      </w:pPr>
      <w:r>
        <w:rPr/>
        <w:t>A helyszínt alkotó területen lévő tárgyak külön-külön is szemletárgyakká lesznek, amelyeket sokoldalúan kell átvizsgálni, tehát nemcsak érzékszervi, hanem a legkülönbözőbb fizikai és kémiai eljárások segítségével is. A statikus szakasz „semmit sem érinteni” elvével szemben, itt a mozgás, a dinamika dominál, a szemletárgyak nyugalmi (statikus) helyzetükből kimozdítva kerülnek megvizsgálásra.</w:t>
      </w:r>
    </w:p>
    <w:p>
      <w:pPr>
        <w:pStyle w:val="Normal"/>
        <w:jc w:val="both"/>
        <w:rPr/>
      </w:pPr>
      <w:r>
        <w:rPr/>
      </w:r>
    </w:p>
    <w:p>
      <w:pPr>
        <w:pStyle w:val="Normal"/>
        <w:jc w:val="both"/>
        <w:rPr/>
      </w:pPr>
      <w:r>
        <w:rPr/>
        <w:t>A nyomkereső szakasz megállapításai azonban szervesen kapcsolódnak az összképrögzítő szakasz eredményeihez, kiegészítik azokat, feltárják az összefüggéseket és elősegítik jobb megértésüket. Az első szakaszban rögzített helyzetképek ebben a szakaszban kiegészülnek a látens nyomokkal, anyagmaradványokkal és elváltozásokkal. Ezek az új ismeretek a korábban felállított feltevéseket pontosíthatják, egyeseket kizárnak, másokat megerősítenek, illetve új feltevések kialakítását követelhetik meg.</w:t>
      </w:r>
    </w:p>
    <w:p>
      <w:pPr>
        <w:pStyle w:val="Normal"/>
        <w:ind w:firstLine="360"/>
        <w:jc w:val="both"/>
        <w:rPr/>
      </w:pPr>
      <w:r>
        <w:rPr/>
      </w:r>
    </w:p>
    <w:p>
      <w:pPr>
        <w:pStyle w:val="TextBodyIndent"/>
        <w:ind w:hanging="0"/>
        <w:rPr/>
      </w:pPr>
      <w:r>
        <w:rPr/>
        <w:t xml:space="preserve">A szemle végrehajtásának módszereit illetően az osztályozhatóság szempontjából objektív és szubjektív módszerekről beszélhetünk. </w:t>
      </w:r>
    </w:p>
    <w:p>
      <w:pPr>
        <w:pStyle w:val="Normal"/>
        <w:jc w:val="both"/>
        <w:rPr>
          <w:b/>
          <w:b/>
        </w:rPr>
      </w:pPr>
      <w:r>
        <w:rPr>
          <w:b/>
        </w:rPr>
      </w:r>
    </w:p>
    <w:p>
      <w:pPr>
        <w:pStyle w:val="Normal"/>
        <w:jc w:val="both"/>
        <w:rPr/>
      </w:pPr>
      <w:r>
        <w:rPr/>
        <w:t xml:space="preserve">Az objektív módszerek a megszemlélendő területnek a kutatásánál általában alkalmazott felosztásán alapulnak. Ezeknek két alaptípusa ismeretes, az ún. spirális, és az ún. szektoros módszer. </w:t>
      </w:r>
    </w:p>
    <w:p>
      <w:pPr>
        <w:pStyle w:val="Normal"/>
        <w:jc w:val="both"/>
        <w:rPr/>
      </w:pPr>
      <w:r>
        <w:rPr/>
      </w:r>
    </w:p>
    <w:p>
      <w:pPr>
        <w:pStyle w:val="Normal"/>
        <w:jc w:val="both"/>
        <w:rPr/>
      </w:pPr>
      <w:r>
        <w:rPr/>
        <w:t xml:space="preserve">A középponttól kifelé haladó </w:t>
      </w:r>
      <w:r>
        <w:rPr>
          <w:i/>
        </w:rPr>
        <w:t>spirálformát</w:t>
      </w:r>
      <w:r>
        <w:rPr/>
        <w:t xml:space="preserve"> akkor célszerű követni, ha a helyszín nem túl nagy, viszonylag könnyen áttekinthető, ha a helyszínen holttest van, ha a környékén nem kell lábnyomokat keresni. Ezzel szemben a szélektől befelé haladó spirál mentén akkor célszerű haladni, amikor a helyszín igen kiterjedt, segítségével áttekinthetetlen terepen is lehetőség nyílik a holttest, az elkövetési eszközök és a menekülő tettes nyomainak gyors feltárására. Célszerűbb ez a módszer akkor is, ha a tettes érkezési-, távozási útvonalait, az ezek mentén elvesztett, eldobott, elrejtett bűnjeleket kívánjuk felkutatni.</w:t>
      </w:r>
    </w:p>
    <w:p>
      <w:pPr>
        <w:pStyle w:val="Normal"/>
        <w:jc w:val="both"/>
        <w:rPr>
          <w:i/>
          <w:i/>
        </w:rPr>
      </w:pPr>
      <w:r>
        <w:rPr>
          <w:i/>
        </w:rPr>
      </w:r>
    </w:p>
    <w:p>
      <w:pPr>
        <w:pStyle w:val="Normal"/>
        <w:jc w:val="both"/>
        <w:rPr/>
      </w:pPr>
      <w:r>
        <w:rPr>
          <w:i/>
        </w:rPr>
        <w:t>A szektoros módszer</w:t>
      </w:r>
      <w:r>
        <w:rPr/>
        <w:t xml:space="preserve"> lényege az, hogy a nagy kiterjedésű területeket (robbantások, légi balesetek helyszínei) célszerű kisebb szelvényekre bontva szemle alá vetni, a rajtuk lévő természetes határok (utak, ösvények, folyók, patakok) figyelembe vételével.</w:t>
      </w:r>
    </w:p>
    <w:p>
      <w:pPr>
        <w:pStyle w:val="Normal"/>
        <w:jc w:val="both"/>
        <w:rPr>
          <w:i/>
          <w:i/>
        </w:rPr>
      </w:pPr>
      <w:r>
        <w:rPr>
          <w:i/>
        </w:rPr>
      </w:r>
    </w:p>
    <w:p>
      <w:pPr>
        <w:pStyle w:val="Normal"/>
        <w:jc w:val="both"/>
        <w:rPr/>
      </w:pPr>
      <w:r>
        <w:rPr>
          <w:i/>
        </w:rPr>
        <w:t>A terület felosztási</w:t>
      </w:r>
      <w:r>
        <w:rPr/>
        <w:t xml:space="preserve"> módszerek elsősorban a szemle statikus szakaszában alkalmazhatók –ugyanis már itt is folyik kutatás, – de esetenként a dinamikus szakasz is végrehajtható valamelyik fajtája szerint. E módszer legnagyobb előnye, hogy precíz végrehajtásával az egész helyszín vizsgálatára sor kerül, semmi sem maradhat ki.</w:t>
      </w:r>
    </w:p>
    <w:p>
      <w:pPr>
        <w:pStyle w:val="Normal"/>
        <w:jc w:val="both"/>
        <w:rPr>
          <w:b/>
          <w:b/>
        </w:rPr>
      </w:pPr>
      <w:r>
        <w:rPr>
          <w:b/>
        </w:rPr>
      </w:r>
    </w:p>
    <w:p>
      <w:pPr>
        <w:pStyle w:val="Normal"/>
        <w:jc w:val="both"/>
        <w:rPr/>
      </w:pPr>
      <w:r>
        <w:rPr/>
        <w:t>A szubjektív módszerek alapgondolata az, hogy a helyszíni szemlét nem mechanikusan, valamely előre meghatározott haladási irány mechanikus követésével, hanem a szituációból adódó logikai összefüggések szerint végezzék. Ennek legegyszerűbb módja, hogy akik a szemlét végzik, a tettes helyébe képzelik magukat, azaz végighaladva az elkövető feltételezett útján, felkutatják és rögzítik mindazon nyomokat és elváltozásokat, amelyeknek a feltételezett tettesi magatartásnál keletkezniük kellett.</w:t>
      </w:r>
    </w:p>
    <w:p>
      <w:pPr>
        <w:pStyle w:val="Normal"/>
        <w:jc w:val="both"/>
        <w:rPr>
          <w:b/>
          <w:b/>
        </w:rPr>
      </w:pPr>
      <w:r>
        <w:rPr>
          <w:b/>
        </w:rPr>
      </w:r>
    </w:p>
    <w:p>
      <w:pPr>
        <w:pStyle w:val="Normal"/>
        <w:jc w:val="both"/>
        <w:rPr/>
      </w:pPr>
      <w:r>
        <w:rPr>
          <w:i/>
        </w:rPr>
        <w:t>A gondolati rekonstrukció</w:t>
      </w:r>
      <w:r>
        <w:rPr/>
        <w:t xml:space="preserve"> az elkövetés gondolatbeli lejátszásán alapuló szemlemódszer. Lényege: a statikus szakasz megállapításai alapján már kialakítható egy (esetleg több) elkövetési verzió, mely a bűncselekmény materiális nyomainak felkutatását oly módon teszi lehetővé, hogy a gondolatilag modellezett cselekményt a helyszínre vetíti. Ennek révén meg lehet határozni, hogy hol, milyen nyomokat kell/lehet találni (ezt „nyomtérképnek” is nevezik), ha a kialakított verzió helyes volt. Ez bizonyos meghatározott sorrendhez igazodó módszeres eljárást kíván meg. </w:t>
      </w:r>
    </w:p>
    <w:p>
      <w:pPr>
        <w:pStyle w:val="Normal"/>
        <w:jc w:val="both"/>
        <w:rPr/>
      </w:pPr>
      <w:r>
        <w:rPr/>
      </w:r>
    </w:p>
    <w:p>
      <w:pPr>
        <w:pStyle w:val="Normal"/>
        <w:jc w:val="both"/>
        <w:rPr/>
      </w:pPr>
      <w:r>
        <w:rPr>
          <w:i/>
        </w:rPr>
        <w:t>Az információs lánc módszerének</w:t>
      </w:r>
      <w:r>
        <w:rPr/>
        <w:t xml:space="preserve"> lényege az a felismerés, hogy a helyszín bizonyos elemei között szoros logikai összefüggés áll fenn. Az egyik adathalmaz birtokában eredményesebben vizsgálhatjuk a másikat, mivel ezen elemek informatív kapcsolatban állnak egymással. Az ilyen összefüggések vizsgálatánál az objektív oksági láncolat (kauzalitás) tényleges működésével ellentétes irányban haladó sorrend a célszerű, mivel a bűncselekmény mozgató rugója mindig annak célja és motívuma. Az utóbbiak határozzák meg a bűncselekmény tárgyát, ez pedig az elkövetés eszközeit, módszereit, technikai segédeszközeit, a megoldásokat és a cselekmény más feltételeit. A szemlénél tehát ennek megfelelően az anyagi nyomokból először az elkövetésénél használt eszközök, anyagok, és módszerek meghatározására kell törekedni. Ezekből következtetni lehet a célra és a motívumra, illetve számos esetben az elkövető személyére is.</w:t>
      </w:r>
    </w:p>
    <w:p>
      <w:pPr>
        <w:pStyle w:val="Normal"/>
        <w:jc w:val="both"/>
        <w:rPr/>
      </w:pPr>
      <w:r>
        <w:rPr/>
      </w:r>
    </w:p>
    <w:p>
      <w:pPr>
        <w:pStyle w:val="Normal"/>
        <w:jc w:val="both"/>
        <w:rPr/>
      </w:pPr>
      <w:r>
        <w:rPr/>
        <w:t xml:space="preserve">Azt, hogy melyik módszert kell alkalmazni mindig az adott szituáció dönti el. Elfogadható az álláspont, miszerint a helyszíni szemle foganatosításának területi, térbeli, felosztási (lineáris, spirális, szektorális) sorrendje csak a szemle statikus szakaszának megállapításai alapján dönthető el. A dinamikus (nyomkutató) szakaszban a választott módszer mindig kiegészül azokkal a tapasztalatokkal, amelyeket a cselekmény elkövetési körülményeinek feltárása során szerzünk. Ekkor a felderített nyomok közötti informatív összefüggések határozzák meg a szemle további menetét. </w:t>
      </w:r>
    </w:p>
    <w:p>
      <w:pPr>
        <w:pStyle w:val="Normal"/>
        <w:ind w:firstLine="360"/>
        <w:jc w:val="both"/>
        <w:rPr/>
      </w:pPr>
      <w:r>
        <w:rPr/>
      </w:r>
    </w:p>
    <w:p>
      <w:pPr>
        <w:pStyle w:val="Normal"/>
        <w:jc w:val="both"/>
        <w:rPr/>
      </w:pPr>
      <w:r>
        <w:rPr/>
        <w:t>A kiválasztott (megfelelőnek tartott) végrehajtási módszert nem szabad változtatni, nehogy „holt terek” keletkezzenek. Ha később kiderül, hogy hibás volt a módszer és ez a nyomozás sikerét veszélyezteti, célszerűbb a helyes másik módszerrel újra kezdeni a statikus szakaszt.</w:t>
      </w:r>
    </w:p>
    <w:p>
      <w:pPr>
        <w:pStyle w:val="Normal"/>
        <w:jc w:val="both"/>
        <w:rPr/>
      </w:pPr>
      <w:r>
        <w:rPr/>
      </w:r>
    </w:p>
    <w:p>
      <w:pPr>
        <w:pStyle w:val="Normal"/>
        <w:jc w:val="both"/>
        <w:rPr/>
      </w:pPr>
      <w:r>
        <w:rPr/>
        <w:t>A helyszíneken láthatatlan (látens) nyomok is jelen vannak. Ha a szemle statikus szakaszában a körülményekből alaposan feltehető ezek jelenléte, és a helyzetek felismeréséhez, felkutatásához különleges hozzáértés szükséges, a bizottságvezető joga és kötelessége szaktanácsadók, szakértők igénybevétele.</w:t>
      </w:r>
    </w:p>
    <w:p>
      <w:pPr>
        <w:pStyle w:val="Szvegtrzsbehzssal3"/>
        <w:ind w:left="0" w:hanging="0"/>
        <w:jc w:val="both"/>
        <w:rPr>
          <w:sz w:val="24"/>
          <w:szCs w:val="24"/>
        </w:rPr>
      </w:pPr>
      <w:r>
        <w:rPr>
          <w:sz w:val="24"/>
          <w:szCs w:val="24"/>
        </w:rPr>
      </w:r>
    </w:p>
    <w:p>
      <w:pPr>
        <w:pStyle w:val="Szvegtrzsbehzssal3"/>
        <w:ind w:left="0" w:hanging="0"/>
        <w:jc w:val="both"/>
        <w:rPr>
          <w:sz w:val="24"/>
          <w:szCs w:val="24"/>
        </w:rPr>
      </w:pPr>
      <w:r>
        <w:rPr>
          <w:sz w:val="24"/>
          <w:szCs w:val="24"/>
        </w:rPr>
        <w:t>Alapvetően fontos, hogy a helyszín valamennyi közvetlenül érzékelhető jelenségét felkutassák, ezért a helyszín kiterjedtsége esetén célszerű kisebb részekre (szelvényekre) bontani a tervszerű végrehajtás érdekében. Ezekben az esetekben a megtalált nyomok helyét külön-külön meg kell jelölni. A jelölésre felhasználhatók az e célra rendszeresített számtáblák, de a helyszínen található alkalmi jelölőeszközök is. Az így felkutatott nyomokat a bizottságvezetőnek fel kell jegyeznie.</w:t>
      </w:r>
    </w:p>
    <w:p>
      <w:pPr>
        <w:pStyle w:val="Normal"/>
        <w:jc w:val="both"/>
        <w:rPr>
          <w:sz w:val="24"/>
          <w:szCs w:val="24"/>
        </w:rPr>
      </w:pPr>
      <w:r>
        <w:rPr>
          <w:sz w:val="24"/>
          <w:szCs w:val="24"/>
        </w:rPr>
      </w:r>
    </w:p>
    <w:p>
      <w:pPr>
        <w:pStyle w:val="Normal"/>
        <w:jc w:val="both"/>
        <w:rPr/>
      </w:pPr>
      <w:r>
        <w:rPr>
          <w:i/>
        </w:rPr>
        <w:t>A dinamikus szakaszban</w:t>
      </w:r>
      <w:r>
        <w:rPr/>
        <w:t xml:space="preserve"> fel kell kutatni, meg kell vizsgálni, és megfelelő módon rögzíteni kell a helyszínen található valamennyi olyan tárgyat, jelenséget, elváltozást, amely a bűncselekménnyel kapcsolatban releváns és támpontot nyújthat a bűncselekmény elkövetőjének felderítéséhez, vagy egyébként tárgyi bizonyíték forrása lehet.</w:t>
      </w:r>
    </w:p>
    <w:p>
      <w:pPr>
        <w:pStyle w:val="Normal"/>
        <w:jc w:val="both"/>
        <w:rPr/>
      </w:pPr>
      <w:r>
        <w:rPr/>
      </w:r>
    </w:p>
    <w:p>
      <w:pPr>
        <w:pStyle w:val="Normal"/>
        <w:jc w:val="both"/>
        <w:rPr/>
      </w:pPr>
      <w:r>
        <w:rPr/>
        <w:t>A nyomkereső szakasz végrehajtása során is figyelemmel kell lenni arra, hogy a jelenségeket itt is környezetükkel összefüggésben kell ugyan vizsgálni, de eredeti helyükről már elmozdíthatók. A nyomkereső szakaszban az elkövető tevékenységi rendszerének a nyomokban, anyagmaradványokban tükröződő egyedi sajátosságait kell megállapítani.</w:t>
      </w:r>
    </w:p>
    <w:p>
      <w:pPr>
        <w:pStyle w:val="Normal"/>
        <w:jc w:val="both"/>
        <w:rPr/>
      </w:pPr>
      <w:r>
        <w:rPr/>
      </w:r>
    </w:p>
    <w:p>
      <w:pPr>
        <w:pStyle w:val="Normal"/>
        <w:jc w:val="both"/>
        <w:rPr/>
      </w:pPr>
      <w:r>
        <w:rPr/>
        <w:t xml:space="preserve">A dinamikus szakasz egyes részcselekményeit, az alkalmazott technikai eszközöket és módszereket a megvizsgálandó tárgy és nyomok egyedi sajátosságai határozzák meg. </w:t>
      </w:r>
    </w:p>
    <w:p>
      <w:pPr>
        <w:pStyle w:val="Normal"/>
        <w:jc w:val="both"/>
        <w:rPr/>
      </w:pPr>
      <w:r>
        <w:rPr/>
      </w:r>
    </w:p>
    <w:p>
      <w:pPr>
        <w:pStyle w:val="Normal"/>
        <w:jc w:val="both"/>
        <w:rPr/>
      </w:pPr>
      <w:r>
        <w:rPr/>
        <w:t>Ezekre tekintettel tehát minden egyes szemletárgy vizsgálata elhelyezkedésének és külalakjának alapos szemügyre vételezésével és a megállapítottak feljegyzésével kezdődik.</w:t>
      </w:r>
    </w:p>
    <w:p>
      <w:pPr>
        <w:pStyle w:val="Normal"/>
        <w:jc w:val="both"/>
        <w:rPr/>
      </w:pPr>
      <w:r>
        <w:rPr/>
      </w:r>
    </w:p>
    <w:p>
      <w:pPr>
        <w:pStyle w:val="Normal"/>
        <w:jc w:val="both"/>
        <w:rPr/>
      </w:pPr>
      <w:r>
        <w:rPr/>
        <w:t>A tárgy jellegétől függően ugyancsak még a megérintés előtt válhat szükségessé a szagminta-vétel vagy a szimatfelvétel a kutya indításához.</w:t>
      </w:r>
    </w:p>
    <w:p>
      <w:pPr>
        <w:pStyle w:val="Normal"/>
        <w:jc w:val="both"/>
        <w:rPr/>
      </w:pPr>
      <w:r>
        <w:rPr/>
      </w:r>
    </w:p>
    <w:p>
      <w:pPr>
        <w:pStyle w:val="Normal"/>
        <w:jc w:val="both"/>
        <w:rPr/>
      </w:pPr>
      <w:r>
        <w:rPr/>
        <w:t>A szemletárgyak dinamikus vizsgálata ezután kiterjed annak megállapítására, hogy mi az adott tárgy, melyek annak nembeli és fajtabeli ismérvei, egyedi tulajdonságai, méretei és milyen az állapota (törött, szennyezett stb.).</w:t>
      </w:r>
    </w:p>
    <w:p>
      <w:pPr>
        <w:pStyle w:val="Normal"/>
        <w:jc w:val="both"/>
        <w:rPr/>
      </w:pPr>
      <w:r>
        <w:rPr/>
      </w:r>
    </w:p>
    <w:p>
      <w:pPr>
        <w:pStyle w:val="Normal"/>
        <w:jc w:val="both"/>
        <w:rPr/>
      </w:pPr>
      <w:r>
        <w:rPr/>
        <w:t>A tárgyak vizsgálatánál mindig gondolni kell arra is, hogy azokon látens nyomok lehetnek, éppen ezért – ha a tárgy jellege, felhasználásának körülményei indokolják – a részletes vizsgálat elsősorban a látens nyomok előhívására irányul, s csak utána kell a tárgy paramétereit meghatározni.</w:t>
      </w:r>
    </w:p>
    <w:p>
      <w:pPr>
        <w:pStyle w:val="Normal"/>
        <w:jc w:val="both"/>
        <w:rPr/>
      </w:pPr>
      <w:r>
        <w:rPr/>
      </w:r>
    </w:p>
    <w:p>
      <w:pPr>
        <w:pStyle w:val="Normal"/>
        <w:jc w:val="both"/>
        <w:rPr/>
      </w:pPr>
      <w:r>
        <w:rPr/>
        <w:t>A dinamikus szakaszban nemcsak a korábbi szakaszban észlelt, a bűncselekménnyel nyilvánvalóan összefüggésben álló nyomok vizsgálatára kerül sor, hanem elméletileg minden tárgyat, jelenséget a szemle körébe kell vonni a bűncselekményhez való viszonyának tisztázása érdekében. A vizsgálat azonban nem minden tárgy és jelenség vonatkozásában azonos részletességű és mélységű. A gyakorlatban sokszor csak laboratóriumi körülmények között lehetséges a dolgok minden oldalú megvizsgálása.</w:t>
      </w:r>
    </w:p>
    <w:p>
      <w:pPr>
        <w:pStyle w:val="Normal"/>
        <w:ind w:firstLine="360"/>
        <w:jc w:val="both"/>
        <w:rPr/>
      </w:pPr>
      <w:r>
        <w:rPr/>
      </w:r>
    </w:p>
    <w:p>
      <w:pPr>
        <w:pStyle w:val="Normal"/>
        <w:jc w:val="both"/>
        <w:rPr/>
      </w:pPr>
      <w:r>
        <w:rPr/>
        <w:t>A megoldást az teszi lehetővé, hogy a helyszínen lévő tárgyak vizsgálata környezetükben, egyéb dolgokkal és jelenségekkel való összefüggéseiben történik. Ezek az összefüggések már eleve kizárnak számos feltételezést, ezáltal leszűkíthetik a további vizsgálatok körét. A szemletárgyak és a bűncselekmény összefüggése vagy a kapcsolat hiánya verziók kialakításával és azonnali ellenőrzésével állapítható meg. A szemlebizottság a tárgyakat, nyomokat, elváltozásokat, az észlelést a logikus gondolkodással összekapcsolva kutatja fel és vizsgálja abból a szempontból, hogy azok milyen összefüggésben lehetnek a bűncselekménnyel, milyen változást kellett szükségszerűen elszenvedniük, és ha ez a szükségszerű következmény elmarad, vizsgálnia kell annak okát. A logikus gondolkodás teszi lehetővé, pl. hogy ne az egész helyszínt kelljen a tettes ujjnyomának felkutatása érdekében megvizsgálni, hanem csakis azt a részét, ahol a helyszín kriminalisztikai megítélése szerint nyomot hagyhatott. Ugyanilyen módszer alapján nyílik lehetőség a mikroméretű anyagmaradványok (festék-, üvegszemcsék) felkutatására is. Annak eldöntésében, hogy a különböző látható és látens nyomokat, anyagmaradványokat hol kell és lehet elsősorban keresni, az általános kriminalisztikai tételek mellett az összképrögzítő és nyomkereső szakasz során szerzett addigi megállapítások és azok alapján a cselekmény lehetséges lefolyásából felállított feltevések – az imént tárgyalt „szubjektív módszerek” – nyújtanak segítséget.</w:t>
      </w:r>
    </w:p>
    <w:p>
      <w:pPr>
        <w:pStyle w:val="Heading3"/>
        <w:rPr/>
      </w:pPr>
      <w:r>
        <w:rPr/>
      </w:r>
    </w:p>
    <w:p>
      <w:pPr>
        <w:pStyle w:val="Normal"/>
        <w:jc w:val="both"/>
        <w:rPr/>
      </w:pPr>
      <w:r>
        <w:rPr/>
        <w:t>A helyszíni szemle során készített szemlejegyzőkönyv, a helyszínvázlat (helyszínrajz) és a fényképfelvételek, a videofelvétel egymást kiegészítő rendszert képeznek. Ezek a jobb áttekinthetőséget, közérthetőséget és a későbbi rekonstrukciót szolgálják, továbbá azt, hogy azok is felismerjék az összefüggéseket, akik az üggyel később foglalkoznak, illetve elbírálják azt (ügyész, bíró).</w:t>
      </w:r>
    </w:p>
    <w:p>
      <w:pPr>
        <w:pStyle w:val="Heading3"/>
        <w:rPr/>
      </w:pPr>
      <w:r>
        <w:rPr/>
      </w:r>
    </w:p>
    <w:p>
      <w:pPr>
        <w:pStyle w:val="Heading3"/>
        <w:rPr/>
      </w:pPr>
      <w:bookmarkStart w:id="28" w:name="__RefHeading___Toc183836269"/>
      <w:bookmarkEnd w:id="28"/>
      <w:r>
        <w:rPr/>
        <w:t>A bizonyítási kísérlet</w:t>
      </w:r>
    </w:p>
    <w:p>
      <w:pPr>
        <w:pStyle w:val="Heading3"/>
        <w:rPr>
          <w:i w:val="false"/>
          <w:i w:val="false"/>
        </w:rPr>
      </w:pPr>
      <w:r>
        <w:rPr>
          <w:i w:val="false"/>
        </w:rPr>
      </w:r>
    </w:p>
    <w:p>
      <w:pPr>
        <w:pStyle w:val="Normal"/>
        <w:jc w:val="both"/>
        <w:rPr/>
      </w:pPr>
      <w:r>
        <w:rPr/>
        <w:t>A Be a bizonyítási eljárások között a bizonyítási kísérletről a következőket rendeli:</w:t>
      </w:r>
    </w:p>
    <w:p>
      <w:pPr>
        <w:pStyle w:val="Normal"/>
        <w:jc w:val="both"/>
        <w:rPr/>
      </w:pPr>
      <w:r>
        <w:rPr/>
      </w:r>
    </w:p>
    <w:p>
      <w:pPr>
        <w:pStyle w:val="Normal"/>
        <w:jc w:val="both"/>
        <w:rPr/>
      </w:pPr>
      <w:r>
        <w:rPr/>
        <w:t>„</w:t>
      </w:r>
      <w:r>
        <w:rPr/>
        <w:t>A bíróság, illetőleg az ügyész bizonyítási kísérletet rendel el és tart, ha azt kell megállapítani vagy ellenőrizni, hogy valamely esemény vagy jelenség meghatározott helyen, időben, módon, illetőleg körülmények között megtörténhetett-e.</w:t>
      </w:r>
    </w:p>
    <w:p>
      <w:pPr>
        <w:pStyle w:val="Normal"/>
        <w:jc w:val="both"/>
        <w:rPr/>
      </w:pPr>
      <w:r>
        <w:rPr/>
      </w:r>
    </w:p>
    <w:p>
      <w:pPr>
        <w:pStyle w:val="Normal"/>
        <w:jc w:val="both"/>
        <w:rPr/>
      </w:pPr>
      <w:r>
        <w:rPr/>
        <w:t>A bizonyítási kísérletet lehetőleg ugyanolyan körülmények között kell lefolytatni mint ahogyan a vizsgált esemény vagy jelenség megtörtént, illetőleg megtörténhetett.” (Be 121. § /1/ és /2/ bekezdése)</w:t>
      </w:r>
    </w:p>
    <w:p>
      <w:pPr>
        <w:pStyle w:val="Normal"/>
        <w:autoSpaceDE w:val="false"/>
        <w:rPr>
          <w:sz w:val="20"/>
          <w:szCs w:val="20"/>
        </w:rPr>
      </w:pPr>
      <w:r>
        <w:rPr>
          <w:sz w:val="20"/>
          <w:szCs w:val="20"/>
        </w:rPr>
      </w:r>
    </w:p>
    <w:p>
      <w:pPr>
        <w:pStyle w:val="Normal"/>
        <w:jc w:val="both"/>
        <w:rPr/>
      </w:pPr>
      <w:r>
        <w:rPr/>
        <w:t>„</w:t>
      </w:r>
      <w:r>
        <w:rPr/>
        <w:t>A bizonyítási kísérletre és a felismerésre bemutatásra a szemle szabályait értelemszerűen alkalmazni kell.</w:t>
      </w:r>
    </w:p>
    <w:p>
      <w:pPr>
        <w:pStyle w:val="Normal"/>
        <w:jc w:val="both"/>
        <w:rPr/>
      </w:pPr>
      <w:r>
        <w:rPr/>
      </w:r>
    </w:p>
    <w:p>
      <w:pPr>
        <w:pStyle w:val="Normal"/>
        <w:jc w:val="both"/>
        <w:rPr/>
      </w:pPr>
      <w:r>
        <w:rPr/>
        <w:t>A bíróság, illetőleg az ügyész a szemle, a bizonyítási kísérlet és a felismerésre bemutatás tartásához a nyomozó hatóságot is igénybe veheti. A nyomozó hatóság a bíróság utasításait határidőre teljesíti.</w:t>
      </w:r>
    </w:p>
    <w:p>
      <w:pPr>
        <w:pStyle w:val="Normal"/>
        <w:jc w:val="both"/>
        <w:rPr/>
      </w:pPr>
      <w:r>
        <w:rPr/>
      </w:r>
    </w:p>
    <w:p>
      <w:pPr>
        <w:pStyle w:val="Normal"/>
        <w:jc w:val="both"/>
        <w:rPr/>
      </w:pPr>
      <w:r>
        <w:rPr/>
      </w:r>
    </w:p>
    <w:p>
      <w:pPr>
        <w:pStyle w:val="Normal"/>
        <w:jc w:val="both"/>
        <w:rPr/>
      </w:pPr>
      <w:r>
        <w:rPr/>
        <w:t>A szemlét, a bizonyítási kísérletet és a felismerésre bemutatást - ha az ügyész másképp nem rendelkezik - a nyomozó hatóság is elrendelheti, és tarthatja.</w:t>
      </w:r>
    </w:p>
    <w:p>
      <w:pPr>
        <w:pStyle w:val="Normal"/>
        <w:jc w:val="both"/>
        <w:rPr/>
      </w:pPr>
      <w:r>
        <w:rPr/>
      </w:r>
    </w:p>
    <w:p>
      <w:pPr>
        <w:pStyle w:val="Normal"/>
        <w:jc w:val="both"/>
        <w:rPr/>
      </w:pPr>
      <w:r>
        <w:rPr/>
        <w:t>A terhelt, a tanú, a sértett és más személy a szemlének, a bizonyítási kísérletnek és a felismerésre bemutatásnak köteles magát alávetni, a birtokában levő tárgyat a szemle, a bizonyítási kísérlet, illetőleg a felismerésre bemutatás céljából köteles rendelkezésre bocsátani. E kötelezettségek teljesítésére a terhelt kényszeríthető, a sértett és más személy pedig rendbírsággal sújtható.</w:t>
      </w:r>
    </w:p>
    <w:p>
      <w:pPr>
        <w:pStyle w:val="Normal"/>
        <w:jc w:val="both"/>
        <w:rPr/>
      </w:pPr>
      <w:r>
        <w:rPr/>
      </w:r>
    </w:p>
    <w:p>
      <w:pPr>
        <w:pStyle w:val="Normal"/>
        <w:jc w:val="both"/>
        <w:rPr/>
      </w:pPr>
      <w:r>
        <w:rPr/>
        <w:t>A szemle, a bizonyítási kísérlet és a felismerésre bemutatás lefolyását rendszerint kép- vagy hangfelvevővel vagy egyéb berendezéssel rögzíteni kell. A rögzített kép- vagy hangfelvételt az iratokhoz kell csatolni; az az eredeti célon kívül más célra nem használható fel.” (Be 123. § 1-5 bekezdések)</w:t>
      </w:r>
    </w:p>
    <w:p>
      <w:pPr>
        <w:pStyle w:val="Normal"/>
        <w:jc w:val="both"/>
        <w:rPr/>
      </w:pPr>
      <w:r>
        <w:rPr/>
      </w:r>
    </w:p>
    <w:p>
      <w:pPr>
        <w:pStyle w:val="Normal"/>
        <w:jc w:val="both"/>
        <w:rPr/>
      </w:pPr>
      <w:r>
        <w:rPr/>
        <w:t>A bizonyítási kísérlet törvényességére irányadóak rendelkezései:</w:t>
      </w:r>
    </w:p>
    <w:p>
      <w:pPr>
        <w:pStyle w:val="Heading1"/>
        <w:keepNext w:val="false"/>
        <w:autoSpaceDE w:val="false"/>
        <w:ind w:firstLine="204"/>
        <w:jc w:val="both"/>
        <w:rPr>
          <w:sz w:val="20"/>
        </w:rPr>
      </w:pPr>
      <w:r>
        <w:rPr>
          <w:sz w:val="20"/>
        </w:rPr>
      </w:r>
    </w:p>
    <w:p>
      <w:pPr>
        <w:pStyle w:val="Normal"/>
        <w:jc w:val="both"/>
        <w:rPr/>
      </w:pPr>
      <w:r>
        <w:rPr/>
        <w:t>„</w:t>
      </w:r>
      <w:r>
        <w:rPr/>
        <w:t>A bizonyítási eszközök felderítése, összegyűjtése, biztosítása és felhasználása során e törvény rendelkezései szerint kell eljárni. Jogszabály elrendelheti a bizonyítási cselekmények teljesítésének, a bizonyítási eszközök megvizsgálásának és rögzítésének, valamint a bizonyítási eljárások lefolytatásának meghatározott módját.</w:t>
      </w:r>
    </w:p>
    <w:p>
      <w:pPr>
        <w:pStyle w:val="Normal"/>
        <w:jc w:val="both"/>
        <w:rPr/>
      </w:pPr>
      <w:r>
        <w:rPr/>
      </w:r>
    </w:p>
    <w:p>
      <w:pPr>
        <w:pStyle w:val="Normal"/>
        <w:jc w:val="both"/>
        <w:rPr/>
      </w:pPr>
      <w:r>
        <w:rPr/>
        <w:t>A bizonyítási cselekmények végzésekor az emberi méltóságot, az érintettek személyiségi jogait és a kegyeleti jogot tiszteletben kell tartani, és biztosítani kell, hogy a magánéletre vonatkozó adatok szükségtelenül ne kerüljenek nyilvánosságra.” (Be 77. § /1/ és /2/ bekezdése)</w:t>
      </w:r>
    </w:p>
    <w:p>
      <w:pPr>
        <w:pStyle w:val="Normal"/>
        <w:autoSpaceDE w:val="false"/>
        <w:rPr>
          <w:sz w:val="20"/>
          <w:szCs w:val="20"/>
        </w:rPr>
      </w:pPr>
      <w:r>
        <w:rPr>
          <w:sz w:val="20"/>
          <w:szCs w:val="20"/>
        </w:rPr>
      </w:r>
    </w:p>
    <w:p>
      <w:pPr>
        <w:pStyle w:val="Normal"/>
        <w:jc w:val="both"/>
        <w:rPr/>
      </w:pPr>
      <w:r>
        <w:rPr/>
        <w:t xml:space="preserve">A bizonyítási kísérlet olyan büntető eljárásjogi alakiságokhoz kötött nyomozási cselekmény, amelynek során az eljáró hatóság mesterségesen, tervszerűen és módszeresen hozza létre azokat az eseményeket, helyzeteket és jelenségeket, amelyeket tanulmányozni kíván annak megállapítására, hogy azok az adott időben, helyen, és/vagy módon illetőleg körülmények között megtörténhettek-e. </w:t>
      </w:r>
    </w:p>
    <w:p>
      <w:pPr>
        <w:pStyle w:val="Normal"/>
        <w:jc w:val="both"/>
        <w:rPr/>
      </w:pPr>
      <w:r>
        <w:rPr/>
      </w:r>
    </w:p>
    <w:p>
      <w:pPr>
        <w:pStyle w:val="Normal"/>
        <w:jc w:val="both"/>
        <w:rPr/>
      </w:pPr>
      <w:r>
        <w:rPr/>
        <w:t xml:space="preserve">Célja, hogy a nyomozóhatóság a cselekmény egészére vagy egyes részleteire vonatkozóan felállított verziókat (hipotéziseket) ellenőrizze, lehetséges vagy lehetetlen voltukat megállapítsa. </w:t>
      </w:r>
    </w:p>
    <w:p>
      <w:pPr>
        <w:pStyle w:val="Normal"/>
        <w:jc w:val="both"/>
        <w:rPr/>
      </w:pPr>
      <w:r>
        <w:rPr/>
      </w:r>
    </w:p>
    <w:p>
      <w:pPr>
        <w:pStyle w:val="Normal"/>
        <w:jc w:val="both"/>
        <w:rPr/>
      </w:pPr>
      <w:r>
        <w:rPr/>
        <w:t>Ez az eljárási cselekmény sokszor csak a helyszínen – a feltételezett esemény vagy történés esetleges végbemenetelének színhelyén, ami nem feltétlenül a bűncselekmény elkövetésének helyszíne – folytatható le, ha a helyszíni körülmények megbízhatóak és nem helyettesíthetőek. Ez azonban – a helyszíni szemlétől és kihallgatástól eltérően – nem minden kísérletnél van így, bár a helyszíni kihallgatás révén a cselekmény lefolyását vagy annak egy feltételezett módját (esetleg valamelyik részletét) ellenőrizzük, és ez a helyszínen foganatosított bizonyítási kísérlethez sokban hasonlít. Mégis alapvető különbség, hogy az ellenőrizendő változat egy vallomásban szereplő történet lesz, és a lefolytatás során a kihallgatott irányítja az eljárást, a bizonyítási kísérletnél viszont mindig a hatóság határozza meg a végrehajtandó cselekmény összes feltételeit.</w:t>
      </w:r>
    </w:p>
    <w:p>
      <w:pPr>
        <w:pStyle w:val="Normal"/>
        <w:jc w:val="both"/>
        <w:rPr/>
      </w:pPr>
      <w:r>
        <w:rPr/>
      </w:r>
    </w:p>
    <w:p>
      <w:pPr>
        <w:pStyle w:val="Normal"/>
        <w:jc w:val="both"/>
        <w:rPr/>
      </w:pPr>
      <w:r>
        <w:rPr/>
        <w:t xml:space="preserve">A bizonyítási kísérlet során mód nyílik arra, hogy az eseményeket, jelenségeket részekre bontsuk, melynek során viszonylag zavartalanul végezhetünk megfigyeléseket, empirikus ellenőrzéseket és ezeket tetszőlegesen megismételhetjük, akár azonos feltételekkel, akár úgy, hogy a feltételek közül egyiket-másikat módosítjuk. Az eseményeket, jelenségeket keletkezésükben és lefolyásukban tanulmányozhatjuk, s ily módon új és biztos ismeretek birtokába jutunk. </w:t>
      </w:r>
    </w:p>
    <w:p>
      <w:pPr>
        <w:pStyle w:val="Normal"/>
        <w:jc w:val="both"/>
        <w:rPr/>
      </w:pPr>
      <w:r>
        <w:rPr/>
      </w:r>
    </w:p>
    <w:p>
      <w:pPr>
        <w:pStyle w:val="Normal"/>
        <w:jc w:val="both"/>
        <w:rPr/>
      </w:pPr>
      <w:r>
        <w:rPr/>
        <w:t xml:space="preserve">A törvényszerűségek hatását adott körülmények között tendenciájában figyelhetjük meg. Könnyen belátható, hogy pontosan azokat a körülményeket, és azt a cselekményt vagy eseményt nem lehet rekonstruálni, amely a nyomozás tárgyául szolgáló történés során lezajlott, de a hasonló körülmények megteremtésével a hasonló eredmények létrejöhetnek és ez szilárd támpont annak megítélésében, hogy az adott esemény vagy cselekmény a feltételezett módon megtörténhetett-e. A bizonyítási kísérlet eredménye nem jelenti azt, hogy az esemény vagy cselekmény megtörtént, vagy, hogy az adott módon történt meg, csupán az igazolható vele, hogy a lehetőség megvan-e. </w:t>
      </w:r>
    </w:p>
    <w:p>
      <w:pPr>
        <w:pStyle w:val="Normal"/>
        <w:jc w:val="both"/>
        <w:rPr/>
      </w:pPr>
      <w:r>
        <w:rPr/>
      </w:r>
    </w:p>
    <w:p>
      <w:pPr>
        <w:pStyle w:val="Normal"/>
        <w:jc w:val="both"/>
        <w:rPr/>
      </w:pPr>
      <w:r>
        <w:rPr/>
        <w:t xml:space="preserve">A kísérleti úton reprodukálandó esemény résztvevőinek, mint a kísérlet alanyainak közreműködési készségét is figyelembe kell venni a bizonyítási kísérlet tervezésénél és elvégzésénél. Előfordulhat, hogy a résztvevő szándékosan másként cselekszik, vagy a kísérlet során képtelen a reprodukcióra. </w:t>
      </w:r>
    </w:p>
    <w:p>
      <w:pPr>
        <w:pStyle w:val="Normal"/>
        <w:jc w:val="both"/>
        <w:rPr/>
      </w:pPr>
      <w:r>
        <w:rPr/>
      </w:r>
    </w:p>
    <w:p>
      <w:pPr>
        <w:pStyle w:val="Normal"/>
        <w:jc w:val="both"/>
        <w:rPr/>
      </w:pPr>
      <w:r>
        <w:rPr/>
        <w:t xml:space="preserve">A bizonyítási kísérlet közvetlen célja lehet bizonyíték ellenőrzése, verzió ellenőrzése, bizonyíték létezési lehetőségeinek vizsgálata, a bűncselekmény okainak, körülményeinek, az elkövetés módszerének tisztázása. </w:t>
      </w:r>
    </w:p>
    <w:p>
      <w:pPr>
        <w:pStyle w:val="Normal"/>
        <w:ind w:firstLine="360"/>
        <w:jc w:val="both"/>
        <w:rPr/>
      </w:pPr>
      <w:r>
        <w:rPr/>
      </w:r>
    </w:p>
    <w:p>
      <w:pPr>
        <w:pStyle w:val="Normal"/>
        <w:rPr/>
      </w:pPr>
      <w:r>
        <w:rPr/>
        <w:t xml:space="preserve"> </w:t>
      </w:r>
      <w:r>
        <w:rPr/>
        <w:t xml:space="preserve">A bizonyítási kísérletnek fajtái: </w:t>
      </w:r>
    </w:p>
    <w:p>
      <w:pPr>
        <w:pStyle w:val="Normal"/>
        <w:rPr>
          <w:b/>
          <w:b/>
        </w:rPr>
      </w:pPr>
      <w:r>
        <w:rPr>
          <w:b/>
        </w:rPr>
      </w:r>
    </w:p>
    <w:p>
      <w:pPr>
        <w:pStyle w:val="Normal"/>
        <w:numPr>
          <w:ilvl w:val="0"/>
          <w:numId w:val="17"/>
        </w:numPr>
        <w:jc w:val="both"/>
        <w:rPr/>
      </w:pPr>
      <w:r>
        <w:rPr/>
        <w:t>A jelenségek</w:t>
      </w:r>
      <w:r>
        <w:rPr>
          <w:i/>
        </w:rPr>
        <w:t xml:space="preserve"> észlelésének lehetőségét </w:t>
      </w:r>
      <w:r>
        <w:rPr/>
        <w:t xml:space="preserve">megállapító kísérletek. A hanghatás hallhatóságának vizsgálata, a látási lehetőségek vizsgálata, esetlegesen szagok észlelhetőségére, ízleléssel illetve tapintással való érzékelhetőség ellenőrzésére vonatkozó kísérlet. </w:t>
      </w:r>
    </w:p>
    <w:p>
      <w:pPr>
        <w:pStyle w:val="Normal"/>
        <w:numPr>
          <w:ilvl w:val="0"/>
          <w:numId w:val="17"/>
        </w:numPr>
        <w:rPr/>
      </w:pPr>
      <w:r>
        <w:rPr/>
        <w:t>A cselekmények</w:t>
      </w:r>
      <w:r>
        <w:rPr>
          <w:i/>
        </w:rPr>
        <w:t xml:space="preserve"> elkövetési lehetőségeinek </w:t>
      </w:r>
      <w:r>
        <w:rPr/>
        <w:t xml:space="preserve">tisztázása. is irányulhatnak a kísérletek. Kísérleti úton vizsgálható például, hogy adott eszközzel, milyen módon okozhatók sérülések, bizonyos elváltozások milyen körülmények között keletkezhetnek, adott tárgyak vagy személyek adott helyre vagy helyről, hogyan juthatnak be illetve ki, milyen módon és eszközökkel lehetséges zárakat kinyitni, mekkora és milyen fékút keletkezhet meghatározott körülmények között stb. </w:t>
      </w:r>
    </w:p>
    <w:p>
      <w:pPr>
        <w:pStyle w:val="Normal"/>
        <w:numPr>
          <w:ilvl w:val="0"/>
          <w:numId w:val="17"/>
        </w:numPr>
        <w:jc w:val="both"/>
        <w:rPr/>
      </w:pPr>
      <w:r>
        <w:rPr/>
        <w:t>Annak megállapítása</w:t>
      </w:r>
      <w:r>
        <w:rPr>
          <w:i/>
        </w:rPr>
        <w:t xml:space="preserve">, </w:t>
      </w:r>
      <w:r>
        <w:rPr/>
        <w:t>hogy az esemény, vagy annak egyes részletei</w:t>
      </w:r>
      <w:r>
        <w:rPr>
          <w:i/>
        </w:rPr>
        <w:t xml:space="preserve"> hogyan játszódhattak le, </w:t>
      </w:r>
      <w:r>
        <w:rPr/>
        <w:t xml:space="preserve">pl. az esemény egyes mozzanatai vagy egyes részcselekmények milyen sorrendben követethették egymást, milyen következményei lehettek, melyik, milyen elváltozásokat okozhatott és azokat észlelték-e pl. a helyszíni szemle során. </w:t>
      </w:r>
    </w:p>
    <w:p>
      <w:pPr>
        <w:pStyle w:val="Normal"/>
        <w:numPr>
          <w:ilvl w:val="0"/>
          <w:numId w:val="17"/>
        </w:numPr>
        <w:jc w:val="both"/>
        <w:rPr/>
      </w:pPr>
      <w:r>
        <w:rPr/>
        <w:t>Egy történés</w:t>
      </w:r>
      <w:r>
        <w:rPr>
          <w:i/>
        </w:rPr>
        <w:t xml:space="preserve"> időtartamának </w:t>
      </w:r>
      <w:r>
        <w:rPr/>
        <w:t xml:space="preserve">megállapítása. Ez alkalmas lehet a vallomások ellenőrzésére, alibi igazolására vagy cáfolatára. Így lehet ellenőrizni pl., hogy bizonyos utat mennyi idő alatt lehet megtenni a feltételezett körülmények között, egy-egy tevékenység végrehajtása mennyi időt vesz igénybe. </w:t>
      </w:r>
    </w:p>
    <w:p>
      <w:pPr>
        <w:pStyle w:val="Normal"/>
        <w:numPr>
          <w:ilvl w:val="0"/>
          <w:numId w:val="17"/>
        </w:numPr>
        <w:jc w:val="both"/>
        <w:rPr/>
      </w:pPr>
      <w:r>
        <w:rPr/>
        <w:t>Alkalmas</w:t>
      </w:r>
      <w:r>
        <w:rPr>
          <w:i/>
        </w:rPr>
        <w:t xml:space="preserve"> képességek </w:t>
      </w:r>
      <w:r>
        <w:rPr/>
        <w:t xml:space="preserve">tisztázására, a tanú illetőleg a gyanúsított látási, hallási és egyéb érzékelései képességeinek, esetlegeses testi erejének, ügyességének, bizonyos tevékenységekben jártasságának megismerésére. </w:t>
      </w:r>
    </w:p>
    <w:p>
      <w:pPr>
        <w:pStyle w:val="Normal"/>
        <w:numPr>
          <w:ilvl w:val="0"/>
          <w:numId w:val="17"/>
        </w:numPr>
        <w:jc w:val="both"/>
        <w:rPr/>
      </w:pPr>
      <w:r>
        <w:rPr>
          <w:i/>
        </w:rPr>
        <w:t>Nyomcsoportok keletkezési folyamatát</w:t>
      </w:r>
      <w:r>
        <w:rPr/>
        <w:t xml:space="preserve"> is tisztázhatjuk bizonyítási kísérlettel. A nyomok egyenként is bizonyítékul szolgálhatnak, de több nyom adott körülmények közötti együttes keletkezése, a nyomok keletkezési sorrendjének megállapítása és a nyomkereszteződések keletkezése szintén kísérlet útján vizsgálhatóak.</w:t>
      </w:r>
    </w:p>
    <w:p>
      <w:pPr>
        <w:pStyle w:val="Normal"/>
        <w:jc w:val="both"/>
        <w:rPr/>
      </w:pPr>
      <w:r>
        <w:rPr/>
      </w:r>
    </w:p>
    <w:p>
      <w:pPr>
        <w:pStyle w:val="Normal"/>
        <w:jc w:val="both"/>
        <w:rPr/>
      </w:pPr>
      <w:r>
        <w:rPr/>
        <w:t>A bizonyítási kísérlet célja lehet:</w:t>
      </w:r>
    </w:p>
    <w:p>
      <w:pPr>
        <w:pStyle w:val="Normal"/>
        <w:numPr>
          <w:ilvl w:val="0"/>
          <w:numId w:val="51"/>
        </w:numPr>
        <w:jc w:val="both"/>
        <w:rPr/>
      </w:pPr>
      <w:r>
        <w:rPr/>
        <w:t>a meglévő, már összegyűjtött bizonyítékok ellenőrzése,</w:t>
      </w:r>
    </w:p>
    <w:p>
      <w:pPr>
        <w:pStyle w:val="Normal"/>
        <w:numPr>
          <w:ilvl w:val="0"/>
          <w:numId w:val="51"/>
        </w:numPr>
        <w:jc w:val="both"/>
        <w:rPr/>
      </w:pPr>
      <w:r>
        <w:rPr/>
        <w:t>új bizonyítékok beszerzése,</w:t>
      </w:r>
    </w:p>
    <w:p>
      <w:pPr>
        <w:pStyle w:val="Normal"/>
        <w:numPr>
          <w:ilvl w:val="0"/>
          <w:numId w:val="51"/>
        </w:numPr>
        <w:jc w:val="both"/>
        <w:rPr/>
      </w:pPr>
      <w:r>
        <w:rPr/>
        <w:t>a verziók, a bűncselekménnyel összefüggő hipotézisek ellenőrzése,</w:t>
      </w:r>
    </w:p>
    <w:p>
      <w:pPr>
        <w:pStyle w:val="Normal"/>
        <w:numPr>
          <w:ilvl w:val="0"/>
          <w:numId w:val="51"/>
        </w:numPr>
        <w:jc w:val="both"/>
        <w:rPr/>
      </w:pPr>
      <w:r>
        <w:rPr/>
        <w:t>a nyomozás következő irányainak meghatározása,</w:t>
      </w:r>
    </w:p>
    <w:p>
      <w:pPr>
        <w:pStyle w:val="Normal"/>
        <w:numPr>
          <w:ilvl w:val="0"/>
          <w:numId w:val="51"/>
        </w:numPr>
        <w:jc w:val="both"/>
        <w:rPr/>
      </w:pPr>
      <w:r>
        <w:rPr/>
        <w:t>az elkövetés körülményeinek, a véghezvitel módszereinek tisztázása.</w:t>
      </w:r>
    </w:p>
    <w:p>
      <w:pPr>
        <w:pStyle w:val="Normal"/>
        <w:jc w:val="both"/>
        <w:rPr/>
      </w:pPr>
      <w:r>
        <w:rPr/>
      </w:r>
    </w:p>
    <w:p>
      <w:pPr>
        <w:pStyle w:val="Normal"/>
        <w:jc w:val="both"/>
        <w:rPr/>
      </w:pPr>
      <w:r>
        <w:rPr/>
        <w:t>A bizonyítási kísérlet főbb taktikai szabályai:</w:t>
      </w:r>
    </w:p>
    <w:p>
      <w:pPr>
        <w:pStyle w:val="Normal"/>
        <w:jc w:val="both"/>
        <w:rPr/>
      </w:pPr>
      <w:r>
        <w:rPr/>
      </w:r>
    </w:p>
    <w:p>
      <w:pPr>
        <w:pStyle w:val="Normal"/>
        <w:jc w:val="both"/>
        <w:rPr/>
      </w:pPr>
      <w:r>
        <w:rPr/>
        <w:t>A bizonyítási eljárás körülményei a lehető legjobban közelítsék meg azokat a körülményeket, amelyek között a kísérlet során ellenőrzött jelenség vagy esemény korábban bekövetkezett vagy lezajlott. Ez a követelmény megkívánhatja azt, hogy a kísérletet az eredeti elkövetési helyszínen a gyanúsított közreműködésével hajtsák végre. Ha ez nem biztosítható, a bizonyítási kísérletről le kell mondani.</w:t>
      </w:r>
    </w:p>
    <w:p>
      <w:pPr>
        <w:pStyle w:val="Normal"/>
        <w:jc w:val="both"/>
        <w:rPr/>
      </w:pPr>
      <w:r>
        <w:rPr/>
      </w:r>
    </w:p>
    <w:p>
      <w:pPr>
        <w:pStyle w:val="Normal"/>
        <w:jc w:val="both"/>
        <w:rPr/>
      </w:pPr>
      <w:r>
        <w:rPr/>
        <w:t>Más esetben elegendő az eredeti helyszín kijelölése, de nem szükséges a gyanúsított részvétele. (Sőt ez utóbbi esetleg taktikai szempontból nem is kívánatos.) A részvételtől meg kell különböztetni a jelenléthez való jogot.</w:t>
      </w:r>
    </w:p>
    <w:p>
      <w:pPr>
        <w:pStyle w:val="Normal"/>
        <w:jc w:val="both"/>
        <w:rPr/>
      </w:pPr>
      <w:r>
        <w:rPr/>
      </w:r>
    </w:p>
    <w:p>
      <w:pPr>
        <w:pStyle w:val="Normal"/>
        <w:jc w:val="both"/>
        <w:rPr/>
      </w:pPr>
      <w:r>
        <w:rPr/>
        <w:t>„</w:t>
      </w:r>
      <w:r>
        <w:rPr/>
        <w:t xml:space="preserve">A gyanúsított, a védő és a sértett jelen lehet a szakértő meghallgatásánál, a szemlénél, </w:t>
      </w:r>
      <w:r>
        <w:rPr>
          <w:i/>
        </w:rPr>
        <w:t xml:space="preserve">a bizonyítási kísérletnél </w:t>
      </w:r>
      <w:r>
        <w:rPr/>
        <w:t>és a felismerésre bemutatásnál, indítványt terjeszthet elő és észrevételt tehet, a szakértőhöz kérdéseket intézhet. A felsoroltaknak a nyomozási cselekményről való értesítése kivételesen mellőzhető, ha ezt a nyomozási cselekmény sürgőssége indokolja. Az értesítést mellőzni kell, ha ennek következtében a tanú zártan kezelt adatai a gyanúsított, a védő és a sértett előtt ismertté válnának.</w:t>
      </w:r>
    </w:p>
    <w:p>
      <w:pPr>
        <w:pStyle w:val="Normal"/>
        <w:jc w:val="both"/>
        <w:rPr/>
      </w:pPr>
      <w:r>
        <w:rPr/>
      </w:r>
    </w:p>
    <w:p>
      <w:pPr>
        <w:pStyle w:val="Normal"/>
        <w:jc w:val="both"/>
        <w:rPr/>
      </w:pPr>
      <w:r>
        <w:rPr/>
        <w:t>A gyanúsított a szemlére és a bizonyítási kísérletre idézhető, ebben az esetben a nyomozási cselekmény a gyanúsított távollétében nem tartható meg.” (Be 185. § /1/ és /2/ bekezdés)</w:t>
      </w:r>
    </w:p>
    <w:p>
      <w:pPr>
        <w:pStyle w:val="Normal"/>
        <w:autoSpaceDE w:val="false"/>
        <w:rPr>
          <w:sz w:val="20"/>
          <w:szCs w:val="20"/>
        </w:rPr>
      </w:pPr>
      <w:r>
        <w:rPr>
          <w:sz w:val="20"/>
          <w:szCs w:val="20"/>
        </w:rPr>
      </w:r>
    </w:p>
    <w:p>
      <w:pPr>
        <w:pStyle w:val="Normal"/>
        <w:jc w:val="both"/>
        <w:rPr/>
      </w:pPr>
      <w:r>
        <w:rPr/>
        <w:t>További verzió lehet, hogy a gyanúsított részvétele elengedhetetlen, de a kísérlet bármilyen helyszínen teljesíthető.</w:t>
      </w:r>
    </w:p>
    <w:p>
      <w:pPr>
        <w:pStyle w:val="Normal"/>
        <w:jc w:val="both"/>
        <w:rPr/>
      </w:pPr>
      <w:r>
        <w:rPr/>
      </w:r>
    </w:p>
    <w:p>
      <w:pPr>
        <w:pStyle w:val="Normal"/>
        <w:jc w:val="both"/>
        <w:rPr/>
      </w:pPr>
      <w:r>
        <w:rPr/>
        <w:t xml:space="preserve">Végül előfordulhat, hogy a bizonyítási kísérlet nem az eredeti helyszínen, a gyanúsított részvétele nélkül is eredménnyel teljesíthető. </w:t>
      </w:r>
    </w:p>
    <w:p>
      <w:pPr>
        <w:pStyle w:val="Heading3"/>
        <w:rPr/>
      </w:pPr>
      <w:r>
        <w:rPr/>
      </w:r>
    </w:p>
    <w:p>
      <w:pPr>
        <w:pStyle w:val="Normal"/>
        <w:jc w:val="both"/>
        <w:rPr/>
      </w:pPr>
      <w:r>
        <w:rPr/>
        <w:t xml:space="preserve">A bizonyító eljárás tényleges megkezdése előtt ellenőrizni kell, hogy – ha azt a helyszínen kell lebonyolítani – a helyszín az eredeti helyszínhez hasonló-e, a szükséges résztvevők jelen vannak-e. </w:t>
      </w:r>
    </w:p>
    <w:p>
      <w:pPr>
        <w:pStyle w:val="Normal"/>
        <w:jc w:val="both"/>
        <w:rPr/>
      </w:pPr>
      <w:r>
        <w:rPr/>
      </w:r>
    </w:p>
    <w:p>
      <w:pPr>
        <w:pStyle w:val="Normal"/>
        <w:jc w:val="both"/>
        <w:rPr/>
      </w:pPr>
      <w:r>
        <w:rPr/>
        <w:t xml:space="preserve">A jelenlévőkkel közölni kell, hogy milyen ügyben és milyen céllal kerül sor a bizonyítási kísérletre, valamint ismertetni kell az eljárási szabályokat. A hatósági tanúkat tájékoztatni kell a bizonyító eljárás tervezett menetéről, el kell nekik magyarázni a lehetséges kimenetekhez tartozó jelenségeket és meg kell értetni velük, hogy mit és miért kell megfigyelniük. Az aktív résztvevőknek ismét nyilatkozniuk kell arról, hogy vállalják-e az együttműködést és tisztázni kell, hogy a hatóság jelenlévő tagjai közül kinek mi lesz a feladata. </w:t>
      </w:r>
    </w:p>
    <w:p>
      <w:pPr>
        <w:pStyle w:val="Normal"/>
        <w:jc w:val="both"/>
        <w:rPr/>
      </w:pPr>
      <w:r>
        <w:rPr/>
      </w:r>
    </w:p>
    <w:p>
      <w:pPr>
        <w:pStyle w:val="Normal"/>
        <w:jc w:val="both"/>
        <w:rPr/>
      </w:pPr>
      <w:r>
        <w:rPr/>
        <w:t xml:space="preserve">A bizonyítási kísérletnél az ismétlés kötelező, mert ez alaposabb megfigyelésre ad lehetőséget: meggyőződhetünk arról, hogy a kapott eredmény nem véletlen-e, azonos körülmények között mindig azonos eredményre jutunk-e. Amennyiben a tervezésnél több verzió ellenőrzését tűztük ki célul, akkor természetesen az ismétlést az azonos verziók többszöri elvégzése jelenti. Ha utólag felmerül annak a lehetősége, hogy más célokkal vagy más körülmények között még egy bizonyítási kísérletet célszerű végezni, akkor ez új bizonyítási eljárásnak fog minősülni. </w:t>
      </w:r>
    </w:p>
    <w:p>
      <w:pPr>
        <w:pStyle w:val="Normal"/>
        <w:jc w:val="both"/>
        <w:rPr/>
      </w:pPr>
      <w:r>
        <w:rPr/>
      </w:r>
    </w:p>
    <w:p>
      <w:pPr>
        <w:pStyle w:val="Normal"/>
        <w:jc w:val="both"/>
        <w:rPr/>
      </w:pPr>
      <w:r>
        <w:rPr/>
        <w:t>A kísérletek lefolyása után az eljárás arra jogosult résztvevőinek módot kell adni észrevételeik és indítványaik előterjesztésére.</w:t>
      </w:r>
    </w:p>
    <w:p>
      <w:pPr>
        <w:pStyle w:val="Normal"/>
        <w:jc w:val="both"/>
        <w:rPr>
          <w:b/>
          <w:b/>
        </w:rPr>
      </w:pPr>
      <w:r>
        <w:rPr>
          <w:b/>
        </w:rPr>
      </w:r>
    </w:p>
    <w:p>
      <w:pPr>
        <w:pStyle w:val="Normal"/>
        <w:jc w:val="both"/>
        <w:rPr/>
      </w:pPr>
      <w:r>
        <w:rPr/>
        <w:t xml:space="preserve">A rögzítés alapvető módja a leírás, eszköze a jegyzőkönyv. A jegyzőkönyv készítését segítő illetve kiegészítő eszközök –, így magnetofon-felvétel, videofelvétel, fényképek, helyszínrajzok és vázlatok, – alkalmazása is gyakori. Ha sor kerül rájuk, alkalmazásuknak ki kell derülnie a jegyzőkönyvből is. </w:t>
      </w:r>
    </w:p>
    <w:p>
      <w:pPr>
        <w:pStyle w:val="Normal"/>
        <w:jc w:val="both"/>
        <w:rPr/>
      </w:pPr>
      <w:r>
        <w:rPr/>
        <w:t>A bizonyítási kísérlet értékelésénél is először azt kell megállapítani, hogy a célt helyesen választottuk-e meg, és annak eléréséhez az alkalmazott kriminalisztikai módszer adott változata alkalmas-e. A körülmények olyanok voltak-e, amilyenekkel a terv számolt, és ha nem, úgy az adott körülmények között várható volt-e értékelhető eredmény? Az alkalmazott és egyéb rögzítési módok megfelelnek-e a jogi és kriminalisztikai elvárásoknak? A nyomozásban felmerült célt sikerült-e elérni? Milyen új célok, feladatok, verziók fogalmazódnak meg? Kizárhatók-e más verziók?</w:t>
      </w:r>
    </w:p>
    <w:p>
      <w:pPr>
        <w:pStyle w:val="Normal"/>
        <w:jc w:val="both"/>
        <w:rPr/>
      </w:pPr>
      <w:r>
        <w:rPr/>
      </w:r>
    </w:p>
    <w:p>
      <w:pPr>
        <w:pStyle w:val="Normal"/>
        <w:jc w:val="both"/>
        <w:rPr/>
      </w:pPr>
      <w:r>
        <w:rPr/>
        <w:t xml:space="preserve">Ha az eljárást sikeresnek minősítjük, az azt jelenti, hogy a kapott eredmény kétségtelen és reprodukálható. </w:t>
      </w:r>
    </w:p>
    <w:p>
      <w:pPr>
        <w:pStyle w:val="Normal"/>
        <w:jc w:val="both"/>
        <w:rPr/>
      </w:pPr>
      <w:r>
        <w:rPr/>
      </w:r>
    </w:p>
    <w:p>
      <w:pPr>
        <w:pStyle w:val="Normal"/>
        <w:jc w:val="both"/>
        <w:rPr/>
      </w:pPr>
      <w:r>
        <w:rPr/>
        <w:t>Az a megállapítás, hogy a cselekmény vagy esemény az adott helyen, időben és módon megvalósulhatott, alapot ad egy olyan következtetésre, hogy a kérdéses verzió nem zárható ki a lehetségesek közül. Ha a megállapítás negatív, akkor a cselekmény, esemény vagy annak vizsgált részlete ily módon biztosan nem valósulhatott meg, kivéve, ha a kísérletben döntő jelentősége volt az aktív résztvevő valamely személyes képességének (látás, hallás, szaglás, erő, ügyességének) de ő a kísérlet negatív kimenetében érdekelt. Ilyenkor ugyanis a negatív kimenetel oka lehet az is, hogy egyébként meglévő képességeit az illető nem aknázta ki.</w:t>
      </w:r>
    </w:p>
    <w:p>
      <w:pPr>
        <w:pStyle w:val="Normal"/>
        <w:jc w:val="both"/>
        <w:rPr/>
      </w:pPr>
      <w:r>
        <w:rPr/>
      </w:r>
    </w:p>
    <w:p>
      <w:pPr>
        <w:pStyle w:val="Heading3"/>
        <w:rPr/>
      </w:pPr>
      <w:bookmarkStart w:id="29" w:name="__RefHeading___Toc183836270"/>
      <w:bookmarkEnd w:id="29"/>
      <w:r>
        <w:rPr/>
        <w:t>A felismerésre bemutatás</w:t>
      </w:r>
    </w:p>
    <w:p>
      <w:pPr>
        <w:pStyle w:val="Normal"/>
        <w:jc w:val="both"/>
        <w:rPr/>
      </w:pPr>
      <w:r>
        <w:rPr/>
      </w:r>
    </w:p>
    <w:p>
      <w:pPr>
        <w:pStyle w:val="Normal"/>
        <w:jc w:val="both"/>
        <w:rPr/>
      </w:pPr>
      <w:r>
        <w:rPr/>
        <w:t>„</w:t>
      </w:r>
      <w:r>
        <w:rPr/>
        <w:t>A bíróság, illetőleg az ügyész felismerésre bemutatást rendel el és tart, ha az személy vagy tárgy felismerése céljából szükséges. A terheltnek vagy a tanúnak felismerésre legalább három személyt vagy tárgyat kell bemutatni. A terheltnek vagy a tanúnak - ha más lehetőség nem áll rendelkezésre - felismerésre személy vagy tárgy fényképen, illetőleg más adathordozón rögzített kép-, illetőleg hangfelvétele is bemutatható.</w:t>
      </w:r>
    </w:p>
    <w:p>
      <w:pPr>
        <w:pStyle w:val="Normal"/>
        <w:jc w:val="both"/>
        <w:rPr/>
      </w:pPr>
      <w:r>
        <w:rPr/>
      </w:r>
    </w:p>
    <w:p>
      <w:pPr>
        <w:pStyle w:val="Normal"/>
        <w:jc w:val="both"/>
        <w:rPr/>
      </w:pPr>
      <w:r>
        <w:rPr/>
        <w:t>A felismerésre bemutatás előtt azt, akitől a felismerés várható, részletesen ki kell hallgatni arról, hogy a kérdéses személyt vagy tárgyat milyen körülmények között észlelte, milyen kapcsolata van vele, milyen ismertetőjeleiről tud.</w:t>
      </w:r>
    </w:p>
    <w:p>
      <w:pPr>
        <w:pStyle w:val="Normal"/>
        <w:jc w:val="both"/>
        <w:rPr/>
      </w:pPr>
      <w:r>
        <w:rPr/>
      </w:r>
    </w:p>
    <w:p>
      <w:pPr>
        <w:pStyle w:val="Normal"/>
        <w:jc w:val="both"/>
        <w:rPr/>
      </w:pPr>
      <w:r>
        <w:rPr/>
        <w:t>Személyek bemutatása esetén az ügytől független és a felismerést végző által nem ismert, továbbá a kérdéses személlyel a fő ismertetőjegyekben megegyező tulajdonságú - így különösen vele azonos nemű, hasonló korú, testalkatú, bőrszínű, ápoltságú és öltözetű - személyeket kell a kérdéses személlyel egy csoportba állítani. Tárgyak bemutatása esetén a kérdéses tárgyat hasonló tárgyak között kell elhelyezni. A kérdéses személynek vagy tárgynak a csoporton belüli elhelyezkedése a többitől jelentősen nem térhet el, és nem lehet feltűnő.</w:t>
      </w:r>
    </w:p>
    <w:p>
      <w:pPr>
        <w:pStyle w:val="Normal"/>
        <w:jc w:val="both"/>
        <w:rPr/>
      </w:pPr>
      <w:r>
        <w:rPr/>
      </w:r>
    </w:p>
    <w:p>
      <w:pPr>
        <w:pStyle w:val="Normal"/>
        <w:jc w:val="both"/>
        <w:rPr/>
      </w:pPr>
      <w:r>
        <w:rPr/>
        <w:t>A bemutatást több felismerő személy esetében is külön-külön, egymás távollétében kell végezni.</w:t>
      </w:r>
    </w:p>
    <w:p>
      <w:pPr>
        <w:pStyle w:val="Normal"/>
        <w:jc w:val="both"/>
        <w:rPr/>
      </w:pPr>
      <w:r>
        <w:rPr/>
        <w:t>Ha a tanú védelme szükségessé teszi, a felismerésre bemutatást úgy kell végezni, hogy a felismerésre bemutatott a tanút ne ismerhesse fel, illetőleg ne észlelhesse. Ha a tanú személyi adatainak zárt kezelését rendelték el, erről a felismerésre bemutatásnál is gondoskodni kell.” (Be 122. § 1-5 bekezdések)</w:t>
      </w:r>
    </w:p>
    <w:p>
      <w:pPr>
        <w:pStyle w:val="Normal"/>
        <w:jc w:val="both"/>
        <w:rPr/>
      </w:pPr>
      <w:r>
        <w:rPr/>
      </w:r>
    </w:p>
    <w:p>
      <w:pPr>
        <w:pStyle w:val="Normal"/>
        <w:jc w:val="both"/>
        <w:rPr/>
      </w:pPr>
      <w:r>
        <w:rPr/>
        <w:t>A felismerésre bemutatást, az ügyész ellenkező rendelkezése hiányában, a nyomozós hatóság is elrendelheti és megtarthatja. (Be 123. § /3/ bekezdés)</w:t>
      </w:r>
    </w:p>
    <w:p>
      <w:pPr>
        <w:pStyle w:val="Normal"/>
        <w:jc w:val="both"/>
        <w:rPr/>
      </w:pPr>
      <w:r>
        <w:rPr/>
      </w:r>
    </w:p>
    <w:p>
      <w:pPr>
        <w:pStyle w:val="Normal"/>
        <w:jc w:val="both"/>
        <w:rPr/>
      </w:pPr>
      <w:r>
        <w:rPr/>
        <w:t>A felismerésre bemutatás legrészletesebb taktikai szabályai a személyek felismerésére került kidolgozásra</w:t>
      </w:r>
    </w:p>
    <w:p>
      <w:pPr>
        <w:pStyle w:val="Normal"/>
        <w:autoSpaceDE w:val="false"/>
        <w:rPr>
          <w:sz w:val="20"/>
          <w:szCs w:val="20"/>
        </w:rPr>
      </w:pPr>
      <w:r>
        <w:rPr>
          <w:sz w:val="20"/>
          <w:szCs w:val="20"/>
        </w:rPr>
      </w:r>
    </w:p>
    <w:p>
      <w:pPr>
        <w:pStyle w:val="Normal"/>
        <w:jc w:val="both"/>
        <w:rPr/>
      </w:pPr>
      <w:r>
        <w:rPr/>
        <w:t xml:space="preserve">A felismerő feladatát (az eljárási cselekmény programját követve) pontosan, közérthetően kell meghatározni, illetve – szükség esetén – elmagyarázni. Fel kell hívni a figyelmét, hogy a bemutatott személyeket alaposan vizsgálja meg és ismérveiket vesse össze az általa korábban észlelt személy – emlékezetében megőrzött – ismérveivel. </w:t>
      </w:r>
    </w:p>
    <w:p>
      <w:pPr>
        <w:pStyle w:val="Normal"/>
        <w:jc w:val="both"/>
        <w:rPr/>
      </w:pPr>
      <w:r>
        <w:rPr/>
      </w:r>
    </w:p>
    <w:p>
      <w:pPr>
        <w:pStyle w:val="Normal"/>
        <w:jc w:val="both"/>
        <w:rPr/>
      </w:pPr>
      <w:r>
        <w:rPr/>
        <w:t>Ki kell oktatni arra is, hogy az összevetés (azonosítás) eredményét hol és hogyan juttassa kifejezésre. A konkrét esetben lehet és kell eldönteni, hogy a felismerő, hol és miként juttassa kifejezésre az azonosítás eredményét.</w:t>
      </w:r>
    </w:p>
    <w:p>
      <w:pPr>
        <w:pStyle w:val="TextBodyIndent"/>
        <w:ind w:hanging="0"/>
        <w:rPr/>
      </w:pPr>
      <w:r>
        <w:rPr/>
      </w:r>
    </w:p>
    <w:p>
      <w:pPr>
        <w:pStyle w:val="TextBodyIndent"/>
        <w:ind w:hanging="0"/>
        <w:rPr/>
      </w:pPr>
      <w:r>
        <w:rPr/>
        <w:t xml:space="preserve">Az azonosítandó és az indifferens személyeket egyaránt tájékoztatni kell a felismerésre bemutatás menetéről és fel kell hívni a figyelmüket, hogy az eljárás rendjét ne zavarják és az azonosítást ne befolyásolják. </w:t>
      </w:r>
    </w:p>
    <w:p>
      <w:pPr>
        <w:pStyle w:val="Normal"/>
        <w:jc w:val="both"/>
        <w:rPr/>
      </w:pPr>
      <w:r>
        <w:rPr/>
      </w:r>
    </w:p>
    <w:p>
      <w:pPr>
        <w:pStyle w:val="Normal"/>
        <w:jc w:val="both"/>
        <w:rPr/>
      </w:pPr>
      <w:r>
        <w:rPr/>
        <w:t xml:space="preserve">Ismételtségen az egyazon eljárási cselekményen belül (esetleg változtatott formában, körülmények között stb.) végzett többszöri bemutatást értjük. Nem azonos a </w:t>
      </w:r>
      <w:r>
        <w:rPr>
          <w:i/>
        </w:rPr>
        <w:t>megismétléssel,</w:t>
      </w:r>
      <w:r>
        <w:rPr/>
        <w:t xml:space="preserve"> ami a komplett eljárási cselekmény újbóli végrehajtását jelenti.</w:t>
      </w:r>
    </w:p>
    <w:p>
      <w:pPr>
        <w:pStyle w:val="Normal"/>
        <w:jc w:val="both"/>
        <w:rPr/>
      </w:pPr>
      <w:r>
        <w:rPr/>
      </w:r>
    </w:p>
    <w:p>
      <w:pPr>
        <w:pStyle w:val="Normal"/>
        <w:jc w:val="both"/>
        <w:rPr/>
      </w:pPr>
      <w:r>
        <w:rPr/>
        <w:t xml:space="preserve">Az ismétlést kivételnek kellene tekinteni. Ezáltal elkerülhetővé válnának a megalapozatlan, gépies ismétlések, a valóban indokolt ismétlésekre pedig, a konkrét indok szem előtt tartásával kerülne sor. </w:t>
      </w:r>
    </w:p>
    <w:p>
      <w:pPr>
        <w:pStyle w:val="Normal"/>
        <w:jc w:val="both"/>
        <w:rPr/>
      </w:pPr>
      <w:r>
        <w:rPr/>
      </w:r>
    </w:p>
    <w:p>
      <w:pPr>
        <w:pStyle w:val="Normal"/>
        <w:jc w:val="both"/>
        <w:rPr/>
      </w:pPr>
      <w:r>
        <w:rPr/>
        <w:t>A felismerésre bemutatás</w:t>
      </w:r>
      <w:r>
        <w:rPr>
          <w:b/>
        </w:rPr>
        <w:t xml:space="preserve"> </w:t>
      </w:r>
      <w:r>
        <w:rPr>
          <w:i/>
        </w:rPr>
        <w:t>rögzítése.</w:t>
      </w:r>
      <w:r>
        <w:rPr>
          <w:b/>
        </w:rPr>
        <w:t xml:space="preserve"> </w:t>
      </w:r>
      <w:r>
        <w:rPr/>
        <w:t>Az elmélet fokozott jelentőséget tulajdonít az eljárási cselekmények megfelelő módon történő dokumentálásának. Erre utal a krimináltaktikai tételek szerkezeti felépítése is. Itt csak arra térünk ki részletesen, ami a felismerésre bemutatás rögzítésével kapcsolatban sajátos kívánalom.</w:t>
      </w:r>
    </w:p>
    <w:p>
      <w:pPr>
        <w:pStyle w:val="Normal"/>
        <w:jc w:val="both"/>
        <w:rPr>
          <w:i/>
          <w:i/>
        </w:rPr>
      </w:pPr>
      <w:r>
        <w:rPr>
          <w:i/>
        </w:rPr>
      </w:r>
    </w:p>
    <w:p>
      <w:pPr>
        <w:pStyle w:val="Normal"/>
        <w:jc w:val="both"/>
        <w:rPr/>
      </w:pPr>
      <w:r>
        <w:rPr/>
        <w:t>A felismerésre bemutatást úgy kell rögzíteni, hogy az a dokumentumok alapján rekonstruálható legyen, vagyis azok is képet tudjanak alkotni róla, akik a lefolytatásánál nem voltak jelen.</w:t>
      </w:r>
    </w:p>
    <w:p>
      <w:pPr>
        <w:pStyle w:val="TextBodyIndent"/>
        <w:ind w:hanging="0"/>
        <w:rPr/>
      </w:pPr>
      <w:r>
        <w:rPr/>
      </w:r>
    </w:p>
    <w:p>
      <w:pPr>
        <w:pStyle w:val="TextBodyIndent"/>
        <w:ind w:hanging="0"/>
        <w:rPr/>
      </w:pPr>
      <w:r>
        <w:rPr/>
        <w:t>Felismerésre bemutatás esetén azokról a  részletekről kell fényképfelvételt készíteni amelyek az azonosítás, és ezen keresztül az eredmények értékelése szempontjából jelentősek. Ilyenek különösen:</w:t>
      </w:r>
    </w:p>
    <w:p>
      <w:pPr>
        <w:pStyle w:val="Normal"/>
        <w:numPr>
          <w:ilvl w:val="0"/>
          <w:numId w:val="90"/>
        </w:numPr>
        <w:tabs>
          <w:tab w:val="clear" w:pos="708"/>
        </w:tabs>
        <w:ind w:left="540" w:firstLine="360"/>
        <w:jc w:val="both"/>
        <w:rPr/>
      </w:pPr>
      <w:r>
        <w:rPr/>
        <w:t>a felismerésre bemutatás színhelye,</w:t>
      </w:r>
    </w:p>
    <w:p>
      <w:pPr>
        <w:pStyle w:val="Normal"/>
        <w:numPr>
          <w:ilvl w:val="0"/>
          <w:numId w:val="90"/>
        </w:numPr>
        <w:tabs>
          <w:tab w:val="clear" w:pos="708"/>
        </w:tabs>
        <w:ind w:left="540" w:firstLine="360"/>
        <w:jc w:val="both"/>
        <w:rPr/>
      </w:pPr>
      <w:r>
        <w:rPr/>
        <w:t>a bemutatásra kerülő (azonosítandó és indifferens) objektumok,</w:t>
      </w:r>
    </w:p>
    <w:p>
      <w:pPr>
        <w:pStyle w:val="Normal"/>
        <w:numPr>
          <w:ilvl w:val="0"/>
          <w:numId w:val="90"/>
        </w:numPr>
        <w:tabs>
          <w:tab w:val="clear" w:pos="708"/>
        </w:tabs>
        <w:ind w:left="540" w:firstLine="360"/>
        <w:jc w:val="both"/>
        <w:rPr/>
      </w:pPr>
      <w:r>
        <w:rPr/>
        <w:t>az észlelési szituáció,</w:t>
      </w:r>
    </w:p>
    <w:p>
      <w:pPr>
        <w:pStyle w:val="Normal"/>
        <w:numPr>
          <w:ilvl w:val="0"/>
          <w:numId w:val="90"/>
        </w:numPr>
        <w:tabs>
          <w:tab w:val="clear" w:pos="708"/>
        </w:tabs>
        <w:ind w:left="540" w:firstLine="360"/>
        <w:jc w:val="both"/>
        <w:rPr/>
      </w:pPr>
      <w:r>
        <w:rPr/>
        <w:t>az eljárási cselekmény releváns mozzanatai stb.</w:t>
      </w:r>
    </w:p>
    <w:p>
      <w:pPr>
        <w:pStyle w:val="Normal"/>
        <w:jc w:val="both"/>
        <w:rPr/>
      </w:pPr>
      <w:r>
        <w:rPr/>
        <w:t xml:space="preserve">A felvételek elkészítése során – a nyomozási cselekmények dokumentációs fényképezésére vonatkozó általános szabályok, ajánlások mellett – figyelemmel kell lenni a felismerésre bemutatás rögzítésével kapcsolatos alábbi sajátosságokra: </w:t>
      </w:r>
    </w:p>
    <w:p>
      <w:pPr>
        <w:pStyle w:val="Normal"/>
        <w:numPr>
          <w:ilvl w:val="0"/>
          <w:numId w:val="44"/>
        </w:numPr>
        <w:tabs>
          <w:tab w:val="clear" w:pos="708"/>
        </w:tabs>
        <w:ind w:left="540" w:firstLine="360"/>
        <w:jc w:val="both"/>
        <w:rPr/>
      </w:pPr>
      <w:r>
        <w:rPr/>
        <w:t>a megvilágítási, illetve a fényviszonyokat (elsősorban) a korábbi észlelés körülményei határozzák meg,</w:t>
      </w:r>
    </w:p>
    <w:p>
      <w:pPr>
        <w:pStyle w:val="Normal"/>
        <w:numPr>
          <w:ilvl w:val="0"/>
          <w:numId w:val="44"/>
        </w:numPr>
        <w:tabs>
          <w:tab w:val="clear" w:pos="708"/>
        </w:tabs>
        <w:ind w:left="540" w:firstLine="360"/>
        <w:jc w:val="both"/>
        <w:rPr/>
      </w:pPr>
      <w:r>
        <w:rPr/>
        <w:t>a bemutatott objektumok és a körülmények tekintetében onnan és azt kell láttatni, ahonnan és amit az azonosítást végző észlelt,</w:t>
      </w:r>
    </w:p>
    <w:p>
      <w:pPr>
        <w:pStyle w:val="Normal"/>
        <w:numPr>
          <w:ilvl w:val="0"/>
          <w:numId w:val="44"/>
        </w:numPr>
        <w:tabs>
          <w:tab w:val="clear" w:pos="708"/>
        </w:tabs>
        <w:ind w:left="540" w:firstLine="360"/>
        <w:jc w:val="both"/>
        <w:rPr/>
      </w:pPr>
      <w:r>
        <w:rPr/>
        <w:t>az egymást követően bemutatásra kerülő objektumokat azonos gépállásból és fényképezési adatok mellett kell rögzíteni,</w:t>
      </w:r>
    </w:p>
    <w:p>
      <w:pPr>
        <w:pStyle w:val="Normal"/>
        <w:numPr>
          <w:ilvl w:val="0"/>
          <w:numId w:val="44"/>
        </w:numPr>
        <w:tabs>
          <w:tab w:val="clear" w:pos="708"/>
        </w:tabs>
        <w:ind w:left="540" w:firstLine="360"/>
        <w:jc w:val="both"/>
        <w:rPr/>
      </w:pPr>
      <w:r>
        <w:rPr/>
        <w:t>készen kell állni a „váratlan”, szokatlan, rendkívüli helyzetek, események (pl. az azonosítást végző vagy az azonosítandó személy megnyilvánulásinak, reakcióinak) rögzítésére is.</w:t>
      </w:r>
    </w:p>
    <w:p>
      <w:pPr>
        <w:pStyle w:val="Normal"/>
        <w:ind w:left="540" w:hanging="0"/>
        <w:jc w:val="both"/>
        <w:rPr/>
      </w:pPr>
      <w:r>
        <w:rPr/>
      </w:r>
    </w:p>
    <w:p>
      <w:pPr>
        <w:pStyle w:val="Normal"/>
        <w:jc w:val="both"/>
        <w:rPr>
          <w:b/>
          <w:b/>
          <w:i/>
          <w:i/>
        </w:rPr>
      </w:pPr>
      <w:r>
        <w:rPr/>
        <w:t>A felvételekből ún. fényképmellékletet kell készíteni, melyet a jegyzőkönyvhöz hasonlóan hitelesíteni kell, ezt azonban nem a jegyzőkönyvvezető, hanem a fényképfelvételek, illetve a fényképmelléklet készítője írja alá.</w:t>
      </w:r>
    </w:p>
    <w:p>
      <w:pPr>
        <w:pStyle w:val="TextBodyIndent"/>
        <w:ind w:left="540" w:hanging="0"/>
        <w:rPr>
          <w:b/>
          <w:b/>
          <w:i/>
          <w:i/>
        </w:rPr>
      </w:pPr>
      <w:r>
        <w:rPr>
          <w:b/>
          <w:i/>
        </w:rPr>
      </w:r>
    </w:p>
    <w:p>
      <w:pPr>
        <w:pStyle w:val="TextBodyIndent"/>
        <w:ind w:hanging="0"/>
        <w:rPr/>
      </w:pPr>
      <w:r>
        <w:rPr/>
        <w:t xml:space="preserve">A hang-, illetve videofelvételen a felismerésre bemutatás egész menetét rögzíteni kell. Ez alól kivételt jelent, ha a tanú az eljárási cselekmény során adatainak zárt kezelését kéri, ebben az esetben ugyanis a felvételt – az adatok külön történő rögzítésének idejére – meg kell megszakítani. </w:t>
      </w:r>
    </w:p>
    <w:p>
      <w:pPr>
        <w:pStyle w:val="Normal"/>
        <w:jc w:val="both"/>
        <w:rPr/>
      </w:pPr>
      <w:r>
        <w:rPr/>
      </w:r>
    </w:p>
    <w:p>
      <w:pPr>
        <w:pStyle w:val="Normal"/>
        <w:jc w:val="both"/>
        <w:rPr/>
      </w:pPr>
      <w:r>
        <w:rPr>
          <w:i/>
        </w:rPr>
        <w:t>A felismerésre bemutatás</w:t>
      </w:r>
      <w:r>
        <w:rPr/>
        <w:t xml:space="preserve"> eredményeinek </w:t>
      </w:r>
      <w:r>
        <w:rPr>
          <w:i/>
        </w:rPr>
        <w:t xml:space="preserve">értékelése a </w:t>
      </w:r>
      <w:r>
        <w:rPr/>
        <w:t>reális megítélést és a nyomozás folyamatába való beillesztést szolgálja. Ezt az adatelemző-értékelő munkát tehát mindazoknak el kell végezni, akik az eljárás során – a felismerésre bemutatás keretében végzett azonosítás eredményére tekintettel – döntést kívánnak hozni. Ez a valóságban ez egy eljárásjogi, kriminalisztikai és pszichológiai ismereteket egyaránt feltételező, a két észlelést és a közte eltelt időszakot komplex módon vizsgáló tevékenység.</w:t>
      </w:r>
    </w:p>
    <w:p>
      <w:pPr>
        <w:pStyle w:val="Normal"/>
        <w:jc w:val="both"/>
        <w:rPr/>
      </w:pPr>
      <w:r>
        <w:rPr/>
      </w:r>
    </w:p>
    <w:p>
      <w:pPr>
        <w:pStyle w:val="Normal"/>
        <w:jc w:val="both"/>
        <w:rPr/>
      </w:pPr>
      <w:r>
        <w:rPr/>
        <w:t xml:space="preserve">Az értékelés alapjául (elsősorban) a felismerésre bemutatással kapcsolatos dokumentumok szolgálnak ugyan, de az értékelés keretében az eredmény létrejöttének útját kell nyomon követni, és az egyes „állomásokat”, „szakaszokat”, illetve azok releváns elemeit kell górcső alá venni. Az „eredmény” alapvetően a felismerő által az azonosság vagy különbözőség kérdésében tett nyilatkozat (kijelentés), amely a vallomásának része. </w:t>
      </w:r>
    </w:p>
    <w:p>
      <w:pPr>
        <w:pStyle w:val="Normal"/>
        <w:jc w:val="both"/>
        <w:rPr/>
      </w:pPr>
      <w:r>
        <w:rPr/>
      </w:r>
    </w:p>
    <w:p>
      <w:pPr>
        <w:pStyle w:val="Normal"/>
        <w:jc w:val="both"/>
        <w:rPr/>
      </w:pPr>
      <w:r>
        <w:rPr/>
        <w:t xml:space="preserve">A személyek felismertetése mellett kivételesen sor kerülhet </w:t>
      </w:r>
      <w:r>
        <w:rPr>
          <w:i/>
        </w:rPr>
        <w:t>holttest, avagy annak bizonyos egyedi jellegzetességet viselő testrészei alapján végrehajtott azonosításra</w:t>
      </w:r>
      <w:r>
        <w:rPr/>
        <w:t>. Ebben az esetben a holttestet, a kegyeleti szempontokra is figyelemmel, orvos segítséggel alkalmassá kell tenni a felismertetési eljárásra.</w:t>
      </w:r>
    </w:p>
    <w:p>
      <w:pPr>
        <w:pStyle w:val="Normal"/>
        <w:jc w:val="both"/>
        <w:rPr/>
      </w:pPr>
      <w:r>
        <w:rPr/>
      </w:r>
    </w:p>
    <w:p>
      <w:pPr>
        <w:pStyle w:val="Normal"/>
        <w:jc w:val="both"/>
        <w:rPr/>
      </w:pPr>
      <w:r>
        <w:rPr/>
        <w:t xml:space="preserve">Tárgyak felismertetésénél hasonlóan kell eljárni, mint a személyek esetében, azokat több hasonló más tárgy között elhelyezve kell a bizonyítási eljárást lefolytatni. Speciális felismertetés az, amikor a tanúknak arról kell nyilatkozni, hogy meghatározott időben és helyen milyen tárgyakat láttak bizonyos személyek kezében. Ebben az esetben elegendő a tárgy jellegének, fajtabéli tulajdonságainak tisztázása. </w:t>
      </w:r>
    </w:p>
    <w:p>
      <w:pPr>
        <w:pStyle w:val="Normal"/>
        <w:jc w:val="both"/>
        <w:rPr/>
      </w:pPr>
      <w:r>
        <w:rPr/>
      </w:r>
    </w:p>
    <w:p>
      <w:pPr>
        <w:pStyle w:val="Normal"/>
        <w:jc w:val="both"/>
        <w:rPr/>
      </w:pPr>
      <w:r>
        <w:rPr/>
        <w:t>Okiratik felismertetésénél annak alakbéli tulajdonságai, és tartalma egyaránt irányadó lehet. Az okirat felismertetését gyakran szakértői vizsgálatnak kell kiegészíteni vagy megerősíteni.</w:t>
      </w:r>
    </w:p>
    <w:p>
      <w:pPr>
        <w:pStyle w:val="Normal"/>
        <w:jc w:val="both"/>
        <w:rPr/>
      </w:pPr>
      <w:r>
        <w:rPr/>
      </w:r>
    </w:p>
    <w:p>
      <w:pPr>
        <w:pStyle w:val="Normal"/>
        <w:jc w:val="both"/>
        <w:rPr/>
      </w:pPr>
      <w:r>
        <w:rPr/>
        <w:t>Lehetséges, hogy a felismertetés adathordozók – film, fénykép, magnetofon, képmagnó, stb. alapján történik.</w:t>
      </w:r>
    </w:p>
    <w:p>
      <w:pPr>
        <w:pStyle w:val="Normal"/>
        <w:jc w:val="both"/>
        <w:rPr/>
      </w:pPr>
      <w:r>
        <w:rPr/>
      </w:r>
    </w:p>
    <w:p>
      <w:pPr>
        <w:pStyle w:val="Normal"/>
        <w:jc w:val="both"/>
        <w:rPr/>
      </w:pPr>
      <w:r>
        <w:rPr/>
        <w:t>„</w:t>
      </w:r>
      <w:r>
        <w:rPr/>
        <w:t>A felismertetés eredményét ellenőrizni és értékelni kell, elsősorban a nyomozás, a bizonyítás, illetőleg az érdekelt személy oldaláról, különösen, ha bizonytalan, vagy tagadás volt az eredmény. Egyébként is még vitán felül álló esetekben is kötelező más bizonyítékok felsorakoztatása. A bizonyíték helyességének megítélése komplex mérlegelés dolga.”</w:t>
      </w:r>
      <w:r>
        <w:rPr>
          <w:rStyle w:val="FootnoteCharacters"/>
          <w:rStyle w:val="FootnoteAnchor"/>
        </w:rPr>
        <w:footnoteReference w:id="85"/>
      </w:r>
      <w:r>
        <w:rPr/>
        <w:t xml:space="preserve"> </w:t>
      </w:r>
    </w:p>
    <w:p>
      <w:pPr>
        <w:pStyle w:val="Heading3"/>
        <w:rPr/>
      </w:pPr>
      <w:r>
        <w:rPr/>
      </w:r>
    </w:p>
    <w:p>
      <w:pPr>
        <w:pStyle w:val="Heading3"/>
        <w:rPr/>
      </w:pPr>
      <w:bookmarkStart w:id="30" w:name="__RefHeading___Toc183836271"/>
      <w:r>
        <w:rPr/>
        <w:t>A helyszíni kihallgatás</w:t>
      </w:r>
      <w:bookmarkEnd w:id="30"/>
      <w:r>
        <w:rPr/>
        <w:t xml:space="preserve"> </w:t>
      </w:r>
    </w:p>
    <w:p>
      <w:pPr>
        <w:pStyle w:val="Normal"/>
        <w:jc w:val="both"/>
        <w:rPr/>
      </w:pPr>
      <w:r>
        <w:rPr/>
      </w:r>
    </w:p>
    <w:p>
      <w:pPr>
        <w:pStyle w:val="Normal"/>
        <w:jc w:val="both"/>
        <w:rPr/>
      </w:pPr>
      <w:r>
        <w:rPr/>
        <w:t>A Be. 120. § (1). bek. előírása szerint a bíróság, az ügyész vagy a nyomozóhatóság a helyszínen hallgatja ki a terheltet, a tanút, ha az addigi kihallgatás után is szükséges, hogy a helyszínen nyilatkozzék, mutassa meg az elkövetés helyét, a bűncselekménnyel összefüggő más helyet, tárgyi bizonyítási eszközt vagy, hogy a cselekményt vagy tárgyi bizonyítási eszközt milyen körülmények között észlelte, és miről ismerné meg.</w:t>
      </w:r>
    </w:p>
    <w:p>
      <w:pPr>
        <w:pStyle w:val="Normal"/>
        <w:jc w:val="both"/>
        <w:rPr/>
      </w:pPr>
      <w:r>
        <w:rPr/>
      </w:r>
    </w:p>
    <w:p>
      <w:pPr>
        <w:pStyle w:val="Normal"/>
        <w:jc w:val="both"/>
        <w:rPr/>
      </w:pPr>
      <w:r>
        <w:rPr/>
        <w:t xml:space="preserve">A kriminalisztikai meghatározás ehhez annyit tesz hozzá, hogy a helyszíni kihallgatás keretében a kihallgatott helyzeteket is rekonstruál, illetve cselekményeket szemléletesen mutat be, miközben vallomást tesz. </w:t>
      </w:r>
    </w:p>
    <w:p>
      <w:pPr>
        <w:pStyle w:val="Normal"/>
        <w:jc w:val="both"/>
        <w:rPr/>
      </w:pPr>
      <w:r>
        <w:rPr/>
      </w:r>
    </w:p>
    <w:p>
      <w:pPr>
        <w:pStyle w:val="Normal"/>
        <w:jc w:val="both"/>
        <w:rPr/>
      </w:pPr>
      <w:r>
        <w:rPr/>
        <w:t xml:space="preserve">A helyszíni kihallgatásra többnyire a nyomozásnak abban a fázisában kerül sor, amikor már sok egyéb olyan bizonyíték is rendelkezésre áll, amely a helyszíni szemle idején ismeretlen vagy részben volt ismert. </w:t>
      </w:r>
    </w:p>
    <w:p>
      <w:pPr>
        <w:pStyle w:val="Normal"/>
        <w:jc w:val="both"/>
        <w:rPr/>
      </w:pPr>
      <w:r>
        <w:rPr/>
      </w:r>
    </w:p>
    <w:p>
      <w:pPr>
        <w:pStyle w:val="Normal"/>
        <w:jc w:val="both"/>
        <w:rPr/>
      </w:pPr>
      <w:r>
        <w:rPr/>
        <w:t>A helyszíni kihallgatás jogi értelemben kihallgatás ugyan, és a résztvevők stb. szempontjából annak szabályai az irányadók rá, de kriminalisztikai szemszögből, mint nyomozási cselekmény komplex, amely – közvetve – a szembesítés, a helyszíni szemle, esetenként a felismerésre bemutatás elemeit is tartalmazza.</w:t>
      </w:r>
    </w:p>
    <w:p>
      <w:pPr>
        <w:pStyle w:val="Normal"/>
        <w:jc w:val="both"/>
        <w:rPr/>
      </w:pPr>
      <w:r>
        <w:rPr/>
      </w:r>
    </w:p>
    <w:p>
      <w:pPr>
        <w:pStyle w:val="Normal"/>
        <w:jc w:val="both"/>
        <w:rPr/>
      </w:pPr>
      <w:r>
        <w:rPr/>
        <w:t xml:space="preserve">A helyszíni kihallgatás nem az első kihallgatás, és ezért alkalmas a vallomás ellenőrzésére. Létének egyik oka a kihallgatott emlékezetének felfrissítése. Az emlékezet felfrissítését a helyszín észlelése segíti ennek hatására, az élményanyag felfrissül, az események rekonstrukciója és a demonstrációja pedig hozzásegíti őt vallomása korrigálásához: olyan részletek elevenednek meg előtte, melyeket a helyszíni jelenlét nélkül nem volt képes felidézni és szemléltethet olyan mozzanatokat, amelyeket szavakkal leírni képtelen(ség). </w:t>
      </w:r>
    </w:p>
    <w:p>
      <w:pPr>
        <w:pStyle w:val="Normal"/>
        <w:jc w:val="both"/>
        <w:rPr/>
      </w:pPr>
      <w:r>
        <w:rPr/>
      </w:r>
    </w:p>
    <w:p>
      <w:pPr>
        <w:pStyle w:val="Normal"/>
        <w:jc w:val="both"/>
        <w:rPr/>
      </w:pPr>
      <w:r>
        <w:rPr/>
        <w:t xml:space="preserve">A helyszíni kihallgatás akkor indokolt, ha </w:t>
      </w:r>
    </w:p>
    <w:p>
      <w:pPr>
        <w:pStyle w:val="Normal"/>
        <w:ind w:left="360" w:hanging="0"/>
        <w:jc w:val="both"/>
        <w:rPr/>
      </w:pPr>
      <w:r>
        <w:rPr/>
      </w:r>
    </w:p>
    <w:p>
      <w:pPr>
        <w:pStyle w:val="Normal"/>
        <w:numPr>
          <w:ilvl w:val="0"/>
          <w:numId w:val="13"/>
        </w:numPr>
        <w:jc w:val="both"/>
        <w:rPr/>
      </w:pPr>
      <w:r>
        <w:rPr/>
        <w:t>az elkövetés helyszíne vagy más lényeges hely egyéb módon nem azonosítható,</w:t>
      </w:r>
    </w:p>
    <w:p>
      <w:pPr>
        <w:pStyle w:val="Normal"/>
        <w:numPr>
          <w:ilvl w:val="0"/>
          <w:numId w:val="13"/>
        </w:numPr>
        <w:jc w:val="both"/>
        <w:rPr/>
      </w:pPr>
      <w:r>
        <w:rPr/>
        <w:t>a szóban leírt cselekvés és a helyszíni adottságok egybevetése azért szükséges, mert ennek alapján ítélhető meg a kérdéses ténykedés realitása,</w:t>
      </w:r>
    </w:p>
    <w:p>
      <w:pPr>
        <w:pStyle w:val="Normal"/>
        <w:numPr>
          <w:ilvl w:val="0"/>
          <w:numId w:val="13"/>
        </w:numPr>
        <w:jc w:val="both"/>
        <w:rPr/>
      </w:pPr>
      <w:r>
        <w:rPr/>
        <w:t>a helyszíni szemle során rögzített nyomok és elváltozások (vagy azok hiánya a szóbeli vallomás alapulvételével nem értelmezhető.</w:t>
      </w:r>
    </w:p>
    <w:p>
      <w:pPr>
        <w:pStyle w:val="Normal"/>
        <w:jc w:val="both"/>
        <w:rPr/>
      </w:pPr>
      <w:r>
        <w:rPr/>
      </w:r>
    </w:p>
    <w:p>
      <w:pPr>
        <w:pStyle w:val="Normal"/>
        <w:jc w:val="both"/>
        <w:rPr/>
      </w:pPr>
      <w:r>
        <w:rPr/>
        <w:t xml:space="preserve">A büntetőeljárás résztvevőit a helyszíni kihallgatás során a kihallgatásra vonatkozó jogok és kötelezettségek illetik meg. Így a gyanúsított a vallomástételt megtagadhatja, a tanú viszont – ha nincs kizáró ok – köteles részt venni és vallomást tenni. </w:t>
      </w:r>
    </w:p>
    <w:p>
      <w:pPr>
        <w:pStyle w:val="Normal"/>
        <w:jc w:val="both"/>
        <w:rPr/>
      </w:pPr>
      <w:r>
        <w:rPr/>
        <w:t xml:space="preserve">A helyszíni kihallgatás a már ismert vagy a hatóság előtt még ismeretlen bűncselekmények helyszíneinek, bizonyítási eszközök, a zsákmány vagy a bűncselekményhez kapcsolódó egyéb tárgyak elrejtésére kialakított rejtekhelyek, a helyszín megközelítési és távozási útvonalainak megismerésére, továbbá a helyszín bűncselekmény előtti, alatti és utáni állapotának rekonstruálására, a vallomástevő helyszíni ismereteinek, vallomása tartalmi realitásának ellenőrzésére, a cselekmény lezajlásának szemléletes bemutatására. Ellenőrizheti a hatóság a cselekmény egyes mozzanatainak sorrendjét, időbeli lefolyását, felkutathatja az eddig még nem ismert anyagi visszatükröződéseket, nyomokat, anyagmaradványokat és egyéb elváltozásokat, valamint az ellentmondások feltárására is sor kerülhet. </w:t>
      </w:r>
    </w:p>
    <w:p>
      <w:pPr>
        <w:pStyle w:val="Normal"/>
        <w:jc w:val="both"/>
        <w:rPr/>
      </w:pPr>
      <w:r>
        <w:rPr/>
      </w:r>
    </w:p>
    <w:p>
      <w:pPr>
        <w:pStyle w:val="Normal"/>
        <w:jc w:val="both"/>
        <w:rPr/>
      </w:pPr>
      <w:r>
        <w:rPr/>
        <w:t>A helyszíni kihallgatás taktikai szabályai.</w:t>
      </w:r>
    </w:p>
    <w:p>
      <w:pPr>
        <w:pStyle w:val="Normal"/>
        <w:jc w:val="both"/>
        <w:rPr/>
      </w:pPr>
      <w:r>
        <w:rPr/>
      </w:r>
    </w:p>
    <w:p>
      <w:pPr>
        <w:pStyle w:val="Normal"/>
        <w:numPr>
          <w:ilvl w:val="0"/>
          <w:numId w:val="3"/>
        </w:numPr>
        <w:jc w:val="both"/>
        <w:rPr/>
      </w:pPr>
      <w:r>
        <w:rPr/>
        <w:t>A kihallgatott helyeket, helyszíneket és útvonalakat mutat meg, így például azokat, ahol a bűncselekmények történtek, vagy amelyeknek a cselekmény szempontjából jelentősége van.</w:t>
      </w:r>
    </w:p>
    <w:p>
      <w:pPr>
        <w:pStyle w:val="Normal"/>
        <w:numPr>
          <w:ilvl w:val="0"/>
          <w:numId w:val="3"/>
        </w:numPr>
        <w:jc w:val="both"/>
        <w:rPr/>
      </w:pPr>
      <w:r>
        <w:rPr/>
        <w:t xml:space="preserve">A hiteltérdemlőség érdekében mellőzhetetlen, hogy a kihallgatott személy önállóan, befolyásmentesen cselekedjen és nyilatkozzon, s ez az eljárási cselekmény dokumentációjában is tükröződjék. </w:t>
      </w:r>
    </w:p>
    <w:p>
      <w:pPr>
        <w:pStyle w:val="Normal"/>
        <w:numPr>
          <w:ilvl w:val="0"/>
          <w:numId w:val="3"/>
        </w:numPr>
        <w:jc w:val="both"/>
        <w:rPr/>
      </w:pPr>
      <w:r>
        <w:rPr/>
        <w:t xml:space="preserve">Tilos a vallomástevőt befolyásolni azzal, hogy korábbi vallomását idézzük, tilos ráutaló kérdéseket feltenni, valamint az is, hogy a korábbi vallomásból ismert helyeket mi mutatjuk meg stb. </w:t>
      </w:r>
    </w:p>
    <w:p>
      <w:pPr>
        <w:pStyle w:val="Normal"/>
        <w:numPr>
          <w:ilvl w:val="0"/>
          <w:numId w:val="3"/>
        </w:numPr>
        <w:jc w:val="both"/>
        <w:rPr/>
      </w:pPr>
      <w:r>
        <w:rPr/>
        <w:t>Célszerű az így megismert helyszíneken szemlét is tartani. A helyszíni szemle folyhat vagy a helyszíni kihallgatás és a hely felismerése, azonosítása után nyomban, de végezhető úgy is, hogy miután a helyszíni kihallgatás – esetleg további elkövetési helyek sikeres vagy sikertelen azonosításával – véget ért, önállóan kerítenek rá sort.</w:t>
      </w:r>
    </w:p>
    <w:p>
      <w:pPr>
        <w:pStyle w:val="Normal"/>
        <w:numPr>
          <w:ilvl w:val="0"/>
          <w:numId w:val="3"/>
        </w:numPr>
        <w:jc w:val="both"/>
        <w:rPr/>
      </w:pPr>
      <w:r>
        <w:rPr/>
        <w:t xml:space="preserve">Élet elleni bűncselekmények esetén az elrejtett holttestet sokszor a gyanúsított közreműködésével találhatjuk meg. A helyszíni kihallgatás gyakran nem korlátozódik arra, hogy az elkövető megmutatja a holttestet vagy egyéb bizonyítási eszközt, hanem a hely rekonstruálása után az ott végzett tevékenység részleteinek bemutatása is megtörténhet. Ilyenkor is célszerű– esetleg a kihallgatást megszakítva – helyszíni szemlét tartani a nyomok, anyagmaradványok és egyéb elváltozások felkutatásának és rögzítése végett. </w:t>
      </w:r>
    </w:p>
    <w:p>
      <w:pPr>
        <w:pStyle w:val="Normal"/>
        <w:jc w:val="both"/>
        <w:rPr>
          <w:b/>
          <w:b/>
        </w:rPr>
      </w:pPr>
      <w:r>
        <w:rPr>
          <w:b/>
        </w:rPr>
      </w:r>
    </w:p>
    <w:p>
      <w:pPr>
        <w:pStyle w:val="Normal"/>
        <w:jc w:val="both"/>
        <w:rPr/>
      </w:pPr>
      <w:r>
        <w:rPr/>
        <w:t xml:space="preserve">A helyek, helyszínek bemutatása és a cselekmény idején jellemző állapotának megismerése önállóan is célja lehet a helyszíni kihallgatásnak. </w:t>
      </w:r>
    </w:p>
    <w:p>
      <w:pPr>
        <w:pStyle w:val="Normal"/>
        <w:jc w:val="both"/>
        <w:rPr>
          <w:b/>
          <w:b/>
        </w:rPr>
      </w:pPr>
      <w:r>
        <w:rPr>
          <w:b/>
        </w:rPr>
      </w:r>
    </w:p>
    <w:p>
      <w:pPr>
        <w:pStyle w:val="Normal"/>
        <w:jc w:val="both"/>
        <w:rPr/>
      </w:pPr>
      <w:r>
        <w:rPr/>
        <w:t xml:space="preserve">A cselekmény szemléltető bemutatása alkalmas a lejátszódott esemény, cselekmény pontosabb megismerésére, az egyes mozzanatok sorrendjének, időbeli lefolyásának megállapítására, az egyes szereplők szerepének tisztázására,  a korábbi vallomás pontosítására. </w:t>
      </w:r>
    </w:p>
    <w:p>
      <w:pPr>
        <w:pStyle w:val="Normal"/>
        <w:jc w:val="both"/>
        <w:rPr/>
      </w:pPr>
      <w:r>
        <w:rPr/>
      </w:r>
    </w:p>
    <w:p>
      <w:pPr>
        <w:pStyle w:val="Normal"/>
        <w:jc w:val="both"/>
        <w:rPr/>
      </w:pPr>
      <w:r>
        <w:rPr/>
        <w:t>A helyszíni kihallgatásra való felkészülés keretében előzetesen</w:t>
      </w:r>
      <w:r>
        <w:rPr>
          <w:b/>
        </w:rPr>
        <w:t xml:space="preserve"> </w:t>
      </w:r>
      <w:r>
        <w:rPr/>
        <w:t>tisztázni kell, hogy megvannak-e a helyszíni kihallgatáshoz a személyi és tárgyi feltételek, nincs-e a végrehajtásának valamilyen áthidalhatatlan akadálya. Nem szabad olyan helyszíni kihallgatást végezni, amely törvénysértő, jogszabályba ütköző, a résztvevők valamelyikének emberi méltóságát vagy a közszemérmet sértené avagy a résztvevők életét, testi épségét veszélyeztetné.</w:t>
      </w:r>
    </w:p>
    <w:p>
      <w:pPr>
        <w:pStyle w:val="Normal"/>
        <w:jc w:val="both"/>
        <w:rPr/>
      </w:pPr>
      <w:r>
        <w:rPr/>
      </w:r>
    </w:p>
    <w:p>
      <w:pPr>
        <w:pStyle w:val="Normal"/>
        <w:jc w:val="both"/>
        <w:rPr/>
      </w:pPr>
      <w:r>
        <w:rPr/>
        <w:t xml:space="preserve">A gyanúsított nem kötelezhető az aktív együttműködésre. A tanú a részvételre – a kihallgatási tilalmak és mentességi jogok keretei között – kötelezhető ugyan, de mégsem közömbös, hogy sikerül-e őt rábírni az aktív együttműködésre, hiszen az eljárás sikere nagyban függ attól, mennyire tud azonosulni a feladatával. </w:t>
      </w:r>
    </w:p>
    <w:p>
      <w:pPr>
        <w:pStyle w:val="Normal"/>
        <w:jc w:val="both"/>
        <w:rPr/>
      </w:pPr>
      <w:r>
        <w:rPr/>
      </w:r>
    </w:p>
    <w:p>
      <w:pPr>
        <w:pStyle w:val="Normal"/>
        <w:jc w:val="both"/>
        <w:rPr/>
      </w:pPr>
      <w:r>
        <w:rPr/>
        <w:t xml:space="preserve">Az előkészület egyik legfontosabb mozzanata természetesen az (előzetes) kihallgatás során a vallomás megfelelő felvétele. </w:t>
      </w:r>
    </w:p>
    <w:p>
      <w:pPr>
        <w:pStyle w:val="Normal"/>
        <w:jc w:val="both"/>
        <w:rPr/>
      </w:pPr>
      <w:r>
        <w:rPr/>
      </w:r>
    </w:p>
    <w:p>
      <w:pPr>
        <w:pStyle w:val="Normal"/>
        <w:jc w:val="both"/>
        <w:rPr/>
      </w:pPr>
      <w:r>
        <w:rPr/>
        <w:t>Előfordulhat, hogy a helyszíni kihallgatás előkészítése érdekében más nyomozási cselekményt is kell végezni, vagy fontos kérdések tisztázására adatgyűjtést kell folytatni. Ha a bűncselekmény helyszínén fogjuk végezni a kihallgatást, a helyszíni szemle adatainak gondos tanulmányozása elengedhetetlen, de szükségessé válhat a helyszín ismételt szemrevételezése, az alaprajzok, térképek beszerzése valamint a helyszín cselekmény idején észlelt állapotának tisztázása. Esetenként ismerhetjük a helyszínt más forrásból anélkül, hogy ott szemlét tartottunk volna.</w:t>
      </w:r>
    </w:p>
    <w:p>
      <w:pPr>
        <w:pStyle w:val="Normal"/>
        <w:jc w:val="both"/>
        <w:rPr/>
      </w:pPr>
      <w:r>
        <w:rPr/>
      </w:r>
    </w:p>
    <w:p>
      <w:pPr>
        <w:pStyle w:val="Normal"/>
        <w:jc w:val="both"/>
        <w:rPr/>
      </w:pPr>
      <w:r>
        <w:rPr/>
        <w:t xml:space="preserve">A helyszíni kihallgatás részletes, jól kidolgozott terv alapján végezhető el eredményesen. A tervben szerepelni kell a résztvevők nevének. Ki kell tűzni a helyszíni kihallgatás időpontját. Itt szempont lehet természetesen az is, hogy a lezajlott eseményhez vagy cselekményhez igazodjék a napszak, ha ez releváns. </w:t>
      </w:r>
    </w:p>
    <w:p>
      <w:pPr>
        <w:pStyle w:val="Normal"/>
        <w:jc w:val="both"/>
        <w:rPr/>
      </w:pPr>
      <w:r>
        <w:rPr/>
      </w:r>
    </w:p>
    <w:p>
      <w:pPr>
        <w:pStyle w:val="Normal"/>
        <w:jc w:val="both"/>
        <w:rPr/>
      </w:pPr>
      <w:r>
        <w:rPr/>
        <w:t xml:space="preserve">Helyszíni kihallgatásról értelemszerű csak a vallomás tárgyául szolgáló esemény vagy történés eredeti színhelyén lezajló eljárási cselekmény esetén lehet szó, de a szervezés szempontjából nem mindegy, hogy szűken körülhatárolt helyeket vagy útvonalakat mutat-e meg a kihallgatott, vagy földrajzi értelemben kiterjedtebb helyet (pl. erdőrész) kell figyelembe venni, vagy csak egy szűkebb környezetet (pl. egy sajátos névvel jelölt tisztást). Előfordulhat, hogy az eljárási cselekmény helyén előkészületeket kell tenni, le kell zárni bizonyos helyeket, esetleg ki kell üríteni azokat, vagy egyéb biztosításról kell gondoskodni. </w:t>
      </w:r>
    </w:p>
    <w:p>
      <w:pPr>
        <w:pStyle w:val="Normal"/>
        <w:jc w:val="both"/>
        <w:rPr/>
      </w:pPr>
      <w:r>
        <w:rPr/>
      </w:r>
    </w:p>
    <w:p>
      <w:pPr>
        <w:pStyle w:val="Normal"/>
        <w:jc w:val="both"/>
        <w:rPr/>
      </w:pPr>
      <w:r>
        <w:rPr/>
        <w:t>A helyszíni kihallgatás végrehajtása csak megfelelő ellenőrzés után kezdhető meg.  Ellenőrizni kell, hogy a résztvevők megjelentek-e, a tárgyi feltételek adottak és az eljárás zavartalan lefolytatásának feltételei megvannak-e. A helyszíni kihallgatás megkezdésekor ismételten meg kell kérdezni a vallomástevőtől, hogy kész-e részt venni az eljárási cselekményben. Az esetleges egyéb résztvevőket ki kell oktatni a jogaikra és kötelezettségeikre – így arra is, hogy majd módjuk lesz észrevételeket és indítványokat tenni s ez ügyben az eljárás vezetőjéhez kell fordulniuk. A helyszínen talált állapotot rögzíteni kell, és ha ez alkalmas az eljárás lefolytatására, meg lehet kezdeni a munkát.</w:t>
      </w:r>
    </w:p>
    <w:p>
      <w:pPr>
        <w:pStyle w:val="Normal"/>
        <w:jc w:val="both"/>
        <w:rPr/>
      </w:pPr>
      <w:r>
        <w:rPr/>
      </w:r>
    </w:p>
    <w:p>
      <w:pPr>
        <w:pStyle w:val="Normal"/>
        <w:jc w:val="both"/>
        <w:rPr/>
      </w:pPr>
      <w:r>
        <w:rPr/>
        <w:t>Ha a cél a tulajdonképpeni helyszín (felkutatása és) azonosítása, a kiindulópont (ez az a tájékozódási pont, ahol belépnek arra a tágabb, de szabatosan megjelölhető környékre, amely a szűkebb értelemben vett színhelyet magába foglalja) megjelölése fontos; innen a kihallgatott irányítása szerint kell továbbhaladni. Ha – mint rendszerint – gépkocsit használunk, célszerű a kihallgatottat a gépkocsivezető mellé ültetni, hogy kellően szemrevételezhesse a környéket.</w:t>
      </w:r>
    </w:p>
    <w:p>
      <w:pPr>
        <w:pStyle w:val="Normal"/>
        <w:jc w:val="both"/>
        <w:rPr/>
      </w:pPr>
      <w:r>
        <w:rPr/>
        <w:t xml:space="preserve">A helyszíni kihallgatás szervezésekor, előkészítésekor és lefolytatásakor egyaránt számolni kell azzal, hogy a kihallgatottban a környezeti körülmények (a bűnelkövetés tárgyi emlékei, az ezek nyomán felelevenedő emlékek, a megtörtént – és esetleg felkavaró – események ismételt átélése, szóbeli megfogalmazása és esetleg többek előtt történő elbeszélése) hatására a fokozott pszichikai feszültség keletkezik és emiatt a nyomozó és közötte kialakult viszony is – legalábbis átmenetileg – megváltozik. Ezt már az előkészület során számításba kell venni. Előfordulhat az is, hogy a kihallgatott pszichológiai vagy egészségi okokból nem lesz képes végigvinni feladatát. Ilyenkor a kihallgatást – átmenetileg, de ha a kihallgatható állapot helyreállítása rövid idő alatt nem sikerül, végleg – meg kell szakítani. </w:t>
      </w:r>
    </w:p>
    <w:p>
      <w:pPr>
        <w:pStyle w:val="Normal"/>
        <w:jc w:val="both"/>
        <w:rPr/>
      </w:pPr>
      <w:r>
        <w:rPr/>
        <w:t xml:space="preserve">A helyszíni kihallgatás tervezése és végrehajtása során tekintettel kell lenni arra is, hogy lehetőleg nem jusson a gyanúsított tudomására olyan információ, mely a nyomozás érdekeit sérti. Ne folytassunk olyan cselekményeket, amelyek veszélyesek még akkor sem, ha ezt a közreműködő vállalja. Nem szabad belekezdeni az eljárási cselekménybe, ha a gyanúsított a helyszínen megtagadja a közreműködést, bár ez nem zárja ki, hogy ha ismét vállalja azt, a kihallgatás később lefolytatható legyen. </w:t>
      </w:r>
    </w:p>
    <w:p>
      <w:pPr>
        <w:pStyle w:val="Normal"/>
        <w:jc w:val="both"/>
        <w:rPr>
          <w:b/>
          <w:b/>
        </w:rPr>
      </w:pPr>
      <w:r>
        <w:rPr>
          <w:b/>
        </w:rPr>
      </w:r>
    </w:p>
    <w:p>
      <w:pPr>
        <w:pStyle w:val="Normal"/>
        <w:jc w:val="both"/>
        <w:rPr/>
      </w:pPr>
      <w:r>
        <w:rPr/>
        <w:t xml:space="preserve">A helyszíni kihallgatás rögzítésének legfontosabb módja a jegyzőkönyvbe foglalás, a hangfelvétel, a fénykép- és videofelvétel. </w:t>
      </w:r>
    </w:p>
    <w:p>
      <w:pPr>
        <w:pStyle w:val="Normal"/>
        <w:jc w:val="both"/>
        <w:rPr/>
      </w:pPr>
      <w:r>
        <w:rPr/>
      </w:r>
    </w:p>
    <w:p>
      <w:pPr>
        <w:pStyle w:val="Normal"/>
        <w:jc w:val="both"/>
        <w:rPr/>
      </w:pPr>
      <w:r>
        <w:rPr/>
        <w:t xml:space="preserve">A helyszíni kihallgatás értékelése során tisztázzuk azt, hogy a kitűzött konkrét célt sikerült-e elérni. Az értékelés első szempontja, hogy a célkitűzés helyes volt-e és az eljárási cselekmény alkalmas volt-e a kitűzött cél elérésére. Ha igen, akkor a következő lépés a végrehajtás elemzése: megfelelő volt-e, érvényesültek-e az eljárásjogi szabályokat, nem történt-e el eljárásjogi vagy kriminalisztikai hiba, végül jelentkeztek-e olyan váratlan események, amelyekre nem lehetett számítani vagy felkészülni. </w:t>
      </w:r>
    </w:p>
    <w:p>
      <w:pPr>
        <w:pStyle w:val="Normal"/>
        <w:jc w:val="both"/>
        <w:rPr/>
      </w:pPr>
      <w:r>
        <w:rPr/>
      </w:r>
    </w:p>
    <w:p>
      <w:pPr>
        <w:pStyle w:val="Normal"/>
        <w:jc w:val="both"/>
        <w:rPr/>
      </w:pPr>
      <w:r>
        <w:rPr/>
        <w:t xml:space="preserve">A vizsgálat szempontjai között fontos szerepet játszhat, hogy a terhelt vagy a tanú által a bemutatott cselekmény során létrehozott nyomok és egyéb visszatükröződések és az eredeti helyszínen rögzített visszatükröződések hasonlóak-e. Ezt a helyszíni szemle során rögzített adatokkal való összevetés útján lehet megállapítani. </w:t>
      </w:r>
    </w:p>
    <w:p>
      <w:pPr>
        <w:pStyle w:val="Normal"/>
        <w:jc w:val="both"/>
        <w:rPr/>
      </w:pPr>
      <w:r>
        <w:rPr/>
      </w:r>
    </w:p>
    <w:p>
      <w:pPr>
        <w:pStyle w:val="Normal"/>
        <w:jc w:val="both"/>
        <w:rPr/>
      </w:pPr>
      <w:r>
        <w:rPr/>
        <w:t xml:space="preserve">A helyszíni kihallgatás fényt deríthet a bűncselekmény elkövetésének módjára, okaira. Feltárhatjuk azokat a körülményeket, amelyek a bűncselekményt elősegítették, támpontot nyújthat hasonló bűncselekmények elkövetésének visszaszorításához, valamint azok felderítéséhez is. </w:t>
      </w:r>
    </w:p>
    <w:p>
      <w:pPr>
        <w:pStyle w:val="Normal"/>
        <w:ind w:firstLine="360"/>
        <w:jc w:val="both"/>
        <w:rPr/>
      </w:pPr>
      <w:r>
        <w:rPr/>
      </w:r>
    </w:p>
    <w:p>
      <w:pPr>
        <w:pStyle w:val="Heading3"/>
        <w:rPr/>
      </w:pPr>
      <w:bookmarkStart w:id="31" w:name="__RefHeading___Toc183836272"/>
      <w:bookmarkEnd w:id="31"/>
      <w:r>
        <w:rPr/>
        <w:t>A kihallgatás</w:t>
      </w:r>
    </w:p>
    <w:p>
      <w:pPr>
        <w:pStyle w:val="Normal"/>
        <w:jc w:val="both"/>
        <w:rPr/>
      </w:pPr>
      <w:r>
        <w:rPr/>
      </w:r>
    </w:p>
    <w:p>
      <w:pPr>
        <w:pStyle w:val="Normal"/>
        <w:jc w:val="both"/>
        <w:rPr/>
      </w:pPr>
      <w:r>
        <w:rPr/>
        <w:t>Krimináltaktikai értelemben a kihallgatás a – tág értelemben vett nyomozás során –</w:t>
      </w:r>
      <w:r>
        <w:rPr>
          <w:b/>
        </w:rPr>
        <w:t xml:space="preserve"> </w:t>
      </w:r>
      <w:r>
        <w:rPr/>
        <w:t>a kihallgatás a személyek eljárási szabályokhoz kötött kikérdezésének, a vallomás (nyilatkozat) beszerzésének módszere.</w:t>
      </w:r>
    </w:p>
    <w:p>
      <w:pPr>
        <w:pStyle w:val="Normal"/>
        <w:jc w:val="both"/>
        <w:rPr/>
      </w:pPr>
      <w:r>
        <w:rPr/>
      </w:r>
    </w:p>
    <w:p>
      <w:pPr>
        <w:pStyle w:val="Normal"/>
        <w:jc w:val="both"/>
        <w:rPr/>
      </w:pPr>
      <w:r>
        <w:rPr/>
        <w:t>Kihallgatás tárgya lehet minden olyan kérdés, amelynek az eljárás lefolytatása szempontjából jelentősége van. A kihallgatás egyformán kiterjedhet a bizonyítás tárgyához tartozó, vagy a felderítést, az eljárás lefolytatását szolgáló tényekre. Az eljárásjogi szabályok esetenként azt is meghatározzák, hogy a kihallgatás mikor kötelező, illetve, hogy annak során mit kell feltétlenül megkérdezni (lásd pl. a kiskorú törvényes képviselőjének kihallgatását).</w:t>
      </w:r>
    </w:p>
    <w:p>
      <w:pPr>
        <w:pStyle w:val="Normal"/>
        <w:jc w:val="both"/>
        <w:rPr>
          <w:b/>
          <w:b/>
        </w:rPr>
      </w:pPr>
      <w:r>
        <w:rPr>
          <w:b/>
        </w:rPr>
      </w:r>
    </w:p>
    <w:p>
      <w:pPr>
        <w:pStyle w:val="Normal"/>
        <w:jc w:val="both"/>
        <w:rPr/>
      </w:pPr>
      <w:r>
        <w:rPr/>
        <w:t xml:space="preserve">A kihallgatás jelentősége – túl azon, hogy az emlékezetben rögződött tények megismerésének a legfőbb útja – abban van, hogy egyes kérdések tisztázását, egyes felderítési és bizonyítási feladatokat kihallgatás nélkül meg sem lehet oldani. </w:t>
      </w:r>
    </w:p>
    <w:p>
      <w:pPr>
        <w:pStyle w:val="Normal"/>
        <w:jc w:val="both"/>
        <w:rPr>
          <w:b/>
          <w:b/>
        </w:rPr>
      </w:pPr>
      <w:r>
        <w:rPr>
          <w:b/>
        </w:rPr>
      </w:r>
    </w:p>
    <w:p>
      <w:pPr>
        <w:pStyle w:val="Normal"/>
        <w:jc w:val="both"/>
        <w:rPr/>
      </w:pPr>
      <w:r>
        <w:rPr/>
        <w:t xml:space="preserve">A kihallgatásnak kettős </w:t>
      </w:r>
      <w:r>
        <w:rPr>
          <w:i/>
        </w:rPr>
        <w:t>célja</w:t>
      </w:r>
      <w:r>
        <w:rPr/>
        <w:t xml:space="preserve"> van: egyrészt, hogy megismerjük a kihallgatott személy tudatában a vizsgálat tárgyát képező múltbeli eseményről megmaradt, rögződött emlékképeket, az üggyel, illetve az eljárás szempontjából releváns kérdésekkel kapcsolatos álláspontját, véleményét; másrészt ez olyan módon történjen, hogy a kihallgatott által elmondottakat a bizonyításban is felhasználhassuk.</w:t>
      </w:r>
    </w:p>
    <w:p>
      <w:pPr>
        <w:pStyle w:val="Normal"/>
        <w:jc w:val="both"/>
        <w:rPr/>
      </w:pPr>
      <w:r>
        <w:rPr/>
      </w:r>
    </w:p>
    <w:p>
      <w:pPr>
        <w:pStyle w:val="Normal"/>
        <w:jc w:val="both"/>
        <w:rPr/>
      </w:pPr>
      <w:r>
        <w:rPr/>
        <w:t xml:space="preserve">A múltbeli eseménnyel kapcsolatban rögződött adatok (ismeretek) mennyisége és minősége részben </w:t>
      </w:r>
      <w:r>
        <w:rPr>
          <w:i/>
        </w:rPr>
        <w:t>külső körülményektől</w:t>
      </w:r>
      <w:r>
        <w:rPr/>
        <w:t xml:space="preserve">, jórészt pedig az egyén </w:t>
      </w:r>
      <w:r>
        <w:rPr>
          <w:i/>
        </w:rPr>
        <w:t>személyes tulajdonságaitól, észleléskori aktuális állapotától</w:t>
      </w:r>
      <w:r>
        <w:rPr/>
        <w:t xml:space="preserve"> függ. Ezek mellett az adott személynek </w:t>
      </w:r>
      <w:r>
        <w:rPr>
          <w:i/>
        </w:rPr>
        <w:t>az eljáráshoz, az eljárás résztvevőihez való viszonya</w:t>
      </w:r>
      <w:r>
        <w:rPr/>
        <w:t xml:space="preserve"> is befolyásolja, hogy a kihallgatás során </w:t>
      </w:r>
      <w:r>
        <w:rPr>
          <w:i/>
        </w:rPr>
        <w:t>mit tud és akar elmondani, vagy éppen mit fog elhallgatni.</w:t>
      </w:r>
    </w:p>
    <w:p>
      <w:pPr>
        <w:pStyle w:val="Normal"/>
        <w:ind w:firstLine="360"/>
        <w:jc w:val="both"/>
        <w:rPr/>
      </w:pPr>
      <w:r>
        <w:rPr/>
      </w:r>
    </w:p>
    <w:p>
      <w:pPr>
        <w:pStyle w:val="Normal"/>
        <w:jc w:val="both"/>
        <w:rPr/>
      </w:pPr>
      <w:r>
        <w:rPr/>
        <w:t xml:space="preserve">A krimináltaktikának a kihallgatásra vonatkozó ajánlásai (ideértve a pszichológiai ismeretek felhasználását is) éppen azt szolgálják, hogy megteremthessük a megfelelő kihallgatási szituációt, hogy kiszűrhessük a szubjektivitást; hogy </w:t>
      </w:r>
      <w:r>
        <w:rPr>
          <w:i/>
        </w:rPr>
        <w:t>minél teljesebb, valóságosabb, az igazságnak megfelelő</w:t>
      </w:r>
      <w:r>
        <w:rPr/>
        <w:t xml:space="preserve"> vallomásokat szerezhessünk be. A helyesen megválasztott taktika segítségével érhetjük el azt is, hogy a kihallgatott adott esetben még az eredeti szándéka ellenére is segítse az eljárást, és ne csupán az általunk többé-kevésbé ismert tényekről nyilatkozzon, hanem</w:t>
      </w:r>
      <w:r>
        <w:rPr>
          <w:i/>
        </w:rPr>
        <w:t xml:space="preserve"> feltáró jellegű</w:t>
      </w:r>
      <w:r>
        <w:rPr/>
        <w:t xml:space="preserve"> vallomást tegyen.</w:t>
      </w:r>
    </w:p>
    <w:p>
      <w:pPr>
        <w:pStyle w:val="Normal"/>
        <w:jc w:val="both"/>
        <w:rPr/>
      </w:pPr>
      <w:r>
        <w:rPr/>
      </w:r>
    </w:p>
    <w:p>
      <w:pPr>
        <w:pStyle w:val="Normal"/>
        <w:jc w:val="both"/>
        <w:rPr/>
      </w:pPr>
      <w:r>
        <w:rPr/>
        <w:t xml:space="preserve">Ahhoz, hogy a kihallgatott személytől megtudott tényeket a felderítés, az ügy előbbre vitele mellett </w:t>
      </w:r>
      <w:r>
        <w:rPr>
          <w:i/>
        </w:rPr>
        <w:t>bizonyítékként</w:t>
      </w:r>
      <w:r>
        <w:rPr/>
        <w:t xml:space="preserve"> is felhasználhassuk, a kihallgatás (meghallgatás) minden esetében be kell tartani az arra vonatkozó eljárási szabályokat; és az alkalmazott </w:t>
      </w:r>
      <w:r>
        <w:rPr>
          <w:i/>
        </w:rPr>
        <w:t>kihallgatási taktika</w:t>
      </w:r>
      <w:r>
        <w:rPr/>
        <w:t xml:space="preserve"> </w:t>
      </w:r>
      <w:r>
        <w:rPr>
          <w:i/>
        </w:rPr>
        <w:t>sem lépheti át a törvény szabta kereteket</w:t>
      </w:r>
      <w:r>
        <w:rPr/>
        <w:t xml:space="preserve">. Különösen fontos, hogy </w:t>
      </w:r>
      <w:r>
        <w:rPr>
          <w:i/>
        </w:rPr>
        <w:t>senkit sem szabad erőszakkal, fenyegetéssel vagy más hasonló módon vallomás tételére kényszeríteni.</w:t>
      </w:r>
      <w:r>
        <w:rPr/>
        <w:t xml:space="preserve"> A törvénytelen módszerek alkalmazása nem csupán jogsértő, hanem veszélyezteti az eljárás sikerét is, mert növeli </w:t>
      </w:r>
      <w:r>
        <w:rPr>
          <w:i/>
        </w:rPr>
        <w:t>a valóságnak nem megfelelő</w:t>
      </w:r>
      <w:r>
        <w:rPr/>
        <w:t xml:space="preserve"> vallomások számát. Ez könnyen vezetheti tévútra a nyomozást.</w:t>
      </w:r>
    </w:p>
    <w:p>
      <w:pPr>
        <w:pStyle w:val="Normal"/>
        <w:jc w:val="both"/>
        <w:rPr>
          <w:sz w:val="20"/>
        </w:rPr>
      </w:pPr>
      <w:r>
        <w:rPr>
          <w:sz w:val="20"/>
        </w:rPr>
      </w:r>
    </w:p>
    <w:p>
      <w:pPr>
        <w:pStyle w:val="Normal"/>
        <w:jc w:val="both"/>
        <w:rPr/>
      </w:pPr>
      <w:r>
        <w:rPr/>
        <w:t xml:space="preserve">Ajánlatos azokat a személyeket előre venni, </w:t>
      </w:r>
    </w:p>
    <w:p>
      <w:pPr>
        <w:pStyle w:val="Normal"/>
        <w:numPr>
          <w:ilvl w:val="0"/>
          <w:numId w:val="31"/>
        </w:numPr>
        <w:tabs>
          <w:tab w:val="clear" w:pos="708"/>
        </w:tabs>
        <w:ind w:left="540" w:firstLine="360"/>
        <w:jc w:val="both"/>
        <w:rPr/>
      </w:pPr>
      <w:r>
        <w:rPr/>
        <w:t xml:space="preserve">akiktől őszinte, igaz, valósághű vallomás várható; akik a cselekmény időrendjében korábbi eseményről tudnak; lényeges tényeket ismernek, illetve többet tudnak az ügyről és vallomásukkal emiatt jobban segíthetik a nyomozást; </w:t>
      </w:r>
    </w:p>
    <w:p>
      <w:pPr>
        <w:pStyle w:val="Normal"/>
        <w:numPr>
          <w:ilvl w:val="0"/>
          <w:numId w:val="31"/>
        </w:numPr>
        <w:tabs>
          <w:tab w:val="clear" w:pos="708"/>
        </w:tabs>
        <w:ind w:left="540" w:firstLine="360"/>
        <w:jc w:val="both"/>
        <w:rPr/>
      </w:pPr>
      <w:r>
        <w:rPr/>
        <w:t>akiktől később már aligha várhatunk részletes vagy helyes vallomást (pl. aki kóros elmeállapotú, vagy koránál fogva feledékeny);</w:t>
      </w:r>
    </w:p>
    <w:p>
      <w:pPr>
        <w:pStyle w:val="Normal"/>
        <w:numPr>
          <w:ilvl w:val="0"/>
          <w:numId w:val="31"/>
        </w:numPr>
        <w:tabs>
          <w:tab w:val="clear" w:pos="708"/>
        </w:tabs>
        <w:ind w:left="540" w:firstLine="360"/>
        <w:jc w:val="both"/>
        <w:rPr/>
      </w:pPr>
      <w:r>
        <w:rPr/>
        <w:t>akik később a gyanúsítottak valamelyikének hatására (fenyegetés, ígérgetés, megvesztegetés) már nem tennének vallomást, vagy nem mondanának igazat;</w:t>
      </w:r>
    </w:p>
    <w:p>
      <w:pPr>
        <w:pStyle w:val="Normal"/>
        <w:numPr>
          <w:ilvl w:val="0"/>
          <w:numId w:val="31"/>
        </w:numPr>
        <w:tabs>
          <w:tab w:val="clear" w:pos="708"/>
        </w:tabs>
        <w:ind w:left="540" w:firstLine="360"/>
        <w:jc w:val="both"/>
        <w:rPr/>
      </w:pPr>
      <w:r>
        <w:rPr/>
        <w:t>a gyanúsítottak közül pedig azokat, akik kevésbé tapasztalt bűnözők, gyengébb jelleműek; akiket az ügyben kisebb felelősség terhel; illetve akik valamely okból őszinte, feltáró vallomást kívánnak tenni.</w:t>
      </w:r>
    </w:p>
    <w:p>
      <w:pPr>
        <w:pStyle w:val="Normal"/>
        <w:jc w:val="both"/>
        <w:rPr>
          <w:b/>
          <w:b/>
        </w:rPr>
      </w:pPr>
      <w:r>
        <w:rPr>
          <w:b/>
        </w:rPr>
      </w:r>
    </w:p>
    <w:p>
      <w:pPr>
        <w:pStyle w:val="Normal"/>
        <w:jc w:val="both"/>
        <w:rPr/>
      </w:pPr>
      <w:r>
        <w:rPr/>
        <w:t xml:space="preserve">A törvény előírásai szerint a terhelteket és a tanúkat egyenként kell kihallgatni (kivétel persze a szembesítés). Ez értelemszerűen nem akadálya a </w:t>
      </w:r>
      <w:r>
        <w:rPr>
          <w:i/>
        </w:rPr>
        <w:t xml:space="preserve">párhuzamos </w:t>
      </w:r>
      <w:r>
        <w:rPr/>
        <w:t xml:space="preserve">(azonos időben történő) </w:t>
      </w:r>
      <w:r>
        <w:rPr>
          <w:i/>
        </w:rPr>
        <w:t>kihallgatásnak,</w:t>
      </w:r>
      <w:r>
        <w:rPr/>
        <w:t xml:space="preserve"> amely ugyan komoly felkészülést kíván az abban részt vevő nyomozóktól, de gyakorta igen eredményes.</w:t>
      </w:r>
    </w:p>
    <w:p>
      <w:pPr>
        <w:pStyle w:val="Normal"/>
        <w:jc w:val="both"/>
        <w:rPr>
          <w:b/>
          <w:b/>
        </w:rPr>
      </w:pPr>
      <w:r>
        <w:rPr>
          <w:b/>
        </w:rPr>
      </w:r>
    </w:p>
    <w:p>
      <w:pPr>
        <w:pStyle w:val="Normal"/>
        <w:jc w:val="both"/>
        <w:rPr/>
      </w:pPr>
      <w:r>
        <w:rPr/>
        <w:t xml:space="preserve">A Be. a kihallgatás általános menetét is meghatározza. Előírja, hogy </w:t>
      </w:r>
      <w:r>
        <w:rPr>
          <w:i/>
        </w:rPr>
        <w:t>a kihallgatás</w:t>
      </w:r>
      <w:r>
        <w:rPr/>
        <w:t xml:space="preserve"> </w:t>
      </w:r>
      <w:r>
        <w:rPr>
          <w:i/>
        </w:rPr>
        <w:t>kezdetén</w:t>
      </w:r>
      <w:r>
        <w:rPr/>
        <w:t xml:space="preserve"> milyen adatokat kell megkérdezni a terhelttől és a tanútól, illetve mely eljárásjogi vonatkozású kérdéseket kell velük tisztázni; hogy az érdemi kihallgatás során </w:t>
      </w:r>
      <w:r>
        <w:rPr>
          <w:i/>
        </w:rPr>
        <w:t>előbb</w:t>
      </w:r>
      <w:r>
        <w:rPr/>
        <w:t xml:space="preserve"> módot kell adni a vallomás összefüggő előadására, </w:t>
      </w:r>
      <w:r>
        <w:rPr>
          <w:i/>
        </w:rPr>
        <w:t>s csak ez után</w:t>
      </w:r>
      <w:r>
        <w:rPr/>
        <w:t xml:space="preserve"> következhet a részletes kikérdezés. A kihallgatás rögzítésére vonatkozó szabályokból félreérthetetlen, hogy a jegyzőkönyvet </w:t>
      </w:r>
      <w:r>
        <w:rPr>
          <w:i/>
        </w:rPr>
        <w:t>kihallgatás közben</w:t>
      </w:r>
      <w:r>
        <w:rPr/>
        <w:t xml:space="preserve"> kell elkészíteni; s a kihallgatás a jegyzőkönyv lezárásával fejeződik be.</w:t>
      </w:r>
    </w:p>
    <w:p>
      <w:pPr>
        <w:pStyle w:val="Normal"/>
        <w:jc w:val="both"/>
        <w:rPr/>
      </w:pPr>
      <w:r>
        <w:rPr/>
      </w:r>
    </w:p>
    <w:p>
      <w:pPr>
        <w:pStyle w:val="Normal"/>
        <w:jc w:val="both"/>
        <w:rPr/>
      </w:pPr>
      <w:r>
        <w:rPr/>
        <w:t xml:space="preserve">E kötelező „menetrend” utat mutat a kihallgatásra vonatkozó taktikai ajánlások rendszerezésére. Így a kihallgatás a </w:t>
      </w:r>
      <w:r>
        <w:rPr>
          <w:i/>
        </w:rPr>
        <w:t xml:space="preserve">bevezető </w:t>
      </w:r>
      <w:r>
        <w:rPr/>
        <w:t xml:space="preserve">szakasszal kezdődik; az érdemi vallomás beszerzése további két szakaszra: a </w:t>
      </w:r>
      <w:r>
        <w:rPr>
          <w:i/>
        </w:rPr>
        <w:t>vallomás összefüggő előadására,</w:t>
      </w:r>
      <w:r>
        <w:rPr/>
        <w:t xml:space="preserve"> és a</w:t>
      </w:r>
      <w:r>
        <w:rPr>
          <w:i/>
        </w:rPr>
        <w:t xml:space="preserve"> kérdezésre</w:t>
      </w:r>
      <w:r>
        <w:rPr/>
        <w:t xml:space="preserve"> bontható</w:t>
      </w:r>
      <w:r>
        <w:rPr>
          <w:i/>
        </w:rPr>
        <w:t>;</w:t>
      </w:r>
      <w:r>
        <w:rPr/>
        <w:t xml:space="preserve"> s a folyamatot a </w:t>
      </w:r>
      <w:r>
        <w:rPr>
          <w:i/>
        </w:rPr>
        <w:t>befejező szakasz</w:t>
      </w:r>
      <w:r>
        <w:rPr/>
        <w:t xml:space="preserve"> zárja le. Szerepüknél fogva a </w:t>
      </w:r>
      <w:r>
        <w:rPr>
          <w:i/>
        </w:rPr>
        <w:t>folyamatos feladatok</w:t>
      </w:r>
      <w:r>
        <w:rPr/>
        <w:t xml:space="preserve"> körébe soroljuk (azaz nem tekintjük kihallgatási szakasznak) a kihallgató és a kihallgatott közti kapcsolat – a pszichológiai kontaktus – </w:t>
      </w:r>
      <w:r>
        <w:rPr>
          <w:i/>
        </w:rPr>
        <w:t>felvételét és alakítását</w:t>
      </w:r>
      <w:r>
        <w:rPr/>
        <w:t xml:space="preserve">, a kihallgatás </w:t>
      </w:r>
      <w:r>
        <w:rPr>
          <w:i/>
        </w:rPr>
        <w:t>rögzítését,</w:t>
      </w:r>
      <w:r>
        <w:rPr/>
        <w:t xml:space="preserve"> valamint a </w:t>
      </w:r>
      <w:r>
        <w:rPr>
          <w:i/>
        </w:rPr>
        <w:t>vallomás menet közbeni ellenőrzését</w:t>
      </w:r>
      <w:r>
        <w:rPr/>
        <w:t>.</w:t>
      </w:r>
    </w:p>
    <w:p>
      <w:pPr>
        <w:pStyle w:val="Normal"/>
        <w:jc w:val="both"/>
        <w:rPr>
          <w:sz w:val="20"/>
        </w:rPr>
      </w:pPr>
      <w:r>
        <w:rPr>
          <w:sz w:val="20"/>
        </w:rPr>
      </w:r>
    </w:p>
    <w:p>
      <w:pPr>
        <w:pStyle w:val="Normal"/>
        <w:jc w:val="both"/>
        <w:rPr/>
      </w:pPr>
      <w:r>
        <w:rPr/>
        <w:t>A Be. az érdemi kihallgatás menetét a következőképpen szabályozza: a terheltnek és a tanúnak „módot kell adni a vallomás összefüggő előadására”, „ezután kérdések intézhetők” hozzájuk.</w:t>
      </w:r>
    </w:p>
    <w:p>
      <w:pPr>
        <w:pStyle w:val="Normal"/>
        <w:ind w:firstLine="360"/>
        <w:jc w:val="both"/>
        <w:rPr/>
      </w:pPr>
      <w:r>
        <w:rPr/>
      </w:r>
    </w:p>
    <w:p>
      <w:pPr>
        <w:pStyle w:val="Normal"/>
        <w:jc w:val="both"/>
        <w:rPr/>
      </w:pPr>
      <w:r>
        <w:rPr/>
        <w:t xml:space="preserve">Amennyiben a kihallgatás </w:t>
      </w:r>
      <w:r>
        <w:rPr>
          <w:i/>
        </w:rPr>
        <w:t>kizárólag</w:t>
      </w:r>
      <w:r>
        <w:rPr/>
        <w:t xml:space="preserve"> arra épülne, hogy a hatóság eljáró tagja </w:t>
      </w:r>
      <w:r>
        <w:rPr>
          <w:i/>
        </w:rPr>
        <w:t xml:space="preserve">a maga ismeretei, </w:t>
      </w:r>
      <w:r>
        <w:rPr/>
        <w:t xml:space="preserve">és/vagy </w:t>
      </w:r>
      <w:r>
        <w:rPr>
          <w:i/>
        </w:rPr>
        <w:t>szándéka szerint</w:t>
      </w:r>
      <w:r>
        <w:rPr/>
        <w:t xml:space="preserve"> </w:t>
      </w:r>
      <w:r>
        <w:rPr>
          <w:i/>
        </w:rPr>
        <w:t>mit tart fontosnak megkérdezni</w:t>
      </w:r>
      <w:r>
        <w:rPr/>
        <w:t xml:space="preserve">, akkor a kihallgatottnak </w:t>
      </w:r>
      <w:r>
        <w:rPr>
          <w:i/>
        </w:rPr>
        <w:t>csak a feltett kérdésekkel</w:t>
      </w:r>
      <w:r>
        <w:rPr/>
        <w:t xml:space="preserve"> </w:t>
      </w:r>
      <w:r>
        <w:rPr>
          <w:i/>
        </w:rPr>
        <w:t>kapcsolatos ismeretei</w:t>
      </w:r>
      <w:r>
        <w:rPr/>
        <w:t xml:space="preserve"> kerülnének a felszínre. Ha előbb akár a kihallgató, akár más jogosult (pl. védő) </w:t>
      </w:r>
      <w:r>
        <w:rPr>
          <w:i/>
        </w:rPr>
        <w:t>részleteket firtató kérdéseire</w:t>
      </w:r>
      <w:r>
        <w:rPr/>
        <w:t xml:space="preserve"> kellene válaszolnia, ez is akadályozná abban, hogy </w:t>
      </w:r>
      <w:r>
        <w:rPr>
          <w:i/>
        </w:rPr>
        <w:t>külső behatásoktól mentesen</w:t>
      </w:r>
      <w:r>
        <w:rPr/>
        <w:t xml:space="preserve"> nyilatkozhasson; hiszen nem csak meghatározott irányba terelnék a figyelmét, hanem már akkor </w:t>
      </w:r>
      <w:r>
        <w:rPr>
          <w:i/>
        </w:rPr>
        <w:t>összezavarhatják, elbizonytalaníthatják,</w:t>
      </w:r>
      <w:r>
        <w:rPr/>
        <w:t xml:space="preserve"> amikor még csupán az emlékképeinek, a tudomásának a megismerésére, nem pedig az általa elmondottak valóságtartalmának ellenőrzésére, az ellentmondások tisztázására stb. van szükség. Mindkét esetben csak </w:t>
      </w:r>
      <w:r>
        <w:rPr>
          <w:i/>
        </w:rPr>
        <w:t>részismeretekhez</w:t>
      </w:r>
      <w:r>
        <w:rPr/>
        <w:t xml:space="preserve"> juthatnánk hozzá, és a kihallgatott sem érvényesíthetné kellőképpen a saját érdekeit – ami aligha egyeztethető össze úgy a törvényességgel, mint a kihallgatás céljával és rendeltetésével.</w:t>
      </w:r>
    </w:p>
    <w:p>
      <w:pPr>
        <w:pStyle w:val="Normal"/>
        <w:jc w:val="both"/>
        <w:rPr/>
      </w:pPr>
      <w:r>
        <w:rPr/>
      </w:r>
    </w:p>
    <w:p>
      <w:pPr>
        <w:pStyle w:val="Normal"/>
        <w:jc w:val="both"/>
        <w:rPr/>
      </w:pPr>
      <w:r>
        <w:rPr/>
        <w:t xml:space="preserve">A vallomás összefüggő előadásának joga annyiban törvényességi biztosíték, hogy </w:t>
      </w:r>
      <w:r>
        <w:rPr>
          <w:i/>
        </w:rPr>
        <w:t>kizárja az önkényeskedést,</w:t>
      </w:r>
      <w:r>
        <w:rPr/>
        <w:t xml:space="preserve"> azaz a kihallgatott arról is beszélhet, amit esetleg </w:t>
      </w:r>
      <w:r>
        <w:rPr>
          <w:i/>
        </w:rPr>
        <w:t>nem akarnak megkérdezni tőle.</w:t>
      </w:r>
    </w:p>
    <w:p>
      <w:pPr>
        <w:pStyle w:val="Normal"/>
        <w:jc w:val="both"/>
        <w:rPr/>
      </w:pPr>
      <w:r>
        <w:rPr/>
      </w:r>
    </w:p>
    <w:p>
      <w:pPr>
        <w:pStyle w:val="Normal"/>
        <w:jc w:val="both"/>
        <w:rPr/>
      </w:pPr>
      <w:r>
        <w:rPr/>
        <w:t xml:space="preserve">A kötetlen, szabad előadás azt tükrözi, hogy a kihallgatott személyes élménye szerint melyek voltak a vizsgált esemény lényegi elemei. Az előbb elmondottak miatt itt még </w:t>
      </w:r>
      <w:r>
        <w:rPr>
          <w:i/>
        </w:rPr>
        <w:t>nem érvényesül a kérdezés befolyásoló hatása, így olyan tényeket is megismerhetünk, amelyek (eddig) nem szerepeltek az ügy anyagában, vagy megfelelő támpont híján azokra vonatkozó kérdéseket fel sem tennénk és persze kimaradhatnak olyanok, amelyeket a kihallgatott nem tart fontosnak, holott az ügy szempontjából azok.</w:t>
      </w:r>
    </w:p>
    <w:p>
      <w:pPr>
        <w:pStyle w:val="Normal"/>
        <w:jc w:val="both"/>
        <w:rPr/>
      </w:pPr>
      <w:r>
        <w:rPr/>
      </w:r>
    </w:p>
    <w:p>
      <w:pPr>
        <w:pStyle w:val="Normal"/>
        <w:jc w:val="both"/>
        <w:rPr/>
      </w:pPr>
      <w:r>
        <w:rPr/>
        <w:t>Az elbeszélés elsősorban azokra a mozzanatokra terjed ki, amelyekre a kihallgatott jobban emlékszik, sérelmesnek tart, mindenképpen a hatóság tudomására akar hozni. Megismerhető belőle az álláspontja, az ügyről alkotott véleménye; hogy szerinte melyek a lényeges tények; hogyan értékeli a saját szerepét, felelősségét; mennyire elfogult vagy tárgyilagos; segítőkész-e; takargat-e valamit;</w:t>
      </w:r>
      <w:r>
        <w:rPr>
          <w:spacing w:val="-2"/>
        </w:rPr>
        <w:t xml:space="preserve"> képes-e a tényeket rendszerezni</w:t>
      </w:r>
      <w:r>
        <w:rPr/>
        <w:t xml:space="preserve"> stb.</w:t>
      </w:r>
    </w:p>
    <w:p>
      <w:pPr>
        <w:pStyle w:val="Normal"/>
        <w:jc w:val="both"/>
        <w:rPr/>
      </w:pPr>
      <w:r>
        <w:rPr/>
      </w:r>
    </w:p>
    <w:p>
      <w:pPr>
        <w:pStyle w:val="Normal"/>
        <w:jc w:val="both"/>
        <w:rPr/>
      </w:pPr>
      <w:r>
        <w:rPr/>
        <w:t>Nemcsak a vallomás tartalma, hanem az elbeszélés jellege is segít meghatározni a kihallgatás következő, aktív szakaszának a taktikáját. Ennek érdekében meg kell figyelni</w:t>
      </w:r>
      <w:r>
        <w:rPr>
          <w:i/>
        </w:rPr>
        <w:t xml:space="preserve"> a vallomástevő manővereit:</w:t>
      </w:r>
      <w:r>
        <w:rPr/>
        <w:t xml:space="preserve"> mit akar megkerülni, elhallgatni, mikor szólja el magát, magatartásából, arckifejezéséből mire lehet következtetni stb.; és az előadottakat össze kell hasonlítani az ügyben már egyéb forrásokból is ismertté vált adatokkal. Célszerű feljegyezni az ellentmondásokat, a kimaradt vagy újonnan felvetődött, tisztázandó kérdéseket stb.</w:t>
      </w:r>
    </w:p>
    <w:p>
      <w:pPr>
        <w:pStyle w:val="Normal"/>
        <w:jc w:val="both"/>
        <w:rPr>
          <w:b/>
          <w:b/>
        </w:rPr>
      </w:pPr>
      <w:r>
        <w:rPr>
          <w:b/>
        </w:rPr>
      </w:r>
    </w:p>
    <w:p>
      <w:pPr>
        <w:pStyle w:val="Normal"/>
        <w:jc w:val="both"/>
        <w:rPr/>
      </w:pPr>
      <w:r>
        <w:rPr/>
        <w:t xml:space="preserve">A kérdezés szakaszának az a rendeltetése, hogy minden olyan tény megvizsgálására sor kerüljön, amelyet a kihallgatottal </w:t>
      </w:r>
      <w:r>
        <w:rPr>
          <w:i/>
        </w:rPr>
        <w:t>az adott alkalommal</w:t>
      </w:r>
      <w:r>
        <w:rPr/>
        <w:t xml:space="preserve"> tisztázni kell. </w:t>
      </w:r>
    </w:p>
    <w:p>
      <w:pPr>
        <w:pStyle w:val="Normal"/>
        <w:jc w:val="both"/>
        <w:rPr/>
      </w:pPr>
      <w:r>
        <w:rPr/>
      </w:r>
    </w:p>
    <w:p>
      <w:pPr>
        <w:pStyle w:val="Normal"/>
        <w:jc w:val="both"/>
        <w:rPr/>
      </w:pPr>
      <w:r>
        <w:rPr/>
        <w:t xml:space="preserve">A kérdések </w:t>
      </w:r>
      <w:r>
        <w:rPr>
          <w:i/>
        </w:rPr>
        <w:t>jellege és sorrendje</w:t>
      </w:r>
      <w:r>
        <w:rPr/>
        <w:t xml:space="preserve"> elsősorban a kialakított taktikától, és persze attól is függ, hogy hogyan zajlott le a vallomás összefüggő előadása. Célszerű a felmerült problémákat (ellentmondások, hézagok, homályos válaszok stb.) </w:t>
      </w:r>
      <w:r>
        <w:rPr>
          <w:i/>
        </w:rPr>
        <w:t>idő-,</w:t>
      </w:r>
      <w:r>
        <w:rPr/>
        <w:t xml:space="preserve"> illetve</w:t>
      </w:r>
      <w:r>
        <w:rPr>
          <w:i/>
        </w:rPr>
        <w:t xml:space="preserve"> logikai rendbe szedni</w:t>
      </w:r>
      <w:r>
        <w:rPr/>
        <w:t>. Így elkerülhető, hogy a vallomás rendszertelen, áttekinthetetlen legyen, és nem maradnak ki lényeges mozzanatok sem.</w:t>
      </w:r>
    </w:p>
    <w:p>
      <w:pPr>
        <w:pStyle w:val="Normal"/>
        <w:jc w:val="both"/>
        <w:rPr/>
      </w:pPr>
      <w:r>
        <w:rPr/>
      </w:r>
    </w:p>
    <w:p>
      <w:pPr>
        <w:pStyle w:val="Normal"/>
        <w:jc w:val="both"/>
        <w:rPr/>
      </w:pPr>
      <w:r>
        <w:rPr/>
        <w:t>A kérdések feltevése során igyekszik a kihallgató tisztázni, hogy a vallomásban mi felel meg a valóságnak, illetőleg az igazságtól eltérő részek vajon szándékosan hamis vallomás, tévedés vagy feledés eredményei. A kérdések segítenek az emlékezés aktivizálásához, olyan részletek tisztázásához, amelyek ismerete csak akkor lehetséges, ha a kihallgatott valóban (aktív vagy passzív) szereplője, résztvevője volt az ügyre tartozó eseményeknek. A helyes kérdésfeltevés hozzásegít a hamis vallomás leleplezéséhez, megnehezíti az igazságnak megfelelő vallomástól való utólagos eltérést.</w:t>
      </w:r>
    </w:p>
    <w:p>
      <w:pPr>
        <w:pStyle w:val="Normal"/>
        <w:jc w:val="both"/>
        <w:rPr/>
      </w:pPr>
      <w:r>
        <w:rPr/>
      </w:r>
    </w:p>
    <w:p>
      <w:pPr>
        <w:pStyle w:val="Normal"/>
        <w:jc w:val="both"/>
        <w:rPr/>
      </w:pPr>
      <w:r>
        <w:rPr/>
        <w:t>A kérdések tartalmának meghatározásánál és megfogalmazásánál a nyomozó a vizsgált eseményre és a kihallgatandó azzal kapcsolatos ismeretére vonatkozó feltételezéseiből indul ki. Nem szabad azonban, hogy ezért csak a saját elképzeléseire, az általa legvalószínűbbnek tartott verzióra vonatkozó kérdéseket tegye fel.</w:t>
      </w:r>
    </w:p>
    <w:p>
      <w:pPr>
        <w:pStyle w:val="Normal"/>
        <w:jc w:val="both"/>
        <w:rPr/>
      </w:pPr>
      <w:r>
        <w:rPr/>
      </w:r>
    </w:p>
    <w:p>
      <w:pPr>
        <w:pStyle w:val="Normal"/>
        <w:jc w:val="both"/>
        <w:rPr/>
      </w:pPr>
      <w:r>
        <w:rPr/>
        <w:t xml:space="preserve">A kérdések nagy része azoknak tényeknek a tisztázására irányul (ki, mivel, kivel, mit, mikor, hol, kinek a sérelmére, kinek az érdekében, milyen szándékkal, amelyek a törvényi tényállás elemeit jelenítik meg a történeti tényállásban). </w:t>
      </w:r>
    </w:p>
    <w:p>
      <w:pPr>
        <w:pStyle w:val="Heading3"/>
        <w:rPr/>
      </w:pPr>
      <w:r>
        <w:rPr/>
      </w:r>
    </w:p>
    <w:p>
      <w:pPr>
        <w:pStyle w:val="Normal"/>
        <w:rPr/>
      </w:pPr>
      <w:r>
        <w:rPr/>
        <w:t xml:space="preserve">A kihallgatás, hasonlóan minden más személyi forrásból származó információ gyűjtéséhez, </w:t>
      </w:r>
      <w:r>
        <w:rPr>
          <w:i/>
        </w:rPr>
        <w:t>kommunikációs helyzetként</w:t>
      </w:r>
      <w:r>
        <w:rPr/>
        <w:t xml:space="preserve"> modellezhető, amikor a kihallgató, mint </w:t>
      </w:r>
      <w:r>
        <w:rPr>
          <w:i/>
        </w:rPr>
        <w:t>kommunikátor</w:t>
      </w:r>
      <w:r>
        <w:rPr/>
        <w:t xml:space="preserve">, a </w:t>
      </w:r>
      <w:r>
        <w:rPr>
          <w:i/>
        </w:rPr>
        <w:t>kommunikációs csatornákon</w:t>
      </w:r>
      <w:r>
        <w:rPr/>
        <w:t xml:space="preserve"> keresztül igyekszik </w:t>
      </w:r>
      <w:r>
        <w:rPr>
          <w:i/>
        </w:rPr>
        <w:t>kommunikációs tartalmat</w:t>
      </w:r>
      <w:r>
        <w:rPr/>
        <w:t xml:space="preserve"> – információt szerezni a kihallgatottól. </w:t>
      </w:r>
    </w:p>
    <w:p>
      <w:pPr>
        <w:pStyle w:val="Normal"/>
        <w:rPr/>
      </w:pPr>
      <w:r>
        <w:rPr/>
      </w:r>
    </w:p>
    <w:p>
      <w:pPr>
        <w:pStyle w:val="Normal"/>
        <w:jc w:val="both"/>
        <w:rPr/>
      </w:pPr>
      <w:r>
        <w:rPr/>
        <w:t>A Be rendelkezése szerint tanúként az hallgatható ki, akinek bizonyítandó tényről tudomása lehet. Akit tanúként megidéztek, ha a törvény kivételt nem tesz, köteles vallomást tenni.</w:t>
      </w:r>
    </w:p>
    <w:p>
      <w:pPr>
        <w:pStyle w:val="Normal"/>
        <w:jc w:val="both"/>
        <w:rPr/>
      </w:pPr>
      <w:r>
        <w:rPr/>
      </w:r>
    </w:p>
    <w:p>
      <w:pPr>
        <w:pStyle w:val="Normal"/>
        <w:jc w:val="both"/>
        <w:rPr/>
      </w:pPr>
      <w:r>
        <w:rPr/>
        <w:t>Nem hallgatható ki tanúként</w:t>
      </w:r>
    </w:p>
    <w:p>
      <w:pPr>
        <w:pStyle w:val="Normal"/>
        <w:jc w:val="both"/>
        <w:rPr/>
      </w:pPr>
      <w:r>
        <w:rPr>
          <w:i/>
          <w:iCs/>
        </w:rPr>
        <w:t xml:space="preserve">a) </w:t>
      </w:r>
      <w:r>
        <w:rPr/>
        <w:t>a lelkész, illetőleg az egyházi személy arról, amire a hivatásánál fogva titoktartási kötelezettsége áll fenn,</w:t>
      </w:r>
    </w:p>
    <w:p>
      <w:pPr>
        <w:pStyle w:val="Normal"/>
        <w:jc w:val="both"/>
        <w:rPr/>
      </w:pPr>
      <w:r>
        <w:rPr>
          <w:i/>
          <w:iCs/>
        </w:rPr>
        <w:t xml:space="preserve">b) </w:t>
      </w:r>
      <w:r>
        <w:rPr/>
        <w:t>a védő arról, amiről mint védő szerzett tudomást, vagy amit a terhelttel védői minőségében közölt,</w:t>
      </w:r>
    </w:p>
    <w:p>
      <w:pPr>
        <w:pStyle w:val="Normal"/>
        <w:jc w:val="both"/>
        <w:rPr/>
      </w:pPr>
      <w:r>
        <w:rPr>
          <w:i/>
          <w:iCs/>
        </w:rPr>
        <w:t xml:space="preserve">c) </w:t>
      </w:r>
      <w:r>
        <w:rPr/>
        <w:t>akitől a testi vagy szellemi állapota miatt nyilvánvalóan nem várható helyes vallomás,</w:t>
      </w:r>
    </w:p>
    <w:p>
      <w:pPr>
        <w:pStyle w:val="Normal"/>
        <w:jc w:val="both"/>
        <w:rPr/>
      </w:pPr>
      <w:r>
        <w:rPr>
          <w:i/>
          <w:iCs/>
        </w:rPr>
        <w:t xml:space="preserve">d) </w:t>
      </w:r>
      <w:r>
        <w:rPr/>
        <w:t>a hatósági tanú olyan tényekre, adatokra, körülményekre nézve, amelyre titoktartási kötelezettség terheli, és ez alól a bíróság, az ügyész, illetőleg a nyomozó hatóság nem mentette fel.</w:t>
      </w:r>
    </w:p>
    <w:p>
      <w:pPr>
        <w:pStyle w:val="Normal"/>
        <w:jc w:val="both"/>
        <w:rPr/>
      </w:pPr>
      <w:r>
        <w:rPr/>
        <w:t>(2) Államtitoknak vagy szolgálati titoknak minősülő tényről nem hallgatható ki tanúként az, aki a titoktartási kötelezettség alól nem kapott felmentést.</w:t>
      </w:r>
    </w:p>
    <w:p>
      <w:pPr>
        <w:pStyle w:val="Normal"/>
        <w:jc w:val="both"/>
        <w:rPr/>
      </w:pPr>
      <w:r>
        <w:rPr/>
      </w:r>
    </w:p>
    <w:p>
      <w:pPr>
        <w:pStyle w:val="Normal"/>
        <w:jc w:val="both"/>
        <w:rPr/>
      </w:pPr>
      <w:r>
        <w:rPr/>
        <w:t>A tanúvallomást megtagadhatja</w:t>
      </w:r>
    </w:p>
    <w:p>
      <w:pPr>
        <w:pStyle w:val="Normal"/>
        <w:jc w:val="both"/>
        <w:rPr/>
      </w:pPr>
      <w:r>
        <w:rPr>
          <w:i/>
          <w:iCs/>
        </w:rPr>
        <w:t xml:space="preserve">a) </w:t>
      </w:r>
      <w:r>
        <w:rPr/>
        <w:t>a terhelt hozzátartozója,</w:t>
      </w:r>
    </w:p>
    <w:p>
      <w:pPr>
        <w:pStyle w:val="Normal"/>
        <w:jc w:val="both"/>
        <w:rPr/>
      </w:pPr>
      <w:r>
        <w:rPr>
          <w:i/>
          <w:iCs/>
        </w:rPr>
        <w:t xml:space="preserve">b) </w:t>
      </w:r>
      <w:r>
        <w:rPr/>
        <w:t xml:space="preserve">az, aki a (4) bekezdés esetét kivéve magát vagy hozzátartozóját bűncselekmény elkövetésével vádolná, az ezzel kapcsolatos kérdésben, akkor is, ha a tanúvallomást az </w:t>
      </w:r>
      <w:r>
        <w:rPr>
          <w:i/>
          <w:iCs/>
        </w:rPr>
        <w:t xml:space="preserve">a) </w:t>
      </w:r>
      <w:r>
        <w:rPr/>
        <w:t>pont alapján nem tagadta meg,</w:t>
      </w:r>
    </w:p>
    <w:p>
      <w:pPr>
        <w:pStyle w:val="Normal"/>
        <w:jc w:val="both"/>
        <w:rPr/>
      </w:pPr>
      <w:r>
        <w:rPr>
          <w:i/>
          <w:iCs/>
        </w:rPr>
        <w:t xml:space="preserve">c) </w:t>
      </w:r>
      <w:r>
        <w:rPr/>
        <w:t>aki a foglalkozásánál vagy közmegbízatásánál fogva titoktartásra köteles, ha a tanúvallomással a titoktartási kötelezettségét megsértené, kivéve, ha ez alól a külön jogszabály szerint jogosult felmentette, vagy külön jogszabály szerint a bíróság, az ügyész, illetőleg a nyomozó hatóság megkeresésére a titoktartási kötelezettség alá eső adat továbbítása a felmentésre jogosult számára kötelező.</w:t>
      </w:r>
    </w:p>
    <w:p>
      <w:pPr>
        <w:pStyle w:val="Normal"/>
        <w:jc w:val="both"/>
        <w:rPr/>
      </w:pPr>
      <w:r>
        <w:rPr/>
      </w:r>
    </w:p>
    <w:p>
      <w:pPr>
        <w:pStyle w:val="Normal"/>
        <w:jc w:val="both"/>
        <w:rPr/>
      </w:pPr>
      <w:r>
        <w:rPr/>
        <w:t>A tanút a kihallgatása elején a mentességi okokra és a jogaira figyelmeztetni kell. A figyelmeztetést, valamint a tanúnak a figyelmeztetésre adott válaszát szó szerint kell jegyzőkönyvbe venni. A figyelmeztetés és a figyelmeztetésre adott válasz szó szerinti jegyzőkönyvezésének elmaradása esetén a tanú vallomása bizonyítási eszközként nem vehető figyelembe.</w:t>
      </w:r>
    </w:p>
    <w:p>
      <w:pPr>
        <w:pStyle w:val="Normal"/>
        <w:jc w:val="both"/>
        <w:rPr/>
      </w:pPr>
      <w:r>
        <w:rPr/>
      </w:r>
    </w:p>
    <w:p>
      <w:pPr>
        <w:pStyle w:val="Normal"/>
        <w:jc w:val="both"/>
        <w:rPr/>
      </w:pPr>
      <w:r>
        <w:rPr/>
        <w:t>A megtagadás jogosságáról az eljáró bíróság, ügyész, illetőleg nyomozó hatóság határoz.</w:t>
      </w:r>
    </w:p>
    <w:p>
      <w:pPr>
        <w:pStyle w:val="Normal"/>
        <w:jc w:val="both"/>
        <w:rPr/>
      </w:pPr>
      <w:r>
        <w:rPr/>
        <w:t>illetőleg az eljárás megszüntetésének a tanúvallomással feltárt bűncselekmény esetén is bármely okból helye lenne.</w:t>
      </w:r>
    </w:p>
    <w:p>
      <w:pPr>
        <w:pStyle w:val="Normal"/>
        <w:jc w:val="both"/>
        <w:rPr/>
      </w:pPr>
      <w:r>
        <w:rPr/>
      </w:r>
    </w:p>
    <w:p>
      <w:pPr>
        <w:pStyle w:val="Normal"/>
        <w:jc w:val="both"/>
        <w:rPr/>
      </w:pPr>
      <w:r>
        <w:rPr/>
        <w:t xml:space="preserve">A tanú vallomástételének akadályát figyelembe kell venni, ha az akár a bűncselekmény elkövetésekor állt fenn, akár a kihallgatáskor áll fenn. </w:t>
      </w:r>
    </w:p>
    <w:p>
      <w:pPr>
        <w:pStyle w:val="Normal"/>
        <w:jc w:val="both"/>
        <w:rPr/>
      </w:pPr>
      <w:r>
        <w:rPr/>
      </w:r>
    </w:p>
    <w:p>
      <w:pPr>
        <w:pStyle w:val="Normal"/>
        <w:jc w:val="both"/>
        <w:rPr/>
      </w:pPr>
      <w:r>
        <w:rPr/>
        <w:t>Az előbbi tanúzási akadályok megsértésével kihallgatott tanú vallomása bizonyítási eszközként nem vehető figyelembe.</w:t>
      </w:r>
    </w:p>
    <w:p>
      <w:pPr>
        <w:pStyle w:val="Normal"/>
        <w:jc w:val="both"/>
        <w:rPr/>
      </w:pPr>
      <w:r>
        <w:rPr/>
        <w:t>A tanúkat egyenként kell kihallgatni.</w:t>
      </w:r>
    </w:p>
    <w:p>
      <w:pPr>
        <w:pStyle w:val="Normal"/>
        <w:jc w:val="both"/>
        <w:rPr/>
      </w:pPr>
      <w:r>
        <w:rPr/>
      </w:r>
    </w:p>
    <w:p>
      <w:pPr>
        <w:pStyle w:val="Normal"/>
        <w:jc w:val="both"/>
        <w:rPr/>
      </w:pPr>
      <w:r>
        <w:rPr/>
        <w:t>A kihallgatás kezdetén meg kell kérdezni a tanútól a nevét, a születési idejét és helyét, anyja nevét, a lakóhelyének és tartózkodási helyének címét, a foglalkozását, a személyazonosító okmány számát, valamint azt, hogy a terhelttel vagy a sértettel rokoni viszonyban van-e, vagy hogy az ügyben más okból érdekelt vagy elfogult-e. Ezekre a kérdésekre a tanú akkor is köteles válaszolni, ha egyébként a vallomástételt megtagadhatja.</w:t>
      </w:r>
    </w:p>
    <w:p>
      <w:pPr>
        <w:pStyle w:val="Normal"/>
        <w:jc w:val="both"/>
        <w:rPr/>
      </w:pPr>
      <w:r>
        <w:rPr/>
      </w:r>
    </w:p>
    <w:p>
      <w:pPr>
        <w:pStyle w:val="Normal"/>
        <w:jc w:val="both"/>
        <w:rPr/>
      </w:pPr>
      <w:r>
        <w:rPr/>
        <w:t>Ha a tanú vallomástételének nincs akadálya, figyelmeztetni kell arra, hogy köteles a legjobb tudomása és lelkiismerete szerint az igazat vallani, továbbá arra, hogy a hamis tanúzást és a mentő körülmény elhallgatását a törvény szabadságvesztéssel rendeli büntetni. A figyelmeztetést, valamint a tanúnak a figyelmeztetésre adott válaszát szó szerint kell jegyzőkönyvbe venni. A figyelmeztetés és a figyelmeztetésre adott válasz szó szerinti jegyzőkönyvezésének elmaradása esetén a tanú vallomása bizonyítási eszközként nem vehető figyelembe.</w:t>
      </w:r>
    </w:p>
    <w:p>
      <w:pPr>
        <w:pStyle w:val="Normal"/>
        <w:jc w:val="both"/>
        <w:rPr/>
      </w:pPr>
      <w:r>
        <w:rPr/>
      </w:r>
    </w:p>
    <w:p>
      <w:pPr>
        <w:pStyle w:val="Normal"/>
        <w:jc w:val="both"/>
        <w:rPr/>
      </w:pPr>
      <w:r>
        <w:rPr/>
        <w:t>A tanú kihallgatásánál jelen lehet az érdekében eljáró ügyvéd, aki a tanúnak felvilágosítást adhat a jogairól, de más tevékenységet nem végezhet, és a vallomást nem befolyásolhatja. A kihallgatást követően az arról készült jegyzőkönyvet megtekintheti, és észrevételeit írásban vagy szóban előterjesztheti.</w:t>
      </w:r>
    </w:p>
    <w:p>
      <w:pPr>
        <w:pStyle w:val="Normal"/>
        <w:jc w:val="both"/>
        <w:rPr/>
      </w:pPr>
      <w:r>
        <w:rPr/>
      </w:r>
    </w:p>
    <w:p>
      <w:pPr>
        <w:pStyle w:val="Normal"/>
        <w:jc w:val="both"/>
        <w:rPr/>
      </w:pPr>
      <w:r>
        <w:rPr/>
        <w:t>A bíróság, az ügyész, illetőleg a nyomozó hatóság engedélyezheti, hogy a tanú a szóbeli kihallgatását követően vagy helyette írásban tegyen vallomást. Ebben az esetben a tanú a vallomását saját kezűleg leírja és aláírja, az elektronikus okirat formájában elkészített vallomását minősített elektronikus aláírással látja el, vagy a tanúnak a más módon leírt vallomását bíró vagy közjegyző hitelesíti. Az írásbeli tanúvallomás megtétele nem zárja ki, hogy utóbb a tanút, ha ez szükséges, a kihallgatása céljából a bíróság, az ügyész, illetőleg a nyomozó hatóság megidézze.</w:t>
      </w:r>
    </w:p>
    <w:p>
      <w:pPr>
        <w:pStyle w:val="Normal"/>
        <w:jc w:val="both"/>
        <w:rPr/>
      </w:pPr>
      <w:r>
        <w:rPr/>
      </w:r>
    </w:p>
    <w:p>
      <w:pPr>
        <w:pStyle w:val="Normal"/>
        <w:jc w:val="both"/>
        <w:rPr/>
      </w:pPr>
      <w:r>
        <w:rPr/>
        <w:t>Ha a tanú szóbeli kihallgatás nélkül vagy a szóbeli kihallgatást követően írásban tesz vallomást, az írásbeli vallomásból ki kell tűnnie, hogy a tanú a vallomást a vallomástétel akadályainak (81. és 82. §), valamint a hamis tanúzás következményeinek ismeretében tette meg. Erre a tanút az írásbeli vallomás megtételének engedélyezésével egyidejűleg, a vallomástétel akadályainak és a hamis tanúzás következményeinek ismertetésével figyelmeztetni kell.</w:t>
      </w:r>
    </w:p>
    <w:p>
      <w:pPr>
        <w:pStyle w:val="Normal"/>
        <w:jc w:val="both"/>
        <w:rPr/>
      </w:pPr>
      <w:r>
        <w:rPr/>
      </w:r>
    </w:p>
    <w:p>
      <w:pPr>
        <w:pStyle w:val="Normal"/>
        <w:jc w:val="both"/>
        <w:rPr/>
      </w:pPr>
      <w:r>
        <w:rPr/>
        <w:t>A tizennegyedik életévét meg nem haladott személyt csak akkor lehet tanúként kihallgatni, ha a vallomásától várható bizonyíték mással nem pótolható. A kihallgatása esetén a hamis tanúzás következményeire való figyelmeztetést mellőzni kell.</w:t>
      </w:r>
    </w:p>
    <w:p>
      <w:pPr>
        <w:pStyle w:val="Normal"/>
        <w:jc w:val="both"/>
        <w:rPr/>
      </w:pPr>
      <w:r>
        <w:rPr/>
      </w:r>
    </w:p>
    <w:p>
      <w:pPr>
        <w:pStyle w:val="Normal"/>
        <w:jc w:val="both"/>
        <w:rPr/>
      </w:pPr>
      <w:r>
        <w:rPr/>
        <w:t>Aki szellemi vagy egyéb állapota miatt korlátozottan képes megítélni a tanúvallomás megtagadásának jelentőségét, tanúként csak akkor hallgatható ki, ha vallomást kíván tenni, és a törvényes képviselője vagy a tanúként kihallgatandó által megjelölt hozzátartozó hozzájárul. A törvényes képviselő vagy a kihallgatandó által megjelölt hozzátartozó a tanú érdekében ügyvédet hatalmazhat meg.</w:t>
      </w:r>
    </w:p>
    <w:p>
      <w:pPr>
        <w:pStyle w:val="Normal"/>
        <w:jc w:val="both"/>
        <w:rPr/>
      </w:pPr>
      <w:r>
        <w:rPr/>
      </w:r>
    </w:p>
    <w:p>
      <w:pPr>
        <w:pStyle w:val="Normal"/>
        <w:jc w:val="both"/>
        <w:rPr/>
      </w:pPr>
      <w:r>
        <w:rPr/>
        <w:t>A tizennyolcadik életévét meg nem haladott, valamint a szellemi vagy egyéb állapota miatt korlátozott tanú kihallgatásánál a tanú törvényes képviselője és gondozója jelen lehet.</w:t>
      </w:r>
    </w:p>
    <w:p>
      <w:pPr>
        <w:pStyle w:val="Normal"/>
        <w:jc w:val="both"/>
        <w:rPr/>
      </w:pPr>
      <w:r>
        <w:rPr/>
      </w:r>
    </w:p>
    <w:p>
      <w:pPr>
        <w:pStyle w:val="Normal"/>
        <w:jc w:val="both"/>
        <w:rPr/>
      </w:pPr>
      <w:r>
        <w:rPr/>
      </w:r>
    </w:p>
    <w:p>
      <w:pPr>
        <w:pStyle w:val="Normal"/>
        <w:jc w:val="both"/>
        <w:rPr/>
      </w:pPr>
      <w:r>
        <w:rPr/>
        <w:t>A tárgyalást megelőzően a tanú bíróság előtti kihallgatásának akkor van helye, ha</w:t>
      </w:r>
    </w:p>
    <w:p>
      <w:pPr>
        <w:pStyle w:val="Normal"/>
        <w:jc w:val="both"/>
        <w:rPr/>
      </w:pPr>
      <w:r>
        <w:rPr>
          <w:i/>
          <w:iCs/>
        </w:rPr>
        <w:t xml:space="preserve">a) </w:t>
      </w:r>
      <w:r>
        <w:rPr/>
        <w:t>a tanú az életét közvetlenül veszélyeztető állapotban van,</w:t>
      </w:r>
    </w:p>
    <w:p>
      <w:pPr>
        <w:pStyle w:val="Normal"/>
        <w:jc w:val="both"/>
        <w:rPr/>
      </w:pPr>
      <w:r>
        <w:rPr>
          <w:i/>
          <w:iCs/>
        </w:rPr>
        <w:t xml:space="preserve">b) </w:t>
      </w:r>
      <w:r>
        <w:rPr/>
        <w:t>megalapozottan feltételezhető, hogy a tanú tárgyaláson nem jelenhet meg.</w:t>
      </w:r>
    </w:p>
    <w:p>
      <w:pPr>
        <w:pStyle w:val="Normal"/>
        <w:jc w:val="both"/>
        <w:rPr/>
      </w:pPr>
      <w:r>
        <w:rPr/>
      </w:r>
    </w:p>
    <w:p>
      <w:pPr>
        <w:pStyle w:val="Normal"/>
        <w:jc w:val="both"/>
        <w:rPr/>
      </w:pPr>
      <w:r>
        <w:rPr/>
        <w:t>A kihallgatása során a tanú a hozzá intézett kérdésekre válaszol, de arra is módot kell neki adni, hogy a vallomását összefüggően előadja; ennek során - a tanú védelmére vonatkozó szabályok figyelembevételével - tisztázni kell azt is, hogy a tanú az általa elmondottakról miként szerzett tudomást. Ha a tanú vallomása eltér a korábbi vallomásától, ennek okát tisztázni kell. Az eljárás azonos szakaszában a tanú újabb kihallgatásánál a személyi adatokat - ha azok nem változtak - nem szükséges rögzíteni.</w:t>
      </w:r>
    </w:p>
    <w:p>
      <w:pPr>
        <w:pStyle w:val="Normal"/>
        <w:jc w:val="both"/>
        <w:rPr/>
      </w:pPr>
      <w:r>
        <w:rPr/>
      </w:r>
    </w:p>
    <w:p>
      <w:pPr>
        <w:pStyle w:val="Normal"/>
        <w:jc w:val="both"/>
        <w:rPr/>
      </w:pPr>
      <w:r>
        <w:rPr/>
        <w:t>A tanú kérelmére a vallomásának egyes részeit szó szerint kell jegyzőkönyvbe venni.</w:t>
      </w:r>
    </w:p>
    <w:p>
      <w:pPr>
        <w:pStyle w:val="Normal"/>
        <w:jc w:val="both"/>
        <w:rPr/>
      </w:pPr>
      <w:r>
        <w:rPr/>
      </w:r>
    </w:p>
    <w:p>
      <w:pPr>
        <w:pStyle w:val="Normal"/>
        <w:jc w:val="both"/>
        <w:rPr/>
      </w:pPr>
      <w:r>
        <w:rPr>
          <w:i/>
        </w:rPr>
        <w:t>A tanú életének és testi épségének vagy személyes szabadságának védelme</w:t>
      </w:r>
      <w:r>
        <w:rPr/>
        <w:t>, valamint annak érdekében, hogy a tanú a vallomástételi kötelezettségének eleget tegyen és a vallomását megfélemlítés nélkül tegye meg, a tanút az e törvényben meghatározottak szerint védelemben kell részesíteni.</w:t>
      </w:r>
    </w:p>
    <w:p>
      <w:pPr>
        <w:pStyle w:val="Normal"/>
        <w:jc w:val="both"/>
        <w:rPr/>
      </w:pPr>
      <w:r>
        <w:rPr/>
      </w:r>
    </w:p>
    <w:p>
      <w:pPr>
        <w:pStyle w:val="Normal"/>
        <w:jc w:val="both"/>
        <w:rPr/>
      </w:pPr>
      <w:r>
        <w:rPr/>
        <w:t>A tanú, illetőleg az érdekében eljáró ügyvéd kérelmére vagy hivatalból elrendelhető, hogy a tanú személyi adatait zártan kezeljék. Kivételesen indokolt esetben a tanú nevének zárt kezelése is elrendelhető. Ezekben az esetekben a tanú zártan kezelt adatait csak az ügyben eljáró bíróság, az ügyész, illetve a nyomozó hatóság tekintheti meg.</w:t>
      </w:r>
    </w:p>
    <w:p>
      <w:pPr>
        <w:pStyle w:val="Normal"/>
        <w:jc w:val="both"/>
        <w:rPr/>
      </w:pPr>
      <w:r>
        <w:rPr/>
      </w:r>
    </w:p>
    <w:p>
      <w:pPr>
        <w:pStyle w:val="Normal"/>
        <w:jc w:val="both"/>
        <w:rPr/>
      </w:pPr>
      <w:r>
        <w:rPr/>
        <w:t>Különösen védetté nyilvánítható a tanú, ha</w:t>
      </w:r>
    </w:p>
    <w:p>
      <w:pPr>
        <w:pStyle w:val="Normal"/>
        <w:jc w:val="both"/>
        <w:rPr/>
      </w:pPr>
      <w:r>
        <w:rPr>
          <w:i/>
          <w:iCs/>
        </w:rPr>
        <w:t xml:space="preserve">a) </w:t>
      </w:r>
      <w:r>
        <w:rPr/>
        <w:t>vallomása kiemelkedő súlyú ügy lényeges körülményeire vonatkozik,</w:t>
      </w:r>
    </w:p>
    <w:p>
      <w:pPr>
        <w:pStyle w:val="Normal"/>
        <w:jc w:val="both"/>
        <w:rPr/>
      </w:pPr>
      <w:r>
        <w:rPr>
          <w:i/>
          <w:iCs/>
        </w:rPr>
        <w:t xml:space="preserve">b) </w:t>
      </w:r>
      <w:r>
        <w:rPr/>
        <w:t>a vallomásától várható bizonyíték mással nem pótolható,</w:t>
      </w:r>
    </w:p>
    <w:p>
      <w:pPr>
        <w:pStyle w:val="Normal"/>
        <w:jc w:val="both"/>
        <w:rPr/>
      </w:pPr>
      <w:r>
        <w:rPr>
          <w:i/>
          <w:iCs/>
        </w:rPr>
        <w:t xml:space="preserve">c) </w:t>
      </w:r>
      <w:r>
        <w:rPr/>
        <w:t>a személye, a tartózkodási helye, valamint az, hogy az ügyész, illetve a nyomozó hatóság tanúként kívánja kihallgatni, a terhelt és a védő előtt nem ismert,</w:t>
      </w:r>
    </w:p>
    <w:p>
      <w:pPr>
        <w:pStyle w:val="Normal"/>
        <w:jc w:val="both"/>
        <w:rPr/>
      </w:pPr>
      <w:r>
        <w:rPr>
          <w:i/>
          <w:iCs/>
        </w:rPr>
        <w:t xml:space="preserve">d) </w:t>
      </w:r>
      <w:r>
        <w:rPr/>
        <w:t>személyének felfedése esetén a tanú vagy hozzátartozója élete, testi épsége vagy személyes szabadsága súlyos fenyegetésnek lenne kitéve.</w:t>
      </w:r>
    </w:p>
    <w:p>
      <w:pPr>
        <w:pStyle w:val="Normal"/>
        <w:autoSpaceDE w:val="false"/>
        <w:rPr>
          <w:sz w:val="20"/>
          <w:szCs w:val="20"/>
        </w:rPr>
      </w:pPr>
      <w:r>
        <w:rPr>
          <w:sz w:val="20"/>
          <w:szCs w:val="20"/>
        </w:rPr>
      </w:r>
    </w:p>
    <w:p>
      <w:pPr>
        <w:pStyle w:val="Normal"/>
        <w:jc w:val="both"/>
        <w:rPr/>
      </w:pPr>
      <w:r>
        <w:rPr/>
        <w:t>A kihallgatási helyeztek tanulmányozásánál érdemes különbséget tenni a terhelt és a tanú kihallgatása között.</w:t>
      </w:r>
      <w:r>
        <w:rPr>
          <w:rStyle w:val="FootnoteCharacters"/>
          <w:rStyle w:val="FootnoteAnchor"/>
        </w:rPr>
        <w:footnoteReference w:id="86"/>
      </w:r>
    </w:p>
    <w:p>
      <w:pPr>
        <w:pStyle w:val="Normal"/>
        <w:jc w:val="both"/>
        <w:rPr/>
      </w:pPr>
      <w:r>
        <w:rPr/>
      </w:r>
    </w:p>
    <w:p>
      <w:pPr>
        <w:pStyle w:val="Normal"/>
        <w:jc w:val="both"/>
        <w:rPr/>
      </w:pPr>
      <w:r>
        <w:rPr/>
        <w:t xml:space="preserve">Amíg a tanú esetében a kihallgató alapvetően az </w:t>
      </w:r>
      <w:r>
        <w:rPr>
          <w:i/>
        </w:rPr>
        <w:t>együttműködésre épít</w:t>
      </w:r>
      <w:r>
        <w:rPr/>
        <w:t xml:space="preserve">, addig a terhelt kihallgatása során a nyomozó és a gyanúsított között egy garanciális szabályokkal övezett </w:t>
      </w:r>
      <w:r>
        <w:rPr>
          <w:i/>
        </w:rPr>
        <w:t>küzdelem zajlik</w:t>
      </w:r>
      <w:r>
        <w:rPr/>
        <w:t>. Nem kétséges, hogy ebben a küzdelemben a beismerő vallomás megszerzése a cél, minthogy a bűncselekményről vitán felül az elkövető rendelkezik a legtöbb ismerettel, feltéve, hogy a bűncselekmény megalapozott gyanúja a tényleges elkövetőre terelődött. Az un. „tettes-tudomás”, azoknak az ismereteknek a köre, amelyekkel kizárólag a véghezvivő rendelkezhet alkalmas arra is, hogy a vallomás hiteleségét ellenőrizzük. Ez akkor megbízható, a tettes-tudomás körébe tartozó ismereteket máshonnan nem szerezhette a terhelt, csak azáltal, hogy a bűncselekmény elkövetésében részt vett. Fel kell készülni arra is, hogy a terhelt különböző fortélyokkal kívánja meghamisítani a ránézve terhelő eseményeket. Ugyanakkor a nyomozó számára is lehetőség nyílik arra, hogy a rendelkezésre álló tárgyi bizonyítékok időben való ismertetésével, a kérdések sorrendjének kialakításával, valamint azzal a technikával, hogy a nyomozó hatóság ismeretei tekintetében bizonytalanságba hagyja a terheltet, elérje a beismerést.</w:t>
      </w:r>
    </w:p>
    <w:p>
      <w:pPr>
        <w:pStyle w:val="Normal"/>
        <w:jc w:val="both"/>
        <w:rPr/>
      </w:pPr>
      <w:r>
        <w:rPr/>
      </w:r>
    </w:p>
    <w:p>
      <w:pPr>
        <w:pStyle w:val="Normal"/>
        <w:jc w:val="both"/>
        <w:rPr/>
      </w:pPr>
      <w:r>
        <w:rPr/>
        <w:t>A tanúzási akadályokra történő figyelmeztetést követően lehetővé kell tenni a vádbeli esemény összefüggő előadását, majd ezt követhetik a kérdések. A tanúkihallgatásnak fontos követelménye, hogy a kihallgató tisztázza, milyen mértékben várható helyes vallomás. Ez jelentős mértékben függ az érzelmi és az értelmi kondícióktól, a megfigyelő képességtől és a memóriától, valamint attól, hogy miként tudja a tanú korábban szerzett ismereteit, benyomásait felidézni, reprodukálni. Ehhez segítenek a tanúk tipizálásának különböző módszerei. Lényeges felismerni az igazmondó és helyesen reprodukáló tanú (szubjektíve igaz és objektíve igaz) vallomását a szándékosan megtévesztésre törekvő (szubjektíve hamis és objektíve hamis) vallomástól, és mindezeket a tanú tévedéseitől, amikor legjobb meggyőződése ellenére hibásan idézi fel a múltbeli eseményeket (szubjektíve igaz, objektíve hamis vallomás).</w:t>
      </w:r>
    </w:p>
    <w:p>
      <w:pPr>
        <w:pStyle w:val="Normal"/>
        <w:jc w:val="both"/>
        <w:rPr/>
      </w:pPr>
      <w:r>
        <w:rPr/>
      </w:r>
    </w:p>
    <w:p>
      <w:pPr>
        <w:pStyle w:val="Normal"/>
        <w:jc w:val="both"/>
        <w:rPr/>
      </w:pPr>
      <w:r>
        <w:rPr/>
        <w:t xml:space="preserve">Más tipológiák említést tesznek a biztos, az intelligens, a bizonytalan, az aggódó, felelősségteljes, önfejű, fecsegő, jó beszédű, beszélni nem tudó, félénk, hiú, fontoskodó, „szakértő” szerepet játszó, stb. típusokról. Külön pszichológiai és pedagógiai szakkérdés lehet a gyermekkorú tanú vallomásának értékelése, illetve az, hogy az elmebetegség avagy a gyengeelméjűség milyen mértékben zárhatja ki az ilyen személyektől szerzett nyilatkozatok bizonyítékként történő felhasználását.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ind w:firstLine="360"/>
        <w:jc w:val="both"/>
        <w:rPr/>
      </w:pPr>
      <w:r>
        <w:rPr/>
      </w:r>
    </w:p>
    <w:p>
      <w:pPr>
        <w:pStyle w:val="Heading3"/>
        <w:rPr/>
      </w:pPr>
      <w:r>
        <w:rPr/>
      </w:r>
    </w:p>
    <w:p>
      <w:pPr>
        <w:pStyle w:val="Heading3"/>
        <w:rPr/>
      </w:pPr>
      <w:r>
        <w:rPr/>
      </w:r>
    </w:p>
    <w:p>
      <w:pPr>
        <w:pStyle w:val="Heading3"/>
        <w:rPr/>
      </w:pPr>
      <w:bookmarkStart w:id="32" w:name="__RefHeading___Toc183836273"/>
      <w:bookmarkEnd w:id="32"/>
      <w:r>
        <w:rPr/>
        <w:t>A szembesítés</w:t>
      </w:r>
    </w:p>
    <w:p>
      <w:pPr>
        <w:pStyle w:val="Heading3"/>
        <w:rPr/>
      </w:pPr>
      <w:r>
        <w:rPr/>
      </w:r>
    </w:p>
    <w:p>
      <w:pPr>
        <w:pStyle w:val="Normal"/>
        <w:jc w:val="both"/>
        <w:rPr/>
      </w:pPr>
      <w:r>
        <w:rPr/>
        <w:t>„</w:t>
      </w:r>
      <w:r>
        <w:rPr/>
        <w:t>Ha a terheltek, a tanúk, illetőleg a terhelt és a tanú vallomásai egymással ellentétesek, az ellentétet szükség esetén szembesítéssel lehet tisztázni. A szembesítettek a vallomásukat egymással élőszóban közlik; megengedhető, hogy egymásnak kérdéseket tegyenek fel.</w:t>
      </w:r>
    </w:p>
    <w:p>
      <w:pPr>
        <w:pStyle w:val="Normal"/>
        <w:jc w:val="both"/>
        <w:rPr/>
      </w:pPr>
      <w:r>
        <w:rPr/>
      </w:r>
    </w:p>
    <w:p>
      <w:pPr>
        <w:pStyle w:val="Normal"/>
        <w:jc w:val="both"/>
        <w:rPr/>
      </w:pPr>
      <w:r>
        <w:rPr/>
        <w:t>Ha a tanú vagy a terhelt védelme ezt szükségessé teszi, a tanú, illetőleg a terhelt szembesítését mellőzni kell.</w:t>
      </w:r>
    </w:p>
    <w:p>
      <w:pPr>
        <w:pStyle w:val="Normal"/>
        <w:jc w:val="both"/>
        <w:rPr/>
      </w:pPr>
      <w:r>
        <w:rPr/>
      </w:r>
    </w:p>
    <w:p>
      <w:pPr>
        <w:pStyle w:val="Normal"/>
        <w:jc w:val="both"/>
        <w:rPr/>
      </w:pPr>
      <w:r>
        <w:rPr/>
        <w:t>A tizennegyedik életévét be nem töltött személyt akkor lehet szembesíteni, ha a szembesítés a kiskorúban nem kelt félelmet. (Be 124. § 1-3 bekezdések)</w:t>
      </w:r>
    </w:p>
    <w:p>
      <w:pPr>
        <w:pStyle w:val="Normal"/>
        <w:autoSpaceDE w:val="false"/>
        <w:rPr>
          <w:sz w:val="20"/>
          <w:szCs w:val="20"/>
        </w:rPr>
      </w:pPr>
      <w:r>
        <w:rPr>
          <w:sz w:val="20"/>
          <w:szCs w:val="20"/>
        </w:rPr>
      </w:r>
    </w:p>
    <w:p>
      <w:pPr>
        <w:pStyle w:val="Normal"/>
        <w:jc w:val="both"/>
        <w:rPr/>
      </w:pPr>
      <w:r>
        <w:rPr>
          <w:i/>
        </w:rPr>
        <w:t>A szembesítés lényege, hogy egy időben két kihallgatott van jelen</w:t>
      </w:r>
      <w:r>
        <w:rPr/>
        <w:t>, és – korábbi ellentétes vallomásukra tekintettel – érdemi nyilatkozatot tesznek egymás vallomásbéli tényállításaival kapcsolatban.</w:t>
      </w:r>
    </w:p>
    <w:p>
      <w:pPr>
        <w:pStyle w:val="Normal"/>
        <w:jc w:val="both"/>
        <w:rPr/>
      </w:pPr>
      <w:r>
        <w:rPr/>
      </w:r>
    </w:p>
    <w:p>
      <w:pPr>
        <w:pStyle w:val="Normal"/>
        <w:jc w:val="both"/>
        <w:rPr/>
      </w:pPr>
      <w:r>
        <w:rPr/>
        <w:t xml:space="preserve">A szembesítésnek tehát előfeltétele, hogy a szembesítendő felek korábban már vallomást tegyenek, és releváns ténykérdésben lényegi ellentmondás legyen a vallomások között. Ez a feltétel akkor valósul meg, ha mindkét személy </w:t>
      </w:r>
      <w:r>
        <w:rPr>
          <w:i/>
        </w:rPr>
        <w:t xml:space="preserve">ugyanarról </w:t>
      </w:r>
      <w:r>
        <w:rPr/>
        <w:t xml:space="preserve">a tényről szól a vallomásában, s a kérdéses tényre vonatkozó kijelentések nem ugyanazt tartalmazzák. Lényeges, hogy ne vélemények, hanem </w:t>
      </w:r>
      <w:r>
        <w:rPr>
          <w:i/>
        </w:rPr>
        <w:t xml:space="preserve">tényre vonatkozó állítások </w:t>
      </w:r>
      <w:r>
        <w:rPr/>
        <w:t xml:space="preserve">eltéréséről legyen szó. Az eltérő állításoknak logikai értelemben nem kell egymást kizáróaknak lenniük, de lehetnek ilyenek is. A tapasztalatok szerint az eltérő, de egymást ki nem záró vallomások esetében jobbak a kilátások az ellentmondás feloldására; az egymást kizáró ellentét azt jelenti, hogy legalább az egyik vallomás valótlan, s ezt a vallomástevőnek el is kellene ismernie ahhoz, hogy a szembesítés „eredményes” legyen. </w:t>
      </w:r>
    </w:p>
    <w:p>
      <w:pPr>
        <w:pStyle w:val="Normal"/>
        <w:jc w:val="both"/>
        <w:rPr/>
      </w:pPr>
      <w:r>
        <w:rPr/>
      </w:r>
    </w:p>
    <w:p>
      <w:pPr>
        <w:pStyle w:val="Normal"/>
        <w:jc w:val="both"/>
        <w:rPr/>
      </w:pPr>
      <w:r>
        <w:rPr/>
        <w:t xml:space="preserve">Mégis: </w:t>
      </w:r>
      <w:r>
        <w:rPr>
          <w:i/>
        </w:rPr>
        <w:t>taktikai szempontból nem kötelező és nem is célszerű minden egyes esetben szembesítéssel kísérletezni azt ellentmondások feloldására.</w:t>
      </w:r>
      <w:r>
        <w:rPr>
          <w:b/>
        </w:rPr>
        <w:t xml:space="preserve"> </w:t>
      </w:r>
      <w:r>
        <w:rPr/>
        <w:t xml:space="preserve">Ez különösen érvényes a </w:t>
      </w:r>
      <w:r>
        <w:rPr>
          <w:i/>
        </w:rPr>
        <w:t>gyanúsított és a szemtanú</w:t>
      </w:r>
      <w:r>
        <w:rPr/>
        <w:t xml:space="preserve"> vallomásában szereplő tényállítások közötti ellentmondásokra. Akkor van értelme a szembesítésnek, ha az ellentmondás más eljárási cselekménnyel nem oldható fel, </w:t>
      </w:r>
      <w:r>
        <w:rPr>
          <w:i/>
        </w:rPr>
        <w:t xml:space="preserve">arra viszont van esély, hogy ezen az úton feloldjuk. </w:t>
      </w:r>
    </w:p>
    <w:p>
      <w:pPr>
        <w:pStyle w:val="TextBodyIndent"/>
        <w:ind w:hanging="0"/>
        <w:rPr>
          <w:i/>
          <w:i/>
        </w:rPr>
      </w:pPr>
      <w:r>
        <w:rPr>
          <w:i/>
        </w:rPr>
      </w:r>
    </w:p>
    <w:p>
      <w:pPr>
        <w:pStyle w:val="TextBodyIndent"/>
        <w:ind w:hanging="0"/>
        <w:rPr/>
      </w:pPr>
      <w:r>
        <w:rPr/>
        <w:t>A sikeres szembesítés előfeltétele a megfelelő felkészülés és az alapos tervezés, továbbá, hogy megalapozott legyen az a feltevés: a szembesítés során olyan pszichikai helyzetet tudunk teremteni, melynek hatására együttműködési készség jön létre a szembesített felek között.</w:t>
      </w:r>
    </w:p>
    <w:p>
      <w:pPr>
        <w:pStyle w:val="TextBodyIndent"/>
        <w:ind w:hanging="0"/>
        <w:rPr/>
      </w:pPr>
      <w:r>
        <w:rPr/>
      </w:r>
    </w:p>
    <w:p>
      <w:pPr>
        <w:pStyle w:val="TextBodyIndent"/>
        <w:ind w:hanging="0"/>
        <w:rPr/>
      </w:pPr>
      <w:r>
        <w:rPr/>
        <w:t xml:space="preserve">Ha a tanúk vallomásai között áll fenn ellentmondás a szembesítésnek jobbak a kilátásai, feltéve, hogy a felek mindegyike szubjektíve igazat mond, azaz valóban úgy emlékszik a történtekre, ahogyan azt előadta. Ilyenkor különös jelentőségűvé válik a szembesítésnek az emlékezetet és felidézést serkentő szerepe! </w:t>
      </w:r>
    </w:p>
    <w:p>
      <w:pPr>
        <w:pStyle w:val="Normal"/>
        <w:ind w:firstLine="360"/>
        <w:jc w:val="both"/>
        <w:rPr/>
      </w:pPr>
      <w:r>
        <w:rPr/>
      </w:r>
    </w:p>
    <w:p>
      <w:pPr>
        <w:pStyle w:val="Normal"/>
        <w:jc w:val="both"/>
        <w:rPr/>
      </w:pPr>
      <w:r>
        <w:rPr/>
        <w:t xml:space="preserve">Mivel a szóban lévő helyzetben már tanúként vallomást tettek a szembesítendők, feltehető, hogy már több alkalommal megkísérelt visszaemlékezni a kérdéses eseményre (legalább kétszer, egyszer a kihallgatást megelőzően, majd a kihallgatás során). Ennek során a különböző hatások – belső asszociáció, korábbi ismeret, amihez köthető az információ, feltett kérdések a hatóság részéről – teremthettek olyan helyzetet, aminek a révén az emlékkép az észleléshez képest torzult. A két tanú szembesítése során lehetőség nyílik arra, hogy a másik fél emlékezetében lévő információk ismertté válása révén a saját emléknyom bizonytalan, vagy hibásan bevésődött vonatkozásai tisztázódhassanak, s így a korábban tett vallomás kérdéses része megváltozzon.  </w:t>
      </w:r>
    </w:p>
    <w:p>
      <w:pPr>
        <w:pStyle w:val="TextBodyIndent"/>
        <w:ind w:hanging="0"/>
        <w:rPr/>
      </w:pPr>
      <w:r>
        <w:rPr/>
      </w:r>
    </w:p>
    <w:p>
      <w:pPr>
        <w:pStyle w:val="TextBodyIndent"/>
        <w:ind w:hanging="0"/>
        <w:rPr/>
      </w:pPr>
      <w:r>
        <w:rPr/>
        <w:t xml:space="preserve">A másik jogi feltétel, hogy a szembesítéskor ne legyen tanúzási akadály, illetve, ha a gyanúsított a részese a szembesítésnek, hajlandó legyen vallomást tenni. Ezt a két körülményt aktuálisan kell tisztázni és jegyzőkönyvben rögzíteni. </w:t>
      </w:r>
    </w:p>
    <w:p>
      <w:pPr>
        <w:pStyle w:val="Normal"/>
        <w:jc w:val="both"/>
        <w:rPr/>
      </w:pPr>
      <w:r>
        <w:rPr/>
      </w:r>
    </w:p>
    <w:p>
      <w:pPr>
        <w:pStyle w:val="Normal"/>
        <w:jc w:val="both"/>
        <w:rPr/>
      </w:pPr>
      <w:r>
        <w:rPr/>
        <w:t>Ha a tanú védelmében szükséges, formalitás nélkül mellőzhető a szembesítés különösen, ha a terhelt még nem ismeri személyesen a tanút és szabadlábon védekezik.</w:t>
      </w:r>
    </w:p>
    <w:p>
      <w:pPr>
        <w:pStyle w:val="TextBodyIndent"/>
        <w:ind w:hanging="0"/>
        <w:rPr/>
      </w:pPr>
      <w:r>
        <w:rPr/>
      </w:r>
    </w:p>
    <w:p>
      <w:pPr>
        <w:pStyle w:val="TextBodyIndent"/>
        <w:ind w:hanging="0"/>
        <w:rPr/>
      </w:pPr>
      <w:r>
        <w:rPr/>
        <w:t>A szembesítés mellőzése független a tanú védetté nyilvánításától és a személyi adatok zárt kezelésétől. A különösen védett tanú szembesítése azonban törvénynél fogva kizárt. Előfordulhat, hogy az a tanú, akinek az adatait zártan kezelik, nem igényli a szembesítés mellőzését. Ilyenkor kérdéses, hogy az adatok zárt kezelésére vonatkozó kérelem mennyire volt komoly, és tisztázandó, hogy a jövőt illetően is érvényes-e, hiszen a személyes találkozás az esetek jelentős részében annyit tesz, mintha bemutatkozott volna a tanú a gyanúsítottnak.</w:t>
      </w:r>
    </w:p>
    <w:p>
      <w:pPr>
        <w:pStyle w:val="Normal"/>
        <w:jc w:val="both"/>
        <w:rPr/>
      </w:pPr>
      <w:r>
        <w:rPr/>
      </w:r>
    </w:p>
    <w:p>
      <w:pPr>
        <w:pStyle w:val="Normal"/>
        <w:jc w:val="both"/>
        <w:rPr/>
      </w:pPr>
      <w:r>
        <w:rPr/>
        <w:t>Amennyiben a szembesítés megkerülhetetlen, mert a vallomások között olyan ellentmondás tapasztalható, mely más módon nem tisztázható, a szembesítés révén viszont van esély a feloldására, azt kell eldönteni, hogy mikor, milyen sorrendben bonyolódjon le a szembesítés</w:t>
      </w:r>
      <w:r>
        <w:rPr>
          <w:i/>
        </w:rPr>
        <w:t xml:space="preserve">. </w:t>
      </w:r>
    </w:p>
    <w:p>
      <w:pPr>
        <w:pStyle w:val="Normal"/>
        <w:ind w:firstLine="360"/>
        <w:jc w:val="both"/>
        <w:rPr>
          <w:i/>
          <w:i/>
        </w:rPr>
      </w:pPr>
      <w:r>
        <w:rPr>
          <w:i/>
        </w:rPr>
      </w:r>
    </w:p>
    <w:p>
      <w:pPr>
        <w:pStyle w:val="Normal"/>
        <w:jc w:val="both"/>
        <w:rPr/>
      </w:pPr>
      <w:r>
        <w:rPr/>
        <w:t xml:space="preserve">Különösen megfontolandó, hogy milyen szempontok szerint kell meghatározni a szembesítések egymásközti sorrendjét, ha több személy vallomása között más-más kérdésekben tapasztalható ellentmondásokat kellene feloldani. </w:t>
      </w:r>
    </w:p>
    <w:p>
      <w:pPr>
        <w:pStyle w:val="Normal"/>
        <w:jc w:val="both"/>
        <w:rPr/>
      </w:pPr>
      <w:r>
        <w:rPr/>
      </w:r>
    </w:p>
    <w:p>
      <w:pPr>
        <w:pStyle w:val="Normal"/>
        <w:jc w:val="both"/>
        <w:rPr/>
      </w:pPr>
      <w:r>
        <w:rPr/>
        <w:t>Ez esetben a döntő az lesz, hogy melyik szembesítés vezethet legkönnyebben eredményre, hol tisztázhatóak valószínűleg az ellentmondások. E tekintetben irányadó, hogy előbb a kisebb ellentmondásokat célszerű tisztázni, illetve azokat szembesíteni, akik közti viszonyra tekintettel nagyobb az esély a sikerre. A sikeres szembesítés eredményét is felhasználva célszerű meghatározni a további sorrendet.</w:t>
      </w:r>
    </w:p>
    <w:p>
      <w:pPr>
        <w:pStyle w:val="Normal"/>
        <w:ind w:firstLine="360"/>
        <w:jc w:val="both"/>
        <w:rPr/>
      </w:pPr>
      <w:r>
        <w:rPr/>
      </w:r>
    </w:p>
    <w:p>
      <w:pPr>
        <w:pStyle w:val="Normal"/>
        <w:jc w:val="both"/>
        <w:rPr/>
      </w:pPr>
      <w:r>
        <w:rPr/>
        <w:t xml:space="preserve">A szembesítésre való felkészülés során tisztázandó kérdés, hogy a szembesített felek – eljárásjogi helyzetüket is figyelembe véve – milyen viszonyban állnak egymással. Ez egyfelől azért jelentős, mert a tanú és a gyanúsított vallomásai közötti ellentmondás az esetek jelentős részében nem pusztán tényadat-béli különbség, hanem tipikusan a helyzetükkel modellezhető érdekkülönbséget is tükröz. Erre tekintettel a végrehajtási taktika során nem kizárólag azt kell ilyenkor kidolgozni, hogy az ellentmondó vallomásrészleteket milyen sorrendben célszerű felidézni, és hogy mi legyen az, aki „szemedbe mondom” kezdettel a tényállításait elsőként előadja. </w:t>
      </w:r>
    </w:p>
    <w:p>
      <w:pPr>
        <w:pStyle w:val="Normal"/>
        <w:jc w:val="both"/>
        <w:rPr/>
      </w:pPr>
      <w:r>
        <w:rPr/>
      </w:r>
    </w:p>
    <w:p>
      <w:pPr>
        <w:pStyle w:val="TextBodyIndent"/>
        <w:ind w:hanging="0"/>
        <w:rPr/>
      </w:pPr>
      <w:r>
        <w:rPr/>
        <w:t xml:space="preserve">A szembesítés pszichológiai felépítésének alapgondolata az volt, hogy a szembesített felek a pszichés feszültség hatására olyan nyilatkozatot is megtesznek, amit egyébként nem tettek volna meg.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33" w:name="__RefHeading___Toc183836274"/>
      <w:bookmarkEnd w:id="33"/>
      <w:r>
        <w:rPr/>
        <w:t>V. fejezet</w:t>
      </w:r>
    </w:p>
    <w:p>
      <w:pPr>
        <w:pStyle w:val="Heading2"/>
        <w:rPr/>
      </w:pPr>
      <w:bookmarkStart w:id="34" w:name="__RefHeading___Toc183836275"/>
      <w:bookmarkEnd w:id="34"/>
      <w:r>
        <w:rPr/>
        <w:t>A titkos felderítés kriminalisztikája</w:t>
      </w:r>
      <w:r>
        <w:rPr>
          <w:rStyle w:val="FootnoteCharacters"/>
          <w:rStyle w:val="FootnoteAnchor"/>
          <w:sz w:val="20"/>
        </w:rPr>
        <w:footnoteReference w:id="87"/>
      </w:r>
    </w:p>
    <w:p>
      <w:pPr>
        <w:pStyle w:val="Cmsor3"/>
        <w:rPr>
          <w:i w:val="false"/>
          <w:i w:val="false"/>
        </w:rPr>
      </w:pPr>
      <w:r>
        <w:rPr>
          <w:i w:val="false"/>
        </w:rPr>
      </w:r>
    </w:p>
    <w:p>
      <w:pPr>
        <w:pStyle w:val="Cmsor3"/>
        <w:rPr/>
      </w:pPr>
      <w:r>
        <w:rPr>
          <w:i w:val="false"/>
        </w:rPr>
        <w:t xml:space="preserve">A felderítés kriminalisztikájának tárgya a titkos információgyűjtés, illetve a titkos adatszerzés során teljesített megismerés, amelynek legitim célja annak eldöntése, hogy szükséges-e a nyomozás formális megkezdése, illetve, hogy várható-e elegendő információ a vádemelés megalapozására. </w:t>
      </w:r>
    </w:p>
    <w:p>
      <w:pPr>
        <w:pStyle w:val="Normal"/>
        <w:jc w:val="both"/>
        <w:rPr>
          <w:i/>
          <w:i/>
        </w:rPr>
      </w:pPr>
      <w:r>
        <w:rPr>
          <w:i/>
        </w:rPr>
      </w:r>
    </w:p>
    <w:p>
      <w:pPr>
        <w:pStyle w:val="Normal"/>
        <w:jc w:val="both"/>
        <w:rPr/>
      </w:pPr>
      <w:r>
        <w:rPr/>
        <w:t>Fő módszere a titokban feltárt adatok elemzése, a bűnügyi hírszerzéshez szükséges titkos és leplezett akciók megtervezése és végrehajtása, a felderítéshez nélkülözhetetlen erők és eszközök folyamatos biztosítása, védelme és ellenőrzése, végezetül pedig az igazságszolgáltatás számára a bizonyítékok forrásainak feltárása. A felderítés kriminalisztikáján belül is megkülönböztetünk krimináltaktikát, amely a bűnügyi felderítés tervezését és a titkosszolgálati akciók kivitelezésének taktikai ajánlásait foglalja magában, továbbá krimináltechnikát, amely a titkos vagy leplezett adatgyűjtés technikai eszközeinek kifejlesztésével és a bizalmas adatok szakértői vizsgálatával foglalkozik.</w:t>
      </w:r>
    </w:p>
    <w:p>
      <w:pPr>
        <w:pStyle w:val="Normal"/>
        <w:jc w:val="both"/>
        <w:rPr/>
      </w:pPr>
      <w:r>
        <w:rPr/>
      </w:r>
    </w:p>
    <w:p>
      <w:pPr>
        <w:pStyle w:val="Normal"/>
        <w:jc w:val="both"/>
        <w:rPr/>
      </w:pPr>
      <w:r>
        <w:rPr/>
        <w:t xml:space="preserve">A különböző titkosszolgálati eljárások kiválasztásánál és azok eredményeinek a büntetőeljárásban történő realizálásánál érdemes elvégezni a következő elemzést: </w:t>
      </w:r>
    </w:p>
    <w:p>
      <w:pPr>
        <w:pStyle w:val="Normal"/>
        <w:ind w:firstLine="360"/>
        <w:jc w:val="both"/>
        <w:rPr/>
      </w:pPr>
      <w:r>
        <w:rPr/>
      </w:r>
    </w:p>
    <w:p>
      <w:pPr>
        <w:pStyle w:val="Normal"/>
        <w:ind w:firstLine="360"/>
        <w:jc w:val="both"/>
        <w:rPr/>
      </w:pPr>
      <w:r>
        <w:rPr/>
        <w:t>a)</w:t>
      </w:r>
      <w:r>
        <w:rPr>
          <w:b/>
        </w:rPr>
        <w:t xml:space="preserve"> </w:t>
      </w:r>
      <w:r>
        <w:rPr/>
        <w:t xml:space="preserve">A </w:t>
      </w:r>
      <w:r>
        <w:rPr>
          <w:i/>
        </w:rPr>
        <w:t>felderíthetőség</w:t>
      </w:r>
      <w:r>
        <w:rPr/>
        <w:t xml:space="preserve"> arra ad választ, hogy milyen feltételek mellett juthat a kriminális cselekmény a hatóság tudomására és milyen további műveletek szükségesek ahhoz, hogy a hatóság a maga számára sikerrel tárja fel a bűnös magatartás valamennyi mozzanatát. Jól felderíthetőek azok a cselekmények, amelyek bűnüldözési eszközökkel könnyen feltárhatóak és megismerhetőek. Ebbe a kategóriába tartoznak azok, amelyeknek természetes személy sértettjük van, ahol jellemző az elkövetés helyszínének körülhatárolhatósága, ahol a véghezviteli magatartás világosan megkülönböztethető a mindennapi élet jogszerű cselekményeitől, amelyek felismerhetően visszatükröződnek a tárgyi környezetben, és amelyekről harmadik személyek számára pontos és jól reprodukálható ismeretek szerezhetőek. Általában jól felderíthetőek azok a természetes bűncselekmények, amelyeknél a jogi tilalom egybe esik a társadalom erkölcsi elítélésével, rosszul felderíthetőek mindazok, amelyeknél az előbb felsorolt feltételek közül egy vagy több hiányzik.</w:t>
      </w:r>
    </w:p>
    <w:p>
      <w:pPr>
        <w:pStyle w:val="Normal"/>
        <w:ind w:firstLine="360"/>
        <w:jc w:val="both"/>
        <w:rPr/>
      </w:pPr>
      <w:r>
        <w:rPr/>
        <w:t>b)</w:t>
      </w:r>
      <w:r>
        <w:rPr>
          <w:b/>
        </w:rPr>
        <w:t xml:space="preserve"> </w:t>
      </w:r>
      <w:r>
        <w:rPr/>
        <w:t xml:space="preserve">A </w:t>
      </w:r>
      <w:r>
        <w:rPr>
          <w:i/>
        </w:rPr>
        <w:t xml:space="preserve">bizonyíthatóság </w:t>
      </w:r>
      <w:r>
        <w:rPr/>
        <w:t>arra ad választ, hogy milyen mértékben állnak rendelkezésre a bírósági tárgyaláson felhasználható bizonyítékok, amelyek megfelelnek a perrendszerű bizonyítás követelményeinek. Ezek a következők: a bizonyíték beszerzése megfelel az eljárás formai szabályainak és a tényállásszerűség, a jogellenesség, a bűnösség megállapításához elegendő bizonyíték áll rendelkezésre, a releváns bizonyítékok kiállják a védelem kontrollját és alkalmasak az ügy elbírálásához szükséges belső meggyőződés kialakítására. Könnyen bizonyíthatóak azok a bűncselekmények, ahol nagyszámú, előbbiekben említett tulajdonsággal rendelkező adat áll rendelkezésre, ezek a büntetőeljárásban szabályozott módszerekkel felkutathatóak és biztosíthatóak, az eljárási szabályok betartásával, a bizonyítási cselekmények utólag reprodukálhatóak, a bizonyítékok eredetisége ellenőrizhető és a hatóság eljáró tagjai felderítő cselekményeikről a bíróság előtt pontosan számot tudnak adni.</w:t>
      </w:r>
    </w:p>
    <w:p>
      <w:pPr>
        <w:pStyle w:val="Normal"/>
        <w:ind w:firstLine="360"/>
        <w:jc w:val="both"/>
        <w:rPr/>
      </w:pPr>
      <w:r>
        <w:rPr/>
      </w:r>
    </w:p>
    <w:p>
      <w:pPr>
        <w:pStyle w:val="Normal"/>
        <w:ind w:firstLine="360"/>
        <w:jc w:val="both"/>
        <w:rPr/>
      </w:pPr>
      <w:r>
        <w:rPr/>
        <w:t xml:space="preserve">Az állami büntető igény kielégítése akkor a legkönnyebb, ha </w:t>
      </w:r>
      <w:r>
        <w:rPr>
          <w:i/>
        </w:rPr>
        <w:t>az ügy könnyen felderíthető és könnyen bizonyítható.</w:t>
      </w:r>
      <w:r>
        <w:rPr/>
        <w:t xml:space="preserve"> Ebben az esetben rendszerint nincs szükség előzetes felderítésre, és a nyomozás sem igényel titkos adatgyűjtést. A baj itt akkor van, ha a felderítő szolgálatok felismerve az ügy könnyen megoldható voltát, éppen azért kezdeményeznek titkos információgyűjtést, hogy e műveletek eredményességén javítsanak. </w:t>
      </w:r>
    </w:p>
    <w:p>
      <w:pPr>
        <w:pStyle w:val="Normal"/>
        <w:ind w:firstLine="360"/>
        <w:jc w:val="both"/>
        <w:rPr/>
      </w:pPr>
      <w:r>
        <w:rPr/>
        <w:t xml:space="preserve">A </w:t>
      </w:r>
      <w:r>
        <w:rPr>
          <w:i/>
        </w:rPr>
        <w:t>könnyen felderíthető és nehezen bizonyítható ügyek</w:t>
      </w:r>
      <w:r>
        <w:rPr/>
        <w:t xml:space="preserve"> kategóriájába sorolható minden olyan eset, amikor szükséges az ismeretlen tettesek kézre kerítése és az elrejtett tárgyi bizonyítékok felkutatása. Ebbe a körbe tartozik számos élet elleni és erőszakos bűncselekmény. A nyomozáson belül végzett titkos adatgyűjtés rendszerint nélkülözhetetlen eszköze a sikernek. </w:t>
      </w:r>
    </w:p>
    <w:p>
      <w:pPr>
        <w:pStyle w:val="Normal"/>
        <w:ind w:firstLine="360"/>
        <w:jc w:val="both"/>
        <w:rPr/>
      </w:pPr>
      <w:r>
        <w:rPr/>
        <w:t xml:space="preserve">A </w:t>
      </w:r>
      <w:r>
        <w:rPr>
          <w:i/>
        </w:rPr>
        <w:t>nehezen felderíthető, de könnyen bizonyítható bűncselekmények</w:t>
      </w:r>
      <w:r>
        <w:rPr/>
        <w:t xml:space="preserve"> sorába illeszkednek a gazdasági bűncselekmények különböző változatai (kivéve a vesztegetési deliktumokat). Ezekben az esetekben a gazdasági és a pénzügyi élet legális kontroll mechanizmusai és a hatékony szakértői közreműködés sokkal eredményesebb lehet, mint az esetleg évekig folytatott titkos nyomozás. Megfelelő szakértő támogatás mellett a nyomozáson belül sincs szükség titkos szakasz beiktatására.</w:t>
      </w:r>
    </w:p>
    <w:p>
      <w:pPr>
        <w:pStyle w:val="Normal"/>
        <w:ind w:firstLine="360"/>
        <w:jc w:val="both"/>
        <w:rPr/>
      </w:pPr>
      <w:r>
        <w:rPr>
          <w:i/>
        </w:rPr>
        <w:t>A nehezen felderíthető és nehezen bizonyítható ügyek</w:t>
      </w:r>
      <w:r>
        <w:rPr>
          <w:b/>
          <w:i/>
        </w:rPr>
        <w:t xml:space="preserve"> </w:t>
      </w:r>
      <w:r>
        <w:rPr/>
        <w:t>kategóriájába tartoznak a szervezett bűnözés különböző erőszakos változatai, a korrupció, valamint a bűnöző vállalkozások, amelyek rendszerint titkos információgyűjtéssel ismerhetőek meg, de gyakran még a titkosszolgálati módszerek sem képesek megalapozni a nyílt bizonyítást, főleg akkor, ha a felhasznált titkos erők védelme a bírósági tárgyaláson való kihallgatásukat nem teszi lehetővé. Itt lehet jelentősége a fedett nyomozó alkalmazásának, a megállapodásnak a bűncselekmény elkövetőjével és természetesen a tanúvédelemnek is.</w:t>
      </w:r>
    </w:p>
    <w:p>
      <w:pPr>
        <w:pStyle w:val="Heading3"/>
        <w:rPr/>
      </w:pPr>
      <w:bookmarkStart w:id="35" w:name="__RefHeading___Toc183836276"/>
      <w:bookmarkEnd w:id="35"/>
      <w:r>
        <w:rPr/>
        <w:t>A titkos felderítés jogi keretei</w:t>
      </w:r>
    </w:p>
    <w:p>
      <w:pPr>
        <w:pStyle w:val="Normal"/>
        <w:jc w:val="both"/>
        <w:rPr/>
      </w:pPr>
      <w:r>
        <w:rPr/>
      </w:r>
    </w:p>
    <w:p>
      <w:pPr>
        <w:pStyle w:val="Normal"/>
        <w:jc w:val="both"/>
        <w:rPr/>
      </w:pPr>
      <w:r>
        <w:rPr/>
        <w:t xml:space="preserve">A titkos felderítésnek hazai jogunkban két formája ismeretes: </w:t>
      </w:r>
    </w:p>
    <w:p>
      <w:pPr>
        <w:pStyle w:val="Normal"/>
        <w:jc w:val="both"/>
        <w:rPr/>
      </w:pPr>
      <w:r>
        <w:rPr/>
      </w:r>
    </w:p>
    <w:p>
      <w:pPr>
        <w:pStyle w:val="Normal"/>
        <w:jc w:val="both"/>
        <w:rPr/>
      </w:pPr>
      <w:r>
        <w:rPr>
          <w:i/>
        </w:rPr>
        <w:t>A titkos információgyűjtés</w:t>
      </w:r>
      <w:r>
        <w:rPr/>
        <w:t xml:space="preserve"> a büntetőeljárás megindítását megelőző szakasz, amelynek szabályait a szervezeti törvények foglalják magukba. (A Rendőrségről szóló 1994. évi XXXIV. törvény /továbbiakban Rtv/ VIII. fejezete a titkos információgyűjtés címet viseli.) </w:t>
      </w:r>
    </w:p>
    <w:p>
      <w:pPr>
        <w:pStyle w:val="Normal"/>
        <w:jc w:val="both"/>
        <w:rPr>
          <w:i/>
          <w:i/>
        </w:rPr>
      </w:pPr>
      <w:r>
        <w:rPr>
          <w:i/>
        </w:rPr>
      </w:r>
    </w:p>
    <w:p>
      <w:pPr>
        <w:pStyle w:val="Normal"/>
        <w:jc w:val="both"/>
        <w:rPr/>
      </w:pPr>
      <w:r>
        <w:rPr>
          <w:i/>
        </w:rPr>
        <w:t>A titkos adatszerzés</w:t>
      </w:r>
      <w:r>
        <w:rPr/>
        <w:t xml:space="preserve"> a büntetőeljárás keretei között, a nyomozás elrendelését követően teljesített titkos felderítés. (A büntetőeljárásról szóló 1998. évi XIX. törvény 200. §)</w:t>
      </w:r>
    </w:p>
    <w:p>
      <w:pPr>
        <w:pStyle w:val="Normal"/>
        <w:autoSpaceDE w:val="false"/>
        <w:rPr>
          <w:sz w:val="20"/>
          <w:szCs w:val="20"/>
        </w:rPr>
      </w:pPr>
      <w:r>
        <w:rPr>
          <w:sz w:val="20"/>
          <w:szCs w:val="20"/>
        </w:rPr>
      </w:r>
    </w:p>
    <w:p>
      <w:pPr>
        <w:pStyle w:val="Normal"/>
        <w:jc w:val="both"/>
        <w:rPr>
          <w:i/>
          <w:i/>
        </w:rPr>
      </w:pPr>
      <w:r>
        <w:rPr>
          <w:i/>
        </w:rPr>
        <w:t>A titkos információgyűjtés</w:t>
      </w:r>
    </w:p>
    <w:p>
      <w:pPr>
        <w:pStyle w:val="Normal"/>
        <w:jc w:val="both"/>
        <w:rPr/>
      </w:pPr>
      <w:r>
        <w:rPr/>
      </w:r>
    </w:p>
    <w:p>
      <w:pPr>
        <w:pStyle w:val="Normal"/>
        <w:jc w:val="both"/>
        <w:rPr/>
      </w:pPr>
      <w:r>
        <w:rPr/>
        <w:t xml:space="preserve">Az Rtv. 63. § (1). bekezdése úgy rendelkezik, hogy a Rendőrség bűncselekmény elkövetésének megelőzésére, felderítésére, megszakítására, az elkövető kilétének megállapítására, elfogására, körözött személy felkutatására, tartózkodási helyének megállapítására, bizonyítékok megszerzésére – törvény keretei között – titokban információt gyűjthet. Ebben a meghatározásban csupán egyetlen általános cél olvasható, ez pedig a megelőzés, de a titkos felderítésnek semmiféle kézzelfogható határa nincs kijelölve. Ez tehát olyan általános felhatalmazás, amelynek birtokában a bűnügyi hírszerzés a hatókörét tetszés szerint szélesítheti ki, holott a törvényi szabályozásnak éppen az a rendeltetése, hogy a hatóságnak ezt a (diszkrecionális) jogát korlátozza. Az ilyen engedmény a drága és kockázatos titkosrendőri módszereknek a totális alkalmazására biztat, ami azután a hatékonyság és az eredményesség legnagyobb akadályává válik. A tisztán prevenciós érdekből folytatott titkos felderítés nem felel meg az arányosság a szükségesség követelményének sem. </w:t>
      </w:r>
    </w:p>
    <w:p>
      <w:pPr>
        <w:pStyle w:val="Normal"/>
        <w:jc w:val="both"/>
        <w:rPr/>
      </w:pPr>
      <w:r>
        <w:rPr/>
      </w:r>
    </w:p>
    <w:p>
      <w:pPr>
        <w:pStyle w:val="Normal"/>
        <w:jc w:val="both"/>
        <w:rPr/>
      </w:pPr>
      <w:r>
        <w:rPr/>
        <w:t xml:space="preserve">A rendelkezésben olvasható további célmeghatározások kivétel nélkül taktikai teendők, amelyeket rendészeti intézkedéseknek is jelölhetünk: a megszakítás, elfogás, tartózkodási hely megállapítása. Ezek a nyomozás eredményességének is előfeltételei, de önmagukban nem tartoznak az előkészítő szakasz eljárásjogilag formalizált elemei közé. A bizonyíték megszerzése viszont tipikusan kriminalisztikai feladat, amely az eljárásjog garanciális szabályainak a működése nélkül a relevancia és a hitelt érdemlőség követelményeit nem tudja kielégíteni. </w:t>
      </w:r>
    </w:p>
    <w:p>
      <w:pPr>
        <w:pStyle w:val="Normal"/>
        <w:jc w:val="both"/>
        <w:rPr/>
      </w:pPr>
      <w:r>
        <w:rPr/>
      </w:r>
    </w:p>
    <w:p>
      <w:pPr>
        <w:pStyle w:val="Normal"/>
        <w:jc w:val="both"/>
        <w:rPr/>
      </w:pPr>
      <w:r>
        <w:rPr/>
        <w:t xml:space="preserve">Az Rtv. felfogása megfelel a titkosrendőrségi munka veszélyelhárító természetének, amelyet a továbbiakban </w:t>
      </w:r>
      <w:r>
        <w:rPr>
          <w:i/>
        </w:rPr>
        <w:t>rendészeti felderítésnek</w:t>
      </w:r>
      <w:r>
        <w:rPr/>
        <w:t xml:space="preserve"> jelölünk. Ettől különbözik </w:t>
      </w:r>
      <w:r>
        <w:rPr>
          <w:i/>
        </w:rPr>
        <w:t>a bűnügyi felderítés</w:t>
      </w:r>
      <w:r>
        <w:rPr/>
        <w:t xml:space="preserve">, amelynek rendszertani helye a büntetőeljárás keretei között lenne. A felderítésnek e két területe között számos különbség fedezhető fel: </w:t>
      </w:r>
    </w:p>
    <w:p>
      <w:pPr>
        <w:pStyle w:val="Normal"/>
        <w:numPr>
          <w:ilvl w:val="0"/>
          <w:numId w:val="20"/>
        </w:numPr>
        <w:tabs>
          <w:tab w:val="clear" w:pos="708"/>
        </w:tabs>
        <w:ind w:left="0" w:firstLine="360"/>
        <w:jc w:val="both"/>
        <w:rPr/>
      </w:pPr>
      <w:r>
        <w:rPr/>
        <w:t xml:space="preserve">A rendészeti szemlélet a jelenre és a jövőre tekint, a büntetőeljárás viszont a múlt feltárására vállalkozik. A rendészet feladata a közbiztonság és a belső rend oltalmazása, ezért kutatásainak tárgya a veszélyforrások felismerése. A büntetőjogi igény a bűncselekményi és az elkövetői gyanúra épül. A rendőri feladatok a biztonság szintetizált kezelését igénylik, ezért fő eszköze ennek a munkának a jelenlét minden olyan helyen, ahol veszély fenyegethet. A bűnüldözés nem a közbiztonság általános állapotait vizsgálja, hanem az eseményeket egy „jogszempontú kimetszés” segítségével redukálja, a felelősség megállapításához pedig az egyéniesítésre törekszik. </w:t>
      </w:r>
    </w:p>
    <w:p>
      <w:pPr>
        <w:pStyle w:val="Normal"/>
        <w:numPr>
          <w:ilvl w:val="0"/>
          <w:numId w:val="20"/>
        </w:numPr>
        <w:tabs>
          <w:tab w:val="clear" w:pos="708"/>
        </w:tabs>
        <w:ind w:left="0" w:firstLine="360"/>
        <w:jc w:val="both"/>
        <w:rPr/>
      </w:pPr>
      <w:r>
        <w:rPr/>
        <w:t xml:space="preserve">A rendészeti felderítés a megszerzett információkat monopolizálja, sajátjának tekinti, mert azokra építheti fel a közrend és a közbiztonság általános védelmét szolgáló hivatali működését. A bűnüldözés viszont a büntetőjogi igény érvényesítésének az előkészítése, az általa megszerzett titkos információkat nem tekintheti saját tulajdonának, mert azok rendeltetése a bizonyítás megalapozása a büntető perben. </w:t>
      </w:r>
    </w:p>
    <w:p>
      <w:pPr>
        <w:pStyle w:val="Normal"/>
        <w:numPr>
          <w:ilvl w:val="0"/>
          <w:numId w:val="20"/>
        </w:numPr>
        <w:tabs>
          <w:tab w:val="clear" w:pos="708"/>
        </w:tabs>
        <w:ind w:left="0" w:firstLine="360"/>
        <w:jc w:val="both"/>
        <w:rPr/>
      </w:pPr>
      <w:r>
        <w:rPr/>
        <w:t xml:space="preserve">A rendészeti felderítésben minden információ értékes lehet, a bűnügyi hírszerzés eredményességét a dokumentumok jogi relevanciája dönti el. A közbiztonság általános védelmét szolgáló informálódásnak folyamatosnak kell lennie, annak soha nem érhetünk a végére, a veszélyforrások felismerésének nem lehet akadálya az időmúlás, a bűnügyi felderítés viszont szűk időbeli korlátok között folyik, amelynek objektív határa az elévülés. Számolni kell azzal is, hogy a bűncselekménytől távolodva a bizonyítás esélyei rohamosan csökkennek. </w:t>
      </w:r>
    </w:p>
    <w:p>
      <w:pPr>
        <w:pStyle w:val="Normal"/>
        <w:numPr>
          <w:ilvl w:val="0"/>
          <w:numId w:val="20"/>
        </w:numPr>
        <w:tabs>
          <w:tab w:val="clear" w:pos="708"/>
        </w:tabs>
        <w:ind w:left="0" w:firstLine="360"/>
        <w:jc w:val="both"/>
        <w:rPr/>
      </w:pPr>
      <w:r>
        <w:rPr/>
        <w:t>A rendészeti felderítés során feltárt adatok ellenőrzésére nincsenek garanciális előírások, azt csupán a jogszabálynak nem minősülő belső szabályzatok, a szakmai hozzáértés és lelkiismeret képes megvalósítani. Ha a rendészeti igazgatás sérelmet okoz, annak orvoslására a közigazgatási jog intézményei állnak rendelkezésre (panasz, a közigazgatási intézkedés bíróság előtti megtámadása, kártérítési felelősség). A bűnfelderítés eredményességének igazi értékmérője viszont a bírósági tárgyalás, ahol a bizonyítékoknak ki kell állniuk a védelem próbáját, biztosítani kell a fegyverek egyenlőségét és a jogorvoslat jogát.</w:t>
      </w:r>
    </w:p>
    <w:p>
      <w:pPr>
        <w:pStyle w:val="Normal"/>
        <w:ind w:firstLine="360"/>
        <w:jc w:val="both"/>
        <w:rPr/>
      </w:pPr>
      <w:r>
        <w:rPr/>
      </w:r>
    </w:p>
    <w:p>
      <w:pPr>
        <w:pStyle w:val="Normal"/>
        <w:jc w:val="both"/>
        <w:rPr/>
      </w:pPr>
      <w:r>
        <w:rPr/>
        <w:t xml:space="preserve">A rendészeti- és a bűnügyi felderítés minőségi különbségeinek feltárása számos következtetést enged meg: </w:t>
      </w:r>
    </w:p>
    <w:p>
      <w:pPr>
        <w:pStyle w:val="Normal"/>
        <w:ind w:firstLine="360"/>
        <w:jc w:val="both"/>
        <w:rPr>
          <w:b/>
          <w:b/>
        </w:rPr>
      </w:pPr>
      <w:r>
        <w:rPr/>
        <w:t xml:space="preserve">- az információszerzés e két területének a szabályozása a közjog különböző ágazataiban történhet meg, a rendészeti felderítés a </w:t>
      </w:r>
      <w:r>
        <w:rPr>
          <w:i/>
        </w:rPr>
        <w:t>közigazgatási hatósági tevékenység egy ágazata, szabályozására a közigazgatási anyagi-és eljárási jogban kerülhet sor,</w:t>
      </w:r>
      <w:r>
        <w:rPr/>
        <w:t xml:space="preserve"> a bűnügyi hírszerzés kereteit viszont a büntető anyagi jog szabja meg, a titkos adatgyűjtés részletes szabályainak </w:t>
      </w:r>
      <w:r>
        <w:rPr>
          <w:i/>
        </w:rPr>
        <w:t>helye a büntetőeljárási törvényben van,</w:t>
      </w:r>
    </w:p>
    <w:p>
      <w:pPr>
        <w:pStyle w:val="Normal"/>
        <w:ind w:firstLine="360"/>
        <w:jc w:val="both"/>
        <w:rPr/>
      </w:pPr>
      <w:r>
        <w:rPr>
          <w:b/>
        </w:rPr>
        <w:t xml:space="preserve">- </w:t>
      </w:r>
      <w:r>
        <w:rPr/>
        <w:t xml:space="preserve">ez a szabályozási technika biztosíthatja azt, hogy a titkos adatgyűjtés eredményeként megszerzett bizonyítékok a büntetőeljárásban felhasználhatóak legyenek, de azt is, hogy </w:t>
      </w:r>
      <w:r>
        <w:rPr>
          <w:i/>
        </w:rPr>
        <w:t>ezek hitelét a védelem ellenőrizhesse</w:t>
      </w:r>
      <w:r>
        <w:rPr>
          <w:b/>
        </w:rPr>
        <w:t>,</w:t>
      </w:r>
      <w:r>
        <w:rPr/>
        <w:t xml:space="preserve">  </w:t>
      </w:r>
    </w:p>
    <w:p>
      <w:pPr>
        <w:pStyle w:val="Normal"/>
        <w:ind w:firstLine="360"/>
        <w:jc w:val="both"/>
        <w:rPr/>
      </w:pPr>
      <w:r>
        <w:rPr/>
        <w:t xml:space="preserve">- </w:t>
      </w:r>
      <w:r>
        <w:rPr>
          <w:i/>
        </w:rPr>
        <w:t>a szükségességre és az arányosságra</w:t>
      </w:r>
      <w:r>
        <w:rPr>
          <w:b/>
        </w:rPr>
        <w:t xml:space="preserve"> </w:t>
      </w:r>
      <w:r>
        <w:rPr/>
        <w:t xml:space="preserve">tekintettel újra kell gondolni az igénybe vehető eszközök és módszerek körét, a kizárólag bűnmegelőzési célzatú rendészeti felderítés nem indokolja a bírói engedélyhez kötött információgyűjtést, de még a bűnügyi hírszerzésen belül is mérlegelni kell a bűncselekmények súlya szerint, </w:t>
      </w:r>
    </w:p>
    <w:p>
      <w:pPr>
        <w:pStyle w:val="Normal"/>
        <w:ind w:firstLine="360"/>
        <w:jc w:val="both"/>
        <w:rPr/>
      </w:pPr>
      <w:r>
        <w:rPr/>
        <w:t xml:space="preserve">- fel kell figyelni arra, hogy </w:t>
      </w:r>
      <w:r>
        <w:rPr>
          <w:i/>
        </w:rPr>
        <w:t xml:space="preserve">a titkos ügynökök alkalmazása </w:t>
      </w:r>
      <w:r>
        <w:rPr/>
        <w:t xml:space="preserve">gyakran súlyosabb sérti az emberi jogokat, mint azok az esetek, amikor az eszköz alkalmazásához bírói engedély szükséges, ezért itt további szakmai garanciák indokoltak, amelyeknek a kiépítése a titkosszolgálati munka kriminalisztikájára vár </w:t>
      </w:r>
    </w:p>
    <w:p>
      <w:pPr>
        <w:pStyle w:val="Normal"/>
        <w:ind w:firstLine="360"/>
        <w:jc w:val="both"/>
        <w:rPr/>
      </w:pPr>
      <w:r>
        <w:rPr/>
        <w:t xml:space="preserve">- a rendvédelmi szervek belső munkamegosztásában és a rendészeti valamint a nyomozó hatósági hatáskörök egymás közötti elosztásában érdemes lenne </w:t>
      </w:r>
      <w:r>
        <w:rPr>
          <w:i/>
        </w:rPr>
        <w:t>a titkos információgyűjtés jogosítványainak</w:t>
      </w:r>
      <w:r>
        <w:rPr/>
        <w:t xml:space="preserve"> ismételt átgondolása abból a szempontból, hogy azok rendészeti avagy bűnüldözési funkciókhoz kapcsolódnak,  </w:t>
      </w:r>
    </w:p>
    <w:p>
      <w:pPr>
        <w:pStyle w:val="Normal"/>
        <w:ind w:firstLine="360"/>
        <w:jc w:val="both"/>
        <w:rPr/>
      </w:pPr>
      <w:r>
        <w:rPr/>
        <w:t xml:space="preserve">- a rendészeti és a bűnüldözési célok elkülönítése új lehetőségeket nyit </w:t>
      </w:r>
      <w:r>
        <w:rPr>
          <w:i/>
        </w:rPr>
        <w:t>a</w:t>
      </w:r>
      <w:r>
        <w:rPr>
          <w:b/>
        </w:rPr>
        <w:t xml:space="preserve"> </w:t>
      </w:r>
      <w:r>
        <w:rPr>
          <w:i/>
        </w:rPr>
        <w:t>titkos információgyűjtés eredményességének és gazdaságosságának a mérése</w:t>
      </w:r>
      <w:r>
        <w:rPr>
          <w:b/>
        </w:rPr>
        <w:t xml:space="preserve"> </w:t>
      </w:r>
      <w:r>
        <w:rPr>
          <w:i/>
        </w:rPr>
        <w:t>számára</w:t>
      </w:r>
      <w:r>
        <w:rPr/>
        <w:t>, ugyanis a közbiztonság állapota nem ítélhető meg csupán a bűnözés számszerű alakulásából, de a büntető igazságszolgáltatás teljesítménye sem tükröződik vissza direkt módon a közbiztonság mindenkori állapotában.</w:t>
      </w:r>
    </w:p>
    <w:p>
      <w:pPr>
        <w:pStyle w:val="Heading3"/>
        <w:rPr/>
      </w:pPr>
      <w:r>
        <w:rPr/>
      </w:r>
    </w:p>
    <w:p>
      <w:pPr>
        <w:pStyle w:val="Heading3"/>
        <w:rPr/>
      </w:pPr>
      <w:bookmarkStart w:id="36" w:name="__RefHeading___Toc183836277"/>
      <w:bookmarkEnd w:id="36"/>
      <w:r>
        <w:rPr/>
        <w:t>A titkos felderítés, mint megismerő tevékenység</w:t>
      </w:r>
    </w:p>
    <w:p>
      <w:pPr>
        <w:pStyle w:val="Normal"/>
        <w:rPr/>
      </w:pPr>
      <w:r>
        <w:rPr/>
      </w:r>
    </w:p>
    <w:p>
      <w:pPr>
        <w:pStyle w:val="TextBody"/>
        <w:rPr/>
      </w:pPr>
      <w:r>
        <w:rPr/>
        <w:t xml:space="preserve">A titkos felderítés a bűnüldöző hatóságoknak a bűncselekmények feltárására irányuló, titkos módszerekkel végrehajtott </w:t>
      </w:r>
      <w:r>
        <w:rPr>
          <w:i/>
        </w:rPr>
        <w:t>megismerő tevékenysége</w:t>
      </w:r>
      <w:r>
        <w:rPr/>
        <w:t xml:space="preserve"> a kriminális események megelőzése, megszakítása és bizonyítása céljából. Mint minden megismerési folyamatnak, a felderítésnek is legalább négy eleme van: </w:t>
      </w:r>
    </w:p>
    <w:p>
      <w:pPr>
        <w:pStyle w:val="TextBody"/>
        <w:rPr/>
      </w:pPr>
      <w:r>
        <w:rPr/>
      </w:r>
    </w:p>
    <w:p>
      <w:pPr>
        <w:pStyle w:val="TextBody"/>
        <w:numPr>
          <w:ilvl w:val="0"/>
          <w:numId w:val="7"/>
        </w:numPr>
        <w:rPr/>
      </w:pPr>
      <w:r>
        <w:rPr/>
        <w:t xml:space="preserve">a felderítés célja (nemzetbiztonsági, bűnüldözési és/vagy igazságszolgáltatási). </w:t>
      </w:r>
    </w:p>
    <w:p>
      <w:pPr>
        <w:pStyle w:val="TextBody"/>
        <w:numPr>
          <w:ilvl w:val="0"/>
          <w:numId w:val="7"/>
        </w:numPr>
        <w:rPr/>
      </w:pPr>
      <w:r>
        <w:rPr/>
        <w:t>a felderítés tárgy a bűncselekmény gyanús magatartás (vagy annak közvetlen kockázata),</w:t>
      </w:r>
    </w:p>
    <w:p>
      <w:pPr>
        <w:pStyle w:val="TextBody"/>
        <w:numPr>
          <w:ilvl w:val="0"/>
          <w:numId w:val="7"/>
        </w:numPr>
        <w:rPr/>
      </w:pPr>
      <w:r>
        <w:rPr/>
        <w:t>a felderítés alanya a nemzetbiztonsági szolgálatok, a bűnüldöző hatóságok, és</w:t>
      </w:r>
    </w:p>
    <w:p>
      <w:pPr>
        <w:pStyle w:val="TextBody"/>
        <w:numPr>
          <w:ilvl w:val="0"/>
          <w:numId w:val="7"/>
        </w:numPr>
        <w:rPr/>
      </w:pPr>
      <w:r>
        <w:rPr/>
        <w:t>a felderítés módja (erők, eszközök, módszerek és alkalmazásuk eljárási formája).</w:t>
      </w:r>
    </w:p>
    <w:p>
      <w:pPr>
        <w:pStyle w:val="TextBody"/>
        <w:rPr/>
      </w:pPr>
      <w:r>
        <w:rPr/>
      </w:r>
    </w:p>
    <w:p>
      <w:pPr>
        <w:pStyle w:val="TextBody"/>
        <w:rPr/>
      </w:pPr>
      <w:r>
        <w:rPr/>
        <w:t xml:space="preserve">A felderítés </w:t>
      </w:r>
      <w:r>
        <w:rPr>
          <w:i/>
        </w:rPr>
        <w:t>nemzetbiztonsági célja</w:t>
      </w:r>
      <w:r>
        <w:rPr/>
        <w:t xml:space="preserve"> az alkotmányvédelem és az ország külső és belső szuverenitásának épségben tartása körében jelölhető ki. (A nemzetbiztonsági szolgálatokról szóló 1995. évi CXXV. törvény 3. §-a értelmében a nemzetbiztonsági szolgálatok rendeltetése, hogy az e törvényben meghatározott feladatok elvégzésével, a nyílt és a titkos információgyűjtés eszközrendszerével elősegítsék a Magyar Köztársaság nemzetbiztonsági érdekeinek érvényesítését, ezáltal közreműködjenek az ország szuverenitásának biztosításában és alkotmányos rendjének védelmében.) Ezek részletes elemzése nem tartozik a felderítési kriminalisztika kompetenciájába, csak abban az esetben, ha a társadalmi rend alapjait veszélyeztető magatartások egyúttal bűncselekményeket is megvalósítanak.</w:t>
      </w:r>
    </w:p>
    <w:p>
      <w:pPr>
        <w:pStyle w:val="TextBody"/>
        <w:rPr/>
      </w:pPr>
      <w:r>
        <w:rPr/>
      </w:r>
    </w:p>
    <w:p>
      <w:pPr>
        <w:pStyle w:val="TextBody"/>
        <w:rPr/>
      </w:pPr>
      <w:r>
        <w:rPr/>
        <w:t xml:space="preserve">A felderítés </w:t>
      </w:r>
      <w:r>
        <w:rPr>
          <w:i/>
        </w:rPr>
        <w:t>bűnüldözési célja</w:t>
      </w:r>
      <w:r>
        <w:rPr/>
        <w:t xml:space="preserve"> olyan információk megszerzése, amelyek segítségével a bűncselekmények megelőzése, megszakítása és bizonyítása az arra legalkalmasabb erőkkel, eszközökkel és módszerekkel a legrövidebb idő alatt, minimális legitim erőszakkal és maximális hatékonysággal biztosítható. A bűnüldözési eredményességet célszerű úgy mérni, hogy a felderítésre fordított összegek és az elhárított károkat és hátrányokat állítjuk arányba. Ez az arány gyakran pénzben is kifejezhető. Máskor azonban a bűnüldözés olyan erkölcsi értékek épségét szolgálja, hogy azok megvédelmezésének „gazdaságossága” kvantitatív módon nem mérhető.</w:t>
      </w:r>
    </w:p>
    <w:p>
      <w:pPr>
        <w:pStyle w:val="TextBody"/>
        <w:rPr/>
      </w:pPr>
      <w:r>
        <w:rPr/>
      </w:r>
    </w:p>
    <w:p>
      <w:pPr>
        <w:pStyle w:val="TextBody"/>
        <w:rPr/>
      </w:pPr>
      <w:r>
        <w:rPr/>
        <w:t xml:space="preserve">A felderítés </w:t>
      </w:r>
      <w:r>
        <w:rPr>
          <w:i/>
        </w:rPr>
        <w:t>igazságszolgáltatási célja</w:t>
      </w:r>
      <w:r>
        <w:rPr/>
        <w:t xml:space="preserve"> bizonyítási eszközöknek a biztosítása és mindazoknak a bizonyítási forrásoknak a feltárása, amelyekből a büntetőeljárásban jogszerűen felhasználható bizonyítékok meríthetőek, ennek eredményeként az állam büntető igénye az igazságszolgáltatás előtt elbírálható.</w:t>
      </w:r>
    </w:p>
    <w:p>
      <w:pPr>
        <w:pStyle w:val="TextBody"/>
        <w:rPr/>
      </w:pPr>
      <w:r>
        <w:rPr/>
      </w:r>
    </w:p>
    <w:p>
      <w:pPr>
        <w:pStyle w:val="TextBody"/>
        <w:rPr/>
      </w:pPr>
      <w:r>
        <w:rPr/>
        <w:t xml:space="preserve">Az előbbiekben meghatározottakon kívül a felderítésnek más legitim célja nem lehet. (Tilos a felderítési pozíciókat politikai vagy gazdasági érdekek szolgálatába állítani, tilos a felderítést szervezeti érdekeknek alárendelni. Ezeknek a tilalmaknak az érvényesülését a felderítés alkotmányosságának körében fogjuk megvizsgálni.)     </w:t>
      </w:r>
    </w:p>
    <w:p>
      <w:pPr>
        <w:pStyle w:val="TextBody"/>
        <w:rPr/>
      </w:pPr>
      <w:r>
        <w:rPr/>
      </w:r>
    </w:p>
    <w:p>
      <w:pPr>
        <w:pStyle w:val="TextBody"/>
        <w:rPr/>
      </w:pPr>
      <w:r>
        <w:rPr/>
        <w:t xml:space="preserve">A </w:t>
      </w:r>
      <w:r>
        <w:rPr>
          <w:i/>
        </w:rPr>
        <w:t>felderítés tárgya</w:t>
      </w:r>
      <w:r>
        <w:rPr/>
        <w:t xml:space="preserve"> olyan múltban bekövetkezett történeti tényállás, a jelenben zajló esemény, avagy a jövőben bekövetkezhető kockázati lehetőség, amely nemzetbiztonsági vagy közbiztonsági relevanciával rendelkezik. Nemzetbiztonsági relevanciája azoknak a tényeknek van, amelyek az alkotmányos rendet illetve az ország szuverenitását közvetlenül sértő vagy veszélyeztető magatartásokra utalnak. Közbiztonsági relevanciája azoknak a tényeknek van, amelyek készülő vagy már megvalósult bűncselekményekre utalnak. (Lásd a Rendőrségről szóló 1994. évi XXXIV. törvény 63. § /1/ bekezdését) A felderítési tárgy korrekt meghatározása </w:t>
      </w:r>
      <w:r>
        <w:rPr>
          <w:i/>
        </w:rPr>
        <w:t>tervezhetővé, szakszerűvé, időszerűvé és gazdaságossá</w:t>
      </w:r>
      <w:r>
        <w:rPr/>
        <w:t xml:space="preserve"> teheti a felderítést. </w:t>
      </w:r>
    </w:p>
    <w:p>
      <w:pPr>
        <w:pStyle w:val="TextBody"/>
        <w:rPr/>
      </w:pPr>
      <w:r>
        <w:rPr/>
      </w:r>
    </w:p>
    <w:p>
      <w:pPr>
        <w:pStyle w:val="TextBody"/>
        <w:rPr/>
      </w:pPr>
      <w:r>
        <w:rPr/>
        <w:t xml:space="preserve">A </w:t>
      </w:r>
      <w:r>
        <w:rPr>
          <w:i/>
        </w:rPr>
        <w:t>tervezhetőség</w:t>
      </w:r>
      <w:r>
        <w:rPr/>
        <w:t xml:space="preserve"> szempontjából, tárgy, mint a feltételezett bűncselekmény gyanúja jelenik meg, amely nem más, mint ismert tényekből ismeretlen tényekre történő következtetés valószínűségi ítéletek, verziók alkotásával. Ezek a valószínűségi ítéletek alkalmasak arra, hogy meghatározzuk a még megismerendő körülmények körét, valamint azt, hogy az ismeretlen tényezők feltárásához melyek a leginkább megfelelő felderítési erők, eszközök és módszerek. A szakirodalomban a nyomozási verzió fogalma alaposan kimunkált. Pusztai László klasszikus meghatározása szerint: „A nyomozási verzió a bűncselekmény egészét vagy annak valamely részét megmagyarázó feltételes logikai ítélet, a nyomozási tervvel szoros kölcsönhatásban álló taktikai eszköz, amelynek segítségével meghatározható a büntetőeljárásban a bizonyítás tárgya, valamint a bizonyító tények és a bizonyítékforrások köre.”</w:t>
      </w:r>
      <w:r>
        <w:rPr>
          <w:rStyle w:val="FootnoteCharacters"/>
          <w:rStyle w:val="FootnoteAnchor"/>
          <w:sz w:val="20"/>
        </w:rPr>
        <w:footnoteReference w:id="88"/>
      </w:r>
      <w:r>
        <w:rPr/>
        <w:t xml:space="preserve"> Ehhez képest a felderítési verzió annyival szélesebb, amennyiben nem csupán a  múltban bekövetkezett bűncselekmény-gyanúval kapcsolatos feltételezéseket foglalja magában, hanem tartalmazza a jelenre vonatkozó helyzetértékelést és a jövőre irányuló prognózist. Erre tekintettel lehetséges megtervezni és megvalósítani a felderítés adott ügyben legcélravezetőbb módszertanát. (módszertani verzió) </w:t>
      </w:r>
    </w:p>
    <w:p>
      <w:pPr>
        <w:pStyle w:val="TextBody"/>
        <w:rPr/>
      </w:pPr>
      <w:r>
        <w:rPr/>
      </w:r>
    </w:p>
    <w:p>
      <w:pPr>
        <w:pStyle w:val="TextBody"/>
        <w:rPr/>
      </w:pPr>
      <w:r>
        <w:rPr/>
        <w:t xml:space="preserve">A </w:t>
      </w:r>
      <w:r>
        <w:rPr>
          <w:i/>
        </w:rPr>
        <w:t>szakszerűséget</w:t>
      </w:r>
      <w:r>
        <w:rPr/>
        <w:t xml:space="preserve"> a felderítés krimináltaktikai ismereteinek az összessége biztosítja, amelyre építve elkészíthető a módszertani verzió. Minthogy az egyes módszerek bevethetősége és eredményessége ugyancsak feltételezéseken alapulhat, a módszertani verzió is több erő, eszköz és módszer együttes, illetve alternatív alkalmazásával számol, miközben gondoskodik alkalmazásuk folyamatos ellenőrzéséről, a titkosság megőrzéséről és a biztonságos felhasználásról. A titkosság, az ellenőrizhetőség és a biztonság a felderítési módszertan három olyan követelménye, amely a nyílt büntetőeljáráshoz képest lényegesen nagyobb nyomatékkal van jelen, ezek érvényesítése különleges felderítési szakértelmet kíván.</w:t>
      </w:r>
    </w:p>
    <w:p>
      <w:pPr>
        <w:pStyle w:val="TextBody"/>
        <w:rPr/>
      </w:pPr>
      <w:r>
        <w:rPr/>
      </w:r>
    </w:p>
    <w:p>
      <w:pPr>
        <w:pStyle w:val="TextBody"/>
        <w:rPr/>
      </w:pPr>
      <w:r>
        <w:rPr/>
        <w:t xml:space="preserve">Az </w:t>
      </w:r>
      <w:r>
        <w:rPr>
          <w:i/>
        </w:rPr>
        <w:t>időszerűség</w:t>
      </w:r>
      <w:r>
        <w:rPr/>
        <w:t xml:space="preserve"> összefügg a felderítésnek azzal a sajátosságával, hogy a megismerés tárgy a múlton kívül lehet a jelen és a jövő is. A múlt tekintetében a bűnüldözési célú megismerésnek az időbeli (anyagi jogi) korlátját az elévülés jelenti. Az eljárásjogi korlát attól függően játszik szerepet, hogy mikor megy át a felderítés nyomozásba, az eljárásjogi határidők ugyanis ettől az időponttól kezdődnek. A nyílt eljárás, a realizálás időpontjának kérdése részben taktikai, célszerűségi szempontok szerint válaszolható meg, de legalább ilyen nyomatékkal szerepelnek a törvényességi szempontok is. A legalitás talaján álló büntetőeljárási rendszer nem tűri el a nyomozás tisztán taktikai szempontú elhalasztását. A megoldás a célszerűség és a törvényesség egyensúlyában található, amiről a büntető igényről rendelkező ügyésznek kell gondoskodnia. Még problematikusabb a jelen folyamataiba történő beavatkozás időszerűsége, mert a túl korai fellépés a bizonyítást hiusíthatja meg, a túl kései hatósági cselekvés pedig olyan bűncselekmény okozta károkhoz asszisztálhat, amelyeknek éppen  a megelőzése lett volna a bűnüldözés feladata. (Nem szólva arról, hogy ilyen módon azok is a vádlottak padjára kerülhetnek, akik pedig visszafordíthatóak lettek volna a bűnös úton, továbbá súlyosabb deliktum miatt kerül sor a felelősségre vonásra olyan személlyel szemben, akinek arra hatósági közrehatás nélkül se módja se szándéka nem lett volna.) A jövőre vonatkozó feltételezések ellenőrzésének időszerűsége a legnehezebb értékelési feladat. A jövő ugyanis mindig tartalmazhat olyan absztrakt és távoli veszélyeket, amelyekre hivatkozással a felderítés soha nem fejezhető be. (A minden és mindenki mindig gyanús a totális felderítés alapeszméje.) Ezt a csapdát csak a körültekintő elemző-értékelő munkával lehet elkerülni, ami a jövőre vonatkozó prognózisokat a közvetlen és konkrét kockázati helyzetekre képes leszorítani.</w:t>
      </w:r>
    </w:p>
    <w:p>
      <w:pPr>
        <w:pStyle w:val="TextBody"/>
        <w:rPr/>
      </w:pPr>
      <w:r>
        <w:rPr/>
      </w:r>
    </w:p>
    <w:p>
      <w:pPr>
        <w:pStyle w:val="TextBody"/>
        <w:rPr/>
      </w:pPr>
      <w:r>
        <w:rPr/>
        <w:t xml:space="preserve">A </w:t>
      </w:r>
      <w:r>
        <w:rPr>
          <w:i/>
        </w:rPr>
        <w:t>gazdaságosság</w:t>
      </w:r>
      <w:r>
        <w:rPr/>
        <w:t xml:space="preserve"> a bűnüldözésnek viszonylag új szempontja. Sokáig tartotta magát az a vélemény, miszerint a büntető igazságszolgáltatás hatékonyságát nem lehet a gazdasági életben megszokott módszerekkel mérni, mert a büntetőjog által védett értékeknek végső soron nincs pénzben kifejezhető ára. Ez a vélekedés ma sem cáfolható. A gazdaságosság másik oldala azonban, a bűnüldözés és az igazságszolgáltatás finanszírozása egészen pontosan mérhető, akár azzal is, hogy évente mekkora költségvetéssel működik a büntető jogvédelemnek a szervezeti apparátusa. Ha ehhez az értékhez egy olyan meggyőződés kapcsolódik, hogy a büntető hatalom represszív működése a bűnözés elleni küzdelem legcélszerűbb módszere, akkor eljuthatunk a semmi nem drága elvhez, a még több bűnüldöző hatóság, még több rendőr még nagyobb jogi felhatalmazás követeléséhez, ami a történelemben már kipróbált és leszerepelt formációkhoz, a diktatúrákhoz vezethet. Az alkotmányos jogállamok a gazdaságosság egy másik megközelítését vallják, nem fogadják el azt, hogy a represszió lenne a leghatásosabb kriminálpolitikai eszköz, másfelől pedig számolnak a represszió negatív következményeivel is. A felderítési kompetenciák kiterjesztése nem csak azért hibás elv, mert megdrágítja az államvédelmi funkciókat, hanem azért is, mert olyan mértékben sérti az ember alapjogait, mindenek előtt, az emberi méltóságot, hogy az így okozott károk messze meghaladják azokat az előnyöket, amelyeket a totális elhárítással valaha is el lehetne érni.</w:t>
      </w:r>
    </w:p>
    <w:p>
      <w:pPr>
        <w:pStyle w:val="TextBody"/>
        <w:rPr/>
      </w:pPr>
      <w:r>
        <w:rPr/>
      </w:r>
    </w:p>
    <w:p>
      <w:pPr>
        <w:pStyle w:val="TextBody"/>
        <w:rPr/>
      </w:pPr>
      <w:r>
        <w:rPr/>
        <w:t xml:space="preserve">A </w:t>
      </w:r>
      <w:r>
        <w:rPr>
          <w:i/>
        </w:rPr>
        <w:t>felderítés alanya</w:t>
      </w:r>
      <w:r>
        <w:rPr/>
        <w:t xml:space="preserve"> kettős értelemben is meghatározható. A közjog szempontjából ez mindig olyan nemzetbiztonsági illetve bűnüldözési hatósági jogkörrel felruházott állami szervezet, amelynek hatáskörébe és illetékességébe törvény által meghatározott felderítési ügyek tartoznak. (Jelenleg a rendőrség, a vám- és pénzügyőrség, az ügyészség, a rendvédelmi szervek védelmi szolgálat, valamint a polgári és a katonai nemzetbiztonsági szolgálatok rendelkeznek felderítési kompetenciával.) Kriminalisztikai megközelítésben a felderítés alanya az előbbiekben meghatározott szervezetekkel közszolgálati viszonyban lévő és különleges szakértelemmel rendelkező munkatársa. A felderítő szervek beosztottaival szemben a közszolgálat valamennyi tagjára kötelező követelmények érvényesek, miszerint szolgálati feladataikat </w:t>
      </w:r>
      <w:r>
        <w:rPr>
          <w:i/>
        </w:rPr>
        <w:t>szakszerűen, jogszerűen és szolgálatszerűen</w:t>
      </w:r>
      <w:r>
        <w:rPr/>
        <w:t xml:space="preserve"> kell végrehajtaniuk. A felderítés kriminalisztikája lehetővé teszi a felderítés szakszerűségét, ennek a munkának a tanulhatóságát és taníthatóságát, az eredményesség mérését és a felderítésben dolgozók munkájának szakmaként való elismerését.</w:t>
      </w:r>
    </w:p>
    <w:p>
      <w:pPr>
        <w:pStyle w:val="TextBody"/>
        <w:rPr/>
      </w:pPr>
      <w:r>
        <w:rPr/>
      </w:r>
    </w:p>
    <w:p>
      <w:pPr>
        <w:pStyle w:val="TextBody"/>
        <w:rPr/>
      </w:pPr>
      <w:r>
        <w:rPr/>
        <w:t xml:space="preserve">A </w:t>
      </w:r>
      <w:r>
        <w:rPr>
          <w:i/>
        </w:rPr>
        <w:t>felderítés módja</w:t>
      </w:r>
      <w:r>
        <w:rPr/>
        <w:t xml:space="preserve"> a felhasználható erőknek, eszközöknek és módszereknek az alkalmazási lehetőségeit és eljárási rendjét fogja át. Erő alatt mindig a felderítő szolgálattal együttműködő természetes személyt értünk. A rendőrségi törvény alkalmazásában „informátort, bizalmi személyt vagy a Rendőrséggel titkosan együttműködő más személyt...”, aki a felderítő szerv megbízásából vesz részt a titkos nyomozásban. Nem soroljuk az erő fogalmi körbe a fedett nyomozót, aki akkor is a hatóság tagja, amikor titkos küldetése során ezt e jellegét leplezi. (Példának okáért mintavásárlást, illetve az ügyész engedélyével álvásárlást, bizalmi vásárlást végez, ellenőrzött szállításban vesz részt, avagy beépül valamely bűnszervezetbe.) Ugyanígy értelmezhető annak a rendőrnek a státusza, aki, ha a bűncselekmény megelőzésére, felderítésére, az elkövető elfogására, kilétének megállapítására nincs más lehetőség, a sértettet szerepkörében - életének, testi épségének megóvása érdekében - helyettesítheti. Nem soroljuk az erők körébe azokat a jogi személyeket vagy jogi személyiséggel nem rendelkező szervezeteket sem, akikkel a felderítő hatóság titkos együttműködési megállapodást köthet Ha azonban ennek keretében a felderítés a bűnüldözés szempontjából különleges fontosságú ilyen szervezetek munkatársával hivatásos szolgálati, közszolgálati, közalkalmazotti jogviszonyt, illetve munkajogviszonyt létesít, akkor a megállapodás nyomán ezek a természetes személyek – a megállapodás keretei között - a felderítés erőiként alkalmazhatóak. A felderítés eszközei mindazok a tárgyak és helyszínek, amelyek felderítési feladat végrehajtására alkalmasak vagy alkalmassá tehetőek. Ide sorolhatóak a képi és az elektronikus hangrögzítés és az adat továbbítás valamennyi berendezése, az események jelzésére és figyelemmel kísérésére alkalmas technológiák, a kapcsolattartást és a helyváltoztatás speciális eszközei és azok az álcázási illetve elleplező technikák, amelyek a felderítési eszközök rendeltetésének eltitkolására és bizalmas alkalmazására szolgálnak.</w:t>
      </w:r>
    </w:p>
    <w:p>
      <w:pPr>
        <w:pStyle w:val="TextBody"/>
        <w:rPr/>
      </w:pPr>
      <w:r>
        <w:rPr/>
      </w:r>
    </w:p>
    <w:p>
      <w:pPr>
        <w:pStyle w:val="TextBody"/>
        <w:rPr/>
      </w:pPr>
      <w:r>
        <w:rPr/>
        <w:t>A felderítés módszere azoknak a krimináltaktikai megfontolásoknak az összessége, amelyek meghatározzák az erők és az eszközök alkalmazásának helyét, idejét és sorrendjét. A felderítési módszerek többsége ajánlásban jelenik meg, nincs tehát kötelezően előírt formája. A rendőrségi törvény egyes esetekben a módszerek tekintetében tilalmakat állapíthat meg. Csapdát például kizárólag</w:t>
      </w:r>
      <w:r>
        <w:rPr>
          <w:i/>
        </w:rPr>
        <w:t xml:space="preserve"> </w:t>
      </w:r>
      <w:r>
        <w:rPr/>
        <w:t xml:space="preserve">a bűncselekmény elkövetőjének leleplezésére vagy a bizonyítás érdekében szabad alkalmazni olyan módon, hogy az sérülést vagy egészségkárosodást nem okozhat. Tilalmi szabály az is, amely szerint a rendőrség felderítési célú titkos együttműködés érdekében nem kezdeményezhet munkaviszonyt bíróságnál, ügyészségnél, az Alkotmánybíróságnál, az Állami Számvevőszéknél, az Országgyűlési Biztosok Hivatalánál, a Köztársasági Elnök Hivatalánál és az Országgyűlés Hivatalánál. Továbbá rendvédelmi szerv és nemzetbiztonsági szolgálat fedőintézményként, okmánya fedőokmányként csak az illetékes miniszter és az érintett szervezet országos vezetőjének tájékoztatásával alkalmazható. Ez azt is jelenti, hogy egyéb állami szerv, vagy a gazdálkodó szervezet vezetőjét nem kell arról tájékoztatni, hogy azt fedőintézményként, avagy az ott rendszeresített okmányok valamelyikét fedőokmányként alkalmazzák. A Rendőrség az informátor, a bizalmi személy, a Rendőrséggel titkosan együttműködő más személy, a fedett nyomozó, valamint a fedőokirat és a fedőintézmény védelme érdekében a közigazgatási nyilvántartásokban, így különösen a személyi adat- és lakcímnyilvántartásban, a személyi igazolvány nyilvántartásban, az anyakönyvi nyilvántartásban, az úti okmány nyilvántartásban, a gépjárművezetői engedély és gépjármű nyilvántartásban, az ingatlan-nyilvántartásban, a cégnyilvántartásban fedőadatokat helyezhet el. A fedőadat elhelyezésének ténye, az elhelyezésre vonatkozó rendelkezést tartalmazó okirat vagy más adathordozó államtitoknak minősül. A fedőadatokat törölni kell, ha az elhelyezés alapjául szolgáló bűnüldözési érdek megszűnt. </w:t>
      </w:r>
    </w:p>
    <w:p>
      <w:pPr>
        <w:pStyle w:val="TextBody"/>
        <w:rPr/>
      </w:pPr>
      <w:r>
        <w:rPr/>
      </w:r>
    </w:p>
    <w:p>
      <w:pPr>
        <w:pStyle w:val="TextBody"/>
        <w:rPr/>
      </w:pPr>
      <w:r>
        <w:rPr/>
        <w:t xml:space="preserve">A rendőrségi törvénynek az imént idézett rendelkezései a rendészeti felderítésnek, mint államigazgatási hatósági eljárásnak a kötelező formáit határozza meg, amelyek betartása mellett a felderítés széles cselekvési autonómiával bír. Ennek a cselekvési szabadságnak a legcélszerűbb érvényesítését teszik lehetővé a kriminalisztikai ajánlások. </w:t>
      </w:r>
    </w:p>
    <w:p>
      <w:pPr>
        <w:pStyle w:val="TextBody"/>
        <w:rPr/>
      </w:pPr>
      <w:r>
        <w:rPr/>
      </w:r>
    </w:p>
    <w:p>
      <w:pPr>
        <w:pStyle w:val="Heading3"/>
        <w:rPr/>
      </w:pPr>
      <w:bookmarkStart w:id="37" w:name="__RefHeading___Toc183836278"/>
      <w:bookmarkEnd w:id="37"/>
      <w:r>
        <w:rPr/>
        <w:t>A titkos felderítésre jogosult hatóságok</w:t>
      </w:r>
    </w:p>
    <w:p>
      <w:pPr>
        <w:pStyle w:val="TextBody"/>
        <w:rPr/>
      </w:pPr>
      <w:r>
        <w:rPr/>
      </w:r>
    </w:p>
    <w:p>
      <w:pPr>
        <w:pStyle w:val="TextBody"/>
        <w:rPr/>
      </w:pPr>
      <w:r>
        <w:rPr/>
        <w:t>Jelenleg a bűnüldöző hatóságok három típusa ismeretes:</w:t>
      </w:r>
    </w:p>
    <w:p>
      <w:pPr>
        <w:pStyle w:val="TextBody"/>
        <w:rPr/>
      </w:pPr>
      <w:r>
        <w:rPr/>
      </w:r>
    </w:p>
    <w:p>
      <w:pPr>
        <w:pStyle w:val="TextBody"/>
        <w:numPr>
          <w:ilvl w:val="0"/>
          <w:numId w:val="23"/>
        </w:numPr>
        <w:rPr/>
      </w:pPr>
      <w:r>
        <w:rPr/>
        <w:t xml:space="preserve">azok a szolgálatok, amelyek jogosultak bűncselekmények felderítésére, de nem minősülnek nyomozóhatóságnak, ezért nyomozást nem folytathatnak (rendvédelmi szervek védelmi szolgálata és valamennyi nemzetbiztonsági szolgálat), </w:t>
      </w:r>
    </w:p>
    <w:p>
      <w:pPr>
        <w:pStyle w:val="TextBody"/>
        <w:numPr>
          <w:ilvl w:val="0"/>
          <w:numId w:val="23"/>
        </w:numPr>
        <w:rPr/>
      </w:pPr>
      <w:r>
        <w:rPr/>
        <w:t>továbbá azok a felderítő szolgálatok, amelyek titkos információgyűjtést és nyílt nyomozást egyaránt végezhetnek (rendőrség, határőrség, vám- és pénzügyőrség)</w:t>
      </w:r>
    </w:p>
    <w:p>
      <w:pPr>
        <w:pStyle w:val="TextBody"/>
        <w:numPr>
          <w:ilvl w:val="0"/>
          <w:numId w:val="23"/>
        </w:numPr>
        <w:rPr/>
      </w:pPr>
      <w:r>
        <w:rPr/>
        <w:t>az ügyészség.</w:t>
      </w:r>
    </w:p>
    <w:p>
      <w:pPr>
        <w:pStyle w:val="TextBody"/>
        <w:rPr/>
      </w:pPr>
      <w:r>
        <w:rPr/>
      </w:r>
    </w:p>
    <w:p>
      <w:pPr>
        <w:pStyle w:val="TextBody"/>
        <w:rPr/>
      </w:pPr>
      <w:r>
        <w:rPr/>
        <w:t>Nem bűnüldöző hatóság a Szervezett Bűnözés Elleni Koordinációs Központ, amely a bűnüldöző hatóságok közötti koordinációra és a felderített adatok elemző értékelésére hivatott.</w:t>
      </w:r>
    </w:p>
    <w:p>
      <w:pPr>
        <w:pStyle w:val="TextBody"/>
        <w:rPr/>
      </w:pPr>
      <w:r>
        <w:rPr/>
      </w:r>
    </w:p>
    <w:p>
      <w:pPr>
        <w:pStyle w:val="TextBody"/>
        <w:rPr/>
      </w:pPr>
      <w:r>
        <w:rPr/>
        <w:t xml:space="preserve">A titkos felderítés </w:t>
      </w:r>
      <w:r>
        <w:rPr>
          <w:i/>
        </w:rPr>
        <w:t>alkotmányosságával</w:t>
      </w:r>
      <w:r>
        <w:rPr/>
        <w:t xml:space="preserve"> szemben támasztott követelmények:</w:t>
      </w:r>
    </w:p>
    <w:p>
      <w:pPr>
        <w:pStyle w:val="TextBody"/>
        <w:rPr/>
      </w:pPr>
      <w:r>
        <w:rPr/>
      </w:r>
    </w:p>
    <w:p>
      <w:pPr>
        <w:pStyle w:val="TextBody"/>
        <w:numPr>
          <w:ilvl w:val="0"/>
          <w:numId w:val="70"/>
        </w:numPr>
        <w:rPr/>
      </w:pPr>
      <w:r>
        <w:rPr/>
        <w:t>A felderítést szabályozó törvényeknek alkotmányosnak kell lenniük, meg kell felelni a szükségesség, az arányosság és a jogbiztonság követelményének.</w:t>
      </w:r>
    </w:p>
    <w:p>
      <w:pPr>
        <w:pStyle w:val="TextBody"/>
        <w:numPr>
          <w:ilvl w:val="0"/>
          <w:numId w:val="41"/>
        </w:numPr>
        <w:rPr/>
      </w:pPr>
      <w:r>
        <w:rPr/>
        <w:t>A felderítés csak alkotmányos célra irányulhat, ezek: a nemzetbiztonság és/vagy a közbiztonság védelme, valamint az állami büntető igény érvényre juttatása.</w:t>
      </w:r>
    </w:p>
    <w:p>
      <w:pPr>
        <w:pStyle w:val="TextBody"/>
        <w:numPr>
          <w:ilvl w:val="0"/>
          <w:numId w:val="53"/>
        </w:numPr>
        <w:rPr/>
      </w:pPr>
      <w:r>
        <w:rPr/>
        <w:t>A felderítés során az alapjogok korlátozása csak igazságszolgáltatási szerv engedélyével történhet.</w:t>
      </w:r>
    </w:p>
    <w:p>
      <w:pPr>
        <w:pStyle w:val="TextBody"/>
        <w:rPr/>
      </w:pPr>
      <w:r>
        <w:rPr/>
      </w:r>
    </w:p>
    <w:p>
      <w:pPr>
        <w:pStyle w:val="TextBody"/>
        <w:rPr/>
      </w:pPr>
      <w:r>
        <w:rPr/>
        <w:t>Ami a titkos információgyűjtés rendőrségi és nemzetbiztonsági törvényekben megvalósuló szabályozási elveit illeti, a jogalkotó abból a felfogásból indult ki, hogy a felderítés engedélyhez nem kötött eszközei nem jelentik az alapjogoknak olyan mértékű korlátozását, hogy a szükségességnek és az arányosságnak alaposabb vizsgálata indokolt lenne. Ezért megengedhető bűnmegelőzési és védelmi célból is a felderítő szolgálat adatgyűjtő tevékenysége. Ebben a tekintetben nincs szükség igazságszolgáltatási szerv engedélyére, és  arra sem, hogy a felderítést az igazságszolgáltatás kontroll alatt tartsa. Más felfogás szerint azonban minden titokban folytatott hatósági felderítés korlátozza a valamennyi alapjog anyajogának tekintett emberi méltósághoz való jogot, különös tekintettel az informátorok és a fedett nyomozók alkalmazására</w:t>
      </w:r>
      <w:r>
        <w:rPr>
          <w:rStyle w:val="FootnoteCharacters"/>
          <w:b/>
          <w:sz w:val="20"/>
        </w:rPr>
        <w:t>.</w:t>
      </w:r>
      <w:r>
        <w:rPr>
          <w:rStyle w:val="FootnoteCharacters"/>
          <w:rStyle w:val="FootnoteAnchor"/>
          <w:sz w:val="20"/>
        </w:rPr>
        <w:footnoteReference w:id="89"/>
      </w:r>
      <w:r>
        <w:rPr>
          <w:sz w:val="20"/>
        </w:rPr>
        <w:t xml:space="preserve"> </w:t>
      </w:r>
      <w:r>
        <w:rPr/>
        <w:t xml:space="preserve">Nem kétséges a felderítés minden formája érinti az önrendelkezési jogot, az általános cselekvési szabadságot és a magánszférához való jogot. Minthogy tehát a felderítés ténye önmagában is korlátozza az emberi méltósághoz való, mindenkit megillető jogot, a szükségesség és az arányosság vizsgálata a külön engedélyhez nem kötött titkosszolgálati eszközök alkalmazásánál is kötelező. Kérdéses, hogy ebből a szempontból kiállná-e az alkotmányosság próbáját az Rtv 63. §-a, amelyet más helyütt, mint a titkos felderítés generális klauzuláját jellemeztünk. (Az Alkotmánybíróság 47/2003. számú AB határozatát, amely az Rtv 69. §-ával kapcsolatban teszi meg az észrevételeit, hiányolva a bírói engedély megadásához szükséges feltételek meghatározásában a normavilágosságot és a jogbiztonság követelményének való maradéktalan megfelelést.) </w:t>
      </w:r>
    </w:p>
    <w:p>
      <w:pPr>
        <w:pStyle w:val="TextBody"/>
        <w:rPr/>
      </w:pPr>
      <w:r>
        <w:rPr/>
      </w:r>
    </w:p>
    <w:p>
      <w:pPr>
        <w:pStyle w:val="Normal"/>
        <w:jc w:val="both"/>
        <w:rPr/>
      </w:pPr>
      <w:r>
        <w:rPr/>
        <w:t>Az előbbiekhez képest új helyzetet teremtett az Alkotmánybíróság 2/2007 (I. 24.) számú határozata. Az Alkotmánybíróság – követve az előbbiekben idézett általa kimunkált elveket – legutóbb 2007. január 24.-én kelt határozatában ismét foglalkozott a tikos felderítés szabályozásával. Most már ilyen irányú indítvány birtokában jogszabály alkotmányosságának utólagos vizsgálata körében, 2007. december 31.-i hatállyal megsemmisítette a rendőrségről szóló 1994. évi XXXIV. törvény 69. § (3) bekezdését, amely a titkos információgyűjtés bírósági engedélyhez kötött eszközeinek alkalmazását olyan feltételekhez kötötte, amelyek nem feleltek meg a normavilágosság követelményének. Hasonló sorsa jutott a büntetőeljárásról szóló 1998. évi XIX. törvény 201. § (1) bekezdésének több fordulata, amelyek viszont arról rendelkeztek, hogy mikor van helye a nyomozásban titkos adatszerzésnek  Ugyanebben a határozatában az Alkotmánybíróság megállapítja, hogy a büntetőeljárásról szóló 1998. évi XIX. törvény 206. § (3) bekezdésének 2006. június 30. napjáig hatályos szövege alkotmányellenes volt. Végül a most idézett határozat</w:t>
      </w:r>
      <w:r>
        <w:rPr>
          <w:color w:val="000000"/>
        </w:rPr>
        <w:t xml:space="preserve"> megállapítja, hogy a jövedéki adóról és a jövedéki termék forgalmazásának különös szabályairól szóló 2003. CXXVII. törvény 111. § (2) bekezdés </w:t>
      </w:r>
      <w:r>
        <w:rPr>
          <w:i/>
          <w:iCs/>
          <w:color w:val="000000"/>
        </w:rPr>
        <w:t>g)</w:t>
      </w:r>
      <w:r>
        <w:rPr>
          <w:color w:val="000000"/>
        </w:rPr>
        <w:t xml:space="preserve"> pontja alkotmányellenes, ezért azt a határozat kihirdetésének napjával megsemmisíti. (940/B/2003. AB határozat)</w:t>
      </w:r>
    </w:p>
    <w:p>
      <w:pPr>
        <w:pStyle w:val="TextBody"/>
        <w:rPr/>
      </w:pPr>
      <w:r>
        <w:rPr/>
      </w:r>
    </w:p>
    <w:p>
      <w:pPr>
        <w:pStyle w:val="Normal"/>
        <w:jc w:val="both"/>
        <w:rPr/>
      </w:pPr>
      <w:r>
        <w:rPr/>
        <w:t xml:space="preserve">A 2007. január 24.-én kelt határozatnak indokolásából kirajzolódik az a helyzet, amely szerint a bűnüldözésnek ez a legkényesebb területe olyan módon került szabályozásra, úgy alakította a szervezetét, és olyan működést mutat, ami egy demokratikus jogállamban elfogadhatatlan. </w:t>
      </w:r>
    </w:p>
    <w:p>
      <w:pPr>
        <w:pStyle w:val="Normal"/>
        <w:rPr/>
      </w:pPr>
      <w:r>
        <w:rPr/>
        <w:tab/>
      </w:r>
    </w:p>
    <w:p>
      <w:pPr>
        <w:pStyle w:val="Normal"/>
        <w:tabs>
          <w:tab w:val="clear" w:pos="708"/>
          <w:tab w:val="left" w:pos="284" w:leader="none"/>
        </w:tabs>
        <w:jc w:val="both"/>
        <w:rPr/>
      </w:pPr>
      <w:r>
        <w:rPr/>
        <w:t>Ugyanakkor az Alkotmánybíróság egy másik határozata () a fedett nyomozó által bűnüldözési érdekből elkövetett bűncselekményével kapcsolatban az állami önvédelem számára enged utat. Ez esetben az indítványozó a Rendőrségről szóló 1994. évi XXXIV. törvény (a továbbiakban: Rtv.) 67/A. §-a alkotmányellenességének megállapítását és megsemmisítését kérte az Alkotmánybíróságtól. Álláspontja szerint az Rtv. vonatkozó rendelkezése „bianco felhatalmazást” ad a bűnszervezetbe beépült fedett nyomozónak súlyos bűncselekmények elkövetésére, és ez sérti az Alkotmány 2. § (1) bekezdésében meghatározott jogállamiságot. Hivatkozott arra is, hogy az Rtv. 67/A. §-a az Alkotmány 70/A. § (1) bekezdését sértően diszkriminatív, mivel amíg (az élet szándékos kioltása kivételével) büntetlenséget biztosít a bűncselekményt megvalósító fedett nyomozónak, addig más elkövetők esetében főszabály szerint kötelező a büntetőjogi szankció alkalmazása. Az indítványozó különösen súlyos sérelemnek tartotta, hogy az Rtv. 67/A. § (3) bekezdése csak az élet szándékos kioltását tartja a büntetlenséget biztosító főszabály alóli kivételnek, más életellenes cselekmény, így a gondatlan emberölés büntetlen marad – annak ellenére, hogy az élethez való jog abszolút jellegű. A beadvány végső soron a büntetőeljárási törvény azon rendelkezését támadta, miszerint a bűncselekmény elkövetésének megalapozott gyanúja esetén az ügyész a feljelentést határozattal elutasítja, ha a bűncselekmény elkövetésével fedett nyomozó [Be 178. § (2) bek.] gyanúsítható megalapozottan, aki a cselekményt szolgálati feladata teljesítése közben bűnüldözési érdekből követte el, és a bűnüldözési érdek jelentősebb, mint az, amely az állam büntetőjogi igényének érvényesítéséhez fűződik. Ehhez kapcsolódik a Be 192. § (2) és (3) bekezdése: „A bűncselekmény elkövetésének megalapozott gyanúja esetén az ügyész a nyomozást határozattal megszünteti, ha a bűncselekmény elkövetésével megalapozottan gyanúsítható fedett nyomozó [178. § (2) bek.] a cselekményt szolgálati feladata teljesítése közben bűnüldözési érdekből követte el, és a bűnüldözési érdek jelentősebb, mint az, amely az állam büntetőjogi igényének érvényesítéséhez fűződik. A nyomozás nem szüntethető meg, ha a fedett nyomozó más életének szándékos kioltásával járó bűncselekmény elkövetésével megalapozottan gyanúsítható.”</w:t>
      </w:r>
    </w:p>
    <w:p>
      <w:pPr>
        <w:pStyle w:val="Normal"/>
        <w:tabs>
          <w:tab w:val="clear" w:pos="708"/>
          <w:tab w:val="left" w:pos="284" w:leader="none"/>
        </w:tabs>
        <w:jc w:val="both"/>
        <w:rPr/>
      </w:pPr>
      <w:r>
        <w:rPr/>
      </w:r>
    </w:p>
    <w:p>
      <w:pPr>
        <w:pStyle w:val="Normal"/>
        <w:jc w:val="both"/>
        <w:rPr/>
      </w:pPr>
      <w:r>
        <w:rPr/>
        <w:t>Az indítványozó kérte a Be. 175. § (2) bekezdése, illetve 192. § (2) és (3) bekezdései alkotmányellenességének megállapítását és megsemmisítését. Erre vonatkozóan azonban hiányzott az indítványának alapjául szolgáló ok megjelölését tartalmazó határozott kérelem, az indítványozó az alkotmányi rendelkezések sérelmét e tekintetben nem indokolta. Emiatt az Alkotmánybíróság a Be. 175. § (2) bekezdése, illetve 192. § (2) és (3) bekezdései alkotmányellenességének megállapítására és megsemmisítésére irányuló indítványt – mint érdemi vizsgálatra alkalmatlant – visszautasította.</w:t>
      </w:r>
    </w:p>
    <w:p>
      <w:pPr>
        <w:pStyle w:val="Normal"/>
        <w:jc w:val="both"/>
        <w:rPr/>
      </w:pPr>
      <w:r>
        <w:rPr/>
      </w:r>
    </w:p>
    <w:p>
      <w:pPr>
        <w:pStyle w:val="Normal"/>
        <w:jc w:val="both"/>
        <w:rPr/>
      </w:pPr>
      <w:r>
        <w:rPr/>
        <w:t>Az Alkotmánybíróság a panasz érdemi elbírálásra alkalmas részét, ami az Rtv fedett nyomozóval kapcsolatos egyes rendelkezéseit támadta, elutasította. A határozat indokolása során hivatkozott a 42/2005. (XI. 14.) AB határozat megállapítására, miszerint „a bűncselekmények a társadalom jogi rendjének sérelmét jelentik, és a büntetés joga kizárólag az államot, mint közhatalmat illeti. A büntető igazságszolgáltatás állami monopóliumából a büntető igény érvényesítésének kötelezettsége következik. (…) A büntető igény késedelem nélküli érvényesítése az államnak a társadalommal szembeni alkotmányos kötelezettsége, a jogállamiság normatív tartalmából és a tisztességes eljáráshoz való alkotmányos alapjogból levezetett alkotmányos követelmény… Az Rtv. vonatkozó rendelkezéséből következően az ügyész nem érvényesíti az állam büntető igényét a fedett nyomozóval szemben. Több – különösen a szervezetten elkövetett – bűncselekmény következetes üldözésének elengedhetetlenül szükséges eszköze az, hogy (az ügyész előzetes engedélyével) nyomozói minőségét leplező személy segítse a nyomozást. Emiatt a fedett nyomozó alkalmazása épp a bűnüldözési érdeket mozdítja elő; így az Rtv. 67/A. §-a nem sérti a rendőrség Alkotmány 40/A. § (2) bekezdésében, illetve az ügyészség Alkotmány 51. § (1) bekezdésében meghatározott feladatait.”</w:t>
      </w:r>
      <w:r>
        <w:rPr>
          <w:rStyle w:val="FootnoteCharacters"/>
          <w:rStyle w:val="FootnoteAnchor"/>
          <w:sz w:val="20"/>
          <w:szCs w:val="20"/>
        </w:rPr>
        <w:footnoteReference w:id="90"/>
      </w:r>
    </w:p>
    <w:p>
      <w:pPr>
        <w:pStyle w:val="Normal"/>
        <w:jc w:val="both"/>
        <w:rPr/>
      </w:pPr>
      <w:r>
        <w:rPr/>
      </w:r>
    </w:p>
    <w:p>
      <w:pPr>
        <w:pStyle w:val="Normal"/>
        <w:jc w:val="both"/>
        <w:rPr/>
      </w:pPr>
      <w:r>
        <w:rPr/>
        <w:t>Ugyanakkor a most elemzett határozathoz fűzött alkotmánybírói különvélemény a titkos felderítés komoly ellentmondásaira mutatott rá: „Csupán abból a körülményből, hogy a fedett nyomozó intézménye titkos eszköz, nem következhet az, hogy magatartása minősítésére a jogszabályban pontosan körül nem határolt feltételek mellett, szubjektív mérlegelést lehetővé tévő módon kerüljön sor, ez ugyanis nem ismerhető el az Emberi Jogok Európai Bírósága által megkívánt hatékony vizsgálatnak. Túl azon, hogy ez a megoldás nem egyeztethető össze az államnak — az abszolút alkotmányos védelem alatt álló élethez való jog tekintetében fennálló — intézményvédelmi kötelezettségével, a jelenlegi szabályozással a jogállamiság további elemei is sérülnek. Az állam büntetőjogi igényét érvényesítő fedett nyomozó által elkövetett bűncselekmények legalizálásának lehetősége oda vezethet, hogy elmosódik a határ a bűnüldözés törvényes és illegális eszközei között, ami végső soron a büntetőeljárási bizonyítás törvényességét, s ezáltal az Alkotmányban ugyancsak védett tisztességes eljárás érvényesülését kérdőjelezi meg.”</w:t>
      </w:r>
      <w:r>
        <w:rPr>
          <w:rStyle w:val="FootnoteCharacters"/>
          <w:rStyle w:val="FootnoteAnchor"/>
          <w:sz w:val="20"/>
          <w:szCs w:val="20"/>
        </w:rPr>
        <w:footnoteReference w:id="91"/>
      </w:r>
      <w:r>
        <w:rPr>
          <w:sz w:val="20"/>
          <w:szCs w:val="20"/>
        </w:rPr>
        <w:t xml:space="preserve"> </w:t>
      </w:r>
    </w:p>
    <w:p>
      <w:pPr>
        <w:pStyle w:val="Normal"/>
        <w:jc w:val="both"/>
        <w:rPr/>
      </w:pPr>
      <w:r>
        <w:rPr/>
      </w:r>
    </w:p>
    <w:p>
      <w:pPr>
        <w:pStyle w:val="Normal"/>
        <w:jc w:val="both"/>
        <w:rPr/>
      </w:pPr>
      <w:r>
        <w:rPr/>
        <w:t xml:space="preserve">Az Alkotmánybíróság eszközei valamennyi nyitott kérdés megválaszolására nem elegendőek. Ehhez megújult kriminálpolitikára lenne szükség, ami a titkos felderítés egész intézményét újra gondolja. Tisztáznia kellene, hogy egy demokratikus társadalomban a bűnüldözés titkos eszközei csak az igazságszolgáltatás előkészítését, és semmi mást nem szolgálhatnak. Ez azonban csak úgy biztosítható, ha a felderítésnek ez a titkos szakasza teljes egészében az igazságszolgáltatás kontrollja alá kerül. Az előkészítő eljárásban erre az ügyész rendelkezési joga alkalmas, a tárgyalási szakaszban ezt a szerepet a bíróság tölti be. Olyan helyzet nem fordulhat elő, hogy a bíróság elöl információkat lehet elzárni arra hivatkozással, hogy azok államtitkok. A bűnüldözéssel kapcsolatos minden, egyedi ügyre vonatkozó adat titokgazdája csak az ügyész és a bíróság lehet. A tiszta képletek megteremtéséhez az is kell, hogy a nemzetbiztonsági felderítés határozottan különüljön el a bűnüldözéstől, bűncselekmény gyanú esetén felderítést csak olyan rendvédelmi szerv végezhetne, amelyiknek van nyomozóhatósági jogköre. (Ez még az állam elleni bűncselekmények gyanúja esetén is kivételt nem tűrő szabály lenne.) A felderítési érdekek a büntetőeljárásban nem sérthetik a védelem jogát. Arra a bizonyítékra, amelynek a hitelessége nem firtatható a védelem által, nem lehet ítéletet alapítani, azt tehát ki kell zárni a bizonyításból. A most vázolt igényeknek csak az a kodifikációs technika képes megfelelni, amelyik a titkos felderítés minden garanciális szabályát a büntetőeljárási törvénybe foglalja, megszüntetve a titkos információgyűjtésnek azokat az intézményeit, amelyeket jelenleg a rendvédelmi szervezeti törvények tartalmaznak. A titkos felderítésnek ilyen szellemű átalakítása a társadalomvédelemnek ezt az eszköztárát nem csak törvényessé, hanem a jelenleginél lényegesen hatékonyabbá is teheti. A most élő megoldások nem csupán a jogállami normákat sértik, hanem célszerűtlenek is.  </w:t>
      </w:r>
    </w:p>
    <w:p>
      <w:pPr>
        <w:pStyle w:val="TextBody"/>
        <w:rPr/>
      </w:pPr>
      <w:r>
        <w:rPr/>
      </w:r>
    </w:p>
    <w:p>
      <w:pPr>
        <w:pStyle w:val="TextBody"/>
        <w:rPr/>
      </w:pPr>
      <w:r>
        <w:rPr/>
        <w:t xml:space="preserve">Alkotmányossági szempontból nem megnyugtató, hogy a titkos adatgyűjtés Be-ben történt szabályozása során nem történt meg a korábban született rendőrségi és nemzetbiztonsági törvények érintett rendelkezéseinek a büntetőeljárás új rendjével való harmonizálása. </w:t>
      </w:r>
    </w:p>
    <w:p>
      <w:pPr>
        <w:pStyle w:val="TextBody"/>
        <w:rPr/>
      </w:pPr>
      <w:r>
        <w:rPr/>
      </w:r>
    </w:p>
    <w:p>
      <w:pPr>
        <w:pStyle w:val="TextBody"/>
        <w:rPr/>
      </w:pPr>
      <w:r>
        <w:rPr/>
        <w:t xml:space="preserve">Az előbbiektől minőségében eltérő törvényszerkesztési probléma az, hogy jelenleg négy törvény is tartalmaz szabályokat a titkos információgyűjtésre, az Rtv rendelkezésein túl a nemzetbiztonsági szolgálatokról, a Vám- és Pénzügyőrségről és az Ügyészségről szóló törvények. (2008. január 1. előtt ide volt sorolható a határőrségről szóló törvény is, amit azonban a rendőrséghez történő integráció rendjén hatályon kívül helyeztek.) E probléma megoldására a közelmúltban törvényjavaslat készült a bűnüldözési célú titkos információgyűjtésről. A javaslat szerint: „a Rendőrség, a Vám- és Pénzügyőrség, a Rendvédelmi Szervek Védelmi Szolgálata, valamint az ügyészség (a továbbiakban: a titkos információgyűjtésre feljogosított szerv) a rájuk vonatkozó jogszabályok szerinti bűnüldözési feladataik végrehajtása céljából titkos információgyűjtést folytathatnak.” </w:t>
      </w:r>
    </w:p>
    <w:p>
      <w:pPr>
        <w:pStyle w:val="TextBody"/>
        <w:rPr/>
      </w:pPr>
      <w:r>
        <w:rPr/>
      </w:r>
    </w:p>
    <w:p>
      <w:pPr>
        <w:pStyle w:val="TextBody"/>
        <w:rPr/>
      </w:pPr>
      <w:r>
        <w:rPr/>
        <w:t>A készülő törvénytervezet szerint a titkos információgyűjtés olyan, titkos vagy leplezett tevékenység, amelynek keretében az e törvényben meghatározott eszközt és módszert az érintett személy tudta nélkül alkalmaznak, és amelynek használata a magánlakás sérthetetlenségéhez, valamint a magántitok, a levéltitok és a személyes adatok védelméhez fűződő jogok korlátozásával  jár vagy járhat.</w:t>
      </w:r>
    </w:p>
    <w:p>
      <w:pPr>
        <w:pStyle w:val="Normal"/>
        <w:autoSpaceDE w:val="false"/>
        <w:jc w:val="both"/>
        <w:rPr/>
      </w:pPr>
      <w:r>
        <w:rPr/>
      </w:r>
    </w:p>
    <w:p>
      <w:pPr>
        <w:pStyle w:val="Normal"/>
        <w:autoSpaceDE w:val="false"/>
        <w:jc w:val="both"/>
        <w:rPr/>
      </w:pPr>
      <w:r>
        <w:rPr/>
        <w:t>Titkos információgyűjtés akkor alkalmazható, ha a megszerezni kívánt adat</w:t>
      </w:r>
    </w:p>
    <w:p>
      <w:pPr>
        <w:pStyle w:val="Normal"/>
        <w:autoSpaceDE w:val="false"/>
        <w:jc w:val="both"/>
        <w:rPr/>
      </w:pPr>
      <w:r>
        <w:rPr/>
      </w:r>
    </w:p>
    <w:p>
      <w:pPr>
        <w:pStyle w:val="Normal"/>
        <w:autoSpaceDE w:val="false"/>
        <w:jc w:val="both"/>
        <w:rPr/>
      </w:pPr>
      <w:r>
        <w:rPr/>
        <w:tab/>
      </w:r>
      <w:r>
        <w:rPr>
          <w:i/>
        </w:rPr>
        <w:t>a)</w:t>
      </w:r>
      <w:r>
        <w:rPr/>
        <w:t xml:space="preserve"> az elrendelés céljának eléréséhez elengedhetetlenül szükséges,</w:t>
      </w:r>
    </w:p>
    <w:p>
      <w:pPr>
        <w:pStyle w:val="Normal"/>
        <w:autoSpaceDE w:val="false"/>
        <w:jc w:val="both"/>
        <w:rPr/>
      </w:pPr>
      <w:r>
        <w:rPr/>
        <w:tab/>
      </w:r>
      <w:r>
        <w:rPr>
          <w:i/>
        </w:rPr>
        <w:t>b)</w:t>
      </w:r>
      <w:r>
        <w:rPr/>
        <w:t xml:space="preserve"> más módon nem szerezhető meg, </w:t>
      </w:r>
    </w:p>
    <w:p>
      <w:pPr>
        <w:pStyle w:val="Normal"/>
        <w:autoSpaceDE w:val="false"/>
        <w:jc w:val="both"/>
        <w:rPr/>
      </w:pPr>
      <w:r>
        <w:rPr/>
      </w:r>
    </w:p>
    <w:p>
      <w:pPr>
        <w:pStyle w:val="Normal"/>
        <w:autoSpaceDE w:val="false"/>
        <w:jc w:val="both"/>
        <w:rPr/>
      </w:pPr>
      <w:r>
        <w:rPr/>
        <w:t>és a titkos információgyűjtés alkalmazása nem jár az azzal érintett vagy más személy alkotmányos alapjogának – az elérendő bűnüldözési érdekhez képest – aránytalan korlátozásával.</w:t>
      </w:r>
    </w:p>
    <w:p>
      <w:pPr>
        <w:pStyle w:val="TextBody"/>
        <w:rPr/>
      </w:pPr>
      <w:r>
        <w:rPr/>
      </w:r>
    </w:p>
    <w:p>
      <w:pPr>
        <w:pStyle w:val="TextBody"/>
        <w:rPr/>
      </w:pPr>
      <w:r>
        <w:rPr/>
        <w:t xml:space="preserve">A felderítés alkotmányossága szempontjából különleges jelentősége van annak, hogy a titkos információgyűjtés során mely adatok részesülhetnek az államtitoknak kijáró védelemben. Önmagában az, hogy egy adat titkos felderítés során került megismerésre államtitokká minősítéséhez nem elegendő. Az államtitokról és a szolgálati titokról szóló 1996. évi LXV. törvény 3. §-a szerint: „Államtitok az az adat, amely e törvény </w:t>
      </w:r>
      <w:r>
        <w:rPr>
          <w:i/>
        </w:rPr>
        <w:t xml:space="preserve">1. számú mellékletében </w:t>
      </w:r>
      <w:r>
        <w:rPr/>
        <w:t xml:space="preserve">(a továbbiakban: államtitokkör) meghatározott adatfajta körébe tartozik, és a minősítési eljárás alapján a minősítő megállapította, hogy az érvényességi idő lejárta előtti nyilvánosságra hozatala, jogosulatlan megszerzése vagy felhasználása, illetéktelen személy tudomására hozása, továbbá az arra jogosult részére hozzáférhetetlenné tétele közvetlenül sérti vagy veszélyezteti a Magyar Köztársaság törvényben meghatározott honvédelmi, nemzetbiztonsági, bűnüldözési vagy bűnmegelőzési, központi pénzügyi, külügyi vagy nemzetközi kapcsolataival összefüggő, valamint igazságszolgáltatási érdekeit.” </w:t>
      </w:r>
    </w:p>
    <w:p>
      <w:pPr>
        <w:pStyle w:val="TextBody"/>
        <w:rPr/>
      </w:pPr>
      <w:r>
        <w:rPr/>
      </w:r>
    </w:p>
    <w:p>
      <w:pPr>
        <w:pStyle w:val="TextBody"/>
        <w:rPr/>
      </w:pPr>
      <w:r>
        <w:rPr/>
        <w:t xml:space="preserve">Arra is figyelemmel kell lenni, hogy még az államtitoknak minősülő adat sem tarthatja meg ezt a minősítését, amennyiben az adatot a bírósági tárgyaláson bizonyítékként felhasználták és arra marasztaló ítéletet alapítottak. Ha az adat titokban tartásához fűződő érdek olyan nyomatékos, hogy annak nyilvánosságra hozatala még az ítéletben sem lehetséges, akkor az ilyen adat nem alkalmas bizonyítékként történő felhasználásra. A titkos igazságszolgáltatás nem igazságszolgáltatás, hanem az önkény terepe. </w:t>
      </w:r>
    </w:p>
    <w:p>
      <w:pPr>
        <w:pStyle w:val="Normal"/>
        <w:jc w:val="both"/>
        <w:rPr>
          <w:b/>
          <w:b/>
        </w:rPr>
      </w:pPr>
      <w:r>
        <w:rPr>
          <w:b/>
        </w:rPr>
      </w:r>
    </w:p>
    <w:p>
      <w:pPr>
        <w:pStyle w:val="Heading3"/>
        <w:rPr/>
      </w:pPr>
      <w:bookmarkStart w:id="38" w:name="__RefHeading___Toc183836279"/>
      <w:bookmarkEnd w:id="38"/>
      <w:r>
        <w:rPr/>
        <w:t>A titkos információgyűjtés külső engedély nélkül alkalmazható erői és eszközei</w:t>
      </w:r>
    </w:p>
    <w:p>
      <w:pPr>
        <w:pStyle w:val="Normal"/>
        <w:jc w:val="both"/>
        <w:rPr/>
      </w:pPr>
      <w:r>
        <w:rPr/>
      </w:r>
    </w:p>
    <w:p>
      <w:pPr>
        <w:pStyle w:val="Normal"/>
        <w:jc w:val="both"/>
        <w:rPr/>
      </w:pPr>
      <w:r>
        <w:rPr/>
        <w:t>Az Rtv VII. fejezetének 63. §-a meghatározza a titkos információgyűjtés fogalmát: „</w:t>
      </w:r>
      <w:r>
        <w:rPr>
          <w:bCs/>
        </w:rPr>
        <w:t>A Rendőrség bűncselekmény elkövetésének megelőzésére, felderítésére, megszakítására, az elkövető kilétének megállapítására, elfogására, körözött személy felkutatására, tartózkodási helyének megállapítására, bizonyítékok megszerzésére, valamint a büntetőeljárásban részt vevők és az eljárást folytató hatóság tagjainak, az igazságszolgáltatással együttműködő személyek védelme érdekében - törvény keretei között - titokban információt gyűjthet.”</w:t>
      </w:r>
    </w:p>
    <w:p>
      <w:pPr>
        <w:pStyle w:val="Normal"/>
        <w:jc w:val="both"/>
        <w:rPr>
          <w:bCs/>
        </w:rPr>
      </w:pPr>
      <w:r>
        <w:rPr>
          <w:bCs/>
        </w:rPr>
      </w:r>
    </w:p>
    <w:p>
      <w:pPr>
        <w:pStyle w:val="Normal"/>
        <w:jc w:val="both"/>
        <w:rPr>
          <w:bCs/>
        </w:rPr>
      </w:pPr>
      <w:r>
        <w:rPr>
          <w:bCs/>
        </w:rPr>
        <w:t xml:space="preserve">A bírói engedélyhez nem kötött titkos információgyűjtés erői és eszközei között a törvény felsorolja mindazokat, amelyek alkalmazására a rendőrség külső engedély nélkül jogosult:  </w:t>
      </w:r>
    </w:p>
    <w:p>
      <w:pPr>
        <w:pStyle w:val="Normal"/>
        <w:jc w:val="both"/>
        <w:rPr>
          <w:bCs/>
        </w:rPr>
      </w:pPr>
      <w:r>
        <w:rPr>
          <w:bCs/>
        </w:rPr>
      </w:r>
    </w:p>
    <w:p>
      <w:pPr>
        <w:pStyle w:val="Normal"/>
        <w:jc w:val="both"/>
        <w:rPr>
          <w:bCs/>
        </w:rPr>
      </w:pPr>
      <w:r>
        <w:rPr>
          <w:bCs/>
        </w:rPr>
        <w:t>A Rendőrség a 63. § (1) bekezdésében meghatározott bűnüldözési feladatának teljesítése érdekében</w:t>
      </w:r>
    </w:p>
    <w:p>
      <w:pPr>
        <w:pStyle w:val="Normal"/>
        <w:jc w:val="both"/>
        <w:rPr/>
      </w:pPr>
      <w:r>
        <w:rPr>
          <w:bCs/>
          <w:i/>
          <w:iCs/>
        </w:rPr>
        <w:t xml:space="preserve">a) </w:t>
      </w:r>
      <w:r>
        <w:rPr>
          <w:bCs/>
        </w:rPr>
        <w:t>informátort, bizalmi személyt vagy a Rendőrséggel titkosan együttműködő más személyt vehet igénybe;</w:t>
      </w:r>
    </w:p>
    <w:p>
      <w:pPr>
        <w:pStyle w:val="Normal"/>
        <w:jc w:val="both"/>
        <w:rPr/>
      </w:pPr>
      <w:r>
        <w:rPr>
          <w:bCs/>
          <w:i/>
          <w:iCs/>
        </w:rPr>
        <w:t xml:space="preserve">b) </w:t>
      </w:r>
      <w:r>
        <w:rPr>
          <w:bCs/>
        </w:rPr>
        <w:t>az eljárás céljának leplezésével (puhatolás) vagy a kilétét leplező fedett nyomozó igénybevételével információt gyűjthet, adatot ellenőrizhet;</w:t>
      </w:r>
    </w:p>
    <w:p>
      <w:pPr>
        <w:pStyle w:val="Normal"/>
        <w:jc w:val="both"/>
        <w:rPr/>
      </w:pPr>
      <w:r>
        <w:rPr>
          <w:bCs/>
          <w:i/>
          <w:iCs/>
        </w:rPr>
        <w:t xml:space="preserve">c) </w:t>
      </w:r>
      <w:r>
        <w:rPr>
          <w:bCs/>
        </w:rPr>
        <w:t>saját személyi állománya, valamint a vele együttműködő személy és rendőri jelleg leplezésére, védelmére fedőokiratot állíthat ki, használhat fel, fedőintézményt hozhat létre, és tarthat fenn;</w:t>
      </w:r>
    </w:p>
    <w:p>
      <w:pPr>
        <w:pStyle w:val="Normal"/>
        <w:jc w:val="both"/>
        <w:rPr/>
      </w:pPr>
      <w:r>
        <w:rPr>
          <w:bCs/>
          <w:i/>
          <w:iCs/>
        </w:rPr>
        <w:t xml:space="preserve">d) </w:t>
      </w:r>
      <w:r>
        <w:rPr>
          <w:bCs/>
        </w:rPr>
        <w:t>a bűncselekmény elkövetésével gyanúsítható és vele kapcsolatban lévő személyt, valamint a bűncselekménnyel kapcsolatba hozható helyiséget, épületet és más objektumot, terep- és útvonalszakaszt, járművet, eseményt megfigyelhet, arról információt gyűjthet, az észlelteket hang, kép, egyéb jel vagy nyom rögzítésére szolgáló technikai eszközzel (a továbbiakban: technikai eszköz) rögzítheti;</w:t>
      </w:r>
    </w:p>
    <w:p>
      <w:pPr>
        <w:pStyle w:val="Normal"/>
        <w:jc w:val="both"/>
        <w:rPr/>
      </w:pPr>
      <w:r>
        <w:rPr>
          <w:bCs/>
          <w:i/>
          <w:iCs/>
        </w:rPr>
        <w:t xml:space="preserve">e) </w:t>
      </w:r>
      <w:r>
        <w:rPr>
          <w:bCs/>
        </w:rPr>
        <w:t>a bűncselekmény elkövetőjének leleplezésére vagy a bizonyítás érdekében - sérülést vagy egészségkárosodást nem okozó - csapdát alkalmazhat;</w:t>
      </w:r>
    </w:p>
    <w:p>
      <w:pPr>
        <w:pStyle w:val="Normal"/>
        <w:jc w:val="both"/>
        <w:rPr/>
      </w:pPr>
      <w:r>
        <w:rPr>
          <w:bCs/>
          <w:i/>
          <w:iCs/>
        </w:rPr>
        <w:t xml:space="preserve">f) </w:t>
      </w:r>
      <w:r>
        <w:rPr>
          <w:bCs/>
        </w:rPr>
        <w:t>mintavásárlás végzése érdekében informátort, bizalmi személyt, a Rendőrséggel titkosan együttműködő más személyt vagy fedett nyomozót alkalmazhat.</w:t>
      </w:r>
    </w:p>
    <w:p>
      <w:pPr>
        <w:pStyle w:val="Normal"/>
        <w:jc w:val="both"/>
        <w:rPr/>
      </w:pPr>
      <w:r>
        <w:rPr>
          <w:bCs/>
          <w:i/>
          <w:iCs/>
        </w:rPr>
        <w:t xml:space="preserve">g) </w:t>
      </w:r>
      <w:r>
        <w:rPr>
          <w:bCs/>
        </w:rPr>
        <w:t>ha a bűncselekmény megelőzésére, felderítésére, az elkövető elfogására, kilétének megállapítására nincs más lehetőség, a sértettet szerepkörében - életének, testi épségének megóvása érdekében - rendőr igénybevételével helyettesítheti.</w:t>
      </w:r>
    </w:p>
    <w:p>
      <w:pPr>
        <w:pStyle w:val="Normal"/>
        <w:jc w:val="both"/>
        <w:rPr/>
      </w:pPr>
      <w:r>
        <w:rPr>
          <w:bCs/>
        </w:rPr>
        <w:t>(2) Az (1) bekezdésben foglaltak teljesítésére a rendőrség a természetes személyekkel, a jogi személyekkel vagy a jogi személyiséggel nem rendelkező szervezetekkel titkos együttműködési megállapodást köthet. Ennek keretében a rendőrség kezdeményezheti a bűnüldözés szempontjából különleges fontosságú ilyen szervezetek munkatársával hivatásos szolgálati, közszolgálati, közalkalmazotti jogviszony, illetve munkajogviszony (a továbbiakban: munkaviszony) létesítését.</w:t>
      </w:r>
    </w:p>
    <w:p>
      <w:pPr>
        <w:pStyle w:val="Normal"/>
        <w:jc w:val="both"/>
        <w:rPr>
          <w:bCs/>
        </w:rPr>
      </w:pPr>
      <w:r>
        <w:rPr>
          <w:bCs/>
        </w:rPr>
        <w:t>(3) Az e törvényben meghatározott feladatok ellátása érdekében a rendőrség - külön megállapodás alapján meghatározott időtartamra - munkaviszonyt kezdeményezhet a (2) bekezdés hatálya alá tartozó szervezeteknél.</w:t>
      </w:r>
    </w:p>
    <w:p>
      <w:pPr>
        <w:pStyle w:val="Normal"/>
        <w:jc w:val="both"/>
        <w:rPr>
          <w:bCs/>
        </w:rPr>
      </w:pPr>
      <w:r>
        <w:rPr>
          <w:bCs/>
        </w:rPr>
        <w:t>(4) A rendőrség nem kezdeményezhet munkaviszonyt bíróságnál, ügyészségnél, az Alkotmánybíróságnál, az Állami Számvevőszéknél, az Országgyűlési Biztosok Hivatalánál, a Köztársasági Elnök Hivatalánál és az Országgyűlés Hivatalánál.</w:t>
      </w:r>
    </w:p>
    <w:p>
      <w:pPr>
        <w:pStyle w:val="Normal"/>
        <w:jc w:val="both"/>
        <w:rPr/>
      </w:pPr>
      <w:r>
        <w:rPr>
          <w:bCs/>
        </w:rPr>
        <w:t>(5) A foglalkoztatás rendőri jellegével kapcsolatos speciális szabályokat - a hatályos jogszabályok keretei között - a rendőrség és az érintett szervezet külön megállapodása tartalmazza.</w:t>
      </w:r>
    </w:p>
    <w:p>
      <w:pPr>
        <w:pStyle w:val="Normal"/>
        <w:jc w:val="both"/>
        <w:rPr>
          <w:bCs/>
        </w:rPr>
      </w:pPr>
      <w:r>
        <w:rPr>
          <w:bCs/>
        </w:rPr>
        <w:t>(6) Az életet, a testi épséget, a vagyont veszélyeztető fenyegetés, zsarolás, bűncselekményre való felbujtás esetén a Rendőrség a használó írásbeli kérelmére a használatában lévő készüléken folytatott telefonbeszélgetés útján továbbított közlés tartalmát a kérelemben foglalt időhatáron belül megismerheti, azt technikai eszközzel rögzítheti. Az ügyben keletkezett és rögzített érdektelen információt haladéktalanul meg kell semmisíteni.</w:t>
      </w:r>
    </w:p>
    <w:p>
      <w:pPr>
        <w:pStyle w:val="Normal"/>
        <w:jc w:val="both"/>
        <w:rPr>
          <w:bCs/>
        </w:rPr>
      </w:pPr>
      <w:r>
        <w:rPr>
          <w:bCs/>
        </w:rPr>
        <w:t>(7) Rendvédelmi szerv és nemzetbiztonsági szolgálat fedőintézményként, okmánya fedőokmányként csak az illetékes miniszter és az érintett szervezet országos vezetőjének tájékoztatásával alkalmazható.</w:t>
      </w:r>
    </w:p>
    <w:p>
      <w:pPr>
        <w:pStyle w:val="Normal"/>
        <w:jc w:val="both"/>
        <w:rPr>
          <w:bCs/>
        </w:rPr>
      </w:pPr>
      <w:r>
        <w:rPr>
          <w:bCs/>
        </w:rPr>
        <w:t>(8) A Rendőrség az informátor, a bizalmi személy, a Rendőrséggel titkosan együttműködő más személy, a fedett nyomozó, valamint a fedőokirat és a fedőintézmény védelme érdekében a közigazgatási nyilvántartásokban, így különösen a személyiadat- és lakcímnyilvántartásban, a személyi igazolvány nyilvántartásban, az anyakönyvi nyilvántartásban, az úti okmány nyilvántartásban, a gépjárművezetői engedély és gépjármű nyilvántartásban, az ingatlan-nyilvántartásban, a cégnyilvántartásban fedőadatokat helyezhet el. A fedőadatokat törölni kell, ha az elhelyezés alapjául szolgáló bűnüldözési érdek megszűnt.</w:t>
      </w:r>
    </w:p>
    <w:p>
      <w:pPr>
        <w:pStyle w:val="Normal"/>
        <w:jc w:val="both"/>
        <w:rPr/>
      </w:pPr>
      <w:r>
        <w:rPr>
          <w:bCs/>
        </w:rPr>
        <w:t>(9) Az informátor, a bizalmi személy, a Rendőrséggel titkosan együttműködő más személy által a titkos információgyűjtés keretében másnak okozott kár megtérítésére a 67. § (2) bekezdésében foglalt rendelkezéseket kell megfelelően alkalmazni.</w:t>
      </w:r>
    </w:p>
    <w:p>
      <w:pPr>
        <w:pStyle w:val="Normal"/>
        <w:jc w:val="both"/>
        <w:rPr/>
      </w:pPr>
      <w:r>
        <w:rPr/>
      </w:r>
    </w:p>
    <w:p>
      <w:pPr>
        <w:pStyle w:val="Heading3"/>
        <w:rPr/>
      </w:pPr>
      <w:bookmarkStart w:id="39" w:name="__RefHeading___Toc183836280"/>
      <w:bookmarkEnd w:id="39"/>
      <w:r>
        <w:rPr/>
        <w:t>A figyelés</w:t>
      </w:r>
    </w:p>
    <w:p>
      <w:pPr>
        <w:pStyle w:val="TextBody"/>
        <w:rPr/>
      </w:pPr>
      <w:r>
        <w:rPr/>
      </w:r>
    </w:p>
    <w:p>
      <w:pPr>
        <w:pStyle w:val="TextBody"/>
        <w:rPr/>
      </w:pPr>
      <w:r>
        <w:rPr/>
        <w:t xml:space="preserve">A figyelés </w:t>
      </w:r>
      <w:r>
        <w:rPr>
          <w:i/>
        </w:rPr>
        <w:t>jogi fogalmát</w:t>
      </w:r>
      <w:r>
        <w:rPr/>
        <w:t xml:space="preserve"> a rendőrségről szóló törvény határozza meg, miszerint</w:t>
      </w:r>
      <w:r>
        <w:rPr>
          <w:i/>
        </w:rPr>
        <w:t xml:space="preserve"> </w:t>
      </w:r>
      <w:r>
        <w:rPr/>
        <w:t xml:space="preserve">„a bűncselekmény elkövetésével gyanúsítható és vele kapcsolatban lévő személyt, valamint a bűncselekménnyel kapcsolatba hozható helyiséget, épületet és más objektumot, terep- és útvonalszakaszt, járművet, eseményt megfigyelhet, arról információt gyűjthet, az észlelteket hang, kép, egyéb jel vagy nyom rögzítésére szolgáló technikai eszközzel (a továbbiakban: technikai eszköz) rögzítheti...” (Rtv. 64. § /1/ bekezdés d. alpont) </w:t>
      </w:r>
    </w:p>
    <w:p>
      <w:pPr>
        <w:pStyle w:val="TextBody"/>
        <w:rPr/>
      </w:pPr>
      <w:r>
        <w:rPr/>
      </w:r>
    </w:p>
    <w:p>
      <w:pPr>
        <w:pStyle w:val="TextBody"/>
        <w:rPr/>
      </w:pPr>
      <w:r>
        <w:rPr/>
        <w:t>A jogintézmény valójában a rendőri jelenlétnek egy speciális leplezett változata, amely önmagában annyiban jelenti az intézkedéssel érintettek személyiségi jogainak a korlátozását, hogy a hatóság jelenlétéről a megfigyelt területen tartózkodóknak nincs tudomásuk. Azáltal, hogy a törvény a bűnüldöző és a nemzetbiztonsági szerveket felhatalmazza arra, hogy külön engedély nélkül, közterületen megfigyelést folytassanak, a közterületen tartózkodóknak számolniuk kell azzal, hogy ilyen titkos intézkedések alanyaivá válhatnak. Az adatkezelési szabályok ugyanakkor biztosítékot nyújtanak a vétlenek számára, hogy a figyeléssel keletkezett személyes adataikat az adatkezelő hatóságok (felderítő és bűnüldöző szolgálatok) csak a szükséges mértékig és ideig használhassák fel és róluk nyilvántartást ne vezessenek. (Lásd erről a személyes adatok védelméről és a közérdekű adatok nyilvánosságáról szóló 1992. évi LXIII. törvény 11-16 szakaszait, valamint a rendőrségről szóló 1994. évi XXXIV. törvény 78. szakaszát.)</w:t>
      </w:r>
    </w:p>
    <w:p>
      <w:pPr>
        <w:pStyle w:val="TextBody"/>
        <w:rPr/>
      </w:pPr>
      <w:r>
        <w:rPr/>
      </w:r>
    </w:p>
    <w:p>
      <w:pPr>
        <w:pStyle w:val="TextBody"/>
        <w:rPr/>
      </w:pPr>
      <w:r>
        <w:rPr/>
        <w:t>Ami a közterületen történő kép- és hangrögzítést illeti, azzal kapcsolatban a fő szabály az, hogy a minden állampolgárt megillető jogokat a figyelést végző hatóságok is szabadon gyakorolhatják, de az így keletkezett dokumentumok adatkezelésére és az adatok nyilvántartásba vételére már az előbbiekben idézett külön jogszabályok rendelkezései az irányadóak. A figyelés során szerzett adatokat bűnügyi nyilvántartásba venni az 1999. évi LXXXV. törvény alapján nem lehet, csak akkor, ha a figyelés eredményeként büntetőeljárási kényszerintézkedésre kerül sor. Ha a figyelés során közterületről technikai eszközök felhasználásával a magánterekben történő események megfigyelése és rögzítése történik, ez utóbbiakhoz már a magánlakáshoz fűződő alkotmányos jogok korlátozására tekintettel, bírói engedélyre van szükség. (Az általánosan követett külföldi gyakorlat is az csak akkor lehet bárkit bírói / esetleg ügyészi / engedély nélkül megfigyelni, ha azt a nyomozó hatóságok olyan nyilvános helyről teszik, ahol bármely állampolgár jogszerűen tartózkodhat.</w:t>
      </w:r>
      <w:r>
        <w:rPr>
          <w:rStyle w:val="FootnoteCharacters"/>
          <w:rStyle w:val="FootnoteAnchor"/>
        </w:rPr>
        <w:footnoteReference w:id="92"/>
      </w:r>
      <w:r>
        <w:rPr/>
        <w:t xml:space="preserve"> Bírói engedély szükséges viszont az olyan eszközök alkalmazásával végzett megfigyeléshez, melyek általánosságban nem állnak az állampolgárok szabad rendelkezésére.)</w:t>
      </w:r>
    </w:p>
    <w:p>
      <w:pPr>
        <w:pStyle w:val="TextBody"/>
        <w:rPr/>
      </w:pPr>
      <w:r>
        <w:rPr/>
      </w:r>
    </w:p>
    <w:p>
      <w:pPr>
        <w:pStyle w:val="TextBody"/>
        <w:rPr/>
      </w:pPr>
      <w:r>
        <w:rPr/>
        <w:t>A figyelés</w:t>
      </w:r>
      <w:r>
        <w:rPr>
          <w:b/>
        </w:rPr>
        <w:t xml:space="preserve"> kriminalisztikai fogalmát</w:t>
      </w:r>
      <w:r>
        <w:rPr/>
        <w:t xml:space="preserve"> az előbbiek keretei között akként írhatjuk le, hogy olyan engedélyhez nem kötött felderítési cselekmény, amelynek során az erre feljogosított nemzetbiztonsági vagy bűnüldöző hatóság a bűncselekmény megelőzése, megszakítás, felderítése, avagy bizonyítása szempontjából releváns eseményt vagy jelenséget titokban illetve leplezett módon megfigyel, figyelemmel kísér és a későbbi eljárás számára hitelt érdemlő módon dokumentál. </w:t>
      </w:r>
    </w:p>
    <w:p>
      <w:pPr>
        <w:pStyle w:val="TextBody"/>
        <w:rPr/>
      </w:pPr>
      <w:r>
        <w:rPr/>
      </w:r>
    </w:p>
    <w:p>
      <w:pPr>
        <w:pStyle w:val="TextBody"/>
        <w:rPr/>
      </w:pPr>
      <w:r>
        <w:rPr/>
        <w:t>A figyelésben megtestesülő felderítési cselekmény során, a vizuális nyomon követésnek különböző megoldási módozatai, módszerei alkalmazhatóak. A kiválasztott kriminalisztikai módszerek arra az adottságra építenek, amely szerint a bűncselekménygyanús magatartások számos mozzanata közterületen valósul meg, a bűncselekmény elkövetésével gyanúsítható célszemélyek mindennapi életének jelentős része a mindenki által látogatható közösségi terekben zajlik. Itt létesülnek azok a személyes kapcsolatok, illetve bonyolódnak olyan interperszonális érintkezések, amelyeknek a feltételezett bűncselekmény felderítésében szerepük lehet. A figyelés célja mindezekről a körülményekről vizuális információ megszerzése, továbbá azok dokumentálása. Maga a figyelés passzív felderítési cselekmény, amely önmagában nem alkalmas és nem is jogosult a megfigyelt jelenségek vagy események befolyásolására. Ha erre mégis szükség van, akkor a figyelést más felderítési cselekményekkel és módszerekkel kell kiegészíteni. (A több felderítési cselekmény együttes alkalmazását kombinációnak hívjuk. Ezt a módszert a későbbiekben tárgyaljuk.)</w:t>
      </w:r>
    </w:p>
    <w:p>
      <w:pPr>
        <w:pStyle w:val="TextBody"/>
        <w:rPr/>
      </w:pPr>
      <w:r>
        <w:rPr/>
      </w:r>
    </w:p>
    <w:p>
      <w:pPr>
        <w:pStyle w:val="TextBody"/>
        <w:rPr/>
      </w:pPr>
      <w:r>
        <w:rPr/>
        <w:t xml:space="preserve">A figyelés időpontja eshet a felderítés kezdetére is, amikor a feltételezett bűnös cselekményekről még kevés információ áll rendelkezésre. Folyhat párhuzamosan a titkos nyomozással követett kriminálisnak ítélt eseményekkel, amikor az a bűnösnek feltételezett kapcsolati rendszerek felderítését szolgálja. Végül alkalmazható a realizálásra, amikor a figyelés éppen a bűncselekmény megelőzésének vagy megszakításának, a gyanúsított elfogásának, a tettenérésnek, esetleg meghatározó jelentőségű bizonyítékok megszerzésének a leghatékonyabb eszköze. (Ez, mint már említettem, csak kombinációval történhet.) </w:t>
      </w:r>
    </w:p>
    <w:p>
      <w:pPr>
        <w:pStyle w:val="TextBody"/>
        <w:rPr/>
      </w:pPr>
      <w:r>
        <w:rPr/>
      </w:r>
    </w:p>
    <w:p>
      <w:pPr>
        <w:pStyle w:val="TextBody"/>
        <w:rPr/>
      </w:pPr>
      <w:r>
        <w:rPr/>
        <w:t xml:space="preserve">Amennyiben a felderítésnek előzetes információi keletkeznek arról, hogy bűncselekmény előkészülete, avagy a véghezvitelhez tartozó valamely cselekmény végrehajtása készül, mód nyílhat a releváns történések vizuális nyomon követésére, valamint arra is, hogy azokról kép- és hangfelvételek útján dokumentumok készüljenek. Az ilyen vizuális követésnek mindig számolnia kell azzal, hogy kriminálisan értékelhető események vehetnek olyan fordulatot is, amikor a bűnüldöző hatóság beavatkozása nem tűr halasztást. Az életvédelem és a jelentős anyagi javak oltalmazása, a széles körben fenyegető közveszély megelőzése feltétlenül hatósági fellépést követel. Más esetekben viszont a bűncselekmény leleplezése egy távolabbi bűnüldözési cél megvalósítása érdekében megengedhető, annál inkább, mert az idő előtti beavatkozás a bizonyítást megnehezítheti, de meg is hiusíthatja.   </w:t>
      </w:r>
    </w:p>
    <w:p>
      <w:pPr>
        <w:pStyle w:val="TextBody"/>
        <w:rPr/>
      </w:pPr>
      <w:r>
        <w:rPr/>
      </w:r>
    </w:p>
    <w:p>
      <w:pPr>
        <w:pStyle w:val="TextBody"/>
        <w:rPr/>
      </w:pPr>
      <w:r>
        <w:rPr/>
        <w:t xml:space="preserve">A figyelés másik terepe a célszemély mozgásának, életmódjának, utazási szokásainak, napirendjének megismerése. Ezek az információk gyakran nem rendelkeznek önálló jogi relevanciával, de a bűncselekmény-gyanús magatartás eredményes leleplezéséhez, az esetleges tettenérés megszervezéséhez, avagy a csapda állításához nélkülözhetetlen információkkal szolgálnak. Ilyen esetekben szóba se jöhet a hatósági beavatkozás, hiszen az a további felderítési pozíciók elveszítésével járhat. Más szempontból a figyelésnek ez a fázisa nagyon hosszadalmas és költséges műveletek sorozata, mert akár napokig vagy hetekig eltarthat, miközben gondoskodni kell a figyelő szolgálatok leváltásáról, a figyelt személy átadásáról, a követő brigádok közötti kommunikációról, a legkülönbözőbb közlekedési eszközökről és a követési módszerek gyors cseréjéről. A figyelésnek ezt a formáját a bűnös magatartásokról szerzett információk pontosításával lehet ésszerűsíteni, amikor már nagyobb biztonsággal meghatározhatóak a célszemélyek bűnkapcsolatokra utaló mozgásai, és azok az események, amelyek követésére bűnüldözési érdekből már nincsen szükség.  </w:t>
      </w:r>
    </w:p>
    <w:p>
      <w:pPr>
        <w:pStyle w:val="TextBody"/>
        <w:ind w:right="-2" w:hanging="0"/>
        <w:rPr>
          <w:b/>
          <w:b/>
        </w:rPr>
      </w:pPr>
      <w:r>
        <w:rPr>
          <w:b/>
        </w:rPr>
      </w:r>
    </w:p>
    <w:p>
      <w:pPr>
        <w:pStyle w:val="TextBody"/>
        <w:ind w:right="-2" w:hanging="0"/>
        <w:rPr/>
      </w:pPr>
      <w:r>
        <w:rPr/>
        <w:t xml:space="preserve">A figyelés </w:t>
      </w:r>
      <w:r>
        <w:rPr>
          <w:b/>
        </w:rPr>
        <w:t>titkosszolgálati fogalma</w:t>
      </w:r>
      <w:r>
        <w:rPr/>
        <w:t>, mint a nemzetbiztonsági vagy a bűnügyi hírszerzés eszköze, annyiban szélesebb a jogi és a kriminalisztikai megközelítésnél, hogy abba beletartoznak olyan felderítési célok is, amelyek nem a büntető igazságszolgáltatás számára gyűjtenek információkat. Ebben az esetben a figyelés során valamely nemzetbiztonsági feladatot teljesítenek (pl a szövetségi rendszerünkhöz nem tartozó külképviseletek tevékenységének kontrollja), illetve más titkosszolgálati eszközök megbízhatóságát ellenőrzik (Az informátor alkalmassági próbája lehet mozgásának vizuális követése.) A felderítési célú figyelés körébe esnek azok a védelmet szolgáló intézkedések, amikor például az ellenséges közegben tevékenykedő fedett nyomozó biztonságát figyelés által is igyekeznek szavatolni. Végezetül a speciális titkosszolgálati akciók körében említhető az un erőszakos figyelés, amikor a cél az, hogy éppenséggel a figyelt személyek tudomására hozzák, hogy az illetékes hatóságok tudnak bűnös szándékaikról, ezért alapos okkal számolhatnak azzal, hogy amennyiben terveik kivitelezésébe fognának, rendőri intézkedésekkel találják magukat szembe.</w:t>
      </w:r>
    </w:p>
    <w:p>
      <w:pPr>
        <w:pStyle w:val="TextBody"/>
        <w:ind w:right="-2" w:hanging="0"/>
        <w:rPr/>
      </w:pPr>
      <w:r>
        <w:rPr/>
      </w:r>
    </w:p>
    <w:p>
      <w:pPr>
        <w:pStyle w:val="TextBody"/>
        <w:ind w:right="-2" w:hanging="0"/>
        <w:rPr/>
      </w:pPr>
      <w:r>
        <w:rPr/>
        <w:t>A figyelés módszertanának áttekintése fontos szempontokat ad ezen felderítési cselekmény megtervezéséhez és a vizuális felderítés eredményeinek a rögzítéséhez.</w:t>
      </w:r>
    </w:p>
    <w:p>
      <w:pPr>
        <w:pStyle w:val="TextBody"/>
        <w:ind w:right="-2" w:hanging="0"/>
        <w:rPr/>
      </w:pPr>
      <w:r>
        <w:rPr/>
      </w:r>
    </w:p>
    <w:p>
      <w:pPr>
        <w:pStyle w:val="TextBody"/>
        <w:ind w:right="-2" w:hanging="0"/>
        <w:rPr/>
      </w:pPr>
      <w:r>
        <w:rPr/>
        <w:t xml:space="preserve">A figyelésre való felkészülés elengedhetetlen része </w:t>
      </w:r>
      <w:r>
        <w:rPr>
          <w:b/>
        </w:rPr>
        <w:t>a tervezés</w:t>
      </w:r>
      <w:r>
        <w:rPr/>
        <w:t>, amelynek során meghatározzuk a célokat, a végrehajtáshoz szükséges létszámot és az anyagi technikai feltételeket, kijelöljük a figyeléssel érintett közterületeket, esetleges földrajzi egységeket, avagy ezek ismeretének a hiányában, a feltételezhető területi nagyságot. Hasonló módon kell megbecsülni az akció várható időtartamát. Bonyolult, sok mozzanatos figyelési műveletek esetében célszerű mátrix tervet készíteni, ahol a tér- és az időtényezők mellett a harmadik dimenzióként megtervezhető az erő- és eszköz szükséglet is. Ennek a tervnek, hasonlóan minden kriminalisztikai tervezéshez, rugalmasnak kell lennie, alternatívákat kell tartalmaznia olyan esetekre, amelyek a megfigyelt események vagy jelenségek menetében kisebb vagy nagyobb valószínűséggel felmerülhetnek.</w:t>
      </w:r>
    </w:p>
    <w:p>
      <w:pPr>
        <w:pStyle w:val="TextBody"/>
        <w:ind w:right="-2" w:hanging="0"/>
        <w:rPr/>
      </w:pPr>
      <w:r>
        <w:rPr/>
      </w:r>
    </w:p>
    <w:p>
      <w:pPr>
        <w:pStyle w:val="TextBody"/>
        <w:ind w:right="-2" w:hanging="0"/>
        <w:rPr/>
      </w:pPr>
      <w:r>
        <w:rPr/>
        <w:t>A figyelés dokumentálása jelentésből és a vizuálisan megfigyelt események kép- valamint hangfelvételeit tartalmazó mellékletből állnak. Annak ellenére, hogy a figyelés során feltárt információk rendszerint nem kerülhetnek felhasználásra a nyomozásban és nem szolgáltatnak a perrend követelményeinek megfelelő bizonyítékokat, mégis a figyelési dokumentumokat úgy kell elkészíteni, hogy azok szükséges esetben alkalmasak legyenek a nyomozásban történő felhasználásra. Ehhez a tapasztalt tényeket úgy kell rögzíteni, hogy azok hitelt érdemlősége utóbb a tárgyaláson a védelem által is ellenőrizhető legyen, akár olyan módon is, hogy kivételese, amikor a büntető igény másképpen nem érvényesíthető, a figyelés végrehajtásáért felelős elöljáró tanúkihallgatására is sor kerülhessen. (A figyelésben résztvevő állomány védelme ezt nem engedi meg.)</w:t>
      </w:r>
    </w:p>
    <w:p>
      <w:pPr>
        <w:pStyle w:val="TextBody"/>
        <w:ind w:right="-2" w:hanging="0"/>
        <w:rPr/>
      </w:pPr>
      <w:r>
        <w:rPr/>
      </w:r>
    </w:p>
    <w:p>
      <w:pPr>
        <w:pStyle w:val="TextBody"/>
        <w:ind w:right="-2" w:hanging="0"/>
        <w:rPr/>
      </w:pPr>
      <w:r>
        <w:rPr/>
        <w:t>A figyelést eddig, mint a titkos információgyűjtés során alkalmazható felderítési cselekményt tárgyaltuk. A kriminalisztikai irodalom emellett ismeri a nyomozás során alkalmazott megfigyelést is, ami sokban hasonlít a felderítésben megvalósuló figyeléshez. A leglényegesebb különbség az, hogy megfigyelésre a nyomozás elrendelése után kerül sor, ezért annak célja azonos a büntetőeljárás előkészítő szakaszának általános rendeltetésével: a bűntető igazságszolgáltatás számára rekonstruálni a kriminális eseményt, továbbá azonosítási műveletek sorozatával bizonyítékokat szolgáltatni a büntető igény érvényesítéséhez. Ennek megfelelően a megfigyelés fő célpontja a gyanúsított, ideje pedig mindig a bűncselekmény elkövetése utáni szakaszra tehető, amikor főként a büntetlen utócselekmények nyomon követésével járulhat hozzá az elkövetett deliktum bizonyításához. A gyanúsított mozgásának és kapcsolatainak a figyelemmel kísérése ebben az esetben lehetőséget ad a nyomozó hatóság számára, hogy feltárja a gyanúsított magatartásában bekövetkezett változásokat. (Költekező életmód, személyes kapcsolatainak az átrendeződése, a bűncselekményből származó értékek elrejtése, azok értékesítése, felkészülés a nyomok eltüntetésére, esetleg a szóba jöhető tanúk befolyásolására, a hatóság elöli elrejtőzés, személyazonosság megváltoztatása, az ország elhagyásának a kísérlete, stb.) Mindazonáltal a figyelésnek és a megfigyelésnek a tárgyai jelenetős mértékben azonosak. (személyek, tárgyak, helyiségek, objektumok, események, rendezvények, terep- és útvonalszakaszok)</w:t>
      </w:r>
      <w:r>
        <w:rPr>
          <w:rStyle w:val="FootnoteCharacters"/>
          <w:rStyle w:val="FootnoteAnchor"/>
        </w:rPr>
        <w:footnoteReference w:id="93"/>
      </w:r>
      <w:r>
        <w:rPr/>
        <w:t xml:space="preserve">       </w:t>
      </w:r>
    </w:p>
    <w:p>
      <w:pPr>
        <w:pStyle w:val="TextBody"/>
        <w:ind w:right="-2" w:hanging="0"/>
        <w:rPr/>
      </w:pPr>
      <w:r>
        <w:rPr/>
      </w:r>
    </w:p>
    <w:p>
      <w:pPr>
        <w:pStyle w:val="Normal"/>
        <w:jc w:val="both"/>
        <w:rPr/>
      </w:pPr>
      <w:r>
        <w:rPr/>
        <w:t>A jelenlegi jogi szabályozás jellemzője, hogy a titkos információgyűjtés részletes szabályai a rendőrségről szóló 1994. évi XXXIV. (továbbiakban Rt.), és a nemzetbiztonsági szolgálatokról szóló 1995. évi CXXV. törvényben (továbbiakban Nt.) találhatóak. Mindazok a rendvédelmi és bűnüldözési szervek, amelyek ezen túl felhatalmazást kaptak a titkos felderítésre, a rendőrségi törvényre hivatkozással folytathatják ezen hatósági tevékenységüket. A titkos információszerzéssel összefüggő egyes részkérdések a büntetőeljárási törvénybe is helyet kaptak.</w:t>
      </w:r>
    </w:p>
    <w:p>
      <w:pPr>
        <w:pStyle w:val="Heading3"/>
        <w:rPr>
          <w:i w:val="false"/>
          <w:i w:val="false"/>
        </w:rPr>
      </w:pPr>
      <w:bookmarkStart w:id="40" w:name="__RefHeading___Toc183836281"/>
      <w:bookmarkEnd w:id="40"/>
      <w:r>
        <w:rPr>
          <w:i w:val="false"/>
        </w:rPr>
        <w:t>Az ügyész engedélyezési jogköre a titkos információgyűjtés során</w:t>
      </w:r>
    </w:p>
    <w:p>
      <w:pPr>
        <w:pStyle w:val="Normal"/>
        <w:jc w:val="both"/>
        <w:rPr>
          <w:b/>
          <w:b/>
          <w:bCs/>
          <w:i/>
          <w:i/>
        </w:rPr>
      </w:pPr>
      <w:r>
        <w:rPr>
          <w:b/>
          <w:bCs/>
          <w:i/>
        </w:rPr>
      </w:r>
    </w:p>
    <w:p>
      <w:pPr>
        <w:pStyle w:val="Normal"/>
        <w:jc w:val="both"/>
        <w:rPr>
          <w:bCs/>
        </w:rPr>
      </w:pPr>
      <w:r>
        <w:rPr>
          <w:bCs/>
        </w:rPr>
        <w:t xml:space="preserve">A titkos felderítés során szükséges lehet olyan akciók végrehajtása, amelyek során valamely bűnüldözési cél elérése érdekében a hatóság tagjai büntető normába ütköző jogellenes cselekményeket hajtanak végre. Minthogy az állam büntető igényéről igazságszolgáltatási szerv dönthet, az ilyen titkosszolgálati tevékenységhez mindig szükséges az ügyész engedélye </w:t>
      </w:r>
    </w:p>
    <w:p>
      <w:pPr>
        <w:pStyle w:val="Normal"/>
        <w:jc w:val="both"/>
        <w:rPr>
          <w:bCs/>
        </w:rPr>
      </w:pPr>
      <w:r>
        <w:rPr>
          <w:bCs/>
        </w:rPr>
      </w:r>
    </w:p>
    <w:p>
      <w:pPr>
        <w:pStyle w:val="Normal"/>
        <w:jc w:val="both"/>
        <w:rPr>
          <w:bCs/>
        </w:rPr>
      </w:pPr>
      <w:r>
        <w:rPr>
          <w:bCs/>
        </w:rPr>
        <w:t>a./ A rendőrség - az ügyész engedélyével - álvásárlás, bizalmi vásárlás, bűnszervezetbe való beépülés, illetve ellenőrzött szállítás folytatása érdekében fedett nyomozót alkalmazhat.</w:t>
      </w:r>
    </w:p>
    <w:p>
      <w:pPr>
        <w:pStyle w:val="Normal"/>
        <w:jc w:val="both"/>
        <w:rPr>
          <w:bCs/>
        </w:rPr>
      </w:pPr>
      <w:r>
        <w:rPr>
          <w:bCs/>
        </w:rPr>
      </w:r>
    </w:p>
    <w:p>
      <w:pPr>
        <w:pStyle w:val="Normal"/>
        <w:jc w:val="both"/>
        <w:rPr/>
      </w:pPr>
      <w:r>
        <w:rPr/>
        <w:t xml:space="preserve">A Rendőrség nemzetközi szerződések és a viszonosság alapján együttműködik külföldi és a nemzetközi rendvédelmi szervekkel, fellép a nemzetközi bűnözés ellen. Nemzetközi megállapodás alapján magyar rendőr külföldön, külföldi rendőr a Magyar Köztársaság területén rendőri jogosítványokat gyakorolhat. (Rtv. 2. § /4/ bekezdése) Az ellenőrzött szállítás – amelynek részleteiről a későbbiekben még szólunk – rendszerint nemzetközi együttműködésben valósul meg. </w:t>
      </w:r>
    </w:p>
    <w:p>
      <w:pPr>
        <w:pStyle w:val="Normal"/>
        <w:autoSpaceDE w:val="false"/>
        <w:rPr>
          <w:sz w:val="20"/>
          <w:szCs w:val="20"/>
        </w:rPr>
      </w:pPr>
      <w:r>
        <w:rPr>
          <w:sz w:val="20"/>
          <w:szCs w:val="20"/>
        </w:rPr>
      </w:r>
    </w:p>
    <w:p>
      <w:pPr>
        <w:pStyle w:val="Normal"/>
        <w:jc w:val="both"/>
        <w:rPr>
          <w:bCs/>
        </w:rPr>
      </w:pPr>
      <w:r>
        <w:rPr>
          <w:bCs/>
        </w:rPr>
        <w:t>b./ A nyomozás megtagadásának vagy megszüntetésének kilátásba helyezése, amelynek során a rendőrség az ügyész hozzájárulásával a nyomozás megtagadásának vagy megszüntetésének kilátásba helyezésével információszolgáltatásban állapodhat meg a bűncselekmény elkövetőjével, ha a megállapodással elérhető bűnüldözési célhoz fűződő érdek jelentősebb, mint az állam büntetőjogi igényének érvényesítéséhez fűződő érdek.</w:t>
      </w:r>
    </w:p>
    <w:p>
      <w:pPr>
        <w:pStyle w:val="Normal"/>
        <w:jc w:val="both"/>
        <w:rPr>
          <w:bCs/>
        </w:rPr>
      </w:pPr>
      <w:r>
        <w:rPr>
          <w:bCs/>
        </w:rPr>
      </w:r>
    </w:p>
    <w:p>
      <w:pPr>
        <w:pStyle w:val="Normal"/>
        <w:jc w:val="both"/>
        <w:rPr>
          <w:bCs/>
        </w:rPr>
      </w:pPr>
      <w:r>
        <w:rPr>
          <w:bCs/>
        </w:rPr>
        <w:t>A megállapodás létrejötte esetén a Rendőrség az elkövető által a sértettnek okozott kárt megtéríti, az ehhez szükséges fedőokiratot elkészítheti, illetőleg titoktartási megállapodás megkötését kezdeményezheti.</w:t>
      </w:r>
    </w:p>
    <w:p>
      <w:pPr>
        <w:pStyle w:val="Normal"/>
        <w:jc w:val="both"/>
        <w:rPr>
          <w:bCs/>
        </w:rPr>
      </w:pPr>
      <w:r>
        <w:rPr>
          <w:bCs/>
        </w:rPr>
      </w:r>
    </w:p>
    <w:p>
      <w:pPr>
        <w:pStyle w:val="Normal"/>
        <w:jc w:val="both"/>
        <w:rPr>
          <w:bCs/>
        </w:rPr>
      </w:pPr>
      <w:r>
        <w:rPr>
          <w:bCs/>
        </w:rPr>
        <w:t>Nem köthető megállapodás azzal a személlyel, aki olyan bűncselekményt követett el, amellyel más életét szándékosan kioltotta.</w:t>
      </w:r>
    </w:p>
    <w:p>
      <w:pPr>
        <w:pStyle w:val="Normal"/>
        <w:jc w:val="both"/>
        <w:rPr>
          <w:bCs/>
        </w:rPr>
      </w:pPr>
      <w:r>
        <w:rPr>
          <w:bCs/>
        </w:rPr>
      </w:r>
    </w:p>
    <w:p>
      <w:pPr>
        <w:pStyle w:val="Normal"/>
        <w:jc w:val="both"/>
        <w:rPr/>
      </w:pPr>
      <w:r>
        <w:rPr>
          <w:bCs/>
        </w:rPr>
        <w:t xml:space="preserve">c./ Bűncselekmény megalapozott gyanúja esetén az ügyész a feljelentést határozattal elutasítja, vagy a nyomozást megszünteti, ha a 64. § (1) bekezdésének </w:t>
      </w:r>
      <w:r>
        <w:rPr>
          <w:bCs/>
          <w:i/>
          <w:iCs/>
        </w:rPr>
        <w:t xml:space="preserve">f) </w:t>
      </w:r>
      <w:r>
        <w:rPr>
          <w:bCs/>
        </w:rPr>
        <w:t>pontja szerint a bűnszervezetbe beépült fedett nyomozó által a szolgálati feladata teljesítése közben elkövetett bűncselekmény bűnüldözési érdeket szolgál, és az jelentősen meghaladja az állam büntetőjogi igényének érvényesítéséhez fűződő érdeket. Ez az eljárás nem alkalmazható abban az esetben, ha a fedett nyomozó olyan bűncselekményt követett el, amellyel más életét szándékosan kioltotta.</w:t>
      </w:r>
    </w:p>
    <w:p>
      <w:pPr>
        <w:pStyle w:val="Normal"/>
        <w:jc w:val="both"/>
        <w:rPr>
          <w:bCs/>
        </w:rPr>
      </w:pPr>
      <w:r>
        <w:rPr>
          <w:bCs/>
        </w:rPr>
      </w:r>
    </w:p>
    <w:p>
      <w:pPr>
        <w:pStyle w:val="Normal"/>
        <w:jc w:val="both"/>
        <w:rPr/>
      </w:pPr>
      <w:r>
        <w:rPr/>
        <w:t xml:space="preserve">d./ </w:t>
      </w:r>
      <w:r>
        <w:rPr>
          <w:bCs/>
        </w:rPr>
        <w:t>A Rendőrség titkos információgyűjtésre felhatalmazott nyomozó szervének vezetője az ügyész jóváhagyásával a kétévi vagy ennél súlyosabb szabadságvesztéssel büntetendő, szándékos bűncselekmény felderítése érdekében az üggyel összefüggő adatok szolgáltatását igényelheti az adóhatóságtól; a szolgáltatást nyújtó postai szolgáltatótól, elektronikus hírközlési szolgáltatótól; az egészségügyi és a hozzá kapcsolódó adatot kezelő szervtől; továbbá a banktitoknak, értékpapírtitoknak, pénztártitoknak és egyéb üzleti titoknak minősülő adatot kezelő szervtől. A nyomozó szerv az adatszolgáltatás teljesítésére határidőt jelölhet meg. Az adatszolgáltatás ingyenes és nem tagadható meg. Az így kapott információ csak a megjelölt célra használható fel.</w:t>
      </w:r>
    </w:p>
    <w:p>
      <w:pPr>
        <w:pStyle w:val="Normal"/>
        <w:jc w:val="both"/>
        <w:rPr>
          <w:bCs/>
        </w:rPr>
      </w:pPr>
      <w:r>
        <w:rPr>
          <w:bCs/>
        </w:rPr>
      </w:r>
    </w:p>
    <w:p>
      <w:pPr>
        <w:pStyle w:val="Normal"/>
        <w:jc w:val="both"/>
        <w:rPr>
          <w:bCs/>
        </w:rPr>
      </w:pPr>
      <w:r>
        <w:rPr>
          <w:bCs/>
        </w:rPr>
        <w:t>Halaszthatatlan intézkedésként, ha a késedelem veszéllyel jár és az ügy kábítószer-kereskedelemmel, terrorizmussal, illegális fegyverkereskedelemmel, pénzmosással vagy szervezett bűnözéssel függ össze, az adatigényléshez az ügyész előzetes jóváhagyása nem kell, és azt haladéktalanul teljesíteni kell. Ez esetben a megkeresést „halaszthatatlan intézkedés” jelzéssel kell ellátni. Az ügyész jóváhagyása iránt a megkereséssel egyidejűleg intézkedni kell. Ha az ügyész a jóváhagyását megtagadja, a Rendőrség az így beszerzett adatokat haladéktalanul megsemmisíti.</w:t>
      </w:r>
    </w:p>
    <w:p>
      <w:pPr>
        <w:pStyle w:val="Normal"/>
        <w:numPr>
          <w:ilvl w:val="0"/>
          <w:numId w:val="0"/>
        </w:numPr>
        <w:autoSpaceDE w:val="false"/>
        <w:spacing w:before="0" w:after="240"/>
        <w:jc w:val="both"/>
        <w:outlineLvl w:val="6"/>
        <w:rPr>
          <w:bCs/>
        </w:rPr>
      </w:pPr>
      <w:r>
        <w:rPr/>
        <w:t xml:space="preserve">Az Rtv imént ismertetett rendelkezéseivel kapcsolatos alkotmányos aggályokról a 9/2004. (III. 30.) AB határozat a következőket állapítja meg: </w:t>
      </w:r>
    </w:p>
    <w:p>
      <w:pPr>
        <w:pStyle w:val="Normal"/>
        <w:jc w:val="both"/>
        <w:rPr>
          <w:bCs/>
        </w:rPr>
      </w:pPr>
      <w:r>
        <w:rPr>
          <w:bCs/>
        </w:rPr>
        <w:t>„</w:t>
      </w:r>
      <w:r>
        <w:rPr>
          <w:bCs/>
        </w:rPr>
        <w:t>A nyomozás megtagadásának vagy megszüntetésének kilátásba helyezését szabályozó törvényi rendelkezéssel [Rtv. 67. § (1) bekezdése] kapcsolatosan az indítványozó az emberi méltósághoz való jog sérelmét abban látja, hogy az Rtv. nem tartalmaz utalást a bűncselekmény elkövetőjétől származó, a rendőrségnek nyújtott információszolgáltatás lehetőségének időtartamára, ebből pedig szerinte olyan helyzet adódhat, hogy az eljárás alá vont személlyel szemben a rendőrség akár hosszú ideig is nyomást gyakorolhat a hatóság számára fontos, a bűncselekmény elkövetésével kapcsolatba hozható adatok megszerzése végett.</w:t>
      </w:r>
    </w:p>
    <w:p>
      <w:pPr>
        <w:pStyle w:val="Normal"/>
        <w:jc w:val="both"/>
        <w:rPr>
          <w:bCs/>
        </w:rPr>
      </w:pPr>
      <w:r>
        <w:rPr>
          <w:bCs/>
        </w:rPr>
      </w:r>
    </w:p>
    <w:p>
      <w:pPr>
        <w:pStyle w:val="Normal"/>
        <w:jc w:val="both"/>
        <w:rPr>
          <w:bCs/>
        </w:rPr>
      </w:pPr>
      <w:r>
        <w:rPr>
          <w:bCs/>
        </w:rPr>
        <w:t>A büntetőeljárásról szóló 1998. évi XIX. törvény (a továbbiakban: Be.) 170. § (1) bekezdése szerint az ügyész vagy a nyomozóhatóság a tudomására jutott adatok alapján a nyomozati eljárást megindítja, illetőleg a nyomozás feljelentésre indul meg. A Be. a nyomozás határidejére vonatkozó törvényi szabályokat a 176. §-ában állapította meg. E törvényhely (1) bekezdése kimondja, hogy a nyomozást a lehető legrövidebb időn belül le kell folytatni és az elrendelésétől, illetve megindulásától számított két hónapon belül be kell fejezni. Ha az ügy bonyolultsága, vagy elháríthatatlan akadály indokolja, a nyomozás határidejét az ügyész két hónappal, ha ez a határidő letelt, a megyei főügyész legfeljebb a büntetőeljárás megindulásától számított 1 év elteltéig meghosszabbíthatja. A Be. 176. § (2) bekezdése értelmében 1 éven túl kizárólag a legfőbb ügyész jogosult a nyomozás határidejének a meghosszabbítására, ha a nyomozás meghatározott személy ellen folyik, a meghosszabbítás a gyanúsított kihallgatásától számított 2 évig terjedhet.</w:t>
      </w:r>
    </w:p>
    <w:p>
      <w:pPr>
        <w:pStyle w:val="Normal"/>
        <w:jc w:val="both"/>
        <w:rPr>
          <w:bCs/>
        </w:rPr>
      </w:pPr>
      <w:r>
        <w:rPr>
          <w:bCs/>
        </w:rPr>
      </w:r>
    </w:p>
    <w:p>
      <w:pPr>
        <w:pStyle w:val="Normal"/>
        <w:jc w:val="both"/>
        <w:rPr>
          <w:bCs/>
        </w:rPr>
      </w:pPr>
      <w:r>
        <w:rPr>
          <w:bCs/>
        </w:rPr>
        <w:t>Az ismertetett törvényi rendelkezések alapján megállapítható, hogy a Be. a nyomozás határidejének ésszerű megállapításával kellő garanciát teremtett arra nézve, hogy a rendőrség szakmai indok nélkül hosszú ideig nyomozást ne folytathasson. Ennek következtében a rendőrség - az ügyész nyomozás-felügyelete mellett - nem élhet vissza az információszolgáltatásban való megállapodás törvényi lehetőségével, ennek fejében pedig a nyomozás megtagadásának, vagy megszüntetésének a kilátásba helyezésével. Az információszolgáltatásban való megállapodás a bűncselekmény elkövetésével gyanúsítottat kiszámíthatatlan ideig „nyomás” alatt nem tarthatja. A törvényi előírások betartása esetén nem kerülhet sor arra, hogy a rendőrség, mintegy zsarolva a gyanúsítottat, őt jogtalan ráhatás révén arra kényszerítse, hogy további adatokat szolgáltasson és kényszerhelyzetben tartás eredményeként a magánszférába tartozó jogtalan beavatkozással őt emberi méltóságához való jogában sértse. Az információszolgáltatás nem csupán a nyomozóhatóságnak az érdeke, hanem éppen ilyen súllyal a bűncselekmény elkövetésével gyanúsítotté is. A nyomozóhatóságnak és a gyanúsítottnak egyaránt mérlegelnie kell a megállapodás megkötését. A bűncselekmény gyanúsítottját e megállapodás megkötésének elhatározásában személyes érdekei motiválják, míg a rendőrséget a megállapodással elérhető bűnüldözéshez fűződő érdek megfontolása ösztönzi. A rendőrség a megállapodást csak akkor kötheti meg, ha ez az utóbbi érdek jelentősebb mint a bűncselekménnyel gyanúsított megbüntetéséhez fűződő érdek. Ez azonban a joggyakorlatra, nem pedig a jogalkotásra tartozó kérdésként merülhetne fel.”</w:t>
      </w:r>
    </w:p>
    <w:p>
      <w:pPr>
        <w:pStyle w:val="Normal"/>
        <w:jc w:val="both"/>
        <w:rPr>
          <w:bCs/>
        </w:rPr>
      </w:pPr>
      <w:r>
        <w:rPr>
          <w:bCs/>
        </w:rPr>
      </w:r>
    </w:p>
    <w:p>
      <w:pPr>
        <w:pStyle w:val="Heading3"/>
        <w:rPr/>
      </w:pPr>
      <w:bookmarkStart w:id="41" w:name="__RefHeading___Toc183836282"/>
      <w:bookmarkEnd w:id="41"/>
      <w:r>
        <w:rPr/>
        <w:t>Bírói engedélyhez kötött titkos információgyűjtés</w:t>
      </w:r>
    </w:p>
    <w:p>
      <w:pPr>
        <w:pStyle w:val="Normal"/>
        <w:jc w:val="both"/>
        <w:rPr/>
      </w:pPr>
      <w:r>
        <w:rPr/>
      </w:r>
    </w:p>
    <w:p>
      <w:pPr>
        <w:pStyle w:val="Normal"/>
        <w:jc w:val="both"/>
        <w:rPr/>
      </w:pPr>
      <w:r>
        <w:rPr/>
        <w:t>A Rendőrségi törvény 69. § (1) bekezdése szerint: „A Rendőrség bírói engedéllyel a 63. § (1) bekezdésében meghatározott bűnüldözési célból a súlyos bűncselekmények esetében</w:t>
      </w:r>
    </w:p>
    <w:p>
      <w:pPr>
        <w:pStyle w:val="Normal"/>
        <w:jc w:val="both"/>
        <w:rPr/>
      </w:pPr>
      <w:r>
        <w:rPr>
          <w:i/>
        </w:rPr>
        <w:t xml:space="preserve">a) </w:t>
      </w:r>
      <w:r>
        <w:rPr/>
        <w:t>magánlakást titokban átkutathat (titkos kutatás), az észlelteket technikai eszközzel rögzítheti;</w:t>
      </w:r>
    </w:p>
    <w:p>
      <w:pPr>
        <w:pStyle w:val="Normal"/>
        <w:jc w:val="both"/>
        <w:rPr/>
      </w:pPr>
      <w:r>
        <w:rPr>
          <w:i/>
        </w:rPr>
        <w:t xml:space="preserve">b) </w:t>
      </w:r>
      <w:r>
        <w:rPr/>
        <w:t>magánlakásban a történteket technikai eszköz segítségével megfigyelheti és rögzítheti;</w:t>
      </w:r>
    </w:p>
    <w:p>
      <w:pPr>
        <w:pStyle w:val="Normal"/>
        <w:jc w:val="both"/>
        <w:rPr/>
      </w:pPr>
      <w:r>
        <w:rPr>
          <w:i/>
        </w:rPr>
        <w:t xml:space="preserve">c) </w:t>
      </w:r>
      <w:r>
        <w:rPr/>
        <w:t>levelet, egyéb postai küldeményt, valamint a telefonvezetéken vagy azt helyettesítő távközlési rendszerek útján továbbított közlés tartalmát megismerheti, azt technikai eszközzel rögzítheti;</w:t>
      </w:r>
    </w:p>
    <w:p>
      <w:pPr>
        <w:pStyle w:val="Normal"/>
        <w:jc w:val="both"/>
        <w:rPr/>
      </w:pPr>
      <w:r>
        <w:rPr>
          <w:i/>
        </w:rPr>
        <w:t xml:space="preserve">d) </w:t>
      </w:r>
      <w:r>
        <w:rPr/>
        <w:t>az Interneten vagy más számítástechnikai úton történő levelezés (E-mail) során keletkezett adatokat és információkat megismerheti és felhasználhatja.</w:t>
      </w:r>
    </w:p>
    <w:p>
      <w:pPr>
        <w:pStyle w:val="Normal"/>
        <w:jc w:val="both"/>
        <w:rPr/>
      </w:pPr>
      <w:r>
        <w:rPr/>
        <w:t xml:space="preserve">(2) Az (1) bekezdés </w:t>
      </w:r>
      <w:r>
        <w:rPr>
          <w:i/>
        </w:rPr>
        <w:t>c)</w:t>
      </w:r>
      <w:r>
        <w:rPr/>
        <w:t>-</w:t>
      </w:r>
      <w:r>
        <w:rPr>
          <w:i/>
        </w:rPr>
        <w:t xml:space="preserve">d) </w:t>
      </w:r>
      <w:r>
        <w:rPr/>
        <w:t>pontjában meghatározott eszközök alkalmazása során gyűjtött, a titkos információgyűjtés alapjául szolgáló eljárásban nyilvánvalóan nem érintett személyekre vonatkozó adatokat haladéktalanul meg kell semmisíteni, azok a továbbiakban nem kezelhetők és nem használhatók fel.</w:t>
      </w:r>
    </w:p>
    <w:p>
      <w:pPr>
        <w:pStyle w:val="Normal"/>
        <w:jc w:val="both"/>
        <w:rPr/>
      </w:pPr>
      <w:r>
        <w:rPr/>
        <w:t>(3) A Rendőrség az (1) bekezdésben felsorolt titkos információgyűjtésre szolgáló eszközöket és módszereket (a továbbiakban: különleges eszközök) az ott meghatározottak szerint alkalmazhatja a bűncselekmény gyanúja miatt körözött személy felkutatására, továbbá, ha az (1) bekezdésben nem említett bűncselekmény</w:t>
      </w:r>
    </w:p>
    <w:p>
      <w:pPr>
        <w:pStyle w:val="Normal"/>
        <w:jc w:val="both"/>
        <w:rPr/>
      </w:pPr>
      <w:r>
        <w:rPr>
          <w:i/>
        </w:rPr>
        <w:t xml:space="preserve">a) </w:t>
      </w:r>
      <w:r>
        <w:rPr/>
        <w:t>a nemzetközi bűnüldözéssel kapcsolatba hozható,</w:t>
      </w:r>
    </w:p>
    <w:p>
      <w:pPr>
        <w:pStyle w:val="Normal"/>
        <w:jc w:val="both"/>
        <w:rPr/>
      </w:pPr>
      <w:r>
        <w:rPr>
          <w:i/>
        </w:rPr>
        <w:t xml:space="preserve">b) </w:t>
      </w:r>
      <w:r>
        <w:rPr/>
        <w:t>gyermekkorú ellen irányul,</w:t>
      </w:r>
    </w:p>
    <w:p>
      <w:pPr>
        <w:pStyle w:val="Normal"/>
        <w:jc w:val="both"/>
        <w:rPr/>
      </w:pPr>
      <w:r>
        <w:rPr>
          <w:i/>
        </w:rPr>
        <w:t xml:space="preserve">c) </w:t>
      </w:r>
      <w:r>
        <w:rPr/>
        <w:t>sorozatban vagy szervezett elkövetéssel valósul meg,</w:t>
      </w:r>
    </w:p>
    <w:p>
      <w:pPr>
        <w:pStyle w:val="Normal"/>
        <w:jc w:val="both"/>
        <w:rPr/>
      </w:pPr>
      <w:r>
        <w:rPr>
          <w:i/>
        </w:rPr>
        <w:t xml:space="preserve">d) </w:t>
      </w:r>
      <w:r>
        <w:rPr/>
        <w:t>a kábítószerrel vagy kábítószernek minősülő anyaggal kapcsolatos,</w:t>
      </w:r>
    </w:p>
    <w:p>
      <w:pPr>
        <w:pStyle w:val="Normal"/>
        <w:jc w:val="both"/>
        <w:rPr/>
      </w:pPr>
      <w:r>
        <w:rPr>
          <w:i/>
        </w:rPr>
        <w:t xml:space="preserve">e) </w:t>
      </w:r>
      <w:r>
        <w:rPr/>
        <w:t>pénz- vagy értékpapír-hamisítással kapcsolatos,</w:t>
      </w:r>
    </w:p>
    <w:p>
      <w:pPr>
        <w:pStyle w:val="Normal"/>
        <w:jc w:val="both"/>
        <w:rPr/>
      </w:pPr>
      <w:r>
        <w:rPr>
          <w:i/>
        </w:rPr>
        <w:t xml:space="preserve">f) </w:t>
      </w:r>
      <w:r>
        <w:rPr/>
        <w:t>fegyveres elkövetéssel valósul meg,</w:t>
      </w:r>
    </w:p>
    <w:p>
      <w:pPr>
        <w:pStyle w:val="Normal"/>
        <w:jc w:val="both"/>
        <w:rPr/>
      </w:pPr>
      <w:r>
        <w:rPr>
          <w:i/>
        </w:rPr>
        <w:t xml:space="preserve">g) </w:t>
      </w:r>
      <w:r>
        <w:rPr/>
        <w:t>terror vagy terror jellegű,</w:t>
      </w:r>
    </w:p>
    <w:p>
      <w:pPr>
        <w:pStyle w:val="Normal"/>
        <w:jc w:val="both"/>
        <w:rPr/>
      </w:pPr>
      <w:r>
        <w:rPr>
          <w:i/>
        </w:rPr>
        <w:t xml:space="preserve">h) </w:t>
      </w:r>
      <w:r>
        <w:rPr/>
        <w:t>a közbiztonságot súlyosan megzavarja,</w:t>
      </w:r>
    </w:p>
    <w:p>
      <w:pPr>
        <w:pStyle w:val="Normal"/>
        <w:jc w:val="both"/>
        <w:rPr/>
      </w:pPr>
      <w:r>
        <w:rPr/>
        <w:t>(4) Az állam elleni bűncselekmények (Btk. X. fejezet), az emberiség elleni bűncselekmények (Btk. XI. fejezet), továbbá a külföldre szökés (Btk. 343. §), a zendülés (Btk. 352. §) és a harckészültség veszélyeztetése (Btk. 363. §) bűncselekmények felderítése a nyomozás elrendeléséig a nemzetbiztonsági szolgálatok hatáskörébe tartozik.</w:t>
      </w:r>
    </w:p>
    <w:p>
      <w:pPr>
        <w:pStyle w:val="Normal"/>
        <w:jc w:val="both"/>
        <w:rPr/>
      </w:pPr>
      <w:r>
        <w:rPr/>
        <w:t>(5) A terrorcselekmény (Btk. 261. §) felderítése a Rendőrség hatáskörébe tartozik, ha a feljelentés a Rendőrséghez érkezett, illetőleg arról a Rendőrség szerzett tudomást.</w:t>
      </w:r>
    </w:p>
    <w:p>
      <w:pPr>
        <w:pStyle w:val="Normal"/>
        <w:jc w:val="both"/>
        <w:rPr/>
      </w:pPr>
      <w:r>
        <w:rPr/>
        <w:t xml:space="preserve">(6) Az (1) bekezdés </w:t>
      </w:r>
      <w:r>
        <w:rPr>
          <w:i/>
        </w:rPr>
        <w:t xml:space="preserve">c) </w:t>
      </w:r>
      <w:r>
        <w:rPr/>
        <w:t>pontjában foglaltak teljesítéséhez a távközlési, illetőleg postai szervezet köteles a feladatkörébe tartozó esetben a segítséget megadni.</w:t>
      </w:r>
    </w:p>
    <w:p>
      <w:pPr>
        <w:pStyle w:val="Normal"/>
        <w:jc w:val="both"/>
        <w:rPr/>
      </w:pPr>
      <w:r>
        <w:rPr/>
        <w:t xml:space="preserve">(7) Az (1) bekezdés </w:t>
      </w:r>
      <w:r>
        <w:rPr>
          <w:i/>
        </w:rPr>
        <w:t xml:space="preserve">a)-b) </w:t>
      </w:r>
      <w:r>
        <w:rPr/>
        <w:t xml:space="preserve">pontjának alkalmazása során magánlakásnak minősül - a 97. § (1) bekezdés </w:t>
      </w:r>
      <w:r>
        <w:rPr>
          <w:i/>
        </w:rPr>
        <w:t xml:space="preserve">c) </w:t>
      </w:r>
      <w:r>
        <w:rPr/>
        <w:t>pontján túl - a nyilvános vagy a közönség részére nyitva álló helyen kívül minden más helyiség vagy terület is.”</w:t>
      </w:r>
    </w:p>
    <w:p>
      <w:pPr>
        <w:pStyle w:val="Normal"/>
        <w:jc w:val="both"/>
        <w:rPr/>
      </w:pPr>
      <w:r>
        <w:rPr/>
      </w:r>
    </w:p>
    <w:p>
      <w:pPr>
        <w:pStyle w:val="Normal"/>
        <w:jc w:val="both"/>
        <w:rPr/>
      </w:pPr>
      <w:r>
        <w:rPr/>
        <w:t>Az, hogy az előzőekben felsorolt különleges eszközökhöz bíró engedély kell összefügg azzal, hogy ezekben az esetekben alkotmányos alapjogok kerülnek korlátozásra. Az Alkotmány</w:t>
      </w:r>
      <w:r>
        <w:rPr>
          <w:b/>
        </w:rPr>
        <w:t xml:space="preserve"> </w:t>
      </w:r>
      <w:r>
        <w:rPr/>
        <w:t>59. §</w:t>
      </w:r>
      <w:r>
        <w:rPr>
          <w:b/>
        </w:rPr>
        <w:t xml:space="preserve"> </w:t>
      </w:r>
      <w:r>
        <w:rPr/>
        <w:t>(1) bekezdése szerint: A Magyar Köztársaságban mindenkit megillet a jóhírnévhez, a magánlakás sérthetetlenségéhez, valamint a magántitok és a személyes adatok védelméhez való jog.” Nem kétséges, hogy a magánlakás titokban történő átkutatása, ott lehallgató berendezés vagy videó technika elhelyezése, a lakásban történtek figyelése és azok rögzítése, a telefonos kapcsolat, a postai és az internetes levelezés minden formája az alkotmányos védelembe részesülő magánszféra része. Annak korlátozása csak valamely más alapjog veszélyeztetése esetén indokolt. Ilyen eset akkor állhat elő, ha súlyos bűncselekmény elkövetése fenyeget, amely mások alkotmányos alapjogait közvetlenül sérti vagy veszélyezteti. Ennek eldöntése igazságszolgáltatási szerv hatáskörébe tartozik.</w:t>
      </w:r>
    </w:p>
    <w:p>
      <w:pPr>
        <w:pStyle w:val="Normal"/>
        <w:jc w:val="both"/>
        <w:rPr/>
      </w:pPr>
      <w:r>
        <w:rPr/>
      </w:r>
    </w:p>
    <w:p>
      <w:pPr>
        <w:pStyle w:val="Normal"/>
        <w:jc w:val="both"/>
        <w:rPr/>
      </w:pPr>
      <w:r>
        <w:rPr/>
        <w:t xml:space="preserve">Kriminalisztikai szempontból a különleges eszköz jelentőségét az adja, hogy a bűncselekmény elkövetésének színterei közé tartozhat a magánlakás, továbbá a személyes kapcsolatokra rendelkezésre álló bizalmas kommunikáció szolgálhat a kriminálitás eszközeként. Ráadásul az így keletkezett bizonyítékok egy része mással nem pótolható, ezért a bírói engedély a későbbiekben a tárgyalás anyagává tett bizonyítás hitelességét erősítheti. A közterületen és a közönség számára, meghatározott feltételek mellett nyitva álló nyilvános helyeken a figyelés általános szabályai érvényesülnek. Az ott történtek rögzítéséhez nincs szükség külön engedélyre, de arra igen, hogy a titkos információgyűjtés illetve az adatgyűjtés a törvény előírásainak megfelelően kerüljön végrehajtásra. A nyilvános rendezvény fogalmát a Btk rendbontást meghatározó törvényi tényállásához fűzött értelmező rendelkezés tartalmazza, miszerint „nyilvános rendezvény: a gyülekezési jogról szóló törvény hatálya alá tartozó rendezvény, továbbá az olyan kulturális és sportrendezvény, amely a közönség számára azonos feltételek mellett nyitva áll.” </w:t>
      </w:r>
    </w:p>
    <w:p>
      <w:pPr>
        <w:pStyle w:val="Normal"/>
        <w:jc w:val="both"/>
        <w:rPr/>
      </w:pPr>
      <w:r>
        <w:rPr/>
      </w:r>
    </w:p>
    <w:p>
      <w:pPr>
        <w:pStyle w:val="Normal"/>
        <w:jc w:val="both"/>
        <w:rPr/>
      </w:pPr>
      <w:r>
        <w:rPr/>
        <w:t>A magánlakásban történő nyílt rendőri intézkedésekről, valamint a közterületeken és a nyilvános helyek figyelésétől és az ott történtek elektronikus úton történő rögzítéséről, végül a közbiztonsági célú videó figyelő rendszer alkalmazásáról, az Rtv  39. §</w:t>
      </w:r>
      <w:r>
        <w:rPr>
          <w:b/>
        </w:rPr>
        <w:t xml:space="preserve"> </w:t>
      </w:r>
      <w:r>
        <w:rPr/>
        <w:t>(1) bekezdése a következőket rendeli: „A rendőr magánlakásba bebocsátás vagy hatósági határozat nélkül nem léphet be, illetve nem hatolhat be, kivéve</w:t>
      </w:r>
    </w:p>
    <w:p>
      <w:pPr>
        <w:pStyle w:val="Normal"/>
        <w:jc w:val="both"/>
        <w:rPr/>
      </w:pPr>
      <w:r>
        <w:rPr>
          <w:i/>
        </w:rPr>
        <w:t xml:space="preserve">a) </w:t>
      </w:r>
      <w:r>
        <w:rPr/>
        <w:t>segélyhívás esetén vagy öngyilkosság megakadályozása céljából;</w:t>
      </w:r>
    </w:p>
    <w:p>
      <w:pPr>
        <w:pStyle w:val="Normal"/>
        <w:jc w:val="both"/>
        <w:rPr/>
      </w:pPr>
      <w:r>
        <w:rPr>
          <w:i/>
        </w:rPr>
        <w:t xml:space="preserve">b) </w:t>
      </w:r>
      <w:r>
        <w:rPr/>
        <w:t>bűncselekmény elkövetésének megakadályozása, megszakítása, vagy a bűncselekmény elkövetőjének vagy gyanúsítottjának elfogása és előállítása céljából;</w:t>
      </w:r>
    </w:p>
    <w:p>
      <w:pPr>
        <w:pStyle w:val="Normal"/>
        <w:jc w:val="both"/>
        <w:rPr/>
      </w:pPr>
      <w:r>
        <w:rPr>
          <w:i/>
        </w:rPr>
        <w:t xml:space="preserve">c) </w:t>
      </w:r>
      <w:r>
        <w:rPr/>
        <w:t>közveszély, továbbá az életet vagy testi épséget fenyegető közvetlen veszély elhárítása, illetőleg az ilyen veszélyben lévők kimentése érdekében;</w:t>
      </w:r>
    </w:p>
    <w:p>
      <w:pPr>
        <w:pStyle w:val="Normal"/>
        <w:jc w:val="both"/>
        <w:rPr/>
      </w:pPr>
      <w:r>
        <w:rPr>
          <w:i/>
        </w:rPr>
        <w:t xml:space="preserve">d) </w:t>
      </w:r>
      <w:r>
        <w:rPr/>
        <w:t>rendkívüli vagy tisztázatlan okból bekövetkezett halálesettel kapcsolatos intézkedés megtételére;</w:t>
      </w:r>
    </w:p>
    <w:p>
      <w:pPr>
        <w:pStyle w:val="Normal"/>
        <w:jc w:val="both"/>
        <w:rPr/>
      </w:pPr>
      <w:r>
        <w:rPr>
          <w:i/>
        </w:rPr>
        <w:t xml:space="preserve">e) </w:t>
      </w:r>
      <w:r>
        <w:rPr/>
        <w:t>végrehajtási eljárás lefolytatása céljából, ha az abban való közreműködés - jogszabály alapján - a Rendőrség számára kötelező;</w:t>
      </w:r>
    </w:p>
    <w:p>
      <w:pPr>
        <w:pStyle w:val="Normal"/>
        <w:jc w:val="both"/>
        <w:rPr/>
      </w:pPr>
      <w:r>
        <w:rPr>
          <w:i/>
        </w:rPr>
        <w:t xml:space="preserve">f) </w:t>
      </w:r>
      <w:r>
        <w:rPr/>
        <w:t>az elővezetés végrehajtása érdekében;</w:t>
      </w:r>
    </w:p>
    <w:p>
      <w:pPr>
        <w:pStyle w:val="Normal"/>
        <w:jc w:val="both"/>
        <w:rPr>
          <w:i/>
          <w:i/>
        </w:rPr>
      </w:pPr>
      <w:r>
        <w:rPr>
          <w:i/>
        </w:rPr>
        <w:t>g)</w:t>
      </w:r>
    </w:p>
    <w:p>
      <w:pPr>
        <w:pStyle w:val="Normal"/>
        <w:jc w:val="both"/>
        <w:rPr/>
      </w:pPr>
      <w:r>
        <w:rPr>
          <w:i/>
        </w:rPr>
        <w:t xml:space="preserve">h) </w:t>
      </w:r>
      <w:r>
        <w:rPr/>
        <w:t>a szabálysértést felszólítás ellenére folytató személy előállítása céljából;</w:t>
      </w:r>
    </w:p>
    <w:p>
      <w:pPr>
        <w:pStyle w:val="Normal"/>
        <w:jc w:val="both"/>
        <w:rPr/>
      </w:pPr>
      <w:r>
        <w:rPr>
          <w:i/>
        </w:rPr>
        <w:t xml:space="preserve">i) </w:t>
      </w:r>
      <w:r>
        <w:rPr/>
        <w:t xml:space="preserve">személy- és létesítménybiztosítási intézkedés [46. § (1) bekezdés </w:t>
      </w:r>
      <w:r>
        <w:rPr>
          <w:i/>
        </w:rPr>
        <w:t xml:space="preserve">c) </w:t>
      </w:r>
      <w:r>
        <w:rPr/>
        <w:t>pont] végrehajtására;</w:t>
      </w:r>
    </w:p>
    <w:p>
      <w:pPr>
        <w:pStyle w:val="Normal"/>
        <w:jc w:val="both"/>
        <w:rPr/>
      </w:pPr>
      <w:r>
        <w:rPr>
          <w:i/>
        </w:rPr>
        <w:t xml:space="preserve">j) </w:t>
      </w:r>
      <w:r>
        <w:rPr/>
        <w:t>ha ez előállítás a törvényben meghatározott egyéb okból szükséges.</w:t>
      </w:r>
    </w:p>
    <w:p>
      <w:pPr>
        <w:pStyle w:val="Normal"/>
        <w:jc w:val="both"/>
        <w:rPr/>
      </w:pPr>
      <w:r>
        <w:rPr/>
        <w:t>(2) A végrehajtási eljárásban a rendőr kirendelésének törvényességéért a végrehajtást elrendelő szerv vezetője a felelős.</w:t>
      </w:r>
    </w:p>
    <w:p>
      <w:pPr>
        <w:pStyle w:val="Normal"/>
        <w:jc w:val="both"/>
        <w:rPr/>
      </w:pPr>
      <w:r>
        <w:rPr/>
        <w:t>(3) A birtokos távollétében történt behatolást követően - a végrehajtási eljárásban való közreműködés kivételével - a Rendőrség köteles a birtokost tájékoztatni, és a vagyonvédelem érdekében szükséges intézkedést megtenni.</w:t>
      </w:r>
    </w:p>
    <w:p>
      <w:pPr>
        <w:pStyle w:val="Normal"/>
        <w:jc w:val="both"/>
        <w:rPr/>
      </w:pPr>
      <w:r>
        <w:rPr/>
        <w:t>(4) A magánlakásban való tartózkodás csak a feladat végrehajtásához szükséges ideig tarthat.”</w:t>
      </w:r>
    </w:p>
    <w:p>
      <w:pPr>
        <w:pStyle w:val="Normal"/>
        <w:jc w:val="both"/>
        <w:rPr/>
      </w:pPr>
      <w:r>
        <w:rPr/>
      </w:r>
    </w:p>
    <w:p>
      <w:pPr>
        <w:pStyle w:val="Normal"/>
        <w:jc w:val="both"/>
        <w:rPr/>
      </w:pPr>
      <w:r>
        <w:rPr/>
        <w:t>Az Rtv. 40. § értelmében:</w:t>
      </w:r>
      <w:r>
        <w:rPr>
          <w:b/>
        </w:rPr>
        <w:t xml:space="preserve"> „</w:t>
      </w:r>
      <w:r>
        <w:rPr/>
        <w:t>A rendőr a feladata ellátása során - jogszabály eltérő rendelkezése hiányában - beléphet a magánlakásnak nem minősülő egyéb helyre, és ott az intézmény rendjének lehetőség szerinti tiszteletben tartásával intézkedhet.” Továbbá a 42. §</w:t>
      </w:r>
      <w:r>
        <w:rPr>
          <w:b/>
        </w:rPr>
        <w:t xml:space="preserve"> </w:t>
      </w:r>
      <w:r>
        <w:rPr/>
        <w:t>(1) bekezdése szerint: „A Rendőrség a rendőri intézkedéssel összefüggésben az intézkedéssel érintett személyről, a környezetről, illetőleg a rendőri intézkedés szempontjából lényeges körülményről, tárgyról kép- és hangfelvételt készíthet. A Rendőrség közterületen, közbiztonsági célból képfelvevőt helyezhet el olyan módon, hogy annak jelenléte az állampolgárok számára nyilvánvalóan észlelhető legyen. A felszerelt képfelvevő elhelyezéséről, működtetéséről tájékoztatni kell a lakosságot. A Rendőrség által készített kép- és hangfelvételek, illetőleg az abban szereplő személyes adatok csak az esemény helyszínén elkövetett bűncselekmény vagy szabálysértés miatt kezdeményezett eljárás során, valamint körözött személy azonosítása céljából használhatók fel.</w:t>
      </w:r>
    </w:p>
    <w:p>
      <w:pPr>
        <w:pStyle w:val="Normal"/>
        <w:jc w:val="both"/>
        <w:rPr/>
      </w:pPr>
      <w:r>
        <w:rPr/>
        <w:t>(2) Ha az esemény helyszínén kép- és hangfelvételen rögzített cselekmény miatt büntető- vagy szabálysértési eljárás nem indult, továbbá, ha az abban levő adatok nem képeznek maradandó értéket, a kép- és hangfelvételt legkésőbb az esemény időpontjától számított hat hónap elteltével meg kell semmisíteni.”</w:t>
      </w:r>
    </w:p>
    <w:p>
      <w:pPr>
        <w:pStyle w:val="Normal"/>
        <w:jc w:val="both"/>
        <w:rPr/>
      </w:pPr>
      <w:r>
        <w:rPr/>
      </w:r>
    </w:p>
    <w:p>
      <w:pPr>
        <w:pStyle w:val="Normal"/>
        <w:jc w:val="both"/>
        <w:rPr/>
      </w:pPr>
      <w:r>
        <w:rPr/>
        <w:t>A különleges eszköz alkalmazása az előbbiekben részletezett nyílt rendőrségi intézkedésekkel szemben a magánszférába behatoló titkos akció, amelynek a legitimitását a törvényben meghatározott feltételek betartása biztosítja. Az akció megtervezése több titkosszolgálati eszköz kombinált felhasználásával lehetséges. Dönteni kell arról, hogy a magánlakásban történő megfigyelésre milyen bűncselekményre utaló adatok adnak okot és arról is, hogy attól milyen eredmények várhatók. Mérlegelni szükséges a dekonspiráció veszélyét, vagyis azt, hogy a titkos behatolás, az ott folytatott kutatás a bűnüldözés törekvéseinek leleplezéséhez vezethet. A titkosság megőrzésében szerepe lehet a tárgyi és a személyi körülményeknek. Tanulmányozni kell a lakás, illetve az épület elhelyezkedését, az épített környezet adottságait, a szomszédságban lakók összetételét, esetleg annak számba vételét, hogy a telepítéshez informátor vagy bizalmi személy igénybe vehető. A behatolás legalizálására, avagy az esetleges váratlan események elhárítására legendákat kell kidolgozni. Ezekre a feladatokra csak több környezettanulmánnyal megalapozva lehetséges felkészülni. Látható tehát, hogy a befektetett energiák, a kockázatok és a költségek célszerűségi okokból, a korlátozásra kerülő alapjogok pedig törvényességi szempontból igényelnek körültekintő mérlegelést.</w:t>
      </w:r>
    </w:p>
    <w:p>
      <w:pPr>
        <w:pStyle w:val="Normal"/>
        <w:jc w:val="both"/>
        <w:rPr/>
      </w:pPr>
      <w:r>
        <w:rPr/>
      </w:r>
    </w:p>
    <w:p>
      <w:pPr>
        <w:pStyle w:val="Normal"/>
        <w:jc w:val="both"/>
        <w:rPr/>
      </w:pPr>
      <w:r>
        <w:rPr/>
        <w:t>A telefonlehallgatás és az elektronikus hírközlés figyelemmel kisérése lényegesen egyszerűbb feladat. Ezekben az esetekben a postai és a távközlési szolgáltatók együttműködése is szükséges. A postai szolgáltatók és a postai közreműködői tevékenységet végző személyek (szervezetek) kötelesek együttműködni a titkos információgyűjtésre, illetve titkos adatszerzésre külön törvényben felhatalmazott szervezetekkel, valamint tevékenységük megkezdésével egyidejűleg kötelesek biztosítani a titkos információgyűjtés, illetve a titkos adatszerzés eszközeinek és módszereinek alkalmazási feltételeit. (A Postáról szóló 2003. évi CI. Törvény 13. §-a)</w:t>
      </w:r>
    </w:p>
    <w:p>
      <w:pPr>
        <w:pStyle w:val="Normal"/>
        <w:jc w:val="both"/>
        <w:rPr/>
      </w:pPr>
      <w:r>
        <w:rPr/>
      </w:r>
    </w:p>
    <w:p>
      <w:pPr>
        <w:pStyle w:val="Normal"/>
        <w:jc w:val="both"/>
        <w:rPr/>
      </w:pPr>
      <w:r>
        <w:rPr/>
        <w:t>Az elektronikus hírközlésről szóló 2003. évi C. tv. 76. § (8) bekezdése szerint az elektronikus hírközlési szolgáltató a hatósághoz történő bejelentéssel egyidejűleg a bejelentés tartalmáról a Nemzetbiztonsági Szakszolgálatot tájékoztatni köteles, azt követően pedig a külön jogszabályban meghatározott időpontig köteles megállapodni a Nemzetbiztonsági Szakszolgálattal a titkos információgyűjtés, illetve a titkos adatszerzés eszközei és módszerei alkalmazásának feltételeiről.</w:t>
      </w:r>
    </w:p>
    <w:p>
      <w:pPr>
        <w:pStyle w:val="Normal"/>
        <w:jc w:val="both"/>
        <w:rPr/>
      </w:pPr>
      <w:r>
        <w:rPr/>
      </w:r>
    </w:p>
    <w:p>
      <w:pPr>
        <w:pStyle w:val="Normal"/>
        <w:jc w:val="both"/>
        <w:rPr/>
      </w:pPr>
      <w:r>
        <w:rPr/>
        <w:t>Az együttműködési kötelezettség, és az, hogy a technikai megoldások ezekben az esetekben kevésbé leleplezhetőek nem jelenti azt, hogy a hírkapcsolatok titkos feltárása nagyobb bizonyító erővel rendelkezne. Valójában a bűnkapcsolatok feltérképezéséhez, azok intenzitásának megítéléséhez valamint az ismeretségi kör megismeréséhez a hírcsatornák figyelése lehetőséget ad, de a bűncselekményi tényállás legfontosabb mozzanatainak bizonyításához rendszerint elegendő információt nem szolgáltat. Erre a különleges eszközre is érvényes, hogy csak a felderítés más adottságainak kihasználása mellett vezethet el sikerhez, a bűncselekmények leleplezéséhez és az elkövetők felelősségre vonásához.</w:t>
      </w:r>
    </w:p>
    <w:p>
      <w:pPr>
        <w:pStyle w:val="Normal"/>
        <w:jc w:val="both"/>
        <w:rPr/>
      </w:pPr>
      <w:r>
        <w:rPr/>
        <w:t xml:space="preserve"> </w:t>
      </w:r>
    </w:p>
    <w:p>
      <w:pPr>
        <w:pStyle w:val="Heading3"/>
        <w:rPr/>
      </w:pPr>
      <w:bookmarkStart w:id="42" w:name="__RefHeading___Toc183836283"/>
      <w:r>
        <w:rPr/>
        <w:t>A fedett nyomozó alkalmazása</w:t>
      </w:r>
      <w:bookmarkEnd w:id="42"/>
      <w:r>
        <w:rPr/>
        <w:t xml:space="preserve"> </w:t>
      </w:r>
    </w:p>
    <w:p>
      <w:pPr>
        <w:pStyle w:val="TextBody"/>
        <w:rPr/>
      </w:pPr>
      <w:r>
        <w:rPr/>
      </w:r>
    </w:p>
    <w:p>
      <w:pPr>
        <w:pStyle w:val="TextBody"/>
        <w:rPr/>
      </w:pPr>
      <w:r>
        <w:rPr/>
        <w:t>A bűncselekmények bizonyos körének megelőzéséhez és felderítéséhez arra van szükség, hogy a bűnüldöző hatóság titkos információszerzést vezessen be, amelynek során a hatóság saját elhatározásából, illetve kivételesen az ügyész engedélyével fedett nyomozót alkalmazzon.</w:t>
      </w:r>
      <w:r>
        <w:rPr>
          <w:i/>
        </w:rPr>
        <w:t xml:space="preserve"> </w:t>
      </w:r>
      <w:r>
        <w:rPr/>
        <w:t>A fedett nyomozó a titkos információgyűjtés keretében eljáró, a kilétét leplező rendőr.</w:t>
      </w:r>
    </w:p>
    <w:p>
      <w:pPr>
        <w:pStyle w:val="TextBody"/>
        <w:rPr/>
      </w:pPr>
      <w:r>
        <w:rPr/>
      </w:r>
    </w:p>
    <w:p>
      <w:pPr>
        <w:pStyle w:val="TextBody"/>
        <w:rPr/>
      </w:pPr>
      <w:r>
        <w:rPr/>
        <w:t xml:space="preserve">Csak fedett nyomozó hajthatja végre az álvásárlást és a bizalmi vásárlást. </w:t>
      </w:r>
      <w:r>
        <w:rPr>
          <w:b/>
        </w:rPr>
        <w:t>Álvásárlás</w:t>
      </w:r>
      <w:r>
        <w:rPr/>
        <w:t xml:space="preserve"> során a fedett nyomozó színlelt vételi szándékot színlelve, a bűncselekmény elkövetőjének elfogása, továbbá a bűncselekmény tárgyi bizonyítékának biztosítása érdekében a dolog vételére irányuló leplezett megállapodást köt, illetve az így megkötött megállapodásban foglalt kötelezettségét teljesíti. </w:t>
      </w:r>
      <w:r>
        <w:rPr>
          <w:b/>
        </w:rPr>
        <w:t>Bizalmi vásárlásról</w:t>
      </w:r>
      <w:r>
        <w:rPr/>
        <w:t xml:space="preserve"> akkor beszélünk, ha a fedett nyomozó jogellenes kereskedelmi ügyletként megjelenő olyan leplezett tevékenységet folytat, amelynek során a bűncselekmény tárgyi bizonyítási eszközét képező dolgot vásárol az eladó bizalmának erősítése, a későbbi álvásárlás elősegítése érdekében.</w:t>
      </w:r>
    </w:p>
    <w:p>
      <w:pPr>
        <w:pStyle w:val="TextBody"/>
        <w:rPr/>
      </w:pPr>
      <w:r>
        <w:rPr/>
        <w:t xml:space="preserve"> </w:t>
      </w:r>
    </w:p>
    <w:p>
      <w:pPr>
        <w:pStyle w:val="Normal"/>
        <w:ind w:right="-1" w:hanging="0"/>
        <w:jc w:val="both"/>
        <w:rPr/>
      </w:pPr>
      <w:r>
        <w:rPr/>
        <w:t>A nyomozás megindítását követően a fedett nyomozó alkalmazására csak ügyészi engedéllyel kerülhet sor. Ez a biztosítéka annak, hogy tevékenysége összhangban legyen a büntetőeljárás általános elveivel, az emberi jogok garanciális védelmével.</w:t>
      </w:r>
      <w:r>
        <w:rPr>
          <w:rStyle w:val="FootnoteCharacters"/>
          <w:rStyle w:val="FootnoteAnchor"/>
        </w:rPr>
        <w:footnoteReference w:id="94"/>
      </w:r>
    </w:p>
    <w:p>
      <w:pPr>
        <w:pStyle w:val="Normal"/>
        <w:ind w:right="-1" w:hanging="0"/>
        <w:jc w:val="both"/>
        <w:rPr/>
      </w:pPr>
      <w:r>
        <w:rPr/>
      </w:r>
    </w:p>
    <w:p>
      <w:pPr>
        <w:pStyle w:val="TextBody"/>
        <w:rPr/>
      </w:pPr>
      <w:r>
        <w:rPr/>
        <w:t xml:space="preserve">Az Rtv szabályozása szerint a fedett nyomozó alkalmazásához általában nem kell ügyészi engedély, ha azt a büntetőeljáráson kívül akarják bevetni. Ugyancsak a felderítő szolgálat önálló döntésével határozhatja el </w:t>
      </w:r>
      <w:r>
        <w:rPr>
          <w:b/>
        </w:rPr>
        <w:t>mintavásárlás</w:t>
      </w:r>
      <w:r>
        <w:rPr/>
        <w:t xml:space="preserve"> kezdeményezését annak érdekében, hogy a bűncselekmény felderítése érdekében a bűncselekménnyel összefüggésbe hozható anyagok, tárgyak, eszközök vagy ezek mintái, alkatrészei további vizsgálat céljából a Rendőrség birtokába kerüljenek, illetve a bűncselekmény történeti tényállása megismerhető legyen. A kérdés itt is az, miként lehetséges elérni, hogy a későbbi bizonyítási eljárásban dokumentálható legyen a tárgyi bizonyíték feltalálásának valamennyi, a hitelesség vizsgálata szempontjából lényeges körülménye és az is, hogy az eljárás alatt azon semmiféle szándékolt változtatást nem történt. </w:t>
      </w:r>
    </w:p>
    <w:p>
      <w:pPr>
        <w:pStyle w:val="TextBody"/>
        <w:ind w:right="-2" w:hanging="0"/>
        <w:rPr/>
      </w:pPr>
      <w:r>
        <w:rPr/>
      </w:r>
    </w:p>
    <w:p>
      <w:pPr>
        <w:pStyle w:val="TextBody"/>
        <w:ind w:right="-2" w:hanging="0"/>
        <w:rPr/>
      </w:pPr>
      <w:r>
        <w:rPr/>
        <w:t>Az ilyen akciók lefolytatásának belső normatívái nagymértékben segíthetik, de ronthatják is a tárgyi bizonyítékok hitelességét és a büntető perben történő felhasználhatóságukat. Nyilvánvalóan kisebb a torzítás veszélye akkor, ha a fedett nyomozó alkalmazásához ügyészi engedély kell. A felderítési szakaszban ezt megkívánják álvásárlás, bizalmi vásárlás, bűnszervezetbe történő beépülés illetve ellenőrzött szállítás esetében, akkor ha ez utóbbihoz fedett nyomozó közreműködése szükséges.</w:t>
      </w:r>
    </w:p>
    <w:p>
      <w:pPr>
        <w:pStyle w:val="TextBody"/>
        <w:ind w:right="-2" w:hanging="0"/>
        <w:rPr/>
      </w:pPr>
      <w:r>
        <w:rPr/>
      </w:r>
    </w:p>
    <w:p>
      <w:pPr>
        <w:pStyle w:val="Normal"/>
        <w:jc w:val="both"/>
        <w:rPr/>
      </w:pPr>
      <w:r>
        <w:rPr/>
        <w:t>Nem szükségszerű, hogy a nyomozó hatóság azon tagja, aki e minőségét elleplezve tevékenykedik a nyomozás során, a szolgálati feladatának teljesítése közben jogi normát sértsen; de nem zárható ki az sem, hogy konspirációs okból, vagy mert olyan közel került az elkövetői körhöz, hogy ennek következtében az általuk megvalósított, vagy más bűncselekmények részesévé esetleg tettesévé válik. A nyomozás megtagadására csak az eljárási törvényben írt valamennyi feltétel együttes fennállása esetén van mód.</w:t>
      </w:r>
    </w:p>
    <w:p>
      <w:pPr>
        <w:pStyle w:val="Normal"/>
        <w:jc w:val="both"/>
        <w:rPr/>
      </w:pPr>
      <w:r>
        <w:rPr/>
      </w:r>
    </w:p>
    <w:p>
      <w:pPr>
        <w:pStyle w:val="Normal"/>
        <w:jc w:val="both"/>
        <w:rPr/>
      </w:pPr>
      <w:r>
        <w:rPr/>
        <w:t>Egyes bűncselekmények felderítéséhez, az elkövetők kézre kerítéséhez, felelősségre vonásához esetenként igen nyomós, az általános igényt messze meghaladó bűnüldözési érdek fűződhet. Ugyanakkor ez az indokoltan fokozott igény nem ritkán párosul felderítési nehézségekkel, az elkövetői kör zárt és magasan szervezett, a nyomozás általános szabályai szerint lefolytatott bizonyítástól önmagában eredmény nem várható, emellett a nagyfokú szervezettség, konspiráció folytán a hatósággal együttműködésre hajlandó elkövető sem vonható be a nyomozásba. Ilyen esetekre teszi lehetővé a törvény 1999. március l. napjától kezdődően "fedett nyomozó" alkalmazását.</w:t>
      </w:r>
    </w:p>
    <w:p>
      <w:pPr>
        <w:pStyle w:val="Normal"/>
        <w:jc w:val="both"/>
        <w:rPr/>
      </w:pPr>
      <w:r>
        <w:rPr/>
      </w:r>
    </w:p>
    <w:p>
      <w:pPr>
        <w:pStyle w:val="Normal"/>
        <w:jc w:val="both"/>
        <w:rPr/>
      </w:pPr>
      <w:r>
        <w:rPr/>
        <w:t>Amint az a megnevezésből is következik, a fedett nyomozó a nyomozó hatóság tagja, e minőségben, a rá vonatkozó hivatali, szolgálati szabályok alapján - azokat megtartva - jár el. Lényegi különbség, hogy amíg a nyomozó hatóság egyéb tagjai az eljárásuk során e minőségüket kinyilvánítva, az érintetteknek kötelezően tudomására hozva, hatáskörüket, illetékességüket igazolva járnak el [pl. a rendőrségről szóló 1994. évi XXXIV. törvény 20. §-a; a rendőrség szolgálati szabályzatáról szóló 3/1995. (III. 1.) BM rendelet 7. §-a], addig a fedett nyomozó a jogintézmény lényegéből következően e minőségét leplezi, ily módon a környezete - elsősorban a nyomozással érintettek - számára nyomozói mivolta titokban marad.</w:t>
      </w:r>
    </w:p>
    <w:p>
      <w:pPr>
        <w:pStyle w:val="Normal"/>
        <w:jc w:val="both"/>
        <w:rPr/>
      </w:pPr>
      <w:r>
        <w:rPr/>
      </w:r>
    </w:p>
    <w:p>
      <w:pPr>
        <w:pStyle w:val="Normal"/>
        <w:jc w:val="both"/>
        <w:rPr/>
      </w:pPr>
      <w:r>
        <w:rPr/>
        <w:t xml:space="preserve">A fedett nyomozó e tevékenysége során speciális helyzetben van. Korántsem biztos, hogy eljárása kapcsán bármely jogsértést - akárcsak formálisan is - megvalósítana. Elképzelhető ugyanakkor, hogy a rá egyébként vonatkozó általános előírást megszegi, így pl. az 1994. évi XXXIV. törvény 13. §-a szerinti intézkedési kötelezettségének adott esetben nem tesz eleget a lelepleződését elkerülendő; és nem kizárt az sem, hogy nyomozati munkája során olyan közel kerül az elkövetői körhöz, amelynek eredményeként szolgálati feladatának teljesítése közben bűnüldözési érdekből maga is részesévé, tettesévé válik a nyomozással érintett személyek által elkövetett bűncselekménynek. </w:t>
      </w:r>
    </w:p>
    <w:p>
      <w:pPr>
        <w:pStyle w:val="Normal"/>
        <w:jc w:val="both"/>
        <w:rPr/>
      </w:pPr>
      <w:r>
        <w:rPr/>
      </w:r>
    </w:p>
    <w:p>
      <w:pPr>
        <w:pStyle w:val="Normal"/>
        <w:jc w:val="both"/>
        <w:rPr/>
      </w:pPr>
      <w:r>
        <w:rPr/>
        <w:t>A jogintézmény kapcsán a büntetőeljárás alapelvei nem sérülnek, tekintettel arra, hogy fedett nyomozó alkalmazására a törvényi szövegezésből következően csak "nyomozás során" kerülhet sor. Folyik tehát az általános szabályok szerint "nyílt nyomozás" és ennek kapcsán a terhelti jogok maradéktalanul érvényesítésre kerülnek. Mégis garanciális követelményeknek eleget téve a nyomozó hatóság e "nyílt" eljárásában csupán ügyészi engedéllyel veheti igénybe a fedett nyomozót.</w:t>
      </w:r>
    </w:p>
    <w:p>
      <w:pPr>
        <w:pStyle w:val="Normal"/>
        <w:ind w:firstLine="204"/>
        <w:jc w:val="both"/>
        <w:rPr/>
      </w:pPr>
      <w:r>
        <w:rPr/>
      </w:r>
    </w:p>
    <w:p>
      <w:pPr>
        <w:pStyle w:val="TextBody"/>
        <w:ind w:right="-2" w:hanging="0"/>
        <w:rPr/>
      </w:pPr>
      <w:r>
        <w:rPr/>
        <w:t>Az előbbi szabályból az is következik, hogy az olyan ellenőrzött szállítás esetében, amikor az akció nem igényel fedett nyomozót, az ügyész engedélye sem kell. Ez a konstrukció komoly aggályokat vet fel. Az ellenőrzött szállítás kétségtelenül a nemzetközi szervezett bűnbandák leleplezésének egyik leghatásosabb módszere. Ugyanakkor az is igaz, hogy ebben az esetben az állam, ha ideiglenesen is, de lemond a büntetőjogi igényéről. Ezt pedig csak igazságszolgáltatási szerv teheti meg. Ilyen módon a most elemzett hazai szabály alkotmányos szempontból sem elfogadható. A fedett nyomozók alkalmazásának nemzetközin tapasztalatait összefoglaló Interpol tanulmány igazolja, hogy az országok többségében az ilyen akciókhoz ügyészi engedélyre van szükség.</w:t>
      </w:r>
    </w:p>
    <w:p>
      <w:pPr>
        <w:pStyle w:val="TextBody"/>
        <w:rPr/>
      </w:pPr>
      <w:r>
        <w:rPr/>
      </w:r>
    </w:p>
    <w:p>
      <w:pPr>
        <w:pStyle w:val="TextBody"/>
        <w:ind w:right="-2" w:hanging="0"/>
        <w:rPr/>
      </w:pPr>
      <w:r>
        <w:rPr/>
        <w:t xml:space="preserve">E témakör teljességéhez tartozik, hogy a fedett nyomozó alkalmazására büntetőeljárás során csak az ügyész engedélye alapján van lehetőség. Ennek a szabálynak az értékelésénél viszont arra kell tekintettel lennünk, hogy a nyomozás elrendelését követően csak nagyon szűk körben vethető be a fedett nyomozó anélkül, hogy a módszer ne sértene eljárási alapelveket. A szakirodalomban nem kimunkálta a nyomozással párhuzamosan folytatott titkos felderítés problémája. Emlékeztetünk arra, hogy a gyanúsított elleni eljárás megkezdését követően a titkos felderítés értelmetlenné tehet olyan garanciális szabályokat, mint a védelemhez való jog, avagy a jogorvoslati jogosultság, de jelentőségüket vesztik azok az eljárási rendelkezések is, amelyek a bizonyítékok hitelérdemlőségének a biztosítását szolgálják. Előfordulhat az is, hogy a gyanúsított ellen több bűncselekmény gyanúja is felmerül. Ilyenkor az a kérdés, hogy mely esetekben történik meg avagy marad el a megalapozott gyanú közlése, nem csupán a gyanú valószínűségi fokától, hanem a taktikai megfontolásokon is múlik. Jelenleg az a helyzet, hogy ezekben a kérdésekben a nyomozó hatóságok önállóan, mindenféle ügyészi kontroll nélkül döntenek.     </w:t>
      </w:r>
    </w:p>
    <w:p>
      <w:pPr>
        <w:pStyle w:val="Normal"/>
        <w:rPr/>
      </w:pPr>
      <w:r>
        <w:rPr/>
      </w:r>
    </w:p>
    <w:p>
      <w:pPr>
        <w:pStyle w:val="TextBody"/>
        <w:rPr/>
      </w:pPr>
      <w:r>
        <w:rPr/>
        <w:t>A fedett nyomozó alkalmazása széle körben elterjedt módszer Nyugat-Európában. Ennek főleg az a magyarázata, hogy a nyomozó hatóság rejtve tevékenykedő tagja mind jogi felhatalmazását és felelősségét, mind szakmai felkészültségét illetően messze nagyobb biztosítékot nyújt az eljárás törvényességéhez és eredményességéhez, mint a gyakran bűnözői körökből verbuvált informátor. Másfelől viszont a fedett nyomozó alkalmazása jelentős többlet terheket ró a bűnüldöző apparátusra, hiszen gyakran van arra szükség, hogy bonyolult biztosító intézkedések egész sorozatával nyújtsanak védelmet a titkos munkatárs leleplezésének megakadályozására, illetve személyének a megvédelmezésére. (Az osztrák rendőrségi törvény 54. § szerint a fedett nyomozó alkalmazása akkor megengedett, ha e nélkül  a veszélyes támadások elhárítása vagy a bűnszövetség elleni védekezés veszélybe kerülne vagy jelentősen megnehezülne. A fedett nyomozó akciójáról kép- és hangfelvételek is készíthetők. A fedett nyomozó a  bűnözők közötti kapcsolatok elleni védekezésre akkor megengedett, ha súlyos büntetéssel fenyegetett bűncselekmény elkövetésétől lehet tartani Ez alatt a törvény alkalmazásában több mint 1 évi szabadságvesztéssel fenyegetett bűncselekményeket  kell érteni. A kép és hangfelvevő készülék használatánál minden egyes alkalommal arra kell ügyelni, hogy az érintettek magánszférájába való beavatkozások során érvényesüljön az arányosság követelménye. A fedett nyomozó személyazonossága megváltoztatható, a fedőokirat kiállítása a fedett nyomozói jelleg leplezésére szolgál. Kiadására és alkalmazására a belügyminiszter ad utasítást. A fedőokiratokat kizárólag a rendőrhatósági feladatok teljesítésére lehet felhasználni.)</w:t>
      </w:r>
    </w:p>
    <w:p>
      <w:pPr>
        <w:pStyle w:val="TextBody"/>
        <w:rPr/>
      </w:pPr>
      <w:r>
        <w:rPr/>
      </w:r>
    </w:p>
    <w:p>
      <w:pPr>
        <w:pStyle w:val="TextBody"/>
        <w:rPr/>
      </w:pPr>
      <w:r>
        <w:rPr/>
        <w:t xml:space="preserve">Végezetül megemlítjük, hogy a fedett nyomozó alkalmazása rendkívüli felelősséggel jár. Nem csupán arról van szó, hogy ellenséges környezetben élete és testi épsége veszélybe kerülhet, amelyet sokszor nagyon bonyolult kombinációkkal lehet csak elhárítani. A legsúlyosabb erkölcsi fenyegetés az, hogy kellő szabályozottság, megfelelő kiképzés és szigorú eljárási garanciák hiányában a fedett nyomozó bűnbakká, az akció áldozatává válhat. </w:t>
      </w:r>
    </w:p>
    <w:p>
      <w:pPr>
        <w:pStyle w:val="Heading3"/>
        <w:rPr/>
      </w:pPr>
      <w:r>
        <w:rPr/>
      </w:r>
    </w:p>
    <w:p>
      <w:pPr>
        <w:pStyle w:val="Heading3"/>
        <w:rPr/>
      </w:pPr>
      <w:bookmarkStart w:id="43" w:name="__RefHeading___Toc183836284"/>
      <w:bookmarkEnd w:id="43"/>
      <w:r>
        <w:rPr/>
        <w:t>Az ellenőrzött szállítás</w:t>
      </w:r>
    </w:p>
    <w:p>
      <w:pPr>
        <w:pStyle w:val="TextBody"/>
        <w:rPr/>
      </w:pPr>
      <w:r>
        <w:rPr/>
      </w:r>
    </w:p>
    <w:p>
      <w:pPr>
        <w:pStyle w:val="TextBody"/>
        <w:rPr/>
      </w:pPr>
      <w:r>
        <w:rPr/>
        <w:t xml:space="preserve">Az ellenőrzött szállítás a nyomozó hatóság olyan leplezett tevékenysége, amelynek során - a nemzetközi együttműködés keretében, folyamatos és fokozott ellenőrzés mellett - lehetővé válik a bűncselekménygyanús szállítmányok titkos követése. A gyanús nemzetközi áruszállítások megfigyelése a következő bűnüldözési célokat szolgálja: </w:t>
      </w:r>
    </w:p>
    <w:p>
      <w:pPr>
        <w:pStyle w:val="TextBody"/>
        <w:rPr/>
      </w:pPr>
      <w:r>
        <w:rPr/>
      </w:r>
    </w:p>
    <w:p>
      <w:pPr>
        <w:pStyle w:val="TextBody"/>
        <w:numPr>
          <w:ilvl w:val="0"/>
          <w:numId w:val="18"/>
        </w:numPr>
        <w:rPr/>
      </w:pPr>
      <w:r>
        <w:rPr/>
        <w:t xml:space="preserve">Annak dokumentálása, hogy a felderítés alatt álló szállítmány bűncselekmény tárgyi bizonyítási eszközét képező dolgokat tartalmaz. </w:t>
      </w:r>
    </w:p>
    <w:p>
      <w:pPr>
        <w:pStyle w:val="TextBody"/>
        <w:numPr>
          <w:ilvl w:val="0"/>
          <w:numId w:val="18"/>
        </w:numPr>
        <w:rPr/>
      </w:pPr>
      <w:r>
        <w:rPr/>
        <w:t>Annak igazolása, hogy a behozott gyanús tárgyakat más országba kívánják továbbítani.</w:t>
      </w:r>
    </w:p>
    <w:p>
      <w:pPr>
        <w:pStyle w:val="TextBody"/>
        <w:numPr>
          <w:ilvl w:val="0"/>
          <w:numId w:val="18"/>
        </w:numPr>
        <w:rPr/>
      </w:pPr>
      <w:r>
        <w:rPr/>
        <w:t xml:space="preserve">Annak bizonyítása, hogy a becsempészet tárgyakat az ország területén átszállították. </w:t>
      </w:r>
    </w:p>
    <w:p>
      <w:pPr>
        <w:pStyle w:val="TextBody"/>
        <w:numPr>
          <w:ilvl w:val="0"/>
          <w:numId w:val="18"/>
        </w:numPr>
        <w:rPr/>
      </w:pPr>
      <w:r>
        <w:rPr/>
        <w:t xml:space="preserve">A célállomás meghatározása és a bűnkapcsolatok feltárása az elkövetői hálózat leleplezésére és a nemzetközi bűncselekmény tényállásának bizonyítására. </w:t>
      </w:r>
    </w:p>
    <w:p>
      <w:pPr>
        <w:pStyle w:val="TextBody"/>
        <w:rPr/>
      </w:pPr>
      <w:r>
        <w:rPr/>
      </w:r>
    </w:p>
    <w:p>
      <w:pPr>
        <w:pStyle w:val="TextBody"/>
        <w:rPr/>
      </w:pPr>
      <w:r>
        <w:rPr/>
        <w:t>A felderítésnek ezt a módszerét lehetővé teszi az 1998. évi L. törvénnyel kihirdetett, az Egyesült Nemzetek Narkótikumok és Pszichotrop Anyagok Kereskedelme Elleni Egyezmény 11. cikkeje és a Schengeni Egyezmény 73. cikkeje. Ami az ellenőrzött szállítás egyes országok való szabályozását illeti Belgiumban ezt a módszert csak súlyos bűncselekmény esetén ügyészi engedéllyel lehet alkalmazni, Franciaországban kizárólag kábítószerrel kapcsolatos bűncselekményekben az ügyész kötelező tájékoztatása mellett, Németországban pedig az illegális kábítószer-, és fegyverkereskedelem eseteiben ugyancsak ügyészi engedéllyel. Minden érintett országban általános elv a szükségesség és az arányosság követelménye, ami azt jelenti, hogy csak súlyos bűncselekmény leleplezésére alkalmazható és csak abban az esetben, ha a felderítés más módon nem vezet eredményre.</w:t>
      </w:r>
    </w:p>
    <w:p>
      <w:pPr>
        <w:pStyle w:val="TextBody"/>
        <w:rPr/>
      </w:pPr>
      <w:r>
        <w:rPr/>
      </w:r>
    </w:p>
    <w:p>
      <w:pPr>
        <w:pStyle w:val="TextBody"/>
        <w:rPr/>
      </w:pPr>
      <w:r>
        <w:rPr/>
        <w:t>Magyarországon "A bűnüldöző szervek nemzetközi együttműködéséről" szóló 2002. évi LIV. törvény tartalmaz részletes rendelkezéseket az ellenőrzött szállítás külföldi hatóságokkal együtt történő lefolytatásáról. A Nemzetközi Bűnügyi Együttműködési Központ (NEBEK) fogadja az ellenőrzött szállításra vonatkozó megkereséseket a magyar hatóságok részéről, valamint ez a szerv továbbítja az irányunkba érkező megkereséseket is. Az ellenőrzött szállítás részleteit a külföldi hatóság és a magyar központi bűnüldöző szerv között létrejött eseti megállapodásban kell rendezni.</w:t>
      </w:r>
    </w:p>
    <w:p>
      <w:pPr>
        <w:pStyle w:val="TextBody"/>
        <w:rPr/>
      </w:pPr>
      <w:r>
        <w:rPr/>
      </w:r>
    </w:p>
    <w:p>
      <w:pPr>
        <w:pStyle w:val="TextBody"/>
        <w:rPr/>
      </w:pPr>
      <w:r>
        <w:rPr/>
        <w:t xml:space="preserve"> </w:t>
      </w:r>
      <w:r>
        <w:rPr/>
        <w:t>A</w:t>
      </w:r>
      <w:r>
        <w:rPr>
          <w:b/>
        </w:rPr>
        <w:t xml:space="preserve"> </w:t>
      </w:r>
      <w:r>
        <w:rPr/>
        <w:t>17. §</w:t>
      </w:r>
      <w:r>
        <w:rPr>
          <w:b/>
        </w:rPr>
        <w:t xml:space="preserve"> </w:t>
      </w:r>
      <w:r>
        <w:rPr/>
        <w:t>(1) bekezdése szerint a NEBEK-hez megküldött megkeresés alapján a magyar központi bűnüldöző szerv és a külföldi hatóság eseti megállapodása szerint Magyarország területén ellenőrzött szállítás hajtható végre.</w:t>
      </w:r>
    </w:p>
    <w:p>
      <w:pPr>
        <w:pStyle w:val="TextBody"/>
        <w:rPr/>
      </w:pPr>
      <w:r>
        <w:rPr/>
        <w:t>(2) Ha a késedelem a bűnüldözés érdekeit veszélyezteti, a külföldi állam illetékes szervének megkeresését a magyar bűnüldöző szerv közvetlenül fogadhatja, illetve a magyar bűnüldöző szerv - ha azt nemzetközi szerződés lehetővé teszi - a külföldi állam azonos hatáskörrel rendelkező szervéhez közvetlenül is fordulhat. A közvetlen megkeresésről a magyar bűnüldöző szerv köteles a 19. § (1) bekezdésében meghatározott szervet vagy a NEBEK-et haladéktalanul értesíteni.</w:t>
      </w:r>
    </w:p>
    <w:p>
      <w:pPr>
        <w:pStyle w:val="TextBody"/>
        <w:rPr/>
      </w:pPr>
      <w:r>
        <w:rPr/>
        <w:t>18. § Az ellenőrzött szállításról szóló eseti megállapodás során rendelkezni kell:</w:t>
      </w:r>
    </w:p>
    <w:p>
      <w:pPr>
        <w:pStyle w:val="TextBody"/>
        <w:rPr/>
      </w:pPr>
      <w:r>
        <w:rPr>
          <w:i/>
        </w:rPr>
        <w:t xml:space="preserve">a) </w:t>
      </w:r>
      <w:r>
        <w:rPr/>
        <w:t>a szállítmány tartalmáról, várható útvonaláról és időtartamáról, a szállítás módjáról, a szállítóeszköz azonosítására alkalmas adatokról;</w:t>
      </w:r>
    </w:p>
    <w:p>
      <w:pPr>
        <w:pStyle w:val="TextBody"/>
        <w:rPr/>
      </w:pPr>
      <w:r>
        <w:rPr>
          <w:i/>
        </w:rPr>
        <w:t xml:space="preserve">b) </w:t>
      </w:r>
      <w:r>
        <w:rPr/>
        <w:t>az ellenőrzött szállítást irányító személyről;</w:t>
      </w:r>
    </w:p>
    <w:p>
      <w:pPr>
        <w:pStyle w:val="TextBody"/>
        <w:rPr/>
      </w:pPr>
      <w:r>
        <w:rPr>
          <w:i/>
        </w:rPr>
        <w:t xml:space="preserve">c) </w:t>
      </w:r>
      <w:r>
        <w:rPr/>
        <w:t>a résztvevők kapcsolattartásának módjáról;</w:t>
      </w:r>
    </w:p>
    <w:p>
      <w:pPr>
        <w:pStyle w:val="TextBody"/>
        <w:rPr/>
      </w:pPr>
      <w:r>
        <w:rPr>
          <w:i/>
        </w:rPr>
        <w:t xml:space="preserve">d) </w:t>
      </w:r>
      <w:r>
        <w:rPr/>
        <w:t>a kísérés módjáról;</w:t>
      </w:r>
    </w:p>
    <w:p>
      <w:pPr>
        <w:pStyle w:val="TextBody"/>
        <w:rPr/>
      </w:pPr>
      <w:r>
        <w:rPr>
          <w:i/>
        </w:rPr>
        <w:t xml:space="preserve">e) </w:t>
      </w:r>
      <w:r>
        <w:rPr/>
        <w:t>a kísérésben résztvevő személyek számáról;</w:t>
      </w:r>
    </w:p>
    <w:p>
      <w:pPr>
        <w:pStyle w:val="TextBody"/>
        <w:rPr/>
      </w:pPr>
      <w:r>
        <w:rPr>
          <w:i/>
        </w:rPr>
        <w:t xml:space="preserve">f) </w:t>
      </w:r>
      <w:r>
        <w:rPr/>
        <w:t>a szállítmány átadásának, átvételének körülményeiről;</w:t>
      </w:r>
    </w:p>
    <w:p>
      <w:pPr>
        <w:pStyle w:val="TextBody"/>
        <w:rPr/>
      </w:pPr>
      <w:r>
        <w:rPr>
          <w:i/>
        </w:rPr>
        <w:t xml:space="preserve">g) </w:t>
      </w:r>
      <w:r>
        <w:rPr/>
        <w:t>az elfogás esetén alkalmazandó intézkedésekről;</w:t>
      </w:r>
    </w:p>
    <w:p>
      <w:pPr>
        <w:pStyle w:val="TextBody"/>
        <w:rPr/>
      </w:pPr>
      <w:r>
        <w:rPr>
          <w:i/>
        </w:rPr>
        <w:t xml:space="preserve">h) </w:t>
      </w:r>
      <w:r>
        <w:rPr/>
        <w:t>váratlan esemény esetén alkalmazandó intézkedésekről.</w:t>
      </w:r>
    </w:p>
    <w:p>
      <w:pPr>
        <w:pStyle w:val="TextBody"/>
        <w:rPr/>
      </w:pPr>
      <w:r>
        <w:rPr/>
        <w:t>19. §</w:t>
      </w:r>
      <w:r>
        <w:rPr>
          <w:b/>
        </w:rPr>
        <w:t xml:space="preserve"> </w:t>
      </w:r>
      <w:r>
        <w:rPr/>
        <w:t>(1) A Magyarország területén alkalmazott ellenőrzött szállítás során a művelet irányítására és ellenőrzésére a hatáskörrel és illetékességgel rendelkező magyar bűnüldöző szerv jogosult.</w:t>
      </w:r>
    </w:p>
    <w:p>
      <w:pPr>
        <w:pStyle w:val="TextBody"/>
        <w:rPr/>
      </w:pPr>
      <w:r>
        <w:rPr/>
        <w:t>(2) Az ellenőrzött szállítmány kísérésében - a 17. § (1) bekezdésében meghatározott eseti megállapodás szerint - a külföldi hatóság tagja is részt vehet. Az ellenőrzött szállítás kísérésében fedett nyomozó - az Rtv. 64. §-ának (4) bekezdése alapján - az ügyész engedélyével vehet részt.</w:t>
      </w:r>
    </w:p>
    <w:p>
      <w:pPr>
        <w:pStyle w:val="TextBody"/>
        <w:rPr/>
      </w:pPr>
      <w:r>
        <w:rPr/>
      </w:r>
    </w:p>
    <w:p>
      <w:pPr>
        <w:pStyle w:val="TextBody"/>
        <w:rPr/>
      </w:pPr>
      <w:r>
        <w:rPr/>
        <w:t>Az Európai Unió tagállamaival folytatott bűnügyi együttműködésről szóló 2003. évi CXXX. törvény 60. és 61. §-a a fedett nyomozó alkalmazásáról, a 62. § az ellenőrzött szállításról és a bírói engedélyhez nem kötött titkos információgyűjtésről rendelkezik. A tagállamok bűnüldöző hatóságai ezeknek a módszereknek az alkalmazása érdekében közvetlenül is megkereshetik egymást.</w:t>
      </w:r>
    </w:p>
    <w:p>
      <w:pPr>
        <w:pStyle w:val="TextBody"/>
        <w:rPr/>
      </w:pPr>
      <w:r>
        <w:rPr/>
      </w:r>
    </w:p>
    <w:p>
      <w:pPr>
        <w:pStyle w:val="TextBody"/>
        <w:rPr/>
      </w:pPr>
      <w:r>
        <w:rPr/>
        <w:t>A Magyarország területén történő ellenőrzött szállítás esetén a magyar hatóság jogosult a művelet irányítására és ellenőrzésére. Az Rtv. 64.§ (1) bekezdésének f) pontja értelmében az ellenőrzött szállítás kísérésében fedett nyomozó is részt vehet. Több európai országhoz hasonlóan a magyar szabályozás is különbséget tesz külső megfigyelés alatt álló szállítmányok és beépített ügynökök segítségével felügyelt szállítmányok között, a fedett nyomozó alkalmazása tehát csak egy lehetőség a szorosabb ellenőrzésre.</w:t>
      </w:r>
    </w:p>
    <w:p>
      <w:pPr>
        <w:pStyle w:val="TextBody"/>
        <w:rPr/>
      </w:pPr>
      <w:r>
        <w:rPr/>
        <w:t xml:space="preserve"> </w:t>
      </w:r>
      <w:r>
        <w:rPr/>
        <w:t xml:space="preserve">Magyarországon minden büntetőjogilag tilalmazott nemzetközi szállítás titkos ellenőrzés alá vonható. </w:t>
      </w:r>
    </w:p>
    <w:p>
      <w:pPr>
        <w:pStyle w:val="TextBody"/>
        <w:rPr/>
      </w:pPr>
      <w:r>
        <w:rPr/>
      </w:r>
    </w:p>
    <w:p>
      <w:pPr>
        <w:pStyle w:val="TextBody"/>
        <w:rPr/>
      </w:pPr>
      <w:r>
        <w:rPr/>
        <w:t>Az ellenőrzött szállítás alapos tervezést és több titkosszolgálati erő és eszköz kombinatív felhasználását igényli. Jogi szempontból feltétlenül szükséges lenne olyan egyértelmű szabályozás, amely az ilyen akcióhoz ügyészi engedélyt ír elő, felderítési oldalról pedig az akció többoldalú biztosítása a kívánatos. (Hollandiában egy különleges felhatalmazású rendőri egység titkosszolgálati eszközökkel, ellenőrzött szállításokkal és ügynökség alkalmazásával szeretett volna eljutni az illegális kábítószer piacot uraló szervezett bűnbandák leleplezéséhez. A tevékenység elégtelen szabályozása és a külső kontrollok hiánya miatt a nagy leleplezés elmaradt, ellenben hatalmas mennyiségű kábítószer került az országba rendőri asszisztenciával.)</w:t>
      </w:r>
      <w:r>
        <w:rPr>
          <w:rStyle w:val="FootnoteCharacters"/>
          <w:rStyle w:val="FootnoteAnchor"/>
          <w:b/>
          <w:sz w:val="20"/>
          <w:szCs w:val="20"/>
        </w:rPr>
        <w:footnoteReference w:id="95"/>
      </w:r>
    </w:p>
    <w:p>
      <w:pPr>
        <w:pStyle w:val="Heading3"/>
        <w:rPr/>
      </w:pPr>
      <w:r>
        <w:rPr/>
      </w:r>
    </w:p>
    <w:p>
      <w:pPr>
        <w:pStyle w:val="Heading3"/>
        <w:rPr/>
      </w:pPr>
      <w:bookmarkStart w:id="44" w:name="__RefHeading___Toc183836285"/>
      <w:bookmarkEnd w:id="44"/>
      <w:r>
        <w:rPr/>
        <w:t>A nyomozóhatóság egyéb adatszerző tevékenysége</w:t>
      </w:r>
    </w:p>
    <w:p>
      <w:pPr>
        <w:pStyle w:val="TextBody"/>
        <w:rPr/>
      </w:pPr>
      <w:r>
        <w:rPr/>
      </w:r>
    </w:p>
    <w:p>
      <w:pPr>
        <w:pStyle w:val="TextBody"/>
        <w:rPr/>
      </w:pPr>
      <w:r>
        <w:rPr/>
        <w:t>A Be 178. §</w:t>
      </w:r>
      <w:r>
        <w:rPr>
          <w:b/>
        </w:rPr>
        <w:t xml:space="preserve"> </w:t>
      </w:r>
      <w:r>
        <w:rPr/>
        <w:t>(1) bekezdése szerint: „A nyomozó hatóság a büntetőeljárás megindítása után annak megállapítására, hogy vannak-e bizonyítási eszközök, és ezek hol találhatók, adatszerzést végezhet, ennek során igénybe veheti a rendőrség külön törvényben meghatározott bűnüldözési adatkezelési adatbázisait, a megkeresésre (71. §) vonatkozó szabályok szerint bárkitől okiratok és adatok rendelkezésre bocsátását, valamint felvilágosítás adását, a feljelentő vagy a sértett állami, helyi önkormányzati szerv, köztestület, gazdálkodó szervezet, alapítvány, közalapítvány vagy társadalmi szervezet vezetőjétől, illetőleg a vizsgálatra jogosult szervtől vizsgálat tartását és a kár megállapítását kérheti, a bűncselekmény helyszínét megtekintheti, szaktanácsadót vehet igénybe, és a megszerzett adatokat ellenőrizheti. A nyomozó hatóság az adatszerzés során fénykép vagy más adathordozón rögzített kép bemutatásával személyt vagy tárgyat kiválasztathat, illetőleg a bemutatott személyről vagy tárgyról felvilágosítást kérhet.” Továbbá:</w:t>
      </w:r>
    </w:p>
    <w:p>
      <w:pPr>
        <w:pStyle w:val="TextBody"/>
        <w:rPr/>
      </w:pPr>
      <w:r>
        <w:rPr/>
      </w:r>
    </w:p>
    <w:p>
      <w:pPr>
        <w:pStyle w:val="TextBody"/>
        <w:rPr/>
      </w:pPr>
      <w:r>
        <w:rPr/>
        <w:t>„</w:t>
      </w:r>
      <w:r>
        <w:rPr/>
        <w:t>(2) A nyomozó hatóság az adatszerző tevékenysége során az ügyész engedélyével a nyomozó hatóság olyan tagját is igénybe veheti, aki e minőségét leplezi (fedett nyomozó), valamint a reá irányadó törvény szerint más, bírói engedélyhez nem kötött titkos információgyűjtést is végezhet.</w:t>
      </w:r>
    </w:p>
    <w:p>
      <w:pPr>
        <w:pStyle w:val="TextBody"/>
        <w:rPr/>
      </w:pPr>
      <w:r>
        <w:rPr/>
        <w:t>(3) A nyomozó hatóságnak az a tagja, aki az adatszerzést végezte, erről jelentést készít. A jelentés tartalmára a 168. § (2) és (3) bekezdésének rendelkezései az irányadók. A (2) bekezdés szerinti adatszerző tevékenységről szóló jelentést a nyomozó hatóság vezetője írja alá.</w:t>
      </w:r>
    </w:p>
    <w:p>
      <w:pPr>
        <w:pStyle w:val="TextBody"/>
        <w:rPr/>
      </w:pPr>
      <w:r>
        <w:rPr/>
        <w:t>(4) Ha az ügyész a nyomozó hatóság adatszerző tevékenységének eredményét bizonyítékként kívánja felhasználni, az arról készített jelentést csatolja a nyomozás irataihoz. A nyomozó hatóság adatszerző tevékenységéről készített jelentés a nyomozás irataihoz történő csatolást követően az okiratra (116. §) vonatkozó szabályok szerint használható fel bizonyítékként.”</w:t>
      </w:r>
    </w:p>
    <w:p>
      <w:pPr>
        <w:pStyle w:val="TextBody"/>
        <w:rPr/>
      </w:pPr>
      <w:r>
        <w:rPr/>
      </w:r>
    </w:p>
    <w:p>
      <w:pPr>
        <w:pStyle w:val="TextBody"/>
        <w:rPr/>
      </w:pPr>
      <w:r>
        <w:rPr/>
        <w:t>Az imént idézett paragrafushoz fűzött indokolás, egyebek mellett megállapítja: „A büntetőeljárás megindítása után - tehát a nyomozás elrendelését, megindulását követően - az azt végző ügyész, a nyomozóhatóság a Be.-ben biztosított, a VII. Fejezetben megjelölt bizonyítási eszközökkel tesz eleget a Be. 164. § (2) bekezdésében írt kötelezettségének, tehát hogy felderítse a bűncselekményt és az elkövető személyét, felkutassa és biztosítsa a bizonyítási eszközöket. Annak megállapítása végett, hogy vannak-e ilyen eszközök, és ha léteznek, akkor hol lelhetők fel, a nyomozóhatóság különféle - a törvényben összefoglalóan adatszerzésnek nevezett - tevékenységet folytathat. Az (1) bekezdés felsorolása nem taxáció, az ott írt egyes intézkedések a kriminalisztika körébe tartoznak, jogilag kevésbé szabályozhatóak, elvégzésükhöz ügyészi engedélyre vagy hozzájárulásra nincs szükség. Lényeges, hogy a szakasz címében is jelzett adatszerzésen túl a megszerzett adatok ellenőrzésére is feljogosított a nyomozóhatóság. Mindez a vizsgálódás, kutakodás, adatgyűjtés- és értékelés a gyanú megerősödését, vagy az elkövető személyére vonatkozó megalapozott gyanú kialakítását segítheti.”</w:t>
      </w:r>
    </w:p>
    <w:p>
      <w:pPr>
        <w:pStyle w:val="TextBody"/>
        <w:rPr/>
      </w:pPr>
      <w:r>
        <w:rPr/>
      </w:r>
    </w:p>
    <w:p>
      <w:pPr>
        <w:pStyle w:val="TextBody"/>
        <w:ind w:right="-2" w:hanging="0"/>
        <w:rPr/>
      </w:pPr>
      <w:r>
        <w:rPr/>
        <w:t>Kevésbé érezzük vitásnak a puhatolás hagyományos felderítési módszerének az alkalmazását, minthogy ebben az esetben a bűnüldözés tájékozódásáról van szó, amelynek eredményeként a további felderítés eredményesebben folytatható. Az Rtv 64. §-ának (1) bekezdés b./ alpontja szerint a Rendőrség bűnüldözési célból a rendőri jelleg leplezésével információt gyűjthet, vagy adatot ellenőrizhet. Ennek érdekében fedett nyomozót is igénybe vehet. Ellenben, ha a puhatolás során olyan ismeretek keletkeznek, amelyek a büntető perben nem nélkülözhetőek, akkor a hatóság tagjainak avagy a titkos kapcsolatoknak a tanúkihallgatása is felmerülhet.</w:t>
      </w:r>
    </w:p>
    <w:p>
      <w:pPr>
        <w:pStyle w:val="TextBody"/>
        <w:ind w:right="-2" w:hanging="0"/>
        <w:rPr/>
      </w:pPr>
      <w:r>
        <w:rPr/>
      </w:r>
    </w:p>
    <w:p>
      <w:pPr>
        <w:pStyle w:val="TextBody"/>
        <w:ind w:right="-2" w:hanging="0"/>
        <w:rPr/>
      </w:pPr>
      <w:r>
        <w:rPr/>
        <w:t xml:space="preserve">A fedőokmányok alkalmazását járulékos felderítési eszköznek kell tekintenünk, de ezzel kapcsolatban felmerülhet, hogy miként lehet megőrizni az okmányok közhitelességét és bizonyos hatóságok és hivatalok tekintélyét. Erre nézve az Rtv meglehetősen kevés garanciát tartalmas. A fedőintézmények működtetés még súlyosabb gondokat jelent. Olyan belső szabályokra lenne szükség, amelyek kizárhatnának bizonyos összeférhetetlenségeket. (Példának okáért felderítő szolgálat fedő szerve nem folytathatna vagyonvédelmi és magánnyomozói tevékenységet.) Az Rtv szerint a fedőintézmények létesítésének és működtetésének részletes szabályait a Kormány állapítja meg. Nem ismert azonban, hogy ez a szabályozás megtörtént-e és ha igen, milyen tartalommal. </w:t>
      </w:r>
    </w:p>
    <w:p>
      <w:pPr>
        <w:pStyle w:val="TextBody"/>
        <w:ind w:right="-2" w:hanging="0"/>
        <w:rPr/>
      </w:pPr>
      <w:r>
        <w:rPr/>
      </w:r>
    </w:p>
    <w:p>
      <w:pPr>
        <w:pStyle w:val="TextBody"/>
        <w:ind w:right="-2" w:hanging="0"/>
        <w:rPr/>
      </w:pPr>
      <w:r>
        <w:rPr/>
        <w:t>A hagyományos titkosrendőrségi tevékenységek egyike a figyelés, amely rendszerint csupán felületi, másodlagos információkat képes nyújtani, de a kiterjedt és konspirált bűnkapcsolatok feltárásában mással nem helyettesíthető. A csapda alkalmazása nem annyira a további felderítés, mint inkább a leleplezés és az elkövetői alapos gyanú megállapításához szükséges, ezért ennek az alkalmazása gyakran a nyílt eljárás megkezdését is jelenti. Annál inkább fontos, hogy végrehajtása az eljárási garanciákra tekintettel történjék.</w:t>
      </w:r>
    </w:p>
    <w:p>
      <w:pPr>
        <w:pStyle w:val="TextBody"/>
        <w:ind w:right="-2" w:hanging="0"/>
        <w:rPr/>
      </w:pPr>
      <w:r>
        <w:rPr/>
      </w:r>
    </w:p>
    <w:p>
      <w:pPr>
        <w:pStyle w:val="TextBody"/>
        <w:ind w:right="-2" w:hanging="0"/>
        <w:rPr/>
      </w:pPr>
      <w:r>
        <w:rPr/>
        <w:t>Az Rtv 68. §-a széles körben teszi lehetővé felderítés számára, hogy adatokat szerezzen be adóhatóságtól, devizahatóságtól, távközlési szervezettől, egészségügyi adatokat kezelő szervezettől, továbbá a banki- az értékpapír- és az egyéb üzleti titkok köréből. Ennek azonban van két korlátja, az egyik az ügyészi jóváhagyás, a másik pedig az adatok elhasználásának a célhoz kötöttsége. Az utóbbi szabály azonban csak akkor bír garanciális tartalommal, ha a felderítés célja általában is definiálható. Erre kevésbé van lehetőség akkor, ha a titkos adatgyűjtés nem bűncselekmény gyanúra, hanem általános megelőzési célra alapított. Más kérdés, hogy ebben az esetben az ügyészségi hozzájárulás körében a célhoz kötöttség nyomatékos értékelést kaphat.</w:t>
      </w:r>
    </w:p>
    <w:p>
      <w:pPr>
        <w:pStyle w:val="TextBody"/>
        <w:ind w:right="-2" w:hanging="0"/>
        <w:rPr/>
      </w:pPr>
      <w:r>
        <w:rPr/>
      </w:r>
    </w:p>
    <w:p>
      <w:pPr>
        <w:pStyle w:val="TextBody"/>
        <w:ind w:right="-2" w:hanging="0"/>
        <w:rPr/>
      </w:pPr>
      <w:r>
        <w:rPr/>
        <w:t>Általános felfogás szerint a felderítés a leghatékonyabb külső kontrollt a bírói engedélyhez kötött titkosszolgálati eszközök és módszerek alkalmazása rendjén kap. Valójában ez nincs így. Nem szabályozott az a fontos kérdés, hogy mit kell tartalmazni a rendőrségi előterjesztésnek. A tárgykörben kiadott 26/ 1999. számú BM rendelet csak az előterjesztésre jogosult vezetői szinteket határozza meg, ami fontos lehet a belső hierarchia szempontjából, de kevéssé teszi lehetővé, hogy a bírói döntés megfelelő alapokon nyugodjék. Az a tény, hogy a bírónak nincs lehetősége megismerkednie az általa engedélyezett eszközök és módszerek technikai sajátosságaival és nem ellenőrizheti az alkalmazás folyamatát sem, kétségessé teszi ennek a jogintézménynek a hatékonyságát az állampolgári jogok oltalmazásában. Az ügyész pedig, aki tisztéből adódóan a felderítési folyamatot is képes lenne kontroll alatt tartani, az engedélyezési eljárásból teljesen ki van rekesztve.</w:t>
      </w:r>
    </w:p>
    <w:p>
      <w:pPr>
        <w:pStyle w:val="Normal"/>
        <w:jc w:val="both"/>
        <w:rPr/>
      </w:pPr>
      <w:r>
        <w:rPr/>
      </w:r>
    </w:p>
    <w:p>
      <w:pPr>
        <w:pStyle w:val="Normal"/>
        <w:rPr/>
      </w:pPr>
      <w:r>
        <w:rPr/>
      </w:r>
    </w:p>
    <w:p>
      <w:pPr>
        <w:pStyle w:val="Normal"/>
        <w:rPr/>
      </w:pPr>
      <w:r>
        <w:rPr/>
      </w:r>
    </w:p>
    <w:p>
      <w:pPr>
        <w:pStyle w:val="Normal"/>
        <w:rPr/>
      </w:pPr>
      <w:r>
        <w:rPr/>
      </w:r>
    </w:p>
    <w:p>
      <w:pPr>
        <w:pStyle w:val="Heading3"/>
        <w:rPr>
          <w:i w:val="false"/>
          <w:i w:val="false"/>
        </w:rPr>
      </w:pPr>
      <w:r>
        <w:rPr>
          <w:i w:val="false"/>
        </w:rPr>
      </w:r>
    </w:p>
    <w:p>
      <w:pPr>
        <w:pStyle w:val="TextBody"/>
        <w:jc w:val="center"/>
        <w:rPr>
          <w:i/>
          <w:i/>
        </w:rPr>
      </w:pPr>
      <w:r>
        <w:rPr>
          <w:i/>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3"/>
        <w:rPr/>
      </w:pPr>
      <w:r>
        <w:rPr/>
      </w:r>
    </w:p>
    <w:p>
      <w:pPr>
        <w:pStyle w:val="Heading2"/>
        <w:rPr/>
      </w:pPr>
      <w:bookmarkStart w:id="45" w:name="__RefHeading___Toc183836286"/>
      <w:bookmarkEnd w:id="45"/>
      <w:r>
        <w:rPr/>
        <w:t>VI. Fejezet</w:t>
      </w:r>
    </w:p>
    <w:p>
      <w:pPr>
        <w:pStyle w:val="Heading1"/>
        <w:jc w:val="center"/>
        <w:rPr>
          <w:b/>
          <w:b/>
        </w:rPr>
      </w:pPr>
      <w:r>
        <w:rPr>
          <w:b/>
        </w:rPr>
      </w:r>
    </w:p>
    <w:p>
      <w:pPr>
        <w:pStyle w:val="Heading2"/>
        <w:rPr/>
      </w:pPr>
      <w:bookmarkStart w:id="46" w:name="__RefHeading___Toc183836287"/>
      <w:bookmarkEnd w:id="46"/>
      <w:r>
        <w:rPr/>
        <w:t>A krimináltechnika</w:t>
      </w:r>
    </w:p>
    <w:p>
      <w:pPr>
        <w:pStyle w:val="Normal"/>
        <w:rPr/>
      </w:pPr>
      <w:r>
        <w:rPr/>
      </w:r>
    </w:p>
    <w:p>
      <w:pPr>
        <w:pStyle w:val="Normal"/>
        <w:jc w:val="both"/>
        <w:rPr/>
      </w:pPr>
      <w:r>
        <w:rPr/>
        <w:t xml:space="preserve">A kriminalisztikai gyakorlat hagyományos, Európában kialakult tagolása szerint a nyomozástani ismeretek két nagy területet ölelnek fel: </w:t>
      </w:r>
    </w:p>
    <w:p>
      <w:pPr>
        <w:pStyle w:val="Normal"/>
        <w:jc w:val="both"/>
        <w:rPr/>
      </w:pPr>
      <w:r>
        <w:rPr/>
      </w:r>
    </w:p>
    <w:p>
      <w:pPr>
        <w:pStyle w:val="Normal"/>
        <w:numPr>
          <w:ilvl w:val="0"/>
          <w:numId w:val="72"/>
        </w:numPr>
        <w:jc w:val="both"/>
        <w:rPr/>
      </w:pPr>
      <w:r>
        <w:rPr/>
        <w:t>A nyomozástan (a tudományrendszertanban ezt nevezzük krimináltaktikának) a nyomozás megtervezésének, szervezésének, a nyomozási cselekmények lefolytatásának, a tényállás megállapításának valamint a bizonyítékok igazságszolgáltatás számára történő biztosításának az ismereteit tartalmazza. A taktika magában foglal olyan jártasságokat is, amelyek a bűncselekmények magszakításához, az elkövetők üldözéséhez és kézre kerítéséhez nélkülözhetetlenek, végül pedig ide kell sorolnunk a legitim fizikai erőszak alkalmazásának azokat a formáit, amelyek a kényszerintézkedések végrehajtásánál szükségesek lehetnek.</w:t>
      </w:r>
      <w:r>
        <w:rPr>
          <w:rStyle w:val="FootnoteCharacters"/>
          <w:rStyle w:val="FootnoteAnchor"/>
        </w:rPr>
        <w:footnoteReference w:id="96"/>
      </w:r>
    </w:p>
    <w:p>
      <w:pPr>
        <w:pStyle w:val="Normal"/>
        <w:numPr>
          <w:ilvl w:val="0"/>
          <w:numId w:val="72"/>
        </w:numPr>
        <w:jc w:val="both"/>
        <w:rPr/>
      </w:pPr>
      <w:r>
        <w:rPr/>
        <w:t>A bűnügyi technika (tudomány-rendszertani megnevezése a krimináltechnika) „a bizonyítási eszközök felkutatása, rögzítése és vizsgálata technikai módszereivel és eszközeivel, valamint a tárgyi bizonyítási eszközök létrejöttének törvényszerűségeivel foglalkozik.”</w:t>
      </w:r>
      <w:r>
        <w:rPr>
          <w:rStyle w:val="FootnoteCharacters"/>
          <w:rStyle w:val="FootnoteAnchor"/>
        </w:rPr>
        <w:footnoteReference w:id="97"/>
      </w:r>
      <w:r>
        <w:rPr/>
        <w:t xml:space="preserve"> A technikai feladatok egy része a helyszíni nyomkutatás és nyomrögzítés, másik csoportja pedig a tárgyi bizonyítási eszközök laboratóriumi vizsgálata.</w:t>
      </w:r>
    </w:p>
    <w:p>
      <w:pPr>
        <w:pStyle w:val="Normal"/>
        <w:jc w:val="both"/>
        <w:rPr/>
      </w:pPr>
      <w:r>
        <w:rPr/>
      </w:r>
    </w:p>
    <w:p>
      <w:pPr>
        <w:pStyle w:val="Normal"/>
        <w:jc w:val="both"/>
        <w:rPr/>
      </w:pPr>
      <w:r>
        <w:rPr/>
        <w:t>A korszerű nyomozói szervezeten belül munkamegosztás jött létre a taktikai feladatokat ellátó nyomozók (felderítők, vizsgálók, detektívek, stb.) és a technikai feladatokat végző bűnügyi technikusok között. Utóbbiak külön szervezeti egységben, bűnügyi-technikai csoportban osztályban vagy rendőrségi intézetben kaptak helyet. A vizsgálati módszerek és a műszerek fejlődésének eredményeként a bűnügyi technikusok által feltárt tárgyi bizonyítási eszközök elemzésére kialakultak a rendőrségi (azonosító) laboratóriumok, ahol igazságügyi szakképesítéssel rendelkező orvosok, fizikusok kémikusok, vegyészek és más természettudományok képviselői a bűntető-eljárási bizonyítás szükségleteinek ismeretében végezték el a tárgyi bizonyítási eszközök szakértői vizsgálatát. A rendőrségi laboratóriumokban rendeződtek azok a klasszikus kriminalisztikai szakértői ágazatok is, amelyek speciális bizonyítási szükségletekhez alkalmazkodtak, miközben megbízható természettudományos háttérre nem támaszkodhattak, egyszerűen azért, mert az adott tudományterületek lehetőségei és a büntetőeljárási bizonyítás szükségletei között nem alakult ki harmónia. Az ujjnyomok azonosítása a daktiloszkópia feladata, de ez a művelet maga a tapasztalati megismerésen alapul, és a legutóbbi időkig természettudományos törvényekkel megvalósítható igazolási eljárásokat nem tudott kialakítani a maga számára.</w:t>
      </w:r>
      <w:r>
        <w:rPr>
          <w:rStyle w:val="FootnoteCharacters"/>
          <w:rStyle w:val="FootnoteAnchor"/>
        </w:rPr>
        <w:footnoteReference w:id="98"/>
      </w:r>
      <w:r>
        <w:rPr/>
        <w:t xml:space="preserve"> A nyomtani azonosítás az összehasonlító elemzések tapasztalati tényeit használja fel, anélkül, hogy módszereit általános érvényű törvényszerűségek alapoznák meg. A fegyverszakértő munkája ugyancsak a praxis szintjén marad, de a kéz- és gépírásvizsgálatok sem tudtak túllépni az egyedi sajátosságokból kiinduló összefüggések megfigyelésén és leírásán.</w:t>
      </w:r>
      <w:r>
        <w:rPr>
          <w:rStyle w:val="FootnoteCharacters"/>
          <w:rStyle w:val="FootnoteAnchor"/>
        </w:rPr>
        <w:footnoteReference w:id="99"/>
      </w:r>
    </w:p>
    <w:p>
      <w:pPr>
        <w:pStyle w:val="Normal"/>
        <w:jc w:val="both"/>
        <w:rPr/>
      </w:pPr>
      <w:r>
        <w:rPr/>
      </w:r>
    </w:p>
    <w:p>
      <w:pPr>
        <w:pStyle w:val="Normal"/>
        <w:jc w:val="both"/>
        <w:rPr/>
      </w:pPr>
      <w:r>
        <w:rPr/>
        <w:t>A rendőrségi laboratóriumok első csírái a XX. század elején jelentkeztek, sikerük annak köszönhető, hogy állandóan követték a tudományos fejlődést, és azt törekedtek összhangba hozni a változó bűnözés elleni küzdelem szükségleteivel. Olyan új területek születtek, mint a hang- és szagazonosítás, a kábítószeranyagok vizsgálata. Forradalmian újnak számít a DNS (genetikai) minták alapján történő személyazonosítás. A lőfegyverek mellett mind nagyobb jelentőséget kaptak a különböző robbanóanyagok vizsgálata, a legutóbbi időkben pedig a számítástechnika adott feladatot a krimináltechnika számára: a számítógépes rendszerek különösen a bűnügyi nyilvántartásban és az adatok keresésében jelentettek előre törést, másfelől pedig a számítástechnikával kapcsolatos bűnesetek nyomozása egy új szakértői ágazat, az informatikai szakértés megjelenéséhez vezetett. ”Az ezredforduló idején hazánkban is előrelépés történt a korszerű tudományos, számítástechnikai és információátviteli módszerek (DNS adatbázis, automatikus ujjnyomat-nyilvántartás) alkalmazásában… A világ számos fejlett országában már több évtizede működő új bűnügyi tudományos intézetek, (így pl. a német Bundes Kriminalamt, az angol Forensic Science Service, az USA FBI Laboratory stb.) rendszeres kapcsolatot tartanak a kutató és fejlesztő intézményekkel, szakszerűen közlik az alapkutatásokkal szemben támasztott sajátos igényeket, elvégzik a különböző természettudományos, műszaki területek új eredményeinek nyomozásbeli felhasználásához szükséges adaptációs kutatásokat, illetve a nyomozó szervek által igényelt szakértői vizsgálatokat.”</w:t>
      </w:r>
      <w:r>
        <w:rPr>
          <w:rStyle w:val="FootnoteCharacters"/>
          <w:rStyle w:val="FootnoteAnchor"/>
        </w:rPr>
        <w:footnoteReference w:id="100"/>
      </w:r>
    </w:p>
    <w:p>
      <w:pPr>
        <w:pStyle w:val="Normal"/>
        <w:jc w:val="both"/>
        <w:rPr/>
      </w:pPr>
      <w:r>
        <w:rPr/>
      </w:r>
    </w:p>
    <w:p>
      <w:pPr>
        <w:pStyle w:val="Normal"/>
        <w:jc w:val="both"/>
        <w:rPr/>
      </w:pPr>
      <w:r>
        <w:rPr/>
        <w:t>A most vázolt rendszert a célszerűség, az eredményesség és a hatékonyság követelménye hozta létre. Az igazságügyi szakértői terület újraszabályozásakor azonban felmerül, hogy vajon ez a nyomozóhatósági struktúra megfelel-e a törvényességi elveknek, a szakértői függetlenségnek, működnek-e a befolyásmentes szakvélemény megalkotását biztosító garanciák?</w:t>
      </w:r>
    </w:p>
    <w:p>
      <w:pPr>
        <w:pStyle w:val="Normal"/>
        <w:jc w:val="both"/>
        <w:rPr/>
      </w:pPr>
      <w:r>
        <w:rPr/>
      </w:r>
    </w:p>
    <w:p>
      <w:pPr>
        <w:pStyle w:val="Normal"/>
        <w:jc w:val="both"/>
        <w:rPr/>
      </w:pPr>
      <w:r>
        <w:rPr/>
        <w:t>A kérdésre három válasz is kínálkozik:</w:t>
      </w:r>
    </w:p>
    <w:p>
      <w:pPr>
        <w:pStyle w:val="Normal"/>
        <w:jc w:val="both"/>
        <w:rPr/>
      </w:pPr>
      <w:r>
        <w:rPr/>
      </w:r>
    </w:p>
    <w:p>
      <w:pPr>
        <w:pStyle w:val="Normal"/>
        <w:jc w:val="both"/>
        <w:rPr/>
      </w:pPr>
      <w:r>
        <w:rPr/>
        <w:t>Az első megoldás az lehet, hogy a bűnügyi technikusi és rendőrségi laboratóriumi rendszer nem szorul változtatásra. A rendőrségi laboratóriumokban működő és igazságügyi szakértői képesítéssel rendelkező munkatársak továbbra is eljárhatnak büntető ügyekben szakértőként, mert az általuk adott szakvélemény hitelessége megbízhatóan ellenőrizhető. Ennek legáltalánosabb módszereit az USA Legfelsőbb Bírósága az úgynevezett Daubert eset kapcsán munkálta ki, amikor a legfőbb bírói testület elvi éllel meghatározta a szakvélemény tudományos megalapozottságának követelményeit. Ezek a következők: a bizonyítás tudományos megalapozottsága, a szakértő által alkalmazott módszer kiállta a gyakorlat próbáját, a módszer széles körű publikáltsága és ellenőrzöttsége, végül a módszer hibaértéknek meghatározhatósága.</w:t>
      </w:r>
      <w:r>
        <w:rPr>
          <w:rStyle w:val="FootnoteCharacters"/>
          <w:rStyle w:val="FootnoteAnchor"/>
        </w:rPr>
        <w:footnoteReference w:id="101"/>
      </w:r>
      <w:r>
        <w:rPr/>
        <w:t xml:space="preserve"> A most vázolt követelmények tükrében nyilvánvaló, hogy a szakértői függetlenség legfontosabb feltétele maga a szaktudás, ami objektív eszközökkel ellenőrizhető. Továbbá belső eljárási szabályok kizárhatják, hogy a szakértő véleményének kialakításában utasítható legyen. Az viszont igaz, hogy ez a megoldás – amely szinte valamennyi fejlett polgári jogállam bűnügyi rendőrségénél érvényesül – feltételezi a bírósági tárgyaláson felvett bizonyítás magas szakmai színvonalát és törvényességét, azt, hogy a szakvélemények megalapozottsága a védelem által is legyen ellenőrizhető.</w:t>
      </w:r>
    </w:p>
    <w:p>
      <w:pPr>
        <w:pStyle w:val="Normal"/>
        <w:jc w:val="both"/>
        <w:rPr/>
      </w:pPr>
      <w:r>
        <w:rPr/>
      </w:r>
    </w:p>
    <w:p>
      <w:pPr>
        <w:pStyle w:val="Normal"/>
        <w:jc w:val="both"/>
        <w:rPr/>
      </w:pPr>
      <w:r>
        <w:rPr/>
        <w:t>Második lehetőség az eredményesség és a törvényesség harmóniájának megteremtésére egy olyan struktúra, amelyben a bűnüldöző hatóságok megőrzik bűnügyi technikai kapacitásukat és laboratóriumi hátterűket, de az itt dolgozó szakértők, mint a nyomozó hatóság tagjai a büntető ügyekben folytatott vizsgálataikról nem adnak szakvéleményt. Megállapításaikat jegyzőkönyvbe foglalják, amelyek azután a bizonyításban okiratként kerülhetnek felhasználásra. (Hasonlóan ahhoz, ahogyan a terhelt vagy a tanú vallomását magában foglaló jegyzőkönyv is okirati bizonyíték.) Ennek az eljárásnak a szakértő kötelező igénybevétele szab határt, de tudjuk, hogy az azonosító laboratóriumok ilyen kérdések túlnyomó többségében eddig sem adtak szakvéleményt. A hatályos Be felsorolja a szakértő alkalmazásának kötelező eseteit, ezek a következők: a bizonyítandó tény, illetőleg az eldöntendő kérdés személy kóros elmeállapota, alkohol-, illetőleg kábítószer-függősége, kényszergyógykezelés vagy kényszergyógyítás szükségessége, a személyazonosítás biológiai vizsgálat útján, végül a szakértői vizsgálat elhalt személy kihantolásával összefüggésben szükséges. (Be 99. § /2/ bekezdés) Ha ezt a felsorolást a rendőrségi azonosító laboratóriumok hagyományos és Európában általánosan elterjedt kompetenciáival összevetjük, akkor az állapítható meg, hogy a bűnügyi szakértő intézetek csak a DNS azonosítás esetében nem folyamodhatnának a szakértői megállapítások jegyzőkönyvbe foglalásának módszeréhez, minthogy ebben az esetben a szakértő kirendelése kötelező. A többi szakterületen aggálymentesen követhető lenne az okirati bizonyítás. Ez a megoldás nem fosztja meg a nyomozó hatóságokat attól a technikai és természettudományos háttértől, amelyet a modern bűnüldözés az azonosító szolgálatok kiépítésével az elmúlt évtizedekben hozott létre, de megnöveli a bizonyítás törvényességét biztosító garanciák hatékonyságát.</w:t>
      </w:r>
    </w:p>
    <w:p>
      <w:pPr>
        <w:pStyle w:val="Normal"/>
        <w:jc w:val="both"/>
        <w:rPr/>
      </w:pPr>
      <w:r>
        <w:rPr/>
      </w:r>
    </w:p>
    <w:p>
      <w:pPr>
        <w:pStyle w:val="Normal"/>
        <w:jc w:val="both"/>
        <w:rPr/>
      </w:pPr>
      <w:r>
        <w:rPr/>
        <w:t>A harmadik megoldás a bűnügyi technika egységek és a bűnügyi szakértői intézetek leválasztása a nyomozó hatóságokról és betagolásuk az önálló igazságügyi szakértői intézményrendszerbe. Ez az út szinte járhatatlan, mert a nyomozó hatóságok ezzel elveszítenék tudományos hátterüket, az azonosító laboratóriumokat pedig elzárnák azoktól a bűnüldözési tapasztalatoktól és cselekvéstől, amelynek eddigi eredményeiket köszönhették. Kétségtelen viszont, hogy függetlenségük elnyerésével erős garanciát kapnak arra, hogy szakvéleményeik kialakításánál szűk rendőri-szervezeti érdekek őket ne befolyásolják. Ugyanakkor megnövekedhetnek a költségek és elhúzódhatnak az eljárások. Az aggályok ellenére a magyar rendőrség bűnügyi szolgálatainál ez az utóbbi megoldás körvonalazódik, különös tekintettel az igazságügyi szakértőkről szóló 2005. évi XLVII. törvény rendelkezéseire.</w:t>
      </w:r>
    </w:p>
    <w:p>
      <w:pPr>
        <w:pStyle w:val="Heading3"/>
        <w:rPr/>
      </w:pPr>
      <w:r>
        <w:rPr/>
      </w:r>
    </w:p>
    <w:p>
      <w:pPr>
        <w:pStyle w:val="Heading3"/>
        <w:rPr/>
      </w:pPr>
      <w:bookmarkStart w:id="47" w:name="__RefHeading___Toc183836288"/>
      <w:bookmarkEnd w:id="47"/>
      <w:r>
        <w:rPr/>
        <w:t>A nyomtan</w:t>
      </w:r>
    </w:p>
    <w:p>
      <w:pPr>
        <w:pStyle w:val="Normal"/>
        <w:jc w:val="both"/>
        <w:rPr/>
      </w:pPr>
      <w:r>
        <w:rPr/>
      </w:r>
    </w:p>
    <w:p>
      <w:pPr>
        <w:pStyle w:val="Normal"/>
        <w:jc w:val="both"/>
        <w:rPr/>
      </w:pPr>
      <w:r>
        <w:rPr>
          <w:i/>
        </w:rPr>
        <w:t>A nyomtan (traszológia)</w:t>
      </w:r>
      <w:r>
        <w:rPr/>
        <w:t xml:space="preserve"> a vizsgált esemény felderítése és bizonyítása érdekében foglalkozik a nyomképződés folyamatával, a nyomok keletkezési körülményeinek feltárásával, a nyomok megjelenési formájából kiolvasható következtetésekkel és a nyomot létrehozó objektum azonosítása céljából végzendő szakértői vizsgálattal, melynek érdekében kidolgozza a nyomok felkutatásának és szakértői vizsgálatra történő előkészítésének feladatait.</w:t>
      </w:r>
    </w:p>
    <w:p>
      <w:pPr>
        <w:pStyle w:val="Normal"/>
        <w:jc w:val="both"/>
        <w:rPr/>
      </w:pPr>
      <w:r>
        <w:rPr/>
      </w:r>
    </w:p>
    <w:p>
      <w:pPr>
        <w:pStyle w:val="TextBodyIndent"/>
        <w:ind w:hanging="0"/>
        <w:rPr/>
      </w:pPr>
      <w:r>
        <w:rPr/>
        <w:t>A nyomok kriminalisztikai jelentősége abban áll, hogy vizsgálatuk révén mód nyílik a nyomot létrehozó objektum (a nyomképző személy vagy tárgy) azonosítására. A fizikai környezetben lezajló minden esemény során tárgyak kerülnek egymással kapcsolatba. A „kapcsolatba kerülés”-en olyan kölcsönhatás értendő, melynek következtében az abban részt vevő objektumok (személyek és tárgyak) kölcsönösen tükröződnek egymáson. A tükröződés az esetek jelentős részében nyomképződést eredményez.</w:t>
      </w:r>
    </w:p>
    <w:p>
      <w:pPr>
        <w:pStyle w:val="Normal"/>
        <w:jc w:val="both"/>
        <w:rPr/>
      </w:pPr>
      <w:r>
        <w:rPr/>
      </w:r>
    </w:p>
    <w:p>
      <w:pPr>
        <w:pStyle w:val="Normal"/>
        <w:jc w:val="both"/>
        <w:rPr/>
      </w:pPr>
      <w:r>
        <w:rPr/>
        <w:t xml:space="preserve"> „</w:t>
      </w:r>
      <w:r>
        <w:rPr/>
        <w:t xml:space="preserve">Tárgyi bizonyítási eszköz minden olyan dolog, amely a bizonyítandó tény bizonyítására alkalmas, így különösen az, amely </w:t>
      </w:r>
      <w:r>
        <w:rPr>
          <w:i/>
        </w:rPr>
        <w:t>a bűncselekmény nyomait hordozza</w:t>
      </w:r>
      <w:r>
        <w:rPr/>
        <w:t>, vagy a bűncselekmény elkövetése útján jött létre, amelyet a bűncselekmény elkövetéséhez eszközül használtak, vagy amelyre a bűncselekményt elkövették.” (Be. 115. §). A Be. szerint tehát, a</w:t>
      </w:r>
      <w:r>
        <w:rPr>
          <w:i/>
        </w:rPr>
        <w:t xml:space="preserve"> „bűncselekmény nyomai”-n a különféle objektumok </w:t>
      </w:r>
      <w:r>
        <w:rPr/>
        <w:t>(személyek vagy tárgyak)</w:t>
      </w:r>
      <w:r>
        <w:rPr>
          <w:i/>
        </w:rPr>
        <w:t xml:space="preserve"> alakbeli tükröződései és anyagátadás révén létrejött elváltozásai egyaránt értendők.</w:t>
      </w:r>
    </w:p>
    <w:p>
      <w:pPr>
        <w:pStyle w:val="Normal"/>
        <w:jc w:val="both"/>
        <w:rPr>
          <w:i/>
          <w:i/>
        </w:rPr>
      </w:pPr>
      <w:r>
        <w:rPr>
          <w:i/>
        </w:rPr>
      </w:r>
    </w:p>
    <w:p>
      <w:pPr>
        <w:pStyle w:val="Normal"/>
        <w:jc w:val="both"/>
        <w:rPr>
          <w:b/>
          <w:b/>
        </w:rPr>
      </w:pPr>
      <w:r>
        <w:rPr>
          <w:i/>
        </w:rPr>
        <w:t>A krimináltechnika</w:t>
      </w:r>
      <w:r>
        <w:rPr/>
        <w:t xml:space="preserve">, ezen belül is </w:t>
      </w:r>
      <w:r>
        <w:rPr>
          <w:i/>
        </w:rPr>
        <w:t xml:space="preserve">a nyomtan, a nyom fogalmát sokkal szűkebben értelmezi. </w:t>
      </w:r>
      <w:r>
        <w:rPr/>
        <w:t xml:space="preserve">Az egyik csoportba tartoznak az elváltozást létrehozó objektum körvonalait, felületi morfológiai jellemzőit tükröző nyomok; a másik csoportot pedig azok az anyagmaradványoknak, amelyek fizikai és kémiai, (biokémiai) tulajdonságaikban azt az objektumot reprezentálják, amiből származnak. </w:t>
      </w:r>
    </w:p>
    <w:p>
      <w:pPr>
        <w:pStyle w:val="Normal"/>
        <w:jc w:val="both"/>
        <w:rPr>
          <w:b/>
          <w:b/>
          <w:i/>
          <w:i/>
        </w:rPr>
      </w:pPr>
      <w:r>
        <w:rPr>
          <w:b/>
          <w:i/>
        </w:rPr>
      </w:r>
    </w:p>
    <w:p>
      <w:pPr>
        <w:pStyle w:val="Normal"/>
        <w:jc w:val="both"/>
        <w:rPr/>
      </w:pPr>
      <w:r>
        <w:rPr>
          <w:i/>
        </w:rPr>
        <w:t>Kriminalisztikai nyom</w:t>
      </w:r>
      <w:r>
        <w:rPr/>
        <w:t xml:space="preserve"> valamennyi, a vizsgált ügy szempontjából releváns objektum kölcsönhatása révén keletkező anyagi jellegű elváltozás, vagyis a nyomok és az anyagmaradványok egyaránt. </w:t>
      </w:r>
    </w:p>
    <w:p>
      <w:pPr>
        <w:pStyle w:val="Normal"/>
        <w:jc w:val="both"/>
        <w:rPr/>
      </w:pPr>
      <w:r>
        <w:rPr/>
      </w:r>
    </w:p>
    <w:p>
      <w:pPr>
        <w:pStyle w:val="Szvegtrzs2"/>
        <w:rPr/>
      </w:pPr>
      <w:r>
        <w:rPr/>
        <w:t xml:space="preserve">Az anyagi jellegű elváltozások keletkezésének alapvető tényezői: </w:t>
      </w:r>
      <w:r>
        <w:rPr>
          <w:i w:val="false"/>
        </w:rPr>
        <w:t>a nyomképző objektum, a nyomhordozó objektum és a nyomképzési folyamat</w:t>
      </w:r>
      <w:r>
        <w:rPr/>
        <w:t xml:space="preserve">. </w:t>
      </w:r>
    </w:p>
    <w:p>
      <w:pPr>
        <w:pStyle w:val="Normal"/>
        <w:ind w:firstLine="360"/>
        <w:jc w:val="both"/>
        <w:rPr/>
      </w:pPr>
      <w:r>
        <w:rPr/>
      </w:r>
    </w:p>
    <w:p>
      <w:pPr>
        <w:pStyle w:val="Normal"/>
        <w:jc w:val="both"/>
        <w:rPr/>
      </w:pPr>
      <w:r>
        <w:rPr/>
        <w:t xml:space="preserve">Ha a nyomhordozón a nyomképző tárgy érintkező felületének formája azáltal rajzolódik ki, hogy </w:t>
      </w:r>
      <w:r>
        <w:rPr>
          <w:i/>
        </w:rPr>
        <w:t>a nyomképzőről anyag rakódik le</w:t>
      </w:r>
      <w:r>
        <w:rPr/>
        <w:t xml:space="preserve"> a nyomhordozóra, </w:t>
      </w:r>
      <w:r>
        <w:rPr>
          <w:i/>
        </w:rPr>
        <w:t xml:space="preserve">az így keletkezett elváltozás </w:t>
      </w:r>
      <w:r>
        <w:rPr/>
        <w:t xml:space="preserve">önmagában egyszerre traszológiai értelemben vett </w:t>
      </w:r>
      <w:r>
        <w:rPr>
          <w:i/>
        </w:rPr>
        <w:t xml:space="preserve">nyom és anyagmaradvány is </w:t>
      </w:r>
      <w:r>
        <w:rPr/>
        <w:t xml:space="preserve">(pl. véres cipőtalp nyoma). Az pedig, hogy az így létrejött elváltozást a konkrét eljárás során nyomnak vagy anyagmaradványnak kell-e tekinteni, mindig attól függ, hogy milyen szakértői vizsgálatnak vetjük alá. </w:t>
      </w:r>
      <w:r>
        <w:rPr>
          <w:i/>
        </w:rPr>
        <w:t>Ha az azonosításra az alakbeli sajátosságok vizsgálata révén van nagyobb esély</w:t>
      </w:r>
      <w:r>
        <w:rPr/>
        <w:t xml:space="preserve">, akkor az elváltozást traszológiai értelemben vett </w:t>
      </w:r>
      <w:r>
        <w:rPr>
          <w:i/>
        </w:rPr>
        <w:t>nyomnak tekintjük</w:t>
      </w:r>
      <w:r>
        <w:rPr/>
        <w:t xml:space="preserve">, és vizsgálatára igazságügyi nyomszakértőt rendelünk ki (ujjnyomok esetén igazságügyi ujjlenyomat szakértőt). Abban az esetben viszont, </w:t>
      </w:r>
      <w:r>
        <w:rPr>
          <w:i/>
        </w:rPr>
        <w:t>ha fennáll a lehetősége az eredményes anyagvizsgálatnak</w:t>
      </w:r>
      <w:r>
        <w:rPr/>
        <w:t xml:space="preserve">, akkor a rögzített elváltozást </w:t>
      </w:r>
      <w:r>
        <w:rPr>
          <w:i/>
        </w:rPr>
        <w:t>anyagmaradványként értékeljük</w:t>
      </w:r>
      <w:r>
        <w:rPr/>
        <w:t xml:space="preserve">, és jellegétől függően leggyakrabban igazságügyi fizikus vagy vegyész, biológiai eredetű maradvány esetében pedig általában orvos vagy hemogenetikus szakértőt rendelünk ki. Természetesen annak a lehetősége is fennállhat, hogy összehangolt szakértői vizsgálat révén, az elváltozásnak mind az alaki, mind az anyagi sajátosságai egyaránt vizsgálatra kerüljenek. </w:t>
      </w:r>
    </w:p>
    <w:p>
      <w:pPr>
        <w:pStyle w:val="Normal"/>
        <w:jc w:val="both"/>
        <w:rPr/>
      </w:pPr>
      <w:r>
        <w:rPr/>
      </w:r>
    </w:p>
    <w:p>
      <w:pPr>
        <w:pStyle w:val="Normal"/>
        <w:jc w:val="both"/>
        <w:rPr/>
      </w:pPr>
      <w:r>
        <w:rPr/>
        <w:t xml:space="preserve">A traszológiai nyomok és anyagmaradványok együttes keletkezésének az előbbiektől valamelyest eltérő módját képezik azok a kriminalisztikában </w:t>
      </w:r>
      <w:r>
        <w:rPr>
          <w:i/>
        </w:rPr>
        <w:t>„nyomkereszteződés”</w:t>
      </w:r>
      <w:r>
        <w:rPr/>
        <w:t xml:space="preserve">-nek nevezett esetek, amikor </w:t>
      </w:r>
      <w:r>
        <w:rPr>
          <w:i/>
        </w:rPr>
        <w:t>egy fellépő hatás következtében</w:t>
      </w:r>
      <w:r>
        <w:rPr/>
        <w:t xml:space="preserve"> az egymással kapcsolatba kerülő objektumok között a tükröződés </w:t>
      </w:r>
      <w:r>
        <w:rPr>
          <w:i/>
        </w:rPr>
        <w:t>az egyiken nyom, a másikon anyagmaradvány</w:t>
      </w:r>
      <w:r>
        <w:rPr/>
        <w:t xml:space="preserve"> formájában jön létre. (És mégis nyomkereszteződésről és nem nyom és anyagmaradvány kereszteződéséről beszélünk!) Ilyenkor a két objektum között lejátszódó nyomképződési folyamat eredményeként, a kölcsönhatásban részes </w:t>
      </w:r>
      <w:r>
        <w:rPr>
          <w:i/>
        </w:rPr>
        <w:t>mindkét objektum egyszerre lesz nyomképző és nyomhordozó</w:t>
      </w:r>
      <w:r>
        <w:rPr/>
        <w:t xml:space="preserve"> is. </w:t>
      </w:r>
    </w:p>
    <w:p>
      <w:pPr>
        <w:pStyle w:val="Normal"/>
        <w:ind w:firstLine="360"/>
        <w:jc w:val="both"/>
        <w:rPr/>
      </w:pPr>
      <w:r>
        <w:rPr/>
      </w:r>
    </w:p>
    <w:p>
      <w:pPr>
        <w:pStyle w:val="Normal"/>
        <w:jc w:val="both"/>
        <w:rPr/>
      </w:pPr>
      <w:r>
        <w:rPr>
          <w:i/>
        </w:rPr>
        <w:t>A nyomképződés tényezői</w:t>
      </w:r>
      <w:r>
        <w:rPr/>
        <w:t xml:space="preserve">: a nyomképző, a nyomhordozó és a nyomképződési folyamat. Traszológiai értelemben </w:t>
      </w:r>
      <w:r>
        <w:rPr>
          <w:i/>
        </w:rPr>
        <w:t>nyomképző</w:t>
      </w:r>
      <w:r>
        <w:rPr/>
        <w:t xml:space="preserve">nek nevezzük azt a tárgyat (ideértve az emberi és állati testrészeket is, pl. ujjak, tenyér, talp, fogazat stb.), amelyik formai és felületi sajátosságait egy másik tárggyal történő érintkezése folytán – a törvényszerűen lejátszódó tükröződés révén – azon hátrahagyja. A </w:t>
      </w:r>
      <w:r>
        <w:rPr>
          <w:i/>
        </w:rPr>
        <w:t xml:space="preserve">nyomhordozó </w:t>
      </w:r>
      <w:r>
        <w:rPr/>
        <w:t xml:space="preserve">értelemszerűen az objektum, amelyiken az elváltozás létrejön. A </w:t>
      </w:r>
      <w:r>
        <w:rPr>
          <w:i/>
        </w:rPr>
        <w:t>nyomképződési folyamat</w:t>
      </w:r>
      <w:r>
        <w:rPr/>
        <w:t xml:space="preserve"> pedig az a kölcsönhatás, amelynek folytán a tükröződés létrejön, vagyis az a kapcsolat, amely a nyomképző és a nyomhordozó között a nyom keletkezésének időszakában fennállt. </w:t>
      </w:r>
    </w:p>
    <w:p>
      <w:pPr>
        <w:pStyle w:val="Normal"/>
        <w:jc w:val="both"/>
        <w:rPr/>
      </w:pPr>
      <w:r>
        <w:rPr/>
      </w:r>
    </w:p>
    <w:p>
      <w:pPr>
        <w:pStyle w:val="Normal"/>
        <w:jc w:val="both"/>
        <w:rPr/>
      </w:pPr>
      <w:r>
        <w:rPr/>
        <w:t>A nyomhordozón való ábrázolódás szerint vannak a térfogati nyomok és a felületi nyomok. Ez utóbbi csoportosítás alapját a nyomképző és nyomhordozó anyag egymáshoz viszonyított szilárdsága és szennyezettsége adja:</w:t>
      </w:r>
    </w:p>
    <w:p>
      <w:pPr>
        <w:pStyle w:val="Normal"/>
        <w:jc w:val="both"/>
        <w:rPr>
          <w:b/>
          <w:b/>
        </w:rPr>
      </w:pPr>
      <w:r>
        <w:rPr>
          <w:b/>
        </w:rPr>
      </w:r>
    </w:p>
    <w:p>
      <w:pPr>
        <w:pStyle w:val="Normal"/>
        <w:numPr>
          <w:ilvl w:val="0"/>
          <w:numId w:val="95"/>
        </w:numPr>
        <w:jc w:val="both"/>
        <w:rPr/>
      </w:pPr>
      <w:r>
        <w:rPr>
          <w:i/>
        </w:rPr>
        <w:t>Térfogati nyom</w:t>
      </w:r>
      <w:r>
        <w:rPr/>
        <w:t xml:space="preserve"> esetében a nyomhordozón </w:t>
      </w:r>
      <w:r>
        <w:rPr>
          <w:i/>
        </w:rPr>
        <w:t>a nyomképző háromdimenziós domborzati képe tükröződik.</w:t>
      </w:r>
      <w:r>
        <w:rPr/>
        <w:t xml:space="preserve"> Ilyen típusú nyom akkor keletkezik, ha a nyomhordozó anyaga puhább a nyomképző tárgy anyagánál, és ha a nyomképződéskor fellépő hatás elég intenzív ahhoz, hogy a nyomképző behatolhasson a nyomhordozó anyagába (pl. hóban keletkező lábbeli nyom). </w:t>
      </w:r>
    </w:p>
    <w:p>
      <w:pPr>
        <w:pStyle w:val="Normal"/>
        <w:numPr>
          <w:ilvl w:val="0"/>
          <w:numId w:val="95"/>
        </w:numPr>
        <w:jc w:val="both"/>
        <w:rPr/>
      </w:pPr>
      <w:r>
        <w:rPr>
          <w:i/>
        </w:rPr>
        <w:t>Felületi nyom</w:t>
      </w:r>
      <w:r>
        <w:rPr/>
        <w:t xml:space="preserve"> keletkezésekor a nyomhordozón a nyomképző kétdimenziós képe síkban tükröződik, a nyom mélysége illetve magassága ugyanis – kriminalisztikai szempontból nézve – elhanyagolhatóan kicsi.</w:t>
      </w:r>
    </w:p>
    <w:p>
      <w:pPr>
        <w:pStyle w:val="Normal"/>
        <w:ind w:left="540" w:firstLine="360"/>
        <w:jc w:val="both"/>
        <w:rPr/>
      </w:pPr>
      <w:r>
        <w:rPr/>
        <w:t>A felületi nyomokat tovább csoportosíthatjuk:</w:t>
      </w:r>
    </w:p>
    <w:p>
      <w:pPr>
        <w:pStyle w:val="TextBodyIndent"/>
        <w:numPr>
          <w:ilvl w:val="0"/>
          <w:numId w:val="4"/>
        </w:numPr>
        <w:tabs>
          <w:tab w:val="clear" w:pos="708"/>
          <w:tab w:val="left" w:pos="-2340" w:leader="none"/>
        </w:tabs>
        <w:ind w:left="540" w:firstLine="360"/>
        <w:rPr/>
      </w:pPr>
      <w:r>
        <w:rPr>
          <w:i/>
        </w:rPr>
        <w:t>Réteg-lerakódási</w:t>
      </w:r>
      <w:r>
        <w:rPr/>
        <w:t xml:space="preserve"> </w:t>
      </w:r>
      <w:r>
        <w:rPr>
          <w:i/>
        </w:rPr>
        <w:t>nyomok</w:t>
      </w:r>
      <w:r>
        <w:rPr/>
        <w:t xml:space="preserve"> általában úgy keletkeznek, hogy </w:t>
      </w:r>
      <w:r>
        <w:rPr>
          <w:i/>
        </w:rPr>
        <w:t>a nyomképző tárgyon levő szennyeződés lerakódik a nyomhordozóra.</w:t>
      </w:r>
      <w:r>
        <w:rPr/>
        <w:t xml:space="preserve"> Ezekben az esetekben a lerakódott idegen anyag képezi le a nyomképző felületének sajátosságait (pl. a sáros, poros lábbeli lenyomata a tiszta padlón). Ritkábban az is elő szokott fordulni, hogy nem szennyeződés, hanem a meglehetősen képlékeny felületű nyomképző saját anyaga rakódik le a nyomhordozó felületére. </w:t>
      </w:r>
    </w:p>
    <w:p>
      <w:pPr>
        <w:pStyle w:val="Normal"/>
        <w:numPr>
          <w:ilvl w:val="0"/>
          <w:numId w:val="4"/>
        </w:numPr>
        <w:tabs>
          <w:tab w:val="clear" w:pos="708"/>
          <w:tab w:val="left" w:pos="-2160" w:leader="none"/>
        </w:tabs>
        <w:ind w:left="540" w:firstLine="360"/>
        <w:jc w:val="both"/>
        <w:rPr/>
      </w:pPr>
      <w:r>
        <w:rPr>
          <w:i/>
        </w:rPr>
        <w:t>Réteg-leválasztási nyomoknak</w:t>
      </w:r>
      <w:r>
        <w:rPr/>
        <w:t xml:space="preserve"> azokat a nyomokat nevezzük, amelyek esetében </w:t>
      </w:r>
      <w:r>
        <w:rPr>
          <w:i/>
        </w:rPr>
        <w:t xml:space="preserve">a nyomképző tárgy alakja azáltal rajzolódik ki a hordozón, hogy annak a felületi rétege </w:t>
      </w:r>
      <w:r>
        <w:rPr/>
        <w:t xml:space="preserve">(általában vékonyan lerakódott por, festék, vér, olaj vagy egyéb anyag) az érintkezés következtében </w:t>
      </w:r>
      <w:r>
        <w:rPr>
          <w:i/>
        </w:rPr>
        <w:t>a nyomképzőre tapad</w:t>
      </w:r>
      <w:r>
        <w:rPr/>
        <w:t xml:space="preserve">. </w:t>
      </w:r>
    </w:p>
    <w:p>
      <w:pPr>
        <w:pStyle w:val="Normal"/>
        <w:jc w:val="both"/>
        <w:rPr>
          <w:b/>
          <w:b/>
        </w:rPr>
      </w:pPr>
      <w:r>
        <w:rPr>
          <w:b/>
        </w:rPr>
      </w:r>
    </w:p>
    <w:p>
      <w:pPr>
        <w:pStyle w:val="Normal"/>
        <w:jc w:val="both"/>
        <w:rPr/>
      </w:pPr>
      <w:r>
        <w:rPr>
          <w:i/>
        </w:rPr>
        <w:t>A nyomképződést kiváltó hatás szerint megkülönböztetünk</w:t>
      </w:r>
      <w:r>
        <w:rPr>
          <w:b/>
        </w:rPr>
        <w:t xml:space="preserve"> </w:t>
      </w:r>
      <w:r>
        <w:rPr/>
        <w:t>mechanikai, termikus, kémiai és fotokémiai nyomokat. Ezek a hatások gyakran együtt lépnek fel, a csoportosítás mindig a domináns tényező alapján történik.</w:t>
      </w:r>
    </w:p>
    <w:p>
      <w:pPr>
        <w:pStyle w:val="Normal"/>
        <w:jc w:val="both"/>
        <w:rPr/>
      </w:pPr>
      <w:r>
        <w:rPr/>
      </w:r>
    </w:p>
    <w:p>
      <w:pPr>
        <w:pStyle w:val="Normal"/>
        <w:numPr>
          <w:ilvl w:val="0"/>
          <w:numId w:val="81"/>
        </w:numPr>
        <w:jc w:val="both"/>
        <w:rPr/>
      </w:pPr>
      <w:r>
        <w:rPr>
          <w:i/>
        </w:rPr>
        <w:t xml:space="preserve">Mechanikai nyomok </w:t>
      </w:r>
      <w:r>
        <w:rPr/>
        <w:t xml:space="preserve">esetében a nyomképző és a nyomhordozó valamilyen erőhatás (pl. emberi vagy állati „izomerő”, a szabadon eső test nehézségi ereje, mozgásban lévő rendszerekben fellépő tehetetlenségi erő vagy járművek és egyéb gépek által kiváltott erő stb.) következtében kerül kapcsolatba egymással, így a nyomképző felületi sajátosságainak átvitele a két test között ható erő/erők következményeképpen jön létre. </w:t>
      </w:r>
    </w:p>
    <w:p>
      <w:pPr>
        <w:pStyle w:val="Normal"/>
        <w:numPr>
          <w:ilvl w:val="0"/>
          <w:numId w:val="81"/>
        </w:numPr>
        <w:jc w:val="both"/>
        <w:rPr/>
      </w:pPr>
      <w:r>
        <w:rPr>
          <w:i/>
        </w:rPr>
        <w:t>Statikus nyom</w:t>
      </w:r>
      <w:r>
        <w:rPr/>
        <w:t xml:space="preserve"> akkor keletkezik, ha a </w:t>
      </w:r>
      <w:r>
        <w:rPr>
          <w:i/>
        </w:rPr>
        <w:t>nyomképződés utolsó fázisában</w:t>
      </w:r>
      <w:r>
        <w:rPr/>
        <w:t xml:space="preserve"> a nyomképző és a nyomhordozó között már </w:t>
      </w:r>
      <w:r>
        <w:rPr>
          <w:i/>
        </w:rPr>
        <w:t>nincs számottevő elmozdulás</w:t>
      </w:r>
      <w:r>
        <w:rPr/>
        <w:t xml:space="preserve">, vagyis a két tárgy érintkező felületei az érintkezés időpontját követően egymáshoz viszonyítva oldalirányban már nem mozdulnak el. </w:t>
      </w:r>
    </w:p>
    <w:p>
      <w:pPr>
        <w:pStyle w:val="Normal"/>
        <w:numPr>
          <w:ilvl w:val="0"/>
          <w:numId w:val="81"/>
        </w:numPr>
        <w:jc w:val="both"/>
        <w:rPr/>
      </w:pPr>
      <w:r>
        <w:rPr>
          <w:i/>
        </w:rPr>
        <w:t>Dinamikus nyom</w:t>
      </w:r>
      <w:r>
        <w:rPr/>
        <w:t xml:space="preserve"> – ezzel szemben – akkor keletkezik, amikor a nyomképző és a nyomhordozó érintkező felületének síkja/síkjai </w:t>
      </w:r>
      <w:r>
        <w:rPr>
          <w:i/>
        </w:rPr>
        <w:t>a nyom</w:t>
      </w:r>
      <w:r>
        <w:rPr/>
        <w:t xml:space="preserve"> </w:t>
      </w:r>
      <w:r>
        <w:rPr>
          <w:i/>
        </w:rPr>
        <w:t>keletkezésének utolsó fázisában</w:t>
      </w:r>
      <w:r>
        <w:rPr/>
        <w:t xml:space="preserve"> </w:t>
      </w:r>
      <w:r>
        <w:rPr>
          <w:i/>
        </w:rPr>
        <w:t>is elmozdulnak</w:t>
      </w:r>
      <w:r>
        <w:rPr/>
        <w:t xml:space="preserve"> </w:t>
      </w:r>
      <w:r>
        <w:rPr>
          <w:i/>
        </w:rPr>
        <w:t xml:space="preserve">egymáshoz képest. </w:t>
      </w:r>
      <w:r>
        <w:rPr/>
        <w:t xml:space="preserve">Az ilyen típusú nyomok keletkezése mindig összetett erőhatások eredménye. </w:t>
      </w:r>
    </w:p>
    <w:p>
      <w:pPr>
        <w:pStyle w:val="Normal"/>
        <w:numPr>
          <w:ilvl w:val="0"/>
          <w:numId w:val="81"/>
        </w:numPr>
        <w:jc w:val="both"/>
        <w:rPr/>
      </w:pPr>
      <w:r>
        <w:rPr/>
        <w:t xml:space="preserve">A </w:t>
      </w:r>
      <w:r>
        <w:rPr>
          <w:i/>
        </w:rPr>
        <w:t>termikus nyomok</w:t>
      </w:r>
      <w:r>
        <w:rPr/>
        <w:t xml:space="preserve"> keletkezésének az a fizikai magyarázata, hogy a hőhatásnak különböző mértékben kitett tárgyak anyagában vagy felületi jellemzőiben – a hőhatás mértékének függvényében és a tárgy anyagi tulajdonságai által meghatározott formában – változások állhatnak be. </w:t>
      </w:r>
    </w:p>
    <w:p>
      <w:pPr>
        <w:pStyle w:val="Normal"/>
        <w:numPr>
          <w:ilvl w:val="0"/>
          <w:numId w:val="81"/>
        </w:numPr>
        <w:jc w:val="both"/>
        <w:rPr/>
      </w:pPr>
      <w:r>
        <w:rPr>
          <w:i/>
        </w:rPr>
        <w:t>Kémiai nyomok</w:t>
      </w:r>
      <w:r>
        <w:rPr/>
        <w:t xml:space="preserve"> keletkezésekor a termikus nyomokhoz nagymértékben hasonló a helyzet, a lényegi különbség abban van, hogy ilyenkor nem hőhatás, hanem valamilyen vegyszer (leggyakrabban oxidáló vagy redukáló szerek, mint pl. Hypó vagy klórgáz) által kiváltott kémiai reakció váltja ki a nyomhordozó anyagának megváltozását.</w:t>
      </w:r>
    </w:p>
    <w:p>
      <w:pPr>
        <w:pStyle w:val="Normal"/>
        <w:numPr>
          <w:ilvl w:val="0"/>
          <w:numId w:val="81"/>
        </w:numPr>
        <w:jc w:val="both"/>
        <w:rPr/>
      </w:pPr>
      <w:r>
        <w:rPr/>
        <w:t xml:space="preserve">Kriminalisztikai jelentőségű </w:t>
      </w:r>
      <w:r>
        <w:rPr>
          <w:i/>
        </w:rPr>
        <w:t>fotokémiai nyomok</w:t>
      </w:r>
      <w:r>
        <w:rPr/>
        <w:t xml:space="preserve"> igen ritkán fordulnak elő, mivel keletkezésükhöz viszonylag hosszú időre van szükség. Elvileg fényérzékeny anyagokon is létrejöhetnek, de a gyakorlatban általában az szokott előfordulni, hogy a hosszabb időn keresztül intenzív napsugárzásnak kitett tárgyak válnak nyomhordozóvá mert, a Nap sugarai „kiszívják” a nyomhordozó színét azokon a részeken, ahol a nyomképző nem árnyékolja.</w:t>
      </w:r>
      <w:r>
        <w:rPr>
          <w:i/>
        </w:rPr>
        <w:t xml:space="preserve"> </w:t>
      </w:r>
    </w:p>
    <w:p>
      <w:pPr>
        <w:pStyle w:val="Normal"/>
        <w:jc w:val="both"/>
        <w:rPr>
          <w:b/>
          <w:b/>
          <w:i/>
          <w:i/>
        </w:rPr>
      </w:pPr>
      <w:r>
        <w:rPr>
          <w:b/>
          <w:i/>
        </w:rPr>
      </w:r>
    </w:p>
    <w:p>
      <w:pPr>
        <w:pStyle w:val="Normal"/>
        <w:jc w:val="both"/>
        <w:rPr/>
      </w:pPr>
      <w:r>
        <w:rPr/>
        <w:t xml:space="preserve">A nyomok </w:t>
      </w:r>
      <w:r>
        <w:rPr>
          <w:i/>
        </w:rPr>
        <w:t>felkutatása</w:t>
      </w:r>
      <w:r>
        <w:rPr/>
        <w:t xml:space="preserve"> leggyakrabban helyszíni szemle keretében történik, de sor kerülhet rá egyéb nyomozási cselekmény vagy laboratóriumi vizsgálat során is. </w:t>
      </w:r>
    </w:p>
    <w:p>
      <w:pPr>
        <w:pStyle w:val="Normal"/>
        <w:jc w:val="both"/>
        <w:rPr>
          <w:b/>
          <w:b/>
          <w:i/>
          <w:i/>
        </w:rPr>
      </w:pPr>
      <w:r>
        <w:rPr>
          <w:b/>
          <w:i/>
        </w:rPr>
      </w:r>
    </w:p>
    <w:p>
      <w:pPr>
        <w:pStyle w:val="Normal"/>
        <w:jc w:val="both"/>
        <w:rPr>
          <w:i/>
          <w:i/>
        </w:rPr>
      </w:pPr>
      <w:r>
        <w:rPr>
          <w:i/>
        </w:rPr>
        <w:t>A rögzítés</w:t>
      </w:r>
      <w:r>
        <w:rPr/>
        <w:t xml:space="preserve"> a nyom természetben történő fenntartását, illetve az alakját, méreteit és egyéb sajátosságait hűen tükröző képmásának az elkészítését jelenti.</w:t>
      </w:r>
    </w:p>
    <w:p>
      <w:pPr>
        <w:pStyle w:val="Normal"/>
        <w:ind w:firstLine="360"/>
        <w:jc w:val="both"/>
        <w:rPr/>
      </w:pPr>
      <w:r>
        <w:rPr/>
        <w:t>A nyomok rögzítése során olyan eljárásokat kell alkalmazni, melyek biztosítják:</w:t>
      </w:r>
    </w:p>
    <w:p>
      <w:pPr>
        <w:pStyle w:val="Normal"/>
        <w:numPr>
          <w:ilvl w:val="0"/>
          <w:numId w:val="57"/>
        </w:numPr>
        <w:tabs>
          <w:tab w:val="clear" w:pos="708"/>
        </w:tabs>
        <w:ind w:left="0" w:firstLine="360"/>
        <w:jc w:val="both"/>
        <w:rPr/>
      </w:pPr>
      <w:r>
        <w:rPr/>
        <w:t>a nyom összes lényeges sajátosságának megtartását;</w:t>
      </w:r>
    </w:p>
    <w:p>
      <w:pPr>
        <w:pStyle w:val="Normal"/>
        <w:numPr>
          <w:ilvl w:val="0"/>
          <w:numId w:val="57"/>
        </w:numPr>
        <w:tabs>
          <w:tab w:val="clear" w:pos="708"/>
        </w:tabs>
        <w:ind w:left="0" w:firstLine="360"/>
        <w:jc w:val="both"/>
        <w:rPr/>
      </w:pPr>
      <w:r>
        <w:rPr/>
        <w:t>a nyom hitelességét (bizonyítania kell a nyom eredetét, származását, illetve ki kell zárnia az elcserélés lehetőségét); továbbá lehetővé teszik;</w:t>
      </w:r>
    </w:p>
    <w:p>
      <w:pPr>
        <w:pStyle w:val="Normal"/>
        <w:numPr>
          <w:ilvl w:val="0"/>
          <w:numId w:val="57"/>
        </w:numPr>
        <w:tabs>
          <w:tab w:val="clear" w:pos="708"/>
        </w:tabs>
        <w:ind w:left="0" w:firstLine="360"/>
        <w:jc w:val="both"/>
        <w:rPr/>
      </w:pPr>
      <w:r>
        <w:rPr/>
        <w:t>a nyom környezetének és keletkezési mechanizmusának megismerését.</w:t>
      </w:r>
    </w:p>
    <w:p>
      <w:pPr>
        <w:pStyle w:val="TextBodyIndent"/>
        <w:ind w:hanging="0"/>
        <w:rPr/>
      </w:pPr>
      <w:r>
        <w:rPr/>
        <w:t>A felsorolt feltételeknek megfelelő nyomrögzítés teszi alkalmassá a nyomot arra, hogy azt a szakértő érdemben megvizsgálhassa, és hogy a bizonyításban felhasználható legyen.</w:t>
      </w:r>
    </w:p>
    <w:p>
      <w:pPr>
        <w:pStyle w:val="TextBodyIndent"/>
        <w:ind w:hanging="0"/>
        <w:rPr/>
      </w:pPr>
      <w:r>
        <w:rPr/>
      </w:r>
    </w:p>
    <w:p>
      <w:pPr>
        <w:pStyle w:val="TextBodyIndent"/>
        <w:ind w:hanging="0"/>
        <w:rPr/>
      </w:pPr>
      <w:r>
        <w:rPr/>
        <w:t xml:space="preserve">Ennek érdekében – a nyomrögzítés legelső és alapvető módszereként – minden esetben alkalmazni kell a nyom-leírást, amikor is a megfelelő – az osztályozás során ismertetett – szakkifejezések alkalmazásával a jegyzőkönyvben (helyszíni szemle jegyzőkönyv, csomagbontási jegyzőkönyv stb.) rögzíteni kell a nyomra vonatkozó összes lényeges ismeretet és körülményt. </w:t>
      </w:r>
    </w:p>
    <w:p>
      <w:pPr>
        <w:pStyle w:val="TextBodyIndent"/>
        <w:ind w:hanging="0"/>
        <w:rPr/>
      </w:pPr>
      <w:r>
        <w:rPr/>
      </w:r>
    </w:p>
    <w:p>
      <w:pPr>
        <w:pStyle w:val="TextBodyIndent"/>
        <w:ind w:hanging="0"/>
        <w:rPr/>
      </w:pPr>
      <w:r>
        <w:rPr/>
        <w:t>Fajtától függően – szükség szerint – a nyomokat célszerű lerajzolással is megörökíteni (pl. lábnyomcsapás esetén – a jellemző a méretek feltüntetésével – vázlatrajzot kell készíteni). A nyomok lerajzolásra általában akkor van elsősorban szükség, amikor viszonylag kis területen több nyomot, ún. nyom-csoportot találunk, így azok egymáshoz képesti helyzete is fontos információval szolgál.</w:t>
      </w:r>
    </w:p>
    <w:p>
      <w:pPr>
        <w:pStyle w:val="Normal"/>
        <w:jc w:val="both"/>
        <w:rPr/>
      </w:pPr>
      <w:r>
        <w:rPr/>
      </w:r>
    </w:p>
    <w:p>
      <w:pPr>
        <w:pStyle w:val="Normal"/>
        <w:jc w:val="both"/>
        <w:rPr/>
      </w:pPr>
      <w:r>
        <w:rPr/>
        <w:t>Az egyes nyomfajtáknak megfelelő speciális nyomrögzítő eszközök és eljárások közül mindig azt célszerű alkalmazni, amelyiktől az adott esetben az optimális információ-megőrzés várható. A térfogati nyomokat általában mintázás útján (pl. gipsz, plasztilin, szilikongumi stb. segítségével), a felületi nyomokat a jellegüknek megfelelő speciális nyomrögzítő fóliák alkalmazásával tartósítjuk és hozzuk szállítható és vizsgálható állapotba.</w:t>
      </w:r>
    </w:p>
    <w:p>
      <w:pPr>
        <w:pStyle w:val="Normal"/>
        <w:jc w:val="both"/>
        <w:rPr/>
      </w:pPr>
      <w:r>
        <w:rPr/>
      </w:r>
    </w:p>
    <w:p>
      <w:pPr>
        <w:pStyle w:val="Normal"/>
        <w:jc w:val="both"/>
        <w:rPr/>
      </w:pPr>
      <w:r>
        <w:rPr/>
        <w:t>Azokban az esetekben, amikor a nyomhordozó tulajdonságai ezt lehetővé teszik, célszerű a felkutatott elváltozásokat a helyszínen talált állapotukban, vagyis a hordozóval együtt rögzíteni és vizsgálatra küldeni. Ilyenkor a nyomhordozó tárgyat – de az összes egyéb úton rögzített nyomot is – úgy kell csomagolni, hogy a rajta levő elváltozás a szállítás során eredeti állapotához képest ne változhasson meg. Különösen akkor célszerű ezt a rögzítési módot választani, ha a helyszínen nem állnak rendelkezésre a megfelelő, speciális nyomrögzítő eszközök, továbbá azokban az esetekben, amikor a nyomhordozót várhatóan több szakterülethez tartozó szakértőnek is meg kell majd vizsgálni.</w:t>
      </w:r>
    </w:p>
    <w:p>
      <w:pPr>
        <w:pStyle w:val="Normal"/>
        <w:jc w:val="both"/>
        <w:rPr/>
      </w:pPr>
      <w:r>
        <w:rPr/>
      </w:r>
    </w:p>
    <w:p>
      <w:pPr>
        <w:pStyle w:val="Normal"/>
        <w:jc w:val="both"/>
        <w:rPr/>
      </w:pPr>
      <w:r>
        <w:rPr/>
        <w:t xml:space="preserve">A nyomrögzítés hitelességét egyrészt a jegyzőkönyvben történő részletes és körültekintő leírás, másrészt a bűnjelcímkével történő előírásszerű ellátás útján kell biztosítani. Ennek elmulasztása komoly eljárásjogi következményekkel jár, </w:t>
      </w:r>
      <w:r>
        <w:rPr>
          <w:i/>
        </w:rPr>
        <w:t>a megkérdőjelezhető hitelességű bizonyítási eszköz ugyanis a bizonyítási eljárásban nem használható fel!</w:t>
      </w:r>
    </w:p>
    <w:p>
      <w:pPr>
        <w:pStyle w:val="TextBody"/>
        <w:rPr>
          <w:i/>
          <w:i/>
        </w:rPr>
      </w:pPr>
      <w:r>
        <w:rPr>
          <w:i/>
        </w:rPr>
      </w:r>
    </w:p>
    <w:p>
      <w:pPr>
        <w:pStyle w:val="Normal"/>
        <w:jc w:val="both"/>
        <w:rPr/>
      </w:pPr>
      <w:r>
        <w:rPr/>
        <w:t xml:space="preserve">A nyomok gondos tanulmányozása révén elsősorban </w:t>
      </w:r>
      <w:r>
        <w:rPr>
          <w:i/>
        </w:rPr>
        <w:t>az elkövetőre és az elkövetés körülményeire nyerhető következtetéseknek van jelentőségük.</w:t>
      </w:r>
      <w:r>
        <w:rPr/>
        <w:t xml:space="preserve"> Ezek a következtetések irányulhatnak az elkövető személyére, az elkövetők számára, a megtörtént eseményre, az elkövetés helyére és idejére, az elkövetési módra és sokszor még a bűncselekményt kiváltó motívumra is. </w:t>
      </w:r>
    </w:p>
    <w:p>
      <w:pPr>
        <w:pStyle w:val="Normal"/>
        <w:jc w:val="both"/>
        <w:rPr/>
      </w:pPr>
      <w:r>
        <w:rPr/>
      </w:r>
    </w:p>
    <w:p>
      <w:pPr>
        <w:pStyle w:val="Normal"/>
        <w:jc w:val="both"/>
        <w:rPr/>
      </w:pPr>
      <w:r>
        <w:rPr/>
        <w:t xml:space="preserve">A nyomokból kiolvasható következtetések </w:t>
      </w:r>
      <w:r>
        <w:rPr>
          <w:i/>
        </w:rPr>
        <w:t>alapul szolgálnak a különféle verziók felállításához,</w:t>
      </w:r>
      <w:r>
        <w:rPr/>
        <w:t xml:space="preserve"> melyek révén a sikeres nyomozó munka eredményeként egyre szűkebbre vonhatjuk az elkövetőként számításba vehető személyek körét. </w:t>
      </w:r>
    </w:p>
    <w:p>
      <w:pPr>
        <w:pStyle w:val="Normal"/>
        <w:jc w:val="both"/>
        <w:rPr/>
      </w:pPr>
      <w:r>
        <w:rPr/>
      </w:r>
    </w:p>
    <w:p>
      <w:pPr>
        <w:pStyle w:val="Normal"/>
        <w:jc w:val="both"/>
        <w:rPr/>
      </w:pPr>
      <w:r>
        <w:rPr/>
        <w:t xml:space="preserve">A nyomok szakértői vizsgálata révén az azonosítás eredményeként lehetővé válik az elkövetési eszköznek és az elkövető személyének megállapítása, valamint az elkövetés tényének bizonyítása. </w:t>
      </w:r>
    </w:p>
    <w:p>
      <w:pPr>
        <w:pStyle w:val="TextBody"/>
        <w:rPr>
          <w:i/>
          <w:i/>
        </w:rPr>
      </w:pPr>
      <w:r>
        <w:rPr>
          <w:i/>
        </w:rPr>
      </w:r>
    </w:p>
    <w:p>
      <w:pPr>
        <w:pStyle w:val="Cmsor3"/>
        <w:rPr/>
      </w:pPr>
      <w:r>
        <w:rPr/>
        <w:t>Az igazságügyi nyomszakértő</w:t>
      </w:r>
    </w:p>
    <w:p>
      <w:pPr>
        <w:pStyle w:val="TextBody"/>
        <w:rPr/>
      </w:pPr>
      <w:r>
        <w:rPr/>
      </w:r>
    </w:p>
    <w:p>
      <w:pPr>
        <w:pStyle w:val="TextBody"/>
        <w:rPr/>
      </w:pPr>
      <w:r>
        <w:rPr/>
        <w:t xml:space="preserve">A </w:t>
      </w:r>
      <w:r>
        <w:rPr>
          <w:i/>
        </w:rPr>
        <w:t>igazságügyi nyomszakértő</w:t>
      </w:r>
      <w:r>
        <w:rPr/>
        <w:t xml:space="preserve"> az egyes nyomféleségek konkrét vizsgálatával foglalkozik. </w:t>
      </w:r>
    </w:p>
    <w:p>
      <w:pPr>
        <w:pStyle w:val="Normal"/>
        <w:jc w:val="both"/>
        <w:rPr>
          <w:b/>
          <w:b/>
        </w:rPr>
      </w:pPr>
      <w:r>
        <w:rPr>
          <w:b/>
        </w:rPr>
      </w:r>
    </w:p>
    <w:p>
      <w:pPr>
        <w:pStyle w:val="Normal"/>
        <w:jc w:val="both"/>
        <w:rPr/>
      </w:pPr>
      <w:r>
        <w:rPr>
          <w:i/>
        </w:rPr>
        <w:t xml:space="preserve">A közvetlenül az emberi test által létrehozott </w:t>
      </w:r>
      <w:r>
        <w:rPr/>
        <w:t xml:space="preserve">nyomok vizsgálata során az azonosítás alapjául egyrészt a velünk született, másrészt az életünk során szerzett egyedi sajátosságok szolgálnak. Ezek azok a tulajdonságok, amelyek minden élőlényt egyedivé tesznek, és vizsgálatuk révén lehetővé válik az egyednek az összes többitől való megkülönböztetése. Az emberi testrészek jellemzőit közvetlenül tükröző nyomok </w:t>
      </w:r>
      <w:r>
        <w:rPr>
          <w:i/>
        </w:rPr>
        <w:t>azonosításának alapját</w:t>
      </w:r>
      <w:r>
        <w:rPr/>
        <w:t xml:space="preserve"> az élőlényekre jellemző </w:t>
      </w:r>
      <w:r>
        <w:rPr>
          <w:i/>
        </w:rPr>
        <w:t xml:space="preserve">egyediség biológiai törvényszerűsége </w:t>
      </w:r>
      <w:r>
        <w:rPr/>
        <w:t>képezi, aminek az a lényege, hogy a természet azonos egyedeket nem alkot. Minden egyes élő individuumot az ismérvek nagy száma jellemez, és minél fejlettebb egy élőlény, ismérvrendszere annál gazdagabb.</w:t>
      </w:r>
    </w:p>
    <w:p>
      <w:pPr>
        <w:pStyle w:val="TextBodyIndent"/>
        <w:ind w:hanging="0"/>
        <w:rPr/>
      </w:pPr>
      <w:r>
        <w:rPr/>
      </w:r>
    </w:p>
    <w:p>
      <w:pPr>
        <w:pStyle w:val="TextBodyIndent"/>
        <w:ind w:hanging="0"/>
        <w:rPr/>
      </w:pPr>
      <w:r>
        <w:rPr/>
        <w:t>Az emberre jellemző ismertetőjelek alapvetően két nagy csoportba sorolhatók: a tulajdonságok egy része az élet során viszonylag állandó, a sajátosság jellegétől és az életperiódustól függően hosszú éveken át változatlanok maradnak; ezzel szemben mindannyiunkat jellemeznek olyan tulajdonságok is, amelyek az életünk során csak időszakosan tapasztalhatók és ezek közül sokat saját elhatározás alapján magunk is könnyedén meg tudunk változtatni. Nyomképzés szempontjából mindkét sajátosság típusnak van jelentősége, de az azonosítás során, a nyom és a feltételezett nyomképzőről vett minta összehasonlításakor mindig figyelembe kell venni a vizsgált sajátosság esetleges maradandóságának is.</w:t>
      </w:r>
    </w:p>
    <w:p>
      <w:pPr>
        <w:pStyle w:val="Normal"/>
        <w:jc w:val="both"/>
        <w:rPr/>
      </w:pPr>
      <w:r>
        <w:rPr/>
      </w:r>
    </w:p>
    <w:p>
      <w:pPr>
        <w:pStyle w:val="Normal"/>
        <w:jc w:val="both"/>
        <w:rPr/>
      </w:pPr>
      <w:r>
        <w:rPr/>
        <w:t>A fedetlen testrészek nyomai egyrészt a személyazonosításban, másrészt a történeti tényállás rekonstruálásában játszhatnak szerepet. Elsősorban az élet- és testi épség-, a nemi erkölcs-, valamint néhány vagyon elleni bűncselekmény – lopás, betöréses lopás, rablás, kifosztás – helyszínén, illetve résztvevőin találhatunk az említett emberi testrészek által okozott elváltozásokat.</w:t>
      </w:r>
    </w:p>
    <w:p>
      <w:pPr>
        <w:pStyle w:val="Normal"/>
        <w:ind w:firstLine="360"/>
        <w:jc w:val="both"/>
        <w:rPr/>
      </w:pPr>
      <w:r>
        <w:rPr/>
      </w:r>
    </w:p>
    <w:p>
      <w:pPr>
        <w:pStyle w:val="Normal"/>
        <w:jc w:val="both"/>
        <w:rPr/>
      </w:pPr>
      <w:r>
        <w:rPr/>
        <w:t xml:space="preserve">Az azonosítási eljárás alapja egyrészt a bőrfelület redőzöttségének, sajátosságainak egyeztetése, másrészt az, hogy a bőrfelületen lévő pórusok alakja, nagysága, egymáshoz viszonyított elhelyezkedése az ujjnyomokhoz hasonlóan egyedi. </w:t>
      </w:r>
    </w:p>
    <w:p>
      <w:pPr>
        <w:pStyle w:val="Normal"/>
        <w:jc w:val="both"/>
        <w:rPr/>
      </w:pPr>
      <w:r>
        <w:rPr/>
      </w:r>
    </w:p>
    <w:p>
      <w:pPr>
        <w:pStyle w:val="Normal"/>
        <w:jc w:val="both"/>
        <w:rPr/>
      </w:pPr>
      <w:r>
        <w:rPr/>
        <w:t>Vizsgálatuk révén optimális (vagyis megfelelő tükröződést biztosító esetben) mód nyílik az elkövető személyének közvetlen azonosítására, a továbbiakban pedig támpontot jelentenek a történés rekonstruálásában, felhívják a figyelmünket, hogy az adott személy az adott területen mozgott, tehát ott más elváltozásokat (ujj- és lábnyomok, anyagmaradványok) is keresnünk kell.</w:t>
      </w:r>
    </w:p>
    <w:p>
      <w:pPr>
        <w:pStyle w:val="Normal"/>
        <w:jc w:val="both"/>
        <w:rPr/>
      </w:pPr>
      <w:r>
        <w:rPr/>
      </w:r>
    </w:p>
    <w:p>
      <w:pPr>
        <w:pStyle w:val="Normal"/>
        <w:jc w:val="both"/>
        <w:rPr/>
      </w:pPr>
      <w:r>
        <w:rPr/>
        <w:t xml:space="preserve">Holttestek esetében a boncolást végző igazságügyi orvos szakértő a sérülésekről részletes és szakszerű leírást ad a boncjegyzőkönyvben, de a testen lévő nyomhordozók vizsgálatánál kívánatos az orvos és a nyomszakértő együttműködése. </w:t>
      </w:r>
    </w:p>
    <w:p>
      <w:pPr>
        <w:pStyle w:val="Normal"/>
        <w:jc w:val="both"/>
        <w:rPr/>
      </w:pPr>
      <w:r>
        <w:rPr/>
      </w:r>
    </w:p>
    <w:p>
      <w:pPr>
        <w:pStyle w:val="Normal"/>
        <w:jc w:val="both"/>
        <w:rPr/>
      </w:pPr>
      <w:r>
        <w:rPr/>
        <w:t>A ruházattal fedett emberi testrész nyomok közül – értelemszerűen – leggyakrabban a kesztyűs kéz és a cipős (ritkábban harisnyás) láb nyomai maradnak vissza.</w:t>
      </w:r>
    </w:p>
    <w:p>
      <w:pPr>
        <w:pStyle w:val="Normal"/>
        <w:jc w:val="both"/>
        <w:rPr/>
      </w:pPr>
      <w:r>
        <w:rPr/>
      </w:r>
    </w:p>
    <w:p>
      <w:pPr>
        <w:pStyle w:val="Normal"/>
        <w:jc w:val="both"/>
        <w:rPr/>
      </w:pPr>
      <w:r>
        <w:rPr/>
        <w:t>Az összes ruházati tárggyal fedett emberi testrész nyom közül szignifikánsan a legnagyobb gyakorisággal a lábnyomok fordulnak elő, ezért ezek jellemzésével célszerű valamivel részletesebben foglalkozni. Valamennyi olyan bűncselekménynél ugyanis, amikor a megtörtént esemény szempontjából egy adott helyszínnek jelentősége van (ún. „helyszínes bűncselekmények”), a lábnyomok keletkezése törvényszerű.</w:t>
      </w:r>
    </w:p>
    <w:p>
      <w:pPr>
        <w:pStyle w:val="Normal"/>
        <w:jc w:val="both"/>
        <w:rPr/>
      </w:pPr>
      <w:r>
        <w:rPr/>
      </w:r>
    </w:p>
    <w:p>
      <w:pPr>
        <w:pStyle w:val="Normal"/>
        <w:jc w:val="both"/>
        <w:rPr/>
      </w:pPr>
      <w:r>
        <w:rPr/>
        <w:t xml:space="preserve">A bűncselekmény elkövetője az érkezés-távozás útvonalán és a helyszínen bejárt területen szükségszerűen lábnyomokat hagy maga után. Kriminalisztikai szempontból </w:t>
      </w:r>
      <w:r>
        <w:rPr>
          <w:i/>
        </w:rPr>
        <w:t>értékelhető lábnyom</w:t>
      </w:r>
      <w:r>
        <w:rPr/>
        <w:t xml:space="preserve"> természetesen </w:t>
      </w:r>
      <w:r>
        <w:rPr>
          <w:i/>
        </w:rPr>
        <w:t>csak megfelelő feltételek között keletkezik</w:t>
      </w:r>
      <w:r>
        <w:rPr/>
        <w:t xml:space="preserve">. </w:t>
      </w:r>
    </w:p>
    <w:p>
      <w:pPr>
        <w:pStyle w:val="Normal"/>
        <w:jc w:val="both"/>
        <w:rPr/>
      </w:pPr>
      <w:r>
        <w:rPr/>
      </w:r>
    </w:p>
    <w:p>
      <w:pPr>
        <w:pStyle w:val="Normal"/>
        <w:jc w:val="both"/>
        <w:rPr/>
      </w:pPr>
      <w:r>
        <w:rPr/>
        <w:t xml:space="preserve">A puha, laza és kellőképpen nedves talaj vagy a vastag friss hó jó nyomhordozó, ilyenkor általában </w:t>
      </w:r>
      <w:r>
        <w:rPr>
          <w:i/>
        </w:rPr>
        <w:t>térfogati nyomok</w:t>
      </w:r>
      <w:r>
        <w:rPr/>
        <w:t xml:space="preserve"> keletkeznek. Szilárd felületeken réteg-lerakódásos vagy rétegleválasztásos lábnyomok maradhatnak vissza: gyakori eset, hogy a szennyezett cipő talpáról leváló sár vagy egyéb anyagmaradvány lerakódása következtében az általában jól vizsgálható </w:t>
      </w:r>
      <w:r>
        <w:rPr>
          <w:i/>
        </w:rPr>
        <w:t>réteg-lerakódásos, felületi lábnyomok</w:t>
      </w:r>
      <w:r>
        <w:rPr/>
        <w:t xml:space="preserve"> jönnek létre. Rögzítésük attól függ, hogy milyen anyag képezte a lerakódó nyomot, jellegtelen sáros, poros szennyeződés esetében általában tapadós felületű fólira („lábnyomfóli”) történik. A traszológiai azonosítást követően lehetőség van a lerakódó anyagmaradvány (vér, festék, építési törmelék stb.) további szakértői vizsgálatára is.</w:t>
      </w:r>
    </w:p>
    <w:p>
      <w:pPr>
        <w:pStyle w:val="Normal"/>
        <w:jc w:val="both"/>
        <w:rPr/>
      </w:pPr>
      <w:r>
        <w:rPr/>
      </w:r>
    </w:p>
    <w:p>
      <w:pPr>
        <w:pStyle w:val="Normal"/>
        <w:jc w:val="both"/>
        <w:rPr/>
      </w:pPr>
      <w:r>
        <w:rPr/>
      </w:r>
    </w:p>
    <w:p>
      <w:pPr>
        <w:pStyle w:val="Normal"/>
        <w:jc w:val="both"/>
        <w:rPr/>
      </w:pPr>
      <w:r>
        <w:rPr/>
        <w:t>A járási sajátosságok alapján valószínű következtetni lehet a személyek mozgási irányára, egyes tulajdonságaira, illetve a nyomkeletkezés körülményeire. Az ilyen információk felhasználhatók az elkövetőként számításba vehető személyek körének meghatározásában, vagy a gyanúsítottak ellenőrzésében.</w:t>
      </w:r>
    </w:p>
    <w:p>
      <w:pPr>
        <w:pStyle w:val="Normal"/>
        <w:jc w:val="both"/>
        <w:rPr/>
      </w:pPr>
      <w:r>
        <w:rPr/>
      </w:r>
    </w:p>
    <w:p>
      <w:pPr>
        <w:pStyle w:val="Normal"/>
        <w:jc w:val="both"/>
        <w:rPr/>
      </w:pPr>
      <w:r>
        <w:rPr/>
        <w:t xml:space="preserve">A lábnyomcsapás szakértői vizsgálata felfedheti azt is, ha koholt lábnyomokkal állunk szemben, ilyenkor ugyanis az egyes elemek sajátos módon megváltoznak (pl. hátrafelé járás, a szükségesnél nagyobb vagy kisebb cipő használata, a talp fordított felerősítése stb. esetén). </w:t>
      </w:r>
    </w:p>
    <w:p>
      <w:pPr>
        <w:pStyle w:val="Normal"/>
        <w:jc w:val="both"/>
        <w:rPr>
          <w:i/>
          <w:i/>
        </w:rPr>
      </w:pPr>
      <w:r>
        <w:rPr>
          <w:i/>
        </w:rPr>
      </w:r>
    </w:p>
    <w:p>
      <w:pPr>
        <w:pStyle w:val="Normal"/>
        <w:jc w:val="both"/>
        <w:rPr/>
      </w:pPr>
      <w:r>
        <w:rPr>
          <w:i/>
        </w:rPr>
        <w:t>A lábnyomok felkutatása</w:t>
      </w:r>
      <w:r>
        <w:rPr/>
        <w:t xml:space="preserve"> az általános nyomkutatási és a helyszíni szemle kutatási módszerei szerint történik. </w:t>
      </w:r>
    </w:p>
    <w:p>
      <w:pPr>
        <w:pStyle w:val="Normal"/>
        <w:ind w:firstLine="360"/>
        <w:jc w:val="both"/>
        <w:rPr/>
      </w:pPr>
      <w:r>
        <w:rPr/>
      </w:r>
    </w:p>
    <w:p>
      <w:pPr>
        <w:pStyle w:val="Szvegtrzs2"/>
        <w:rPr>
          <w:i w:val="false"/>
          <w:i w:val="false"/>
        </w:rPr>
      </w:pPr>
      <w:r>
        <w:rPr>
          <w:i w:val="false"/>
        </w:rPr>
        <w:t xml:space="preserve">Különösen a betöréses lopások, az élet- és testi épség elleni továbbá a járművekkel összefüggő bűncselekmények esetében jellemző az eszközhasználat. Bizonyos típusú eszközök alkalmazása jellemző lehet egy-egy bűncselekmény-fajtára (pl. a falbontásos betörésnél a feszítővas, kalapács, ácskapocs, véső, kőművesszerszámok de jellemző lehet egy-egy elkövetőre is (pl. az álkulcsos betörők). </w:t>
      </w:r>
    </w:p>
    <w:p>
      <w:pPr>
        <w:pStyle w:val="Normal"/>
        <w:ind w:firstLine="360"/>
        <w:jc w:val="both"/>
        <w:rPr>
          <w:i/>
          <w:i/>
        </w:rPr>
      </w:pPr>
      <w:r>
        <w:rPr>
          <w:i/>
        </w:rPr>
      </w:r>
    </w:p>
    <w:p>
      <w:pPr>
        <w:pStyle w:val="Normal"/>
        <w:jc w:val="both"/>
        <w:rPr/>
      </w:pPr>
      <w:r>
        <w:rPr>
          <w:i/>
        </w:rPr>
        <w:t>Eszköznyomokon</w:t>
      </w:r>
      <w:r>
        <w:rPr/>
        <w:t xml:space="preserve"> általában olyan elváltozásokat értünk, amelyek a nyomhordozó tárgyon az eszközzel való fizikai érintkezés (ütés, nyomás, súrlódás) útján keletkeztek.</w:t>
      </w:r>
    </w:p>
    <w:p>
      <w:pPr>
        <w:pStyle w:val="Normal"/>
        <w:jc w:val="both"/>
        <w:rPr/>
      </w:pPr>
      <w:r>
        <w:rPr/>
      </w:r>
    </w:p>
    <w:p>
      <w:pPr>
        <w:pStyle w:val="Normal"/>
        <w:jc w:val="both"/>
        <w:rPr/>
      </w:pPr>
      <w:r>
        <w:rPr/>
        <w:t>Az eszközök alkalmazásuk során maguk is elváltozásokat szenvedhetnek (kopás, törés, kisebb darabkák lepattanása, súrlódási, karcolódási stb. nyomok keletkezése), amelyek sokszor azért következnek be, mert az elkövető a tárgyat, szerszámot nem rendeltetésszerűen használta, vagy éppen másfelé is figyelt, kapkodott. Az eszközök a nyomhordozóról vagy a helyszínről származó anyagrészecskékkel, anyagmaradványokkal is szennyeződhetnek, melyeknek további szakértői vizsgálatára van mód. Mind az eszközön létrejött elváltozások, mind a rajtuk található szennyeződések hozzájárulhatnak az azonosítás sikeréhez, az egyedi azonosság megállapításához.</w:t>
      </w:r>
    </w:p>
    <w:p>
      <w:pPr>
        <w:pStyle w:val="Normal"/>
        <w:jc w:val="both"/>
        <w:rPr/>
      </w:pPr>
      <w:r>
        <w:rPr/>
      </w:r>
    </w:p>
    <w:p>
      <w:pPr>
        <w:pStyle w:val="Normal"/>
        <w:jc w:val="both"/>
        <w:rPr/>
      </w:pPr>
      <w:r>
        <w:rPr/>
        <w:t>Amennyiben a megtalált eszközökön ujjnyomok és/vagy szagminta is rögzíthető, vizsgálatuk révén lehetőség nyílik az eszköz használójának azonosítására.</w:t>
      </w:r>
    </w:p>
    <w:p>
      <w:pPr>
        <w:pStyle w:val="Normal"/>
        <w:jc w:val="both"/>
        <w:rPr>
          <w:i/>
          <w:i/>
        </w:rPr>
      </w:pPr>
      <w:r>
        <w:rPr>
          <w:i/>
        </w:rPr>
      </w:r>
    </w:p>
    <w:p>
      <w:pPr>
        <w:pStyle w:val="Normal"/>
        <w:jc w:val="both"/>
        <w:rPr/>
      </w:pPr>
      <w:r>
        <w:rPr>
          <w:i/>
        </w:rPr>
        <w:t>Az eszköznyomok vizsgálatának kriminalisztikai jelentősége</w:t>
      </w:r>
      <w:r>
        <w:rPr/>
        <w:t xml:space="preserve"> több tényezőből tevődik össze. A nyom jellegéből következtethetünk az eszköz fajtájára, méreteire, esetleges sajátosságaira: pl. csorbulás, speciális átalakítás st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i/>
        </w:rPr>
        <w:t>Közlekedési eszközökkel kapcsolatban a nyomok</w:t>
      </w:r>
      <w:r>
        <w:rPr/>
        <w:t xml:space="preserve"> vizsgálatára vagy azért kerül sor, mert a járművet a bűncselekmény elkövetése során vették igénybe (szállításra, a helyszín megközelítésére- elhagyására, menekülésre, figyelésre stb.), vagy mert a bűncselekményt a közlekedési eszközzel követték el (emberölés, testi sértés, cserbenhagyás, közúti baleset okozása stb.), vagy pedig maga a jármű képezte a bűncselekmény tárgyát (lopás, jármű önkényes elvétele).</w:t>
      </w:r>
    </w:p>
    <w:p>
      <w:pPr>
        <w:pStyle w:val="Normal"/>
        <w:jc w:val="both"/>
        <w:rPr/>
      </w:pPr>
      <w:r>
        <w:rPr/>
      </w:r>
    </w:p>
    <w:p>
      <w:pPr>
        <w:pStyle w:val="Normal"/>
        <w:jc w:val="both"/>
        <w:rPr/>
      </w:pPr>
      <w:r>
        <w:rPr/>
        <w:t xml:space="preserve">A közlekedési eszköz nyomokkal kapcsolatos esetek nagyobb részében </w:t>
      </w:r>
      <w:r>
        <w:rPr>
          <w:i/>
        </w:rPr>
        <w:t>a jármű a nyomképző tárgy szerepét tölti be.</w:t>
      </w:r>
    </w:p>
    <w:p>
      <w:pPr>
        <w:pStyle w:val="Normal"/>
        <w:jc w:val="both"/>
        <w:rPr>
          <w:i/>
          <w:i/>
        </w:rPr>
      </w:pPr>
      <w:r>
        <w:rPr>
          <w:i/>
        </w:rPr>
      </w:r>
    </w:p>
    <w:p>
      <w:pPr>
        <w:pStyle w:val="Normal"/>
        <w:jc w:val="both"/>
        <w:rPr/>
      </w:pPr>
      <w:r>
        <w:rPr/>
        <w:t xml:space="preserve">A járműnyomokat alapvetően két csoportba soroljuk: a </w:t>
      </w:r>
      <w:r>
        <w:rPr>
          <w:i/>
        </w:rPr>
        <w:t>futófelületek</w:t>
      </w:r>
      <w:r>
        <w:rPr/>
        <w:t xml:space="preserve"> és a </w:t>
      </w:r>
      <w:r>
        <w:rPr>
          <w:i/>
        </w:rPr>
        <w:t>járműtest</w:t>
      </w:r>
      <w:r>
        <w:rPr/>
        <w:t xml:space="preserve"> (valamint annak tartozékai) által okozott nyomokra. Nyomokat hozhatnak létre ezen kívül még a járművel időleges kapcsolatba került dolgok is: pl. a kinyúló vagy lelógó rakomány, illetve a járműre felakadt, a jármű által vonszolt testek, tárgyak stb.</w:t>
      </w:r>
    </w:p>
    <w:p>
      <w:pPr>
        <w:pStyle w:val="TextBodyIndent"/>
        <w:ind w:hanging="0"/>
        <w:rPr/>
      </w:pPr>
      <w:r>
        <w:rPr/>
      </w:r>
    </w:p>
    <w:p>
      <w:pPr>
        <w:pStyle w:val="TextBodyIndent"/>
        <w:ind w:hanging="0"/>
        <w:rPr/>
      </w:pPr>
      <w:r>
        <w:rPr/>
        <w:t xml:space="preserve">A járműnyomok vizsgálatának fontos szerepe van, hiszen jellegzetes felépítésüknek megfelelő nyomaik alapján következtetni lehet a jármű fajtájára, típusára, valamint a nyomkeletkezés körülményeire. A járműre utalhatnak azok a tárgyak, anyagmaradványok is, amelyek a járműről származnak és maradnak hátra a helyszínen. A jármű típusának meghatározásán túl konkrét esetben elvileg mód van a jármű egyedi azonosítására is. </w:t>
      </w:r>
    </w:p>
    <w:p>
      <w:pPr>
        <w:pStyle w:val="Normal"/>
        <w:ind w:firstLine="360"/>
        <w:jc w:val="both"/>
        <w:rPr/>
      </w:pPr>
      <w:r>
        <w:rPr/>
      </w:r>
    </w:p>
    <w:p>
      <w:pPr>
        <w:pStyle w:val="TextBody"/>
        <w:rPr/>
      </w:pPr>
      <w:r>
        <w:rPr>
          <w:i/>
        </w:rPr>
        <w:t>Az egyéb tárgyak és gépek nyomai</w:t>
      </w:r>
      <w:r>
        <w:rPr/>
        <w:t xml:space="preserve"> közé sorolunk minden olyan – morfológiai sajátosságai révén a krimináltechnika számára információt – hordozó – fizikai elváltozást, ami az előző csoportokba nem sorolható. A rendkívüli változatosságot mutató nyomképzők és nyomhordozók sorából – az utóbbi időben előtérbe kerülő kriminalisztikai jelentőségük miatt – érdemes kiemelni azokat a </w:t>
      </w:r>
      <w:r>
        <w:rPr>
          <w:i/>
        </w:rPr>
        <w:t>gyári jelzéseket</w:t>
      </w:r>
      <w:r>
        <w:rPr/>
        <w:t>, melyeket azért helyeznek el a járműveken, fegyvereken, egyes nagy értékű műszereken, gépeken, szerszámokon, irodagépeken, híradástechnikai eszközökön stb., hogy azok eredete igazolható legyen. A beütött jelekből többnyire megállapítható a gyártó cég, továbbá néhány a termékre vonatkozó gyártási adat: pl. az évjárat, a szériaszám, a típus stb.</w:t>
      </w:r>
    </w:p>
    <w:p>
      <w:pPr>
        <w:pStyle w:val="Normal"/>
        <w:jc w:val="both"/>
        <w:rPr/>
      </w:pPr>
      <w:r>
        <w:rPr/>
      </w:r>
    </w:p>
    <w:p>
      <w:pPr>
        <w:pStyle w:val="Normal"/>
        <w:jc w:val="both"/>
        <w:rPr/>
      </w:pPr>
      <w:r>
        <w:rPr/>
        <w:t>Napjaink egyik leggyakoribb bűncselekménytípusa a gépjárműlopás kapcsán szinte egy teljes iparág alakult ki ezeknek az azonosító jelzéseknek a megváltoztatására; és ezzel szemben az eredet megállapítására.</w:t>
      </w:r>
    </w:p>
    <w:p>
      <w:pPr>
        <w:pStyle w:val="TextBodyIndent"/>
        <w:ind w:hanging="0"/>
        <w:rPr/>
      </w:pPr>
      <w:r>
        <w:rPr/>
      </w:r>
    </w:p>
    <w:p>
      <w:pPr>
        <w:pStyle w:val="TextBodyIndent"/>
        <w:ind w:hanging="0"/>
        <w:rPr/>
      </w:pPr>
      <w:r>
        <w:rPr/>
        <w:t xml:space="preserve">A gyári jelzések eltávolítása vagy megváltoztatása viszonylag könnyen felfedezhető. Az eredeti jelzések kimutatására a metallográfiai vizsgálat útján van lehetőség, ezt a munkát a vegyészszakértő végzi el. </w:t>
      </w:r>
    </w:p>
    <w:p>
      <w:pPr>
        <w:pStyle w:val="Normal"/>
        <w:ind w:firstLine="360"/>
        <w:jc w:val="both"/>
        <w:rPr/>
      </w:pPr>
      <w:r>
        <w:rPr/>
      </w:r>
    </w:p>
    <w:p>
      <w:pPr>
        <w:pStyle w:val="Normal"/>
        <w:jc w:val="both"/>
        <w:rPr/>
      </w:pPr>
      <w:r>
        <w:rPr/>
        <w:t>A tömegtermelés során gyártott termékeken a gépsorok, futószalagok alkatrészeinek nyomai szintén kimutathatók, akárcsak az egyedi előállításhoz használt eszközök és szerszámok jellegzetes nyomai, melyek vizsgálata konkrét ügyben szolgálhatja a felderítést és a bizonyítást.</w:t>
      </w:r>
    </w:p>
    <w:p>
      <w:pPr>
        <w:pStyle w:val="Normal"/>
        <w:rPr/>
      </w:pPr>
      <w:r>
        <w:rPr/>
      </w:r>
    </w:p>
    <w:p>
      <w:pPr>
        <w:pStyle w:val="Heading3"/>
        <w:rPr/>
      </w:pPr>
      <w:bookmarkStart w:id="48" w:name="__RefHeading___Toc183836289"/>
      <w:r>
        <w:rPr/>
        <w:t>A tárgyi bizonyítás</w:t>
      </w:r>
      <w:bookmarkEnd w:id="48"/>
      <w:r>
        <w:rPr/>
        <w:t xml:space="preserve">    </w:t>
      </w:r>
    </w:p>
    <w:p>
      <w:pPr>
        <w:pStyle w:val="Normal"/>
        <w:jc w:val="both"/>
        <w:rPr/>
      </w:pPr>
      <w:r>
        <w:rPr/>
      </w:r>
    </w:p>
    <w:p>
      <w:pPr>
        <w:pStyle w:val="Normal"/>
        <w:jc w:val="both"/>
        <w:rPr/>
      </w:pPr>
      <w:r>
        <w:rPr/>
        <w:t>„</w:t>
      </w:r>
      <w:r>
        <w:rPr/>
        <w:t xml:space="preserve">Tárgyi bizonyítási eszköznek az eljáró hatóság rendelkezésére álló, eljárásjogi cselekmény során rögzített testet, ténybeli adaton pedig az általa elementárisan tükrözött információt értjük” </w:t>
      </w:r>
      <w:r>
        <w:rPr>
          <w:rStyle w:val="FootnoteCharacters"/>
          <w:rStyle w:val="FootnoteAnchor"/>
        </w:rPr>
        <w:footnoteReference w:id="102"/>
      </w:r>
    </w:p>
    <w:p>
      <w:pPr>
        <w:pStyle w:val="Normal"/>
        <w:jc w:val="both"/>
        <w:rPr/>
      </w:pPr>
      <w:r>
        <w:rPr/>
      </w:r>
    </w:p>
    <w:p>
      <w:pPr>
        <w:pStyle w:val="Normal"/>
        <w:jc w:val="both"/>
        <w:rPr/>
      </w:pPr>
      <w:r>
        <w:rPr/>
        <w:t>A tárgy információt hordoz magáról, a rajta történt változásokról és más tárgyakról, amelyekkel kapcsolatba került.</w:t>
      </w:r>
    </w:p>
    <w:p>
      <w:pPr>
        <w:pStyle w:val="Normal"/>
        <w:jc w:val="both"/>
        <w:rPr/>
      </w:pPr>
      <w:r>
        <w:rPr/>
      </w:r>
    </w:p>
    <w:p>
      <w:pPr>
        <w:pStyle w:val="Normal"/>
        <w:jc w:val="both"/>
        <w:rPr/>
      </w:pPr>
      <w:r>
        <w:rPr/>
        <w:t>Tények lehetnek fizikai dolgok, események és lelki jelenségek. Bizonyítandó tények azok, amelyek a büntető anyagi és eljárási jog szempontjából jelentősek. Azok a lelki jelenségek, amelyek alapján a bűnösség eldönthető nem ténykérdések, hanem jogkérdések a büntetőeljárásban. A bizonyítás tárgyához tartozó tények csak az anyagi jog szempontjából jelentős tények lehetnek. A tárgyi bizonyítékok egy része már létezett, mint fizikai tárgy a bűncselekmény elkövetése előtt is, de jogi jelentőségű tulajdonságát csak az elkövetéssel kapta, az által, hogy a bűncselekmény nyomot hagyott rajta, tárgyi bizonyíték pedig egy jogi tény által lett, azzal, hogy büntetőeljárási cselekmény során megtalálták és az igazságszolgáltatás számára rögzítették. Kertész Imre a polgári jogból hoz példát, amikor a tárgyi bizonyíték jogi tulajdonságát a dolog fogalmához hasonlítja, minthogy ha „a jogrendszer valamely tárgyra nézve tulajdonjogot ismer el, ez a tárgy már nem pusztán fizikai értelemben vett tárgy, hanem jogi értelemben vett dolog.” Ha egy tárgyat a büntetőeljárásban lefoglalnak, az a továbbiakban már nem csupán egy fizikai értelemben vett tárgy, hanem jogi értelemben vett tárgyi bizonyíték. A nyomozásban a lefoglalt tárgy bűnjelként szerepel, az pedig, hogy valóban betöltheti-e a tárgyi bizonyítéknak szánt szerepét a tárgyaláson fog eldőlni.</w:t>
      </w:r>
    </w:p>
    <w:p>
      <w:pPr>
        <w:pStyle w:val="Normal"/>
        <w:jc w:val="both"/>
        <w:rPr/>
      </w:pPr>
      <w:r>
        <w:rPr/>
      </w:r>
    </w:p>
    <w:p>
      <w:pPr>
        <w:pStyle w:val="Normal"/>
        <w:jc w:val="both"/>
        <w:rPr/>
      </w:pPr>
      <w:r>
        <w:rPr/>
        <w:t>Egy fizikai tárgy sorsa a büntetőeljárásban a következők szerint ábrázolható:</w:t>
      </w:r>
    </w:p>
    <w:p>
      <w:pPr>
        <w:pStyle w:val="Normal"/>
        <w:jc w:val="both"/>
        <w:rPr/>
      </w:pPr>
      <w:r>
        <w:rPr/>
      </w:r>
    </w:p>
    <w:p>
      <w:pPr>
        <w:pStyle w:val="Normal"/>
        <w:jc w:val="both"/>
        <w:rPr/>
      </w:pPr>
      <w:r>
        <w:rPr/>
        <w:t>Az elkövetés előtt: egy szerszám (pl. balta)</w:t>
      </w:r>
    </w:p>
    <w:p>
      <w:pPr>
        <w:pStyle w:val="Normal"/>
        <w:jc w:val="both"/>
        <w:rPr/>
      </w:pPr>
      <w:r>
        <w:rPr/>
      </w:r>
    </w:p>
    <w:p>
      <w:pPr>
        <w:pStyle w:val="Normal"/>
        <w:jc w:val="both"/>
        <w:rPr/>
      </w:pPr>
      <w:r>
        <w:rPr/>
        <w:t>Az elkövetéskor: az elkövetés eszköze (a tettes baltával ölte meg áldozatát)</w:t>
      </w:r>
    </w:p>
    <w:p>
      <w:pPr>
        <w:pStyle w:val="Normal"/>
        <w:jc w:val="both"/>
        <w:rPr/>
      </w:pPr>
      <w:r>
        <w:rPr/>
      </w:r>
    </w:p>
    <w:p>
      <w:pPr>
        <w:pStyle w:val="Normal"/>
        <w:jc w:val="both"/>
        <w:rPr/>
      </w:pPr>
      <w:r>
        <w:rPr/>
        <w:t>A nyomozás során: a helyszíni szemlén lefoglalt bizonyítási eszköz, bűnjel</w:t>
      </w:r>
    </w:p>
    <w:p>
      <w:pPr>
        <w:pStyle w:val="Normal"/>
        <w:jc w:val="both"/>
        <w:rPr/>
      </w:pPr>
      <w:r>
        <w:rPr/>
      </w:r>
    </w:p>
    <w:p>
      <w:pPr>
        <w:pStyle w:val="Normal"/>
        <w:jc w:val="both"/>
        <w:rPr/>
      </w:pPr>
      <w:r>
        <w:rPr/>
        <w:t>A tárgyaláson: tárgyi bizonyíték.</w:t>
      </w:r>
    </w:p>
    <w:p>
      <w:pPr>
        <w:pStyle w:val="Normal"/>
        <w:jc w:val="both"/>
        <w:rPr/>
      </w:pPr>
      <w:r>
        <w:rPr/>
      </w:r>
    </w:p>
    <w:p>
      <w:pPr>
        <w:pStyle w:val="Normal"/>
        <w:jc w:val="both"/>
        <w:rPr/>
      </w:pPr>
      <w:r>
        <w:rPr/>
        <w:t>A tárgyi bizonyítékok másik csoportját azok a fizikai tárgyak képezik, amelyek a bűncselekmény nyomán jöttek létre, illetve, amelyben a bűncselekmény megvalósult. (Hamis pénz, hamis okirat, zsaroló levél, házilag készített lőfegyver, sajtótermék stb.)</w:t>
      </w:r>
    </w:p>
    <w:p>
      <w:pPr>
        <w:pStyle w:val="Normal"/>
        <w:jc w:val="both"/>
        <w:rPr/>
      </w:pPr>
      <w:r>
        <w:rPr/>
        <w:t xml:space="preserve">A tárgyi bizonyítási eszköz mindaz a dolog, amely a bűncselekmény bizonyításához szükséges adatokat hordoz. A tárgyi bizonyítási eszközök sorában kitüntetett helye van a </w:t>
      </w:r>
      <w:r>
        <w:rPr>
          <w:i/>
        </w:rPr>
        <w:t>bűncselekmény elkövetési eszközének</w:t>
      </w:r>
      <w:r>
        <w:rPr/>
        <w:t xml:space="preserve">, vagyis annak a tárgynak vagy adatnak, amellyel a véghezviteli magatartást megvalósították. (A Be szerint nem foglalhatók le a terhelt és a tanúvallomás megtagadására jogosult személy között váltott levelek és más írásbeli közlések, ha a dolgot a tanúvallomást megtagadó személy őrzi. Nem foglalhatók le azok az iratok sem, amelyeknek tartalmára nézve a tanúvallomás megtagadható, ha azokat a tanúvallomás megtagadására jogosult személy őrzi. (Be 152. § (3) és (4) bekezdés) Ezek a korlátozások azonban nem érvényesülnek akkor, ha </w:t>
      </w:r>
      <w:r>
        <w:rPr>
          <w:i/>
        </w:rPr>
        <w:t>a lefoglalandó dolog az elkövetés eszköze</w:t>
      </w:r>
      <w:r>
        <w:rPr/>
        <w:t xml:space="preserve">. (Be 152. § (5) bekezdés) </w:t>
      </w:r>
    </w:p>
    <w:p>
      <w:pPr>
        <w:pStyle w:val="Normal"/>
        <w:jc w:val="both"/>
        <w:rPr/>
      </w:pPr>
      <w:r>
        <w:rPr/>
      </w:r>
    </w:p>
    <w:p>
      <w:pPr>
        <w:pStyle w:val="Normal"/>
        <w:jc w:val="both"/>
        <w:rPr/>
      </w:pPr>
      <w:r>
        <w:rPr/>
        <w:t>Potenciális tárgyi bizonyíték az, amelyiknek bizonyító ereje szakértői vizsgálattal dönthető el. A bűncselekmény gyanúját néha a hiány alapozza meg. (Öngyilkosságnak látszó cselekmény helyszínén nincsenek az önkezűségre utaló jegyek, például nem mutathatóak ki lőporszemcsék a fegyvert tartó kézen.)</w:t>
      </w:r>
    </w:p>
    <w:p>
      <w:pPr>
        <w:pStyle w:val="Normal"/>
        <w:jc w:val="both"/>
        <w:rPr/>
      </w:pPr>
      <w:r>
        <w:rPr/>
      </w:r>
    </w:p>
    <w:p>
      <w:pPr>
        <w:pStyle w:val="Normal"/>
        <w:jc w:val="both"/>
        <w:rPr/>
      </w:pPr>
      <w:r>
        <w:rPr/>
        <w:t>Kivételesen lehet tárgyi bizonyíték az a fizikai dolog is, amelynek a bűncselekménnyel semmiféle kapcsolata nincsen, amennyiben a bizonyítás tárgya éppen ennek a hiánynak az igazolása lesz. (A folyóból kihalászott fegyver nem azonos azzal, amellyel a bűncselekményt elkövették, ezzel igazolható a fegyver tulajdonosának az ártatlansága. A balta nem lehetett az áldozat kezében az elkövetés idején, ezzel cáfolható a terheltnek a jogos védelmi helyzetre való hivatkozása, stb.)</w:t>
      </w:r>
    </w:p>
    <w:p>
      <w:pPr>
        <w:pStyle w:val="Normal"/>
        <w:jc w:val="both"/>
        <w:rPr/>
      </w:pPr>
      <w:r>
        <w:rPr/>
      </w:r>
    </w:p>
    <w:p>
      <w:pPr>
        <w:pStyle w:val="Normal"/>
        <w:jc w:val="both"/>
        <w:rPr/>
      </w:pPr>
      <w:r>
        <w:rPr/>
        <w:t>A tárgyi bizonyítási eszközök harmadik csoportját képezik a számítástechnikai rendszerek vagy az ilyen rendszer útján rögzített adathordozó. (Be 151. §, valamint a számítástechnikai rendszer útján rögzített adatok megőrzésére kötelezésről rendelkező Be 158/A. §)</w:t>
      </w:r>
    </w:p>
    <w:p>
      <w:pPr>
        <w:pStyle w:val="Normal"/>
        <w:rPr/>
      </w:pPr>
      <w:r>
        <w:rPr/>
      </w:r>
    </w:p>
    <w:p>
      <w:pPr>
        <w:pStyle w:val="Heading3"/>
        <w:rPr/>
      </w:pPr>
      <w:bookmarkStart w:id="49" w:name="__RefHeading___Toc183836290"/>
      <w:bookmarkEnd w:id="49"/>
      <w:r>
        <w:rPr/>
        <w:t>Tárgyi bizonyítás számítógépes környezetben</w:t>
      </w:r>
    </w:p>
    <w:p>
      <w:pPr>
        <w:pStyle w:val="Normal"/>
        <w:rPr/>
      </w:pPr>
      <w:r>
        <w:rPr/>
      </w:r>
    </w:p>
    <w:p>
      <w:pPr>
        <w:pStyle w:val="Normal"/>
        <w:rPr>
          <w:rStyle w:val="InternetLink"/>
        </w:rPr>
      </w:pPr>
      <w:r>
        <w:rPr/>
        <w:t>„</w:t>
      </w:r>
      <w:r>
        <w:rPr/>
        <w:t>E törvény alkalmazásában tárgyi bizonyítási eszköz az irat ... és minden olyan tárgy, amely műszaki ... eljárással adatokat rögzít. ...”. „... Ahol e törvény iratról rendelkezik, ezen az adatot rögzítő tárgyat is érteni kell.” (Be. 115. § /2/ bekezdés)</w:t>
      </w:r>
    </w:p>
    <w:p>
      <w:pPr>
        <w:pStyle w:val="Normal"/>
        <w:rPr>
          <w:rStyle w:val="InternetLink"/>
        </w:rPr>
      </w:pPr>
      <w:r>
        <w:rPr/>
      </w:r>
    </w:p>
    <w:p>
      <w:pPr>
        <w:pStyle w:val="Normal"/>
        <w:jc w:val="both"/>
        <w:rPr/>
      </w:pPr>
      <w:r>
        <w:rPr/>
        <w:t>A</w:t>
      </w:r>
      <w:r>
        <w:rPr>
          <w:i/>
        </w:rPr>
        <w:t xml:space="preserve"> </w:t>
      </w:r>
      <w:r>
        <w:rPr>
          <w:rStyle w:val="EndnoteCharacters"/>
          <w:position w:val="0"/>
          <w:sz w:val="24"/>
          <w:vertAlign w:val="baseline"/>
        </w:rPr>
        <w:t>számítógépes környezetet</w:t>
      </w:r>
      <w:r>
        <w:rPr>
          <w:rStyle w:val="EndnoteCharacters"/>
          <w:i/>
        </w:rPr>
        <w:t xml:space="preserve"> </w:t>
      </w:r>
      <w:r>
        <w:rPr/>
        <w:t xml:space="preserve">(rendszert) </w:t>
      </w:r>
      <w:r>
        <w:rPr>
          <w:rStyle w:val="EndnoteCharacters"/>
          <w:position w:val="0"/>
          <w:sz w:val="24"/>
          <w:vertAlign w:val="baseline"/>
        </w:rPr>
        <w:t>számítástechnikai berendezések</w:t>
      </w:r>
      <w:r>
        <w:rPr/>
        <w:t xml:space="preserve"> (hardver – fizikai eszközök) és </w:t>
      </w:r>
      <w:r>
        <w:rPr>
          <w:rStyle w:val="EndnoteCharacters"/>
          <w:position w:val="0"/>
          <w:sz w:val="24"/>
          <w:vertAlign w:val="baseline"/>
        </w:rPr>
        <w:t>számítógépes adatok</w:t>
      </w:r>
      <w:r>
        <w:rPr/>
        <w:t>: a berendezéseket irányító, valamilyen szolgáltatást nyújtó programok és azok beállításai (szoftver – logikai eszközök), valamint egyéb adatok (dokumentumok, kép- és hangállományok stb.) alkotják.</w:t>
      </w:r>
    </w:p>
    <w:p>
      <w:pPr>
        <w:pStyle w:val="Normal"/>
        <w:rPr/>
      </w:pPr>
      <w:r>
        <w:rPr>
          <w:rStyle w:val="EndnoteCharacters"/>
        </w:rPr>
        <w:t xml:space="preserve"> </w:t>
      </w:r>
    </w:p>
    <w:p>
      <w:pPr>
        <w:pStyle w:val="Normal"/>
        <w:rPr/>
      </w:pPr>
      <w:r>
        <w:rPr>
          <w:i/>
        </w:rPr>
        <w:t>Az adatrögzítéshez</w:t>
      </w:r>
      <w:r>
        <w:rPr/>
        <w:t xml:space="preserve"> alapvetően két összetevőre van szükség: (1) az adatot rögzítő közeg: a </w:t>
      </w:r>
      <w:r>
        <w:rPr>
          <w:rStyle w:val="EndnoteCharacters"/>
          <w:position w:val="0"/>
          <w:sz w:val="24"/>
          <w:vertAlign w:val="baseline"/>
        </w:rPr>
        <w:t>médium</w:t>
      </w:r>
      <w:r>
        <w:rPr/>
        <w:t xml:space="preserve"> – pl. mágneslemez, CD-ROM lemez, (2) a rögzítésért felelős </w:t>
      </w:r>
      <w:r>
        <w:rPr>
          <w:rStyle w:val="EndnoteCharacters"/>
          <w:position w:val="0"/>
          <w:sz w:val="24"/>
          <w:vertAlign w:val="baseline"/>
        </w:rPr>
        <w:t>meghajtó</w:t>
      </w:r>
      <w:r>
        <w:rPr/>
        <w:t>: elektronika és mechanika – pl. CD-ROM meghajtó (az utóbbi – ti. a mechanika – nem minden esetben, pl. memory pen).</w:t>
      </w:r>
    </w:p>
    <w:p>
      <w:pPr>
        <w:pStyle w:val="Normal"/>
        <w:ind w:left="540" w:firstLine="360"/>
        <w:jc w:val="both"/>
        <w:rPr/>
      </w:pPr>
      <w:r>
        <w:rPr/>
        <w:t xml:space="preserve"> </w:t>
      </w:r>
    </w:p>
    <w:p>
      <w:pPr>
        <w:pStyle w:val="Normal"/>
        <w:jc w:val="both"/>
        <w:rPr/>
      </w:pPr>
      <w:r>
        <w:rPr/>
        <w:t>A hatóságoknak azt kell minden kétséget kizáróan igazolniuk, hogy a számítástechnikai adatok a megszerzést közvetlenül megelőző állapotukat a büntetőeljárás során mindvégig megőrizték. Így a számítástechnikai adatokon végzett vizsgálatok bármikor megismételhetőek.</w:t>
      </w:r>
      <w:r>
        <w:rPr>
          <w:sz w:val="20"/>
        </w:rPr>
        <w:t xml:space="preserve"> </w:t>
      </w:r>
    </w:p>
    <w:p>
      <w:pPr>
        <w:pStyle w:val="Normal"/>
        <w:jc w:val="both"/>
        <w:rPr/>
      </w:pPr>
      <w:r>
        <w:rPr/>
      </w:r>
    </w:p>
    <w:p>
      <w:pPr>
        <w:pStyle w:val="Normal"/>
        <w:jc w:val="both"/>
        <w:rPr/>
      </w:pPr>
      <w:r>
        <w:rPr/>
        <w:t xml:space="preserve">A dokumentáció szerepének különös jelentősége van az adatok másolás útján történő lefoglalásánál, vagyis amikor a hatóság a relevánsnak ítélt adatokat, mintegy kiemeli a számítógépes környezetből. A lemásoláskor tapasztalható és a másolat vizsgálatához, az abból nyert információ elemzéséhez szükséges, a számítástechnikai környezetből, úgy is mint virtuális helyszínről nyerhető egyéb adatokat rögzíteni, </w:t>
      </w:r>
      <w:r>
        <w:rPr>
          <w:rStyle w:val="EndnoteCharacters"/>
          <w:position w:val="0"/>
          <w:sz w:val="24"/>
          <w:vertAlign w:val="baseline"/>
        </w:rPr>
        <w:t>jegyzőkönyvezni</w:t>
      </w:r>
      <w:r>
        <w:rPr/>
        <w:t xml:space="preserve"> kell.</w:t>
      </w:r>
    </w:p>
    <w:p>
      <w:pPr>
        <w:pStyle w:val="Normal"/>
        <w:ind w:firstLine="360"/>
        <w:jc w:val="both"/>
        <w:rPr/>
      </w:pPr>
      <w:r>
        <w:rPr/>
      </w:r>
    </w:p>
    <w:p>
      <w:pPr>
        <w:pStyle w:val="Normal"/>
        <w:jc w:val="both"/>
        <w:rPr/>
      </w:pPr>
      <w:bookmarkStart w:id="50" w:name="_Ref54666869"/>
      <w:bookmarkEnd w:id="50"/>
      <w:r>
        <w:rPr/>
        <w:t xml:space="preserve">A hatályos eljárási jogszabályok lehetővé teszik, hogy a hatóság a kényszerintézkedést akár kifejezetten a számítógépes rendszer átvizsgálása céljából hajtsa végre: „A házkutatás a ház, lakás, egyéb helyiség vagy azokhoz tartozó bekerített hely, továbbá az ott elhelyezett jármű átkutatása, illetőleg számítástechnikai rendszer vagy ilyen rendszer útján rögzített adatokat tartalmazó adathordozó átvizsgálása az eljárás eredményessége érdekében.” [Be. 149. § (1).] A normaszöveg a számítástechnikai rendszerre („... egymással kapcsolatban lévő vagy összekötött eszközök összessége ...)” hivatkozva, fizikailag definiálja azt a számítástechnikai környezetet, amelyben a vizsgálatok végrehajthatóak. </w:t>
      </w:r>
    </w:p>
    <w:p>
      <w:pPr>
        <w:pStyle w:val="Normal"/>
        <w:ind w:left="540" w:firstLine="360"/>
        <w:jc w:val="both"/>
        <w:rPr>
          <w:sz w:val="20"/>
        </w:rPr>
      </w:pPr>
      <w:r>
        <w:rPr>
          <w:sz w:val="20"/>
        </w:rPr>
      </w:r>
    </w:p>
    <w:p>
      <w:pPr>
        <w:pStyle w:val="Normal"/>
        <w:jc w:val="both"/>
        <w:rPr/>
      </w:pPr>
      <w:r>
        <w:rPr/>
        <w:t xml:space="preserve">Eljárásjogi szempontból aggályos lehet, egy a házkutatás helyszínén található számítógépes berendezés segítségével elérhető távoli számítógép átvizsgálása; különösen akkor, ha a hatóság ez irányú tevékenységéről a távoli számítógép és a rajta található adatok birtokosa, feldolgozója vagy kezelője nem tud és a büntetőeljárásban nem is vesz részt. </w:t>
      </w:r>
    </w:p>
    <w:p>
      <w:pPr>
        <w:pStyle w:val="Normal"/>
        <w:ind w:left="540" w:firstLine="360"/>
        <w:jc w:val="both"/>
        <w:rPr/>
      </w:pPr>
      <w:r>
        <w:rPr/>
      </w:r>
    </w:p>
    <w:p>
      <w:pPr>
        <w:pStyle w:val="Normal"/>
        <w:jc w:val="both"/>
        <w:rPr/>
      </w:pPr>
      <w:bookmarkStart w:id="51" w:name="_Ref54666869"/>
      <w:bookmarkEnd w:id="51"/>
      <w:r>
        <w:rPr/>
        <w:t xml:space="preserve">A házkutatás kényszerintézkedés megkezdésének eljárásjogi szabályai és taktikai ajánlásai mellett, a kontroll elvének érvényesítése kiemelten fontos. Amennyiben az eljáró hatóság a </w:t>
      </w:r>
      <w:r>
        <w:rPr>
          <w:rStyle w:val="EndnoteCharacters"/>
          <w:position w:val="0"/>
          <w:sz w:val="24"/>
          <w:vertAlign w:val="baseline"/>
        </w:rPr>
        <w:t>szükséges mértékben</w:t>
      </w:r>
      <w:r>
        <w:rPr/>
        <w:t xml:space="preserve"> kontroll alatt tartja a helyszíni folyamatokat megkezdődhet a házkutatás második fázisa: az </w:t>
      </w:r>
      <w:r>
        <w:rPr>
          <w:i/>
        </w:rPr>
        <w:t>inkriminált adatok felkutatása.</w:t>
      </w:r>
    </w:p>
    <w:p>
      <w:pPr>
        <w:pStyle w:val="Normal"/>
        <w:jc w:val="both"/>
        <w:rPr>
          <w:i/>
          <w:i/>
        </w:rPr>
      </w:pPr>
      <w:r>
        <w:rPr>
          <w:i/>
        </w:rPr>
      </w:r>
    </w:p>
    <w:p>
      <w:pPr>
        <w:pStyle w:val="Normal"/>
        <w:jc w:val="both"/>
        <w:rPr/>
      </w:pPr>
      <w:r>
        <w:rPr/>
        <w:t xml:space="preserve">A </w:t>
      </w:r>
      <w:r>
        <w:rPr>
          <w:rStyle w:val="EndnoteCharacters"/>
          <w:position w:val="0"/>
          <w:sz w:val="24"/>
          <w:vertAlign w:val="baseline"/>
        </w:rPr>
        <w:t>kutatás mellőzendő</w:t>
      </w:r>
      <w:r>
        <w:rPr/>
        <w:t xml:space="preserve">, amennyiben az eljárás alá vont a hatóság felszólítására, a számítástechnikai rendszeren vagy adathordozón tárolt adatot hozzáférhetővé teszi és nem merül fel gyanú arra nézve, hogy a vizsgált ügyben további releváns adatok lelhetőek fel, amelyek konkrét megjelölése kutatás nélkül nem lehetséges. A kutatás mellőzésekor vizsgálni kell a </w:t>
      </w:r>
      <w:r>
        <w:rPr>
          <w:rStyle w:val="EndnoteCharacters"/>
          <w:position w:val="0"/>
          <w:sz w:val="24"/>
          <w:vertAlign w:val="baseline"/>
        </w:rPr>
        <w:t>teljesség elvének</w:t>
      </w:r>
      <w:r>
        <w:rPr/>
        <w:t xml:space="preserve"> érvényesülését.</w:t>
      </w:r>
    </w:p>
    <w:p>
      <w:pPr>
        <w:pStyle w:val="Normal"/>
        <w:jc w:val="both"/>
        <w:rPr/>
      </w:pPr>
      <w:r>
        <w:rPr/>
      </w:r>
    </w:p>
    <w:p>
      <w:pPr>
        <w:pStyle w:val="Normal"/>
        <w:jc w:val="both"/>
        <w:rPr/>
      </w:pPr>
      <w:r>
        <w:rPr/>
        <w:t>A szakértő által számítástechnikai környezetben végrehajtott kutatás két típusát különböztetjük meg:</w:t>
      </w:r>
    </w:p>
    <w:p>
      <w:pPr>
        <w:pStyle w:val="Normal"/>
        <w:tabs>
          <w:tab w:val="clear" w:pos="708"/>
          <w:tab w:val="left" w:pos="1440" w:leader="none"/>
        </w:tabs>
        <w:jc w:val="both"/>
        <w:rPr>
          <w:rStyle w:val="EndnoteCharacters"/>
        </w:rPr>
      </w:pPr>
      <w:r>
        <w:rPr/>
      </w:r>
    </w:p>
    <w:p>
      <w:pPr>
        <w:pStyle w:val="Normal"/>
        <w:numPr>
          <w:ilvl w:val="0"/>
          <w:numId w:val="28"/>
        </w:numPr>
        <w:tabs>
          <w:tab w:val="clear" w:pos="708"/>
          <w:tab w:val="left" w:pos="1440" w:leader="none"/>
        </w:tabs>
        <w:jc w:val="both"/>
        <w:rPr/>
      </w:pPr>
      <w:r>
        <w:rPr>
          <w:rStyle w:val="EndnoteCharacters"/>
          <w:position w:val="0"/>
          <w:sz w:val="24"/>
          <w:vertAlign w:val="baseline"/>
        </w:rPr>
        <w:t>Logikai kutatás</w:t>
      </w:r>
      <w:r>
        <w:rPr/>
        <w:t>. Logikai kutatás a számítástechnikai rendszer, mint virtuális helyszín átvizsgálása, abból a célból, hogy a bűncselekménnyel összefüggésbe hozható adatok összességének feltalálási helyét felderítsék. Úgyszintén, hogy felkutassák a virtuális térből nyerhető azon egyéb adatokat, amelyek a relevánsnak ítélt adatokkal kapcsolatosak. Amennyiben a kutatás eredményre vezetett, a feltalált adatokat és csak azokat lefoglalja, illetve jegyzőkönyvezi az összegyűjtött egyéb információkat.</w:t>
      </w:r>
    </w:p>
    <w:p>
      <w:pPr>
        <w:pStyle w:val="Normal"/>
        <w:numPr>
          <w:ilvl w:val="0"/>
          <w:numId w:val="28"/>
        </w:numPr>
        <w:tabs>
          <w:tab w:val="clear" w:pos="708"/>
          <w:tab w:val="left" w:pos="1440" w:leader="none"/>
        </w:tabs>
        <w:jc w:val="both"/>
        <w:rPr/>
      </w:pPr>
      <w:r>
        <w:rPr>
          <w:rStyle w:val="EndnoteCharacters"/>
          <w:position w:val="0"/>
          <w:sz w:val="24"/>
          <w:vertAlign w:val="baseline"/>
        </w:rPr>
        <w:t>Fizikai kutatás</w:t>
      </w:r>
      <w:r>
        <w:rPr/>
        <w:t>. Fizikai kutatás a helyszínen található számítástechnikai berendezések felkutatása, illetve a számítástechnikai rendszer, mint berendezések összességének átvizsgálása abból a célból, hogy a bűncselekménnyel összefüggésbe hozható adatokat valószínűsíthetően tároló adathordozók körét behatárolják. Az így kiválasztott adathordozókról teljes másolatot készít vagy a médiumot eredetben lefoglalja. A számítógépes berendezések felkutatásában általában közreműködnek a hatóság jelen levő tagjai is.</w:t>
      </w:r>
    </w:p>
    <w:p>
      <w:pPr>
        <w:pStyle w:val="Normal"/>
        <w:ind w:left="540" w:firstLine="360"/>
        <w:jc w:val="both"/>
        <w:rPr/>
      </w:pPr>
      <w:r>
        <w:rPr/>
      </w:r>
    </w:p>
    <w:p>
      <w:pPr>
        <w:pStyle w:val="TextBody"/>
        <w:rPr/>
      </w:pPr>
      <w:r>
        <w:rPr/>
        <w:t>A kutatást arra figyelemmel kell végrehajtani, hogy a működő rendszer automatikusan, a saját igénye szerint kezeli az adathordozókat, így a szabad területen található adatok (pl. kitörölt állományok) felülírása nem kontrollálható. Amennyiben ilyen területeken valószínűsíthetően a bűncselekményben releváns adat található, a számítógép mielőbbi kikapcsolásáról kell intézkedni. Esetenként a szabad lemezterületeken található adatok kinyeréséhez, valamint a helyszínen bekapcsolt állapotban talált számítógépek azonnali vizsgálatához fűződő érdekek ütköznek. Ilyenkor a szakértő tapasztalata, a nyomozati érdekek elemzése alapján kell határozni.</w:t>
      </w:r>
    </w:p>
    <w:p>
      <w:pPr>
        <w:pStyle w:val="Normal"/>
        <w:ind w:left="540" w:firstLine="360"/>
        <w:jc w:val="both"/>
        <w:rPr/>
      </w:pPr>
      <w:r>
        <w:rPr/>
      </w:r>
    </w:p>
    <w:p>
      <w:pPr>
        <w:pStyle w:val="Normal"/>
        <w:jc w:val="both"/>
        <w:rPr/>
      </w:pPr>
      <w:r>
        <w:rPr/>
        <w:t xml:space="preserve">A megtalált vagy az eljárás alá vont által hozzáférhetővé tett adatokat, eszközöket a hatóság </w:t>
      </w:r>
      <w:r>
        <w:rPr>
          <w:i/>
        </w:rPr>
        <w:t>lefoglalja</w:t>
      </w:r>
      <w:r>
        <w:rPr/>
        <w:t xml:space="preserve"> vagy az adatok helyszíni, tartalmi elemzésének eredményét jegyzőkönyvezi.</w:t>
      </w:r>
    </w:p>
    <w:p>
      <w:pPr>
        <w:pStyle w:val="Normal"/>
        <w:jc w:val="both"/>
        <w:rPr>
          <w:sz w:val="20"/>
        </w:rPr>
      </w:pPr>
      <w:r>
        <w:rPr>
          <w:sz w:val="20"/>
        </w:rPr>
      </w:r>
    </w:p>
    <w:p>
      <w:pPr>
        <w:pStyle w:val="Normal"/>
        <w:jc w:val="both"/>
        <w:rPr/>
      </w:pPr>
      <w:r>
        <w:rPr/>
        <w:t>„</w:t>
      </w:r>
      <w:r>
        <w:rPr/>
        <w:t>Az elektronikus úton rögzített adatot a hatóság adathordozóra történő rögzítés (átmásolás) útján foglalja le, vagy a helyszínen lefoglalt adathordozóról az adatokat szakértő bevonásával menti le” – mondja a 23/2003. (V. 8.) IM-BM-PM együttes rendelet 67. §-a.</w:t>
      </w:r>
    </w:p>
    <w:p>
      <w:pPr>
        <w:pStyle w:val="Normal"/>
        <w:jc w:val="both"/>
        <w:rPr/>
      </w:pPr>
      <w:r>
        <w:rPr/>
      </w:r>
    </w:p>
    <w:p>
      <w:pPr>
        <w:pStyle w:val="Normal"/>
        <w:jc w:val="both"/>
        <w:rPr/>
      </w:pPr>
      <w:r>
        <w:rPr/>
        <w:t>Ha a relevánsnak ítélt adatot rögzítő adathordozó nem a házkutatás fizikai helyszínén található (ti. számítógépes hálózaton keresztül érhető el), a szaktanácsadó/szakértő a hatóság döntésétől függően</w:t>
      </w:r>
    </w:p>
    <w:p>
      <w:pPr>
        <w:pStyle w:val="Normal"/>
        <w:numPr>
          <w:ilvl w:val="0"/>
          <w:numId w:val="2"/>
        </w:numPr>
        <w:ind w:left="0" w:firstLine="360"/>
        <w:jc w:val="both"/>
        <w:rPr/>
      </w:pPr>
      <w:r>
        <w:rPr/>
        <w:t>a kiválasztott adatokról másolatot készít,</w:t>
      </w:r>
    </w:p>
    <w:p>
      <w:pPr>
        <w:pStyle w:val="Normal"/>
        <w:numPr>
          <w:ilvl w:val="0"/>
          <w:numId w:val="2"/>
        </w:numPr>
        <w:ind w:left="0" w:firstLine="360"/>
        <w:jc w:val="both"/>
        <w:rPr/>
      </w:pPr>
      <w:r>
        <w:rPr/>
        <w:t>lehetőség szerint megállapítja az adathordozó helyét,</w:t>
      </w:r>
    </w:p>
    <w:p>
      <w:pPr>
        <w:pStyle w:val="Normal"/>
        <w:numPr>
          <w:ilvl w:val="0"/>
          <w:numId w:val="2"/>
        </w:numPr>
        <w:ind w:left="0" w:firstLine="360"/>
        <w:jc w:val="both"/>
        <w:rPr/>
      </w:pPr>
      <w:r>
        <w:rPr/>
        <w:t>a hatóság pedig (halaszthatatlanul) intézkedik az adatok megőrzésére kötelezésről (Be. 177. §, 158/A. §) és/vagy</w:t>
      </w:r>
    </w:p>
    <w:p>
      <w:pPr>
        <w:pStyle w:val="Normal"/>
        <w:numPr>
          <w:ilvl w:val="0"/>
          <w:numId w:val="2"/>
        </w:numPr>
        <w:ind w:left="0" w:firstLine="360"/>
        <w:jc w:val="both"/>
        <w:rPr/>
      </w:pPr>
      <w:r>
        <w:rPr/>
        <w:t>az adathordozó lelőhelyén (halaszthatatlan nyomozási cselekményként) házkutatás megtartását kezdeményezi,</w:t>
      </w:r>
    </w:p>
    <w:p>
      <w:pPr>
        <w:pStyle w:val="Normal"/>
        <w:numPr>
          <w:ilvl w:val="0"/>
          <w:numId w:val="2"/>
        </w:numPr>
        <w:ind w:left="0" w:firstLine="360"/>
        <w:jc w:val="both"/>
        <w:rPr/>
      </w:pPr>
      <w:r>
        <w:rPr/>
        <w:t>jegyzőkönyvezi a megtalálás és lemásolás körülményeit, különös tekintettel a távoli adathordozóra vonatkozó adatokra.</w:t>
      </w:r>
    </w:p>
    <w:p>
      <w:pPr>
        <w:pStyle w:val="Normal"/>
        <w:jc w:val="both"/>
        <w:rPr/>
      </w:pPr>
      <w:r>
        <w:rPr/>
      </w:r>
    </w:p>
    <w:p>
      <w:pPr>
        <w:pStyle w:val="Normal"/>
        <w:jc w:val="both"/>
        <w:rPr/>
      </w:pPr>
      <w:r>
        <w:rPr/>
        <w:t>Példa: A Btk 244. § /1/ bek szerinti bűnpártolás miatt indult bűnügyben igazságügyi (számítástechnikai) informatikai szakértő kirendelése vált szükségessé. A házkutatás során a gyanúsított lakásában egy floppyt, valamint magát a számítógépet is lefoglalták. A feltételezés szerint a lefoglalt tárgyak a bűncselekmény bizonyítására alkalmas adatokat tartalmaztak. A kirendelő nyomozó hatóság a szakértő részére a következő feladatokat határozta meg:</w:t>
      </w:r>
    </w:p>
    <w:p>
      <w:pPr>
        <w:pStyle w:val="Normal"/>
        <w:rPr/>
      </w:pPr>
      <w:r>
        <w:rPr/>
      </w:r>
    </w:p>
    <w:p>
      <w:pPr>
        <w:pStyle w:val="Normal"/>
        <w:rPr/>
      </w:pPr>
      <w:r>
        <w:rPr/>
        <w:t>1./ A mágneslemezen lévő adattartalom teljes körű megismerése.</w:t>
      </w:r>
    </w:p>
    <w:p>
      <w:pPr>
        <w:pStyle w:val="Normal"/>
        <w:rPr/>
      </w:pPr>
      <w:r>
        <w:rPr/>
      </w:r>
    </w:p>
    <w:p>
      <w:pPr>
        <w:pStyle w:val="Normal"/>
        <w:rPr/>
      </w:pPr>
      <w:r>
        <w:rPr/>
        <w:t xml:space="preserve">2./ Amennyiben a mágneslemezen egyéb számítástechnikai programok találhatók, vizsgálja annak származását, jogtisztaságát! </w:t>
      </w:r>
    </w:p>
    <w:p>
      <w:pPr>
        <w:pStyle w:val="Normal"/>
        <w:rPr/>
      </w:pPr>
      <w:r>
        <w:rPr/>
      </w:r>
    </w:p>
    <w:p>
      <w:pPr>
        <w:pStyle w:val="Normal"/>
        <w:rPr/>
      </w:pPr>
      <w:r>
        <w:rPr>
          <w:i/>
        </w:rPr>
        <w:t>Kérdések a szakértőhöz</w:t>
      </w:r>
      <w:r>
        <w:rPr/>
        <w:t>:</w:t>
      </w:r>
    </w:p>
    <w:p>
      <w:pPr>
        <w:pStyle w:val="Normal"/>
        <w:ind w:firstLine="360"/>
        <w:jc w:val="both"/>
        <w:rPr/>
      </w:pPr>
      <w:r>
        <w:rPr/>
      </w:r>
    </w:p>
    <w:p>
      <w:pPr>
        <w:pStyle w:val="TextBody"/>
        <w:rPr/>
      </w:pPr>
      <w:r>
        <w:rPr/>
        <w:t>A lefoglalt adathordozók tartalmaznak-e jogvédett programokat, illetve ezek jogellenes másolatait?</w:t>
      </w:r>
    </w:p>
    <w:p>
      <w:pPr>
        <w:pStyle w:val="Normal"/>
        <w:rPr/>
      </w:pPr>
      <w:r>
        <w:rPr/>
      </w:r>
    </w:p>
    <w:p>
      <w:pPr>
        <w:pStyle w:val="Normal"/>
        <w:jc w:val="both"/>
        <w:rPr/>
      </w:pPr>
      <w:r>
        <w:rPr/>
        <w:t>Amennyiben igen, a szakértő állapítsa meg alkalmasak-e ezek a programok jogsértés elkövetésére, sorolja fel a fellelhető jogvédett programokat, állapítsa meg, ki és milyen mértékű hátrányt szenvedett az ezen jogvédett programokkal végzett illegális tevékenység következtében!</w:t>
      </w:r>
    </w:p>
    <w:p>
      <w:pPr>
        <w:pStyle w:val="Normal"/>
        <w:jc w:val="both"/>
        <w:rPr/>
      </w:pPr>
      <w:r>
        <w:rPr/>
      </w:r>
    </w:p>
    <w:p>
      <w:pPr>
        <w:pStyle w:val="Normal"/>
        <w:jc w:val="both"/>
        <w:rPr/>
      </w:pPr>
      <w:r>
        <w:rPr/>
        <w:t>A szakértő a vizsgálatot azután kezdte meg, hogy meggyőződött a bűnjeleket biztosító hatósági jelzések sértetlenségéről.</w:t>
      </w:r>
    </w:p>
    <w:p>
      <w:pPr>
        <w:pStyle w:val="Normal"/>
        <w:jc w:val="both"/>
        <w:rPr/>
      </w:pPr>
      <w:r>
        <w:rPr/>
      </w:r>
    </w:p>
    <w:p>
      <w:pPr>
        <w:pStyle w:val="Normal"/>
        <w:jc w:val="both"/>
        <w:rPr/>
      </w:pPr>
      <w:r>
        <w:rPr/>
        <w:t>A feltett kérdések megválaszolásához a lefoglalt számítógépen és az adathordozón lévő teljes adattartalmat megismerte.</w:t>
      </w:r>
    </w:p>
    <w:p>
      <w:pPr>
        <w:pStyle w:val="Normal"/>
        <w:jc w:val="both"/>
        <w:rPr/>
      </w:pPr>
      <w:r>
        <w:rPr/>
      </w:r>
    </w:p>
    <w:p>
      <w:pPr>
        <w:pStyle w:val="Normal"/>
        <w:jc w:val="both"/>
        <w:rPr/>
      </w:pPr>
      <w:r>
        <w:rPr/>
        <w:t>A számítógépen lévő programok beszerzési árának kiszámításához öt kiválasztott szoftver forgalmazó cég árlistájának összevetése szolgált alapul.</w:t>
      </w:r>
    </w:p>
    <w:p>
      <w:pPr>
        <w:pStyle w:val="Normal"/>
        <w:jc w:val="both"/>
        <w:rPr/>
      </w:pPr>
      <w:r>
        <w:rPr/>
      </w:r>
    </w:p>
    <w:p>
      <w:pPr>
        <w:pStyle w:val="Normal"/>
        <w:jc w:val="both"/>
        <w:rPr/>
      </w:pPr>
      <w:r>
        <w:rPr/>
        <w:t>A jogtisztaság eldöntéséhez meg kellett határozni azokat a programokat, amelyek szabadon másolhatóak az Internetről.</w:t>
      </w:r>
    </w:p>
    <w:p>
      <w:pPr>
        <w:pStyle w:val="Normal"/>
        <w:jc w:val="both"/>
        <w:rPr/>
      </w:pPr>
      <w:r>
        <w:rPr/>
      </w:r>
    </w:p>
    <w:p>
      <w:pPr>
        <w:pStyle w:val="Normal"/>
        <w:jc w:val="both"/>
        <w:rPr/>
      </w:pPr>
      <w:r>
        <w:rPr/>
        <w:t>A szakértő kifejtette, hogy csak azok másolhatók szabadon, amelyek esetében azt a szerző (joggazda) kifejezetten megengedte. A bűnösség megállapításának körében a szakértő rámutatott arra, miszerint a számítástechnikával hivatásszerűen foglalkozó személy nem állíthatja hitelt érdemlően azt, hogy előtte ismeretlen tény a szellemi termékek szerzői és szomszédos jogi védelme.</w:t>
      </w:r>
    </w:p>
    <w:p>
      <w:pPr>
        <w:pStyle w:val="Normal"/>
        <w:jc w:val="both"/>
        <w:rPr/>
      </w:pPr>
      <w:r>
        <w:rPr/>
      </w:r>
    </w:p>
    <w:p>
      <w:pPr>
        <w:pStyle w:val="Normal"/>
        <w:jc w:val="both"/>
        <w:rPr/>
      </w:pPr>
      <w:r>
        <w:rPr/>
        <w:t>A következő kérdés az volt, hogy az olyan programok birtoklása is törvénysértő-e, amelyeknél a kiadó a jövedelemszerző felhasználást tiltja?</w:t>
      </w:r>
    </w:p>
    <w:p>
      <w:pPr>
        <w:pStyle w:val="Normal"/>
        <w:jc w:val="both"/>
        <w:rPr/>
      </w:pPr>
      <w:r>
        <w:rPr/>
      </w:r>
    </w:p>
    <w:p>
      <w:pPr>
        <w:pStyle w:val="Normal"/>
        <w:jc w:val="both"/>
        <w:rPr/>
      </w:pPr>
      <w:r>
        <w:rPr/>
        <w:t>A szakvélemény szerint ezek is sértik a szerzők kizárólagos és védett jogait akkor, ha azokat jogdíj fizetése nélkül használtak, illetve fellelhető a program sharware jellegének megváltoztatására szolgáló segédprogram, ami miatt a sharware jelleg megszűnt.</w:t>
      </w:r>
    </w:p>
    <w:p>
      <w:pPr>
        <w:pStyle w:val="Normal"/>
        <w:jc w:val="both"/>
        <w:rPr/>
      </w:pPr>
      <w:r>
        <w:rPr/>
      </w:r>
    </w:p>
    <w:p>
      <w:pPr>
        <w:pStyle w:val="Normal"/>
        <w:jc w:val="both"/>
        <w:rPr/>
      </w:pPr>
      <w:r>
        <w:rPr/>
        <w:t>A kirendelő határozat kérdései között szerepelt a következő: Szükséges-e annak megállapítása, hogy eltelt a szabad felhasználási idő, ha van ilyen?</w:t>
      </w:r>
    </w:p>
    <w:p>
      <w:pPr>
        <w:pStyle w:val="Normal"/>
        <w:jc w:val="both"/>
        <w:rPr/>
      </w:pPr>
      <w:r>
        <w:rPr/>
      </w:r>
    </w:p>
    <w:p>
      <w:pPr>
        <w:pStyle w:val="Normal"/>
        <w:jc w:val="both"/>
        <w:rPr/>
      </w:pPr>
      <w:r>
        <w:rPr/>
        <w:t xml:space="preserve">A szakértő válasza: A magyar jogrendszerben ismeretlen az a megoldás, mely szerint a program megjelenésével létrejövő jogvédelem egy idő után automatikusan megszűnik. </w:t>
      </w:r>
    </w:p>
    <w:p>
      <w:pPr>
        <w:pStyle w:val="Normal"/>
        <w:jc w:val="both"/>
        <w:rPr/>
      </w:pPr>
      <w:r>
        <w:rPr/>
      </w:r>
    </w:p>
    <w:p>
      <w:pPr>
        <w:pStyle w:val="Normal"/>
        <w:jc w:val="both"/>
        <w:rPr/>
      </w:pPr>
      <w:r>
        <w:rPr/>
        <w:t>Szükséges-e annak kimutatása, hogy mely programok esetében állapítható meg, hogy a szükséges kipróbálási idő leteltével a gyanúsított nem fizette a regisztrációs díjat?</w:t>
      </w:r>
    </w:p>
    <w:p>
      <w:pPr>
        <w:pStyle w:val="Normal"/>
        <w:jc w:val="both"/>
        <w:rPr/>
      </w:pPr>
      <w:r>
        <w:rPr/>
      </w:r>
    </w:p>
    <w:p>
      <w:pPr>
        <w:pStyle w:val="Normal"/>
        <w:jc w:val="both"/>
        <w:rPr/>
      </w:pPr>
      <w:r>
        <w:rPr/>
        <w:t>Erre a szakértő nyilatkozni nem tudott, de jelezte, hogy a kérdéses körülményre adatot a sértettől lehetne beszerezni. (Külföldi sértett esetében jogsegély eljárás keretében – ez hosszú és bonyolult.)</w:t>
      </w:r>
    </w:p>
    <w:p>
      <w:pPr>
        <w:pStyle w:val="Normal"/>
        <w:jc w:val="both"/>
        <w:rPr/>
      </w:pPr>
      <w:r>
        <w:rPr/>
      </w:r>
    </w:p>
    <w:p>
      <w:pPr>
        <w:pStyle w:val="Normal"/>
        <w:jc w:val="both"/>
        <w:rPr/>
      </w:pPr>
      <w:r>
        <w:rPr/>
        <w:t>Mely programok esetében állapít meg a szakértő okozott kárt?</w:t>
      </w:r>
    </w:p>
    <w:p>
      <w:pPr>
        <w:pStyle w:val="Normal"/>
        <w:jc w:val="both"/>
        <w:rPr/>
      </w:pPr>
      <w:r>
        <w:rPr/>
      </w:r>
    </w:p>
    <w:p>
      <w:pPr>
        <w:pStyle w:val="Normal"/>
        <w:jc w:val="both"/>
        <w:rPr/>
      </w:pPr>
      <w:r>
        <w:rPr/>
        <w:t>A nem jog-tiszta programok árát a már említett átlagolással lehet kiszámítani, azt pedig a gyanúsítottnak kell igazolni, hogy jogdíjat fizetett. (Bizonyítási teher!)</w:t>
      </w:r>
    </w:p>
    <w:p>
      <w:pPr>
        <w:pStyle w:val="Normal"/>
        <w:jc w:val="both"/>
        <w:rPr/>
      </w:pPr>
      <w:r>
        <w:rPr/>
      </w:r>
    </w:p>
    <w:p>
      <w:pPr>
        <w:pStyle w:val="Normal"/>
        <w:jc w:val="both"/>
        <w:rPr/>
      </w:pPr>
      <w:r>
        <w:rPr/>
        <w:t>Az okozott hátrány értéke milyen kihatással van a polgári jogi igényre?</w:t>
      </w:r>
    </w:p>
    <w:p>
      <w:pPr>
        <w:pStyle w:val="Normal"/>
        <w:jc w:val="both"/>
        <w:rPr/>
      </w:pPr>
      <w:r>
        <w:rPr/>
      </w:r>
    </w:p>
    <w:p>
      <w:pPr>
        <w:pStyle w:val="Normal"/>
        <w:jc w:val="both"/>
        <w:rPr/>
      </w:pPr>
      <w:r>
        <w:rPr/>
        <w:t>A forgalomba hozatalkor érvényes ár az irányadó, mert ezen a piacon gyors az árcsökkenés.</w:t>
      </w:r>
    </w:p>
    <w:p>
      <w:pPr>
        <w:pStyle w:val="Normal"/>
        <w:jc w:val="both"/>
        <w:rPr/>
      </w:pPr>
      <w:r>
        <w:rPr/>
      </w:r>
    </w:p>
    <w:p>
      <w:pPr>
        <w:pStyle w:val="Normal"/>
        <w:jc w:val="both"/>
        <w:rPr/>
      </w:pPr>
      <w:r>
        <w:rPr/>
        <w:t>Elkövet-e jogsértést az, aki nem a teljes programot, hanem annak csak meghatározott részét másolja engedély nélkül?</w:t>
      </w:r>
    </w:p>
    <w:p>
      <w:pPr>
        <w:pStyle w:val="Normal"/>
        <w:jc w:val="both"/>
        <w:rPr/>
      </w:pPr>
      <w:r>
        <w:rPr/>
      </w:r>
    </w:p>
    <w:p>
      <w:pPr>
        <w:pStyle w:val="Normal"/>
        <w:jc w:val="both"/>
        <w:rPr/>
      </w:pPr>
      <w:r>
        <w:rPr/>
        <w:t>Igen a szerzői jog a művek egységét védi, a mű bármilyen kicsiny, még felismerhető részének engedély nélküli felhasználása jogsértő.</w:t>
      </w:r>
    </w:p>
    <w:p>
      <w:pPr>
        <w:pStyle w:val="Normal"/>
        <w:jc w:val="both"/>
        <w:rPr/>
      </w:pPr>
      <w:r>
        <w:rPr/>
      </w:r>
    </w:p>
    <w:p>
      <w:pPr>
        <w:pStyle w:val="Normal"/>
        <w:jc w:val="both"/>
        <w:rPr/>
      </w:pPr>
      <w:r>
        <w:rPr/>
        <w:t>Az Open License Típus szerződés a Microsoft cég programjaira azt jelenti, hogy az anyacég jogosult a program továbbadására, saját leányvállalatainak számla és ellenérték fejében.</w:t>
      </w:r>
    </w:p>
    <w:p>
      <w:pPr>
        <w:pStyle w:val="Normal"/>
        <w:jc w:val="both"/>
        <w:rPr/>
      </w:pPr>
      <w:r>
        <w:rPr/>
      </w:r>
    </w:p>
    <w:p>
      <w:pPr>
        <w:pStyle w:val="Normal"/>
        <w:jc w:val="both"/>
        <w:rPr/>
      </w:pPr>
      <w:r>
        <w:rPr/>
        <w:t>Jogellenesen másolt programok közül a szerzői jogokat azok sértik, amelyek működőképesek és azonosíthatóak.</w:t>
      </w:r>
    </w:p>
    <w:p>
      <w:pPr>
        <w:pStyle w:val="Normal"/>
        <w:jc w:val="both"/>
        <w:rPr/>
      </w:pPr>
      <w:r>
        <w:rPr/>
      </w:r>
    </w:p>
    <w:p>
      <w:pPr>
        <w:pStyle w:val="Normal"/>
        <w:jc w:val="both"/>
        <w:rPr/>
      </w:pPr>
      <w:r>
        <w:rPr/>
        <w:t>A büntetőjogi felelősség szempontjából csak azok értékelhetők, amelyekben kifejezetten fel van tüntetve a másolás tilalma. Természetesen nem sorolhatók ide az ingyenes verziók („demo”, teszt célú „beta”, kipróbálásra szolgáló „evaluation”, „update” kiegészítő program csak az alappal együtt stb.)</w:t>
      </w:r>
    </w:p>
    <w:p>
      <w:pPr>
        <w:pStyle w:val="Normal"/>
        <w:jc w:val="both"/>
        <w:rPr/>
      </w:pPr>
      <w:r>
        <w:rPr/>
      </w:r>
    </w:p>
    <w:p>
      <w:pPr>
        <w:pStyle w:val="Normal"/>
        <w:jc w:val="both"/>
        <w:rPr/>
      </w:pPr>
      <w:r>
        <w:rPr/>
        <w:t>Ha a program a másolás során sérült meg, a cselekményt kísérletként kell értékelni.</w:t>
      </w:r>
    </w:p>
    <w:p>
      <w:pPr>
        <w:pStyle w:val="Normal"/>
        <w:jc w:val="both"/>
        <w:rPr/>
      </w:pPr>
      <w:r>
        <w:rPr/>
      </w:r>
    </w:p>
    <w:p>
      <w:pPr>
        <w:pStyle w:val="Normal"/>
        <w:jc w:val="both"/>
        <w:rPr/>
      </w:pPr>
      <w:r>
        <w:rPr/>
        <w:t>Ha már korábban sérült volt, alkalmatlan tárgyról kell beszélni.</w:t>
      </w:r>
    </w:p>
    <w:p>
      <w:pPr>
        <w:pStyle w:val="Normal"/>
        <w:jc w:val="both"/>
        <w:rPr/>
      </w:pPr>
      <w:r>
        <w:rPr/>
      </w:r>
    </w:p>
    <w:p>
      <w:pPr>
        <w:pStyle w:val="Normal"/>
        <w:jc w:val="both"/>
        <w:rPr/>
      </w:pPr>
      <w:r>
        <w:rPr/>
        <w:t>A jogvédett programok másolatait, az eredetiséget igazoló dokumentumok hiányában jogellenes másolatnak kell tekinteni.</w:t>
      </w:r>
    </w:p>
    <w:p>
      <w:pPr>
        <w:pStyle w:val="Normal"/>
        <w:jc w:val="both"/>
        <w:rPr/>
      </w:pPr>
      <w:r>
        <w:rPr/>
      </w:r>
    </w:p>
    <w:p>
      <w:pPr>
        <w:pStyle w:val="Normal"/>
        <w:jc w:val="both"/>
        <w:rPr/>
      </w:pPr>
      <w:r>
        <w:rPr/>
        <w:t>A sértett joggazdák száma, a jogvédett programok száma.</w:t>
      </w:r>
    </w:p>
    <w:p>
      <w:pPr>
        <w:pStyle w:val="Normal"/>
        <w:jc w:val="both"/>
        <w:rPr/>
      </w:pPr>
      <w:r>
        <w:rPr/>
      </w:r>
    </w:p>
    <w:p>
      <w:pPr>
        <w:pStyle w:val="Normal"/>
        <w:jc w:val="both"/>
        <w:rPr/>
      </w:pPr>
      <w:r>
        <w:rPr/>
        <w:t>A lefoglalt manager kalkulátor, a winchester és a hordozható számítógép esetében vegye figyelembe a gyanúsított kihallgatásán elhangzottakat, azok megfelelnek-e a valóságnak? Csak a gyárilag telepített programok felhasználása jogszerű. Azon túl eredetiséget igazoló szerződésnek kell lennie. (Más program eredetéről csak a telepítő lemez birtokában tud nyilatkozni.)</w:t>
      </w:r>
    </w:p>
    <w:p>
      <w:pPr>
        <w:pStyle w:val="Normal"/>
        <w:jc w:val="both"/>
        <w:rPr/>
      </w:pPr>
      <w:r>
        <w:rPr/>
      </w:r>
    </w:p>
    <w:p>
      <w:pPr>
        <w:pStyle w:val="Normal"/>
        <w:rPr/>
      </w:pPr>
      <w:r>
        <w:rPr/>
        <w:t>A tömörített zeneművekről nem lehet megállapítani, hogy műsorszóró adó műsorából kerültek rögzítésre, vagy jogellenes másolatok-e.” (Fejér m. Rfk107/2001 b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rFonts w:eastAsia="MS Mincho;ＭＳ 明朝"/>
        </w:rPr>
      </w:pPr>
      <w:r>
        <w:rPr>
          <w:rFonts w:eastAsia="MS Mincho;ＭＳ 明朝"/>
        </w:rPr>
      </w:r>
    </w:p>
    <w:p>
      <w:pPr>
        <w:pStyle w:val="Heading3"/>
        <w:rPr/>
      </w:pPr>
      <w:bookmarkStart w:id="52" w:name="__RefHeading___Toc183836291"/>
      <w:bookmarkEnd w:id="52"/>
      <w:r>
        <w:rPr/>
        <w:t>Az igazságügyi szakértői rendszerek és a nyomozás</w:t>
      </w:r>
    </w:p>
    <w:p>
      <w:pPr>
        <w:pStyle w:val="TextBody"/>
        <w:ind w:right="-91" w:hanging="0"/>
        <w:rPr/>
      </w:pPr>
      <w:r>
        <w:rPr/>
      </w:r>
    </w:p>
    <w:p>
      <w:pPr>
        <w:pStyle w:val="Normal"/>
        <w:jc w:val="both"/>
        <w:rPr/>
      </w:pPr>
      <w:r>
        <w:rPr/>
        <w:t>A büntetőeljárási törvény szerint, ha a bizonyítandó tény megállapításához vagy megítéléséhez különleges szakértelem szükséges, szakértőt kell alkalmazni. (Be. 98 §)</w:t>
      </w:r>
    </w:p>
    <w:p>
      <w:pPr>
        <w:pStyle w:val="Normal"/>
        <w:rPr/>
      </w:pPr>
      <w:r>
        <w:rPr/>
      </w:r>
    </w:p>
    <w:p>
      <w:pPr>
        <w:pStyle w:val="Normal"/>
        <w:rPr/>
      </w:pPr>
      <w:r>
        <w:rPr/>
        <w:t>Szakértő alkalmazása kötelező, ha</w:t>
      </w:r>
    </w:p>
    <w:p>
      <w:pPr>
        <w:pStyle w:val="Normal"/>
        <w:rPr/>
      </w:pPr>
      <w:r>
        <w:rPr>
          <w:iCs/>
        </w:rPr>
        <w:t xml:space="preserve">a) </w:t>
      </w:r>
      <w:r>
        <w:rPr/>
        <w:t>a bizonyítandó tény, illetőleg az eldöntendő kérdés személy kóros elmeállapota, alkohol-, illetőleg kábítószerfüggősége,</w:t>
      </w:r>
    </w:p>
    <w:p>
      <w:pPr>
        <w:pStyle w:val="Normal"/>
        <w:rPr/>
      </w:pPr>
      <w:r>
        <w:rPr>
          <w:iCs/>
        </w:rPr>
        <w:t xml:space="preserve">b) </w:t>
      </w:r>
      <w:r>
        <w:rPr/>
        <w:t>a bizonyítandó tény, illetőleg az eldöntendő kérdés kényszergyógykezelés vagy kényszergyógyítás szükségessége,</w:t>
      </w:r>
    </w:p>
    <w:p>
      <w:pPr>
        <w:pStyle w:val="Normal"/>
        <w:rPr/>
      </w:pPr>
      <w:r>
        <w:rPr>
          <w:iCs/>
        </w:rPr>
        <w:t xml:space="preserve">c) </w:t>
      </w:r>
      <w:r>
        <w:rPr/>
        <w:t>a személyazonosítást biológiai vizsgálattal végzik,</w:t>
      </w:r>
    </w:p>
    <w:p>
      <w:pPr>
        <w:pStyle w:val="Normal"/>
        <w:rPr/>
      </w:pPr>
      <w:r>
        <w:rPr>
          <w:iCs/>
        </w:rPr>
        <w:t xml:space="preserve">d) </w:t>
      </w:r>
      <w:r>
        <w:rPr/>
        <w:t>elhalt személy kihantolására kerül sor.</w:t>
      </w:r>
    </w:p>
    <w:p>
      <w:pPr>
        <w:pStyle w:val="Normal"/>
        <w:rPr/>
      </w:pPr>
      <w:r>
        <w:rPr/>
      </w:r>
    </w:p>
    <w:p>
      <w:pPr>
        <w:pStyle w:val="Normal"/>
        <w:jc w:val="both"/>
        <w:rPr/>
      </w:pPr>
      <w:r>
        <w:rPr/>
        <w:t xml:space="preserve">Szakértőt a bíróság, az ügyész, illetőleg a nyomozó hatóság alkalmazhat. </w:t>
      </w:r>
      <w:r>
        <w:rPr>
          <w:iCs/>
        </w:rPr>
        <w:t>A büntetőeljárásban gyakran válik szükségessé szakértői vélemény beszerzése a kóros elmeállapot, az alkohol-, illetőleg kábítószerfüggés fennállásának, továbbá a kényszergyógykezelés vagy a kényszergyógyítás indokoltságának tisztázása illetőleg bizonyítása érdekében. A hatályos szabályozás [Be. 99. § (3) bek.] ezekben az esetekben csak a bíróság és az ügyész számára teszi lehetővé szakértő alkalmazását. Tekintettel arra, hogy e rendelkezés a büntetőeljárás menetét indokolatlanul lassítja és fölösleges adminisztráció forrása, a törvény - figyelemmel a gyakorlat igényeire is - korlátozás nélkül megengedi szakértő alkalmazását a büntetőeljárásban a nyomozó hatóság részére is.</w:t>
      </w:r>
    </w:p>
    <w:p>
      <w:pPr>
        <w:pStyle w:val="Normal"/>
        <w:rPr/>
      </w:pPr>
      <w:r>
        <w:rPr/>
      </w:r>
    </w:p>
    <w:p>
      <w:pPr>
        <w:pStyle w:val="Normal"/>
        <w:jc w:val="both"/>
        <w:rPr>
          <w:iCs/>
        </w:rPr>
      </w:pPr>
      <w:r>
        <w:rPr>
          <w:iCs/>
        </w:rPr>
        <w:t>A jogszabályok értelmezése - a jogszabályi formában megjelenő ún. technikai normák kivételével - a bíróság, nem pedig a szakértő feladata. A szakértő jogértelmezésétől a bíróság - a más szakértő kirendelését vagy újabb szakvélemény beszerzését mellőzve - szabadon eltérhet [1998. évi XIX. törvény 99. § (1) bek.].</w:t>
      </w:r>
    </w:p>
    <w:p>
      <w:pPr>
        <w:pStyle w:val="Normal"/>
        <w:jc w:val="both"/>
        <w:rPr/>
      </w:pPr>
      <w:r>
        <w:rPr>
          <w:iCs/>
        </w:rPr>
        <w:t>A büntetőeljárás során gyakorta előfordul, hogy bizonyos tények és körülmények bizonyításához az általános élettapasztalat, az átlagos emberi tudás és ismeretanyag már nem elegendő, ezért ilyen esetben szakértőt kell igénybe venni. Amennyiben az eldöntendő kérdés valamilyen speciális szakismeretet feltételez, úgy a szakértő kirendelése kötelező még akkor is, ha a hatóság eljáró tagja esetleg rendelkezik az eldöntéshez szükséges ismeretanyaggal.</w:t>
      </w:r>
      <w:r>
        <w:rPr/>
        <w:t xml:space="preserve"> (BH2007. 218.)</w:t>
      </w:r>
    </w:p>
    <w:p>
      <w:pPr>
        <w:pStyle w:val="Normal"/>
        <w:rPr/>
      </w:pPr>
      <w:r>
        <w:rPr/>
      </w:r>
    </w:p>
    <w:p>
      <w:pPr>
        <w:pStyle w:val="Normal"/>
        <w:jc w:val="both"/>
        <w:rPr/>
      </w:pPr>
      <w:r>
        <w:rPr/>
        <w:t>A szakértő alkalmazása kirendeléssel történik. A szakértő kirendeléséről szóló határozatnak meg kell jelölnie</w:t>
      </w:r>
    </w:p>
    <w:p>
      <w:pPr>
        <w:pStyle w:val="Normal"/>
        <w:jc w:val="both"/>
        <w:rPr/>
      </w:pPr>
      <w:r>
        <w:rPr>
          <w:iCs/>
        </w:rPr>
        <w:t xml:space="preserve">a) </w:t>
      </w:r>
      <w:r>
        <w:rPr/>
        <w:t>a szakértői vizsgálat tárgyát és azokat a kérdéseket, amelyekre a szakértőnek választ kell adnia,</w:t>
      </w:r>
    </w:p>
    <w:p>
      <w:pPr>
        <w:pStyle w:val="Normal"/>
        <w:jc w:val="both"/>
        <w:rPr/>
      </w:pPr>
      <w:r>
        <w:rPr>
          <w:iCs/>
        </w:rPr>
        <w:t xml:space="preserve">b) </w:t>
      </w:r>
      <w:r>
        <w:rPr/>
        <w:t>a szakértő részére átadandó iratokat és tárgyakat, ha az átadás nem lehetséges, az iratok és a tárgyak megtekinthetésének helyét és idejét,</w:t>
      </w:r>
    </w:p>
    <w:p>
      <w:pPr>
        <w:pStyle w:val="Normal"/>
        <w:jc w:val="both"/>
        <w:rPr/>
      </w:pPr>
      <w:r>
        <w:rPr>
          <w:iCs/>
        </w:rPr>
        <w:t xml:space="preserve">c) </w:t>
      </w:r>
      <w:r>
        <w:rPr/>
        <w:t>a szakvélemény előterjesztésének határidejét.</w:t>
      </w:r>
    </w:p>
    <w:p>
      <w:pPr>
        <w:pStyle w:val="Normal"/>
        <w:jc w:val="both"/>
        <w:rPr/>
      </w:pPr>
      <w:r>
        <w:rPr/>
      </w:r>
    </w:p>
    <w:p>
      <w:pPr>
        <w:pStyle w:val="Normal"/>
        <w:jc w:val="both"/>
        <w:rPr/>
      </w:pPr>
      <w:r>
        <w:rPr/>
        <w:t>Ha a szakvélemény elkészítéséhez sürgős részvizsgálatra van szükség, e vizsgálat kirendelő határozat nélkül, az ügyész vagy a nyomozó hatóság szóbeli rendelkezése alapján is elvégezhető.</w:t>
      </w:r>
    </w:p>
    <w:p>
      <w:pPr>
        <w:pStyle w:val="Normal"/>
        <w:rPr>
          <w:iCs/>
        </w:rPr>
      </w:pPr>
      <w:r>
        <w:rPr>
          <w:iCs/>
        </w:rPr>
      </w:r>
    </w:p>
    <w:p>
      <w:pPr>
        <w:pStyle w:val="Normal"/>
        <w:jc w:val="both"/>
        <w:rPr/>
      </w:pPr>
      <w:r>
        <w:rPr/>
        <w:t>Rendszerint egy szakértőt kell alkalmazni. Ha a vizsgálat jellege szükségessé teszi, több szakértő is kirendelhető. Ez úgy is történhet, hogy a kirendelés csak a szakértői csoport vezetőjét jelöli ki, és feljogosítja őt arra, hogy a többi szakértőt bevonja.</w:t>
      </w:r>
    </w:p>
    <w:p>
      <w:pPr>
        <w:pStyle w:val="Normal"/>
        <w:jc w:val="both"/>
        <w:rPr/>
      </w:pPr>
      <w:r>
        <w:rPr/>
        <w:t>A halál oka és körülményei, valamint az elmeállapot vizsgálatánál két szakértőt kell alkalmazni. Jogszabály más esetben is kötelezővé teheti több szakértő alkalmazását.</w:t>
      </w:r>
    </w:p>
    <w:p>
      <w:pPr>
        <w:pStyle w:val="Normal"/>
        <w:rPr>
          <w:iCs/>
        </w:rPr>
      </w:pPr>
      <w:r>
        <w:rPr>
          <w:iCs/>
        </w:rPr>
      </w:r>
    </w:p>
    <w:p>
      <w:pPr>
        <w:pStyle w:val="Normal"/>
        <w:jc w:val="both"/>
        <w:rPr>
          <w:iCs/>
        </w:rPr>
      </w:pPr>
      <w:r>
        <w:rPr>
          <w:iCs/>
        </w:rPr>
        <w:t>Az igazságügyi boncolást két állandó, vagy két kijelölt igazságügyi szakértő végzi, akik közül legalább az egyiknek igazságügyi orvostani, vagy kórbonctani szakképesítéssel kell rendelkeznie. [2/1988. (V. 19.) IM rendelet 45. § (2) bek.]</w:t>
      </w:r>
    </w:p>
    <w:p>
      <w:pPr>
        <w:pStyle w:val="Normal"/>
        <w:jc w:val="both"/>
        <w:rPr>
          <w:iCs/>
        </w:rPr>
      </w:pPr>
      <w:r>
        <w:rPr>
          <w:iCs/>
        </w:rPr>
      </w:r>
    </w:p>
    <w:p>
      <w:pPr>
        <w:pStyle w:val="Normal"/>
        <w:jc w:val="both"/>
        <w:rPr>
          <w:iCs/>
        </w:rPr>
      </w:pPr>
      <w:r>
        <w:rPr>
          <w:iCs/>
        </w:rPr>
        <w:t>A terhelt elmeállapotának vizsgálata során ugyancsak két szakértőnek kell kötelezően eljárnia, akik közül az egyiknek állandó, vagy kijelölt igazságügyi elmeorvos-szakértőnek, míg a másiknak állandó szakértőnek, kijelölt igazságügyi orvos szakértőnek, vagy elmegyógyász szakorvosnak kell lennie.</w:t>
      </w:r>
    </w:p>
    <w:p>
      <w:pPr>
        <w:pStyle w:val="Normal"/>
        <w:rPr/>
      </w:pPr>
      <w:r>
        <w:rPr/>
      </w:r>
    </w:p>
    <w:p>
      <w:pPr>
        <w:pStyle w:val="Normal"/>
        <w:jc w:val="both"/>
        <w:rPr/>
      </w:pPr>
      <w:r>
        <w:rPr/>
        <w:t>A bíróság, az ügyész, illetőleg a nyomozó hatóság a szakértői névjegyzékben szereplő igazságügyi szakértőt, illetőleg szakvélemény adására feljogosított gazdasági társaságot (a továbbiakban: gazdasági társaság), szakértői intézményt, vagy külön jogszabályban meghatározott állami szervet, intézményt, szervezetet (a továbbiakban: szervezet), ha ez nem lehetséges, kellő szakértelemmel rendelkező személyt vagy intézményt (a továbbiakban: eseti szakértő) rendelhet ki szakértőként.</w:t>
      </w:r>
    </w:p>
    <w:p>
      <w:pPr>
        <w:pStyle w:val="Normal"/>
        <w:jc w:val="both"/>
        <w:rPr/>
      </w:pPr>
      <w:r>
        <w:rPr/>
      </w:r>
    </w:p>
    <w:p>
      <w:pPr>
        <w:pStyle w:val="Normal"/>
        <w:jc w:val="both"/>
        <w:rPr/>
      </w:pPr>
      <w:r>
        <w:rPr/>
        <w:t>Külön jogszabály meghatározhatja azokat a szakkérdéseket, amelyekben meghatározott intézmény vagy szakértői testület jogosult véleményt adni. Intézmény vagy testület kirendelése esetén annak vezetője jelöli ki az eljáró szakértőt.</w:t>
      </w:r>
    </w:p>
    <w:p>
      <w:pPr>
        <w:pStyle w:val="Normal"/>
        <w:jc w:val="both"/>
        <w:rPr/>
      </w:pPr>
      <w:r>
        <w:rPr/>
      </w:r>
    </w:p>
    <w:p>
      <w:pPr>
        <w:pStyle w:val="Normal"/>
        <w:jc w:val="both"/>
        <w:rPr/>
      </w:pPr>
      <w:r>
        <w:rPr/>
        <w:t>A szakértő kirendeléséről a kirendelő határozat keltétől számított nyolc napon belül a kirendelő tájékoztatja a terheltet, a védőt, a sértettet, és - ha a szakértőt a bíróság rendelte ki - az ügyészt.</w:t>
      </w:r>
    </w:p>
    <w:p>
      <w:pPr>
        <w:pStyle w:val="Normal"/>
        <w:rPr/>
      </w:pPr>
      <w:r>
        <w:rPr/>
      </w:r>
    </w:p>
    <w:p>
      <w:pPr>
        <w:pStyle w:val="Normal"/>
        <w:jc w:val="both"/>
        <w:rPr/>
      </w:pPr>
      <w:r>
        <w:rPr/>
        <w:t>A gazdasági társaság, a szakértői intézmény, a szervezet, illetve a szakértői testület vezetője a kirendelő határozat kézbesítésétől számított nyolc napon belül tájékoztatja a kirendelőt az eljáró szakértő személyéről. E közlés kézbesítésétől számított nyolc napon belül a kirendelő tájékoztatja a (3) bekezdésben írt személyeket és szerveket a tájékoztatás tartalmáról.</w:t>
      </w:r>
    </w:p>
    <w:p>
      <w:pPr>
        <w:pStyle w:val="Normal"/>
        <w:rPr/>
      </w:pPr>
      <w:r>
        <w:rPr/>
      </w:r>
    </w:p>
    <w:p>
      <w:pPr>
        <w:pStyle w:val="Normal"/>
        <w:jc w:val="both"/>
        <w:rPr>
          <w:iCs/>
        </w:rPr>
      </w:pPr>
      <w:r>
        <w:rPr>
          <w:iCs/>
        </w:rPr>
        <w:t>Szakértőként csak az Igazságügyi és Rendészeti Minisztérium névjegyzékében szereplő igazságügyi szakértő rendelhető ki. Az ettől való eltérést a törvény csak akkor engedi meg, ha igazságügyi szakértő kirendelése nem lehetséges [1998. évi XIX. törvény 102. § (1) bek.].</w:t>
      </w:r>
    </w:p>
    <w:p>
      <w:pPr>
        <w:pStyle w:val="Normal"/>
        <w:jc w:val="both"/>
        <w:rPr>
          <w:iCs/>
        </w:rPr>
      </w:pPr>
      <w:r>
        <w:rPr>
          <w:iCs/>
        </w:rPr>
        <w:t>1. Az igazságügyi szakértő feladata, hogy a hatóságok kirendelése vagy megbízás alapján a tudomány és műszaki fejlődés eredményeinek felhasználásával készített szakvéleményével segítse elő a tényállás megállapítását és a felmerülő szakkérdés eldöntését. [2005. évi XLVII. tv. 1. § (1) bekezdés]. A hatályos Be. 102. § (1) bekezdése a szakértői tevékenységről megjelent törvényben írtaknak megfelelően szabályozza a szakértő igénybevételének lehetőségeit.</w:t>
      </w:r>
    </w:p>
    <w:p>
      <w:pPr>
        <w:pStyle w:val="Normal"/>
        <w:jc w:val="both"/>
        <w:rPr>
          <w:iCs/>
        </w:rPr>
      </w:pPr>
      <w:r>
        <w:rPr>
          <w:iCs/>
        </w:rPr>
      </w:r>
    </w:p>
    <w:p>
      <w:pPr>
        <w:pStyle w:val="Normal"/>
        <w:jc w:val="both"/>
        <w:rPr>
          <w:iCs/>
        </w:rPr>
      </w:pPr>
      <w:r>
        <w:rPr>
          <w:iCs/>
        </w:rPr>
        <w:t>A korábbi szabályozástól eltérően a szakértőként igénybe vehetők köre lényegesen bővült és gyakorlatilag a névjegyzékben szereplő igazságügyi szakértőkön túlmenően szakvélemény adására feljogosított gazdasági társaságot, szakértői intézményt vagy külön jogszabályban meghatározott szervet, intézményt vagy szervezetet is ki lehet rendelni szekértőként.</w:t>
      </w:r>
    </w:p>
    <w:p>
      <w:pPr>
        <w:pStyle w:val="Normal"/>
        <w:jc w:val="both"/>
        <w:rPr>
          <w:iCs/>
        </w:rPr>
      </w:pPr>
      <w:r>
        <w:rPr>
          <w:iCs/>
        </w:rPr>
        <w:t>A természetes személy esetében feltétel a szakértői névjegyzékben történő szereplés, a gazdasági társaság esetében, hogy cégjegyzékbe bejegyzett társaságról legyen szó, az igazságügyi szakértői intézménynél, hogy e célra létesített intézmény legyen, míg állami szerv, intézmény és szervezet esetében az, hogy külön jogszabályi felhatalmazás alapján végezzen igazságügyi szakértői tevékenységet.</w:t>
      </w:r>
    </w:p>
    <w:p>
      <w:pPr>
        <w:pStyle w:val="Normal"/>
        <w:jc w:val="both"/>
        <w:rPr>
          <w:iCs/>
        </w:rPr>
      </w:pPr>
      <w:r>
        <w:rPr>
          <w:iCs/>
        </w:rPr>
      </w:r>
    </w:p>
    <w:p>
      <w:pPr>
        <w:pStyle w:val="Normal"/>
        <w:jc w:val="both"/>
        <w:rPr>
          <w:iCs/>
        </w:rPr>
      </w:pPr>
      <w:r>
        <w:rPr>
          <w:iCs/>
        </w:rPr>
        <w:t>Külön jogszabály nem igazságügyi szakértői intézeteket is feljogosíthat szakkérdésben történő véleményadásra. Ezek az intézetek hatósági feladatkörükben eljárva, meghatározott kérdésekben az ő állásfoglalásuk bizonyos ügyekben perdöntő lehet. Ilyen pld. az MNB, a Nemzetbiztonsági Szakszolgálat, az ÁNTSZ és a Magyar Honvédség bizonyos katonai szervezeti, honvédelmi kérdésekben.</w:t>
      </w:r>
    </w:p>
    <w:p>
      <w:pPr>
        <w:pStyle w:val="Normal"/>
        <w:jc w:val="both"/>
        <w:rPr>
          <w:iCs/>
        </w:rPr>
      </w:pPr>
      <w:r>
        <w:rPr>
          <w:iCs/>
        </w:rPr>
      </w:r>
    </w:p>
    <w:p>
      <w:pPr>
        <w:pStyle w:val="Normal"/>
        <w:jc w:val="both"/>
        <w:rPr>
          <w:iCs/>
        </w:rPr>
      </w:pPr>
      <w:r>
        <w:rPr>
          <w:iCs/>
        </w:rPr>
        <w:t>Külön jogszabály meghatározhatja azokat az állami szerveket is, amelyek meghatározott szakterületeken szakvéleményt adhatnak. E szervek kirendelése nem kötelező és az ilyen állami szervek is csak akkor adhatnak szakvéleményt, ha legalább egy alkalmazottjuk az adott szakterületen névjegyzékbe felvett igazságügyi szakértő.</w:t>
      </w:r>
    </w:p>
    <w:p>
      <w:pPr>
        <w:pStyle w:val="Normal"/>
        <w:rPr>
          <w:iCs/>
        </w:rPr>
      </w:pPr>
      <w:r>
        <w:rPr>
          <w:iCs/>
        </w:rPr>
      </w:r>
    </w:p>
    <w:p>
      <w:pPr>
        <w:pStyle w:val="Normal"/>
        <w:jc w:val="both"/>
        <w:rPr/>
      </w:pPr>
      <w:r>
        <w:rPr>
          <w:iCs/>
        </w:rPr>
        <w:t>A büntetőeljárás során fontos érdek fűződik ahhoz, hogy a bizonyítás menetéről az eljárásban résztvevők megfelelő módon és időben értesüljenek. Az eljárásban részvevő személyek részéről nyomós érdek fűződhet ahhoz is, hogy az eljáró szakértő személyét mielőbb megismerjék egyrészt azért, mert az eljárási törvény nem zárja ki annak lehetőségét, hogy az eljárásban résztvevők akár az ügyben készült szakértői véleményhez kapcsolódóan, akár attól függetlenül valamely szakkérdésben kérdéseket intézzenek a szakértőhöz vagy olyan körülményeket hozzanak a szakértő tudomására akár a szakértő kérdésére, amelyek az ügyben lényegesek lehetnek. Ezen túlmenően az eljáró szakértő személyének ismerete feltétlenül szükséges lehet a szakértő esetleges kizárása kérdésének eldöntése szempontjából. Ezért írja elő a törvény, hogy a szakértő kirendeléséről a kirendelő a határozat keltétől számított 8 napon belül tájékoztatja a terheltet, a védőt, a sértettet és abban az esetben, ha a szakértőt a bíróság rendelte ki, akkor az ügyészt.</w:t>
      </w:r>
      <w:r>
        <w:rPr/>
        <w:t xml:space="preserve"> (BH2007. 217.)</w:t>
      </w:r>
    </w:p>
    <w:p>
      <w:pPr>
        <w:pStyle w:val="Normal"/>
        <w:rPr/>
      </w:pPr>
      <w:r>
        <w:rPr/>
      </w:r>
    </w:p>
    <w:p>
      <w:pPr>
        <w:pStyle w:val="Normal"/>
        <w:rPr/>
      </w:pPr>
      <w:r>
        <w:rPr/>
        <w:t>Szakértőként nem járhat el:</w:t>
      </w:r>
    </w:p>
    <w:p>
      <w:pPr>
        <w:pStyle w:val="Normal"/>
        <w:jc w:val="both"/>
        <w:rPr>
          <w:iCs/>
        </w:rPr>
      </w:pPr>
      <w:r>
        <w:rPr>
          <w:iCs/>
        </w:rPr>
      </w:r>
    </w:p>
    <w:p>
      <w:pPr>
        <w:pStyle w:val="Normal"/>
        <w:jc w:val="both"/>
        <w:rPr/>
      </w:pPr>
      <w:r>
        <w:rPr>
          <w:iCs/>
        </w:rPr>
        <w:t xml:space="preserve">a) </w:t>
      </w:r>
      <w:r>
        <w:rPr/>
        <w:t>aki az ügyben mint terhelt, védő, továbbá mint sértett, feljelentő vagy mint ezek képviselője vesz, vagy vett részt, valamint ezek hozzátartozója,</w:t>
      </w:r>
    </w:p>
    <w:p>
      <w:pPr>
        <w:pStyle w:val="Normal"/>
        <w:jc w:val="both"/>
        <w:rPr/>
      </w:pPr>
      <w:r>
        <w:rPr>
          <w:iCs/>
        </w:rPr>
        <w:t xml:space="preserve">b) </w:t>
      </w:r>
      <w:r>
        <w:rPr/>
        <w:t>aki az ügyben mint bíró, ügyész vagy nyomozó hatóság tagja járt vagy jár el, ezek hozzátartozója, valamint az ügyben eljárt vagy eljáró bírósággal, ügyészséggel, nyomozó hatósággal alkalmazotti vagy szolgálati viszonyban lévő személy,</w:t>
      </w:r>
    </w:p>
    <w:p>
      <w:pPr>
        <w:pStyle w:val="Normal"/>
        <w:jc w:val="both"/>
        <w:rPr>
          <w:iCs/>
        </w:rPr>
      </w:pPr>
      <w:r>
        <w:rPr>
          <w:iCs/>
        </w:rPr>
      </w:r>
    </w:p>
    <w:p>
      <w:pPr>
        <w:pStyle w:val="Normal"/>
        <w:jc w:val="both"/>
        <w:rPr>
          <w:iCs/>
        </w:rPr>
      </w:pPr>
      <w:r>
        <w:rPr>
          <w:iCs/>
        </w:rPr>
        <w:t>2007. január 1-jén lépett hatályba a 2005. évi XLVII. törvénnyel módosított, a büntetőeljárásról szóló 1998. évi XIX. törvény 103. § (1) bekezdése b) pontjának új szabályozása. A módosítás a szakértők kizárása kapcsán szigorúbb rendelkezést állapított meg. A jogalkotó a korábbi kizárási okok mellett egy újabb elemmel egészítette ki a szakértők kizárásának szabályait. Eszerint szakértőként nem járhat el, aki az ügyben eljárt vagy eljáró bírósággal, ügyészséggel, nyomozó hatósággal alkalmazotti vagy szolgálati viszonyban lévő személy és ezek hozzátartozója. A törvény hatályba lépése óta bebizonyosodott, hogy az új szabályozás indokolatlanul zár ki szakértőket a büntetőeljárásból. A módosítás nyomán az ügyben eljárt vagy eljáró bírósággal, ügyészséggel, nyomozóhatósággal alkalmazotti vagy szolgálati viszonyban levő személynek a hozzátartozója lehet szakértő.</w:t>
      </w:r>
    </w:p>
    <w:p>
      <w:pPr>
        <w:pStyle w:val="Normal"/>
        <w:rPr>
          <w:iCs/>
        </w:rPr>
      </w:pPr>
      <w:r>
        <w:rPr>
          <w:iCs/>
        </w:rPr>
      </w:r>
    </w:p>
    <w:p>
      <w:pPr>
        <w:pStyle w:val="Normal"/>
        <w:rPr>
          <w:iCs/>
        </w:rPr>
      </w:pPr>
      <w:r>
        <w:rPr>
          <w:iCs/>
        </w:rPr>
      </w:r>
    </w:p>
    <w:p>
      <w:pPr>
        <w:pStyle w:val="Normal"/>
        <w:rPr/>
      </w:pPr>
      <w:r>
        <w:rPr>
          <w:iCs/>
        </w:rPr>
        <w:t xml:space="preserve">c) </w:t>
      </w:r>
      <w:r>
        <w:rPr/>
        <w:t>aki az ügyben tanúként vesz, vagy vett részt,</w:t>
      </w:r>
    </w:p>
    <w:p>
      <w:pPr>
        <w:pStyle w:val="Normal"/>
        <w:rPr/>
      </w:pPr>
      <w:r>
        <w:rPr>
          <w:iCs/>
        </w:rPr>
        <w:t xml:space="preserve">d) </w:t>
      </w:r>
      <w:r>
        <w:rPr/>
        <w:t>a halál oka és körülményei vizsgálatánál továbbá a kihantolásnál az az orvos, aki a meghalt személyt közvetlenül a halála előtt gyógykezelte, illetve aki megállapította a halál beálltát,</w:t>
      </w:r>
    </w:p>
    <w:p>
      <w:pPr>
        <w:pStyle w:val="Normal"/>
        <w:jc w:val="both"/>
        <w:rPr/>
      </w:pPr>
      <w:r>
        <w:rPr>
          <w:iCs/>
        </w:rPr>
        <w:t xml:space="preserve">e) </w:t>
      </w:r>
      <w:r>
        <w:rPr/>
        <w:t xml:space="preserve">a szakértői intézmény és a szervezet szakértője, valamint a szakértői testület tagja, ha az </w:t>
      </w:r>
      <w:r>
        <w:rPr>
          <w:iCs/>
        </w:rPr>
        <w:t xml:space="preserve">a) </w:t>
      </w:r>
      <w:r>
        <w:rPr/>
        <w:t>pontban meghatározott kizáró ok a szakértői intézmény, a szervezet vagy a szakértői testület vezetőjével szemben áll fenn,</w:t>
      </w:r>
    </w:p>
    <w:p>
      <w:pPr>
        <w:pStyle w:val="Normal"/>
        <w:rPr/>
      </w:pPr>
      <w:r>
        <w:rPr>
          <w:iCs/>
        </w:rPr>
        <w:t xml:space="preserve">f) </w:t>
      </w:r>
      <w:r>
        <w:rPr/>
        <w:t xml:space="preserve">a gazdasági társaság tagja, ha az </w:t>
      </w:r>
      <w:r>
        <w:rPr>
          <w:iCs/>
        </w:rPr>
        <w:t xml:space="preserve">a) </w:t>
      </w:r>
      <w:r>
        <w:rPr/>
        <w:t>pontban meghatározott kizáró ok a gazdasági társaság vezetőjével, vezető tisztségviselőjével szemben áll fenn, illetve, aki olyan gazdasági társaság tagja vagy alkalmazottja, amelynek tagja vagy alkalmazottja az ügyben már korábban eljárt,</w:t>
      </w:r>
    </w:p>
    <w:p>
      <w:pPr>
        <w:pStyle w:val="Normal"/>
        <w:rPr/>
      </w:pPr>
      <w:r>
        <w:rPr>
          <w:iCs/>
        </w:rPr>
        <w:t xml:space="preserve">g) </w:t>
      </w:r>
      <w:r>
        <w:rPr/>
        <w:t>akit az ügyben szaktanácsadóként vettek igénybe,</w:t>
      </w:r>
    </w:p>
    <w:p>
      <w:pPr>
        <w:pStyle w:val="Normal"/>
        <w:rPr/>
      </w:pPr>
      <w:r>
        <w:rPr>
          <w:iCs/>
        </w:rPr>
        <w:t xml:space="preserve">h) </w:t>
      </w:r>
      <w:r>
        <w:rPr/>
        <w:t>akitől elfogulatlan szakvélemény egyéb okból nem várható.</w:t>
      </w:r>
    </w:p>
    <w:p>
      <w:pPr>
        <w:pStyle w:val="Normal"/>
        <w:jc w:val="both"/>
        <w:rPr/>
      </w:pPr>
      <w:r>
        <w:rPr/>
      </w:r>
    </w:p>
    <w:p>
      <w:pPr>
        <w:pStyle w:val="Normal"/>
        <w:jc w:val="both"/>
        <w:rPr/>
      </w:pPr>
      <w:r>
        <w:rPr/>
        <w:t>Nem minősül a nyomozó hatósággal hivatásos szolgálati viszonyban álló személynek az, aki a rá vonatkozó jogszabályok alapján nem a nyomozó hatóság állományában teljesít szolgálatot.</w:t>
      </w:r>
    </w:p>
    <w:p>
      <w:pPr>
        <w:pStyle w:val="Normal"/>
        <w:autoSpaceDE w:val="false"/>
        <w:rPr>
          <w:sz w:val="20"/>
          <w:szCs w:val="20"/>
        </w:rPr>
      </w:pPr>
      <w:r>
        <w:rPr>
          <w:sz w:val="20"/>
          <w:szCs w:val="20"/>
        </w:rPr>
      </w:r>
    </w:p>
    <w:p>
      <w:pPr>
        <w:pStyle w:val="Normal"/>
        <w:jc w:val="both"/>
        <w:rPr/>
      </w:pPr>
      <w:r>
        <w:rPr/>
        <w:t>A szakértő köteles az ügyben közreműködni, és szakvéleményt adni.</w:t>
      </w:r>
    </w:p>
    <w:p>
      <w:pPr>
        <w:pStyle w:val="Normal"/>
        <w:jc w:val="both"/>
        <w:rPr/>
      </w:pPr>
      <w:r>
        <w:rPr/>
      </w:r>
    </w:p>
    <w:p>
      <w:pPr>
        <w:pStyle w:val="Normal"/>
        <w:jc w:val="both"/>
        <w:rPr/>
      </w:pPr>
      <w:r>
        <w:rPr/>
        <w:t>A szakértőt a kirendelés alól az a bíróság, ügyész, illetőleg nyomozó hatóság, amely előtt az eljárás folyik, fontos okból határozattal felmentheti. A szakértő - gazdasági társaság, szakértői intézmény, szervezet, illetve szakértői testület kirendelése esetén, annak vezetője útján - a kirendelőt értesíti, ha</w:t>
      </w:r>
    </w:p>
    <w:p>
      <w:pPr>
        <w:pStyle w:val="Normal"/>
        <w:jc w:val="both"/>
        <w:rPr/>
      </w:pPr>
      <w:r>
        <w:rPr>
          <w:i/>
          <w:iCs/>
        </w:rPr>
        <w:t xml:space="preserve">a) </w:t>
      </w:r>
      <w:r>
        <w:rPr/>
        <w:t>a szakkérdés nem tartozik a szakértő szakismereteinek körébe,</w:t>
      </w:r>
    </w:p>
    <w:p>
      <w:pPr>
        <w:pStyle w:val="Normal"/>
        <w:jc w:val="both"/>
        <w:rPr/>
      </w:pPr>
      <w:r>
        <w:rPr>
          <w:i/>
          <w:iCs/>
        </w:rPr>
        <w:t xml:space="preserve">b) </w:t>
      </w:r>
      <w:r>
        <w:rPr/>
        <w:t>a szakkérdésben külön jogszabály alapján meghatározott intézmény vagy testület jogosult szakvéleményt adni,</w:t>
      </w:r>
    </w:p>
    <w:p>
      <w:pPr>
        <w:pStyle w:val="Normal"/>
        <w:jc w:val="both"/>
        <w:rPr/>
      </w:pPr>
      <w:r>
        <w:rPr>
          <w:i/>
          <w:iCs/>
        </w:rPr>
        <w:t xml:space="preserve">c) </w:t>
      </w:r>
      <w:r>
        <w:rPr/>
        <w:t>a szakértői tevékenység ellátásában fontos ok akadályozza, így különösen, ha a tevékenység zavartalan ellátásának vagy a részvizsgálatok elvégzésének a feltételei nincsenek meg.</w:t>
      </w:r>
    </w:p>
    <w:p>
      <w:pPr>
        <w:pStyle w:val="Normal"/>
        <w:jc w:val="both"/>
        <w:rPr/>
      </w:pPr>
      <w:r>
        <w:rPr>
          <w:i/>
          <w:iCs/>
        </w:rPr>
        <w:br/>
        <w:t>A szakértő kirendelésével a szakértő a büntetőeljárás alanyává válik és mint ilyen köteles az ügyben a kirendelő hatóság határozatának megfelelően eljárni. A szakértő kötelessége tehát kiterjed a megjelenésre, a szakvélemény adására és az egyes perbeli cselekményeknél való részvételre. A közreműködés magában foglalja a szakvélemény elkészítéséhez szükséges feladatok elvégzését, személyek, tárgyak, jelenségek megfigyelését, vizsgálatát és véleményezését.</w:t>
      </w:r>
    </w:p>
    <w:p>
      <w:pPr>
        <w:pStyle w:val="Normal"/>
        <w:jc w:val="both"/>
        <w:rPr>
          <w:i/>
          <w:i/>
          <w:iCs/>
        </w:rPr>
      </w:pPr>
      <w:r>
        <w:rPr>
          <w:i/>
          <w:iCs/>
        </w:rPr>
        <w:t>A szakértő intézmény, gazdasági társaság, szakértői intézmény, szervezet, illetve szakértői testület kirendelése esetén annak vezetője útján a kirendelőt értesíti, ha a szakkérdés nem tartozik a szakértő szakismereteinek körébe, amelynek következtében a szakvélemény-adási kötelezettségének sem tud eleget tenni.</w:t>
      </w:r>
    </w:p>
    <w:p>
      <w:pPr>
        <w:pStyle w:val="Normal"/>
        <w:jc w:val="both"/>
        <w:rPr/>
      </w:pPr>
      <w:r>
        <w:rPr/>
      </w:r>
    </w:p>
    <w:p>
      <w:pPr>
        <w:pStyle w:val="Normal"/>
        <w:jc w:val="both"/>
        <w:rPr/>
      </w:pPr>
      <w:r>
        <w:rPr/>
        <w:t>A szakértő szakértői vizsgálat alapján ad véleményt. A szakértő a vizsgálatot a tudomány állásának és a korszerű szakmai ismereteknek megfelelő eszközök, eljárások és módszerek felhasználásával köteles elvégezni.</w:t>
      </w:r>
    </w:p>
    <w:p>
      <w:pPr>
        <w:pStyle w:val="Normal"/>
        <w:jc w:val="both"/>
        <w:rPr/>
      </w:pPr>
      <w:r>
        <w:rPr/>
      </w:r>
    </w:p>
    <w:p>
      <w:pPr>
        <w:pStyle w:val="Normal"/>
        <w:jc w:val="both"/>
        <w:rPr/>
      </w:pPr>
      <w:r>
        <w:rPr/>
        <w:t>A szakértő köteles és jogosult mindazokat az adatokat megismerni, amelyek a feladatának teljesítéséhez szükségesek, e célból az ügy iratait megtekintheti, az eljárási cselekményeknél jelen lehet, a terhelttől, a sértettől, a tanúktól és az eljárásba bevont többi szakértőtől felvilágosítást kérhet. Ha ez a feladatának teljesítéséhez szükséges, a kirendelőtől újabb adatokat, iratokat és felvilágosítást kérhet. A szakértő a kirendelő felhatalmazása alapján a neki át nem adott tárgyat megtekintheti, megvizsgálhatja, mintavételt végezhet.</w:t>
      </w:r>
    </w:p>
    <w:p>
      <w:pPr>
        <w:pStyle w:val="Normal"/>
        <w:jc w:val="both"/>
        <w:rPr/>
      </w:pPr>
      <w:r>
        <w:rPr/>
      </w:r>
    </w:p>
    <w:p>
      <w:pPr>
        <w:pStyle w:val="Normal"/>
        <w:jc w:val="both"/>
        <w:rPr/>
      </w:pPr>
      <w:r>
        <w:rPr/>
        <w:t>A szakértő a vizsgálat során személyt vizsgálhat meg, hozzá kérdéseket intézhet, tárgyakat megtekinthet és vizsgálhat. Ha a szakértő olyan tárgyat vizsgál meg, amely a vizsgálat folytán megváltozik vagy megsemmisül, annak egy részét lehetőleg az eredeti állapotban úgy kell megőriznie, hogy az azonosság, illetőleg a származás megállapítható legyen.</w:t>
      </w:r>
    </w:p>
    <w:p>
      <w:pPr>
        <w:pStyle w:val="Normal"/>
        <w:jc w:val="both"/>
        <w:rPr/>
      </w:pPr>
      <w:r>
        <w:rPr/>
      </w:r>
    </w:p>
    <w:p>
      <w:pPr>
        <w:pStyle w:val="Normal"/>
        <w:jc w:val="both"/>
        <w:rPr/>
      </w:pPr>
      <w:r>
        <w:rPr/>
        <w:t>A kirendelő meghatározhatja azokat a vizsgálatokat, amelyeket a szakértőnek a kirendelő jelenlétében kell elvégezni.</w:t>
      </w:r>
    </w:p>
    <w:p>
      <w:pPr>
        <w:pStyle w:val="Normal"/>
        <w:jc w:val="both"/>
        <w:rPr/>
      </w:pPr>
      <w:r>
        <w:rPr/>
      </w:r>
    </w:p>
    <w:p>
      <w:pPr>
        <w:pStyle w:val="Normal"/>
        <w:jc w:val="both"/>
        <w:rPr/>
      </w:pPr>
      <w:r>
        <w:rPr/>
        <w:t>A szakértő értesíteni köteles a kirendelőt, ha annak a hatáskörébe tartozó intézkedés vagy eljárási cselekmény elvégzése szükséges.</w:t>
      </w:r>
    </w:p>
    <w:p>
      <w:pPr>
        <w:pStyle w:val="Heading1"/>
        <w:keepNext w:val="false"/>
        <w:autoSpaceDE w:val="false"/>
        <w:jc w:val="both"/>
        <w:rPr>
          <w:sz w:val="20"/>
        </w:rPr>
      </w:pPr>
      <w:r>
        <w:rPr>
          <w:sz w:val="20"/>
        </w:rPr>
      </w:r>
    </w:p>
    <w:p>
      <w:pPr>
        <w:pStyle w:val="Normal"/>
        <w:jc w:val="both"/>
        <w:rPr/>
      </w:pPr>
      <w:r>
        <w:rPr/>
        <w:t>A továbbiakban az igazságügyi szakértői tevékenységről szóló 2005. évi XLVII törvény (Szaktv.) azon rendelkezéseit elemezzük, amelyek a büntetőeljárásokban közreműködő szakértők tekintetében is kiemelkedő jelentőséggel bírnak.</w:t>
      </w:r>
    </w:p>
    <w:p>
      <w:pPr>
        <w:pStyle w:val="Normal"/>
        <w:jc w:val="both"/>
        <w:rPr/>
      </w:pPr>
      <w:r>
        <w:rPr/>
      </w:r>
    </w:p>
    <w:p>
      <w:pPr>
        <w:pStyle w:val="Normal"/>
        <w:jc w:val="both"/>
        <w:rPr/>
      </w:pPr>
      <w:r>
        <w:rPr/>
        <w:t>Az igazságügyi szakértő feladata, hogy a bíróság, az ügyészség, a rendőrség és a jogszabályban meghatározott más hatóság (a továbbiakban együtt: hatóság) kirendelése, vagy megbízás alapján, a tudomány és a műszaki fejlődés eredményeinek felhasználásával készített szakvéleménnyel segítse a tényállás megállapítását, a szakkérdés eldöntését. (Szaktv. 1. § /1/ bekezdés)</w:t>
      </w:r>
    </w:p>
    <w:p>
      <w:pPr>
        <w:pStyle w:val="Normal"/>
        <w:jc w:val="both"/>
        <w:rPr/>
      </w:pPr>
      <w:r>
        <w:rPr/>
      </w:r>
    </w:p>
    <w:p>
      <w:pPr>
        <w:pStyle w:val="Normal"/>
        <w:jc w:val="both"/>
        <w:rPr/>
      </w:pPr>
      <w:r>
        <w:rPr/>
        <w:t>Igazságügyi szakértői tevékenységet az erre feljogosított</w:t>
      </w:r>
    </w:p>
    <w:p>
      <w:pPr>
        <w:pStyle w:val="Normal"/>
        <w:jc w:val="both"/>
        <w:rPr/>
      </w:pPr>
      <w:r>
        <w:rPr>
          <w:i/>
          <w:iCs/>
        </w:rPr>
        <w:t xml:space="preserve">a) </w:t>
      </w:r>
      <w:r>
        <w:rPr/>
        <w:t>természetes személy (a továbbiakban: igazságügyi szakértő),</w:t>
      </w:r>
    </w:p>
    <w:p>
      <w:pPr>
        <w:pStyle w:val="Normal"/>
        <w:jc w:val="both"/>
        <w:rPr/>
      </w:pPr>
      <w:r>
        <w:rPr>
          <w:i/>
          <w:iCs/>
        </w:rPr>
        <w:t xml:space="preserve">b) </w:t>
      </w:r>
      <w:r>
        <w:rPr/>
        <w:t>cégjegyzékbe bejegyzett gazdasági társaság (a továbbiakban: társaság),</w:t>
      </w:r>
    </w:p>
    <w:p>
      <w:pPr>
        <w:pStyle w:val="Normal"/>
        <w:jc w:val="both"/>
        <w:rPr/>
      </w:pPr>
      <w:r>
        <w:rPr>
          <w:i/>
          <w:iCs/>
        </w:rPr>
        <w:t xml:space="preserve">c) </w:t>
      </w:r>
      <w:r>
        <w:rPr/>
        <w:t>e célra létesített igazságügyi szakértői intézmény,</w:t>
      </w:r>
    </w:p>
    <w:p>
      <w:pPr>
        <w:pStyle w:val="Normal"/>
        <w:jc w:val="both"/>
        <w:rPr/>
      </w:pPr>
      <w:r>
        <w:rPr>
          <w:i/>
          <w:iCs/>
        </w:rPr>
        <w:t xml:space="preserve">d) </w:t>
      </w:r>
      <w:r>
        <w:rPr/>
        <w:t>külön jogszabályban feljogosított állami szerv, intézmény, szervezet (a továbbiakban együtt: szervezet), és</w:t>
      </w:r>
    </w:p>
    <w:p>
      <w:pPr>
        <w:pStyle w:val="Normal"/>
        <w:jc w:val="both"/>
        <w:rPr/>
      </w:pPr>
      <w:r>
        <w:rPr>
          <w:i/>
          <w:iCs/>
        </w:rPr>
        <w:t xml:space="preserve">e) </w:t>
      </w:r>
      <w:r>
        <w:rPr/>
        <w:t>kivételesen eseti szakértő végezhet.</w:t>
      </w:r>
    </w:p>
    <w:p>
      <w:pPr>
        <w:pStyle w:val="Normal"/>
        <w:jc w:val="both"/>
        <w:rPr/>
      </w:pPr>
      <w:r>
        <w:rPr/>
      </w:r>
    </w:p>
    <w:p>
      <w:pPr>
        <w:pStyle w:val="Normal"/>
        <w:jc w:val="both"/>
        <w:rPr/>
      </w:pPr>
      <w:r>
        <w:rPr/>
        <w:t>Az igazságügyi szakértő az igazságügyi szakértői tevékenységet önálló tevékenységként, egyéni vállalkozóként, gazdasági társaság tagjaként vagy alkalmazottjaként, illetve e célra létesített igazságügyi szakértői intézmény alkalmazottjaként végezheti.</w:t>
      </w:r>
    </w:p>
    <w:p>
      <w:pPr>
        <w:pStyle w:val="Normal"/>
        <w:jc w:val="both"/>
        <w:rPr/>
      </w:pPr>
      <w:r>
        <w:rPr/>
      </w:r>
    </w:p>
    <w:p>
      <w:pPr>
        <w:pStyle w:val="Normal"/>
        <w:jc w:val="both"/>
        <w:rPr/>
      </w:pPr>
      <w:r>
        <w:rPr/>
        <w:t>Igazságügyi szakértő hiányában a szakértői feladat ellátására megfelelő szakértelemmel rendelkező más természetes személy vagy szervezet (eseti szakértő) is igénybe vehető. Az eseti szakértő jogaira és kötelezettségeire e törvény rendelkezéseit kell megfelelően alkalmazni.</w:t>
      </w:r>
    </w:p>
    <w:p>
      <w:pPr>
        <w:pStyle w:val="Normal"/>
        <w:jc w:val="both"/>
        <w:rPr/>
      </w:pPr>
      <w:r>
        <w:rPr/>
      </w:r>
    </w:p>
    <w:p>
      <w:pPr>
        <w:pStyle w:val="Normal"/>
        <w:jc w:val="both"/>
        <w:rPr/>
      </w:pPr>
      <w:r>
        <w:rPr/>
        <w:t>Külön jogszabály határozza meg azokat a szakkérdéseket, amelyekre nézve jogszabályban rögzített feladatkörében eljárva kizárólag meghatározott szervezet adhat szakvéleményt, valamint azokat a szervezeteket is, amelyek egyes szakterületeken szakvéleményt adhatnak. (Szaktv.  2. § 1-4 bekezdések)</w:t>
      </w:r>
    </w:p>
    <w:p>
      <w:pPr>
        <w:pStyle w:val="Normal"/>
        <w:jc w:val="both"/>
        <w:rPr>
          <w:sz w:val="20"/>
          <w:szCs w:val="20"/>
        </w:rPr>
      </w:pPr>
      <w:r>
        <w:rPr>
          <w:sz w:val="20"/>
          <w:szCs w:val="20"/>
        </w:rPr>
      </w:r>
    </w:p>
    <w:p>
      <w:pPr>
        <w:pStyle w:val="Normal"/>
        <w:jc w:val="both"/>
        <w:rPr>
          <w:bCs/>
        </w:rPr>
      </w:pPr>
      <w:r>
        <w:rPr>
          <w:bCs/>
        </w:rPr>
        <w:t>Az igazságügyi szakértőt a tevékenysége során tudomására jutott tényekre és adatokra nézve titoktartási kötelezettség terheli, az ügyre vonatkozó tényekről és adatokról csak az ügyben eljáró hatóság, továbbá törvényben meghatározott szerv (személy) részére nyújthat tájékoztatást.</w:t>
      </w:r>
    </w:p>
    <w:p>
      <w:pPr>
        <w:pStyle w:val="Normal"/>
        <w:jc w:val="both"/>
        <w:rPr>
          <w:bCs/>
        </w:rPr>
      </w:pPr>
      <w:r>
        <w:rPr>
          <w:bCs/>
        </w:rPr>
      </w:r>
    </w:p>
    <w:p>
      <w:pPr>
        <w:pStyle w:val="Normal"/>
        <w:jc w:val="both"/>
        <w:rPr>
          <w:bCs/>
        </w:rPr>
      </w:pPr>
      <w:r>
        <w:rPr>
          <w:bCs/>
        </w:rPr>
        <w:t>Ha jogszabály másként nem rendelkezik, nem kizárt a szakértői vizsgálat során feltárt tényeknek és adatoknak tudományos vagy oktatási célra - az érintettek személyes adatai védelméhez fűződő jogának és személyiségi jogainak sérelme nélkül - történő felhasználása.</w:t>
      </w:r>
    </w:p>
    <w:p>
      <w:pPr>
        <w:pStyle w:val="Normal"/>
        <w:jc w:val="both"/>
        <w:rPr>
          <w:bCs/>
        </w:rPr>
      </w:pPr>
      <w:r>
        <w:rPr>
          <w:bCs/>
        </w:rPr>
        <w:t>Ha az igazságügyi szakértő a vizsgálat során az adott eljárás tárgyát nem képező, személy elleni erőszakos bűncselekmény elkövetésére utaló körülményről, vagy olyan bűncselekmény elkövetésének szándékáról szerez tudomást, amely más személy életét, testi épségét vagy egészségét veszélyeztetné, köteles a tudomására jutott adatokat a nyomozó hatóságnak bejelenteni.</w:t>
      </w:r>
      <w:r>
        <w:rPr/>
        <w:t xml:space="preserve"> (Szaktv.  12. § </w:t>
      </w:r>
      <w:r>
        <w:rPr>
          <w:bCs/>
        </w:rPr>
        <w:t>1-3 bekezdések)</w:t>
      </w:r>
    </w:p>
    <w:p>
      <w:pPr>
        <w:pStyle w:val="Normal"/>
        <w:jc w:val="both"/>
        <w:rPr>
          <w:bCs/>
        </w:rPr>
      </w:pPr>
      <w:r>
        <w:rPr>
          <w:bCs/>
        </w:rPr>
      </w:r>
    </w:p>
    <w:p>
      <w:pPr>
        <w:pStyle w:val="Normal"/>
        <w:jc w:val="both"/>
        <w:rPr>
          <w:bCs/>
        </w:rPr>
      </w:pPr>
      <w:r>
        <w:rPr>
          <w:bCs/>
        </w:rPr>
        <w:t>A kirendelő hatóság a szakvélemény elkészítésére az igazságügyi szakértőt, a szakértői intézményt, a társaságot vagy a szervezetet rendeli ki.</w:t>
      </w:r>
      <w:r>
        <w:rPr/>
        <w:t xml:space="preserve"> (Szaktv.  13. §</w:t>
      </w:r>
      <w:r>
        <w:rPr>
          <w:bCs/>
        </w:rPr>
        <w:t>)</w:t>
      </w:r>
    </w:p>
    <w:p>
      <w:pPr>
        <w:pStyle w:val="Normal"/>
        <w:jc w:val="both"/>
        <w:rPr>
          <w:bCs/>
        </w:rPr>
      </w:pPr>
      <w:r>
        <w:rPr>
          <w:bCs/>
        </w:rPr>
        <w:t>Az igazságügyi szakértő a kirendelő hatóságtól, valamint a felektől a szakvélemény elkészítéséhez szükséges további adatok, felvilágosítás közlését, iratok, vizsgálati tárgyak rendelkezésre bocsátását kérheti.</w:t>
      </w:r>
    </w:p>
    <w:p>
      <w:pPr>
        <w:pStyle w:val="Normal"/>
        <w:jc w:val="both"/>
        <w:rPr>
          <w:bCs/>
        </w:rPr>
      </w:pPr>
      <w:r>
        <w:rPr>
          <w:bCs/>
        </w:rPr>
      </w:r>
    </w:p>
    <w:p>
      <w:pPr>
        <w:pStyle w:val="Normal"/>
        <w:jc w:val="both"/>
        <w:rPr>
          <w:bCs/>
        </w:rPr>
      </w:pPr>
      <w:r>
        <w:rPr>
          <w:bCs/>
        </w:rPr>
        <w:t>Az igazságügyi szakértő köteles haladéktalanul értesíteni a kirendelő hatóságot, ha - álláspontja szerint - annak hatáskörébe tartozó intézkedés megtétele vagy eljárási cselekmény lefolytatása szükséges.</w:t>
      </w:r>
      <w:r>
        <w:rPr/>
        <w:t xml:space="preserve"> (Szaktv.  14. § </w:t>
      </w:r>
      <w:r>
        <w:rPr>
          <w:bCs/>
        </w:rPr>
        <w:t>1-2 bekezdések)</w:t>
      </w:r>
    </w:p>
    <w:p>
      <w:pPr>
        <w:pStyle w:val="Normal"/>
        <w:autoSpaceDE w:val="false"/>
        <w:rPr>
          <w:bCs/>
          <w:sz w:val="20"/>
          <w:szCs w:val="20"/>
        </w:rPr>
      </w:pPr>
      <w:r>
        <w:rPr>
          <w:bCs/>
          <w:sz w:val="20"/>
          <w:szCs w:val="20"/>
        </w:rPr>
      </w:r>
    </w:p>
    <w:p>
      <w:pPr>
        <w:pStyle w:val="Normal"/>
        <w:jc w:val="both"/>
        <w:rPr/>
      </w:pPr>
      <w:r>
        <w:rPr/>
        <w:t>Az igazságügyi szakértő a szakvélemény tartalmával összefüggésben nem utasítható.</w:t>
      </w:r>
    </w:p>
    <w:p>
      <w:pPr>
        <w:pStyle w:val="Normal"/>
        <w:jc w:val="both"/>
        <w:rPr/>
      </w:pPr>
      <w:r>
        <w:rPr/>
      </w:r>
    </w:p>
    <w:p>
      <w:pPr>
        <w:pStyle w:val="Normal"/>
        <w:jc w:val="both"/>
        <w:rPr/>
      </w:pPr>
      <w:r>
        <w:rPr/>
        <w:t>Az igazságügyi szakértő a szakvéleményt - a kirendelő hatóság intézkedésének megfelelően - írásban vagy szóban terjeszti elő. Törvény előírhatja a szakvélemény elektronikus úton történő előterjesztését. (Szaktv.  16. § 1-2 bekezdések)</w:t>
      </w:r>
    </w:p>
    <w:p>
      <w:pPr>
        <w:pStyle w:val="Normal"/>
        <w:autoSpaceDE w:val="false"/>
        <w:rPr>
          <w:sz w:val="20"/>
          <w:szCs w:val="20"/>
        </w:rPr>
      </w:pPr>
      <w:r>
        <w:rPr>
          <w:sz w:val="20"/>
          <w:szCs w:val="20"/>
        </w:rPr>
      </w:r>
    </w:p>
    <w:p>
      <w:pPr>
        <w:pStyle w:val="Normal"/>
        <w:jc w:val="both"/>
        <w:rPr/>
      </w:pPr>
      <w:r>
        <w:rPr/>
        <w:t>Igazságügyi szakértői intézményt a miniszter vagy vele egyetértésben más miniszter alapíthat és szüntethet meg.</w:t>
      </w:r>
    </w:p>
    <w:p>
      <w:pPr>
        <w:pStyle w:val="Normal"/>
        <w:jc w:val="both"/>
        <w:rPr/>
      </w:pPr>
      <w:r>
        <w:rPr/>
      </w:r>
    </w:p>
    <w:p>
      <w:pPr>
        <w:pStyle w:val="Normal"/>
        <w:jc w:val="both"/>
        <w:rPr/>
      </w:pPr>
      <w:r>
        <w:rPr/>
        <w:t>A szakértői intézmény költségvetési szerv.</w:t>
      </w:r>
    </w:p>
    <w:p>
      <w:pPr>
        <w:pStyle w:val="Normal"/>
        <w:jc w:val="both"/>
        <w:rPr/>
      </w:pPr>
      <w:r>
        <w:rPr/>
      </w:r>
    </w:p>
    <w:p>
      <w:pPr>
        <w:pStyle w:val="Normal"/>
        <w:jc w:val="both"/>
        <w:rPr/>
      </w:pPr>
      <w:r>
        <w:rPr/>
        <w:t>A szakértői intézmény alaptevékenységének minősül</w:t>
      </w:r>
    </w:p>
    <w:p>
      <w:pPr>
        <w:pStyle w:val="Normal"/>
        <w:jc w:val="both"/>
        <w:rPr/>
      </w:pPr>
      <w:r>
        <w:rPr>
          <w:i/>
          <w:iCs/>
        </w:rPr>
        <w:t xml:space="preserve">a) </w:t>
      </w:r>
      <w:r>
        <w:rPr/>
        <w:t>olyan ügyben történő hatósági kirendelés teljesítése, amelyben jogszabály lehetővé vagy kötelezővé teszi a bizonyítási eljárás hivatalból való lefolytatását,</w:t>
      </w:r>
    </w:p>
    <w:p>
      <w:pPr>
        <w:pStyle w:val="Normal"/>
        <w:jc w:val="both"/>
        <w:rPr/>
      </w:pPr>
      <w:r>
        <w:rPr>
          <w:i/>
          <w:iCs/>
        </w:rPr>
        <w:t xml:space="preserve">b) </w:t>
      </w:r>
      <w:r>
        <w:rPr/>
        <w:t>a külön jogszabályban meghatározott ügyekben való kirendelés teljesítése, továbbá</w:t>
      </w:r>
    </w:p>
    <w:p>
      <w:pPr>
        <w:pStyle w:val="Normal"/>
        <w:jc w:val="both"/>
        <w:rPr/>
      </w:pPr>
      <w:r>
        <w:rPr>
          <w:i/>
          <w:iCs/>
        </w:rPr>
        <w:t xml:space="preserve">c) </w:t>
      </w:r>
      <w:r>
        <w:rPr/>
        <w:t xml:space="preserve">az </w:t>
      </w:r>
      <w:r>
        <w:rPr>
          <w:i/>
          <w:iCs/>
        </w:rPr>
        <w:t xml:space="preserve">a) </w:t>
      </w:r>
      <w:r>
        <w:rPr/>
        <w:t xml:space="preserve">és </w:t>
      </w:r>
      <w:r>
        <w:rPr>
          <w:i/>
          <w:iCs/>
        </w:rPr>
        <w:t xml:space="preserve">b) </w:t>
      </w:r>
      <w:r>
        <w:rPr/>
        <w:t>pontban felsorolt alaptevékenység ellátása érdekében külön jogszabályban megjelölt igazgatási, gazdálkodási, munkaügyi, és nyilvántartási feladatok ellátása, valamint a működési feltételek biztosítása.</w:t>
      </w:r>
    </w:p>
    <w:p>
      <w:pPr>
        <w:pStyle w:val="Normal"/>
        <w:jc w:val="both"/>
        <w:rPr/>
      </w:pPr>
      <w:r>
        <w:rPr/>
      </w:r>
    </w:p>
    <w:p>
      <w:pPr>
        <w:pStyle w:val="Normal"/>
        <w:jc w:val="both"/>
        <w:rPr/>
      </w:pPr>
      <w:r>
        <w:rPr/>
        <w:t>A szakértői intézmény az alaptevékenysége körébe tartozó kirendelésnek más tevékenységét megelőzően köteles eleget tenni.</w:t>
      </w:r>
    </w:p>
    <w:p>
      <w:pPr>
        <w:pStyle w:val="Normal"/>
        <w:jc w:val="both"/>
        <w:rPr/>
      </w:pPr>
      <w:r>
        <w:rPr/>
      </w:r>
    </w:p>
    <w:p>
      <w:pPr>
        <w:pStyle w:val="Normal"/>
        <w:jc w:val="both"/>
        <w:rPr/>
      </w:pPr>
      <w:r>
        <w:rPr/>
        <w:t>A szakértői intézmény csak olyan kirendelést, illetve szakvélemény készítésére irányuló megbízást fogadhat el, amely alaptevékenységéből fakadó kötelezettségeinek teljesítését nem veszélyezteti.</w:t>
      </w:r>
    </w:p>
    <w:p>
      <w:pPr>
        <w:pStyle w:val="Normal"/>
        <w:jc w:val="both"/>
        <w:rPr/>
      </w:pPr>
      <w:r>
        <w:rPr/>
        <w:t>A szakértői intézmény szakértői tevékenységén kívül - az oktatási és tudományos tevékenységen kívül - vállalkozási tevékenységet nem folytathat. (Szaktv.  25. §)</w:t>
      </w:r>
    </w:p>
    <w:p>
      <w:pPr>
        <w:pStyle w:val="Normal"/>
        <w:jc w:val="both"/>
        <w:rPr/>
      </w:pPr>
      <w:r>
        <w:rPr/>
      </w:r>
    </w:p>
    <w:p>
      <w:pPr>
        <w:pStyle w:val="Normal"/>
        <w:jc w:val="both"/>
        <w:rPr/>
      </w:pPr>
      <w:r>
        <w:rPr/>
        <w:t>Az egyetemek igazságügyi orvostani intézeteire e törvénynek az igazságügyi szakértői intézményekre vonatkozó szabályait megfelelően alkalmazni kell. (Szaktv.  26. §)</w:t>
      </w:r>
    </w:p>
    <w:p>
      <w:pPr>
        <w:pStyle w:val="Normal"/>
        <w:jc w:val="both"/>
        <w:rPr/>
      </w:pPr>
      <w:r>
        <w:rPr/>
      </w:r>
    </w:p>
    <w:p>
      <w:pPr>
        <w:pStyle w:val="Normal"/>
        <w:jc w:val="both"/>
        <w:rPr/>
      </w:pPr>
      <w:r>
        <w:rPr>
          <w:i/>
        </w:rPr>
        <w:t>Az igazságügyi szakértői testületekről</w:t>
      </w:r>
      <w:r>
        <w:rPr/>
        <w:t xml:space="preserve"> az Szaktv. a következőket rendeli:</w:t>
      </w:r>
    </w:p>
    <w:p>
      <w:pPr>
        <w:pStyle w:val="Normal"/>
        <w:jc w:val="both"/>
        <w:rPr>
          <w:bCs/>
        </w:rPr>
      </w:pPr>
      <w:r>
        <w:rPr>
          <w:bCs/>
        </w:rPr>
        <w:t>A miniszter - a szakterület ágazati irányításáért felelős miniszter egyetértésével - rendeletben az ott meghatározott szakkérdésekben szakértőként vélemény nyilvánítására igazságügyi szakértői testületet (a továbbiakban: Testület) hozhat létre.</w:t>
      </w:r>
    </w:p>
    <w:p>
      <w:pPr>
        <w:pStyle w:val="Normal"/>
        <w:jc w:val="both"/>
        <w:rPr/>
      </w:pPr>
      <w:r>
        <w:rPr/>
        <w:t>A Testület tagja olyan szakirányú egyetemi végzettséggel rendelkező személy lehet, aki az adott szakterületen tudományos fokozattal vagy legalább tízéves igazságügyi szakértői gyakorlattal rendelkezik. A testület elnökét és tagjait a miniszter - a szakterületet felügyelő miniszter egyetértésével - öt évre nevezi ki. A Testület szakértőként vélemény nyilvánítására eseti bizottságot hoz létre.  (Szaktv.  29. §)</w:t>
      </w:r>
    </w:p>
    <w:p>
      <w:pPr>
        <w:pStyle w:val="Normal"/>
        <w:autoSpaceDE w:val="false"/>
        <w:rPr>
          <w:sz w:val="20"/>
          <w:szCs w:val="20"/>
        </w:rPr>
      </w:pPr>
      <w:r>
        <w:rPr>
          <w:sz w:val="20"/>
          <w:szCs w:val="20"/>
        </w:rPr>
      </w:r>
    </w:p>
    <w:p>
      <w:pPr>
        <w:pStyle w:val="Szvegtrzs3"/>
        <w:ind w:right="-91" w:hanging="0"/>
        <w:rPr/>
      </w:pPr>
      <w:r>
        <w:rPr>
          <w:b w:val="false"/>
          <w:i w:val="false"/>
          <w:szCs w:val="24"/>
        </w:rPr>
        <w:t xml:space="preserve">Az igazságügyi szakértők hatékonyabb működésének elősegítését szolgálta a szakértői önkormányzat jogainak és feladatainak meghatározására vonatkozó, az igazságügyi szakértői kamaráról szóló 1995. évi CXIV. törvény. Az igazságügyi szakértői kamarának kötelezően tagja valamennyi igazságügyi szakértő, ideértve az intézetekben dolgozó szakértőket is. </w:t>
      </w:r>
    </w:p>
    <w:p>
      <w:pPr>
        <w:pStyle w:val="Szvegtrzs3"/>
        <w:ind w:right="-91" w:hanging="0"/>
        <w:rPr>
          <w:b w:val="false"/>
          <w:b w:val="false"/>
          <w:i w:val="false"/>
          <w:i w:val="false"/>
          <w:szCs w:val="24"/>
        </w:rPr>
      </w:pPr>
      <w:r>
        <w:rPr>
          <w:b w:val="false"/>
          <w:i w:val="false"/>
          <w:szCs w:val="24"/>
        </w:rPr>
      </w:r>
    </w:p>
    <w:p>
      <w:pPr>
        <w:pStyle w:val="Normal"/>
        <w:jc w:val="both"/>
        <w:rPr/>
      </w:pPr>
      <w:r>
        <w:rPr/>
        <w:t>Az igazságügyi szakértői névjegyzék vezetéséről szóló 210/2005. (X. 5.) Korm. rendelet az igazságügyi szakértői tevékenységről szóló 2005. évi XLVII. törvény (a továbbiakban: Szaktv.) alapján meghatározza a szakértői névjegyzékbe vétel és szakértői tevékenységet végző gazdasági társaságok nyilvántartásának egyes szabályait. A szakértői névjegyzék számítógépes nyilvántartását az Igazságügyi és Rendészeti Minisztérium végzi.</w:t>
      </w:r>
    </w:p>
    <w:p>
      <w:pPr>
        <w:pStyle w:val="Normal"/>
        <w:autoSpaceDE w:val="false"/>
        <w:rPr>
          <w:sz w:val="20"/>
          <w:szCs w:val="20"/>
        </w:rPr>
      </w:pPr>
      <w:r>
        <w:rPr>
          <w:sz w:val="20"/>
          <w:szCs w:val="20"/>
        </w:rPr>
      </w:r>
    </w:p>
    <w:p>
      <w:pPr>
        <w:pStyle w:val="Heading3"/>
        <w:rPr/>
      </w:pPr>
      <w:bookmarkStart w:id="53" w:name="__RefHeading___Toc183836292"/>
      <w:bookmarkEnd w:id="53"/>
      <w:r>
        <w:rPr/>
        <w:t>A Bűnügyi Szakértői és Kutatóintézet (BSZKI)</w:t>
      </w:r>
    </w:p>
    <w:p>
      <w:pPr>
        <w:pStyle w:val="Normal"/>
        <w:rPr/>
      </w:pPr>
      <w:r>
        <w:rPr/>
      </w:r>
    </w:p>
    <w:p>
      <w:pPr>
        <w:pStyle w:val="Normal"/>
        <w:jc w:val="both"/>
        <w:rPr/>
      </w:pPr>
      <w:r>
        <w:rPr/>
        <w:t xml:space="preserve">Már évszázadokkal ezelőtt felmerült a bűncselekmények helyszínéről származó eszközök olyan igényű vizsgálatainak szükségessége, mely eredménye valamilyen bizonyosságot szolgáltat az esemény résztvevői személyére, az elkövetés tárgyára, a bűnösség megállapítására (kizárásra). Kezdetben természettudósok (eleinte orvosok), majd fokozatosan kialakult a klasszikus kriminalisztikai (ujjnyom, írás, eszköznyom, fegyver) vizsgálatokat végzők köre, az eset megoldásának igénye, a különböző szakemberek bevonásával.  </w:t>
      </w:r>
    </w:p>
    <w:p>
      <w:pPr>
        <w:pStyle w:val="Normal"/>
        <w:jc w:val="both"/>
        <w:rPr/>
      </w:pPr>
      <w:r>
        <w:rPr/>
      </w:r>
    </w:p>
    <w:p>
      <w:pPr>
        <w:pStyle w:val="Normal"/>
        <w:jc w:val="both"/>
        <w:rPr/>
      </w:pPr>
      <w:r>
        <w:rPr/>
        <w:t xml:space="preserve">A XIX. században már sajátos, szakvélemény elkészítésére intézmények alakultak (mint például Magyarországon az 1883-ban Felletár Emil által alapított Országos Művegyészeti Intézet), illetve természettudósok nem szűk csoportja szorgoskodott a kialakuló forenzikus tudományok létrehozásában. Nyilvánvaló, ahogy bővültek a természettudományok vizsgálati lehetőségei, ugyanúgy helyet kaptak a speciális kriminalisztikai vizsgálatok sorában az új ismeretek. Magyarországon hivatalosan 1909-ben jött létre az Országos Bűnügyi Nyilvántartó Hivatal, melynek része volt a Bűnügyi Laboratórium (a BSZKI jogelődje). A laboratórium feladata volt a gyűjtemények kezelése, fejlesztése. Daktiloszkópiai gyűjteménye 1905-ben már 6.100 nyomatlapból állt. A Bűnügyi Laboratóriumban ujjnyom-, lábnyom-, írás-, lőfegyver-, vérfolt-, textil-vizsgálatot, fényképészeti tevékenységet végeztek, szakvéleményeket készítettek. A 30-as években már külföldön kiképzett szakember is alkalmazásban volt. 1945-ben a gyűjtemények megsemmisültek. A háború utáni legfontosabb feladat ezek ismételt összeállítása volt. </w:t>
      </w:r>
    </w:p>
    <w:p>
      <w:pPr>
        <w:pStyle w:val="Normal"/>
        <w:jc w:val="both"/>
        <w:rPr/>
      </w:pPr>
      <w:r>
        <w:rPr/>
      </w:r>
    </w:p>
    <w:p>
      <w:pPr>
        <w:pStyle w:val="Normal"/>
        <w:jc w:val="both"/>
        <w:rPr/>
      </w:pPr>
      <w:r>
        <w:rPr/>
        <w:t xml:space="preserve">1950-ben szétvált a Nyilvántartó Hivatal és a Bűnügyi Laboratóriumból a Budapesti Rendőr-főkapitányságon létrejött a Bűnügyi Technikai és Bűnügyi Nyilvántartási Alosztály. Országos hatáskörrel itt működött a daktiloszkópiai részleg is. A Bűnügyi Laboratórium számára 1951-ben BM rendelet írta elő országos hatáskörrel véralkohol vizsgálatok elvégzését, valamint egyéb orvos-szakértői feladatok ellátását is. A bűnügyi laboratóriumok decentralizálása 1952 - 54 között jött létre és a bűnügyi orvosok is ebben az időben kezdték el tevékenységüket. 1960-ban már járási technikai felelősök is voltak. Az Intézet jogelődje 1961-ben mint Bűnügyi Technikai Intézet (Osztály besorolással) szerveződött, dr. Kertész Imre – később állami díjas egyetemi tanár – vezetése alatt. Jogtudósként nagyra értékelte a természet-tudományokat és az ő inspirációjára az addig művelt klasszikus kriminalisztikai területek – vérvizsgálat, szövettan, véralkohol, írás, okmány, nyom, fegyver és fényképészet – kiegészült a fizika és a kémia tudományával. 1962-ben létrehozták a Fizikai-Kémiai Osztályt. </w:t>
      </w:r>
    </w:p>
    <w:p>
      <w:pPr>
        <w:pStyle w:val="Normal"/>
        <w:jc w:val="both"/>
        <w:rPr/>
      </w:pPr>
      <w:r>
        <w:rPr/>
      </w:r>
    </w:p>
    <w:p>
      <w:pPr>
        <w:pStyle w:val="Normal"/>
        <w:jc w:val="both"/>
        <w:rPr/>
      </w:pPr>
      <w:r>
        <w:rPr/>
        <w:t xml:space="preserve">A klasszikus kriminalisztikai szakértők mellett sikeresen tevékenykedtek természettudományok különböző területeit művelő specialisták a kriminalisztikai célú vizsgálatok kidolgozásában, alkalmazásában, jártasságot szerezve! </w:t>
      </w:r>
    </w:p>
    <w:p>
      <w:pPr>
        <w:pStyle w:val="Normal"/>
        <w:jc w:val="both"/>
        <w:rPr/>
      </w:pPr>
      <w:r>
        <w:rPr/>
      </w:r>
    </w:p>
    <w:p>
      <w:pPr>
        <w:pStyle w:val="Normal"/>
        <w:jc w:val="both"/>
        <w:rPr/>
      </w:pPr>
      <w:r>
        <w:rPr/>
        <w:t xml:space="preserve">1990-ben a Bűnügyi Technikai Intézet a Belügyminisztérium háttér-intézményeként – civilesítve – Bűnügyi Szakértői és Kutatóintézet néven (továbbiakban BSZKI) folytatta tevékenységét, majd változatlan névvel, többszöri átszervezéssel. Az intézet volt az ORFK, majd a korábbi Belügyminisztérium alárendeltségében. 2006-tól az Igazságügyi és Rendészeti Minisztérium (IRM) háttér-intézménye. </w:t>
      </w:r>
    </w:p>
    <w:p>
      <w:pPr>
        <w:pStyle w:val="Normal"/>
        <w:jc w:val="both"/>
        <w:rPr/>
      </w:pPr>
      <w:r>
        <w:rPr/>
      </w:r>
    </w:p>
    <w:p>
      <w:pPr>
        <w:pStyle w:val="Normal"/>
        <w:jc w:val="both"/>
        <w:rPr/>
      </w:pPr>
      <w:r>
        <w:rPr/>
        <w:t xml:space="preserve">A természettudományos és a műszaki területen a kutatómunka a napi rutin munka előfeltétele. Ennek megfelelően minden időben az adott kor tudományos ismeretei, módszerei, eszközparkja nyer alkalmazást. </w:t>
      </w:r>
    </w:p>
    <w:p>
      <w:pPr>
        <w:pStyle w:val="Normal"/>
        <w:jc w:val="both"/>
        <w:rPr/>
      </w:pPr>
      <w:r>
        <w:rPr/>
      </w:r>
    </w:p>
    <w:p>
      <w:pPr>
        <w:pStyle w:val="Normal"/>
        <w:jc w:val="both"/>
        <w:rPr/>
      </w:pPr>
      <w:r>
        <w:rPr/>
        <w:t>A történeti előzmények vázlata után tekintsük át a BSZKI főbb szakértői területeit.</w:t>
      </w:r>
    </w:p>
    <w:p>
      <w:pPr>
        <w:pStyle w:val="Normal"/>
        <w:jc w:val="both"/>
        <w:rPr/>
      </w:pPr>
      <w:r>
        <w:rPr/>
      </w:r>
    </w:p>
    <w:p>
      <w:pPr>
        <w:pStyle w:val="Normal"/>
        <w:jc w:val="both"/>
        <w:rPr/>
      </w:pPr>
      <w:r>
        <w:rPr/>
        <w:t>A szakterületek ágazati követelményeiért felelős szervek kijelöléséről, valamint a meghatározott szakkérdésekben kizárólagosan eljáró és egyes szakterületeken szakvéleményt adó szervekről szóló 282/2007. (X. 26.) Korm. Rendelet szerint a BSZKI a következő szakkérdésekben járhat el kizárólagos, illetve elsősorban feljogosított jogkörben, illetve adhat szakvéleményt más szakértők mellett:</w:t>
      </w:r>
    </w:p>
    <w:p>
      <w:pPr>
        <w:pStyle w:val="Normal"/>
        <w:jc w:val="both"/>
        <w:rPr/>
      </w:pPr>
      <w:r>
        <w:rPr/>
      </w:r>
    </w:p>
    <w:p>
      <w:pPr>
        <w:pStyle w:val="Normal"/>
        <w:jc w:val="both"/>
        <w:rPr/>
      </w:pPr>
      <w:r>
        <w:rPr/>
        <w:t>A BSZKI kizárólagos hatásköre:</w:t>
      </w:r>
    </w:p>
    <w:p>
      <w:pPr>
        <w:pStyle w:val="Normal"/>
        <w:jc w:val="both"/>
        <w:rPr/>
      </w:pPr>
      <w:r>
        <w:rPr/>
      </w:r>
    </w:p>
    <w:p>
      <w:pPr>
        <w:pStyle w:val="Normal"/>
        <w:numPr>
          <w:ilvl w:val="0"/>
          <w:numId w:val="37"/>
        </w:numPr>
        <w:jc w:val="both"/>
        <w:rPr/>
      </w:pPr>
      <w:r>
        <w:rPr/>
        <w:t>DNS vizsgálat</w:t>
      </w:r>
    </w:p>
    <w:p>
      <w:pPr>
        <w:pStyle w:val="Normal"/>
        <w:numPr>
          <w:ilvl w:val="0"/>
          <w:numId w:val="37"/>
        </w:numPr>
        <w:jc w:val="both"/>
        <w:rPr/>
      </w:pPr>
      <w:r>
        <w:rPr/>
        <w:t>véralkohol, vérfolt, testváladék, haj-szőr, diatóma, szén-monoxid, szövettani vizsgálat csontvázlelet alapján történő személyazonosítás</w:t>
      </w:r>
    </w:p>
    <w:p>
      <w:pPr>
        <w:pStyle w:val="Normal"/>
        <w:numPr>
          <w:ilvl w:val="0"/>
          <w:numId w:val="37"/>
        </w:numPr>
        <w:jc w:val="both"/>
        <w:rPr/>
      </w:pPr>
      <w:r>
        <w:rPr/>
        <w:t>Lőfegyverrel elkövetett bűncselekmény esetén az ismeretlen lőfegyverek, töltényhüvelyek és lövedékek azonosítási vizsgálata</w:t>
      </w:r>
    </w:p>
    <w:p>
      <w:pPr>
        <w:pStyle w:val="Normal"/>
        <w:numPr>
          <w:ilvl w:val="0"/>
          <w:numId w:val="37"/>
        </w:numPr>
        <w:jc w:val="both"/>
        <w:rPr/>
      </w:pPr>
      <w:r>
        <w:rPr/>
        <w:t>Ujjnyom-tenyérnyom vizsgálata (daktiloszkópia)</w:t>
      </w:r>
    </w:p>
    <w:p>
      <w:pPr>
        <w:pStyle w:val="Normal"/>
        <w:numPr>
          <w:ilvl w:val="0"/>
          <w:numId w:val="37"/>
        </w:numPr>
        <w:jc w:val="both"/>
        <w:rPr/>
      </w:pPr>
      <w:r>
        <w:rPr/>
        <w:t>Kábítószer szubsztancia alapú vizsgálata</w:t>
      </w:r>
    </w:p>
    <w:p>
      <w:pPr>
        <w:pStyle w:val="Normal"/>
        <w:jc w:val="both"/>
        <w:rPr/>
      </w:pPr>
      <w:r>
        <w:rPr/>
        <w:t>A BSZKI elsősorban feljogosított</w:t>
      </w:r>
    </w:p>
    <w:p>
      <w:pPr>
        <w:pStyle w:val="Normal"/>
        <w:numPr>
          <w:ilvl w:val="0"/>
          <w:numId w:val="37"/>
        </w:numPr>
        <w:jc w:val="both"/>
        <w:rPr/>
      </w:pPr>
      <w:r>
        <w:rPr/>
        <w:t xml:space="preserve">büntetőeljárás során írásszakértői vizsgálat </w:t>
      </w:r>
    </w:p>
    <w:p>
      <w:pPr>
        <w:pStyle w:val="Normal"/>
        <w:jc w:val="both"/>
        <w:rPr/>
      </w:pPr>
      <w:r>
        <w:rPr/>
        <w:t xml:space="preserve">A BSZKI továbbá szakvélemény adására jogosult a következő kérdésekben: </w:t>
      </w:r>
    </w:p>
    <w:p>
      <w:pPr>
        <w:pStyle w:val="Normal"/>
        <w:numPr>
          <w:ilvl w:val="0"/>
          <w:numId w:val="37"/>
        </w:numPr>
        <w:jc w:val="both"/>
        <w:rPr/>
      </w:pPr>
      <w:r>
        <w:rPr/>
        <w:t>fizikai vizsgálat</w:t>
      </w:r>
    </w:p>
    <w:p>
      <w:pPr>
        <w:pStyle w:val="Normal"/>
        <w:numPr>
          <w:ilvl w:val="0"/>
          <w:numId w:val="37"/>
        </w:numPr>
        <w:jc w:val="both"/>
        <w:rPr/>
      </w:pPr>
      <w:r>
        <w:rPr/>
        <w:t>okmányszakértői vizsgálata</w:t>
      </w:r>
      <w:r>
        <w:rPr>
          <w:i/>
          <w:iCs/>
        </w:rPr>
        <w:t xml:space="preserve"> </w:t>
      </w:r>
    </w:p>
    <w:p>
      <w:pPr>
        <w:pStyle w:val="Normal"/>
        <w:numPr>
          <w:ilvl w:val="0"/>
          <w:numId w:val="37"/>
        </w:numPr>
        <w:jc w:val="both"/>
        <w:rPr/>
      </w:pPr>
      <w:r>
        <w:rPr/>
        <w:t>textilszakértői, vegyészeti vizsgálat, ideértve (a toxikológiai és az áruminőségi vizsgálatok kivételével) öngyulladással és egyéb tűzesettel kapcsolatos vegyelemzés</w:t>
      </w:r>
      <w:r>
        <w:rPr>
          <w:i/>
          <w:iCs/>
        </w:rPr>
        <w:t xml:space="preserve"> </w:t>
      </w:r>
    </w:p>
    <w:p>
      <w:pPr>
        <w:pStyle w:val="Normal"/>
        <w:numPr>
          <w:ilvl w:val="0"/>
          <w:numId w:val="37"/>
        </w:numPr>
        <w:jc w:val="both"/>
        <w:rPr>
          <w:i/>
          <w:i/>
          <w:iCs/>
        </w:rPr>
      </w:pPr>
      <w:r>
        <w:rPr/>
        <w:t xml:space="preserve">fegyver- és lőszerszakértői vizsgálat </w:t>
      </w:r>
    </w:p>
    <w:p>
      <w:pPr>
        <w:pStyle w:val="Normal"/>
        <w:numPr>
          <w:ilvl w:val="0"/>
          <w:numId w:val="37"/>
        </w:numPr>
        <w:jc w:val="both"/>
        <w:rPr>
          <w:i/>
          <w:i/>
          <w:iCs/>
        </w:rPr>
      </w:pPr>
      <w:r>
        <w:rPr/>
        <w:t xml:space="preserve">nyomszakértői vizsgálat </w:t>
      </w:r>
    </w:p>
    <w:p>
      <w:pPr>
        <w:pStyle w:val="Normal"/>
        <w:numPr>
          <w:ilvl w:val="0"/>
          <w:numId w:val="37"/>
        </w:numPr>
        <w:jc w:val="both"/>
        <w:rPr/>
      </w:pPr>
      <w:r>
        <w:rPr/>
        <w:t>tárgy fénykép alapján történő azonosítása</w:t>
      </w:r>
      <w:r>
        <w:rPr>
          <w:i/>
          <w:iCs/>
        </w:rPr>
        <w:t xml:space="preserve"> </w:t>
      </w:r>
    </w:p>
    <w:p>
      <w:pPr>
        <w:pStyle w:val="Normal"/>
        <w:numPr>
          <w:ilvl w:val="0"/>
          <w:numId w:val="37"/>
        </w:numPr>
        <w:jc w:val="both"/>
        <w:rPr/>
      </w:pPr>
      <w:r>
        <w:rPr/>
        <w:t>mikromaradványok vizsgálata</w:t>
      </w:r>
    </w:p>
    <w:p>
      <w:pPr>
        <w:pStyle w:val="Normal"/>
        <w:jc w:val="both"/>
        <w:rPr/>
      </w:pPr>
      <w:r>
        <w:rPr/>
      </w:r>
    </w:p>
    <w:p>
      <w:pPr>
        <w:pStyle w:val="Normal"/>
        <w:jc w:val="both"/>
        <w:rPr/>
      </w:pPr>
      <w:r>
        <w:rPr/>
        <w:t>Az Intézet Daktiloszkópiai Szakértői Osztálya a kriminalisztika tudományának egyik legrégibb alkalmazási területével, az ujj-tenyérnyomatok vizsgálatával foglalkozik.</w:t>
      </w:r>
    </w:p>
    <w:p>
      <w:pPr>
        <w:pStyle w:val="Normal"/>
        <w:jc w:val="both"/>
        <w:rPr/>
      </w:pPr>
      <w:r>
        <w:rPr/>
      </w:r>
    </w:p>
    <w:p>
      <w:pPr>
        <w:pStyle w:val="Normal"/>
        <w:jc w:val="both"/>
        <w:rPr/>
      </w:pPr>
      <w:r>
        <w:rPr/>
        <w:t xml:space="preserve">Feladata: a nemzeti ujj-tenyérnyomat és a bűnügyi fénykép nyilvántartások kezelése. Itt történik a nyilvántartásokba érkezett ujj-tenyérnyomat képek digitalizálása, az AFIS (Automatikus számítógépes ujj- és tenyérnyomat Azonosító Rendszer) rendszerben történő rögzítése és ellenőrzése.  Az osztály feladata az ujjnyomatok alapján történő személyazonosítás (hamis név, ismeretlen holttest), a még felderítetlen bűncselekmények helyszínein rögzített daktiloszkópiai nyomok vizsgálata, szakértői vélemények készítése, az EURODAC (menedékjogot kérők nemzetközi ujjnyomat nyilvántartása) rendszerbe történő ujjnyomat képek rögzítése, ellenőrzése, a hazai és a nemzetközi szakirodalomban való publikálás, a nemzetközi gyakorlat figyelemmel kísérése. </w:t>
      </w:r>
    </w:p>
    <w:p>
      <w:pPr>
        <w:pStyle w:val="Normal"/>
        <w:jc w:val="both"/>
        <w:rPr/>
      </w:pPr>
      <w:r>
        <w:rPr/>
      </w:r>
    </w:p>
    <w:p>
      <w:pPr>
        <w:pStyle w:val="Normal"/>
        <w:jc w:val="both"/>
        <w:rPr/>
      </w:pPr>
      <w:r>
        <w:rPr/>
        <w:t>Az osztályon kezelt nemzeti nyilvántartások :</w:t>
      </w:r>
    </w:p>
    <w:p>
      <w:pPr>
        <w:pStyle w:val="Normal"/>
        <w:jc w:val="both"/>
        <w:rPr/>
      </w:pPr>
      <w:r>
        <w:rPr/>
      </w:r>
    </w:p>
    <w:p>
      <w:pPr>
        <w:pStyle w:val="Normal"/>
        <w:jc w:val="both"/>
        <w:rPr/>
      </w:pPr>
      <w:r>
        <w:rPr/>
        <w:t>A büntetőeljárás alatt állók ujj-tenyérnyomat-fénykép nyilvántartása, valamint az idegenrendészeti ujjnyomat nyilvántartás, és menedékjogot kérők ujjnyomat nyilvántartása</w:t>
      </w:r>
    </w:p>
    <w:p>
      <w:pPr>
        <w:pStyle w:val="Normal"/>
        <w:jc w:val="both"/>
        <w:rPr/>
      </w:pPr>
      <w:r>
        <w:rPr/>
      </w:r>
    </w:p>
    <w:p>
      <w:pPr>
        <w:pStyle w:val="Normal"/>
        <w:jc w:val="both"/>
        <w:rPr/>
      </w:pPr>
      <w:r>
        <w:rPr/>
        <w:t>2005-2007-ben Schengeni fejlesztésből a központi AFIS rendszerhez kapcsolódóan ujjnyomat alapján történő személyazonosítás céljából, több mint 300 darab távoli személyazonosító munkaállomás került telepítésre a határállomásokra és a Bevándorlási és Állampolgársági Hivatal központi és területi szerveihez. A központi AFIS rendszerhez kapcsolódóan további (36 db) ujjnyomat szakértői munkaállomások kerültek telepítésre minden megyei Rendőr-főkapitányságra.</w:t>
      </w:r>
    </w:p>
    <w:p>
      <w:pPr>
        <w:pStyle w:val="Normal"/>
        <w:jc w:val="both"/>
        <w:rPr/>
      </w:pPr>
      <w:r>
        <w:rPr/>
      </w:r>
    </w:p>
    <w:p>
      <w:pPr>
        <w:pStyle w:val="Normal"/>
        <w:jc w:val="both"/>
        <w:rPr/>
      </w:pPr>
      <w:r>
        <w:rPr/>
        <w:t>A Daktiloszkópiai Szakértői Osztályon az elmúlt években jelentős technikai fejlesztések történtek. Magyarországnak az Európai Unióhoz, a Schengeni Egyezményhez történő csatlakozása nemzetközi szintű kapcsolat szükségességét vetette fel a daktiloszkópiai nyilvántartások, az ujjnyomatok alapján történő gyors személyazonosítás területén.</w:t>
      </w:r>
    </w:p>
    <w:p>
      <w:pPr>
        <w:pStyle w:val="Normal"/>
        <w:jc w:val="both"/>
        <w:rPr/>
      </w:pPr>
      <w:r>
        <w:rPr/>
      </w:r>
    </w:p>
    <w:p>
      <w:pPr>
        <w:pStyle w:val="Normal"/>
        <w:jc w:val="both"/>
        <w:rPr/>
      </w:pPr>
      <w:r>
        <w:rPr/>
        <w:t>Az Európai Unió által létrehozott EURODAC (menedékjogot kérők nemzetközi ujjnyomat adatbázisa) rendszerhez való kapcsolat, valamint az Európai Unió tagállamai egy részének kezdeményezésére elhatározott Prümi egyezményhez való csatlakozás, ami nemzeti daktiloszkópiai nyilvántartásokhoz való közvetlen hozzáférést teszi lehetővé – hasonlóan a DNS  profilok adatbázisához – mind a terrorizmus elleni küzdelem, a nemzetközi bűnüldözői kapcsolatok eredményességét erősítik.</w:t>
      </w:r>
    </w:p>
    <w:p>
      <w:pPr>
        <w:pStyle w:val="Normal"/>
        <w:jc w:val="both"/>
        <w:rPr>
          <w:i/>
          <w:i/>
          <w:iCs/>
        </w:rPr>
      </w:pPr>
      <w:r>
        <w:rPr>
          <w:i/>
          <w:iCs/>
        </w:rPr>
      </w:r>
    </w:p>
    <w:p>
      <w:pPr>
        <w:pStyle w:val="Normal"/>
        <w:jc w:val="both"/>
        <w:rPr>
          <w:bCs/>
          <w:i/>
          <w:i/>
        </w:rPr>
      </w:pPr>
      <w:r>
        <w:rPr>
          <w:i/>
          <w:iCs/>
        </w:rPr>
        <w:t>A fizikai - kémiai szakértői osztály</w:t>
      </w:r>
      <w:r>
        <w:rPr>
          <w:iCs/>
        </w:rPr>
        <w:t xml:space="preserve"> </w:t>
      </w:r>
      <w:r>
        <w:rPr>
          <w:bCs/>
        </w:rPr>
        <w:t>tevékenységi területei:</w:t>
      </w:r>
    </w:p>
    <w:p>
      <w:pPr>
        <w:pStyle w:val="Normal"/>
        <w:jc w:val="both"/>
        <w:rPr>
          <w:bCs/>
          <w:i/>
          <w:i/>
        </w:rPr>
      </w:pPr>
      <w:r>
        <w:rPr>
          <w:bCs/>
          <w:i/>
        </w:rPr>
      </w:r>
    </w:p>
    <w:p>
      <w:pPr>
        <w:pStyle w:val="Normal"/>
        <w:jc w:val="both"/>
        <w:rPr/>
      </w:pPr>
      <w:r>
        <w:rPr>
          <w:bCs/>
          <w:i/>
        </w:rPr>
        <w:t xml:space="preserve">A spektrofotometriai laboratórium </w:t>
      </w:r>
      <w:r>
        <w:rPr>
          <w:bCs/>
        </w:rPr>
        <w:t>az e</w:t>
      </w:r>
      <w:r>
        <w:rPr/>
        <w:t>rőszakos bűncselekmények (élet elleni, nemi erőszak, rablás, garázdaság, stb.) kapcsán beküldött tárgyak (ruházat, eszközök, stb.), helyszínről biztosított anyag-maradványok vizsgálatát végzi.  Alkalmazza azokat a technikai eljárásokat és eszközöket, amelyek segítségével a cselekmény során létrejött kontaktus bőrön áthozott anyagmaradványok (textil szálak, festékszemcsék, műanyagok, ragasztó, más, a környezetben előforduló anyagok) felkutathatók, a későbbi eljárás számára biztosíthatók, a nyomok fizikai-kémiai tulajdonságai meghatározhatók, eredetük (azonosság-különbözőség) megállapítható, majd a megállapításokból kriminalisztikai következtetések vonhatóak le. A fentiek mellett a vér hemoglobin szénmonoxid tartalmának meghatározása is ebben a laboratóriumban történik</w:t>
      </w:r>
    </w:p>
    <w:p>
      <w:pPr>
        <w:pStyle w:val="Normal"/>
        <w:jc w:val="both"/>
        <w:rPr>
          <w:bCs/>
          <w:u w:val="single"/>
        </w:rPr>
      </w:pPr>
      <w:r>
        <w:rPr>
          <w:bCs/>
          <w:u w:val="single"/>
        </w:rPr>
      </w:r>
    </w:p>
    <w:p>
      <w:pPr>
        <w:pStyle w:val="Normal"/>
        <w:jc w:val="both"/>
        <w:rPr>
          <w:bCs/>
          <w:i/>
          <w:i/>
        </w:rPr>
      </w:pPr>
      <w:r>
        <w:rPr>
          <w:bCs/>
          <w:i/>
        </w:rPr>
        <w:t xml:space="preserve">A morfológiai laboratórium </w:t>
      </w:r>
      <w:r>
        <w:rPr/>
        <w:t xml:space="preserve">a közlekedési események során keletkezett mikro nyomok (festék, üveg, műanyag, talaj maradványok), dolog elleni erőszakkal elkövetett bűncselekmények (betörés, feltörés, falbontás) során átkenődött anyagmaradványok felkutatását, biztosítását, elsődleges morfológiai vizsgálatát végzi. A lőfegyverrel elkövetett cselekmények (rablás, öngyilkosság, emberölés, vadász-balesetek) során lövedék vizsgálata, illetve lőtényezők kimutatása, ötvözetek elemi összetételének meghatározása is feladata. Fényforrások izzólámpái működéskori állapotának meghatározása ugyancsak itt történik, hasonlóan az építőanyag-törmelék vizsgálatokhoz. További feladata a laboratóriumnak adott magasságból kieső test pontos helyzetének ismeretében a kiesés körülményeinek fizikai-matematikai módszerekkel történő modellezése. </w:t>
      </w:r>
    </w:p>
    <w:p>
      <w:pPr>
        <w:pStyle w:val="Normal"/>
        <w:jc w:val="both"/>
        <w:rPr>
          <w:bCs/>
          <w:i/>
          <w:i/>
          <w:iCs/>
        </w:rPr>
      </w:pPr>
      <w:r>
        <w:rPr>
          <w:bCs/>
          <w:i/>
          <w:iCs/>
        </w:rPr>
      </w:r>
    </w:p>
    <w:p>
      <w:pPr>
        <w:pStyle w:val="Normal"/>
        <w:jc w:val="both"/>
        <w:rPr>
          <w:i/>
          <w:i/>
          <w:iCs/>
        </w:rPr>
      </w:pPr>
      <w:r>
        <w:rPr>
          <w:i/>
          <w:iCs/>
        </w:rPr>
        <w:t>A hemogenetikai szakértői osztály</w:t>
      </w:r>
      <w:r>
        <w:rPr/>
        <w:t xml:space="preserve"> a korábbi szerológiai- és biokémiai laboratóriumok egyesítésével, valamint egy új, DNS-laboratórium átvételével jött létre 2000-ben. Az osztály fő feladata a bűncselekményekkel kapcsolatba hozható biológiai eredetű anyagok és anyagmaradványok igazságügyi szakértés keretében elvégzett személyi azonosítása, a nemzeti bűnügyi DNS-profil nyilvántartással kapcsolatos szakmai feladatok ellátása, valamint a szakterülethez kapcsolódó folyamatos tudományos kutatási-fejlesztési munka. Alapfeladataikat az igazságügyi szakértés korszerű követelményének megfelelően 2001. év óta kizárólag a rendkívül nagy érzékenységű és gyakorlatilag a személyazonosítást lehetővé tevő standard és minőségbiztosított DNS-alapú vizsgálatok alkalmazásával végzik. </w:t>
      </w:r>
    </w:p>
    <w:p>
      <w:pPr>
        <w:pStyle w:val="Normal"/>
        <w:jc w:val="both"/>
        <w:rPr>
          <w:i/>
          <w:i/>
          <w:iCs/>
        </w:rPr>
      </w:pPr>
      <w:r>
        <w:rPr>
          <w:i/>
          <w:iCs/>
        </w:rPr>
      </w:r>
    </w:p>
    <w:p>
      <w:pPr>
        <w:pStyle w:val="Normal"/>
        <w:jc w:val="both"/>
        <w:rPr/>
      </w:pPr>
      <w:r>
        <w:rPr/>
        <w:t>Az osztály kialakítása és felszereltsége nagyrészt megfelel az Európai Uniós elvárásoknak. A meglévő hiányosságokat az Osztályon évekkel ezelőtt bevezetett minőségirányítási rendszer folyamatos fejlesztésével igyekeznek megszüntetni, az akkreditációra történő felkészülés részeként. Ugyanakkor a hiányosságok teljes körű kiküszöböléséhez nemcsak szellemi, hanem komoly anyagi invesztícióra is szükség lesz a közeljövőben.</w:t>
      </w:r>
    </w:p>
    <w:p>
      <w:pPr>
        <w:pStyle w:val="Normal"/>
        <w:jc w:val="both"/>
        <w:rPr/>
      </w:pPr>
      <w:r>
        <w:rPr/>
      </w:r>
    </w:p>
    <w:p>
      <w:pPr>
        <w:pStyle w:val="Normal"/>
        <w:jc w:val="both"/>
        <w:rPr/>
      </w:pPr>
      <w:r>
        <w:rPr/>
        <w:t>Az Osztály feladatait rendkívül széles spektrumú</w:t>
      </w:r>
      <w:r>
        <w:rPr>
          <w:color w:val="FF0000"/>
        </w:rPr>
        <w:t xml:space="preserve"> </w:t>
      </w:r>
      <w:r>
        <w:rPr/>
        <w:t xml:space="preserve">berendezés, műszer, használati tárgy stb. segítségével, több száz fajta vegyszer felhasználásával látja el. A nagyértékű berendezések, műszerek hosszú idejű használatának természetes következménye azok meghibásodása, amortizációja, amelyek cseréje, javítása, karban-tartása komoly gondot okoz. </w:t>
      </w:r>
    </w:p>
    <w:p>
      <w:pPr>
        <w:pStyle w:val="Normal"/>
        <w:jc w:val="both"/>
        <w:rPr/>
      </w:pPr>
      <w:r>
        <w:rPr/>
      </w:r>
    </w:p>
    <w:p>
      <w:pPr>
        <w:pStyle w:val="Normal"/>
        <w:jc w:val="both"/>
        <w:rPr/>
      </w:pPr>
      <w:r>
        <w:rPr/>
        <w:t xml:space="preserve">A hagyományos bűnügyi szakértői területek: a fegyver-, nyom-, írás-okmányszakértői területet öleli fel. </w:t>
      </w:r>
    </w:p>
    <w:p>
      <w:pPr>
        <w:pStyle w:val="Normal"/>
        <w:jc w:val="both"/>
        <w:rPr/>
      </w:pPr>
      <w:r>
        <w:rPr/>
      </w:r>
    </w:p>
    <w:p>
      <w:pPr>
        <w:pStyle w:val="Normal"/>
        <w:jc w:val="both"/>
        <w:rPr/>
      </w:pPr>
      <w:r>
        <w:rPr>
          <w:i/>
        </w:rPr>
        <w:t xml:space="preserve">A fegyverszakértői laboratórium a </w:t>
      </w:r>
      <w:r>
        <w:rPr/>
        <w:t>különböző kaliberű fegyverek, fegyveralkatrészek, lőszerek és azok alkatrészei, kilőtt lövedék, illetve elsütött hüvelyek, robbantószerek, pirotechnikai termékek, illetve a bűncselekmények elkövetésére használt ipari munkaeszközök (szögbelövő szerszám, állatkábító készülék).</w:t>
      </w:r>
    </w:p>
    <w:p>
      <w:pPr>
        <w:pStyle w:val="Normal"/>
        <w:jc w:val="both"/>
        <w:rPr/>
      </w:pPr>
      <w:r>
        <w:rPr/>
      </w:r>
    </w:p>
    <w:p>
      <w:pPr>
        <w:pStyle w:val="Normal"/>
        <w:jc w:val="both"/>
        <w:rPr/>
      </w:pPr>
      <w:r>
        <w:rPr>
          <w:i/>
        </w:rPr>
        <w:t>A nyomszakértői laboratórium</w:t>
      </w:r>
      <w:r>
        <w:rPr/>
        <w:t xml:space="preserve"> vizsgálati tárgyai: a zárak, lakatok, különböző eszközök, járművek nyomai, plombák, fémjelek, láb, fog, stb. nyomainak elemzése. A különböző eszközök ruházati tárgyak sérüléseit, illetve ezek keletkezésének mechanizmusát vizsgálják. </w:t>
      </w:r>
    </w:p>
    <w:p>
      <w:pPr>
        <w:pStyle w:val="Normal"/>
        <w:jc w:val="both"/>
        <w:rPr/>
      </w:pPr>
      <w:r>
        <w:rPr/>
      </w:r>
    </w:p>
    <w:p>
      <w:pPr>
        <w:pStyle w:val="Normal"/>
        <w:jc w:val="both"/>
        <w:rPr>
          <w:i/>
          <w:i/>
        </w:rPr>
      </w:pPr>
      <w:r>
        <w:rPr>
          <w:i/>
        </w:rPr>
        <w:t>Az írás- és okmányszakértői laboratórium</w:t>
      </w:r>
      <w:r>
        <w:rPr/>
        <w:t xml:space="preserve"> vizsgálati területéhez tartoznak a kézírások, aláírások, gépírások, okmányok, bélyegzők, bélyegzőlenyomatok tulajdonságaival, illetve az azonosításukkal kapcsolatos kérdések megválaszolása.</w:t>
      </w:r>
    </w:p>
    <w:p>
      <w:pPr>
        <w:pStyle w:val="Normal"/>
        <w:jc w:val="both"/>
        <w:rPr>
          <w:i/>
          <w:i/>
        </w:rPr>
      </w:pPr>
      <w:r>
        <w:rPr>
          <w:i/>
        </w:rPr>
      </w:r>
    </w:p>
    <w:p>
      <w:pPr>
        <w:pStyle w:val="Normal"/>
        <w:jc w:val="both"/>
        <w:rPr/>
      </w:pPr>
      <w:r>
        <w:rPr/>
        <w:t xml:space="preserve">Az </w:t>
      </w:r>
      <w:r>
        <w:rPr>
          <w:i/>
        </w:rPr>
        <w:t>orvos-szakértői osztály</w:t>
      </w:r>
      <w:r>
        <w:rPr/>
        <w:t xml:space="preserve"> feladata: a boncolásból származó szervrészletek mikroszkopikus vizsgálatra alkalmassá tétele, a halálok megállapítása, valamint egyéb betegségek, külsérelmi nyomok, kórszövettani eltérések leírása és kórismérveinek meghatározása. A rutinfestés alkalmazása mellett sor kerül speciális szöveti struktúrák, kórokozók, kóros anyagok (mész, zsír, nyák, baktérium, stb.) kimutatására. Az osztály végzi a haj- és szőrképletek morfológiai vizsgálatát, a szőrképletek fajtájának, morfológiai tulajdonságainak meghatározását, az „idegen” hajszálak felkutatását és adott személytől való származásának megállapítását.</w:t>
      </w:r>
    </w:p>
    <w:p>
      <w:pPr>
        <w:pStyle w:val="Normal"/>
        <w:jc w:val="both"/>
        <w:rPr>
          <w:i/>
          <w:i/>
          <w:iCs/>
        </w:rPr>
      </w:pPr>
      <w:r>
        <w:rPr>
          <w:i/>
          <w:iCs/>
        </w:rPr>
      </w:r>
    </w:p>
    <w:p>
      <w:pPr>
        <w:pStyle w:val="Normal"/>
        <w:jc w:val="both"/>
        <w:rPr>
          <w:i/>
          <w:i/>
          <w:iCs/>
        </w:rPr>
      </w:pPr>
      <w:r>
        <w:rPr>
          <w:i/>
          <w:iCs/>
        </w:rPr>
        <w:t>A szerves kémiai analitikai szakértői osztály</w:t>
      </w:r>
      <w:r>
        <w:rPr/>
        <w:t xml:space="preserve"> szakmai tevékenysége két laboratórium – a kábítószer-vizsgáló és a gázkromatográfiás laboratórium – működésével valósul meg. </w:t>
      </w:r>
    </w:p>
    <w:p>
      <w:pPr>
        <w:pStyle w:val="Normal"/>
        <w:jc w:val="both"/>
        <w:rPr>
          <w:i/>
          <w:i/>
          <w:iCs/>
        </w:rPr>
      </w:pPr>
      <w:r>
        <w:rPr>
          <w:i/>
          <w:iCs/>
        </w:rPr>
      </w:r>
    </w:p>
    <w:p>
      <w:pPr>
        <w:pStyle w:val="Normal"/>
        <w:jc w:val="both"/>
        <w:rPr/>
      </w:pPr>
      <w:r>
        <w:rPr/>
        <w:t xml:space="preserve">Kormányzati döntés szerint 2007-től az eddig a megyei rendőr-főkapitányságok szervezetében működő 5 regionális kábítószer-vizsgáló laboratórium is az osztály szervezeti egységeként tevékenykedik.   </w:t>
      </w:r>
    </w:p>
    <w:p>
      <w:pPr>
        <w:pStyle w:val="Normal"/>
        <w:jc w:val="both"/>
        <w:rPr/>
      </w:pPr>
      <w:r>
        <w:rPr/>
      </w:r>
    </w:p>
    <w:p>
      <w:pPr>
        <w:pStyle w:val="Normal"/>
        <w:jc w:val="both"/>
        <w:rPr/>
      </w:pPr>
      <w:r>
        <w:rPr/>
        <w:t xml:space="preserve">A központi kábítószer-vizsgáló laboratórium alapvető feladata a nyomozó hatóság által lefoglalt kábítószer-gyanús anyagokban található kábítószerek minőségi azonosítása, illetve a tiszta hatóanyag-tartalom meghatározása. (A Btk. 282-283. § alapján a büntetési tétel függ a lefoglalt kábítószerben található tiszta hatóanyag mennyiségétől.) Az igazságügyi szakértőkről szóló 282/2007. (X.26.) kormány rendelet a kábítószer-gyanús anyagok vizsgálatára illetékes állami szervként a Bűnügyi Szakértői és Kutatóintézetet jelöli meg, alaptevékenységük tehát jogszabályi kizárólagosság alapján országos hatáskörrel került meghatározásra. </w:t>
      </w:r>
    </w:p>
    <w:p>
      <w:pPr>
        <w:pStyle w:val="Normal"/>
        <w:jc w:val="both"/>
        <w:rPr/>
      </w:pPr>
      <w:r>
        <w:rPr/>
      </w:r>
    </w:p>
    <w:p>
      <w:pPr>
        <w:pStyle w:val="Normal"/>
        <w:jc w:val="both"/>
        <w:rPr/>
      </w:pPr>
      <w:r>
        <w:rPr/>
        <w:t xml:space="preserve">A gázkromatográfiás laboratórium szénhidrogének elválasztásával és azonosításával foglalkozik. A vizsgálatok eredményeként megállapítható az égési maradványokból a gyújtáskeltő anyagok (benzin, gázolaj, petróleum, stb.) jelenléte, a bűnügyekben biztosított üzemanyagok és kenőanyagok összehasonlító vizsgálata, a gépjárművek karosszériájának maró anyaggal történő leöntésének vizsgálata. </w:t>
      </w:r>
    </w:p>
    <w:p>
      <w:pPr>
        <w:pStyle w:val="Normal"/>
        <w:jc w:val="both"/>
        <w:rPr/>
      </w:pPr>
      <w:r>
        <w:rPr/>
      </w:r>
    </w:p>
    <w:p>
      <w:pPr>
        <w:pStyle w:val="Normal"/>
        <w:jc w:val="both"/>
        <w:rPr>
          <w:i/>
          <w:i/>
          <w:iCs/>
        </w:rPr>
      </w:pPr>
      <w:r>
        <w:rPr>
          <w:i/>
          <w:iCs/>
        </w:rPr>
        <w:t>A véralkohol szakértői osztály</w:t>
      </w:r>
      <w:r>
        <w:rPr/>
        <w:t xml:space="preserve"> alapfeladatai: a vér/vizelet (biológiai) minták alkohol-tartalmának gázkromatográfiás módszerrel történő meghatározása, a mért értékek alapján az alkoholos állapot és befolyásoltság véleményezése (alapvélemény, kiegészítő vélemény, iratos vélemény).</w:t>
      </w:r>
    </w:p>
    <w:p>
      <w:pPr>
        <w:pStyle w:val="Normal"/>
        <w:jc w:val="both"/>
        <w:rPr>
          <w:i/>
          <w:i/>
          <w:iCs/>
        </w:rPr>
      </w:pPr>
      <w:r>
        <w:rPr>
          <w:i/>
          <w:iCs/>
        </w:rPr>
      </w:r>
    </w:p>
    <w:p>
      <w:pPr>
        <w:pStyle w:val="Normal"/>
        <w:jc w:val="both"/>
        <w:rPr/>
      </w:pPr>
      <w:r>
        <w:rPr/>
        <w:t>A kilégzett levegő alkoholtartalmának mérése alapján az alkoholos állapot és befolyásoltság véleményezése (iratos vélemény).</w:t>
      </w:r>
    </w:p>
    <w:p>
      <w:pPr>
        <w:pStyle w:val="Normal"/>
        <w:jc w:val="both"/>
        <w:rPr/>
      </w:pPr>
      <w:r>
        <w:rPr/>
      </w:r>
    </w:p>
    <w:p>
      <w:pPr>
        <w:pStyle w:val="Normal"/>
        <w:jc w:val="both"/>
        <w:rPr/>
      </w:pPr>
      <w:r>
        <w:rPr/>
        <w:t>Az italfogyasztási adatok alapján az alkoholos állapot és befolyásoltság véleményezése (iratos vélemény).</w:t>
      </w:r>
    </w:p>
    <w:p>
      <w:pPr>
        <w:pStyle w:val="Normal"/>
        <w:jc w:val="both"/>
        <w:rPr/>
      </w:pPr>
      <w:r>
        <w:rPr/>
      </w:r>
    </w:p>
    <w:p>
      <w:pPr>
        <w:pStyle w:val="Normal"/>
        <w:jc w:val="both"/>
        <w:rPr/>
      </w:pPr>
      <w:r>
        <w:rPr/>
        <w:t>A társintézmények által mért véralkohol értékek alapján az alkoholos állapot és befolyásoltság véleményezése (iratos vélemény).</w:t>
      </w:r>
    </w:p>
    <w:p>
      <w:pPr>
        <w:pStyle w:val="Normal"/>
        <w:jc w:val="both"/>
        <w:rPr/>
      </w:pPr>
      <w:r>
        <w:rPr/>
      </w:r>
    </w:p>
    <w:p>
      <w:pPr>
        <w:pStyle w:val="Normal"/>
        <w:jc w:val="both"/>
        <w:rPr/>
      </w:pPr>
      <w:r>
        <w:rPr/>
        <w:t>Alkohol/gyógyszer/kábítószer fogyasztás együttes hatásával kapcsolatos iratos vélemény.</w:t>
      </w:r>
    </w:p>
    <w:p>
      <w:pPr>
        <w:pStyle w:val="Normal"/>
        <w:jc w:val="both"/>
        <w:rPr/>
      </w:pPr>
      <w:r>
        <w:rPr/>
      </w:r>
    </w:p>
    <w:p>
      <w:pPr>
        <w:pStyle w:val="Normal"/>
        <w:jc w:val="both"/>
        <w:rPr/>
      </w:pPr>
      <w:r>
        <w:rPr/>
        <w:t>Egyedi felkérés/kirendelés alapján a beküldött minták illóanyag- tartalmának (etilalkohol, metilalkohol stb.) vizsgálata (szeszesital hamisításával összefüggésben) alapján iratos vegyész-szakértői vélemény készítése.</w:t>
      </w:r>
    </w:p>
    <w:p>
      <w:pPr>
        <w:pStyle w:val="Normal"/>
        <w:jc w:val="both"/>
        <w:rPr/>
      </w:pPr>
      <w:r>
        <w:rPr/>
      </w:r>
    </w:p>
    <w:p>
      <w:pPr>
        <w:pStyle w:val="Normal"/>
        <w:jc w:val="both"/>
        <w:rPr/>
      </w:pPr>
      <w:r>
        <w:rPr/>
        <w:t xml:space="preserve">A BSZKI szakértői tevékenysége, statisztikai vizsgálatai, elemzései és tudományos kutató tevékenysége során számos szervezettel, intézménnyel, faladathoz kapcsolódó munkacsoporttal tart fenn rendszeres, esetleg napi munkakapcsolatot, végez adatszolgáltatást, illetve készít elemzéseket, vagy tevékenységet  támogató modellezést. Az intézeti szakértők közreműködnek az ENFSI </w:t>
      </w:r>
      <w:r>
        <w:rPr>
          <w:bCs/>
        </w:rPr>
        <w:t>(Európai Bűnügyi Szakértői Intézetek Hálózatának alábbi) munkacsoportjaiban (Minőségbiztosítási, Kábítószer, DNS, Akkreditációs, Textil, Fegyver, Nyomszakértő, Kéz- és Gépírás, Daktiloszkópiai Munkacsoport).</w:t>
      </w:r>
    </w:p>
    <w:p>
      <w:pPr>
        <w:pStyle w:val="Normal"/>
        <w:jc w:val="both"/>
        <w:rPr/>
      </w:pPr>
      <w:r>
        <w:rPr/>
      </w:r>
    </w:p>
    <w:p>
      <w:pPr>
        <w:pStyle w:val="Normal"/>
        <w:jc w:val="both"/>
        <w:rPr/>
      </w:pPr>
      <w:r>
        <w:rPr/>
        <w:t>Kábítószer, DNS és daktiloszkópia szakterületeken kapcsolatot tartanak az INTERPOL szakosított részlegeivel.</w:t>
      </w:r>
    </w:p>
    <w:p>
      <w:pPr>
        <w:pStyle w:val="Normal"/>
        <w:jc w:val="both"/>
        <w:rPr>
          <w:bCs/>
        </w:rPr>
      </w:pPr>
      <w:r>
        <w:rPr>
          <w:bCs/>
        </w:rPr>
      </w:r>
    </w:p>
    <w:p>
      <w:pPr>
        <w:pStyle w:val="Normal"/>
        <w:jc w:val="both"/>
        <w:rPr/>
      </w:pPr>
      <w:r>
        <w:rPr>
          <w:bCs/>
        </w:rPr>
        <w:t xml:space="preserve">Az EUROPOL </w:t>
      </w:r>
      <w:r>
        <w:rPr/>
        <w:t xml:space="preserve">tevékenységének támogatására, az un. Eurologo projektben, </w:t>
      </w:r>
      <w:r>
        <w:rPr>
          <w:bCs/>
        </w:rPr>
        <w:t xml:space="preserve">a kábítószer vizsgálatok során nyert tapasztalatainak felhasználásával, </w:t>
      </w:r>
      <w:r>
        <w:rPr/>
        <w:t xml:space="preserve">az </w:t>
      </w:r>
      <w:r>
        <w:rPr>
          <w:bCs/>
        </w:rPr>
        <w:t xml:space="preserve">intézet részt vesz </w:t>
      </w:r>
      <w:r>
        <w:rPr/>
        <w:t>az Ecstasy tablettákkal kapcsolatos adatfrissítési eljárásokban.</w:t>
      </w:r>
    </w:p>
    <w:p>
      <w:pPr>
        <w:pStyle w:val="Normal"/>
        <w:jc w:val="both"/>
        <w:rPr/>
      </w:pPr>
      <w:r>
        <w:rPr/>
      </w:r>
    </w:p>
    <w:p>
      <w:pPr>
        <w:pStyle w:val="Normal"/>
        <w:jc w:val="both"/>
        <w:rPr/>
      </w:pPr>
      <w:r>
        <w:rPr/>
        <w:t>Az intézeti vizsgálatok megbízhatóságának ellenőrzésére bekapcsolódott a minőségbiztosítás nemzetközi rendszerébe.</w:t>
      </w:r>
    </w:p>
    <w:p>
      <w:pPr>
        <w:pStyle w:val="Normal"/>
        <w:jc w:val="both"/>
        <w:rPr/>
      </w:pPr>
      <w:r>
        <w:rPr/>
      </w:r>
    </w:p>
    <w:p>
      <w:pPr>
        <w:pStyle w:val="Normal"/>
        <w:jc w:val="both"/>
        <w:rPr/>
      </w:pPr>
      <w:r>
        <w:rPr/>
        <w:t>A BSZKI országos hatáskörrel végez szakértői vizsgálatokat fizikai és kriminalisztikai módszerekkel. A legmodernebb biokémiai módszer segítségével ad személyazonosító szakvéleményt, ezzel összefüggésben statisztikai vizsgálatokat és tudományos kutató tevékenységet is folytat. Az elmúlt év végéig a hagyományos kriminalisztikai szakterületeken (nyom-, okmány-, írás-, fegyver-, ujjnyomatszakértés) az igazságügyi szakértői feladatokat a megyei rendőr-főkapitányság hivatásos állományába, illetve a BSZKI szervezetébe tartozó igazságügyi szakértők látták el.</w:t>
      </w:r>
    </w:p>
    <w:p>
      <w:pPr>
        <w:pStyle w:val="Normal"/>
        <w:jc w:val="both"/>
        <w:rPr/>
      </w:pPr>
      <w:r>
        <w:rPr/>
      </w:r>
    </w:p>
    <w:p>
      <w:pPr>
        <w:pStyle w:val="Normal"/>
        <w:jc w:val="both"/>
        <w:rPr/>
      </w:pPr>
      <w:r>
        <w:rPr/>
        <w:t>A büntetőeljárásról szóló 1998. évi XIX. törvény (Be.) 103. § (1) bek. b./ pontja módosításának következményeként 2007. január 1-től igazságügyi szakértőként nem járhat el, aki az ügyben mint bíró, ügyész, vagy nyomozó hatóság tagja járt, vagy jár el, valamint az ügyben eljárt vagy eljáró bírósággal, ügyészséggel, nyomozó hatósággal alkalmazotti vagy szolgálati viszonyban lévő személy. E szerint 2007. január 1-től a Rendőrség állományában szolgálatot teljesítő igazságügyi szakértők nem rendelhetők ki büntetőügyekben.</w:t>
      </w:r>
    </w:p>
    <w:p>
      <w:pPr>
        <w:pStyle w:val="Normal"/>
        <w:jc w:val="both"/>
        <w:rPr/>
      </w:pPr>
      <w:r>
        <w:rPr/>
      </w:r>
    </w:p>
    <w:p>
      <w:pPr>
        <w:pStyle w:val="Heading3"/>
        <w:rPr>
          <w:rFonts w:eastAsia="MS Mincho;ＭＳ 明朝"/>
        </w:rPr>
      </w:pPr>
      <w:bookmarkStart w:id="54" w:name="__RefHeading___Toc183836293"/>
      <w:r>
        <w:rPr>
          <w:rFonts w:eastAsia="MS Mincho;ＭＳ 明朝"/>
        </w:rPr>
        <w:t>A daktiloszkópia</w:t>
      </w:r>
      <w:bookmarkEnd w:id="54"/>
      <w:r>
        <w:rPr>
          <w:rFonts w:eastAsia="MS Mincho;ＭＳ 明朝"/>
        </w:rPr>
        <w:t xml:space="preserv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daktiloszkópia a legmegbízhatóbb személyazonosító rendszer. Az emberi kéz tenyéri felszínén különböző hosszúságú és mélységű redők – finoman kiemelkedő bőrlécek, közöttük sekély barázdák – láthatók. Ezek az egész tenyeret és az ujjakat is behálózzák és egyes területeken különleges rajzolatokat alkotnak. Ilyen rajzolatok az emberi talpon is találhatók.</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bőr-lécrendszer kialakulásával foglalkozó vizsgálatok már a XIX. század végén megkezdődtek. Feltárták, hogy a bőrlécek – más szóval papilláris vonalak – az embrionális élet 3-4. hónapjában alakulnak ki és a halál beállta után a test oszlásával bomlanak fel.</w:t>
      </w:r>
    </w:p>
    <w:p>
      <w:pPr>
        <w:pStyle w:val="Normal"/>
        <w:ind w:firstLine="360"/>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daktiloszkópiában az ún. papilláris vonalak a jelentősek. E a vonalak között, velük párhuzamosan húzódó barázdák vannak, amelyek úgy képződnek, hogy területükön az epidermis elvékonyodik, szemben a papilláris vonalak magas hámjával. A lécek tetején nyílnak a verejték pórusok.</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tenyér és az ujjak bőrképződményeinek a jellegzetességei és változatos alakulatai sokkal jobban szembetűnnek akkor, ha azok felületét vékony, festékréteggel vonjuk be és fehér papírra lenyomatokat készítünk. A lenyomatokon már jobban láthatóvá válnak a kiemelkedő részeket képező fekete vonalak. A fehér vonalak a barázdák és ráncok fővonalai, valamint a kisebb ráncok és redők.</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fekete és fehér vonalak közötti ellentét a felvételen annyira szembetűnő, hogy a lenyomatokon szabad szemmel is láthatóvá válnak a bőrképződményeknek, papilláris vonalaknak a sajátságos vonalrajzai.</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fekete vonalakat alkotó bőrvonalrajzok a kéz belső felén fordulnak elő változatos formában. A daktiloszkópiai az ujj és tenyér lenyomatokról készített felvételek felhasználásával, a festékezett fekete vonalakat vizsgálja, amelyek a bőrfodrok kiemelkedő részét reprezentálják. Ezek a bőrfodorszálak. A fodorszálak változatos rajzolatai és a bennük rejlő ezernyi sajátossági pont képezi a daktiloszkópiai vizsgálat alapját.</w:t>
      </w:r>
    </w:p>
    <w:p>
      <w:pPr>
        <w:pStyle w:val="Normal"/>
        <w:ind w:firstLine="360"/>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r Francis Galton angol antropológus volt az első, aki behatóbban foglalkozott az ujjak bőrvonalrajzaival (12. ábra). Első könyve 1892-ben „Finger Prints” elnevezéssel jelent meg. Ebben a könyvében az ujjnyomat ábrák anatómiáját tárgyalta és gyakorlati módszereket javasolt a kivitelezéshez. Munkájában az osztályozás kérdésével is foglalkozott és három csoportot állított fel: íves, hurkos és örvényes nyomatokat. Galton ujjnyomat rendszerét, amely még ma is alapját képezi a modern ujjnyomat rendszernek – 1894-ben vezették be Angliában.</w:t>
      </w:r>
    </w:p>
    <w:p>
      <w:pPr>
        <w:pStyle w:val="Normal"/>
        <w:ind w:firstLine="360"/>
        <w:jc w:val="both"/>
        <w:rPr>
          <w:rFonts w:eastAsia="MS Mincho;ＭＳ 明朝"/>
        </w:rPr>
      </w:pPr>
      <w:r>
        <w:rPr>
          <w:rFonts w:eastAsia="MS Mincho;ＭＳ 明朝"/>
        </w:rPr>
      </w:r>
    </w:p>
    <w:p>
      <w:pPr>
        <w:pStyle w:val="Normal"/>
        <w:jc w:val="both"/>
        <w:rPr>
          <w:rFonts w:eastAsia="MS Mincho;ＭＳ 明朝"/>
        </w:rPr>
      </w:pPr>
      <w:r>
        <w:rPr>
          <w:rFonts w:eastAsia="MS Mincho;ＭＳ 明朝"/>
        </w:rPr>
        <w:t>Az új személyazonosítási eljárás híre a XX. század elején Magyarországra is eljutott. 1909. január 1.-től megkezdte működését az Országos Bűnügyi Nyilvántartó Hivatal, ide került az Ujjnyomat Hivatal i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leinte a daktiloszkópiai vizsgálatokat elsősorban személyazonosság megállapítására használták, de az 1960-as évekre inkább ismeretlen személy által elkövetett bűncselekmény helyszínén hátrahagyott daktiloszkópiai nyomok azonosításával foglalkoztak és sok esetben sikerült megállapítani az elkövető kilétét. </w:t>
      </w:r>
    </w:p>
    <w:p>
      <w:pPr>
        <w:pStyle w:val="Normal"/>
        <w:ind w:firstLine="360"/>
        <w:jc w:val="both"/>
        <w:rPr>
          <w:rFonts w:eastAsia="MS Mincho;ＭＳ 明朝"/>
        </w:rPr>
      </w:pPr>
      <w:r>
        <w:rPr>
          <w:rFonts w:eastAsia="MS Mincho;ＭＳ 明朝"/>
        </w:rPr>
      </w:r>
    </w:p>
    <w:p>
      <w:pPr>
        <w:pStyle w:val="Normal"/>
        <w:jc w:val="both"/>
        <w:rPr>
          <w:rFonts w:eastAsia="MS Mincho;ＭＳ 明朝"/>
        </w:rPr>
      </w:pPr>
      <w:r>
        <w:rPr>
          <w:rFonts w:eastAsia="MS Mincho;ＭＳ 明朝"/>
        </w:rPr>
        <w:t>Magyarországon 1993-ban – Közép-Kelet Európában az elsők között – került bevezetésre egy számítógépes Automatikus Ujjnyomat Azonosító Rendszer, amely az országos daktiloszkópiai nyilvántartásba küldött ujjnyomatok képeit digitalizálva ujjanként tárolta. A keresés gyors és hatékony volt benne. Ezzel a fejlesztéssel a daktiloszkópia egy újabb, minőségi fejlődésen ment keresztül bizonyítva immár a második évszázada tartó megbízhatóságát a személyazonosításban.</w:t>
      </w:r>
    </w:p>
    <w:p>
      <w:pPr>
        <w:pStyle w:val="Normal"/>
        <w:ind w:firstLine="360"/>
        <w:jc w:val="both"/>
        <w:rPr>
          <w:rFonts w:eastAsia="MS Mincho;ＭＳ 明朝"/>
        </w:rPr>
      </w:pPr>
      <w:r>
        <w:rPr>
          <w:rFonts w:eastAsia="MS Mincho;ＭＳ 明朝"/>
        </w:rPr>
      </w:r>
    </w:p>
    <w:p>
      <w:pPr>
        <w:pStyle w:val="Normal"/>
        <w:jc w:val="both"/>
        <w:rPr/>
      </w:pPr>
      <w:r>
        <w:rPr>
          <w:i/>
        </w:rPr>
        <w:t>A</w:t>
      </w:r>
      <w:r>
        <w:rPr/>
        <w:t xml:space="preserve"> korszerű </w:t>
      </w:r>
      <w:r>
        <w:rPr>
          <w:i/>
        </w:rPr>
        <w:t>daktiloszkópia, mint személyazonosító eljárás és bűnügyi nyilvántartási rendszer</w:t>
      </w:r>
      <w:r>
        <w:rPr/>
        <w:t xml:space="preserve">, a kriminalisztika alapvető fontosságú részévé vált. A daktiloszkópiai szakértői tevékenység más szakértői tevékenységeket lényegesen megelőzve nyert gyakorlati alkalmazást, és ezt a jelentős szerepét ma is őrzi. Ennek oka az, hogy a daktiloszkópiai vizsgálat egyfelől viszonylag egyszerű és gyors, másfelől abszolút megbízható. </w:t>
      </w:r>
    </w:p>
    <w:p>
      <w:pPr>
        <w:pStyle w:val="TextBody"/>
        <w:rPr/>
      </w:pPr>
      <w:r>
        <w:rPr/>
      </w:r>
    </w:p>
    <w:p>
      <w:pPr>
        <w:pStyle w:val="TextBody"/>
        <w:rPr/>
      </w:pPr>
      <w:r>
        <w:rPr/>
        <w:t xml:space="preserve">Az emberi kéz és talp belső bőr felülete különbözik a test egyéb részeinek bőr felületeitől, mechanikus és tapintó funkciókat lát el. </w:t>
      </w:r>
    </w:p>
    <w:p>
      <w:pPr>
        <w:pStyle w:val="Normal"/>
        <w:jc w:val="both"/>
        <w:rPr/>
      </w:pPr>
      <w:r>
        <w:rPr/>
      </w:r>
    </w:p>
    <w:p>
      <w:pPr>
        <w:pStyle w:val="Normal"/>
        <w:jc w:val="both"/>
        <w:rPr/>
      </w:pPr>
      <w:r>
        <w:rPr/>
        <w:t xml:space="preserve">Van azonban még egy teljesen egyedülálló sajátossága: nagy számban figyelhetők meg rajta fodorszálak, amelyek nem végtelenek: hanem megszakadnak, elágaznak. Lehetnek olyan rövidek, akár a pont, vagy hosszabbak, mint valamiféle kisebb szigetek. Ez lehetővé teszi a fodorszál részletek jellemzését azok típusa, elhelyezkedése, iránya és egymáshoz viszonyított helyzetük alapján. A fodorszál részletek leírására szolgáló terminusok a </w:t>
      </w:r>
      <w:r>
        <w:rPr>
          <w:i/>
        </w:rPr>
        <w:t>sajátossági pontok (minuciák).</w:t>
      </w:r>
    </w:p>
    <w:p>
      <w:pPr>
        <w:pStyle w:val="Normal"/>
        <w:jc w:val="both"/>
        <w:rPr/>
      </w:pPr>
      <w:r>
        <w:rPr/>
      </w:r>
    </w:p>
    <w:p>
      <w:pPr>
        <w:pStyle w:val="Normal"/>
        <w:jc w:val="both"/>
        <w:rPr/>
      </w:pPr>
      <w:r>
        <w:rPr/>
        <w:t>Egy ujj első percének (ujjbegyének) teljes nyomata átlag 100 ilyen sajátossági pontot tartalmaz. A fodorszál alkotta mintáknak és maguknak a sajátossági pontoknak az individuális változékonysága olyannyira nagy, hogy ezeknek a – mondhatni jelentéktelen – anatómiai képződményeknek a rendkívüli a gyakorlati jelentőségük, ezeket a kriminalisztikában a személyazonosításra használják fel.</w:t>
      </w:r>
    </w:p>
    <w:p>
      <w:pPr>
        <w:pStyle w:val="Normal"/>
        <w:jc w:val="both"/>
        <w:rPr/>
      </w:pPr>
      <w:r>
        <w:rPr/>
      </w:r>
    </w:p>
    <w:p>
      <w:pPr>
        <w:pStyle w:val="Normal"/>
        <w:jc w:val="both"/>
        <w:rPr/>
      </w:pPr>
      <w:r>
        <w:rPr/>
        <w:t xml:space="preserve">Az ujjnyomatokon alapuló személyazonosítás módszerének tudományos megalapozása </w:t>
      </w:r>
      <w:r>
        <w:rPr>
          <w:i/>
        </w:rPr>
        <w:t xml:space="preserve">két tudományos felismerésen  </w:t>
      </w:r>
      <w:r>
        <w:rPr/>
        <w:t>nyugszik:</w:t>
      </w:r>
    </w:p>
    <w:p>
      <w:pPr>
        <w:pStyle w:val="Normal"/>
        <w:jc w:val="both"/>
        <w:rPr>
          <w:b/>
          <w:b/>
        </w:rPr>
      </w:pPr>
      <w:r>
        <w:rPr>
          <w:b/>
        </w:rPr>
      </w:r>
    </w:p>
    <w:p>
      <w:pPr>
        <w:pStyle w:val="Normal"/>
        <w:jc w:val="both"/>
        <w:rPr/>
      </w:pPr>
      <w:r>
        <w:rPr>
          <w:i/>
        </w:rPr>
        <w:t>Az első felismerés:</w:t>
      </w:r>
      <w:r>
        <w:rPr/>
        <w:t xml:space="preserve"> az– élő és élettelen – természetben nincsenek ismétlődések. Minden objektum – függetlenül a méretétől – szigorúan egyedi, legyen bár egy növény levele, egy kagyló barázdái, egy hajszál vagy egy sejt. Az emberi bőrléc rendszere sem kivétel; ennek is minden fragmentuma megismételhetetlen. Egy személynél valamely meghatározott ujjminta jelenlétének a ténye kizárja annak teljes duplikációját bárkinél és bármikor, vagyis nincs két ember, akinek az ujjnyomatai azonos rajzolatot mutatnának. F. Galton számítása szerint 1: 64.000.000.000 valószínűséggel ismétlődhetne meg egy embernek valamely ujjnyomat rajzolata. De akkor sem élne egy időben az azonos ujjnyomattal rendelkező, feltételezett két ember. </w:t>
      </w:r>
    </w:p>
    <w:p>
      <w:pPr>
        <w:pStyle w:val="Normal"/>
        <w:jc w:val="both"/>
        <w:rPr>
          <w:b/>
          <w:b/>
        </w:rPr>
      </w:pPr>
      <w:r>
        <w:rPr>
          <w:b/>
        </w:rPr>
      </w:r>
    </w:p>
    <w:p>
      <w:pPr>
        <w:pStyle w:val="Normal"/>
        <w:jc w:val="both"/>
        <w:rPr/>
      </w:pPr>
      <w:r>
        <w:rPr>
          <w:i/>
        </w:rPr>
        <w:t>A második felismerés:</w:t>
      </w:r>
      <w:r>
        <w:rPr/>
        <w:t xml:space="preserve"> a bőrfodorszáli minták jellemzői az egész emberi élet folyamán állandóak maradnak.</w:t>
      </w:r>
    </w:p>
    <w:p>
      <w:pPr>
        <w:pStyle w:val="Normal"/>
        <w:jc w:val="both"/>
        <w:rPr/>
      </w:pPr>
      <w:r>
        <w:rPr/>
      </w:r>
    </w:p>
    <w:p>
      <w:pPr>
        <w:pStyle w:val="Normal"/>
        <w:jc w:val="both"/>
        <w:rPr/>
      </w:pPr>
      <w:r>
        <w:rPr/>
        <w:t xml:space="preserve">A tudományos kutatások és a kiterjedt gyakorlat szerint az ujjminták (és így a sajátossági pontok) nem változnak az élet során (csak az abszolút méretük), sőt még a halál után is hosszú ideig megőrződnek. A növekedéssel nem változik a sajátossági pontok elsődleges helyzete. </w:t>
      </w:r>
    </w:p>
    <w:p>
      <w:pPr>
        <w:pStyle w:val="Normal"/>
        <w:jc w:val="both"/>
        <w:rPr/>
      </w:pPr>
      <w:r>
        <w:rPr/>
        <w:t>A bőrön csak akkor alakul ki olyan hegesedett szövet, amely megváltoztatja a bőrfodorszál részletét, ha a bőrt érő hatás jelentős, pl. egy mély seb vagy a bőr mélyen fekvő rétegeit érintő, súlyos bőrbetegség következtében. Ez a részlet elváltozást szenved, ami maradandóvá válik, és egy idő után még jobban megkülönböztethetővé teszi azt a bőrterületet.</w:t>
      </w:r>
    </w:p>
    <w:p>
      <w:pPr>
        <w:pStyle w:val="TextBody"/>
        <w:rPr/>
      </w:pPr>
      <w:r>
        <w:rPr/>
      </w:r>
    </w:p>
    <w:p>
      <w:pPr>
        <w:pStyle w:val="Normal"/>
        <w:jc w:val="both"/>
        <w:rPr/>
      </w:pPr>
      <w:r>
        <w:rPr>
          <w:i/>
        </w:rPr>
        <w:t>Két összehasonlított nyom</w:t>
      </w:r>
      <w:r>
        <w:rPr/>
        <w:t xml:space="preserve"> </w:t>
      </w:r>
      <w:r>
        <w:rPr>
          <w:i/>
        </w:rPr>
        <w:t>akkor tekinthető azonosnak</w:t>
      </w:r>
      <w:r>
        <w:rPr/>
        <w:t>, ha</w:t>
      </w:r>
    </w:p>
    <w:p>
      <w:pPr>
        <w:pStyle w:val="Normal"/>
        <w:numPr>
          <w:ilvl w:val="0"/>
          <w:numId w:val="78"/>
        </w:numPr>
        <w:jc w:val="both"/>
        <w:rPr/>
      </w:pPr>
      <w:r>
        <w:rPr/>
        <w:t>a két nyom minuciái egyformák,</w:t>
      </w:r>
    </w:p>
    <w:p>
      <w:pPr>
        <w:pStyle w:val="Normal"/>
        <w:numPr>
          <w:ilvl w:val="0"/>
          <w:numId w:val="78"/>
        </w:numPr>
        <w:jc w:val="both"/>
        <w:rPr/>
      </w:pPr>
      <w:r>
        <w:rPr/>
        <w:t>a minuciák egy- és ugyanazon sorrendben és egymással ugyanazon kapcsolatban helyezkednek el a két nyomon,</w:t>
      </w:r>
    </w:p>
    <w:p>
      <w:pPr>
        <w:pStyle w:val="Normal"/>
        <w:numPr>
          <w:ilvl w:val="0"/>
          <w:numId w:val="78"/>
        </w:numPr>
        <w:jc w:val="both"/>
        <w:rPr/>
      </w:pPr>
      <w:r>
        <w:rPr/>
        <w:t>a minuciák mindkét nyomban elégséges mennyiségben vannak jelen,</w:t>
      </w:r>
    </w:p>
    <w:p>
      <w:pPr>
        <w:pStyle w:val="Normal"/>
        <w:numPr>
          <w:ilvl w:val="0"/>
          <w:numId w:val="78"/>
        </w:numPr>
        <w:jc w:val="both"/>
        <w:rPr/>
      </w:pPr>
      <w:r>
        <w:rPr/>
        <w:t xml:space="preserve">a minucia típusában és elhelyezkedésében egyetlen megmagyarázhatatlan eltérés vagy ellentmondás sincs. </w:t>
      </w:r>
    </w:p>
    <w:p>
      <w:pPr>
        <w:pStyle w:val="Normal"/>
        <w:ind w:firstLine="360"/>
        <w:jc w:val="both"/>
        <w:rPr/>
      </w:pPr>
      <w:r>
        <w:rPr/>
      </w:r>
    </w:p>
    <w:p>
      <w:pPr>
        <w:pStyle w:val="Normal"/>
        <w:jc w:val="both"/>
        <w:rPr/>
      </w:pPr>
      <w:r>
        <w:rPr>
          <w:i/>
        </w:rPr>
        <w:t>Az azonosítási folyamat egy vizuális információ feldolgozási rendszer</w:t>
      </w:r>
      <w:r>
        <w:rPr/>
        <w:t>, amely tudományos módszertanokat és emberi problémamegoldó technikákat alkalmaz egyúttal tekintélyes tapasztalatot követel a szakértőktől. Azt az információ mennyiséget, amelyet az azonosításhoz elegendőnek tartanak, csak akkor lehet megtalálni, ha az ujjnyomot gyakorlott szakértő elemzi. A minuciák számán túlmenően, a gyakorlott szakértő az ujjnyom egészének minőségét és tisztaságát, a mintatípust és a fodorszálak irányának ritkaságát és a minucia egyediségét is figyelembe veszik. A vélemény megbízhatósága kapcsolatban van a szakértő azon képességével is, hogyan mutatja be és védi meg véleményét a többi szakértő vagy a bíróság előtt.</w:t>
      </w:r>
    </w:p>
    <w:p>
      <w:pPr>
        <w:pStyle w:val="Normal"/>
        <w:jc w:val="both"/>
        <w:rPr/>
      </w:pPr>
      <w:r>
        <w:rPr/>
      </w:r>
    </w:p>
    <w:p>
      <w:pPr>
        <w:pStyle w:val="Normal"/>
        <w:jc w:val="both"/>
        <w:rPr/>
      </w:pPr>
      <w:r>
        <w:rPr>
          <w:i/>
        </w:rPr>
        <w:t xml:space="preserve">A természettudományok haladása azonban </w:t>
      </w:r>
      <w:r>
        <w:rPr/>
        <w:t xml:space="preserve">nem hagyta érintetlenül a kriminalisztikának ezt a területét sem. A kémia és a fizika fejlődése lehetővé tette a helyszíni nyomok keresési, rögzítési és előhívási módszereinek jelentős kiszélesítését és tökéletesítését, valamint a rögzített nyomok minőségének nagymértékű javítását. A számítástechnika területén elért eredmények magukkal hozták az automatikus ujj és tenyér azonosító rendszerek megteremtését, ami a szakértőktől nemcsak új ismereteket és új jártasságokat igényelt, de jelentősen megnövelte a daktiloszkópia alkalmazhatósági területét is. Az optika fejlődésével maga az azonosítási folyamat minőségileg új szintre tért át: a nyomok összehasonlításakor a szakértőnek nem csak a fodorszál részleteit kell elemezni, hanem azok finomabb morfológiai jegyeit – így a másodlagos vagy lesüllyedt fodorszálakat, valamint a pórusok formáját és elhelyezkedését – is, amelyek a minucia-hoz hasonlóan szintén szigorúan egyedi jellegzetességek. A daktiloszkópiában új tudományos irányzatok jelentek meg, melyeket a </w:t>
      </w:r>
      <w:r>
        <w:rPr>
          <w:i/>
        </w:rPr>
        <w:t>ridgeologia</w:t>
      </w:r>
      <w:r>
        <w:rPr/>
        <w:t xml:space="preserve"> közös terminusban egyesítenek</w:t>
      </w:r>
      <w:r>
        <w:rPr>
          <w:i/>
        </w:rPr>
        <w:t xml:space="preserve">. </w:t>
      </w:r>
    </w:p>
    <w:p>
      <w:pPr>
        <w:pStyle w:val="Normal"/>
        <w:ind w:firstLine="360"/>
        <w:jc w:val="both"/>
        <w:rPr/>
      </w:pPr>
      <w:r>
        <w:rPr/>
      </w:r>
    </w:p>
    <w:p>
      <w:pPr>
        <w:pStyle w:val="Normal"/>
        <w:jc w:val="both"/>
        <w:rPr/>
      </w:pPr>
      <w:r>
        <w:rPr/>
        <w:t>Sok esetben az alkalmazott módszer tökéletlensége vagy a szakértői véleményezésre küldött anyag elégtelensége idézi elő azt, hogy kategórikus vélemény nem alkotható. A „valószínűségi vélemények” ilyenkor néha segítenek a nyomozó szerveknek verziók kidolgozásában, de a bűnügyek érdekében valószínűségi véleményeknek bizonyítékként való felhasználása célszerűtlen.</w:t>
      </w:r>
    </w:p>
    <w:p>
      <w:pPr>
        <w:pStyle w:val="Normal"/>
        <w:jc w:val="both"/>
        <w:rPr/>
      </w:pPr>
      <w:r>
        <w:rPr/>
      </w:r>
    </w:p>
    <w:p>
      <w:pPr>
        <w:pStyle w:val="Normal"/>
        <w:jc w:val="both"/>
        <w:rPr/>
      </w:pPr>
      <w:r>
        <w:rPr/>
        <w:t>Mint minden más tudományos módszert, az ujjnyom azonosítási módszer is a következők jellemzik:</w:t>
      </w:r>
    </w:p>
    <w:p>
      <w:pPr>
        <w:pStyle w:val="Normal"/>
        <w:ind w:firstLine="360"/>
        <w:jc w:val="both"/>
        <w:rPr/>
      </w:pPr>
      <w:r>
        <w:rPr/>
        <w:t>- tárgyilagosság (objektivitás),</w:t>
      </w:r>
    </w:p>
    <w:p>
      <w:pPr>
        <w:pStyle w:val="Normal"/>
        <w:ind w:firstLine="360"/>
        <w:jc w:val="both"/>
        <w:rPr/>
      </w:pPr>
      <w:r>
        <w:rPr/>
        <w:t>- ismétlés (mindig meglehet ismételni az azonosítási folyamatot),</w:t>
      </w:r>
    </w:p>
    <w:p>
      <w:pPr>
        <w:pStyle w:val="Normal"/>
        <w:ind w:firstLine="360"/>
        <w:jc w:val="both"/>
        <w:rPr/>
      </w:pPr>
      <w:r>
        <w:rPr/>
        <w:t>- reprodukálás (mindig reprodukálható az azonosítási folyamat eredménye),</w:t>
      </w:r>
    </w:p>
    <w:p>
      <w:pPr>
        <w:pStyle w:val="Normal"/>
        <w:ind w:firstLine="360"/>
        <w:jc w:val="both"/>
        <w:rPr/>
      </w:pPr>
      <w:r>
        <w:rPr/>
        <w:t>- demonstrációs képesség.</w:t>
      </w:r>
    </w:p>
    <w:p>
      <w:pPr>
        <w:pStyle w:val="Normal"/>
        <w:ind w:firstLine="360"/>
        <w:jc w:val="both"/>
        <w:rPr/>
      </w:pPr>
      <w:r>
        <w:rPr/>
      </w:r>
      <w:r>
        <w:br w:type="page"/>
      </w:r>
    </w:p>
    <w:p>
      <w:pPr>
        <w:pStyle w:val="TextBody"/>
        <w:rPr/>
      </w:pPr>
      <w:r>
        <w:rPr/>
      </w:r>
    </w:p>
    <w:p>
      <w:pPr>
        <w:pStyle w:val="Normal"/>
        <w:ind w:firstLine="360"/>
        <w:jc w:val="both"/>
        <w:rPr/>
      </w:pPr>
      <w:r>
        <w:rPr/>
      </w:r>
    </w:p>
    <w:p>
      <w:pPr>
        <w:pStyle w:val="Normal"/>
        <w:jc w:val="both"/>
        <w:rPr/>
      </w:pPr>
      <w:r>
        <w:rPr>
          <w:i/>
        </w:rPr>
        <w:t>A tenyéren ugyanolyan mintatípusok fordulhatnak elő, mint az ujjakon</w:t>
      </w:r>
      <w:r>
        <w:rPr/>
        <w:t xml:space="preserve">, csak a méreteik nagyobbak. Ha a tenyéren nyomon követjük a fodorszálak irányát, akkor láthatjuk, hogy a tenyér területe három, jól elkülöníthető részre oszlik. </w:t>
      </w:r>
    </w:p>
    <w:p>
      <w:pPr>
        <w:pStyle w:val="Normal"/>
        <w:jc w:val="both"/>
        <w:rPr>
          <w:i/>
          <w:i/>
        </w:rPr>
      </w:pPr>
      <w:r>
        <w:rPr>
          <w:i/>
        </w:rPr>
      </w:r>
    </w:p>
    <w:p>
      <w:pPr>
        <w:pStyle w:val="Normal"/>
        <w:jc w:val="both"/>
        <w:rPr/>
      </w:pPr>
      <w:r>
        <w:rPr/>
        <w:t>Az önálló daktiloszkópiai vizsgálat végzésére szóló jogosultságot a BSZKI Daktiloszkópiai Szakértői Osztály – mint a szakterület szakmai irányítója –, adja.</w:t>
      </w:r>
    </w:p>
    <w:p>
      <w:pPr>
        <w:pStyle w:val="Normal"/>
        <w:ind w:firstLine="360"/>
        <w:jc w:val="both"/>
        <w:rPr/>
      </w:pPr>
      <w:r>
        <w:rPr/>
      </w:r>
    </w:p>
    <w:p>
      <w:pPr>
        <w:pStyle w:val="Normal"/>
        <w:jc w:val="both"/>
        <w:rPr/>
      </w:pPr>
      <w:r>
        <w:rPr>
          <w:i/>
        </w:rPr>
        <w:t xml:space="preserve">A daktiloszkópiai szakértői véleménnyel szemben kívánalom, hogy legyen szakszerű, </w:t>
      </w:r>
      <w:r>
        <w:rPr/>
        <w:t>azaz a megállapítások a tanult ismereteknek megfelelően, az azonosítás alapszabályainak elvárásai szerint, minden más hatás befolyása nélküliek legyenek;</w:t>
      </w:r>
    </w:p>
    <w:p>
      <w:pPr>
        <w:pStyle w:val="Normal"/>
        <w:numPr>
          <w:ilvl w:val="2"/>
          <w:numId w:val="54"/>
        </w:numPr>
        <w:tabs>
          <w:tab w:val="clear" w:pos="708"/>
        </w:tabs>
        <w:ind w:left="0" w:firstLine="360"/>
        <w:jc w:val="both"/>
        <w:rPr/>
      </w:pPr>
      <w:r>
        <w:rPr>
          <w:i/>
        </w:rPr>
        <w:t>tárgyilagos</w:t>
      </w:r>
      <w:r>
        <w:rPr/>
        <w:t>, azaz a szakvélemény az objektív vizsgálati tapasztalatok alapján készüljön;</w:t>
      </w:r>
    </w:p>
    <w:p>
      <w:pPr>
        <w:pStyle w:val="Normal"/>
        <w:numPr>
          <w:ilvl w:val="2"/>
          <w:numId w:val="54"/>
        </w:numPr>
        <w:tabs>
          <w:tab w:val="clear" w:pos="708"/>
        </w:tabs>
        <w:ind w:left="0" w:firstLine="360"/>
        <w:jc w:val="both"/>
        <w:rPr/>
      </w:pPr>
      <w:r>
        <w:rPr>
          <w:i/>
        </w:rPr>
        <w:t xml:space="preserve">pontos </w:t>
      </w:r>
      <w:r>
        <w:rPr/>
        <w:t>vagyis</w:t>
      </w:r>
      <w:r>
        <w:rPr>
          <w:i/>
        </w:rPr>
        <w:t xml:space="preserve"> </w:t>
      </w:r>
      <w:r>
        <w:rPr/>
        <w:t>a vizsgálat eredményét a tanult szakmai elvárásoknak megfelelően ismertesse.</w:t>
      </w:r>
    </w:p>
    <w:p>
      <w:pPr>
        <w:pStyle w:val="Normal"/>
        <w:numPr>
          <w:ilvl w:val="2"/>
          <w:numId w:val="54"/>
        </w:numPr>
        <w:tabs>
          <w:tab w:val="clear" w:pos="708"/>
        </w:tabs>
        <w:ind w:left="0" w:firstLine="360"/>
        <w:jc w:val="both"/>
        <w:rPr/>
      </w:pPr>
      <w:r>
        <w:rPr>
          <w:i/>
        </w:rPr>
        <w:t xml:space="preserve">kimerítő, ugyanakkor lényegre törő </w:t>
      </w:r>
      <w:r>
        <w:rPr/>
        <w:t>tehát a</w:t>
      </w:r>
      <w:r>
        <w:rPr>
          <w:i/>
        </w:rPr>
        <w:t xml:space="preserve"> </w:t>
      </w:r>
      <w:r>
        <w:rPr/>
        <w:t xml:space="preserve">megállapításokat a szakmai ismereteknek megfelelően, érthetően, a nem szakmabeli részére is világos megfogalmazással közölje; </w:t>
      </w:r>
    </w:p>
    <w:p>
      <w:pPr>
        <w:pStyle w:val="Normal"/>
        <w:numPr>
          <w:ilvl w:val="2"/>
          <w:numId w:val="54"/>
        </w:numPr>
        <w:tabs>
          <w:tab w:val="clear" w:pos="708"/>
        </w:tabs>
        <w:ind w:left="0" w:firstLine="360"/>
        <w:jc w:val="both"/>
        <w:rPr/>
      </w:pPr>
      <w:r>
        <w:rPr>
          <w:i/>
        </w:rPr>
        <w:t>meggyőző</w:t>
      </w:r>
      <w:r>
        <w:rPr/>
        <w:t>: a vizsgálat menetét és eredményét köznapi meg-fogalmazással, a következtetést magabiztosan vállalva és tolmácsolva ismertesse.</w:t>
      </w:r>
    </w:p>
    <w:p>
      <w:pPr>
        <w:pStyle w:val="Normal"/>
        <w:ind w:firstLine="360"/>
        <w:jc w:val="both"/>
        <w:rPr/>
      </w:pPr>
      <w:r>
        <w:rPr/>
      </w:r>
    </w:p>
    <w:p>
      <w:pPr>
        <w:pStyle w:val="TextBodyIndent"/>
        <w:ind w:hanging="0"/>
        <w:rPr/>
      </w:pPr>
      <w:r>
        <w:rPr/>
        <w:t xml:space="preserve">A szakmai gyakorlatban elfogadott </w:t>
      </w:r>
      <w:r>
        <w:rPr>
          <w:i/>
        </w:rPr>
        <w:t>kivétel,</w:t>
      </w:r>
      <w:r>
        <w:rPr/>
        <w:t xml:space="preserve"> hogy kiemelten súlyos bűncselekmény estén, ha elenyésző tárgyi bizonyítási eszköz áll rendelkezésre és a vizsgált daktiloszkópiai nyomtöredéken kevesebb, mint 12 azonossági pont látható, de az ujjnyomat fajtája meghatározható, a daktiloszkópiai nyomot </w:t>
      </w:r>
      <w:r>
        <w:rPr>
          <w:i/>
        </w:rPr>
        <w:t>csak kizárásra alkalmas</w:t>
      </w:r>
      <w:r>
        <w:rPr/>
        <w:t xml:space="preserve"> minősítéssel jelölhetjük. Ezt a szakértői véleményben hangsúlyozni kell.</w:t>
      </w:r>
    </w:p>
    <w:p>
      <w:pPr>
        <w:pStyle w:val="Normal"/>
        <w:jc w:val="both"/>
        <w:rPr/>
      </w:pPr>
      <w:r>
        <w:rPr/>
      </w:r>
    </w:p>
    <w:p>
      <w:pPr>
        <w:pStyle w:val="Normal"/>
        <w:jc w:val="both"/>
        <w:rPr/>
      </w:pPr>
      <w:r>
        <w:rPr/>
        <w:t>Ha a vizsgálandó anyag több szakértő együttes konzultációját igényli, úgy szakértői vizsgáló bizottságot kell alakítani és a szakvéleményt közösen adják (valamennyien aláírják).</w:t>
      </w:r>
    </w:p>
    <w:p>
      <w:pPr>
        <w:pStyle w:val="Normal"/>
        <w:jc w:val="both"/>
        <w:rPr/>
      </w:pPr>
      <w:r>
        <w:rPr/>
      </w:r>
    </w:p>
    <w:p>
      <w:pPr>
        <w:pStyle w:val="TextBody"/>
        <w:rPr/>
      </w:pPr>
      <w:r>
        <w:rPr/>
        <w:t>A számítástechnika új eredményei megteremtették az Automatikus Ujjnyomat Azonosító Rendszerek (Automatic Fingerprint Identification System, a továbbiakban AFIS) létrehozásának feltételeit, ami a szakértőktől új ismereteket igényelt, de viszonzásképpen jelentősen kiszélesítette a daktiloszkópia alkalmazhatóságát.</w:t>
      </w:r>
    </w:p>
    <w:p>
      <w:pPr>
        <w:pStyle w:val="TextBodyIndent"/>
        <w:ind w:hanging="0"/>
        <w:rPr/>
      </w:pPr>
      <w:r>
        <w:rPr/>
      </w:r>
    </w:p>
    <w:p>
      <w:pPr>
        <w:pStyle w:val="TextBodyIndent"/>
        <w:ind w:hanging="0"/>
        <w:rPr/>
      </w:pPr>
      <w:r>
        <w:rPr/>
        <w:t>Az AFIS rendszerek segítségével már egyetlen – valamely bűncselekmény helyszínén rögzített – ujj, vagy tenyér-nyomtöredéket is sikerrel lehet azonosítani valakinek a rendszer tízujjas és tenyérnyomat adatbázisában tárolt ujj, vagy tenyérnyomatával.</w:t>
      </w:r>
    </w:p>
    <w:p>
      <w:pPr>
        <w:pStyle w:val="Normal"/>
        <w:jc w:val="both"/>
        <w:rPr/>
      </w:pPr>
      <w:r>
        <w:rPr/>
      </w:r>
    </w:p>
    <w:p>
      <w:pPr>
        <w:pStyle w:val="Normal"/>
        <w:jc w:val="both"/>
        <w:rPr/>
      </w:pPr>
      <w:r>
        <w:rPr/>
        <w:t>Az AFIS rendszerek lényege, hogy a daktiloszkópiai nyilvántartásba küldött ujjnyomatok, tenyérnyomatok képeit automatikusan digitalizálja, tárolja, továbbá automatikusan összehasonlítja a szakember által bekódolt ujjnyom, tenyérnyom képekkel. Mindezt a műveletet bármilyen nagyságú adatbázis esetén percek töredéke alatt végzi el.</w:t>
      </w:r>
    </w:p>
    <w:p>
      <w:pPr>
        <w:pStyle w:val="Normal"/>
        <w:jc w:val="both"/>
        <w:rPr/>
      </w:pPr>
      <w:r>
        <w:rPr/>
      </w:r>
    </w:p>
    <w:p>
      <w:pPr>
        <w:pStyle w:val="Normal"/>
        <w:jc w:val="both"/>
        <w:rPr/>
      </w:pPr>
      <w:r>
        <w:rPr/>
        <w:t>Az AFIS rendszerek az automatikus összehasonlító vizsgálat során a képernyőre felajánlják a szakértőnek az általa bekódolt ujj, vagy tenyérnyom képéhez hasonló – az adatbázisban tárolt – ujj, vagy tenyérnyomat képet. A szakértő az összehasonlító vizsgálat során kizár, vagy azonosít (1., 2. melléklet).</w:t>
      </w:r>
    </w:p>
    <w:p>
      <w:pPr>
        <w:pStyle w:val="Normal"/>
        <w:jc w:val="both"/>
        <w:rPr/>
      </w:pPr>
      <w:r>
        <w:rPr/>
      </w:r>
    </w:p>
    <w:p>
      <w:pPr>
        <w:pStyle w:val="Normal"/>
        <w:jc w:val="both"/>
        <w:rPr/>
      </w:pPr>
      <w:r>
        <w:rPr/>
        <w:t>Amennyiben a szakértő az azonosságot megállapítja, úgy az azonosított ujjnyomatkép tízujjas ujjnyomat-lapját az AFIS szám alapján kiemeli a daktiloszkópiai nyilvántartásból és a klasszikus, nagyító segítségével történő összehasonlító vizsgálat és az azonosság kétségkívüli megállapítása után készíti el szakvéleményét, melyet egy másik igazságügyi ujjnyomat-szakértő is ellenőriz.</w:t>
      </w:r>
    </w:p>
    <w:p>
      <w:pPr>
        <w:pStyle w:val="Normal"/>
        <w:jc w:val="both"/>
        <w:rPr/>
      </w:pPr>
      <w:r>
        <w:rPr/>
      </w:r>
    </w:p>
    <w:p>
      <w:pPr>
        <w:pStyle w:val="Normal"/>
        <w:jc w:val="both"/>
        <w:rPr/>
      </w:pPr>
      <w:r>
        <w:rPr/>
        <w:t>Az AFIS rendszerek tízujjas ujjnyomatok, tenyérnyomatok, valamint bűncselekményi ujjnyom és tenyérnyom töredékek adatbázisaiból állnak.</w:t>
      </w:r>
    </w:p>
    <w:p>
      <w:pPr>
        <w:pStyle w:val="Normal"/>
        <w:jc w:val="both"/>
        <w:rPr/>
      </w:pPr>
      <w:r>
        <w:rPr/>
      </w:r>
    </w:p>
    <w:p>
      <w:pPr>
        <w:pStyle w:val="Normal"/>
        <w:jc w:val="both"/>
        <w:rPr/>
      </w:pPr>
      <w:r>
        <w:rPr>
          <w:i/>
        </w:rPr>
        <w:t>A daktiloszkópiai nyilvántartás</w:t>
      </w:r>
      <w:r>
        <w:rPr/>
        <w:t xml:space="preserve"> célja a büntetőeljárásokban a gyanúsítottak és más személyek azonosítása, illetve kizárása, a rendkívüli haláleset miatt folyó államigazgatási eljárásokban az ismeretlen azonosságú elhunyt azonosítása, valamint más hatósági eljárásokban, illetőleg igazoltatás esetén az érintett személyazonosságának megállapítása. (1999. évi LXXXV törvény 30. §)</w:t>
      </w:r>
    </w:p>
    <w:p>
      <w:pPr>
        <w:pStyle w:val="Normal"/>
        <w:rPr/>
      </w:pPr>
      <w:r>
        <w:rPr/>
      </w:r>
    </w:p>
    <w:p>
      <w:pPr>
        <w:pStyle w:val="Normal"/>
        <w:jc w:val="both"/>
        <w:rPr/>
      </w:pPr>
      <w:r>
        <w:rPr/>
        <w:t>Minden nyilvántartásba küldött ujj és tenyérnyomat-lap a daktiloszkópiai ügyvétel technikai rendszerben történő ellenőrzés és a személyi adatok rögzítése után az ujj és tenyérnyomat képek digitalizálásával bekerül az AFIS rendszerbe, amely a már adatbázisokban lévő ujj- tenyérnyomatokkal, bűncselekményi ujj- és tenyérnyom töredékekkel összehasonlítja.</w:t>
      </w:r>
    </w:p>
    <w:p>
      <w:pPr>
        <w:pStyle w:val="Normal"/>
        <w:jc w:val="both"/>
        <w:rPr/>
      </w:pPr>
      <w:r>
        <w:rPr/>
      </w:r>
    </w:p>
    <w:p>
      <w:pPr>
        <w:pStyle w:val="Heading3"/>
        <w:rPr/>
      </w:pPr>
      <w:bookmarkStart w:id="55" w:name="__RefHeading___Toc183836294"/>
      <w:bookmarkEnd w:id="55"/>
      <w:r>
        <w:rPr/>
        <w:t>Kriminalisztikai célú DNS vizsgálatok Magyarországon</w:t>
      </w:r>
    </w:p>
    <w:p>
      <w:pPr>
        <w:pStyle w:val="Normal"/>
        <w:ind w:firstLine="284"/>
        <w:jc w:val="both"/>
        <w:rPr>
          <w:b/>
          <w:b/>
        </w:rPr>
      </w:pPr>
      <w:r>
        <w:rPr>
          <w:b/>
        </w:rPr>
      </w:r>
    </w:p>
    <w:p>
      <w:pPr>
        <w:pStyle w:val="Normal"/>
        <w:jc w:val="both"/>
        <w:rPr/>
      </w:pPr>
      <w:r>
        <w:rPr/>
        <w:t>Az igazságügyi tudományok tulajdonképpen alkalmazott tudományok, mivel az igazságügyi- és kriminalisztikai szakértői problémák megoldását szolgáló tudományos módszertant biológusok, vegyészek, genetikusok fejlesztik ki. A napjainkban is rendkívül dinamikusan fejlődő molekuláris biológia által feltárt genetikai alapvetések, a velük kapcsolatos információk a biotechnológiát és a diagnosztikát már korai stádiumban is ösztönözték, de az igazságügyi szakértés részéről csupán periférikus érdeklődést váltottak ki. Az 1980-as években azonban a DNS alapú technikák új távlatokat nyitottak a szakértői bizonyítás számára.</w:t>
      </w:r>
    </w:p>
    <w:p>
      <w:pPr>
        <w:pStyle w:val="Normal"/>
        <w:jc w:val="both"/>
        <w:rPr/>
      </w:pPr>
      <w:r>
        <w:rPr/>
      </w:r>
    </w:p>
    <w:p>
      <w:pPr>
        <w:pStyle w:val="Normal"/>
        <w:jc w:val="both"/>
        <w:rPr/>
      </w:pPr>
      <w:r>
        <w:rPr/>
        <w:t xml:space="preserve">A DNS makromolekula ismétlődő egységekből, nukleotidokból áll. A nukleotidokat cukormolekula (dezoxiribóz), foszfát-csoport és nitrogén tartalmú (purin vagy pirimidin szerkezetű) molekula, az ún. bázis alkotja. A DNS többsége az emberi testet alkotó mintegy hatvanbillió sejt sejtmagjában található, de a citoplazmában megtalálható mitokondriumok is rendelkeznek önálló genetikai állománnyal. Minden egyednek egyéni a DNS szekvenciája. </w:t>
      </w:r>
    </w:p>
    <w:p>
      <w:pPr>
        <w:pStyle w:val="Normal"/>
        <w:ind w:firstLine="284"/>
        <w:jc w:val="both"/>
        <w:rPr/>
      </w:pPr>
      <w:r>
        <w:rPr/>
      </w:r>
    </w:p>
    <w:p>
      <w:pPr>
        <w:pStyle w:val="Normal"/>
        <w:jc w:val="both"/>
        <w:rPr/>
      </w:pPr>
      <w:r>
        <w:rPr/>
        <w:t>A DNS univerzális jellege lehetővé teszi, hogy akár testi-, akár szaporítósejteket tartalmazó biológiai anyag vagy anyagmaradvány azonos elvi és gyakorlati alapokon legyen vizsgálható. A szövet-független vizsgálati lehetőség nemcsak kiszélesíti a potenciális forrásminták körét, hanem azokból teljes mértékben kompatibilis, összevethető (megkülönböztetésre és azonosításra egyaránt felhasználható) információ – genetikai profil – elérését biztosítja.</w:t>
      </w:r>
    </w:p>
    <w:p>
      <w:pPr>
        <w:pStyle w:val="Normal"/>
        <w:ind w:firstLine="284"/>
        <w:jc w:val="both"/>
        <w:rPr/>
      </w:pPr>
      <w:r>
        <w:rPr/>
      </w:r>
    </w:p>
    <w:p>
      <w:pPr>
        <w:pStyle w:val="Normal"/>
        <w:jc w:val="both"/>
        <w:rPr/>
      </w:pPr>
      <w:r>
        <w:rPr/>
        <w:t>A biológiai anyagok a szervezetből kikerülve fiziológiás hátterüket elveszítik. A különféle környezeti hatásoknak kitett biológiai anyagmaradványok – bennük a DNS – típusuktól, illetőleg az őket ért hatásoktól (beleértve a látható fény UV tartományának hatását is) függően ugyan, de mindenképpen károsodnak. Az elszenvedett minőségromlás (degradálódás) megnyilvánulhat a DNS töredezettségében és/vagy szekvenciájának megváltozásában, és ez az eredeti állapothoz képest korlátozott vizsgálati sikerességet feltételez. A kriminalisztikai minták sajátosságai előrevetítették azt a metodikai evolúciót, mely az elvárásokkal kapcsolatos adekvát megoldásokat érvényre juttatta.</w:t>
      </w:r>
    </w:p>
    <w:p>
      <w:pPr>
        <w:pStyle w:val="Normal"/>
        <w:ind w:firstLine="284"/>
        <w:jc w:val="both"/>
        <w:rPr/>
      </w:pPr>
      <w:r>
        <w:rPr/>
      </w:r>
    </w:p>
    <w:p>
      <w:pPr>
        <w:pStyle w:val="Normal"/>
        <w:jc w:val="both"/>
        <w:rPr/>
      </w:pPr>
      <w:r>
        <w:rPr/>
        <w:t xml:space="preserve">A technikák kidolgozásakor a genetikusok érdeklődésének középpontjában a fehérje szintézis szabályozásában szerepet játszó DNS-szakaszok álltak. Ezek a „kódoló régiók” a teljes szekvenciának csupán a kisebb részét teszik ki, ugyanakkor a molekula számos olyan régióval rendelkezik, amelyek több-kevesebb nukleotid különböző számú ismétlődéseit tartalmazzák, ami az egyedek megkülönböztetésére ad módot. </w:t>
      </w:r>
    </w:p>
    <w:p>
      <w:pPr>
        <w:pStyle w:val="Normal"/>
        <w:jc w:val="both"/>
        <w:rPr/>
      </w:pPr>
      <w:r>
        <w:rPr/>
      </w:r>
    </w:p>
    <w:p>
      <w:pPr>
        <w:pStyle w:val="TextBody"/>
        <w:rPr/>
      </w:pPr>
      <w:r>
        <w:rPr/>
        <w:t xml:space="preserve">Az utóbbi évtizedben kidolgozott nagy hatékonyságú, magas információ-tartalmú, automatizált DNS-tipizálási eljárások az emberi eredetű biológiai anyagok és anyagmaradványok individualizálásának rendkívül hatékony eszközévé váltak. A genetikai profilmeghatározás forradalmasította a személyi bizonyítékok szakértői vizsgálatát, és napjainkra már a törvényszéki eljárásokban is széles körben elfogadottá vált. </w:t>
      </w:r>
    </w:p>
    <w:p>
      <w:pPr>
        <w:pStyle w:val="Normal"/>
        <w:jc w:val="both"/>
        <w:rPr/>
      </w:pPr>
      <w:r>
        <w:rPr/>
      </w:r>
    </w:p>
    <w:p>
      <w:pPr>
        <w:pStyle w:val="Normal"/>
        <w:jc w:val="both"/>
        <w:rPr/>
      </w:pPr>
      <w:r>
        <w:rPr/>
        <w:t xml:space="preserve">A DNS, a genetika egyetemes jellege az élővilágban ab ovo magában hordozza, hogy az azonosítás kiterjeszthető legyen a nem emberi eredetű biológiai anyagmaradványokra. A molekuláris genetika szintjén meglévő azonosságok és különbségek filogenetikai szempontból is elemezhetők, így a fajok, alfajok egymástól elkülöníthetők. </w:t>
      </w:r>
    </w:p>
    <w:p>
      <w:pPr>
        <w:pStyle w:val="Normal"/>
        <w:jc w:val="both"/>
        <w:rPr/>
      </w:pPr>
      <w:r>
        <w:rPr/>
      </w:r>
    </w:p>
    <w:p>
      <w:pPr>
        <w:pStyle w:val="Normal"/>
        <w:jc w:val="both"/>
        <w:rPr/>
      </w:pPr>
      <w:r>
        <w:rPr/>
        <w:t>A kriminalisztikai gyakorlatban néhány olyan ügy is előfordul, melyekben a nem emberi biológiai anyagok faji eredetének meghatározás mellett azok egyedi szintű azonosítására is szükség van. Magyarországon sajnálatos módon tartási inkompetenciából és elégtelenségből fakadóan megszaporodtak azok a kutyatámadások, amelyek sokszor tragikus következményekkel járnak. A fajspecifikus STR-ek alkalmazásával a harapásnyomok nyálszennyeződéseiből az egyedre jellemző genetikai profil mutatható ki. A háztartásokban gyakorta előforduló kedvencállat (macskák, kutyák) szőrszálai, egyedi azonosítás lehetőségével rendelkező mikronyomként, elemi szálként komoly szerepet tölthetnek be a helyszín-helyszín vagy helyszín-személy kapcsolat felderítésében. További, jelenleg kezdetlegesen kezelt vagy kiaknázatlan területei az igazságügyi genetikának a növények, növényi maradványok, pollenek vagy akár a rovarok, rovarpeték entomológiai célú, DNS alapú meghatározása, vagy a biológiai terrorizmus indukálta kriminalisztikai mikrobiológia.</w:t>
      </w:r>
    </w:p>
    <w:p>
      <w:pPr>
        <w:pStyle w:val="Normal"/>
        <w:jc w:val="both"/>
        <w:rPr/>
      </w:pPr>
      <w:r>
        <w:rPr/>
      </w:r>
    </w:p>
    <w:p>
      <w:pPr>
        <w:pStyle w:val="Normal"/>
        <w:jc w:val="both"/>
        <w:rPr/>
      </w:pPr>
      <w:r>
        <w:rPr/>
        <w:t xml:space="preserve">A genetikai örökítő anyag univerzalitása jelentős mértékben tágítja ki a szakértői bizonyítás, illetve a hozzá kapcsolódó anyagmaradványok potenciális körét. </w:t>
      </w:r>
    </w:p>
    <w:p>
      <w:pPr>
        <w:pStyle w:val="Heading3"/>
        <w:rPr/>
      </w:pPr>
      <w:r>
        <w:rPr/>
      </w:r>
    </w:p>
    <w:p>
      <w:pPr>
        <w:pStyle w:val="Normal"/>
        <w:jc w:val="both"/>
        <w:rPr/>
      </w:pPr>
      <w:r>
        <w:rPr/>
        <w:t>Az emberi népességen (populáción) belül az egyes személyek közötti genetikai különbözőséget végső soron a DNS-szekvenciában rejlő eltérések, változa</w:t>
        <w:softHyphen/>
        <w:t xml:space="preserve">tok okozzák. A DNS-lánc egy kitüntetett helyén mutatkozó egyedi változatokat </w:t>
      </w:r>
      <w:r>
        <w:rPr>
          <w:i/>
        </w:rPr>
        <w:t>polimorfiz</w:t>
        <w:softHyphen/>
        <w:t>musnak</w:t>
      </w:r>
      <w:r>
        <w:rPr/>
        <w:t xml:space="preserve"> hívjuk, ha az egyedi változatok, az ún. </w:t>
      </w:r>
      <w:r>
        <w:rPr>
          <w:i/>
        </w:rPr>
        <w:t>allélok</w:t>
      </w:r>
      <w:r>
        <w:rPr/>
        <w:t xml:space="preserve"> közül a leggyakoribb a népesség legfeljebb 99 %-ában fordul elő. A polimorfizmust mutató DNS-szakaszt </w:t>
      </w:r>
      <w:r>
        <w:rPr>
          <w:i/>
        </w:rPr>
        <w:t>polimorf lokusznak,</w:t>
      </w:r>
      <w:r>
        <w:rPr/>
        <w:t xml:space="preserve"> polimorf </w:t>
      </w:r>
      <w:r>
        <w:rPr>
          <w:i/>
        </w:rPr>
        <w:t>markernek</w:t>
      </w:r>
      <w:r>
        <w:rPr/>
        <w:t xml:space="preserve"> nevezzük. A polimorf szakaszok mérete egyetlenegy nukleotidtól (ezek az ún. </w:t>
      </w:r>
      <w:r>
        <w:rPr>
          <w:i/>
        </w:rPr>
        <w:t>SNP-k</w:t>
      </w:r>
      <w:r>
        <w:rPr/>
        <w:t>) többszázezer nukleotidig terjedhet. Amennyiben a polimorf lokusz olyan DNS-láncon helyezkedik el, amely mindkét szülőtől származik – ilyen a sejtmagban lévő 22 db testi kromoszóma és nőkben az X-kromoszóma –, akkor attól függően, hogy az utód a szülőktől azonos vagy különböző allélt kapott, a személy lehet homozigóta vagy heterozigóta az adott lokuszon. Mivel a heterozigóta lokusz alléljai a DNS-vizsgálat során általában egymástól megkülönböztethetők, így egy személy DNS-mintázatának leírásánál lokuszonkét egy vagy két alléltípus tüntethető fel.</w:t>
      </w:r>
    </w:p>
    <w:p>
      <w:pPr>
        <w:pStyle w:val="Normal"/>
        <w:jc w:val="both"/>
        <w:rPr/>
      </w:pPr>
      <w:r>
        <w:rPr/>
      </w:r>
    </w:p>
    <w:p>
      <w:pPr>
        <w:pStyle w:val="Normal"/>
        <w:jc w:val="both"/>
        <w:rPr/>
      </w:pPr>
      <w:r>
        <w:rPr/>
        <w:t xml:space="preserve">A biológiai nyomok széles spektruma felhasználható arra, hogy egy személyt a bűncselekmény helyszínéhez vagy sértettjéhez kössünk. A biológiai anyagok átvitele lehet közvetlen vagy közvetett. A folyékony biológiai anyag (vér, ondó, vizelet stb.), közvetlen átvitele után a nyomhordozón beszáradva foltot képez. A szilárd állapotú biológiai anyag (szövet, haj stb.) közvetlen átviteléhez a felületek érintkezése szükséges. A </w:t>
      </w:r>
      <w:r>
        <w:rPr>
          <w:i/>
        </w:rPr>
        <w:t>közvetlen átvitel</w:t>
      </w:r>
      <w:r>
        <w:rPr/>
        <w:t xml:space="preserve"> magában foglalja a következőket:</w:t>
      </w:r>
    </w:p>
    <w:p>
      <w:pPr>
        <w:pStyle w:val="Normal"/>
        <w:numPr>
          <w:ilvl w:val="0"/>
          <w:numId w:val="43"/>
        </w:numPr>
        <w:tabs>
          <w:tab w:val="clear" w:pos="708"/>
          <w:tab w:val="left" w:pos="-180" w:leader="none"/>
        </w:tabs>
        <w:ind w:left="0" w:firstLine="360"/>
        <w:jc w:val="both"/>
        <w:rPr/>
      </w:pPr>
      <w:r>
        <w:rPr/>
        <w:t>a gyanúsított DNS-e a sértett testére vagy ruházatára kerül át és vice-versa,</w:t>
      </w:r>
    </w:p>
    <w:p>
      <w:pPr>
        <w:pStyle w:val="Normal"/>
        <w:numPr>
          <w:ilvl w:val="0"/>
          <w:numId w:val="43"/>
        </w:numPr>
        <w:tabs>
          <w:tab w:val="clear" w:pos="708"/>
          <w:tab w:val="left" w:pos="-180" w:leader="none"/>
        </w:tabs>
        <w:ind w:left="0" w:firstLine="360"/>
        <w:jc w:val="both"/>
        <w:rPr/>
      </w:pPr>
      <w:r>
        <w:rPr/>
        <w:t>a gyanúsított DNS-e egy tárgyra kerül át vagy a helyszínen marad,</w:t>
      </w:r>
    </w:p>
    <w:p>
      <w:pPr>
        <w:pStyle w:val="Normal"/>
        <w:numPr>
          <w:ilvl w:val="0"/>
          <w:numId w:val="43"/>
        </w:numPr>
        <w:tabs>
          <w:tab w:val="clear" w:pos="708"/>
          <w:tab w:val="left" w:pos="-180" w:leader="none"/>
        </w:tabs>
        <w:ind w:left="0" w:firstLine="360"/>
        <w:jc w:val="both"/>
        <w:rPr/>
      </w:pPr>
      <w:r>
        <w:rPr/>
        <w:t>a sértett DNS-e egy tárgyra kerül át vagy a helyszínen marad,</w:t>
      </w:r>
    </w:p>
    <w:p>
      <w:pPr>
        <w:pStyle w:val="Normal"/>
        <w:numPr>
          <w:ilvl w:val="0"/>
          <w:numId w:val="43"/>
        </w:numPr>
        <w:tabs>
          <w:tab w:val="clear" w:pos="708"/>
          <w:tab w:val="left" w:pos="-180" w:leader="none"/>
        </w:tabs>
        <w:ind w:left="0" w:firstLine="360"/>
        <w:jc w:val="both"/>
        <w:rPr/>
      </w:pPr>
      <w:r>
        <w:rPr/>
        <w:t>a szemtanú DNS-e a sértett/gyanúsított testére vagy ruházatára kerül át és vice-versa,</w:t>
      </w:r>
    </w:p>
    <w:p>
      <w:pPr>
        <w:pStyle w:val="Normal"/>
        <w:numPr>
          <w:ilvl w:val="0"/>
          <w:numId w:val="43"/>
        </w:numPr>
        <w:tabs>
          <w:tab w:val="clear" w:pos="708"/>
          <w:tab w:val="left" w:pos="-180" w:leader="none"/>
        </w:tabs>
        <w:ind w:left="0" w:firstLine="360"/>
        <w:jc w:val="both"/>
        <w:rPr/>
      </w:pPr>
      <w:r>
        <w:rPr/>
        <w:t>a szemtanú DNS-e egy tárgyra kerül át vagy a helyszínen marad.</w:t>
      </w:r>
    </w:p>
    <w:p>
      <w:pPr>
        <w:pStyle w:val="Normal"/>
        <w:ind w:firstLine="360"/>
        <w:jc w:val="both"/>
        <w:rPr/>
      </w:pPr>
      <w:r>
        <w:rPr/>
        <w:t xml:space="preserve">A biológiai anyagok </w:t>
      </w:r>
      <w:r>
        <w:rPr>
          <w:i/>
        </w:rPr>
        <w:t>közvetett (másodlagos) átvitele</w:t>
      </w:r>
      <w:r>
        <w:rPr/>
        <w:t xml:space="preserve"> során nincs közvetlen érintkezés az eredeti forrás (a DNS-nyom donorja) és a célfelület között. A biológiai anyag átvitelét egy személy vagy egy tárgy közvetíti. </w:t>
      </w:r>
    </w:p>
    <w:p>
      <w:pPr>
        <w:pStyle w:val="Normal"/>
        <w:jc w:val="both"/>
        <w:rPr/>
      </w:pPr>
      <w:r>
        <w:rPr/>
      </w:r>
    </w:p>
    <w:p>
      <w:pPr>
        <w:pStyle w:val="Normal"/>
        <w:jc w:val="both"/>
        <w:rPr/>
      </w:pPr>
      <w:r>
        <w:rPr/>
        <w:t>A DNS-vizsgálatok kivitelezéséhez a DNS-molekulát meg kell szabadítani az egyéb sejt-komponensektől, mivel e molekulák gátolják a DNS-analízisben szerepet játszó enzimfehérjék működését.</w:t>
      </w:r>
    </w:p>
    <w:p>
      <w:pPr>
        <w:pStyle w:val="Normal"/>
        <w:jc w:val="both"/>
        <w:rPr/>
      </w:pPr>
      <w:r>
        <w:rPr/>
      </w:r>
    </w:p>
    <w:p>
      <w:pPr>
        <w:pStyle w:val="Normal"/>
        <w:jc w:val="both"/>
        <w:rPr/>
      </w:pPr>
      <w:r>
        <w:rPr/>
        <w:t>A polimerizációs (PCR) eljárás az 1990-es évek elején forradalmasította az igazságügyi genetikát is. Olyan módszert adott a bűnügyi nyomozók és szakértők kezébe, amelynek segítségével addig használhatatlannak és lényegtelennek tűnő biológiai anyagmaradványokat is meg lehetett „szólaltatni” az igazság kiderítése céljából. A polimeráz láncreakció legnagyobb előnye, hogy a genom általunk vizsgálni kívánt részéből nagyon gyorsan (egy-két óra alatt) akár több millió másolatot is készíthetünk.</w:t>
      </w:r>
    </w:p>
    <w:p>
      <w:pPr>
        <w:pStyle w:val="Normal"/>
        <w:jc w:val="both"/>
        <w:rPr/>
      </w:pPr>
      <w:r>
        <w:rPr/>
      </w:r>
    </w:p>
    <w:p>
      <w:pPr>
        <w:pStyle w:val="Normal"/>
        <w:jc w:val="both"/>
        <w:rPr/>
      </w:pPr>
      <w:r>
        <w:rPr/>
        <w:t>Két biológiai minta azonos eredetének megállapítása tulajdonképpen a mintákból nyert DNS-profilok összehasonlításából áll. Bűnügyben végzett DNS-vizsgálat esetén pl. a sértett és a gyanúsított között a bűncselekmény időpontjában feltételezett fizikai kontaktus bizonyítása érdekében, ha a gyanúsított ruháján a szakértők vérnyomot találnak, annak DNS-mintázatát összevetik a sértett vérmintájából kimutatott DNS-profillal. Ha a két DNS-profil minden egyes lokuszon megegyező mintázatot mutat, akkor valószínűsíthető, hogy a két minta egyazon személytől származott. Bármely lokuszon mutatkozó, akár egyetlen allélt érintő eltérés is azonban a minták különböző eredetét, vagyis az azonosság kizárását jelenti (itt eltekintünk bizonyos, igen ritkán előforduló mutációs események tárgyalásától). A helyzet azonban bonyolultabb, ha a nyomot két vagy több személy biológiai anyagának egymáshoz kerülése, keveredése hozta létre. Ilyen ún. kevert biológiai nyom keletkezhet, pl. szexuális bűncselekmények során, ahol a sértett testnyílásából biztosított, spermát tartalmazó mintában a sértett és az elkövető(k) DNS-profilja kevert formában jelenik meg. Ebben az esetben, a lokuszonként gyakran 3-6 allélt tartalmazó DNS-profilban kell egyenként a gyanúsítotti allélokat kimutatni ahhoz, hogy az elkövetés bizonyítást nyerjen. Az igazságügyi DNS-vizsgálatok másik nagy csoportjában, a vérrokonság (elsősorban az apaság) genetikai vizsgálata során azt elemezzük, hogy a két feltételezett rokon személy DNS-profilja között van-e alléltípus egyezés, és ha igen, akkor ez megfelel-e az öröklődés törvényeinek.</w:t>
      </w:r>
    </w:p>
    <w:p>
      <w:pPr>
        <w:pStyle w:val="Normal"/>
        <w:jc w:val="both"/>
        <w:rPr/>
      </w:pPr>
      <w:r>
        <w:rPr/>
      </w:r>
    </w:p>
    <w:p>
      <w:pPr>
        <w:pStyle w:val="Normal"/>
        <w:jc w:val="both"/>
        <w:rPr/>
      </w:pPr>
      <w:r>
        <w:rPr/>
        <w:t>Mostanáig igazságügyi célokra közel száz polimorf mikroszatellitát jellemeztek és hitelesítettek. A jelenleg alkalmazott vizsgálati technikák esetében lokuszonként mintegy 6-30 allélváltozat figyel</w:t>
        <w:softHyphen/>
        <w:t xml:space="preserve">hető meg a humán népességben. A polimorfizmusok egy szűkebb köre, 16 marker a jelenlegi nemzeti bűnügyi DNS-profil nyilvántartások alapját képezi. A nemzetközi rendőrség, az </w:t>
      </w:r>
      <w:r>
        <w:rPr>
          <w:i/>
        </w:rPr>
        <w:t xml:space="preserve">Interpol, </w:t>
      </w:r>
      <w:r>
        <w:rPr/>
        <w:t xml:space="preserve">valamint az amerikai Szövetségi Nyomozó Iroda, az </w:t>
      </w:r>
      <w:r>
        <w:rPr>
          <w:i/>
        </w:rPr>
        <w:t xml:space="preserve">FBI </w:t>
      </w:r>
      <w:r>
        <w:rPr/>
        <w:t>által vizsgálatra ajánlott markerek is ebből a körből kerülnek ki.</w:t>
      </w:r>
    </w:p>
    <w:p>
      <w:pPr>
        <w:pStyle w:val="Normal"/>
        <w:jc w:val="both"/>
        <w:rPr>
          <w:color w:val="000000"/>
        </w:rPr>
      </w:pPr>
      <w:r>
        <w:rPr>
          <w:color w:val="000000"/>
        </w:rPr>
      </w:r>
    </w:p>
    <w:p>
      <w:pPr>
        <w:pStyle w:val="Normal"/>
        <w:jc w:val="both"/>
        <w:rPr/>
      </w:pPr>
      <w:r>
        <w:rPr>
          <w:color w:val="000000"/>
        </w:rPr>
        <w:t>A DNS-adatbázis működése révén elsősorban olyan rutin bűnügyek megoldásához nyújthat segítséget, amelyekben az elkövető ismeretlen. Ilyenkor ugyanis gyakran marad hátra valamilyen DNS-vizsgálatra alkalmas biológiai anyagmaradvány a bűncselekmény – betöréses lopás, rablás, nemi erőszak, emberölés – helyszínén. Mindezeken túlmenően számos sorozatban elkövetett bűncselekmény, illetve speciális eset kapcsán várható hasznos információ (pl. lopás, gépjármű önkényes elvétele, fegyveres rablás, illegális szerv- ill. emberkereskedelem, szervezett bűncselekmények, terroristatámadások, tömegszerencsétlenségek, katasztrófák, háborús tömegsírok vizsgálata stb.).</w:t>
      </w:r>
    </w:p>
    <w:p>
      <w:pPr>
        <w:pStyle w:val="Normal"/>
        <w:ind w:firstLine="360"/>
        <w:jc w:val="both"/>
        <w:rPr>
          <w:color w:val="000000"/>
        </w:rPr>
      </w:pPr>
      <w:r>
        <w:rPr>
          <w:color w:val="000000"/>
        </w:rPr>
      </w:r>
    </w:p>
    <w:p>
      <w:pPr>
        <w:pStyle w:val="Normal"/>
        <w:jc w:val="both"/>
        <w:rPr/>
      </w:pPr>
      <w:r>
        <w:rPr>
          <w:color w:val="000000"/>
        </w:rPr>
        <w:t>A DNS-adatbázisok hatékony működésének elengedhetetlen feltétele a bennük tárolt információ megbízhatósága. Bármilyen adatbázisba kerülő hiba súlyos következményekkel járhat. A hiba egyik esetben egy ártatlan személy téves gyanúba keveredését, másik esetben pedig a „bizonyíték elvesztését” és így a valódi elkövető téves kizárását eredményezheti. A két lehetséges hibatípus közül általában a téves gyanúba keveredés esetét szokás súlyosabban megítélni, holott nem kevésbé súlyos hiba a valódi elkövető elvesztése sem, ő ismét szabadon tevékenykedhet és újabb bűncselekményeket követhet el. E hibalehetőségek kiküszöbölése még inkább szemléletesebbé válik, ha figyelembe vesszük a DNS-adatbázisokban tárolt adatok nagy mennyiségét, valamint azt hogy az adatok megőrzésére általában hosszú évtizedekig van törvényi lehetőség. Így érthető, hogy a DNS-adatbázisok működtetése kapcsán rendkívül magas szintű minőségbiztosítási követelményrendszer betartására van szükség.</w:t>
      </w:r>
    </w:p>
    <w:p>
      <w:pPr>
        <w:pStyle w:val="Normal"/>
        <w:ind w:firstLine="360"/>
        <w:jc w:val="both"/>
        <w:rPr>
          <w:color w:val="000000"/>
        </w:rPr>
      </w:pPr>
      <w:r>
        <w:rPr>
          <w:color w:val="000000"/>
        </w:rPr>
      </w:r>
    </w:p>
    <w:p>
      <w:pPr>
        <w:pStyle w:val="Normal"/>
        <w:jc w:val="both"/>
        <w:rPr/>
      </w:pPr>
      <w:r>
        <w:rPr/>
        <w:t xml:space="preserve">A DNS-adatbázisok felállításának és hatékony működtetésének feltételei közül mindenek előtt a megfelelő jogi háttér fontosságát kell hangsúlyozni. </w:t>
      </w:r>
    </w:p>
    <w:p>
      <w:pPr>
        <w:pStyle w:val="Normal"/>
        <w:jc w:val="both"/>
        <w:rPr>
          <w:color w:val="000000"/>
        </w:rPr>
      </w:pPr>
      <w:r>
        <w:rPr>
          <w:color w:val="000000"/>
        </w:rPr>
      </w:r>
    </w:p>
    <w:p>
      <w:pPr>
        <w:pStyle w:val="Normal"/>
        <w:jc w:val="both"/>
        <w:rPr/>
      </w:pPr>
      <w:r>
        <w:rPr>
          <w:color w:val="000000"/>
        </w:rPr>
        <w:t>Az egyes országok DNS-adatbázisai számára a nemzeti jogszabályokban rögzített „mozgástér” meglehetősen nagy változatosságot mutat és eltérő módon hat az egyes adatbázisok hatékonyságára. A működés szempontjából legfontosabb eltérések a következő területeken figyelhetők meg: nyilvántartott helyszíni minták körének meghatározása; személyek referencia mintáinak kötelező vagy önkéntes alapon történő biztosítása; visszamenőleges mintabiztosítás lehetősége; minták illetve DNS-profilok megsemmisítésének szabályai stb. Általánosságban elmondható, hogy minél tágabb nyilvántartási lehetőséget ad egy ország DNS-adatbázisra vonatkozó jogi szabályozása, annál nagyobb a várható találati gyakoriság.</w:t>
      </w:r>
    </w:p>
    <w:p>
      <w:pPr>
        <w:pStyle w:val="Normal"/>
        <w:ind w:firstLine="360"/>
        <w:jc w:val="both"/>
        <w:rPr>
          <w:color w:val="000000"/>
        </w:rPr>
      </w:pPr>
      <w:r>
        <w:rPr>
          <w:color w:val="000000"/>
        </w:rPr>
      </w:r>
    </w:p>
    <w:p>
      <w:pPr>
        <w:pStyle w:val="Normal"/>
        <w:jc w:val="both"/>
        <w:rPr/>
      </w:pPr>
      <w:r>
        <w:rPr/>
        <w:t xml:space="preserve">A hazai DNS-profil nyilvántartás jogszabályi feltételeit, illetve működési kereteit a bűnügyi nyilvántartásról és a hatósági erkölcsi bizonyítványról szóló 1999. évi LXXXV. törvény, valamint a törvény végrehajtásával kapcsolatban kiadott 7/2000. (II. 16.) és 8/2000. (II. 16.) Kormányrendelet határozza meg. </w:t>
      </w:r>
    </w:p>
    <w:p>
      <w:pPr>
        <w:pStyle w:val="Normal"/>
        <w:jc w:val="both"/>
        <w:rPr/>
      </w:pPr>
      <w:r>
        <w:rPr/>
      </w:r>
    </w:p>
    <w:p>
      <w:pPr>
        <w:pStyle w:val="Normal"/>
        <w:jc w:val="both"/>
        <w:rPr/>
      </w:pPr>
      <w:r>
        <w:rPr/>
        <w:t>Ezek jelenlegi formájukban az európai átlagnak megfelelő működést tesznek lehetővé. Az e tekintetben élenjáró országok eddigi tapasztalatai alapján valószínű, hogy a hatékonyabb működés érdekében előbb-utóbb szükség lesz a hatályos jogszabályok kisebb mértékű módosítására. Ez mindenek előtt a nyilvántartás-köteles bűnügyek körének a kisebb fajsúlyú bűncselekmények irányába történő kiszélesítése irányában indokolt. E statisztikai adatokkal támogatható törekvés mögött az az egyszerű megfontolás áll, hogy mivel a „bűnözői karrier” általában kisebb fajsúlyú bűncselekményekkel indul, az adott személy DNS-profilja már a „pályakezdés” során bekerülhetne az adatbázisba, lehetőséget adva arra, hogy a súlyosabb bűncselekmények irányába történő váltás esetén az elkövető nagyon rövid időn belül leleplezhető legyen.</w:t>
      </w:r>
    </w:p>
    <w:p>
      <w:pPr>
        <w:pStyle w:val="Normal"/>
        <w:jc w:val="both"/>
        <w:rPr>
          <w:color w:val="000000"/>
          <w:sz w:val="20"/>
        </w:rPr>
      </w:pPr>
      <w:r>
        <w:rPr>
          <w:color w:val="000000"/>
          <w:sz w:val="20"/>
        </w:rPr>
      </w:r>
    </w:p>
    <w:p>
      <w:pPr>
        <w:pStyle w:val="Heading3"/>
        <w:rPr/>
      </w:pPr>
      <w:bookmarkStart w:id="56" w:name="__RefHeading___Toc183836295"/>
      <w:bookmarkEnd w:id="56"/>
      <w:r>
        <w:rPr/>
        <w:t>Az írásszakértő munkája</w:t>
      </w:r>
    </w:p>
    <w:p>
      <w:pPr>
        <w:pStyle w:val="Normal"/>
        <w:jc w:val="both"/>
        <w:rPr>
          <w:i/>
          <w:i/>
        </w:rPr>
      </w:pPr>
      <w:r>
        <w:rPr>
          <w:i/>
        </w:rPr>
      </w:r>
    </w:p>
    <w:p>
      <w:pPr>
        <w:pStyle w:val="Normal"/>
        <w:jc w:val="both"/>
        <w:rPr/>
      </w:pPr>
      <w:r>
        <w:rPr>
          <w:i/>
        </w:rPr>
        <w:t>A kézírás a központi idegrendszer</w:t>
      </w:r>
      <w:r>
        <w:rPr/>
        <w:t xml:space="preserve"> által irányított, összetett tevékenység, mely a gondolatok grafikai megjelenítéséhez szükséges tanult, beidegzett reflexmozgások következtében jön létre.</w:t>
      </w:r>
    </w:p>
    <w:p>
      <w:pPr>
        <w:pStyle w:val="Normal"/>
        <w:jc w:val="both"/>
        <w:rPr/>
      </w:pPr>
      <w:r>
        <w:rPr/>
      </w:r>
    </w:p>
    <w:p>
      <w:pPr>
        <w:pStyle w:val="Normal"/>
        <w:jc w:val="both"/>
        <w:rPr/>
      </w:pPr>
      <w:r>
        <w:rPr/>
        <w:t>Az írástevékenység tárgyszerű értelmezéséhez elengedhetetlen az írás pszichológiai, fiziológiai, anatómiai tartalmának és ezek összefüggésének ismerete.</w:t>
      </w:r>
    </w:p>
    <w:p>
      <w:pPr>
        <w:pStyle w:val="Normal"/>
        <w:jc w:val="both"/>
        <w:rPr/>
      </w:pPr>
      <w:r>
        <w:rPr/>
      </w:r>
    </w:p>
    <w:p>
      <w:pPr>
        <w:pStyle w:val="Normal"/>
        <w:jc w:val="both"/>
        <w:rPr/>
      </w:pPr>
      <w:r>
        <w:rPr/>
        <w:t xml:space="preserve">Az ember kézírása nem veleszületett, hanem tanult tevékenység, meghatározott írásjeleket leképező mozdulatok összefüggő és egymást követő láncolata. </w:t>
      </w:r>
    </w:p>
    <w:p>
      <w:pPr>
        <w:pStyle w:val="Normal"/>
        <w:jc w:val="both"/>
        <w:rPr/>
      </w:pPr>
      <w:r>
        <w:rPr/>
      </w:r>
    </w:p>
    <w:p>
      <w:pPr>
        <w:pStyle w:val="Normal"/>
        <w:jc w:val="both"/>
        <w:rPr/>
      </w:pPr>
      <w:r>
        <w:rPr/>
        <w:t>Az íráskészség is az emberi cselekvés olyan automatizálódott formája, amely a tudat ellenőrzése nélkül képes grafikai formákban megnyilvánulni, de bármikor a tudat ellenőrzése alá vonható. Így nyilvánvalóvá válik, hogy az író személy valamely grafikai forma megjelenítésekor az automatizmusból adódóan nem a formára, hanem annak jelentésére, funkciójára, tartalmi összefüggésére koncentrál.</w:t>
      </w:r>
    </w:p>
    <w:p>
      <w:pPr>
        <w:pStyle w:val="Normal"/>
        <w:ind w:firstLine="284"/>
        <w:jc w:val="both"/>
        <w:rPr/>
      </w:pPr>
      <w:r>
        <w:rPr/>
      </w:r>
    </w:p>
    <w:p>
      <w:pPr>
        <w:pStyle w:val="Normal"/>
        <w:jc w:val="both"/>
        <w:rPr/>
      </w:pPr>
      <w:r>
        <w:rPr/>
        <w:t>A kéz</w:t>
      </w:r>
      <w:r>
        <w:rPr>
          <w:i/>
        </w:rPr>
        <w:t>írás egyéni jellegét</w:t>
      </w:r>
      <w:r>
        <w:rPr/>
        <w:t xml:space="preserve"> az adja, hogy minden írni tudó ember íráskészségei egyediek és azok egységében és összességében csak a meghatározott egyén írását jellemzik.</w:t>
      </w:r>
    </w:p>
    <w:p>
      <w:pPr>
        <w:pStyle w:val="Normal"/>
        <w:ind w:firstLine="284"/>
        <w:jc w:val="both"/>
        <w:rPr/>
      </w:pPr>
      <w:r>
        <w:rPr/>
        <w:t>A grafikai elemek formai megjelenítésében tapasztalható minden egyénnél bizonyos fokú változatosság, amely természetesen maga után vonja egy-egy elem kivitelezésének kézmozgás-mechanizmusát.  Ezek a grafikai formai és mozgásváltozások az írásművekben visszatérően megjelennek és az író személyre jellemzők. A visszatérő grafikai formaváltásokat és a hozzájuk tartozó természetes kézmozgásokat a kézírás variabilitásaként határozzuk meg.</w:t>
      </w:r>
    </w:p>
    <w:p>
      <w:pPr>
        <w:pStyle w:val="Normal"/>
        <w:ind w:firstLine="284"/>
        <w:jc w:val="both"/>
        <w:rPr/>
      </w:pPr>
      <w:r>
        <w:rPr/>
      </w:r>
    </w:p>
    <w:p>
      <w:pPr>
        <w:pStyle w:val="Normal"/>
        <w:jc w:val="both"/>
        <w:rPr/>
      </w:pPr>
      <w:r>
        <w:rPr>
          <w:i/>
        </w:rPr>
        <w:t>A kézírások szakértői vizsgálatának feladata és célj</w:t>
      </w:r>
      <w:r>
        <w:rPr/>
        <w:t>a, hogy a tudományos alapon nyugvó fejlett technikai eszközök és alkalmazási módszereik igénybevételével írásokkal kapcsolatban megfelelő vizsgálatok alapján, az adott kérdésekben véleményt nyilvánítsanak és valamely tény eldöntéséhez segítséget nyújtsanak.</w:t>
      </w:r>
    </w:p>
    <w:p>
      <w:pPr>
        <w:pStyle w:val="Normal"/>
        <w:jc w:val="both"/>
        <w:rPr/>
      </w:pPr>
      <w:r>
        <w:rPr/>
      </w:r>
    </w:p>
    <w:p>
      <w:pPr>
        <w:pStyle w:val="Normal"/>
        <w:jc w:val="both"/>
        <w:rPr/>
      </w:pPr>
      <w:r>
        <w:rPr/>
        <w:t>Az írásszakértő nem azt állapítja meg, hogy egy adott kézírás személy szerint kitől származik, és az illető milyen jellembeli tulajdonságokkal rendelkezik, hanem a rendelkezésére bocsátott írásművek összehasonlítása során abban foglal állást, hogy azok egy és ugyanazon személy vagy különböző személy kézírásai-e.</w:t>
      </w:r>
    </w:p>
    <w:p>
      <w:pPr>
        <w:pStyle w:val="Normal"/>
        <w:jc w:val="both"/>
        <w:rPr/>
      </w:pPr>
      <w:r>
        <w:rPr/>
      </w:r>
    </w:p>
    <w:p>
      <w:pPr>
        <w:pStyle w:val="Normal"/>
        <w:jc w:val="both"/>
        <w:rPr/>
      </w:pPr>
      <w:r>
        <w:rPr/>
        <w:t>Az írásszakértői egyedi személyazonosítás módszerének lényege a vizsgált írások egyedi jellegének elszigetelt, teljes feltárása, az egyes írásművekben megismert egyedi jellemzők módszeres összehasonlítása, majd az összehasonlítás során tapasztaltak értékelése alapján a véleményalkotás.</w:t>
      </w:r>
    </w:p>
    <w:p>
      <w:pPr>
        <w:pStyle w:val="Normal"/>
        <w:jc w:val="both"/>
        <w:rPr/>
      </w:pPr>
      <w:r>
        <w:rPr/>
      </w:r>
    </w:p>
    <w:p>
      <w:pPr>
        <w:pStyle w:val="Normal"/>
        <w:jc w:val="both"/>
        <w:rPr/>
      </w:pPr>
      <w:r>
        <w:rPr/>
        <w:t>A jogalkalmazóknak ismerniük kell, hogy az írások vizsgálatával az adott ügyben mit kell bizonyítani és mely szakértői ág kompetenciájába tartozik a felmerülő kérdések megválaszolása.</w:t>
      </w:r>
    </w:p>
    <w:p>
      <w:pPr>
        <w:pStyle w:val="Normal"/>
        <w:jc w:val="both"/>
        <w:rPr/>
      </w:pPr>
      <w:r>
        <w:rPr/>
      </w:r>
    </w:p>
    <w:p>
      <w:pPr>
        <w:pStyle w:val="Normal"/>
        <w:jc w:val="both"/>
        <w:rPr/>
      </w:pPr>
      <w:r>
        <w:rPr/>
        <w:t xml:space="preserve">Kézírások vizsgálata során, amikor a grafikai sajátosságokból írások alapján közvetve, vagy közvetlenül az írást készítő személyt kell azonosítani, minden esetben a kriminalisztikai tudományok alapján működő </w:t>
      </w:r>
      <w:r>
        <w:rPr>
          <w:i/>
        </w:rPr>
        <w:t>igazságügyi írásszakértőt</w:t>
      </w:r>
      <w:r>
        <w:rPr/>
        <w:t xml:space="preserve"> kell igénybe venni.</w:t>
      </w:r>
    </w:p>
    <w:p>
      <w:pPr>
        <w:pStyle w:val="Normal"/>
        <w:jc w:val="both"/>
        <w:rPr/>
      </w:pPr>
      <w:r>
        <w:rPr/>
      </w:r>
    </w:p>
    <w:p>
      <w:pPr>
        <w:pStyle w:val="Normal"/>
        <w:jc w:val="both"/>
        <w:rPr/>
      </w:pPr>
      <w:r>
        <w:rPr/>
        <w:t>Az egyes eljárások során felmerülhetnek olyan tisztázandó releváns kérdések, hogy az írásművet készítő egyén milyen személyiségi jegyekkel rendelkezik és az írás készítésekor milyen belső és külső pszichikai hatások érték, érhették és azok az írásban miként tükröződnek.</w:t>
      </w:r>
    </w:p>
    <w:p>
      <w:pPr>
        <w:pStyle w:val="Normal"/>
        <w:jc w:val="both"/>
        <w:rPr/>
      </w:pPr>
      <w:r>
        <w:rPr/>
      </w:r>
    </w:p>
    <w:p>
      <w:pPr>
        <w:pStyle w:val="Normal"/>
        <w:jc w:val="both"/>
        <w:rPr/>
      </w:pPr>
      <w:r>
        <w:rPr/>
        <w:t xml:space="preserve">Az egyént jellemző személyiségi jegyek írásból történő feltárása, továbbá a pszichikumra ható külső és belső tényezők meghatározása a kriminálpszichológiával szoros kapcsolatban álló </w:t>
      </w:r>
      <w:r>
        <w:rPr>
          <w:i/>
        </w:rPr>
        <w:t>grafológiai szakterülethez</w:t>
      </w:r>
      <w:r>
        <w:rPr/>
        <w:t xml:space="preserve"> tartozik.</w:t>
      </w:r>
    </w:p>
    <w:p>
      <w:pPr>
        <w:pStyle w:val="Normal"/>
        <w:ind w:firstLine="284"/>
        <w:jc w:val="both"/>
        <w:rPr/>
      </w:pPr>
      <w:r>
        <w:rPr/>
        <w:t>A grafológus és az igazságügyi kriminalisztikai írásszakértő is az írást vizsgálja, de nem azonos módszerekkel és céllal.</w:t>
      </w:r>
    </w:p>
    <w:p>
      <w:pPr>
        <w:pStyle w:val="Normal"/>
        <w:jc w:val="both"/>
        <w:rPr/>
      </w:pPr>
      <w:r>
        <w:rPr/>
        <w:t>Az egyén kézírásában az aktuális pszichológiai és fiziológiai jellemzők tükröződnek. Ezek változásai jól felismerhetők az írásokban, de az azt kiváltó okok kizárólagossága a változás konkrét egyedi meghatározásai tudományos megalapozottsággal nem bizonyíthatók.</w:t>
      </w:r>
    </w:p>
    <w:p>
      <w:pPr>
        <w:pStyle w:val="Normal"/>
        <w:jc w:val="both"/>
        <w:rPr/>
      </w:pPr>
      <w:r>
        <w:rPr/>
      </w:r>
    </w:p>
    <w:p>
      <w:pPr>
        <w:pStyle w:val="Normal"/>
        <w:jc w:val="both"/>
        <w:rPr/>
      </w:pPr>
      <w:r>
        <w:rPr/>
        <w:t>Ugyancsak technikai írásvizsgálati eljárás valamely íráshordozón az ügy szempontjából releváns benyomatok, grafikai jegyek vagy azok maradványainak láthatóvá tétele. Ezek a jelenségek az írás készítése során használt ún. alátét iraton tapasztalhatók. Erről az okmányvizsgálatnál volt bővebben szó.</w:t>
      </w:r>
    </w:p>
    <w:p>
      <w:pPr>
        <w:pStyle w:val="Normal"/>
        <w:jc w:val="both"/>
        <w:rPr/>
      </w:pPr>
      <w:r>
        <w:rPr/>
        <w:t>Az írásvizsgálat során meg kell ismerni az írásban tükröződő rendkívüli jelenségek okait és ezeket a szakértővel közölni kell, mivel az ilyen körülmények között készült kézírások (pl. rendellenes testhelyzet, írásalátét minősége, időjárási körülmények, az író kezet igénybe vevő erős fizikai megterhelés utáni írás) is eredményezhetnek olyan grafikai képeket, amelyek patológiás jelenségekre hasonlítanak.</w:t>
      </w:r>
    </w:p>
    <w:p>
      <w:pPr>
        <w:pStyle w:val="Normal"/>
        <w:jc w:val="both"/>
        <w:rPr>
          <w:b/>
          <w:b/>
        </w:rPr>
      </w:pPr>
      <w:r>
        <w:rPr>
          <w:b/>
        </w:rPr>
      </w:r>
    </w:p>
    <w:p>
      <w:pPr>
        <w:pStyle w:val="Normal"/>
        <w:jc w:val="both"/>
        <w:rPr/>
      </w:pPr>
      <w:r>
        <w:rPr/>
        <w:t>Az aláírás</w:t>
        <w:noBreakHyphen/>
        <w:t>vizsgálatnál (gyanús aláírások esetében) fontos megismerni, hogy az írás milyen körülmények között jött létre. Természetes, hogy bizonytalan vonalvezetésű lesz az aláírás mozgó járművön, vagy ha kényelmetlen testhelyzetben, avagy kéz feltámasztása nélkül írták, sőt megváltozhat az aláírás akkor is, ha azt feszültebb idegállapotban írják, de eltéréseket okozhat a megszokottól eltérő íróeszköz használata.</w:t>
      </w:r>
    </w:p>
    <w:p>
      <w:pPr>
        <w:pStyle w:val="Normal"/>
        <w:jc w:val="both"/>
        <w:rPr>
          <w:b/>
          <w:b/>
        </w:rPr>
      </w:pPr>
      <w:r>
        <w:rPr>
          <w:b/>
        </w:rPr>
      </w:r>
    </w:p>
    <w:p>
      <w:pPr>
        <w:pStyle w:val="Normal"/>
        <w:jc w:val="both"/>
        <w:rPr/>
      </w:pPr>
      <w:r>
        <w:rPr/>
        <w:t xml:space="preserve">Ki kell térni az </w:t>
      </w:r>
      <w:r>
        <w:rPr>
          <w:i/>
        </w:rPr>
        <w:t>íráselváltoztatási</w:t>
      </w:r>
      <w:r>
        <w:rPr/>
        <w:t xml:space="preserve"> </w:t>
      </w:r>
      <w:r>
        <w:rPr>
          <w:i/>
        </w:rPr>
        <w:t>szándék</w:t>
      </w:r>
      <w:r>
        <w:rPr/>
        <w:t xml:space="preserve"> vizsgálatára is. Azt, hogy egy grafikai anyag torzított vagy sem, hosszabb szövegnél viszonylag könnyű megállapítani. Erre egyrészt az erősen változó betűformákból, másrészt a tartalom stílusának, szókincsének, helyesírásának tanulmányozásából, tartalom és forma ellentmondásaiból lehet következtetni. A mesterkélten rossz helyesírás vagy a mesterkélt tájszólás keverése a zsargonnal könnyen fényt vethet a torzítási szándékra. Rövid szövegek, így az aláírás vizsgálatánál is szabályként fogadhatjuk el, hogy egyszerű, keveset vagy rosszul író ember nem képes fejlettebb (kiírtabb), sokat és jól író ember kézírásának hatását kelteni, ennek fordítottja viszont lehetséges.</w:t>
      </w:r>
    </w:p>
    <w:p>
      <w:pPr>
        <w:pStyle w:val="Normal"/>
        <w:ind w:firstLine="284"/>
        <w:jc w:val="both"/>
        <w:rPr/>
      </w:pPr>
      <w:r>
        <w:rPr/>
      </w:r>
    </w:p>
    <w:p>
      <w:pPr>
        <w:pStyle w:val="Normal"/>
        <w:jc w:val="both"/>
        <w:rPr/>
      </w:pPr>
      <w:r>
        <w:rPr/>
        <w:t>A kötött írásmódban készült vizsgálati anyagoknál az író személyre jellemző írómozgás teljes vertikuma, az egyedi kötésmegoldások és azok pozíciói, valamint a reflexmozgások jól értékelhető minőségi sajátosságcsoportot alkotnak.</w:t>
      </w:r>
    </w:p>
    <w:p>
      <w:pPr>
        <w:pStyle w:val="Normal"/>
        <w:ind w:firstLine="284"/>
        <w:jc w:val="both"/>
        <w:rPr/>
      </w:pPr>
      <w:r>
        <w:rPr/>
      </w:r>
    </w:p>
    <w:p>
      <w:pPr>
        <w:pStyle w:val="Normal"/>
        <w:jc w:val="both"/>
        <w:rPr/>
      </w:pPr>
      <w:r>
        <w:rPr/>
        <w:t>Az írásszakértői vizsgálatokhoz a kérdéses (inkriminált) eredeti írásokra és az összehasonlítás céljára megfelelő minőségű, elégséges mintákra van szükség.</w:t>
      </w:r>
    </w:p>
    <w:p>
      <w:pPr>
        <w:pStyle w:val="Normal"/>
        <w:jc w:val="both"/>
        <w:rPr/>
      </w:pPr>
      <w:r>
        <w:rPr/>
      </w:r>
    </w:p>
    <w:p>
      <w:pPr>
        <w:pStyle w:val="Normal"/>
        <w:jc w:val="both"/>
        <w:rPr/>
      </w:pPr>
      <w:r>
        <w:rPr/>
        <w:t xml:space="preserve">A minták közül a keletkezés körülményeiből adódóan </w:t>
      </w:r>
      <w:r>
        <w:rPr>
          <w:i/>
        </w:rPr>
        <w:t>spontán</w:t>
      </w:r>
      <w:r>
        <w:rPr/>
        <w:t xml:space="preserve"> és </w:t>
      </w:r>
      <w:r>
        <w:rPr>
          <w:i/>
        </w:rPr>
        <w:t>kísérleti</w:t>
      </w:r>
      <w:r>
        <w:rPr/>
        <w:t>, vagy más szóval próbaírás</w:t>
        <w:noBreakHyphen/>
        <w:t>mintákat különböztetünk meg.</w:t>
      </w:r>
    </w:p>
    <w:p>
      <w:pPr>
        <w:pStyle w:val="Normal"/>
        <w:numPr>
          <w:ilvl w:val="0"/>
          <w:numId w:val="62"/>
        </w:numPr>
        <w:tabs>
          <w:tab w:val="clear" w:pos="708"/>
        </w:tabs>
        <w:ind w:left="0" w:firstLine="284"/>
        <w:jc w:val="both"/>
        <w:rPr/>
      </w:pPr>
      <w:r>
        <w:rPr/>
        <w:t>Spontán minta az az írásmű, amely a vizsgált eseménytől függetlenül keletkezett és bizonyíthatóan attól a személytől származik, akinek az írását vizsgálni kívánjuk. A spontán mintákban teljességgel tükröződnek az író személyre jellemző grafikai sajátosságok.</w:t>
      </w:r>
    </w:p>
    <w:p>
      <w:pPr>
        <w:pStyle w:val="Normal"/>
        <w:numPr>
          <w:ilvl w:val="0"/>
          <w:numId w:val="62"/>
        </w:numPr>
        <w:tabs>
          <w:tab w:val="clear" w:pos="708"/>
        </w:tabs>
        <w:ind w:left="0" w:firstLine="284"/>
        <w:jc w:val="both"/>
        <w:rPr/>
      </w:pPr>
      <w:r>
        <w:rPr/>
        <w:t>A kísérleti vagy próbaírás az eljárás során keletkezett és készítője tud arról, hogy azt szakértői vizsgálatra készíti.</w:t>
      </w:r>
    </w:p>
    <w:p>
      <w:pPr>
        <w:pStyle w:val="Normal"/>
        <w:jc w:val="both"/>
        <w:rPr/>
      </w:pPr>
      <w:r>
        <w:rPr/>
      </w:r>
    </w:p>
    <w:p>
      <w:pPr>
        <w:pStyle w:val="Normal"/>
        <w:jc w:val="both"/>
        <w:rPr/>
      </w:pPr>
      <w:r>
        <w:rPr/>
        <w:t>A próbaírás</w:t>
        <w:noBreakHyphen/>
        <w:t>mintákban előfordulhatnak a pszichikai vagy fizikai állapotból adódó torzulások és szándékos torzítások. A torzítások és az időbeliség az, ami a kérdéses irat és a minta kézírások között fontos tényező. Azért, hogy ez ne befolyásolja a vizsgálat eredményét, igen fontos a spontán kézírások mindenkori beszerzése.</w:t>
      </w:r>
    </w:p>
    <w:p>
      <w:pPr>
        <w:pStyle w:val="Normal"/>
        <w:ind w:firstLine="284"/>
        <w:jc w:val="both"/>
        <w:rPr/>
      </w:pPr>
      <w:r>
        <w:rPr/>
      </w:r>
    </w:p>
    <w:p>
      <w:pPr>
        <w:pStyle w:val="Normal"/>
        <w:jc w:val="both"/>
        <w:rPr/>
      </w:pPr>
      <w:r>
        <w:rPr/>
        <w:t xml:space="preserve">Az irodatechnikai eszközök jelentős fejlődése folytán, napjainkban egyre kisebb számban, de előfordul a </w:t>
      </w:r>
      <w:r>
        <w:rPr>
          <w:i/>
        </w:rPr>
        <w:t>hagyományos írógépekkel</w:t>
      </w:r>
      <w:r>
        <w:rPr/>
        <w:t xml:space="preserve"> készült szövegek vizsgálata és azonosítása. Ez főleg olyan iratok vizsgálatára korlátozódik, amelyek régebben készültek és felhasználásuk még időszerű.</w:t>
      </w:r>
    </w:p>
    <w:p>
      <w:pPr>
        <w:pStyle w:val="Normal"/>
        <w:ind w:firstLine="284"/>
        <w:jc w:val="both"/>
        <w:rPr/>
      </w:pPr>
      <w:r>
        <w:rPr/>
        <w:t>A hagyományos gépírásos anyagok vizsgálata során az alábbi főbb kérdések merülnek fel:</w:t>
      </w:r>
    </w:p>
    <w:p>
      <w:pPr>
        <w:pStyle w:val="Normal"/>
        <w:numPr>
          <w:ilvl w:val="0"/>
          <w:numId w:val="88"/>
        </w:numPr>
        <w:tabs>
          <w:tab w:val="clear" w:pos="708"/>
          <w:tab w:val="left" w:pos="-2268" w:leader="none"/>
        </w:tabs>
        <w:ind w:left="0" w:firstLine="284"/>
        <w:jc w:val="both"/>
        <w:rPr/>
      </w:pPr>
      <w:r>
        <w:rPr/>
        <w:t>A kérdéses irat szövege írógéppel vagy más technikai úton készült-e?</w:t>
      </w:r>
    </w:p>
    <w:p>
      <w:pPr>
        <w:pStyle w:val="Normal"/>
        <w:numPr>
          <w:ilvl w:val="0"/>
          <w:numId w:val="88"/>
        </w:numPr>
        <w:tabs>
          <w:tab w:val="clear" w:pos="708"/>
          <w:tab w:val="left" w:pos="-2268" w:leader="none"/>
        </w:tabs>
        <w:ind w:left="0" w:firstLine="284"/>
        <w:jc w:val="both"/>
        <w:rPr/>
      </w:pPr>
      <w:r>
        <w:rPr/>
        <w:t>A gépírásos szöveg milyen típusú, márkájú géppel készült?</w:t>
      </w:r>
    </w:p>
    <w:p>
      <w:pPr>
        <w:pStyle w:val="Normal"/>
        <w:numPr>
          <w:ilvl w:val="0"/>
          <w:numId w:val="88"/>
        </w:numPr>
        <w:tabs>
          <w:tab w:val="clear" w:pos="708"/>
          <w:tab w:val="left" w:pos="-2268" w:leader="none"/>
        </w:tabs>
        <w:ind w:left="0" w:firstLine="284"/>
        <w:jc w:val="both"/>
        <w:rPr/>
      </w:pPr>
      <w:r>
        <w:rPr/>
        <w:t>Az irat első vagy másolati példány?</w:t>
      </w:r>
    </w:p>
    <w:p>
      <w:pPr>
        <w:pStyle w:val="Normal"/>
        <w:numPr>
          <w:ilvl w:val="0"/>
          <w:numId w:val="88"/>
        </w:numPr>
        <w:tabs>
          <w:tab w:val="clear" w:pos="708"/>
          <w:tab w:val="left" w:pos="-2268" w:leader="none"/>
        </w:tabs>
        <w:ind w:left="0" w:firstLine="284"/>
        <w:jc w:val="both"/>
        <w:rPr/>
      </w:pPr>
      <w:r>
        <w:rPr/>
        <w:t>Az írógéppel készült szöveg teljes terjedelmében egyazon géppel készült-e?</w:t>
      </w:r>
    </w:p>
    <w:p>
      <w:pPr>
        <w:pStyle w:val="Normal"/>
        <w:numPr>
          <w:ilvl w:val="0"/>
          <w:numId w:val="88"/>
        </w:numPr>
        <w:tabs>
          <w:tab w:val="clear" w:pos="708"/>
          <w:tab w:val="left" w:pos="-2268" w:leader="none"/>
        </w:tabs>
        <w:ind w:left="0" w:firstLine="284"/>
        <w:jc w:val="both"/>
        <w:rPr/>
      </w:pPr>
      <w:r>
        <w:rPr/>
        <w:t>Az írógéppel készült szöveg teljes terjedelmében egy befűzéssel készült-e; megállapítható-e utólagos betoldás, kiegészítés?</w:t>
      </w:r>
    </w:p>
    <w:p>
      <w:pPr>
        <w:pStyle w:val="Normal"/>
        <w:numPr>
          <w:ilvl w:val="0"/>
          <w:numId w:val="88"/>
        </w:numPr>
        <w:tabs>
          <w:tab w:val="clear" w:pos="708"/>
          <w:tab w:val="left" w:pos="-2268" w:leader="none"/>
        </w:tabs>
        <w:ind w:left="0" w:firstLine="284"/>
        <w:jc w:val="both"/>
        <w:rPr/>
      </w:pPr>
      <w:r>
        <w:rPr/>
        <w:t>Az írógéppel írt szöveg azzal az írógéppel készült-e, amellyel a mintákat írták?</w:t>
      </w:r>
    </w:p>
    <w:p>
      <w:pPr>
        <w:pStyle w:val="Normal"/>
        <w:numPr>
          <w:ilvl w:val="0"/>
          <w:numId w:val="88"/>
        </w:numPr>
        <w:tabs>
          <w:tab w:val="clear" w:pos="708"/>
          <w:tab w:val="left" w:pos="-2268" w:leader="none"/>
        </w:tabs>
        <w:ind w:left="0" w:firstLine="284"/>
        <w:jc w:val="both"/>
        <w:rPr/>
      </w:pPr>
      <w:r>
        <w:rPr/>
        <w:t>A kérdéses gépelt szöveg a lefoglalt és vizsgálatra átadott írógéppel készült-e?</w:t>
      </w:r>
    </w:p>
    <w:p>
      <w:pPr>
        <w:pStyle w:val="Normal"/>
        <w:ind w:firstLine="284"/>
        <w:jc w:val="both"/>
        <w:rPr/>
      </w:pPr>
      <w:r>
        <w:rPr/>
        <w:t>A felsorolt kérdések megválaszolása az írógépre és a szöveg iratra kerülésére vonatkozó megállapításokat tartalmaz. Az iratot készítő személy meghatározásához más információkra is szükség van.</w:t>
      </w:r>
    </w:p>
    <w:p>
      <w:pPr>
        <w:pStyle w:val="Normal"/>
        <w:ind w:firstLine="284"/>
        <w:jc w:val="both"/>
        <w:rPr/>
      </w:pPr>
      <w:r>
        <w:rPr/>
        <w:t>A fogalmazás stílusa, a nyelvtani és nyelvi sajátosságok, a szerkesztési szokások, mint minden szöveges írásműben, a gépírásos szövegekben is jelen vannak. A gépírási szokások, gyakorlottság vagy éppen a gyakorlatlanság, a betűtévesztések, rövidítések, elválasztások, javítási módok is mind az írást készítő személyre jellemzőek.</w:t>
      </w:r>
    </w:p>
    <w:p>
      <w:pPr>
        <w:pStyle w:val="Normal"/>
        <w:ind w:firstLine="284"/>
        <w:jc w:val="both"/>
        <w:rPr>
          <w:i/>
          <w:i/>
        </w:rPr>
      </w:pPr>
      <w:r>
        <w:rPr/>
        <w:t xml:space="preserve">A felsorolt jellemzők szakértői feltárása és kellő mélységű értékelése alapján optimális esetben a gépírásszöveget készítő személy is megállapítható. A szövegelemzés útján történő személyi kör behatárolása </w:t>
      </w:r>
      <w:r>
        <w:rPr>
          <w:i/>
        </w:rPr>
        <w:t>nyelvész szakértői</w:t>
      </w:r>
      <w:r>
        <w:rPr/>
        <w:t xml:space="preserve"> kompetencia.</w:t>
      </w:r>
    </w:p>
    <w:p>
      <w:pPr>
        <w:pStyle w:val="Normal"/>
        <w:ind w:firstLine="284"/>
        <w:jc w:val="both"/>
        <w:rPr/>
      </w:pPr>
      <w:r>
        <w:rPr/>
        <w:t>A géppel írt szövegek megtekintésekor is jól láthatók azok az írógépre jellemző általános sajátosságok, amelyek alapján a kérdéses vizsgálati anyagokból és gépírásmintákból csoportosíthatók a hasonló grafikai, formai képek.</w:t>
      </w:r>
    </w:p>
    <w:p>
      <w:pPr>
        <w:pStyle w:val="Normal"/>
        <w:ind w:firstLine="284"/>
        <w:jc w:val="both"/>
        <w:rPr/>
      </w:pPr>
      <w:r>
        <w:rPr>
          <w:b/>
        </w:rPr>
        <w:t xml:space="preserve">a) </w:t>
      </w:r>
      <w:r>
        <w:rPr/>
        <w:t>A legjellemzőbbek a betűtípus sajátosságok, a betűméret, a forma, az elemek felépítései és egymáshoz viszonyított helyzetei. A pontosabb szelektáláshoz, méréshez segédeszközként jól használható a gépírásmérce.</w:t>
      </w:r>
    </w:p>
    <w:p>
      <w:pPr>
        <w:pStyle w:val="Normal"/>
        <w:ind w:firstLine="284"/>
        <w:jc w:val="both"/>
        <w:rPr/>
      </w:pPr>
      <w:r>
        <w:rPr>
          <w:b/>
        </w:rPr>
        <w:t xml:space="preserve">b) </w:t>
      </w:r>
      <w:r>
        <w:rPr/>
        <w:t>Az írógéppel írt szövegekben tükröződő különösként értékelhető sajátosságok a gépek mechanikai hibáiból és az egyes szerkezeti elemek, betűkarok, írófej, írótárcsa, betűk sérüléseiből adódnak.</w:t>
      </w:r>
    </w:p>
    <w:p>
      <w:pPr>
        <w:pStyle w:val="Normal"/>
        <w:ind w:firstLine="284"/>
        <w:jc w:val="both"/>
        <w:rPr/>
      </w:pPr>
      <w:r>
        <w:rPr/>
      </w:r>
    </w:p>
    <w:p>
      <w:pPr>
        <w:pStyle w:val="Normal"/>
        <w:jc w:val="both"/>
        <w:rPr/>
      </w:pPr>
      <w:r>
        <w:rPr/>
        <w:t>A személyi számítógépeken futtatott szövegszerkesztő programok használatával készített és nyomtatott iratoknál a készítéshez használt konkrét eszköz igen ritka esetben azonosítható.</w:t>
      </w:r>
    </w:p>
    <w:p>
      <w:pPr>
        <w:pStyle w:val="Normal"/>
        <w:jc w:val="both"/>
        <w:rPr/>
      </w:pPr>
      <w:r>
        <w:rPr/>
      </w:r>
    </w:p>
    <w:p>
      <w:pPr>
        <w:pStyle w:val="Normal"/>
        <w:jc w:val="both"/>
        <w:rPr/>
      </w:pPr>
      <w:r>
        <w:rPr/>
        <w:t>A nyomtató technológiai jellemzői (mátrix, tintasugaras, lézer) egyszerűen meghatározhatók. Az azonos technológiával készült szövegekben azonos jellemzők találhatók, melyeket egymástól megkülönböztetni jelen ismereteink alapján a klasszikus vizsgálati módszerekkel nem lehet. Az ilyen jellegű azonosítások megvalósításához és módszerek kialakításához további szakértői és informatikai kutatások szükségesek. Ezeknél az irodatechnikai eszközöknél a mechanikai hibák megléte adhat esetenként támpontot az azonosításhoz, vagy kizáráshoz.</w:t>
      </w:r>
    </w:p>
    <w:p>
      <w:pPr>
        <w:pStyle w:val="Normal"/>
        <w:jc w:val="both"/>
        <w:rPr>
          <w:i/>
          <w:i/>
        </w:rPr>
      </w:pPr>
      <w:r>
        <w:rPr>
          <w:i/>
        </w:rPr>
      </w:r>
    </w:p>
    <w:p>
      <w:pPr>
        <w:pStyle w:val="Normal"/>
        <w:jc w:val="both"/>
        <w:rPr/>
      </w:pPr>
      <w:r>
        <w:rPr/>
        <w:t xml:space="preserve">Az írásvizsgálati módszerek egyike, a </w:t>
      </w:r>
      <w:r>
        <w:rPr>
          <w:i/>
        </w:rPr>
        <w:t>grafometria</w:t>
      </w:r>
      <w:r>
        <w:rPr/>
        <w:t xml:space="preserve"> már igen régóta ismert. Mivel csak és kizárólag ezt az eljárást alkalmazva a kézírások egy részére nem vonhatók le teljes és hiteles következtetések, ezért e módszert önállóan nem alkalmazzák, hanem csak a többi kifejlesztett módszerrel ötvözve használják az azonosításoknál.</w:t>
      </w:r>
    </w:p>
    <w:p>
      <w:pPr>
        <w:pStyle w:val="Normal"/>
        <w:jc w:val="both"/>
        <w:rPr/>
      </w:pPr>
      <w:r>
        <w:rPr/>
      </w:r>
    </w:p>
    <w:p>
      <w:pPr>
        <w:pStyle w:val="Normal"/>
        <w:jc w:val="both"/>
        <w:rPr/>
      </w:pPr>
      <w:r>
        <w:rPr/>
        <w:t>A műszaki</w:t>
        <w:noBreakHyphen/>
        <w:t>technikai fejlődés a kézírás vizsgálatának területét sem hagyta érintetlenül; a már egy ideje viszonylag állandó módszertan a többi kriminalisztikai területhez hasonlóan változások elé néz. A számítógép megjelenése olyan előnyökkel gyarapíthatja ezt a szakterületet, amely nemcsak a szakértők munkáját könnyíti meg, hanem végső soron a szakvélemények megalapozottságát is előnyösen befolyásolja.</w:t>
      </w:r>
    </w:p>
    <w:p>
      <w:pPr>
        <w:pStyle w:val="Normal"/>
        <w:jc w:val="both"/>
        <w:rPr/>
      </w:pPr>
      <w:r>
        <w:rPr/>
      </w:r>
    </w:p>
    <w:p>
      <w:pPr>
        <w:pStyle w:val="Normal"/>
        <w:jc w:val="both"/>
        <w:rPr/>
      </w:pPr>
      <w:r>
        <w:rPr/>
        <w:t>A tudományos elismeréshez a módszernek korszerűsége mellett lehetőség szerint tárgyszerűen, egzaktnak és reprodukálhatónak kell lennie. A szakértői módszereket nagymértékben meghatározza a vizsgálat tárgya is. Az írás olyan emberi megnyilvánulás, amely hordozza az író személyre vonatkozó egyedi és állandó sajátosságokat. Emellett azonban rögzített formában tartalmazza a külső és belső befolyásoló körülmények nyomát is, és ezek hatására az írás változékonnyá válik. Az állandóság és a változékonyság általános és egyedi tényezőinek, megnyilvánulási formáinak a megismerése egyaránt szükséges lenne ahhoz, hogy objektíve megállapítható legyen mikor származik azonos személytől két vagy több írás, miben nyilvánul meg azok azonossága, és mire utalnak a változékonyabb (szituációfüggő) elemek. Jelenleg mindig egyedileg kell megítélnie a szakértőnek az egyes sajátosságok jelentőségét. Ehhez a folyamathoz elengedhetetlen a szakértői tapasztalat. A tapasztalatra, a szakértő tudására mindig szükség lesz, azonban az azonosító (és a különböző állapotokat jelző) sajátosságok lehetőség szerinti általánosítása, egységes feldolgozása komoly fejlődést jelentene a szakértői bizonyításban; tehermentesítené a szakértőt azáltal, hogy a vizsgálat mind nagyobb részében kapna helyet az automatizálás.</w:t>
      </w:r>
    </w:p>
    <w:p>
      <w:pPr>
        <w:pStyle w:val="Normal"/>
        <w:jc w:val="both"/>
        <w:rPr/>
      </w:pPr>
      <w:r>
        <w:rPr/>
      </w:r>
    </w:p>
    <w:p>
      <w:pPr>
        <w:pStyle w:val="Normal"/>
        <w:jc w:val="both"/>
        <w:rPr/>
      </w:pPr>
      <w:r>
        <w:rPr/>
        <w:t>A computertechnika igen jelentős fejlődése is mind szélesebb körű elterjedése okán egyre több területen alkalmazzák az összetett műveleteket igénylő letapogató, alakfelismerő programokat. A megvalósult daktiloszkópiai módszerek analógiájára kidolgoztak a kézírások vizsgálatára, mérésére is alkalmas számítógépes programokat.</w:t>
      </w:r>
    </w:p>
    <w:p>
      <w:pPr>
        <w:pStyle w:val="Normal"/>
        <w:jc w:val="both"/>
        <w:rPr/>
      </w:pPr>
      <w:r>
        <w:rPr/>
      </w:r>
    </w:p>
    <w:p>
      <w:pPr>
        <w:pStyle w:val="Normal"/>
        <w:jc w:val="both"/>
        <w:rPr/>
      </w:pPr>
      <w:r>
        <w:rPr/>
        <w:t>Először a mérhető jellemzőkre hoztak létre egy mérőprogramot. Ezzel lehetővé vált pl. a dőlésszög pontos mérése és a hurokterület számszerűsítése; itt a szakértőnek mindössze ki kell jelölnie a mérendő jellemzőt. A különös jellemzők vizsgálata során a kijelölt betűket, betűkapcsolatokat a program a megadott standard betűkhöz, betűkapcsolatokhoz igazítja, majd az egyes pontok attól való elmozdulását kiszámolja.</w:t>
      </w:r>
    </w:p>
    <w:p>
      <w:pPr>
        <w:pStyle w:val="Normal"/>
        <w:jc w:val="both"/>
        <w:rPr/>
      </w:pPr>
      <w:r>
        <w:rPr/>
      </w:r>
    </w:p>
    <w:p>
      <w:pPr>
        <w:pStyle w:val="Normal"/>
        <w:jc w:val="both"/>
        <w:rPr/>
      </w:pPr>
      <w:r>
        <w:rPr/>
        <w:t>Az egyes jellemzők és a jellemzőkombinációk előfordulásának statisztikai törvényszerűségei, illetve a hasonló jellemzők katalógusa egyelőre nem ismert, ezeknek az összeállítása még további kutatások feladata. A vizsgált mennyiségi adatok alkalmasak olyan alapproblémák megoldására, mint pl. a különböző írásjellemzők gyakorisági eloszlása, azok megváltozása bizonyos körülmények hatására stb. Ugyanakkor közelebb visznek az általános és konkrét azonosítási komplexum feltárásához is, ami az írás segítségével történő személyazonosítás területén korszakalkotónak tekinthető.</w:t>
      </w:r>
    </w:p>
    <w:p>
      <w:pPr>
        <w:pStyle w:val="Normal"/>
        <w:ind w:firstLine="284"/>
        <w:jc w:val="both"/>
        <w:rPr/>
      </w:pPr>
      <w:r>
        <w:rPr/>
      </w:r>
    </w:p>
    <w:p>
      <w:pPr>
        <w:pStyle w:val="Normal"/>
        <w:jc w:val="both"/>
        <w:rPr/>
      </w:pPr>
      <w:r>
        <w:rPr/>
        <w:t>Az új módszerek bevezetése nem egyszerű feladat. További kutatások szükségesek a kifejlesztéshez és az eredmények gyakorlatba ültetéséhez, megbízható vizsgálatokra alkalmassá tételéhez.</w:t>
      </w:r>
    </w:p>
    <w:p>
      <w:pPr>
        <w:pStyle w:val="Normal"/>
        <w:jc w:val="both"/>
        <w:rPr/>
      </w:pPr>
      <w:r>
        <w:rPr/>
      </w:r>
    </w:p>
    <w:p>
      <w:pPr>
        <w:pStyle w:val="Normal"/>
        <w:jc w:val="both"/>
        <w:rPr/>
      </w:pPr>
      <w:r>
        <w:rPr/>
        <w:t>Napjainkban az automatikus kézírás</w:t>
        <w:noBreakHyphen/>
        <w:t>azonosítás még nem valósult meg olyan szinten, hogy a szakértők hagyományos módszereire ne lenne szükség.</w:t>
      </w:r>
    </w:p>
    <w:p>
      <w:pPr>
        <w:pStyle w:val="Normal"/>
        <w:jc w:val="both"/>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57" w:name="__RefHeading___Toc183836296"/>
      <w:bookmarkEnd w:id="57"/>
      <w:r>
        <w:rPr/>
        <w:t>VII. fejezet</w:t>
      </w:r>
    </w:p>
    <w:p>
      <w:pPr>
        <w:pStyle w:val="Heading2"/>
        <w:rPr/>
      </w:pPr>
      <w:r>
        <w:rPr/>
      </w:r>
    </w:p>
    <w:p>
      <w:pPr>
        <w:pStyle w:val="Heading2"/>
        <w:rPr/>
      </w:pPr>
      <w:bookmarkStart w:id="58" w:name="__RefHeading___Toc183836297"/>
      <w:bookmarkEnd w:id="58"/>
      <w:r>
        <w:rPr/>
        <w:t>A bűnügyi nyilvántartások szerepe a kriminalisztikában</w:t>
      </w:r>
    </w:p>
    <w:p>
      <w:pPr>
        <w:pStyle w:val="Heading3"/>
        <w:rPr/>
      </w:pPr>
      <w:r>
        <w:rPr/>
      </w:r>
    </w:p>
    <w:p>
      <w:pPr>
        <w:pStyle w:val="Heading3"/>
        <w:rPr/>
      </w:pPr>
      <w:bookmarkStart w:id="59" w:name="__RefHeading___Toc183836298"/>
      <w:bookmarkEnd w:id="59"/>
      <w:r>
        <w:rPr/>
        <w:t>A közigazgatási és a kriminalisztikai nyilvántartások összehasonlítása</w:t>
      </w:r>
    </w:p>
    <w:p>
      <w:pPr>
        <w:pStyle w:val="TextBody"/>
        <w:rPr>
          <w:i/>
          <w:i/>
        </w:rPr>
      </w:pPr>
      <w:r>
        <w:rPr>
          <w:i/>
        </w:rPr>
      </w:r>
    </w:p>
    <w:p>
      <w:pPr>
        <w:pStyle w:val="Normal"/>
        <w:jc w:val="both"/>
        <w:rPr/>
      </w:pPr>
      <w:r>
        <w:rPr>
          <w:i/>
        </w:rPr>
        <w:t>A közigazgatási nyilvántartásoknak</w:t>
      </w:r>
      <w:r>
        <w:rPr/>
        <w:t xml:space="preserve"> közös sajátosságait az alábbiakban lehet összefoglalni:</w:t>
      </w:r>
    </w:p>
    <w:p>
      <w:pPr>
        <w:pStyle w:val="Normal"/>
        <w:jc w:val="both"/>
        <w:rPr/>
      </w:pPr>
      <w:r>
        <w:rPr/>
      </w:r>
    </w:p>
    <w:p>
      <w:pPr>
        <w:pStyle w:val="Normal"/>
        <w:numPr>
          <w:ilvl w:val="0"/>
          <w:numId w:val="16"/>
        </w:numPr>
        <w:jc w:val="both"/>
        <w:rPr/>
      </w:pPr>
      <w:r>
        <w:rPr/>
        <w:t>A nyilvántartás igazodik a szakigazgatási ágazat társadalmi rendeltetéséhez, ahhoz a szükséglethez, amit az szolgálni hivatott.</w:t>
      </w:r>
    </w:p>
    <w:p>
      <w:pPr>
        <w:pStyle w:val="Normal"/>
        <w:numPr>
          <w:ilvl w:val="0"/>
          <w:numId w:val="16"/>
        </w:numPr>
        <w:jc w:val="both"/>
        <w:rPr/>
      </w:pPr>
      <w:r>
        <w:rPr/>
        <w:t>A nyilvántartásba kerülő adatok köre tervezhető igazgatási jelentőségű jogi és természetes események, amelyek jogkövető magatartást feltételeznek.</w:t>
      </w:r>
    </w:p>
    <w:p>
      <w:pPr>
        <w:pStyle w:val="Normal"/>
        <w:numPr>
          <w:ilvl w:val="0"/>
          <w:numId w:val="16"/>
        </w:numPr>
        <w:jc w:val="both"/>
        <w:rPr/>
      </w:pPr>
      <w:r>
        <w:rPr/>
        <w:t>A nyilvántartásba történő felvétel állampolgári bejelentési kötelezettséggel, illetve hivatali számbavétellel történik és különös szakértelmet nem igényel.</w:t>
      </w:r>
    </w:p>
    <w:p>
      <w:pPr>
        <w:pStyle w:val="Normal"/>
        <w:numPr>
          <w:ilvl w:val="0"/>
          <w:numId w:val="16"/>
        </w:numPr>
        <w:jc w:val="both"/>
        <w:rPr/>
      </w:pPr>
      <w:r>
        <w:rPr/>
        <w:t>A nyilvántartásba került személyes adatok felett az egyén rendelkezési jogosultságát nem veszíti el, ellenben az adatokat kezelő hivatal rendelkezési joga célhoz kötött és korlátozott.</w:t>
      </w:r>
      <w:r>
        <w:rPr>
          <w:rStyle w:val="FootnoteCharacters"/>
          <w:rStyle w:val="FootnoteAnchor"/>
        </w:rPr>
        <w:footnoteReference w:id="103"/>
      </w:r>
    </w:p>
    <w:p>
      <w:pPr>
        <w:pStyle w:val="Normal"/>
        <w:numPr>
          <w:ilvl w:val="0"/>
          <w:numId w:val="16"/>
        </w:numPr>
        <w:jc w:val="both"/>
        <w:rPr/>
      </w:pPr>
      <w:r>
        <w:rPr/>
        <w:t>A nyilvántartás közhiteles, annak alapfunkciója a jogok gyakorlásának, avagy az azokból történő kizárás igazolása illetve a kötelezettségek számon kérhetősége.</w:t>
      </w:r>
    </w:p>
    <w:p>
      <w:pPr>
        <w:pStyle w:val="Normal"/>
        <w:jc w:val="both"/>
        <w:rPr/>
      </w:pPr>
      <w:r>
        <w:rPr/>
      </w:r>
    </w:p>
    <w:p>
      <w:pPr>
        <w:pStyle w:val="Normal"/>
        <w:jc w:val="both"/>
        <w:rPr/>
      </w:pPr>
      <w:r>
        <w:rPr/>
        <w:t>A</w:t>
      </w:r>
      <w:r>
        <w:rPr>
          <w:i/>
        </w:rPr>
        <w:t xml:space="preserve"> kriminalisztikai nyilvántartások </w:t>
      </w:r>
      <w:r>
        <w:rPr/>
        <w:t>sajátosságait</w:t>
      </w:r>
    </w:p>
    <w:p>
      <w:pPr>
        <w:pStyle w:val="Normal"/>
        <w:jc w:val="both"/>
        <w:rPr/>
      </w:pPr>
      <w:r>
        <w:rPr/>
      </w:r>
    </w:p>
    <w:p>
      <w:pPr>
        <w:pStyle w:val="Normal"/>
        <w:jc w:val="both"/>
        <w:rPr/>
      </w:pPr>
      <w:r>
        <w:rPr/>
        <w:t>A nyomozások kriminalisztikai ajánlásokba foglalt taktikai szükségleteihez igazodik, egyetlen legális célja az állam büntető igényének érvényesítése, illetve kivételesen bűnmegelőzés lehet.</w:t>
      </w:r>
    </w:p>
    <w:p>
      <w:pPr>
        <w:pStyle w:val="Normal"/>
        <w:numPr>
          <w:ilvl w:val="0"/>
          <w:numId w:val="49"/>
        </w:numPr>
        <w:jc w:val="both"/>
        <w:rPr/>
      </w:pPr>
      <w:r>
        <w:rPr/>
        <w:t>A nyilvántartásba kerülő adatok köre nem tervezhető, nem jogkövető, hanem jogsértő magatartásokhoz kapcsolódik.</w:t>
      </w:r>
    </w:p>
    <w:p>
      <w:pPr>
        <w:pStyle w:val="Normal"/>
        <w:numPr>
          <w:ilvl w:val="0"/>
          <w:numId w:val="49"/>
        </w:numPr>
        <w:jc w:val="both"/>
        <w:rPr/>
      </w:pPr>
      <w:r>
        <w:rPr/>
        <w:t>A nyilvántartásba kerülés bűnüldözési intézkedés nyomán történhet, a nyilvántartási adat feltárása kriminalisztikai szakértelmet, gyakran igazságügyi szakértői közreműködést feltételez.</w:t>
      </w:r>
    </w:p>
    <w:p>
      <w:pPr>
        <w:pStyle w:val="Normal"/>
        <w:numPr>
          <w:ilvl w:val="0"/>
          <w:numId w:val="49"/>
        </w:numPr>
        <w:jc w:val="both"/>
        <w:rPr/>
      </w:pPr>
      <w:r>
        <w:rPr/>
        <w:t>A nyilvántartásba kerülő személyes adatok felett az egyénnek nincs rendelkezési joga, annak célja a nyomozó hatóság eljárási cselekményeinek az eredményessé tétele, a nyilvántartással járó jogkorlátozásnak meg kell felelnie a szükségesség és az arányosság követelményének,</w:t>
      </w:r>
    </w:p>
    <w:p>
      <w:pPr>
        <w:pStyle w:val="Normal"/>
        <w:numPr>
          <w:ilvl w:val="0"/>
          <w:numId w:val="49"/>
        </w:numPr>
        <w:jc w:val="both"/>
        <w:rPr/>
      </w:pPr>
      <w:r>
        <w:rPr/>
        <w:t>A nyilvántartás felhasználásában a bűnüldöző (nemzetbiztonsági) és igazságszolgáltatási szerveknek monopóliuma van, a felhasználás (lekérdezés) maga is kriminalisztikai szakértelmet követel</w:t>
      </w:r>
    </w:p>
    <w:p>
      <w:pPr>
        <w:pStyle w:val="Normal"/>
        <w:numPr>
          <w:ilvl w:val="0"/>
          <w:numId w:val="49"/>
        </w:numPr>
        <w:jc w:val="both"/>
        <w:rPr/>
      </w:pPr>
      <w:r>
        <w:rPr/>
        <w:t xml:space="preserve">A nyilvántartással szemben nem a közhitelesség, hanem a büntetőjogi relevancia és a hitelesség a követelmény. A nyilvántartási adatok hitelessége a bíróság előtt a bizonyítás tárgya lehet. </w:t>
      </w:r>
    </w:p>
    <w:p>
      <w:pPr>
        <w:pStyle w:val="Normal"/>
        <w:jc w:val="both"/>
        <w:rPr/>
      </w:pPr>
      <w:r>
        <w:rPr/>
        <w:t xml:space="preserve">A bűnügyi nyilvántartások törvényességének felügyeletét a Legfőbb Ügyészség látja el. </w:t>
      </w:r>
    </w:p>
    <w:p>
      <w:pPr>
        <w:pStyle w:val="Normal"/>
        <w:jc w:val="both"/>
        <w:rPr/>
      </w:pPr>
      <w:r>
        <w:rPr/>
      </w:r>
    </w:p>
    <w:p>
      <w:pPr>
        <w:pStyle w:val="Normal"/>
        <w:jc w:val="both"/>
        <w:rPr/>
      </w:pPr>
      <w:r>
        <w:rPr>
          <w:i/>
        </w:rPr>
        <w:t>A közigazgatási- és a kriminalisztikai nyilvántartások</w:t>
      </w:r>
      <w:r>
        <w:rPr/>
        <w:t xml:space="preserve"> különbségeit felmutató elemzésre azért van szükség, mert a jelenlegi nyilvántartási rendszerek szabályozása rendjén (eltekintve most a Vám- és Pénzügyőrségről szóló, előzőekben már említett törvénytől, amelyben ennek a két területnek a rendezése szerkezetileg is elkülönül egymástól) ez a két különböző minőség kellően elválasztva egymástól nincsen. </w:t>
      </w:r>
    </w:p>
    <w:p>
      <w:pPr>
        <w:pStyle w:val="Normal"/>
        <w:jc w:val="both"/>
        <w:rPr/>
      </w:pPr>
      <w:r>
        <w:rPr/>
      </w:r>
    </w:p>
    <w:p>
      <w:pPr>
        <w:pStyle w:val="Heading3"/>
        <w:rPr/>
      </w:pPr>
      <w:bookmarkStart w:id="60" w:name="__RefHeading___Toc183836299"/>
      <w:bookmarkEnd w:id="60"/>
      <w:r>
        <w:rPr/>
        <w:t>Történeti előzmények</w:t>
      </w:r>
    </w:p>
    <w:p>
      <w:pPr>
        <w:pStyle w:val="Normal"/>
        <w:jc w:val="both"/>
        <w:rPr/>
      </w:pPr>
      <w:r>
        <w:rPr/>
      </w:r>
    </w:p>
    <w:p>
      <w:pPr>
        <w:pStyle w:val="Normal"/>
        <w:jc w:val="both"/>
        <w:rPr/>
      </w:pPr>
      <w:r>
        <w:rPr/>
        <w:t xml:space="preserve">A bűnüldözési adatkezelés első formáit a XIX. század végén létrehozott rendőrségi nyilvántartások jelentették. Ezek jellemzője a széttagoltság, a párhuzamos kiépítés valamint a manuális gyűjtés és felhasználás volt. A kevés számú és a helyi kriminalitást nyomon követő adattárak közvetlenül felhasználásra kerülhettek az illetékességi területen előfordult bűnesetek felderítésében, igazodtak a detektívek szakmai tapasztalataihoz, követték a nyomozások szükségleteit, de nem voltak hozzáférhetőek a közigazgatás más ágazatai számára. </w:t>
      </w:r>
    </w:p>
    <w:p>
      <w:pPr>
        <w:pStyle w:val="Normal"/>
        <w:jc w:val="both"/>
        <w:rPr/>
      </w:pPr>
      <w:r>
        <w:rPr/>
      </w:r>
    </w:p>
    <w:p>
      <w:pPr>
        <w:pStyle w:val="Normal"/>
        <w:jc w:val="both"/>
        <w:rPr/>
      </w:pPr>
      <w:r>
        <w:rPr/>
        <w:t>A XX. század elején ezt a rendszert váltották fel - a hírközlés jelentős fejlődésének köszönhetően - a központi adattárak. A rendőrségi nyilvántartás ebben az időszakban formálódott elsőrendű kriminalisztikai eszközzé. A kriminális adatokat gyűjtő hivatalok a később létesülő rendőrségi technikai laboratóriumok csíráinak tekinthetők.</w:t>
      </w:r>
      <w:r>
        <w:rPr>
          <w:rStyle w:val="FootnoteCharacters"/>
          <w:rStyle w:val="FootnoteAnchor"/>
        </w:rPr>
        <w:footnoteReference w:id="104"/>
      </w:r>
      <w:r>
        <w:rPr/>
        <w:t xml:space="preserve"> A központosítás azt jelentette, hogy az adattárak leváltak a közvetlen felhasználóktól, a belügyminisztérium szervezetébe integrálódtak, az ügykezelés erősen bürokratikussá vált, de megőrizte tiszta bűnüldözési funkcióját. (A 30-as évek belügyi igazgatásában a központi nyilvántartások kezelését a hivatalba berendelt rendőr- és csendőrtisztviselők végezték, akik a szakmai zsargonban munkájukat csak „telefonos nyomozásnak” nevezték. A kifejezés jól mutatja a rendszer szakmai rendeltetését.)</w:t>
      </w:r>
    </w:p>
    <w:p>
      <w:pPr>
        <w:pStyle w:val="Normal"/>
        <w:jc w:val="both"/>
        <w:rPr/>
      </w:pPr>
      <w:r>
        <w:rPr/>
      </w:r>
    </w:p>
    <w:p>
      <w:pPr>
        <w:pStyle w:val="Normal"/>
        <w:jc w:val="both"/>
        <w:rPr/>
      </w:pPr>
      <w:r>
        <w:rPr/>
        <w:t>1945 után ezt a struktúrát - eltekintve a háború okozta anyagi veszteségektől - viszonylag épen megőrizte a Belügyminisztérium, ami a későbbi állampárti berendezkedésben, 1953-tól rendőr-minisztériuma lett. A belügyi igazgatást a monolit politika hatalmi eszköznek tekintette, ennek megfelelően a politikai és a szakmai irányítás teljes összeolvasztását hajtotta végre. A központi nyilvántartás ettől kezdve elveszítette korábbi homogenitását. A kriminalisztikai gyűjtés és felhasználás mellett, szervezetirányítási és ügyviteli feladatok is megjelentek, majd 1964-től a bűnügyi statisztika is itt kapott helyet. Az így kibővített adatfeldolgozó szolgálat már nem kizárólag a nyomozásokat támogató eszközként, hanem a legfelsőbb állami- és pártvezetés információs monopóliumának biztosítására működött. Jellemzője lett a bürokratizmus, a végrehajtó szolgálatok felhasználói igényeinek háttérbe szorítása a vezetői szükségletekkel szemben, a rendkívül nehézkes és a hierarchiához igazodó hozzáférés. Mindennek a következményeként a nyilvántartások megbízhatóságának egyik legfontosabb eleme, a pontos és gyors adatbevitel jelentősen romlott, mert az adatszolgáltatók nem voltak érdekelve a minőség fenntartásában. Ellenben gyarapodtak azok a helyi „maszek” nyilvántartások, amelyek éppen a központi adattárakhoz való nehéz hozzáférést pótolták.</w:t>
      </w:r>
    </w:p>
    <w:p>
      <w:pPr>
        <w:pStyle w:val="Normal"/>
        <w:jc w:val="both"/>
        <w:rPr/>
      </w:pPr>
      <w:r>
        <w:rPr/>
      </w:r>
    </w:p>
    <w:p>
      <w:pPr>
        <w:pStyle w:val="Normal"/>
        <w:jc w:val="both"/>
        <w:rPr/>
      </w:pPr>
      <w:r>
        <w:rPr/>
        <w:t>A számítógép megjelenése a nyolcvanas évek elején az előbbiekben vázolt helyzeten nem javított. A megyei rendőr-főkapitányságokon helyi számítógépes nyilvántartások születtek, amelyek egymással nem voltak összekapcsolhatók, a lokális bűnüldözésben jól hasznosultak, de a bűnözés legveszélyesebb formáival szemben hatástalannak bizonyultak. A központi számítógépes fejlesztésekből hiányzott a rendszerszemlélet, a korábbi manuális korszak valamennyi ellentmondása megmaradt, sőt azok a számítástechnika adottságai okából még feszítőbbé váltak.</w:t>
      </w:r>
    </w:p>
    <w:p>
      <w:pPr>
        <w:pStyle w:val="Normal"/>
        <w:jc w:val="both"/>
        <w:rPr/>
      </w:pPr>
      <w:r>
        <w:rPr/>
      </w:r>
    </w:p>
    <w:p>
      <w:pPr>
        <w:pStyle w:val="Normal"/>
        <w:jc w:val="both"/>
        <w:rPr/>
      </w:pPr>
      <w:r>
        <w:rPr/>
        <w:t xml:space="preserve">1990-ben új belügyi struktúra formálódott, amelynek témánk szempontjából az volt a legfontosabb jellemzője, hogy a már 1987-től általános közigazgatási feladatokkal kiegészült minisztérium kizárólagos rendőri jellege végképp megszűnt. Az országos rendőr-főkapitányság minisztériumi főcsoportfőnökségből önálló országos hatáskörű rendvédelmi szervvé alakult. </w:t>
      </w:r>
    </w:p>
    <w:p>
      <w:pPr>
        <w:pStyle w:val="Normal"/>
        <w:jc w:val="both"/>
        <w:rPr/>
      </w:pPr>
      <w:r>
        <w:rPr/>
      </w:r>
    </w:p>
    <w:p>
      <w:pPr>
        <w:pStyle w:val="Normal"/>
        <w:jc w:val="both"/>
        <w:rPr/>
      </w:pPr>
      <w:r>
        <w:rPr/>
        <w:t xml:space="preserve">A rendőrségi adatkezelés legfontosabb jogforrása a rendőrségről szóló 1994. évi XXXIV. törvény (lex generalis, továbbiakban Rtv.), valamint a bűnügyi nyilvántartásról szóló 1999. évi LXXXV. törvény (lex specialis, továbbiakban Bnytv.). </w:t>
      </w:r>
    </w:p>
    <w:p>
      <w:pPr>
        <w:pStyle w:val="TextBody"/>
        <w:rPr/>
      </w:pPr>
      <w:r>
        <w:rPr/>
      </w:r>
    </w:p>
    <w:p>
      <w:pPr>
        <w:pStyle w:val="Heading3"/>
        <w:rPr/>
      </w:pPr>
      <w:bookmarkStart w:id="61" w:name="__RefHeading___Toc183836300"/>
      <w:bookmarkEnd w:id="61"/>
      <w:r>
        <w:rPr/>
        <w:t>A rendőrségi törvény adatkezelési szabályai</w:t>
      </w:r>
    </w:p>
    <w:p>
      <w:pPr>
        <w:pStyle w:val="Normal"/>
        <w:jc w:val="both"/>
        <w:rPr/>
      </w:pPr>
      <w:r>
        <w:rPr/>
      </w:r>
    </w:p>
    <w:p>
      <w:pPr>
        <w:pStyle w:val="Normal"/>
        <w:jc w:val="both"/>
        <w:rPr/>
      </w:pPr>
      <w:r>
        <w:rPr/>
        <w:t>Az Rtv. 76. § /1/ bekezdése szerint: „A Rendőrség a törvényben szabályozott bűnmegelőzési, bűnüldözési (a továbbiakban együtt: bűnüldözési), valamint államigazgatási és rendészeti feladatainak ellátásához - központi, területi és helyi szinten - a bűncselekmény elkövetésével gyanúsítottak, a büntetőeljárás alá vontak, a sértettek és egyéb közreműködők, az államigazgatási eljárásban ügyfelek, valamint egyéb érintettek személyes adatait, illetőleg más adatokat kezeli.”</w:t>
      </w:r>
    </w:p>
    <w:p>
      <w:pPr>
        <w:pStyle w:val="Normal"/>
        <w:ind w:firstLine="204"/>
        <w:jc w:val="both"/>
        <w:rPr/>
      </w:pPr>
      <w:r>
        <w:rPr/>
      </w:r>
    </w:p>
    <w:p>
      <w:pPr>
        <w:pStyle w:val="Normal"/>
        <w:jc w:val="both"/>
        <w:rPr/>
      </w:pPr>
      <w:r>
        <w:rPr/>
        <w:t>A 77. §</w:t>
      </w:r>
      <w:r>
        <w:rPr>
          <w:b/>
        </w:rPr>
        <w:t xml:space="preserve"> </w:t>
      </w:r>
      <w:r>
        <w:rPr/>
        <w:t>(1) bekezdés eredeti szövege szerint: „A Rendőrség által bűnüldözési célból gyűjtött és tárolt személyes adatokat - ha törvény eltérően nem rendelkezik - csak bűnüldözési célra lehet felhasználni.”</w:t>
      </w:r>
      <w:r>
        <w:rPr>
          <w:rStyle w:val="FootnoteCharacters"/>
          <w:rStyle w:val="FootnoteAnchor"/>
        </w:rPr>
        <w:footnoteReference w:id="105"/>
      </w:r>
    </w:p>
    <w:p>
      <w:pPr>
        <w:pStyle w:val="Normal"/>
        <w:jc w:val="both"/>
        <w:rPr/>
      </w:pPr>
      <w:r>
        <w:rPr/>
      </w:r>
    </w:p>
    <w:p>
      <w:pPr>
        <w:pStyle w:val="Normal"/>
        <w:jc w:val="both"/>
        <w:rPr/>
      </w:pPr>
      <w:r>
        <w:rPr/>
        <w:t xml:space="preserve">Az Rtv. a továbbiakban akként rendelkezik, hogy a Rendőrség más szervek által kezelt személyes adatokhoz bűnüldözési feladatai ellátása céljából - törvényben meghatározottak szerint - hozzáférhet, az ilyen módon szerzett adatot bűnüldözési céltól eltérően nem használhatja fel, és nem továbbíthatja. A rendőrségi adatot kezelő szerv az érintett természetes személyazonosító adatait - külföldi állampolgár esetében annak állampolgárságát is -, lakcímét, továbbá a bűnüldözési célú adatkezelésekben a bűncselekményhez kapcsolódó kriminalisztikai jellegű adatait kezeli. </w:t>
      </w:r>
    </w:p>
    <w:p>
      <w:pPr>
        <w:pStyle w:val="Normal"/>
        <w:jc w:val="both"/>
        <w:rPr/>
      </w:pPr>
      <w:r>
        <w:rPr/>
      </w:r>
    </w:p>
    <w:p>
      <w:pPr>
        <w:pStyle w:val="Normal"/>
        <w:jc w:val="both"/>
        <w:rPr/>
      </w:pPr>
      <w:r>
        <w:rPr/>
        <w:t>A Rendőrség nyomozó hatósági feladatai ellátása során:</w:t>
      </w:r>
    </w:p>
    <w:p>
      <w:pPr>
        <w:pStyle w:val="Normal"/>
        <w:jc w:val="both"/>
        <w:rPr/>
      </w:pPr>
      <w:r>
        <w:rPr>
          <w:i/>
        </w:rPr>
        <w:t xml:space="preserve">a) </w:t>
      </w:r>
      <w:r>
        <w:rPr/>
        <w:t xml:space="preserve">e törvény 84. § </w:t>
      </w:r>
      <w:r>
        <w:rPr>
          <w:i/>
        </w:rPr>
        <w:t>b)-n)</w:t>
      </w:r>
      <w:r>
        <w:rPr/>
        <w:t xml:space="preserve">, valamint </w:t>
      </w:r>
      <w:r>
        <w:rPr>
          <w:i/>
        </w:rPr>
        <w:t xml:space="preserve">p)-r) </w:t>
      </w:r>
      <w:r>
        <w:rPr/>
        <w:t xml:space="preserve">pontjában meghatározott bűnüldözési adatkezeléseihez a személyi adat- és lakcímnyilvántartásból a polgárok személyi adatainak és lakcímének nyilvántartásáról szóló 1992. évi LXVI. törvény (a továbbiakban: Nytv.) 17. § (2) bekezdésének </w:t>
      </w:r>
      <w:r>
        <w:rPr>
          <w:i/>
        </w:rPr>
        <w:t xml:space="preserve">d) </w:t>
      </w:r>
      <w:r>
        <w:rPr/>
        <w:t>pontjában meghatározott adatokat személyi azonosító alkalmazásával is igényelheti, e célból az érintettől azt kérheti, illetőleg az érintettel kapcsolatos iratból átveheti, valamint más nyomozó hatóságnak továbbíthatja, ha az adatkezelés jogszabályban előírt feltételei e hatóságnál is fennállnak,</w:t>
      </w:r>
    </w:p>
    <w:p>
      <w:pPr>
        <w:pStyle w:val="Normal"/>
        <w:jc w:val="both"/>
        <w:rPr/>
      </w:pPr>
      <w:r>
        <w:rPr>
          <w:i/>
        </w:rPr>
        <w:t xml:space="preserve">b) </w:t>
      </w:r>
      <w:r>
        <w:rPr/>
        <w:t>az adóazonosító jelet az Adó- és Pénzügyi Ellenőrzési Hivataltól, más nyomozó hatóságtól - az ügyész jóváhagyása alapján -, illetőleg az érintettől megkérheti, ha annak segítségével az adózással kapcsolatos adatok megismerése az adózással összefüggő büntetőeljárás megindítása vagy lefolytatása céljából szükséges.”</w:t>
      </w:r>
    </w:p>
    <w:p>
      <w:pPr>
        <w:pStyle w:val="Normal"/>
        <w:jc w:val="both"/>
        <w:rPr/>
      </w:pPr>
      <w:r>
        <w:rPr/>
      </w:r>
    </w:p>
    <w:p>
      <w:pPr>
        <w:pStyle w:val="Normal"/>
        <w:jc w:val="both"/>
        <w:rPr/>
      </w:pPr>
      <w:r>
        <w:rPr/>
        <w:t>A Rendőrség a törvényben meghatározott bűnüldözési feladatainak ellátása érdekében kezelheti, illetve az adatkezelésre feljogosított más szervek nyilvántartásából átveheti</w:t>
      </w:r>
    </w:p>
    <w:p>
      <w:pPr>
        <w:pStyle w:val="Normal"/>
        <w:jc w:val="both"/>
        <w:rPr/>
      </w:pPr>
      <w:r>
        <w:rPr>
          <w:i/>
        </w:rPr>
        <w:t xml:space="preserve">a) </w:t>
      </w:r>
      <w:r>
        <w:rPr/>
        <w:t>a bíróság által jogerősen elítéltek és a kiszabott büntetések, intézkedések adatait (bűnügyi nyilvántartás) a külön törvényben meghatározott ideig;</w:t>
      </w:r>
    </w:p>
    <w:p>
      <w:pPr>
        <w:pStyle w:val="Normal"/>
        <w:jc w:val="both"/>
        <w:rPr/>
      </w:pPr>
      <w:r>
        <w:rPr>
          <w:i/>
        </w:rPr>
        <w:t xml:space="preserve">b) </w:t>
      </w:r>
      <w:r>
        <w:rPr/>
        <w:t>a felderítetlenül maradt bűncselekmény kriminalisztikai szempontból fontos jellemzőit a bűncselekmény elkövetőjének felderítéséig, vagy - ennek hiányában - a büntethetőség elévüléséig;</w:t>
      </w:r>
    </w:p>
    <w:p>
      <w:pPr>
        <w:pStyle w:val="Normal"/>
        <w:jc w:val="both"/>
        <w:rPr/>
      </w:pPr>
      <w:r>
        <w:rPr>
          <w:i/>
        </w:rPr>
        <w:t xml:space="preserve">c) </w:t>
      </w:r>
      <w:r>
        <w:rPr/>
        <w:t xml:space="preserve">a bűncselekmény helyszínén rögzített nyomokat, anyagmaradványokat, eszközöket és szagmintákat a </w:t>
      </w:r>
      <w:r>
        <w:rPr>
          <w:i/>
        </w:rPr>
        <w:t xml:space="preserve">b) </w:t>
      </w:r>
      <w:r>
        <w:rPr/>
        <w:t>pontban meghatározott ideig, továbbá - az elkövető felderítése vagy ismert elkövető esetén - a szándékos bűncselekmény elkövetésének alapos gyanúja miatt kihallgatott személy adatait, ujjnyomatát, személyleírását, fényképét, továbbá hang- és szagmintáját, valamint az elvégzett kriminalisztikai szakértői vizsgálatok adatait a bűncselekmény büntethetőségének elévülésétől vagy elítélés esetén a büntetett előélethez fűződő hátrányok alóli mentesítéstől számított 20 évig;</w:t>
      </w:r>
    </w:p>
    <w:p>
      <w:pPr>
        <w:pStyle w:val="Normal"/>
        <w:jc w:val="both"/>
        <w:rPr/>
      </w:pPr>
      <w:r>
        <w:rPr>
          <w:i/>
        </w:rPr>
        <w:t xml:space="preserve">d) </w:t>
      </w:r>
      <w:r>
        <w:rPr/>
        <w:t>a szándékos bűncselekmény alapos gyanúja miatt kihallgatott, illetőleg elítélt személy cselekményének kriminalisztikai szempontból fontos jellemzőit a büntethetőség elévüléséig, vagy elítélés esetén a büntetett előélethez fűződő hátrányok alóli mentesítésig;</w:t>
      </w:r>
    </w:p>
    <w:p>
      <w:pPr>
        <w:pStyle w:val="Normal"/>
        <w:jc w:val="both"/>
        <w:rPr/>
      </w:pPr>
      <w:r>
        <w:rPr>
          <w:i/>
        </w:rPr>
        <w:t xml:space="preserve">e) </w:t>
      </w:r>
      <w:r>
        <w:rPr/>
        <w:t>a Rendőrségen fogvatartott, a lakhelyelhagyási tilalom alá helyezett és azon személyek adatait, akiknek a biztosíték letétbe helyezését engedélyezték, a büntethetőség elévüléséig, vagy elítélés esetén a büntetett előélethez fűződő hátrányok alóli mentesítésig;</w:t>
      </w:r>
    </w:p>
    <w:p>
      <w:pPr>
        <w:pStyle w:val="Normal"/>
        <w:jc w:val="both"/>
        <w:rPr/>
      </w:pPr>
      <w:r>
        <w:rPr>
          <w:i/>
        </w:rPr>
        <w:t xml:space="preserve">f) </w:t>
      </w:r>
      <w:r>
        <w:rPr/>
        <w:t>a személy-, a gépjármű- és a tárgykörözések adatait, továbbá értékesítéseket a nyilvántartásba vétel alapjául szolgáló ok megszűntéig, vagy a büntethetőség elévüléséig;</w:t>
      </w:r>
    </w:p>
    <w:p>
      <w:pPr>
        <w:pStyle w:val="Normal"/>
        <w:jc w:val="both"/>
        <w:rPr/>
      </w:pPr>
      <w:r>
        <w:rPr>
          <w:i/>
        </w:rPr>
        <w:t xml:space="preserve">g) </w:t>
      </w:r>
      <w:r>
        <w:rPr/>
        <w:t>a büntetés-végrehajtási intézetben fogvatartottak és az intézetből feltételesen szabadságra bocsátottak, illetve ideiglenesen távollevők adatait a büntetés kitöltéséig, vagy végrehajthatósága megszűntéig;</w:t>
      </w:r>
    </w:p>
    <w:p>
      <w:pPr>
        <w:pStyle w:val="Normal"/>
        <w:jc w:val="both"/>
        <w:rPr/>
      </w:pPr>
      <w:r>
        <w:rPr>
          <w:i/>
        </w:rPr>
        <w:t xml:space="preserve">h) </w:t>
      </w:r>
      <w:r>
        <w:rPr/>
        <w:t>az ismeretlen holttestek és a rendkívüli halálesetek jellemzőit a holttest azonosításáig, illetve a holttest megtalálásától vagy a haláleset bekövetkezésétől számított 20 évig;</w:t>
      </w:r>
    </w:p>
    <w:p>
      <w:pPr>
        <w:pStyle w:val="Normal"/>
        <w:jc w:val="both"/>
        <w:rPr/>
      </w:pPr>
      <w:r>
        <w:rPr>
          <w:i/>
        </w:rPr>
        <w:t xml:space="preserve">i) </w:t>
      </w:r>
      <w:r>
        <w:rPr/>
        <w:t>a 73. § (3) bekezdése alá tartozók kivételével a titkos információgyűjtés alkalmazásával érintett személyek adatait - beleértve a Rendőrséggel együttműködőket és a fedett nyomozókat is - és az alkalmazás eredményét, ha büntetőeljárás nem indul, a titkos információgyűjtés lezárását követő legfeljebb 2 évig, büntetőeljárás lefolytatása esetén a büntethetőség elévüléséig, elítélés esetén a büntetett előélethez fűződő hátrányok alóli mentesítésig, illetőleg legfeljebb 20 évig, együttműködők, illetőleg fedett nyomozók esetén az együttműködés, illetőleg a fedett nyomozói tevékenység megszűnésétől számított 20 évig.</w:t>
      </w:r>
    </w:p>
    <w:p>
      <w:pPr>
        <w:pStyle w:val="Normal"/>
        <w:ind w:firstLine="204"/>
        <w:jc w:val="both"/>
        <w:rPr>
          <w:b/>
          <w:b/>
        </w:rPr>
      </w:pPr>
      <w:r>
        <w:rPr>
          <w:b/>
        </w:rPr>
      </w:r>
    </w:p>
    <w:p>
      <w:pPr>
        <w:pStyle w:val="Normal"/>
        <w:jc w:val="both"/>
        <w:rPr/>
      </w:pPr>
      <w:r>
        <w:rPr/>
        <w:t>A Rendőrség bűnüldözés célját szolgáló adatkezelési rendszerébe csak a Rendőrség és a Rendőrség működését ellenőrző szerv tagja, a felügyeletet ellátó miniszter által kijelölt köztisztviselője, az adatvédelmi biztos és a törvény által feljogosított más szerv képviselője tekinthet be, kérhet felvilágosítást, értesítést vagy adatszolgáltatást.</w:t>
      </w:r>
    </w:p>
    <w:p>
      <w:pPr>
        <w:pStyle w:val="Normal"/>
        <w:autoSpaceDE w:val="false"/>
        <w:rPr>
          <w:sz w:val="20"/>
        </w:rPr>
      </w:pPr>
      <w:r>
        <w:rPr>
          <w:sz w:val="20"/>
        </w:rPr>
      </w:r>
    </w:p>
    <w:p>
      <w:pPr>
        <w:pStyle w:val="Normal"/>
        <w:jc w:val="both"/>
        <w:rPr/>
      </w:pPr>
      <w:r>
        <w:rPr/>
        <w:t>Az Rtv. felhatalmazza a Rendőrséget személyes adatok kiadására külföldi bűnüldözési és igazságügyi szervek, illetőleg a nemzetközi bűnüldöző szervezetek részére nemzetközi kötelezettségvállalás alapján. (Rtv. 87. §)</w:t>
      </w:r>
    </w:p>
    <w:p>
      <w:pPr>
        <w:pStyle w:val="Normal"/>
        <w:jc w:val="both"/>
        <w:rPr/>
      </w:pPr>
      <w:r>
        <w:rPr/>
      </w:r>
    </w:p>
    <w:p>
      <w:pPr>
        <w:pStyle w:val="Normal"/>
        <w:jc w:val="both"/>
        <w:rPr/>
      </w:pPr>
      <w:r>
        <w:rPr/>
        <w:t xml:space="preserve">A Rendőrség a törvényben meghatározott bűnüldözési feladatai teljesítése érdekében - ha az adatvédelem feltételei biztosítottak - az adott bűncselekmény felderítése és nyomozása során bűnüldözési és az államigazgatási rendszereit egymással összekapcsolva egyedi adatkezelést végezhet. Az ennek során keletkezett olyan új adatokat, amelyeket a büntetőeljárás során nem használnak fel, törölni kell. A törvényben meghatározott bűnüldözési feladatai teljesítése érdekében - ha az adatvédelem feltételei biztosítottak - az adott bűncselekmény felderítése, nyomozása során a bűnüldözési adatkezelési rendszereit más rendvédelmi szerv, illetve más nyomozó hatóság adatkezelési rendszerével összekapcsolva egyedi adatkezelést végezhet. </w:t>
      </w:r>
    </w:p>
    <w:p>
      <w:pPr>
        <w:pStyle w:val="Heading4"/>
        <w:rPr>
          <w:b w:val="false"/>
          <w:b w:val="false"/>
        </w:rPr>
      </w:pPr>
      <w:r>
        <w:rPr>
          <w:b w:val="false"/>
        </w:rPr>
      </w:r>
    </w:p>
    <w:p>
      <w:pPr>
        <w:pStyle w:val="Heading4"/>
        <w:jc w:val="left"/>
        <w:rPr>
          <w:b w:val="false"/>
          <w:b w:val="false"/>
        </w:rPr>
      </w:pPr>
      <w:r>
        <w:rPr>
          <w:b w:val="false"/>
        </w:rPr>
        <w:t>Az Rtv. adatkezelési rendelkezéseivel kapcsolatos végrehajtási jogszabályok.</w:t>
      </w:r>
    </w:p>
    <w:p>
      <w:pPr>
        <w:pStyle w:val="TextBody"/>
        <w:rPr>
          <w:b/>
          <w:b/>
        </w:rPr>
      </w:pPr>
      <w:r>
        <w:rPr>
          <w:b/>
        </w:rPr>
      </w:r>
    </w:p>
    <w:p>
      <w:pPr>
        <w:pStyle w:val="TextBody"/>
        <w:rPr/>
      </w:pPr>
      <w:r>
        <w:rPr/>
        <w:t>A 21/1996. (VIII. 31.) BM rendelet a belügyminiszter irányítása alatt álló titkos információgyűjtésre feljogosított szervek adatkezelésének egyes szabályairól az alábbiakról intézkedik:</w:t>
      </w:r>
    </w:p>
    <w:p>
      <w:pPr>
        <w:pStyle w:val="Normal"/>
        <w:jc w:val="both"/>
        <w:rPr/>
      </w:pPr>
      <w:r>
        <w:rPr/>
      </w:r>
    </w:p>
    <w:p>
      <w:pPr>
        <w:pStyle w:val="Normal"/>
        <w:jc w:val="both"/>
        <w:rPr/>
      </w:pPr>
      <w:r>
        <w:rPr/>
        <w:t xml:space="preserve">A rendőrségről szóló 1994. évi XXXIV. törvény (a továbbiakban: Rtv.) 101. §-a (1) bekezdésének </w:t>
      </w:r>
      <w:r>
        <w:rPr>
          <w:i/>
        </w:rPr>
        <w:t xml:space="preserve">g) </w:t>
      </w:r>
      <w:r>
        <w:rPr/>
        <w:t>pontjában kapott felhatalmazás alapján a következőket rendelem el:</w:t>
      </w:r>
    </w:p>
    <w:p>
      <w:pPr>
        <w:pStyle w:val="Normal"/>
        <w:jc w:val="both"/>
        <w:rPr/>
      </w:pPr>
      <w:r>
        <w:rPr/>
      </w:r>
    </w:p>
    <w:p>
      <w:pPr>
        <w:pStyle w:val="Normal"/>
        <w:jc w:val="both"/>
        <w:rPr/>
      </w:pPr>
      <w:r>
        <w:rPr/>
        <w:t>1. § A rendelet hatálya az Rtv. VII. fejezetében szabályozott titkos információgyűjtés során beszerzett adatok kezelését illetően kiterjed:</w:t>
      </w:r>
    </w:p>
    <w:p>
      <w:pPr>
        <w:pStyle w:val="Normal"/>
        <w:jc w:val="both"/>
        <w:rPr/>
      </w:pPr>
      <w:r>
        <w:rPr>
          <w:i/>
        </w:rPr>
        <w:t xml:space="preserve">a) </w:t>
      </w:r>
      <w:r>
        <w:rPr/>
        <w:t>a rendőrség központi, területi és helyi szerveire,</w:t>
      </w:r>
    </w:p>
    <w:p>
      <w:pPr>
        <w:pStyle w:val="Normal"/>
        <w:jc w:val="both"/>
        <w:rPr/>
      </w:pPr>
      <w:r>
        <w:rPr>
          <w:i/>
        </w:rPr>
        <w:t xml:space="preserve">b) </w:t>
      </w:r>
      <w:r>
        <w:rPr/>
        <w:t>a határőrség felderítő szerveire,</w:t>
      </w:r>
    </w:p>
    <w:p>
      <w:pPr>
        <w:pStyle w:val="Normal"/>
        <w:jc w:val="both"/>
        <w:rPr/>
      </w:pPr>
      <w:r>
        <w:rPr>
          <w:i/>
        </w:rPr>
        <w:t xml:space="preserve">c) </w:t>
      </w:r>
      <w:r>
        <w:rPr/>
        <w:t>a Rendvédelmi Szervek Védelmi Szolgálatára.</w:t>
      </w:r>
    </w:p>
    <w:p>
      <w:pPr>
        <w:pStyle w:val="Normal"/>
        <w:jc w:val="both"/>
        <w:rPr/>
      </w:pPr>
      <w:r>
        <w:rPr/>
      </w:r>
    </w:p>
    <w:p>
      <w:pPr>
        <w:pStyle w:val="Normal"/>
        <w:jc w:val="both"/>
        <w:rPr/>
      </w:pPr>
      <w:r>
        <w:rPr/>
        <w:t>2. § Az 1. §-ban felsorolt szervek</w:t>
      </w:r>
    </w:p>
    <w:p>
      <w:pPr>
        <w:pStyle w:val="Normal"/>
        <w:jc w:val="both"/>
        <w:rPr/>
      </w:pPr>
      <w:r>
        <w:rPr>
          <w:i/>
        </w:rPr>
        <w:t xml:space="preserve">a) </w:t>
      </w:r>
      <w:r>
        <w:rPr/>
        <w:t>végzik a titkos információgyűjtés útján beszerzett információk, adatok rögzítését, értékelését;</w:t>
      </w:r>
    </w:p>
    <w:p>
      <w:pPr>
        <w:pStyle w:val="Normal"/>
        <w:jc w:val="both"/>
        <w:rPr/>
      </w:pPr>
      <w:r>
        <w:rPr>
          <w:i/>
        </w:rPr>
        <w:t xml:space="preserve">b) </w:t>
      </w:r>
      <w:r>
        <w:rPr/>
        <w:t xml:space="preserve">önálló adattárat (nyilvántartást) tartanak fenn az </w:t>
      </w:r>
      <w:r>
        <w:rPr>
          <w:i/>
        </w:rPr>
        <w:t xml:space="preserve">a) </w:t>
      </w:r>
      <w:r>
        <w:rPr/>
        <w:t>pontban megjelölt adatok kezelésére;</w:t>
      </w:r>
    </w:p>
    <w:p>
      <w:pPr>
        <w:pStyle w:val="Normal"/>
        <w:jc w:val="both"/>
        <w:rPr/>
      </w:pPr>
      <w:r>
        <w:rPr>
          <w:i/>
        </w:rPr>
        <w:t xml:space="preserve">c) </w:t>
      </w:r>
      <w:r>
        <w:rPr/>
        <w:t>jogszabályban meghatározott esetekben az arra jogosultak részére adatot (információt) szolgáltatnak;</w:t>
      </w:r>
    </w:p>
    <w:p>
      <w:pPr>
        <w:pStyle w:val="Normal"/>
        <w:jc w:val="both"/>
        <w:rPr/>
      </w:pPr>
      <w:r>
        <w:rPr>
          <w:i/>
        </w:rPr>
        <w:t xml:space="preserve">d) </w:t>
      </w:r>
      <w:r>
        <w:rPr/>
        <w:t>végrehajtják az Rtv. VIII. fejezetében meghatározott bűnüldözési célú adatkezelési előírásokat.</w:t>
      </w:r>
    </w:p>
    <w:p>
      <w:pPr>
        <w:pStyle w:val="Normal"/>
        <w:jc w:val="both"/>
        <w:rPr/>
      </w:pPr>
      <w:r>
        <w:rPr/>
      </w:r>
    </w:p>
    <w:p>
      <w:pPr>
        <w:pStyle w:val="Normal"/>
        <w:jc w:val="both"/>
        <w:rPr/>
      </w:pPr>
      <w:r>
        <w:rPr/>
        <w:t xml:space="preserve">3. § (1) Az 1. §-ban felsorolt szervek adatkezelése az Rtv. 84. §-ának </w:t>
      </w:r>
      <w:r>
        <w:rPr>
          <w:i/>
        </w:rPr>
        <w:t xml:space="preserve">i) </w:t>
      </w:r>
      <w:r>
        <w:rPr/>
        <w:t xml:space="preserve">és </w:t>
      </w:r>
      <w:r>
        <w:rPr>
          <w:i/>
        </w:rPr>
        <w:t xml:space="preserve">r) </w:t>
      </w:r>
      <w:r>
        <w:rPr/>
        <w:t>pontjában foglalt adatok körében kiterjed</w:t>
      </w:r>
    </w:p>
    <w:p>
      <w:pPr>
        <w:pStyle w:val="Normal"/>
        <w:jc w:val="both"/>
        <w:rPr/>
      </w:pPr>
      <w:r>
        <w:rPr>
          <w:i/>
        </w:rPr>
        <w:t xml:space="preserve">a) </w:t>
      </w:r>
      <w:r>
        <w:rPr/>
        <w:t>az Rtv. 63. §-ában említett, a titkos információgyűjtésben együttműködő természetes személyek, jogi személyek és jogi személyiséggel nem rendelkező szervezetek, valamint az ezekkel kapcsolatos intézkedések adataira;</w:t>
      </w:r>
    </w:p>
    <w:p>
      <w:pPr>
        <w:pStyle w:val="Normal"/>
        <w:jc w:val="both"/>
        <w:rPr/>
      </w:pPr>
      <w:r>
        <w:rPr>
          <w:i/>
        </w:rPr>
        <w:t xml:space="preserve">b) </w:t>
      </w:r>
      <w:r>
        <w:rPr/>
        <w:t>a titkos információgyűjtés céljára igénybe vett objektumokra vonatkozó információkra és adatokra.</w:t>
      </w:r>
    </w:p>
    <w:p>
      <w:pPr>
        <w:pStyle w:val="Normal"/>
        <w:jc w:val="both"/>
        <w:rPr/>
      </w:pPr>
      <w:r>
        <w:rPr/>
        <w:t xml:space="preserve">2) A titkos információgyűjtésben résztvevők adatainak kezelésére az Rtv. 84. §-ának </w:t>
      </w:r>
      <w:r>
        <w:rPr>
          <w:i/>
        </w:rPr>
        <w:t xml:space="preserve">i) </w:t>
      </w:r>
      <w:r>
        <w:rPr/>
        <w:t>pontjában meghatározott határidő irányadó.</w:t>
      </w:r>
    </w:p>
    <w:p>
      <w:pPr>
        <w:pStyle w:val="Normal"/>
        <w:jc w:val="both"/>
        <w:rPr/>
      </w:pPr>
      <w:r>
        <w:rPr/>
        <w:t>(3) A titkos információgyűjtésben együttműködők [(1) bekezdés] adatai kezelésének törvényi határidejét - ha az együttműködés több ügyben is megvalósul - a legutolsó ügy befejezésétől kell számítani.</w:t>
      </w:r>
    </w:p>
    <w:p>
      <w:pPr>
        <w:pStyle w:val="Normal"/>
        <w:jc w:val="both"/>
        <w:rPr/>
      </w:pPr>
      <w:r>
        <w:rPr/>
      </w:r>
    </w:p>
    <w:p>
      <w:pPr>
        <w:pStyle w:val="Normal"/>
        <w:jc w:val="both"/>
        <w:rPr>
          <w:sz w:val="20"/>
        </w:rPr>
      </w:pPr>
      <w:r>
        <w:rPr/>
        <w:t xml:space="preserve">4. § Az Rtv. 64. §-ában és 67. §-ában említett titkos együttműködési megállapodásban vagy az azzal egyidejűleg kötött külön megállapodásban rögzíteni kell a személyes adatok védelméről és a közérdekű adatok nyilvánosságáról szóló 1992. évi LXIII. törvény 3. §-a (1) bekezdésének </w:t>
      </w:r>
      <w:r>
        <w:rPr>
          <w:i/>
        </w:rPr>
        <w:t xml:space="preserve">a) </w:t>
      </w:r>
      <w:r>
        <w:rPr/>
        <w:t>pontjában foglalt feltétel fennállását is.</w:t>
      </w:r>
    </w:p>
    <w:p>
      <w:pPr>
        <w:pStyle w:val="Normal"/>
        <w:autoSpaceDE w:val="false"/>
        <w:rPr>
          <w:sz w:val="20"/>
        </w:rPr>
      </w:pPr>
      <w:r>
        <w:rPr>
          <w:sz w:val="20"/>
        </w:rPr>
      </w:r>
    </w:p>
    <w:p>
      <w:pPr>
        <w:pStyle w:val="Normal"/>
        <w:jc w:val="both"/>
        <w:rPr/>
      </w:pPr>
      <w:r>
        <w:rPr/>
        <w:t>A gépjárművek tulajdonjogával kapcsolatos nyilvántartásokra a közúti közlekedési igazgatási feladatokról, a közúti közlekedési okmányok kiadásáról és visszavonásáról szóló 35/2000. (XI. 30.) BM rendelet vonatkozik.</w:t>
      </w:r>
    </w:p>
    <w:p>
      <w:pPr>
        <w:pStyle w:val="Normal"/>
        <w:autoSpaceDE w:val="false"/>
        <w:ind w:left="567" w:hanging="0"/>
        <w:jc w:val="both"/>
        <w:rPr>
          <w:sz w:val="20"/>
        </w:rPr>
      </w:pPr>
      <w:r>
        <w:rPr>
          <w:sz w:val="20"/>
        </w:rPr>
      </w:r>
    </w:p>
    <w:p>
      <w:pPr>
        <w:pStyle w:val="TextBody"/>
        <w:rPr/>
      </w:pPr>
      <w:r>
        <w:rPr/>
        <w:t>A bűnügyi nyilvántartással kapcsolatban a büntetőeljárásról szóló 1998. évi XIX. törvény  (továbbiakban Be.) 78/A. § (1) bekezdése szerint: „A nyomozás elrendelését követően az ügyész, illetőleg az ügyész jóváhagyásával a nyomozó hatóság a megkeresésre vonatkozó szabályok szerint - ha ez az ügy jellege miatt szükséges - a gyanúsítottról (feljelentettről, illetőleg az elkövetéssel gyanúsítható személyről) a tényállás felderítése érdekében adatok szolgáltatását igényelheti az adóhatóságtól, a hírközlési szolgáltatást nyújtó szervezettől, az egészségügyi és a hozzá kapcsolódó adatot kezelő szervtől, továbbá a banktitoknak, értékpapírtitoknak, pénztártitoknak és egyéb üzleti titoknak minősülő adatot kezelő szervtől. A nyomozó hatóság a közúti közlekedési nyilvántartásból és az ingatlan-nyilvántartásból az ügyész jóváhagyása nélkül is igényelheti adatok szolgáltatását. Az adatszolgáltatás nem tagadható meg.</w:t>
      </w:r>
    </w:p>
    <w:p>
      <w:pPr>
        <w:pStyle w:val="Normal"/>
        <w:jc w:val="both"/>
        <w:rPr/>
      </w:pPr>
      <w:r>
        <w:rPr/>
        <w:t>(2) Ha meghatározott személy megalapozottan gyanúsítható bűncselekmény elkövetésével, e személyről be kell szerezni a bűnügyi nyilvántartás adatait, és - ha annak külön törvényben meghatározott feltételei fennállnak - a szervezett bűnözés elleni koordinációs központ adatnyilvántartásában kezelt adatokat.</w:t>
      </w:r>
    </w:p>
    <w:p>
      <w:pPr>
        <w:pStyle w:val="Normal"/>
        <w:jc w:val="both"/>
        <w:rPr/>
      </w:pPr>
      <w:r>
        <w:rPr/>
        <w:t>(3) A nyomozó hatóság - az ügyész hozzájárulásával - átveheti a külön törvényben meghatározott, az ügyészség büntetőjogi tevékenysége során keletkezett és ügyészségi adatnyilvántartásban kezelt személyes adatokat, valamint a büntetés-végrehajtási szervezet nyilvántartásaiban kezelt adatokat.</w:t>
      </w:r>
    </w:p>
    <w:p>
      <w:pPr>
        <w:pStyle w:val="Normal"/>
        <w:jc w:val="both"/>
        <w:rPr>
          <w:sz w:val="20"/>
        </w:rPr>
      </w:pPr>
      <w:r>
        <w:rPr/>
        <w:t>(4) Az (1)-(3) bekezdés alapján átvett adat csak az ügyben és csak akkor használható fel, ha az adatszolgáltatással érintett személlyel szemben az ügyész vádat emel. Ha az ügyész nem emel vádat, az átvett adatot törölni kell.”</w:t>
      </w:r>
    </w:p>
    <w:p>
      <w:pPr>
        <w:pStyle w:val="Normal"/>
        <w:autoSpaceDE w:val="false"/>
        <w:ind w:left="567" w:hanging="0"/>
        <w:jc w:val="both"/>
        <w:rPr>
          <w:i/>
          <w:i/>
          <w:sz w:val="20"/>
        </w:rPr>
      </w:pPr>
      <w:r>
        <w:rPr>
          <w:i/>
          <w:sz w:val="20"/>
        </w:rPr>
      </w:r>
    </w:p>
    <w:p>
      <w:pPr>
        <w:pStyle w:val="Heading4"/>
        <w:jc w:val="left"/>
        <w:rPr/>
      </w:pPr>
      <w:r>
        <w:rPr/>
        <w:t>Vám- és Pénzügyőrség</w:t>
      </w:r>
    </w:p>
    <w:p>
      <w:pPr>
        <w:pStyle w:val="Normal"/>
        <w:spacing w:before="240" w:after="240"/>
        <w:jc w:val="both"/>
        <w:rPr/>
      </w:pPr>
      <w:r>
        <w:rPr/>
        <w:t xml:space="preserve">A Vám- és Pénzügyőrségről szóló 2004. évi XIX. törvény külön rendelkezik a bűnügyi adatkezelésről és külön a közigazgatási adatkezelésről. A bűnügyi nyilvántartás szabályait a 35-37. §-ok tartalmazzák: </w:t>
      </w:r>
    </w:p>
    <w:p>
      <w:pPr>
        <w:pStyle w:val="TextBody"/>
        <w:rPr/>
      </w:pPr>
      <w:r>
        <w:rPr/>
        <w:t>A Vám- és Pénzügyőrség által bűnüldözési célból gyűjtött és tárolt személyes, továbbá a különleges adatokat - ha törvény eltérően nem rendelkezik - csak bűnüldözési célra lehet felhasználni.</w:t>
      </w:r>
    </w:p>
    <w:p>
      <w:pPr>
        <w:pStyle w:val="Normal"/>
        <w:jc w:val="both"/>
        <w:rPr/>
      </w:pPr>
      <w:r>
        <w:rPr/>
      </w:r>
    </w:p>
    <w:p>
      <w:pPr>
        <w:pStyle w:val="Normal"/>
        <w:jc w:val="both"/>
        <w:rPr/>
      </w:pPr>
      <w:r>
        <w:rPr/>
        <w:t>A Vám- és Pénzügyőrség más szervek által kezelt személyes adatokhoz bűnüldözési feladatai ellátása céljából - törvényben meghatározottak szerint - hozzáférhet, az ilyen módon szerzett adatot bűnüldözési céltól eltérően nem használhatja fel, és nem továbbíthatja.</w:t>
      </w:r>
    </w:p>
    <w:p>
      <w:pPr>
        <w:pStyle w:val="TextBody"/>
        <w:rPr/>
      </w:pPr>
      <w:r>
        <w:rPr/>
      </w:r>
    </w:p>
    <w:p>
      <w:pPr>
        <w:pStyle w:val="TextBody"/>
        <w:rPr/>
      </w:pPr>
      <w:r>
        <w:rPr/>
        <w:t>A Vám- és Pénzügyőrség a bűnüldözési, rendvédelmi feladatainak ellátása érdekében az általános munkarend korlátaitól függetlenül adatokat kérhet a személyiadat- és lakcímnyilvántartó szervektől, az országos gépjármű, gépjárművezetői alapnyilvántartásokból, a külföldre utazást korlátozó rendelkezés hatálya alatt állókra és az útlevélre vonatkozó nyilvántartásokból, a bűnügyi nyilvántartásból, valamint az általános munkarend figyelembevételével a büntetés-végrehajtási intézetekben fogva tartottak nyilvántartásából. Rendvédelmi célra a fogva tartottakról azok személyazonosító adatai, lakcíme kérhető le. Az adatkérést hiányos és töredékadatok alapján is teljesíteni kell.</w:t>
      </w:r>
    </w:p>
    <w:p>
      <w:pPr>
        <w:pStyle w:val="Normal"/>
        <w:jc w:val="both"/>
        <w:rPr/>
      </w:pPr>
      <w:r>
        <w:rPr/>
      </w:r>
    </w:p>
    <w:p>
      <w:pPr>
        <w:pStyle w:val="Normal"/>
        <w:jc w:val="both"/>
        <w:rPr/>
      </w:pPr>
      <w:r>
        <w:rPr/>
        <w:t>A Vám- és Pénzügyőrség a jogszabályban meghatározott bűnüldözési feladatainak ellátása érdekében kezelheti, illetve az adatkezelésre feljogosított szervek nyilvántartásából átveheti:</w:t>
      </w:r>
    </w:p>
    <w:p>
      <w:pPr>
        <w:pStyle w:val="Normal"/>
        <w:jc w:val="both"/>
        <w:rPr/>
      </w:pPr>
      <w:r>
        <w:rPr>
          <w:i/>
        </w:rPr>
        <w:t xml:space="preserve">a) </w:t>
      </w:r>
      <w:r>
        <w:rPr/>
        <w:t>a felderítetlenül maradt bűncselekmény kriminalisztikai szempontból fontos jellemzőit a bűncselekmény elkövetőjének felderítéséig, vagy ennek hiányában a büntethetőség elévüléséig,</w:t>
      </w:r>
    </w:p>
    <w:p>
      <w:pPr>
        <w:pStyle w:val="Normal"/>
        <w:jc w:val="both"/>
        <w:rPr/>
      </w:pPr>
      <w:r>
        <w:rPr>
          <w:i/>
        </w:rPr>
        <w:t xml:space="preserve">b) </w:t>
      </w:r>
      <w:r>
        <w:rPr/>
        <w:t>a bűncselekmény helyszínén rögzített nyomokat, anyagmaradványokat, eszközöket, szagmintákat a bűncselekmény elkövetőjének felderítéséig, vagy ennek hiányában a büntethetőség elévüléséig,</w:t>
      </w:r>
    </w:p>
    <w:p>
      <w:pPr>
        <w:pStyle w:val="Normal"/>
        <w:jc w:val="both"/>
        <w:rPr/>
      </w:pPr>
      <w:r>
        <w:rPr>
          <w:i/>
        </w:rPr>
        <w:t xml:space="preserve">c) </w:t>
      </w:r>
      <w:r>
        <w:rPr/>
        <w:t>a szándékos bűncselekmény elkövetésének megalapozott gyanúja miatt kihallgatott személy adatait, ujjlenyomatát, személyleírását, fényképét, hang- és szagmintáját, valamint az elvégzett kriminalisztikai szakérői vizsgálatok adatait a bűncselekmény büntethetőségének elévülésétől, vagy elítélés esetén a büntetett előélethez fűződő hátrányok alóli mentesítéstől számított húsz évig,</w:t>
      </w:r>
    </w:p>
    <w:p>
      <w:pPr>
        <w:pStyle w:val="Normal"/>
        <w:jc w:val="both"/>
        <w:rPr/>
      </w:pPr>
      <w:r>
        <w:rPr>
          <w:i/>
        </w:rPr>
        <w:t xml:space="preserve">d) </w:t>
      </w:r>
      <w:r>
        <w:rPr/>
        <w:t>szándékos bűncselekmény megalapozott gyanúja miatt kihallgatott, illetve ilyen bűncselekmény elkövetése miatt elítélt személy cselekményének kriminalisztikai szempontból fontos jellemzőit a büntethetőség elévüléséig, vagy elítélés esetén a büntetett előélethez fűződő hátrányok alóli mentesítésig,</w:t>
      </w:r>
    </w:p>
    <w:p>
      <w:pPr>
        <w:pStyle w:val="Normal"/>
        <w:jc w:val="both"/>
        <w:rPr/>
      </w:pPr>
      <w:r>
        <w:rPr>
          <w:i/>
        </w:rPr>
        <w:t xml:space="preserve">e) </w:t>
      </w:r>
      <w:r>
        <w:rPr/>
        <w:t>a szervezett bűnözésre utaló cselekményekben vagy tényállásokban érintett személyek, kapcsolataik adatait és kriminalisztikai szempontból fontos jellemzőit az érintett személyre vonatkozóan keletkezett utolsó adatot követő húsz évig,</w:t>
      </w:r>
    </w:p>
    <w:p>
      <w:pPr>
        <w:pStyle w:val="Normal"/>
        <w:jc w:val="both"/>
        <w:rPr/>
      </w:pPr>
      <w:r>
        <w:rPr>
          <w:i/>
        </w:rPr>
        <w:t xml:space="preserve">f) </w:t>
      </w:r>
      <w:r>
        <w:rPr/>
        <w:t>olyan személyek adatait, akikkel szemben nemzetközi kötelezettségvállalás alapján nemzetközi bűnüldözési intézkedéseket kell foganatosítani, valamint e személyek kapcsolatainak adatait és kriminalisztikai szempontból fontos jellemzőit a büntethetőség elévüléséig, vagy a nemzetközi kötelezettségvállalásban meghatározott ideig,</w:t>
      </w:r>
    </w:p>
    <w:p>
      <w:pPr>
        <w:pStyle w:val="Normal"/>
        <w:jc w:val="both"/>
        <w:rPr/>
      </w:pPr>
      <w:r>
        <w:rPr>
          <w:i/>
        </w:rPr>
        <w:t xml:space="preserve">g) </w:t>
      </w:r>
      <w:r>
        <w:rPr/>
        <w:t>az egyes bűncselekmények nyomozása során a felderítéssel és bizonyítással kapcsolatban keletkezett iratokban szereplő személyek és kapcsolataik adatait, illetve az eljárási helyzetükre vonatkozó adatokat, valamint a hozzájuk fűződő nyomozási adatokat az ügyben hozott jogerős ítéletig, vagy a nyomozás megszüntetése esetén a bűncselekmény büntethetőségének elévüléséig,</w:t>
      </w:r>
    </w:p>
    <w:p>
      <w:pPr>
        <w:pStyle w:val="Normal"/>
        <w:jc w:val="both"/>
        <w:rPr/>
      </w:pPr>
      <w:r>
        <w:rPr>
          <w:i/>
        </w:rPr>
        <w:t xml:space="preserve">h) </w:t>
      </w:r>
      <w:r>
        <w:rPr/>
        <w:t>a titkos információgyűjtés során keletkezett adatokat, ha büntetőeljárás nem indul, a gyűjtés lezárását követő két évig,</w:t>
      </w:r>
    </w:p>
    <w:p>
      <w:pPr>
        <w:pStyle w:val="Normal"/>
        <w:jc w:val="both"/>
        <w:rPr/>
      </w:pPr>
      <w:r>
        <w:rPr>
          <w:i/>
        </w:rPr>
        <w:t xml:space="preserve">i) </w:t>
      </w:r>
      <w:r>
        <w:rPr/>
        <w:t>a titkos információgyűjtés alkalmazásával érintett személyek adatait - beleértve a Vám- és Pénzügyőrséggel együttműködőket és a fedett nyomozókat is - és az alkalmazás eredményét, ha büntetőeljárás nem indul, a titkos információgyűjtés lezárását követő legfeljebb 2 évig, büntetőeljárás lefolytatása esetén a büntethetőség elévüléséig, elítélés esetén a büntetett előélethez fűződő hátrányok alóli mentesítésig, illetve legfeljebb 20 évig, együttműködők, valamint fedett nyomozók esetén az együttműködés, illetve a fedett nyomozói tevékenység megszűnésétől számított húsz évig.</w:t>
      </w:r>
    </w:p>
    <w:p>
      <w:pPr>
        <w:pStyle w:val="Normal"/>
        <w:jc w:val="both"/>
        <w:rPr/>
      </w:pPr>
      <w:r>
        <w:rPr/>
      </w:r>
    </w:p>
    <w:p>
      <w:pPr>
        <w:pStyle w:val="TextBody"/>
        <w:rPr/>
      </w:pPr>
      <w:r>
        <w:rPr/>
        <w:t>A Vám- és Pénzügyőrség törvényben meghatározott bűnüldözési feladatai teljesítése érdekében - ha az adatvédelem feltételei biztosítottak - az adott bűncselekmény felderítése és nyomozása során bűnüldözési és közigazgatási rendszereit egymással összekapcsolva egyedi adatkezelést végezhet. Az ennek során keletkezett olyan új adatokat, amelyeket a büntetőeljárás során nem használnak fel, törölni kell.</w:t>
      </w:r>
    </w:p>
    <w:p>
      <w:pPr>
        <w:pStyle w:val="Normal"/>
        <w:jc w:val="both"/>
        <w:rPr/>
      </w:pPr>
      <w:r>
        <w:rPr/>
      </w:r>
    </w:p>
    <w:p>
      <w:pPr>
        <w:pStyle w:val="Normal"/>
        <w:jc w:val="both"/>
        <w:rPr/>
      </w:pPr>
      <w:r>
        <w:rPr/>
        <w:t>A Vám- és Pénzügyőrség személyes adatokat, bűnüldözési adatokat, valamint a büntetett előéletre vonatkozó különleges adatokat az országból harmadik országba bűnüldözési, igazságszolgáltatási szervek, illetve nemzetközi bűnüldöző szervezetek részére - az EU nemzetközi bűnüldöző szervezetei, valamint az INTERPOL kivételével - nemzetközi szerződés alapján továbbíthat, ha a továbbítás súlyos vagy közvetlen veszély elhárításához, vagy bűncselekmény megelőzéséhez szükséges és a személyes adatok kezelésének feltételei a külföldi adatkezelőnél minden egyes adat tekintetében teljesülnek.</w:t>
      </w:r>
    </w:p>
    <w:p>
      <w:pPr>
        <w:pStyle w:val="Normal"/>
        <w:jc w:val="both"/>
        <w:rPr/>
      </w:pPr>
      <w:r>
        <w:rPr/>
      </w:r>
    </w:p>
    <w:p>
      <w:pPr>
        <w:pStyle w:val="Normal"/>
        <w:jc w:val="both"/>
        <w:rPr/>
      </w:pPr>
      <w:r>
        <w:rPr/>
        <w:t>A Vám- és Pénzügyőrség a nyomozó hatósági jogkörébe tartozó bűncselekményekkel összefüggésben keletkezett személyes és bűnüldözési adatokat - beleértve a titkos információgyűjtés során keletkezett adatokat is - az Európai Rendőrségi Hivatal, a Nemzetközi Bűnügyi Rendőrség Szervezete, a Schengeni Információs Rendszer központja és nemzeti egysége, valamint a bűnüldöző szervek együttműködését szabályozó egyéb, két- és többoldalú nemzetközi szerződésen alapuló regionális bűnüldözési szervezet részére az Európai Unió bűnüldözési információs rendszere és a Nemzetközi Bűnügyi Rendőrség Szervezete keretében megvalósuló együttműködésről és információcseréről szóló 1999. évi LIV. törvény rendelkezései alkalmazásával vehet, illetve adhat át.</w:t>
      </w:r>
    </w:p>
    <w:p>
      <w:pPr>
        <w:pStyle w:val="Normal"/>
        <w:autoSpaceDE w:val="false"/>
        <w:rPr>
          <w:sz w:val="20"/>
        </w:rPr>
      </w:pPr>
      <w:r>
        <w:rPr>
          <w:sz w:val="20"/>
        </w:rPr>
      </w:r>
    </w:p>
    <w:p>
      <w:pPr>
        <w:pStyle w:val="Heading3"/>
        <w:rPr/>
      </w:pPr>
      <w:bookmarkStart w:id="62" w:name="__RefHeading___Toc183836301"/>
      <w:bookmarkEnd w:id="62"/>
      <w:r>
        <w:rPr/>
        <w:t>Törvény a bűnügyi nyilvántartásról</w:t>
      </w:r>
    </w:p>
    <w:p>
      <w:pPr>
        <w:pStyle w:val="TextBody"/>
        <w:rPr/>
      </w:pPr>
      <w:r>
        <w:rPr/>
      </w:r>
    </w:p>
    <w:p>
      <w:pPr>
        <w:pStyle w:val="TextBody"/>
        <w:rPr/>
      </w:pPr>
      <w:r>
        <w:rPr/>
        <w:t>A bűnügyi nyilvántartásról és a hatósági erkölcsi bizonyítványról szóló 1999. évi LXXXV. törvény (Bnytv.) célja, hogy meghatározza a bűnügyi nyilvántartások körét és az azokban nyilvántartott adatokat, megállapítsa az egyes nyilvántartások részére történő adatközlés, valamint az adatigénylés és adatszolgáltatás szabályait, továbbá rögzítse az adatkezelés feltételeit.</w:t>
      </w:r>
    </w:p>
    <w:p>
      <w:pPr>
        <w:pStyle w:val="Normal"/>
        <w:jc w:val="both"/>
        <w:rPr>
          <w:b/>
          <w:b/>
          <w:i/>
          <w:i/>
          <w:sz w:val="20"/>
        </w:rPr>
      </w:pPr>
      <w:r>
        <w:rPr>
          <w:b/>
          <w:i/>
          <w:sz w:val="20"/>
        </w:rPr>
      </w:r>
    </w:p>
    <w:p>
      <w:pPr>
        <w:pStyle w:val="Normal"/>
        <w:jc w:val="both"/>
        <w:rPr/>
      </w:pPr>
      <w:r>
        <w:rPr/>
        <w:t>A bűnüldözés és a bűnmegelőzés állami feladat, amely elválaszthatatlanul összekapcsolódik az állam büntetőjogi igényét érvényesítő igazság-szolgáltatással.</w:t>
      </w:r>
    </w:p>
    <w:p>
      <w:pPr>
        <w:pStyle w:val="Normal"/>
        <w:jc w:val="both"/>
        <w:rPr/>
      </w:pPr>
      <w:r>
        <w:rPr/>
      </w:r>
    </w:p>
    <w:p>
      <w:pPr>
        <w:pStyle w:val="Normal"/>
        <w:jc w:val="both"/>
        <w:rPr/>
      </w:pPr>
      <w:r>
        <w:rPr/>
        <w:t>A büntetőeljárás alá vont állampolgároknak, a sértetteknek, az eljárást folytató hatóságoknak egyaránt érdeke, hogy a bírósági, (ügyészségi, nyomozó hatósági) határozat meghozatalának alapjául szolgáló tények minél rövidebb idő alatt, ugyanakkor minél nagyobb biztonsággal megállapíthatók legyenek.</w:t>
      </w:r>
    </w:p>
    <w:p>
      <w:pPr>
        <w:pStyle w:val="Normal"/>
        <w:jc w:val="both"/>
        <w:rPr/>
      </w:pPr>
      <w:r>
        <w:rPr/>
      </w:r>
    </w:p>
    <w:p>
      <w:pPr>
        <w:pStyle w:val="Normal"/>
        <w:jc w:val="both"/>
        <w:rPr/>
      </w:pPr>
      <w:r>
        <w:rPr/>
        <w:t>Az igazságszolgáltatási és bűnüldözési feladatok - a nemzetközi egyezmények által is megkövetelt ésszerű időn belüli, egyben az ártatlanság vélelmét biztosító módon történő - ellátásában meghatározó szerepe van az elkövető kilétének megállapítását, elkövetői mivoltának bizonyítását, felkutatását lehetővé tévő, illetve a bűncselekmény elkövetésével gyanúsított személy aktuális hollétéről információt adó, továbbá az adott személy azonosítására kétséget kizáró módon alkalmas adatoknak az ismerete.</w:t>
      </w:r>
    </w:p>
    <w:p>
      <w:pPr>
        <w:pStyle w:val="Normal"/>
        <w:jc w:val="both"/>
        <w:rPr/>
      </w:pPr>
      <w:r>
        <w:rPr/>
      </w:r>
    </w:p>
    <w:p>
      <w:pPr>
        <w:pStyle w:val="Normal"/>
        <w:jc w:val="both"/>
        <w:rPr/>
      </w:pPr>
      <w:r>
        <w:rPr/>
        <w:t>Az említett okokból egy adott személyt illetően releváns adatnak minősül az, hogy vele szemben alkalmaztak-e már a büntető törvénykönyvben meghatározott büntetést, illetve intézkedést; továbbá hogy egy adott időpontban folyik-e ellene büntetőeljárás; valamint hogy elrendelték-e előzetes letartóztatását, vagy más, meghatározott helyen tartózkodással járó kényszerintézkedés (lakhelyelhagyási tilalom, ideiglenes kényszergyógykezelés) foganatosítását.</w:t>
      </w:r>
    </w:p>
    <w:p>
      <w:pPr>
        <w:pStyle w:val="Normal"/>
        <w:jc w:val="both"/>
        <w:rPr/>
      </w:pPr>
      <w:r>
        <w:rPr/>
      </w:r>
    </w:p>
    <w:p>
      <w:pPr>
        <w:pStyle w:val="Normal"/>
        <w:jc w:val="both"/>
        <w:rPr/>
      </w:pPr>
      <w:r>
        <w:rPr/>
        <w:t>Az adatok naprakészségének és pontosságának igénye mellett további kívánalom, hogy ezekhez az adatokhoz igazságszolgáltatási, és bűnüldözési feladataik ellátásához a nyomozó hatóságok, ügyészségek, bíróságok, illetve a büntetés-végrehajtási szervek mindegyike hozzáférhessen.</w:t>
      </w:r>
    </w:p>
    <w:p>
      <w:pPr>
        <w:pStyle w:val="Normal"/>
        <w:jc w:val="both"/>
        <w:rPr/>
      </w:pPr>
      <w:r>
        <w:rPr/>
      </w:r>
    </w:p>
    <w:p>
      <w:pPr>
        <w:pStyle w:val="Normal"/>
        <w:jc w:val="both"/>
        <w:rPr/>
      </w:pPr>
      <w:r>
        <w:rPr/>
        <w:t>E kritériumok a kérdéses adatcsoportok központi nyilvántartása révén teljesíthetők.</w:t>
      </w:r>
    </w:p>
    <w:p>
      <w:pPr>
        <w:pStyle w:val="Normal"/>
        <w:jc w:val="both"/>
        <w:rPr/>
      </w:pPr>
      <w:r>
        <w:rPr/>
      </w:r>
    </w:p>
    <w:p>
      <w:pPr>
        <w:pStyle w:val="Normal"/>
        <w:jc w:val="both"/>
        <w:rPr/>
      </w:pPr>
      <w:r>
        <w:rPr/>
        <w:t>A nyilvántartásnak meg kell felelnie a jogbiztonság, az adatvédelem követelményének, valamint a Strasbourgban, 1959. április 20-án kelt, a kölcsönös bűnügyi jogsegélyről szóló európai egyezmény és kiegészítő jegyzőkönyvének kihirdetéséről szóló 1994. évi XIX. törvényben foglaltaknak is.</w:t>
      </w:r>
    </w:p>
    <w:p>
      <w:pPr>
        <w:pStyle w:val="Normal"/>
        <w:jc w:val="both"/>
        <w:rPr/>
      </w:pPr>
      <w:r>
        <w:rPr/>
      </w:r>
    </w:p>
    <w:p>
      <w:pPr>
        <w:pStyle w:val="Normal"/>
        <w:jc w:val="both"/>
        <w:rPr/>
      </w:pPr>
      <w:r>
        <w:rPr/>
        <w:t>Az egyezmény alapján az abban részes országok nyilvántartást végző szervei egymás irányában ugyanolyan adatszolgáltatásra kötelezettek, mint saját államuk arra illetékes igazságszolgáltatási és bűnüldöző szervei felé.</w:t>
      </w:r>
    </w:p>
    <w:p>
      <w:pPr>
        <w:pStyle w:val="Normal"/>
        <w:jc w:val="both"/>
        <w:rPr/>
      </w:pPr>
      <w:r>
        <w:rPr/>
      </w:r>
    </w:p>
    <w:p>
      <w:pPr>
        <w:pStyle w:val="Normal"/>
        <w:jc w:val="both"/>
        <w:rPr/>
      </w:pPr>
      <w:r>
        <w:rPr/>
        <w:t>Emellett figyelemmel kell lenni azokra - az Európai Unió jogrendszere harmadik pillérét képező igazságügyi és belügyi együttműködés súlyponti részét alkotó - többoldalú egyezményekre, amelyek a szervezett bűnözés, az illegális kábítószer-kereskedelem, a pénzmosás és a terrorizmus visszaszorítására hivatottak.</w:t>
      </w:r>
    </w:p>
    <w:p>
      <w:pPr>
        <w:pStyle w:val="Normal"/>
        <w:jc w:val="both"/>
        <w:rPr/>
      </w:pPr>
      <w:r>
        <w:rPr/>
      </w:r>
    </w:p>
    <w:p>
      <w:pPr>
        <w:pStyle w:val="Normal"/>
        <w:jc w:val="both"/>
        <w:rPr/>
      </w:pPr>
      <w:r>
        <w:rPr/>
        <w:t>Az egyezményekben részes felek együttműködési kötelezettsége kiterjed a szabályozás, az eljárások, a tájékoztatás harmonizációjára is.</w:t>
      </w:r>
    </w:p>
    <w:p>
      <w:pPr>
        <w:pStyle w:val="Normal"/>
        <w:jc w:val="both"/>
        <w:rPr/>
      </w:pPr>
      <w:r>
        <w:rPr/>
      </w:r>
    </w:p>
    <w:p>
      <w:pPr>
        <w:pStyle w:val="TextBody"/>
        <w:rPr/>
      </w:pPr>
      <w:r>
        <w:rPr/>
        <w:t>Az Alkotmány rögzíti, hogy a Magyar Köztársaságban mindenkit megillet a személyes adatok védelméhez való jog [1949. évi XX. törvény 59. § (1) bekezdés].</w:t>
      </w:r>
    </w:p>
    <w:p>
      <w:pPr>
        <w:pStyle w:val="Normal"/>
        <w:jc w:val="both"/>
        <w:rPr/>
      </w:pPr>
      <w:r>
        <w:rPr/>
      </w:r>
    </w:p>
    <w:p>
      <w:pPr>
        <w:pStyle w:val="Normal"/>
        <w:jc w:val="both"/>
        <w:rPr/>
      </w:pPr>
      <w:r>
        <w:rPr/>
        <w:t>A jogalkotásról szóló törvény értelmében az Országgyűlés törvényben állapítja meg az állampolgárok alapvető jogait és kötelességeit, ezek feltételeit és korlátait, valamint érvényre juttatásuk eljárási szabályait. Az állampolgárok alapvető jogai és kötelességei körében törvényben kell szabályozni a személyi nyilvántartást (1987. évi XI. törvény 2. § c) pont, és 5. § l) pont).</w:t>
      </w:r>
    </w:p>
    <w:p>
      <w:pPr>
        <w:pStyle w:val="Normal"/>
        <w:jc w:val="both"/>
        <w:rPr/>
      </w:pPr>
      <w:r>
        <w:rPr/>
      </w:r>
    </w:p>
    <w:p>
      <w:pPr>
        <w:pStyle w:val="Normal"/>
        <w:jc w:val="both"/>
        <w:rPr/>
      </w:pPr>
      <w:r>
        <w:rPr/>
        <w:t>A személyes adatok védelméről és a közérdekű adatok nyilvánosságáról szóló 1992. évi LXIII. törvény (a továbbiakban: Avtv.) a különleges adatok közé sorolja a büntetett előéletre vonatkozó személyes adatokat és meghatározza azok kezelhetőségének feltételeit [2. § 2. pont b)</w:t>
      </w:r>
      <w:r>
        <w:rPr>
          <w:b/>
          <w:i/>
        </w:rPr>
        <w:t xml:space="preserve"> </w:t>
      </w:r>
      <w:r>
        <w:rPr>
          <w:bCs/>
          <w:iCs/>
        </w:rPr>
        <w:t>al</w:t>
      </w:r>
      <w:r>
        <w:rPr/>
        <w:t>pont, 3. § (2) bekezdés]. Eszerint a személyes, illetőleg a különleges adat - az Avtv.-ben nevesítetteken kívüli egyéb esetben - akkor kezelhető, ha azt törvény elrendeli.</w:t>
      </w:r>
    </w:p>
    <w:p>
      <w:pPr>
        <w:pStyle w:val="Normal"/>
        <w:jc w:val="both"/>
        <w:rPr/>
      </w:pPr>
      <w:r>
        <w:rPr/>
      </w:r>
    </w:p>
    <w:p>
      <w:pPr>
        <w:pStyle w:val="TextBody"/>
        <w:rPr/>
      </w:pPr>
      <w:r>
        <w:rPr/>
        <w:t>E rendelkezésekből következően a bűnügyi nyilvántartás által tartalmazott személyes adatok kezeléséről, ennek keretében azok nyilvántartásáról törvénynek kell rendelkeznie, amely - lévén, hogy a büntetett vagy büntetlen előéletet igazoló okirat kiállítása is különleges személyes adatok kezelését jelenti - magába kell foglalja az erkölcsi bizonyítványra vonatkozó szabályozást is.</w:t>
      </w:r>
    </w:p>
    <w:p>
      <w:pPr>
        <w:pStyle w:val="Normal"/>
        <w:jc w:val="both"/>
        <w:rPr/>
      </w:pPr>
      <w:r>
        <w:rPr/>
      </w:r>
    </w:p>
    <w:p>
      <w:pPr>
        <w:pStyle w:val="Normal"/>
        <w:jc w:val="both"/>
        <w:rPr/>
      </w:pPr>
      <w:r>
        <w:rPr/>
        <w:t>A törvény életbe lépését megelőzően húsz éven át hatályban volt szabályozás szerint a bűnügyi nyilvántartás a bűntettesek (azaz a bíróság által kiszabott büntetéssel, intézkedéssel, illetve a megrovással és a vádemelés elhalasztással érintettek), a letartóztatottak, a körözöttek, valamint a vám- és a deviza-szabálysértés miatt megbüntetettek nyilvántartását ölelte fel.</w:t>
      </w:r>
    </w:p>
    <w:p>
      <w:pPr>
        <w:pStyle w:val="Normal"/>
        <w:jc w:val="both"/>
        <w:rPr/>
      </w:pPr>
      <w:r>
        <w:rPr/>
        <w:t>Ez a gyakorlatban évente mintegy 600.000 személy adatainak kezelését jelentette, ami várhatóan a jövőben sem fog csökkenni.</w:t>
      </w:r>
    </w:p>
    <w:p>
      <w:pPr>
        <w:pStyle w:val="Normal"/>
        <w:jc w:val="both"/>
        <w:rPr/>
      </w:pPr>
      <w:r>
        <w:rPr/>
      </w:r>
    </w:p>
    <w:p>
      <w:pPr>
        <w:pStyle w:val="Normal"/>
        <w:jc w:val="both"/>
        <w:rPr/>
      </w:pPr>
      <w:r>
        <w:rPr/>
        <w:t>E korábban nyilvántartott adatkörből a törvény szerinti bűnügyi nyilvántartás már nem tartalmazza a körözött, továbbá a vám- és a deviza-szabálysértés miatt megbüntetett személyeket.</w:t>
      </w:r>
    </w:p>
    <w:p>
      <w:pPr>
        <w:pStyle w:val="Normal"/>
        <w:jc w:val="both"/>
        <w:rPr/>
      </w:pPr>
      <w:r>
        <w:rPr/>
      </w:r>
    </w:p>
    <w:p>
      <w:pPr>
        <w:pStyle w:val="Normal"/>
        <w:jc w:val="both"/>
        <w:rPr/>
      </w:pPr>
      <w:r>
        <w:rPr/>
        <w:t>A körözött személyeket ugyanis a Rendőrségről szóló 1994. évi XXXIV. törvény alapján a rendőrség kezeli, így e tekintetben a szükséges szintű jogszabályi felhatalmazás megvan. A vám- illetve deviza-szabálysértést elkövetők nyilvántartása az utóbbi tíz évben végbement gazdasági-társadalmi átalakulások következtében indokolatlanná vált.</w:t>
      </w:r>
    </w:p>
    <w:p>
      <w:pPr>
        <w:pStyle w:val="Normal"/>
        <w:jc w:val="both"/>
        <w:rPr/>
      </w:pPr>
      <w:r>
        <w:rPr/>
      </w:r>
    </w:p>
    <w:p>
      <w:pPr>
        <w:pStyle w:val="Normal"/>
        <w:jc w:val="both"/>
        <w:rPr/>
      </w:pPr>
      <w:r>
        <w:rPr/>
        <w:t>A bűnözés mai volumene mellett az igazságszolgáltatás működőképességét veszélyezteti, a gyors és érdemi döntéshozatalt számottevően hátráltatja, esetenként ellehetetleníti az, ha nincs olyan nyilvántartás, amelyben minden olyan személy szerepel, aki ellen - bármilyen stádiumban - büntetőeljárás van folyamatban.</w:t>
      </w:r>
    </w:p>
    <w:p>
      <w:pPr>
        <w:pStyle w:val="Normal"/>
        <w:jc w:val="both"/>
        <w:rPr/>
      </w:pPr>
      <w:r>
        <w:rPr/>
      </w:r>
    </w:p>
    <w:p>
      <w:pPr>
        <w:pStyle w:val="Normal"/>
        <w:jc w:val="both"/>
        <w:rPr/>
      </w:pPr>
      <w:r>
        <w:rPr/>
        <w:t>Ennek ismerete nélkül nincs mód az ügyek egyesítésére, emiatt párhuzamosan folynak büntetőeljárások. A jelenlegi helyzetben a más hatóság előtti eljárás ténye csak a terheltnek a büntetőeljárás során tett nyilatkozatából derül ki.</w:t>
      </w:r>
    </w:p>
    <w:p>
      <w:pPr>
        <w:pStyle w:val="Normal"/>
        <w:jc w:val="both"/>
        <w:rPr/>
      </w:pPr>
      <w:r>
        <w:rPr/>
      </w:r>
    </w:p>
    <w:p>
      <w:pPr>
        <w:pStyle w:val="Normal"/>
        <w:jc w:val="both"/>
        <w:rPr/>
      </w:pPr>
      <w:r>
        <w:rPr/>
        <w:t>A társadalmi-gazdasági életnek számos olyan területe van, ahol a jogszabály a foglalkoztatáshoz, vagy más jogosultság, állampolgári jog gyakorlásához a büntetlen előéletet és annak közhitelű igazolását feltételként, vagy egyes meghatározott bűncselekmények miatti büntetettséget (pl.: az 1998. évi XI. törvény az ügyvédekről), illetve az érintettel szemben adott bűncselekmények alapos gyanúja miatti eljárás folyamatban létét (pl.: az 1998. évi XII. törvény a külföldre utazásról) kizáró okként határozza meg.</w:t>
      </w:r>
    </w:p>
    <w:p>
      <w:pPr>
        <w:pStyle w:val="Normal"/>
        <w:jc w:val="both"/>
        <w:rPr/>
      </w:pPr>
      <w:r>
        <w:rPr/>
      </w:r>
    </w:p>
    <w:p>
      <w:pPr>
        <w:pStyle w:val="Normal"/>
        <w:jc w:val="both"/>
        <w:rPr/>
      </w:pPr>
      <w:r>
        <w:rPr/>
        <w:t>Mindezekből következően a bűnügyi nyilvántartásnak magába kell foglalnia a gyanúsítottként eljárás alá vont személyek nyilvántartását is.</w:t>
      </w:r>
    </w:p>
    <w:p>
      <w:pPr>
        <w:pStyle w:val="Normal"/>
        <w:jc w:val="both"/>
        <w:rPr/>
      </w:pPr>
      <w:r>
        <w:rPr/>
      </w:r>
    </w:p>
    <w:p>
      <w:pPr>
        <w:pStyle w:val="Normal"/>
        <w:jc w:val="both"/>
        <w:rPr/>
      </w:pPr>
      <w:r>
        <w:rPr/>
        <w:t>A büntetőeljárásban különösen fontos szerepet kapnak azok a bizonyítási eszközök, amelyek révén kétséget kizáróan megállapítható egy személy kiléte, illetve elkövetői mivolta, továbbá a bűncselekmény helyszínén rögzített anyagmaradvány, nyom meghatározott személytől való származása, vagy ennek kizárhatósága.</w:t>
      </w:r>
    </w:p>
    <w:p>
      <w:pPr>
        <w:pStyle w:val="Normal"/>
        <w:jc w:val="both"/>
        <w:rPr/>
      </w:pPr>
      <w:r>
        <w:rPr/>
      </w:r>
    </w:p>
    <w:p>
      <w:pPr>
        <w:pStyle w:val="Normal"/>
        <w:jc w:val="both"/>
        <w:rPr/>
      </w:pPr>
      <w:r>
        <w:rPr/>
        <w:t>Valamely anyagmaradványnak egy adott személytől, vagy meghatározott anyagból való származásának ilyen biztonságú azonosítására az ujj- és tenyérnyomatok (a továbbiakban: ujjnyomat) mellett a dezoxiribonukleinsav (a továbbiakban: DNS) molekulák alkalmasak.</w:t>
      </w:r>
    </w:p>
    <w:p>
      <w:pPr>
        <w:pStyle w:val="Normal"/>
        <w:jc w:val="both"/>
        <w:rPr/>
      </w:pPr>
      <w:r>
        <w:rPr/>
        <w:t>Az ujjnyomat, és a DNS molekula egyrészt azért teszik lehetővé a kétséget kizáró azonosítást, mert minden egyes ember esetében más, csak az egyedre jellemző sajátosságokkal rendelkeznek, másrészt azért, mert ezek a jellegzetességek az ember élete során nem változnak.</w:t>
      </w:r>
    </w:p>
    <w:p>
      <w:pPr>
        <w:pStyle w:val="Normal"/>
        <w:jc w:val="both"/>
        <w:rPr/>
      </w:pPr>
      <w:r>
        <w:rPr/>
      </w:r>
    </w:p>
    <w:p>
      <w:pPr>
        <w:pStyle w:val="Normal"/>
        <w:jc w:val="both"/>
        <w:rPr/>
      </w:pPr>
      <w:r>
        <w:rPr/>
        <w:t>A büntetőeljárásokban - éppen egyértelműségük miatt - mindkét lehetőség mindennaposan igénybe vett eszköze a bizonyításnak.</w:t>
      </w:r>
    </w:p>
    <w:p>
      <w:pPr>
        <w:pStyle w:val="Normal"/>
        <w:jc w:val="both"/>
        <w:rPr/>
      </w:pPr>
      <w:r>
        <w:rPr/>
      </w:r>
    </w:p>
    <w:p>
      <w:pPr>
        <w:pStyle w:val="Normal"/>
        <w:jc w:val="both"/>
        <w:rPr/>
      </w:pPr>
      <w:r>
        <w:rPr/>
        <w:t>A bizonyítás mellett jelentős szerepet kap az ujjnyomat, illetve a DNS elemzés alapján történő személyazonosítás a szabadságvesztésre ítéltek, illetve a személyes szabadságot korlátozó kényszerintézkedés alá helyezett terheltek esetében.</w:t>
      </w:r>
    </w:p>
    <w:p>
      <w:pPr>
        <w:pStyle w:val="Normal"/>
        <w:jc w:val="both"/>
        <w:rPr/>
      </w:pPr>
      <w:r>
        <w:rPr/>
      </w:r>
    </w:p>
    <w:p>
      <w:pPr>
        <w:pStyle w:val="Normal"/>
        <w:jc w:val="both"/>
        <w:rPr/>
      </w:pPr>
      <w:r>
        <w:rPr/>
        <w:t>Az utóbbi években többször előfordult, hogy a büntetés letöltésére az elítélt helyett, annak adatait használva - az érintettől kapott anyagi juttatás ellenében - más személy jelentkezett, sőt olyan esetek is ismertek, amikor a terhelt helyett más töltötte le az előzetes letartóztatást, illetőleg a büntetést.</w:t>
      </w:r>
    </w:p>
    <w:p>
      <w:pPr>
        <w:pStyle w:val="Normal"/>
        <w:jc w:val="both"/>
        <w:rPr/>
      </w:pPr>
      <w:r>
        <w:rPr/>
      </w:r>
    </w:p>
    <w:p>
      <w:pPr>
        <w:pStyle w:val="Normal"/>
        <w:jc w:val="both"/>
        <w:rPr/>
      </w:pPr>
      <w:r>
        <w:rPr/>
        <w:t>A bizonyítás egyes eseteiben (például felismertetés fénykép alapján), valamint a szökésben lévő, illetve más okból körözött személyek felkutatása során, továbbá az előbb említett vonatkozásban is meghatározó jelentőségű, hogy a gyanúsítottról, elítéltről fénykép is rendelkezésre álljon, ezért az ujjnyomatokhoz hasonlóan szükség van a terheltek fényképének nyilvántartására is.</w:t>
      </w:r>
    </w:p>
    <w:p>
      <w:pPr>
        <w:pStyle w:val="Normal"/>
        <w:jc w:val="both"/>
        <w:rPr/>
      </w:pPr>
      <w:r>
        <w:rPr/>
        <w:t>A személy kétséget kizáró azonosíthatóságának igénye jelentkezik az államhatárt átlépők ellenőrzése során, valamint az ismeretlen személyazonosságú holttestek esetében is.</w:t>
      </w:r>
    </w:p>
    <w:p>
      <w:pPr>
        <w:pStyle w:val="Normal"/>
        <w:jc w:val="both"/>
        <w:rPr/>
      </w:pPr>
      <w:r>
        <w:rPr/>
      </w:r>
    </w:p>
    <w:p>
      <w:pPr>
        <w:pStyle w:val="Normal"/>
        <w:jc w:val="both"/>
        <w:rPr/>
      </w:pPr>
      <w:r>
        <w:rPr/>
        <w:t>Az ujjnyomat nyilvántarthatóságával, illetve levételével kapcsolatban a törvénynek pótolnia kell a korábbi, közel sem teljes körű szabályozás hiányosságait is.</w:t>
      </w:r>
    </w:p>
    <w:p>
      <w:pPr>
        <w:pStyle w:val="Normal"/>
        <w:jc w:val="both"/>
        <w:rPr/>
      </w:pPr>
      <w:r>
        <w:rPr/>
      </w:r>
    </w:p>
    <w:p>
      <w:pPr>
        <w:pStyle w:val="Normal"/>
        <w:jc w:val="both"/>
        <w:rPr/>
      </w:pPr>
      <w:r>
        <w:rPr/>
        <w:t>A Rendőrségről szóló 1994. évi XXXIV. törvény a rendőrség számára az ujjnyomatok nyilvántartásának, kezelésének jogalapját megadja, az ujjnyomat levételére azonban csak az igazoltatás megtagadása esetén, a személyazonosság megállapítása céljából ad felhatalmazást.</w:t>
      </w:r>
    </w:p>
    <w:p>
      <w:pPr>
        <w:pStyle w:val="Normal"/>
        <w:jc w:val="both"/>
        <w:rPr/>
      </w:pPr>
      <w:r>
        <w:rPr/>
        <w:t>Az Rtv. szerint a rendőrség a törvényben meghatározott bűnüldözési feladatainak ellátása érdekében kezelheti, illetve az adatkezelésre feljogosított más szervek nyilvántartásából átveheti a szándékos bűncselekmény elkövetésének alapos gyanúja miatt kihallgatott személy adatait, ujjnyomatát.</w:t>
      </w:r>
    </w:p>
    <w:p>
      <w:pPr>
        <w:pStyle w:val="Normal"/>
        <w:jc w:val="both"/>
        <w:rPr/>
      </w:pPr>
      <w:r>
        <w:rPr/>
      </w:r>
    </w:p>
    <w:p>
      <w:pPr>
        <w:pStyle w:val="Normal"/>
        <w:jc w:val="both"/>
        <w:rPr/>
      </w:pPr>
      <w:r>
        <w:rPr/>
        <w:t>Az ujjnyomatok nyilvántartása, valamint az, hogy milyen eljárásokban, mely hatóságok, kiktől vesznek ujjnyomatot - figyelemmel arra is, hogy a kérdéses adatok különleges személyes adatnak minősülnek - törvényi szabályozást igényel.</w:t>
      </w:r>
    </w:p>
    <w:p>
      <w:pPr>
        <w:pStyle w:val="Normal"/>
        <w:jc w:val="both"/>
        <w:rPr/>
      </w:pPr>
      <w:r>
        <w:rPr/>
      </w:r>
    </w:p>
    <w:p>
      <w:pPr>
        <w:pStyle w:val="Normal"/>
        <w:jc w:val="both"/>
        <w:rPr/>
      </w:pPr>
      <w:r>
        <w:rPr/>
        <w:t>A törvény a vázolt, sokoldalú szabályozási igénynek megfelelően, egyben a személyes adatok védelmének biztosításával teremti meg az ujj- és tenyérnyomat vételnek, fénykép készítésnek, valamint nyilvántartásuknak, és a hozzájuk kapcsolódó adatkezelésnek a jogalapját.</w:t>
      </w:r>
    </w:p>
    <w:p>
      <w:pPr>
        <w:pStyle w:val="Normal"/>
        <w:jc w:val="both"/>
        <w:rPr/>
      </w:pPr>
      <w:r>
        <w:rPr/>
      </w:r>
    </w:p>
    <w:p>
      <w:pPr>
        <w:pStyle w:val="Normal"/>
        <w:jc w:val="both"/>
        <w:rPr/>
      </w:pPr>
      <w:r>
        <w:rPr/>
        <w:t>Az igazságügyi szakértői bizonyítás évek óta alkalmazott módszere a dezoxiribonukleinsav (a továbbiakban: DNS) vizsgálat.</w:t>
      </w:r>
    </w:p>
    <w:p>
      <w:pPr>
        <w:pStyle w:val="Normal"/>
        <w:jc w:val="both"/>
        <w:rPr/>
      </w:pPr>
      <w:r>
        <w:rPr/>
      </w:r>
    </w:p>
    <w:p>
      <w:pPr>
        <w:pStyle w:val="Normal"/>
        <w:jc w:val="both"/>
        <w:rPr/>
      </w:pPr>
      <w:r>
        <w:rPr/>
        <w:t>Az eljárás során a különböző mintákból (helyszíni nyom, anyagmaradvány, az azonosítandó személy hajszála, vagy szájnyálkahártya-törlete) végzett DNS molekula elemzések eredményeit összegző, úgynevezett DNS-profilokat hasonlítják össze (a szájnyálkahártya-törlet a szájüreg nyálkahártyájának felületéről, annak sérelme nélkül, steril gézzel - vagy más, az egészségügyben használatos hordozóval - letörölt anyag).</w:t>
      </w:r>
    </w:p>
    <w:p>
      <w:pPr>
        <w:pStyle w:val="Normal"/>
        <w:jc w:val="both"/>
        <w:rPr/>
      </w:pPr>
      <w:r>
        <w:rPr/>
      </w:r>
    </w:p>
    <w:p>
      <w:pPr>
        <w:pStyle w:val="Normal"/>
        <w:jc w:val="both"/>
        <w:rPr/>
      </w:pPr>
      <w:r>
        <w:rPr/>
        <w:t>A DNS-profil számokból és betűkből képzett adatsor, amely a DNS molekulából megállapítható összes jellegzetesség közül csak azokat tartalmazza, amelyek az ember örökletes tulajdonságaira vonatkozóan nem hordoznak információt, s ez utóbbiakat is csak olyan terjedelemben, ami az egyértelmű azonosításhoz szükséges.</w:t>
      </w:r>
    </w:p>
    <w:p>
      <w:pPr>
        <w:pStyle w:val="Normal"/>
        <w:jc w:val="both"/>
        <w:rPr/>
      </w:pPr>
      <w:r>
        <w:rPr/>
      </w:r>
    </w:p>
    <w:p>
      <w:pPr>
        <w:pStyle w:val="Normal"/>
        <w:jc w:val="both"/>
        <w:rPr/>
      </w:pPr>
      <w:r>
        <w:rPr/>
        <w:t>Az állam büntetőjogi igényének érvényesítéséhez fűződő érdek egyrészt abban testesül meg, hogy a bűncselekményt elkövetők minél nagyobb arányban legyenek felderítve, másrészt pedig abban, hogy ártatlanul, illetve kétséget kizáróan nem bizonyított tény alapján senkit ne lehessen büntetőeljárás alá vonni, elítélni.</w:t>
      </w:r>
    </w:p>
    <w:p>
      <w:pPr>
        <w:pStyle w:val="Normal"/>
        <w:jc w:val="both"/>
        <w:rPr/>
      </w:pPr>
      <w:r>
        <w:rPr/>
        <w:t>Ehhez meghatározó mértékben járulhat hozzá egy olyan adatbázis, amely bizonyos - a társadalomra kiemelten veszélyes - bűncselekmények alapos gyanúja miatt büntetőeljárás alá vont személyek DNS-profiljait, valamint a bűncselekmények helyszínén rögzített anyagmaradványokból meghatározott DNS-profilokat tartalmazza.</w:t>
      </w:r>
    </w:p>
    <w:p>
      <w:pPr>
        <w:pStyle w:val="Normal"/>
        <w:jc w:val="both"/>
        <w:rPr/>
      </w:pPr>
      <w:r>
        <w:rPr/>
      </w:r>
    </w:p>
    <w:p>
      <w:pPr>
        <w:pStyle w:val="Normal"/>
        <w:jc w:val="both"/>
        <w:rPr/>
      </w:pPr>
      <w:r>
        <w:rPr/>
        <w:t>Tekintettel arra, hogy jellegénél fogva a DNS-profil is személyes adatnak minősül, a nyilvántartás, adatkezelés, felhasználás szabályait törvényben kell meghatározni.</w:t>
      </w:r>
    </w:p>
    <w:p>
      <w:pPr>
        <w:pStyle w:val="Normal"/>
        <w:jc w:val="both"/>
        <w:rPr/>
      </w:pPr>
      <w:r>
        <w:rPr/>
      </w:r>
    </w:p>
    <w:p>
      <w:pPr>
        <w:pStyle w:val="Normal"/>
        <w:jc w:val="both"/>
        <w:rPr/>
      </w:pPr>
      <w:r>
        <w:rPr/>
        <w:t>A nyilvántartott személyi kör, valamint az adatok felhasználása a büntetőeljáráshoz kapcsolódik, ezért a DNS-profilok nyilvántartására vonatkozó rendelkezéseket is a bűnügyi nyilvántartásról szóló törvényben indokolt megjeleníteni.</w:t>
      </w:r>
    </w:p>
    <w:p>
      <w:pPr>
        <w:pStyle w:val="Normal"/>
        <w:jc w:val="both"/>
        <w:rPr/>
      </w:pPr>
      <w:r>
        <w:rPr/>
      </w:r>
    </w:p>
    <w:p>
      <w:pPr>
        <w:pStyle w:val="Normal"/>
        <w:jc w:val="both"/>
        <w:rPr/>
      </w:pPr>
      <w:r>
        <w:rPr/>
        <w:t>A törvény szerinti szabályozás megfelel azoknak a követelményeknek is, amelyeket az Európai Unió Tanácsa fogalmaz meg a DNS vizsgálat eredményeinek cseréjéről szóló állásfoglalásában.</w:t>
      </w:r>
    </w:p>
    <w:p>
      <w:pPr>
        <w:pStyle w:val="Normal"/>
        <w:jc w:val="both"/>
        <w:rPr/>
      </w:pPr>
      <w:r>
        <w:rPr/>
      </w:r>
    </w:p>
    <w:p>
      <w:pPr>
        <w:pStyle w:val="Normal"/>
        <w:jc w:val="both"/>
        <w:rPr/>
      </w:pPr>
      <w:r>
        <w:rPr/>
        <w:t>A bűnügyi nyilvántartás mindezeknek megfelelően - egymástól különálló nyilvántartásokként - a bűntettesek, a gyanúsítottak, a kényszerintézkedés alatt állók, az ujj- és tenyérnyomok valamint fényképek, továbbá a DNS-profilok nyilvántartását foglalja magába.</w:t>
      </w:r>
    </w:p>
    <w:p>
      <w:pPr>
        <w:pStyle w:val="Normal"/>
        <w:jc w:val="both"/>
        <w:rPr/>
      </w:pPr>
      <w:r>
        <w:rPr/>
      </w:r>
    </w:p>
    <w:p>
      <w:pPr>
        <w:pStyle w:val="Normal"/>
        <w:jc w:val="both"/>
        <w:rPr/>
      </w:pPr>
      <w:r>
        <w:rPr/>
        <w:t>Az állami, közigazgatási feladatok ellátása, az ehhez szükséges szakember állomány biztosítása, de a magánszféra működése is megkívánja az általuk alkalmazni szándékozott személyek büntetlenségének közhiteles igazolását.</w:t>
      </w:r>
    </w:p>
    <w:p>
      <w:pPr>
        <w:pStyle w:val="Normal"/>
        <w:jc w:val="both"/>
        <w:rPr/>
      </w:pPr>
      <w:r>
        <w:rPr/>
      </w:r>
    </w:p>
    <w:p>
      <w:pPr>
        <w:pStyle w:val="Normal"/>
        <w:jc w:val="both"/>
        <w:rPr/>
      </w:pPr>
      <w:r>
        <w:rPr/>
        <w:t>A büntetlenség, illetve annak közhitelű bizonyítása szükséges például az állampolgársági kérelem elbírálásához; bizonyos esetekben foglalkoztatáshoz, vagy más jogosultság, illetve tevékenység gyakorlásához.</w:t>
      </w:r>
    </w:p>
    <w:p>
      <w:pPr>
        <w:pStyle w:val="Normal"/>
        <w:jc w:val="both"/>
        <w:rPr/>
      </w:pPr>
      <w:r>
        <w:rPr/>
      </w:r>
    </w:p>
    <w:p>
      <w:pPr>
        <w:pStyle w:val="Normal"/>
        <w:jc w:val="both"/>
        <w:rPr/>
      </w:pPr>
      <w:r>
        <w:rPr/>
        <w:t>Erre a célra szolgál az érintett büntetlen vagy büntetett voltát igazoló, illetve ez utóbbi esetben az erre vonatkozó adatokat tartalmazó hatósági erkölcsi bizonyítvány, amelyet a bűntettesek nyilvántartása alapján, a kezelő szerv állít ki hatósági jogkörében.</w:t>
      </w:r>
    </w:p>
    <w:p>
      <w:pPr>
        <w:pStyle w:val="Normal"/>
        <w:jc w:val="both"/>
        <w:rPr/>
      </w:pPr>
      <w:r>
        <w:rPr/>
      </w:r>
    </w:p>
    <w:p>
      <w:pPr>
        <w:pStyle w:val="TextBody"/>
        <w:rPr/>
      </w:pPr>
      <w:r>
        <w:rPr/>
        <w:t>A hatósági erkölcsi bizonyítvány kiállítása szükségképpen különleges személyes adatok kezelését, hatósági tanúsítását jelenti, ezért e kérdésnek is törvényben kell szabályozást nyernie.</w:t>
      </w:r>
    </w:p>
    <w:p>
      <w:pPr>
        <w:pStyle w:val="TextBody"/>
        <w:rPr/>
      </w:pPr>
      <w:r>
        <w:rPr/>
      </w:r>
    </w:p>
    <w:p>
      <w:pPr>
        <w:pStyle w:val="TextBody"/>
        <w:rPr/>
      </w:pPr>
      <w:r>
        <w:rPr/>
        <w:t>Mivel a hatósági erkölcsi bizonyítványt a bűnügyi nyilvántartás részét képező bűntettesek nyilvántartása alapján állítja ki a kezelő szerv, a hatósági erkölcsi bizonyítványra vonatkozó szabályokat is a bűnügyi nyilvántartás szabályait meghatározó törvénynek kell magába foglalnia.</w:t>
      </w:r>
    </w:p>
    <w:p>
      <w:pPr>
        <w:pStyle w:val="Normal"/>
        <w:jc w:val="both"/>
        <w:rPr/>
      </w:pPr>
      <w:r>
        <w:rPr/>
      </w:r>
    </w:p>
    <w:p>
      <w:pPr>
        <w:pStyle w:val="Normal"/>
        <w:jc w:val="both"/>
        <w:rPr/>
      </w:pPr>
      <w:r>
        <w:rPr/>
        <w:t>A személyes adatok védelméről és a közérdekű adatok nyilvánosságáról szóló 1992. évi LXIII. törvény (a továbbiakban: Avtv.) szerint személyes, illetőleg különleges adat az Avtv.-ben nevesítetteken kívüli egyéb esetben akkor kezelhető, ha azt törvény elrendeli, ezért minden a bűnügyi nyilvántartáshoz kapcsolódó hatósági, illetve állampolgári adatkezelést a törvénynek kell szabályozni.</w:t>
      </w:r>
    </w:p>
    <w:p>
      <w:pPr>
        <w:pStyle w:val="Normal"/>
        <w:jc w:val="both"/>
        <w:rPr/>
      </w:pPr>
      <w:r>
        <w:rPr/>
      </w:r>
    </w:p>
    <w:p>
      <w:pPr>
        <w:pStyle w:val="Normal"/>
        <w:jc w:val="both"/>
        <w:rPr/>
      </w:pPr>
      <w:r>
        <w:rPr/>
        <w:t>Ilyen adatkezelést jelent az, amikor az arra kötelezett hatóságok a nyilvántartás részére a nyilvántartandó adatokat közlik, amikor a nyilvántartás szolgáltat adatot a jogosultaknak, továbbá a nyilvántartó által végzett adatkezelés.</w:t>
      </w:r>
    </w:p>
    <w:p>
      <w:pPr>
        <w:pStyle w:val="Normal"/>
        <w:jc w:val="both"/>
        <w:rPr/>
      </w:pPr>
      <w:r>
        <w:rPr/>
        <w:t>Az adatigénylésre jogosultak is szükségképpen személyes adatokat kezelnek az érintett személynek a kérelem által tartalmazott, illetve az arra kapott válaszban feltüntetett adatai tekintetében. Kivételt képez az adatigénylők köréből e vonatkozásban az erkölcsi bizonyítványért folyamodó állampolgár, akik csak saját személyére nézve kérheti és kaphatja meg a hatósági bizonyítványt.</w:t>
      </w:r>
    </w:p>
    <w:p>
      <w:pPr>
        <w:pStyle w:val="Normal"/>
        <w:jc w:val="both"/>
        <w:rPr>
          <w:i/>
          <w:i/>
        </w:rPr>
      </w:pPr>
      <w:r>
        <w:rPr>
          <w:i/>
        </w:rPr>
      </w:r>
    </w:p>
    <w:p>
      <w:pPr>
        <w:pStyle w:val="Normal"/>
        <w:jc w:val="both"/>
        <w:rPr/>
      </w:pPr>
      <w:r>
        <w:rPr/>
        <w:t>A Bnytv. 2. § –a szerint: „E törvény alkalmazásában bűnügyi nyilvántartás</w:t>
      </w:r>
    </w:p>
    <w:p>
      <w:pPr>
        <w:pStyle w:val="Normal"/>
        <w:jc w:val="both"/>
        <w:rPr/>
      </w:pPr>
      <w:r>
        <w:rPr>
          <w:i/>
        </w:rPr>
        <w:t xml:space="preserve">a) </w:t>
      </w:r>
      <w:r>
        <w:rPr/>
        <w:t>a bűntettesek,</w:t>
      </w:r>
    </w:p>
    <w:p>
      <w:pPr>
        <w:pStyle w:val="Normal"/>
        <w:jc w:val="both"/>
        <w:rPr/>
      </w:pPr>
      <w:r>
        <w:rPr>
          <w:i/>
        </w:rPr>
        <w:t xml:space="preserve">b) </w:t>
      </w:r>
      <w:r>
        <w:rPr/>
        <w:t>a kényszerintézkedés alatt állók,</w:t>
      </w:r>
    </w:p>
    <w:p>
      <w:pPr>
        <w:pStyle w:val="Normal"/>
        <w:jc w:val="both"/>
        <w:rPr/>
      </w:pPr>
      <w:r>
        <w:rPr>
          <w:i/>
        </w:rPr>
        <w:t xml:space="preserve">c) </w:t>
      </w:r>
      <w:r>
        <w:rPr/>
        <w:t>a büntetőeljárás alatt állók,</w:t>
      </w:r>
    </w:p>
    <w:p>
      <w:pPr>
        <w:pStyle w:val="Normal"/>
        <w:jc w:val="both"/>
        <w:rPr/>
      </w:pPr>
      <w:r>
        <w:rPr>
          <w:i/>
        </w:rPr>
        <w:t xml:space="preserve">d) </w:t>
      </w:r>
      <w:r>
        <w:rPr/>
        <w:t>az ujj- és tenyérnyomatok, a fényképek (a továbbiakban: daktiloszkópiai és fénykép nyilvántartás), valamint</w:t>
      </w:r>
    </w:p>
    <w:p>
      <w:pPr>
        <w:pStyle w:val="Normal"/>
        <w:jc w:val="both"/>
        <w:rPr/>
      </w:pPr>
      <w:r>
        <w:rPr>
          <w:i/>
        </w:rPr>
        <w:t xml:space="preserve">e) </w:t>
      </w:r>
      <w:r>
        <w:rPr/>
        <w:t>a DNS-profilok</w:t>
      </w:r>
    </w:p>
    <w:p>
      <w:pPr>
        <w:pStyle w:val="Normal"/>
        <w:autoSpaceDE w:val="false"/>
        <w:jc w:val="both"/>
        <w:rPr/>
      </w:pPr>
      <w:r>
        <w:rPr/>
        <w:t>nyilvántartása.</w:t>
      </w:r>
    </w:p>
    <w:p>
      <w:pPr>
        <w:pStyle w:val="Heading1"/>
        <w:keepNext w:val="false"/>
        <w:autoSpaceDE w:val="false"/>
        <w:jc w:val="both"/>
        <w:rPr/>
      </w:pPr>
      <w:r>
        <w:rPr/>
      </w:r>
    </w:p>
    <w:p>
      <w:pPr>
        <w:pStyle w:val="Normal"/>
        <w:jc w:val="both"/>
        <w:rPr/>
      </w:pPr>
      <w:r>
        <w:rPr/>
        <w:t>A bűnügyi nyilvántartás az e törvényben meghatározott adatokat tartalmazó, közhitelű hatósági nyilvántartás, amelynek feladata az e törvényben meghatározott adatok gyűjtése, kezelése, azokról okirat kiadása, törvényben meghatározott jogosultaknak adatok szolgáltatása.</w:t>
      </w:r>
    </w:p>
    <w:p>
      <w:pPr>
        <w:pStyle w:val="Normal"/>
        <w:jc w:val="both"/>
        <w:rPr/>
      </w:pPr>
      <w:r>
        <w:rPr/>
      </w:r>
    </w:p>
    <w:p>
      <w:pPr>
        <w:pStyle w:val="Normal"/>
        <w:jc w:val="both"/>
        <w:rPr/>
      </w:pPr>
      <w:r>
        <w:rPr/>
        <w:t>A bűntettesek, a kényszerintézkedés alatt állók, a büntetőeljárás alatt állók, a DNS-profilok nyilvántartását, illetve a daktiloszkópiai és fényképnyilvántartást a belügyminiszter irányítása alatt álló, a belügyminiszter rendeletében kijelölt szerv kezeli.</w:t>
      </w:r>
    </w:p>
    <w:p>
      <w:pPr>
        <w:pStyle w:val="Normal"/>
        <w:jc w:val="both"/>
        <w:rPr/>
      </w:pPr>
      <w:r>
        <w:rPr/>
      </w:r>
    </w:p>
    <w:p>
      <w:pPr>
        <w:pStyle w:val="Normal"/>
        <w:jc w:val="both"/>
        <w:rPr/>
      </w:pPr>
      <w:r>
        <w:rPr/>
        <w:t>A 2. §-ban meghatározott nyilvántartás törvényességi felügyeletét a Legfőbb Ügyészség látja el.</w:t>
      </w:r>
    </w:p>
    <w:p>
      <w:pPr>
        <w:pStyle w:val="Normal"/>
        <w:jc w:val="both"/>
        <w:rPr/>
      </w:pPr>
      <w:r>
        <w:rPr/>
      </w:r>
    </w:p>
    <w:p>
      <w:pPr>
        <w:pStyle w:val="Normal"/>
        <w:jc w:val="both"/>
        <w:rPr/>
      </w:pPr>
      <w:r>
        <w:rPr/>
        <w:t>A büntető ügyekben hozott jogerős határozatok végrehajtásának törvényessége felett az ügyész gyakorol felügyeletet [Magyar Köztársaság Alkotmánya 51. § (2) bekezdése].</w:t>
      </w:r>
    </w:p>
    <w:p>
      <w:pPr>
        <w:pStyle w:val="TextBody"/>
        <w:rPr/>
      </w:pPr>
      <w:r>
        <w:rPr/>
        <w:t>A Magyar Köztársaság ügyészségéről szóló 1972. évi V. törvény (a továbbiakban: Ütv.) 11. §-a értelmében az ügyész ellenőrizheti - többek között - a bűnügyi nyilvántartás törvényességét.</w:t>
      </w:r>
    </w:p>
    <w:p>
      <w:pPr>
        <w:pStyle w:val="Normal"/>
        <w:jc w:val="both"/>
        <w:rPr/>
      </w:pPr>
      <w:r>
        <w:rPr/>
      </w:r>
    </w:p>
    <w:p>
      <w:pPr>
        <w:pStyle w:val="Normal"/>
        <w:jc w:val="both"/>
        <w:rPr/>
      </w:pPr>
      <w:r>
        <w:rPr/>
        <w:t>A büntetés-végrehajtás törvényességének ügyészi felügyeletéről az Ütv. 28. §-a (1) bekezdésének felhatalmazása alapján kiadott 1/1990. Legf. Ü. utasítás (a továbbiakban: Ut.) rendelkezik.</w:t>
      </w:r>
    </w:p>
    <w:p>
      <w:pPr>
        <w:pStyle w:val="Normal"/>
        <w:jc w:val="both"/>
        <w:rPr/>
      </w:pPr>
      <w:r>
        <w:rPr/>
      </w:r>
    </w:p>
    <w:p>
      <w:pPr>
        <w:pStyle w:val="Normal"/>
        <w:jc w:val="both"/>
        <w:rPr/>
      </w:pPr>
      <w:r>
        <w:rPr/>
        <w:t>Eszerint a Belügyminisztérium bűnügyi nyilvántartási tevékenysége felett a Legfőbb Ügyészség látja el a büntetés-végrehajtási felügyelet feladatait, melynek keretében az ügyész ellenőrzi a bűnügyi nyilvántartás törvényességét. [Ut. 1. § (1) bekezdés és 2. § (1) bekezdés e) pont]</w:t>
      </w:r>
    </w:p>
    <w:p>
      <w:pPr>
        <w:pStyle w:val="Normal"/>
        <w:jc w:val="both"/>
        <w:rPr/>
      </w:pPr>
      <w:r>
        <w:rPr/>
      </w:r>
    </w:p>
    <w:p>
      <w:pPr>
        <w:pStyle w:val="Normal"/>
        <w:jc w:val="both"/>
        <w:rPr/>
      </w:pPr>
      <w:r>
        <w:rPr/>
        <w:t>A törvény 6. §-a a fentieknek megfelelően a Legfőbb Ügyészséget nevesítve szól a bűnügyi nyilvántartás törvényességi felügyeletének ellátásáról.</w:t>
      </w:r>
    </w:p>
    <w:p>
      <w:pPr>
        <w:pStyle w:val="Normal"/>
        <w:jc w:val="both"/>
        <w:rPr/>
      </w:pPr>
      <w:r>
        <w:rPr/>
      </w:r>
    </w:p>
    <w:p>
      <w:pPr>
        <w:pStyle w:val="Normal"/>
        <w:jc w:val="both"/>
        <w:rPr/>
      </w:pPr>
      <w:r>
        <w:rPr/>
        <w:t>A bűnügyi nyilvántartás tartalmazza annak a személynek (a továbbiakban: nyilvántartott) az adatait,</w:t>
      </w:r>
    </w:p>
    <w:p>
      <w:pPr>
        <w:pStyle w:val="Normal"/>
        <w:jc w:val="both"/>
        <w:rPr/>
      </w:pPr>
      <w:r>
        <w:rPr>
          <w:i/>
        </w:rPr>
        <w:t xml:space="preserve">a) </w:t>
      </w:r>
      <w:r>
        <w:rPr/>
        <w:t>akivel szemben a bíróság jogerősen a Büntető Törvénykönyvben (a továbbiakban: Btk.) meghatározott büntetést szabott ki vagy intézkedést alkalmazott;</w:t>
      </w:r>
    </w:p>
    <w:p>
      <w:pPr>
        <w:pStyle w:val="Normal"/>
        <w:jc w:val="both"/>
        <w:rPr/>
      </w:pPr>
      <w:r>
        <w:rPr>
          <w:i/>
        </w:rPr>
        <w:t xml:space="preserve">b) </w:t>
      </w:r>
      <w:r>
        <w:rPr/>
        <w:t>akire vonatkozóan az ügyész a vádemelést elhalasztotta vagy megrovást alkalmazott;</w:t>
      </w:r>
    </w:p>
    <w:p>
      <w:pPr>
        <w:pStyle w:val="Normal"/>
        <w:jc w:val="both"/>
        <w:rPr/>
      </w:pPr>
      <w:r>
        <w:rPr>
          <w:i/>
        </w:rPr>
        <w:t xml:space="preserve">c) </w:t>
      </w:r>
      <w:r>
        <w:rPr/>
        <w:t>akivel szemben a külföldi bíróság bűnösséget megállapító határozatot hozott, és erről az igazságügyminiszter a bűnügyi nyilvántartást értesítette, vagy a külföldi bíróság által kiszabott büntetés végrehajtását a magyar hatóság átvette;</w:t>
      </w:r>
    </w:p>
    <w:p>
      <w:pPr>
        <w:pStyle w:val="Normal"/>
        <w:jc w:val="both"/>
        <w:rPr/>
      </w:pPr>
      <w:r>
        <w:rPr>
          <w:i/>
        </w:rPr>
        <w:t xml:space="preserve">d) </w:t>
      </w:r>
      <w:r>
        <w:rPr/>
        <w:t>aki kegyelemben részesült;</w:t>
      </w:r>
    </w:p>
    <w:p>
      <w:pPr>
        <w:pStyle w:val="Normal"/>
        <w:jc w:val="both"/>
        <w:rPr/>
      </w:pPr>
      <w:r>
        <w:rPr>
          <w:i/>
        </w:rPr>
        <w:t xml:space="preserve">e) </w:t>
      </w:r>
      <w:r>
        <w:rPr/>
        <w:t>akivel szemben előzetes letartóztatást, lakhelyelhagyási tilalmat, házi őrizetet vagy ideiglenes kényszergyógykezelést (a továbbiakban együtt: kényszerintézkedés) rendeltek el;</w:t>
      </w:r>
    </w:p>
    <w:p>
      <w:pPr>
        <w:pStyle w:val="Normal"/>
        <w:jc w:val="both"/>
        <w:rPr/>
      </w:pPr>
      <w:r>
        <w:rPr>
          <w:i/>
        </w:rPr>
        <w:t xml:space="preserve">f) </w:t>
      </w:r>
      <w:r>
        <w:rPr/>
        <w:t>akit gyanúsítottként, illetve vádlottként büntetőeljárás alá vontak;</w:t>
      </w:r>
    </w:p>
    <w:p>
      <w:pPr>
        <w:pStyle w:val="Normal"/>
        <w:jc w:val="both"/>
        <w:rPr/>
      </w:pPr>
      <w:r>
        <w:rPr>
          <w:i/>
        </w:rPr>
        <w:t xml:space="preserve">g) </w:t>
      </w:r>
      <w:r>
        <w:rPr/>
        <w:t>akinek ujj- és tenyérnyomatát, illetve fényképét e törvény hatálybalépését megelőzően nyilvántartásba vették, továbbá akinek ujj- és tenyérnyomatát, valamint fényképét e törvény alapján nyilvántartásba veszik;</w:t>
      </w:r>
    </w:p>
    <w:p>
      <w:pPr>
        <w:pStyle w:val="Normal"/>
        <w:jc w:val="both"/>
        <w:rPr/>
      </w:pPr>
      <w:r>
        <w:rPr>
          <w:i/>
        </w:rPr>
        <w:t xml:space="preserve">h) </w:t>
      </w:r>
      <w:r>
        <w:rPr/>
        <w:t>akinek DNS-profilját e törvény alapján nyilvántartásba veszik.</w:t>
      </w:r>
    </w:p>
    <w:p>
      <w:pPr>
        <w:pStyle w:val="Normal"/>
        <w:jc w:val="both"/>
        <w:rPr/>
      </w:pPr>
      <w:r>
        <w:rPr/>
      </w:r>
    </w:p>
    <w:p>
      <w:pPr>
        <w:pStyle w:val="Normal"/>
        <w:jc w:val="both"/>
        <w:rPr/>
      </w:pPr>
      <w:r>
        <w:rPr/>
        <w:t xml:space="preserve">A bűnügyi nyilvántartás körébe tartozó, korábban már meghatározott adatcsoportokat egymástól független, önálló nyilvántartásokban kell kezelni. A személyes adatok kezelése akkor törvényes, ha csak addig az ideig tart, ameddig az adatkezelés célhozkötöttsége fennáll, valamint ha az adatkezeléssel járó jogkorlátozás mértéke arányos az elérendő törvényes céllal. </w:t>
      </w:r>
    </w:p>
    <w:p>
      <w:pPr>
        <w:pStyle w:val="Normal"/>
        <w:jc w:val="both"/>
        <w:rPr/>
      </w:pPr>
      <w:r>
        <w:rPr/>
      </w:r>
    </w:p>
    <w:p>
      <w:pPr>
        <w:pStyle w:val="Normal"/>
        <w:jc w:val="both"/>
        <w:rPr/>
      </w:pPr>
      <w:r>
        <w:rPr/>
        <w:t>A nyilvántartások önállóságának követelménye azért is elvi jelentőségű, mert a törvény a későbbiekben az általuk végzett adatkezelések célhozkötöttségének különbözőségére, egyben az arányosság követelményére figyelemmel állapítja meg a bűnügyi nyilvántartások adattartalmát, az adatok nyilvántarthatóságának időtartamát, valamint az adatigénylésre jogosultakat.</w:t>
      </w:r>
    </w:p>
    <w:p>
      <w:pPr>
        <w:pStyle w:val="Normal"/>
        <w:jc w:val="both"/>
        <w:rPr/>
      </w:pPr>
      <w:r>
        <w:rPr/>
      </w:r>
    </w:p>
    <w:p>
      <w:pPr>
        <w:pStyle w:val="Normal"/>
        <w:jc w:val="both"/>
        <w:rPr>
          <w:sz w:val="20"/>
        </w:rPr>
      </w:pPr>
      <w:r>
        <w:rPr>
          <w:sz w:val="20"/>
        </w:rPr>
      </w:r>
    </w:p>
    <w:p>
      <w:pPr>
        <w:pStyle w:val="Heading3"/>
        <w:rPr/>
      </w:pPr>
      <w:bookmarkStart w:id="63" w:name="__RefHeading___Toc183836302"/>
      <w:bookmarkEnd w:id="63"/>
      <w:r>
        <w:rPr/>
        <w:t>Nyilvántartási szabályok a személy – és tárgykörözésben</w:t>
      </w:r>
    </w:p>
    <w:p>
      <w:pPr>
        <w:pStyle w:val="Normal"/>
        <w:jc w:val="both"/>
        <w:rPr/>
      </w:pPr>
      <w:r>
        <w:rPr/>
      </w:r>
    </w:p>
    <w:p>
      <w:pPr>
        <w:pStyle w:val="Normal"/>
        <w:jc w:val="both"/>
        <w:rPr/>
      </w:pPr>
      <w:r>
        <w:rPr/>
        <w:t>A személy- és tárgykörözésről szóló 2001. évi XVIII törvény (továbbiakban Sztktv.) alkalmazásában</w:t>
      </w:r>
    </w:p>
    <w:p>
      <w:pPr>
        <w:pStyle w:val="Normal"/>
        <w:ind w:firstLine="204"/>
        <w:jc w:val="both"/>
        <w:rPr/>
      </w:pPr>
      <w:r>
        <w:rPr>
          <w:i/>
        </w:rPr>
        <w:t xml:space="preserve">a) körözés: </w:t>
      </w:r>
      <w:r>
        <w:rPr/>
        <w:t>az ismeretlen helyen lévő személy vagy tárgy felkutatása, illetve ismeretlen személy vagy holttest személyazonosságának megállapítása érdekében végzett intézkedések összessége;</w:t>
      </w:r>
    </w:p>
    <w:p>
      <w:pPr>
        <w:pStyle w:val="Normal"/>
        <w:ind w:firstLine="204"/>
        <w:jc w:val="both"/>
        <w:rPr/>
      </w:pPr>
      <w:r>
        <w:rPr>
          <w:i/>
        </w:rPr>
        <w:t xml:space="preserve">b) körözés elrendelés: </w:t>
      </w:r>
      <w:r>
        <w:rPr/>
        <w:t>személy vagy tárgy felkutatására, illetve személy vagy holttest személyazonosságának megállapítására irányuló határozat, illetőleg személy felkutatását, egyben elfogását és meghatározott hatóság elé állítását elrendelő határozat (elfogatóparancs) meghozatala;</w:t>
      </w:r>
    </w:p>
    <w:p>
      <w:pPr>
        <w:pStyle w:val="Normal"/>
        <w:ind w:firstLine="204"/>
        <w:jc w:val="both"/>
        <w:rPr/>
      </w:pPr>
      <w:r>
        <w:rPr>
          <w:i/>
        </w:rPr>
        <w:t xml:space="preserve">c) nemzetközi körözés: </w:t>
      </w:r>
      <w:r>
        <w:rPr/>
        <w:t>nemzetközi szerződés, valamint viszonossági gyakorlat alapján büntető-, polgári vagy közigazgatási ügyben magyar hatóság kezdeményezésére más állam hatósága által az adott állam területén, illetve külföldi állam hatósága kezdeményezésére magyar hatóság által a Magyar Köztársaság területén végzett körözés;</w:t>
      </w:r>
    </w:p>
    <w:p>
      <w:pPr>
        <w:pStyle w:val="Normal"/>
        <w:ind w:firstLine="204"/>
        <w:jc w:val="both"/>
        <w:rPr/>
      </w:pPr>
      <w:r>
        <w:rPr>
          <w:i/>
        </w:rPr>
        <w:t xml:space="preserve">d) terepkutatás: </w:t>
      </w:r>
      <w:r>
        <w:rPr/>
        <w:t>köz- vagy magántulajdonban álló ingatlan - kivéve a magánlakást - vagy meghatározott része (ideértve az ingatlanon található járművet is) technikai eszköz igénybevételével vagy anélkül történő átkutatása a körözött személy, illetve tárgy megtalálása érdekében;</w:t>
      </w:r>
    </w:p>
    <w:p>
      <w:pPr>
        <w:pStyle w:val="Normal"/>
        <w:ind w:firstLine="204"/>
        <w:jc w:val="both"/>
        <w:rPr/>
      </w:pPr>
      <w:r>
        <w:rPr>
          <w:i/>
        </w:rPr>
        <w:t xml:space="preserve">e) egyedi azonosításra alkalmas tárgy: </w:t>
      </w:r>
      <w:r>
        <w:rPr/>
        <w:t>amely</w:t>
      </w:r>
    </w:p>
    <w:p>
      <w:pPr>
        <w:pStyle w:val="Normal"/>
        <w:ind w:firstLine="204"/>
        <w:jc w:val="both"/>
        <w:rPr/>
      </w:pPr>
      <w:r>
        <w:rPr>
          <w:i/>
        </w:rPr>
        <w:t xml:space="preserve">ea) </w:t>
      </w:r>
      <w:r>
        <w:rPr/>
        <w:t>számokból, betűkből, írásjelekből, matematikai műveleti jelekből, illetve ezek kombinációjából álló jelsorozattal, így különösen okmányszámmal, alvázszámmal, vázazonosítóval, motorszámmal, rendszámmal, gyártási számmal, gyári számmal rendelkezik, illetve okmányazonosító jelet tartalmaz,</w:t>
      </w:r>
    </w:p>
    <w:p>
      <w:pPr>
        <w:pStyle w:val="Normal"/>
        <w:ind w:firstLine="204"/>
        <w:jc w:val="both"/>
        <w:rPr/>
      </w:pPr>
      <w:r>
        <w:rPr>
          <w:i/>
        </w:rPr>
        <w:t xml:space="preserve">eb) </w:t>
      </w:r>
      <w:r>
        <w:rPr/>
        <w:t xml:space="preserve">egyéb egyedi ismérve alapján - az </w:t>
      </w:r>
      <w:r>
        <w:rPr>
          <w:i/>
        </w:rPr>
        <w:t xml:space="preserve">ea) </w:t>
      </w:r>
      <w:r>
        <w:rPr/>
        <w:t>pontban meghatározottak hiányában is - kétséget kizáróan azonosítható.</w:t>
      </w:r>
    </w:p>
    <w:p>
      <w:pPr>
        <w:pStyle w:val="Normal"/>
        <w:ind w:firstLine="204"/>
        <w:jc w:val="both"/>
        <w:rPr/>
      </w:pPr>
      <w:r>
        <w:rPr/>
      </w:r>
    </w:p>
    <w:p>
      <w:pPr>
        <w:pStyle w:val="Normal"/>
        <w:jc w:val="both"/>
        <w:rPr/>
      </w:pPr>
      <w:r>
        <w:rPr/>
        <w:t xml:space="preserve">A személyek, holttestek és tárgyak körözésével kapcsolatban e törvényben meghatározott személyes adatokat, valamint jogszabályban meghatározott egyéb adatokat, továbbá az adatokban bekövetkezett változásokat körözési információs rendszerben kell kezelni. A körözési információs rendszer számítógépes adatbázisban rögzített, az azt kezelő számítástechnikai eszközzel olvasható és kinyomtatott formában is megjeleníthető körözési tájékoztató rendszerből és körözési nyilvántartásból áll. </w:t>
      </w:r>
      <w:r>
        <w:rPr>
          <w:i/>
        </w:rPr>
        <w:t>A körözési információs rendszert a Rendőrség kezeli.</w:t>
      </w:r>
    </w:p>
    <w:p>
      <w:pPr>
        <w:pStyle w:val="Normal"/>
        <w:jc w:val="both"/>
        <w:rPr>
          <w:b/>
          <w:b/>
          <w:i/>
          <w:i/>
        </w:rPr>
      </w:pPr>
      <w:r>
        <w:rPr>
          <w:b/>
          <w:i/>
        </w:rPr>
      </w:r>
    </w:p>
    <w:p>
      <w:pPr>
        <w:pStyle w:val="Normal"/>
        <w:jc w:val="both"/>
        <w:rPr/>
      </w:pPr>
      <w:r>
        <w:rPr/>
        <w:t>Büntetőeljárás során elrendelt körözés esetén a jelzés elhelyezéséről, annak okáról és a jelzés alapján tett intézkedésről - bűnüldözési érdekből - a Rendőrség és a jelzést tartalmazó nyilvántartást kezelő szerv az érintettet nem tájékoztathatja.</w:t>
      </w:r>
    </w:p>
    <w:p>
      <w:pPr>
        <w:pStyle w:val="Normal"/>
        <w:jc w:val="both"/>
        <w:rPr/>
      </w:pPr>
      <w:r>
        <w:rPr/>
      </w:r>
    </w:p>
    <w:p>
      <w:pPr>
        <w:pStyle w:val="Normal"/>
        <w:jc w:val="both"/>
        <w:rPr/>
      </w:pPr>
      <w:r>
        <w:rPr/>
        <w:t>A körözés elrendelését, visszavonását az arról rendelkező határozat meghozatalát, illetve kézhezvételét követően haladéktalanul - legkésőbb 24 órán belül - rögzíteni kell a körözési információs rendszerben.</w:t>
      </w:r>
    </w:p>
    <w:p>
      <w:pPr>
        <w:pStyle w:val="Normal"/>
        <w:ind w:firstLine="204"/>
        <w:jc w:val="both"/>
        <w:rPr/>
      </w:pPr>
      <w:r>
        <w:rPr/>
      </w:r>
    </w:p>
    <w:p>
      <w:pPr>
        <w:pStyle w:val="Normal"/>
        <w:jc w:val="both"/>
        <w:rPr/>
      </w:pPr>
      <w:r>
        <w:rPr/>
        <w:t xml:space="preserve">A körözési nyilvántartás (a továbbiakban: nyilvántartás) célja az ismeretlen helyen lévő személyek és tárgyak felkutatásának, valamint az ismeretlen személyek és holttestek azonosításának elősegítése a büntető- és más hatósági eljárások gyors és hatékony lefolytatása, továbbá az érintettek érdekeinek védelme és jogainak biztosítása érdekében. A nyilvántartásban a körözött személy, holttest, tárgy e törvényben meghatározott adatait kell nyilvántartani. </w:t>
      </w:r>
      <w:r>
        <w:rPr>
          <w:i/>
        </w:rPr>
        <w:t>A nyilvántartás törvényességi felügyeletét az ügyészség látja el.</w:t>
      </w:r>
    </w:p>
    <w:p>
      <w:pPr>
        <w:pStyle w:val="Normal"/>
        <w:ind w:firstLine="204"/>
        <w:jc w:val="both"/>
        <w:rPr>
          <w:i/>
          <w:i/>
        </w:rPr>
      </w:pPr>
      <w:r>
        <w:rPr>
          <w:i/>
        </w:rPr>
      </w:r>
    </w:p>
    <w:p>
      <w:pPr>
        <w:pStyle w:val="Heading3"/>
        <w:rPr/>
      </w:pPr>
      <w:bookmarkStart w:id="64" w:name="__RefHeading___Toc183836303"/>
      <w:bookmarkEnd w:id="64"/>
      <w:r>
        <w:rPr/>
        <w:t>A Bnytv. végrehajtási rendelkezései</w:t>
      </w:r>
    </w:p>
    <w:p>
      <w:pPr>
        <w:pStyle w:val="Normal"/>
        <w:jc w:val="both"/>
        <w:rPr/>
      </w:pPr>
      <w:r>
        <w:rPr/>
      </w:r>
    </w:p>
    <w:p>
      <w:pPr>
        <w:pStyle w:val="Normal"/>
        <w:jc w:val="both"/>
        <w:rPr/>
      </w:pPr>
      <w:r>
        <w:rPr/>
        <w:t xml:space="preserve">A bűnügyi nyilvántartásról és a hatósági erkölcsi bizonyítványról szóló 1999. évi LXXXV. törvény (a továbbiakban: Tv.) 63. §-ának </w:t>
      </w:r>
      <w:r>
        <w:rPr>
          <w:i/>
        </w:rPr>
        <w:t xml:space="preserve">b) </w:t>
      </w:r>
      <w:r>
        <w:rPr/>
        <w:t>pontjában kapott felhatalmazás alapján a hatósági erkölcsi bizonyítvány kiállításának és kiadásának részletes szabályait a 6/2000. (II. 11.) BM rendelet tartalmazza</w:t>
      </w:r>
    </w:p>
    <w:p>
      <w:pPr>
        <w:pStyle w:val="Normal"/>
        <w:jc w:val="both"/>
        <w:rPr/>
      </w:pPr>
      <w:r>
        <w:rPr/>
      </w:r>
    </w:p>
    <w:p>
      <w:pPr>
        <w:pStyle w:val="Normal"/>
        <w:jc w:val="both"/>
        <w:rPr/>
      </w:pPr>
      <w:r>
        <w:rPr/>
        <w:t>A bűnügyi nyilvántartást kezelő szervről, az adatközlés és az adatszolgáltatás rendjéről kiadott 7/2000. (II. 16.) BM-IM együttes rendelet értelmében:</w:t>
      </w:r>
    </w:p>
    <w:p>
      <w:pPr>
        <w:pStyle w:val="Normal"/>
        <w:jc w:val="both"/>
        <w:rPr/>
      </w:pPr>
      <w:r>
        <w:rPr/>
      </w:r>
    </w:p>
    <w:p>
      <w:pPr>
        <w:pStyle w:val="Normal"/>
        <w:numPr>
          <w:ilvl w:val="0"/>
          <w:numId w:val="24"/>
        </w:numPr>
        <w:jc w:val="both"/>
        <w:rPr/>
      </w:pPr>
      <w:r>
        <w:rPr/>
        <w:t>A bűntettesek, a kényszerintézkedés alatt állók, a büntetőeljárás alatt állók, a daktiloszkópiai és fénykép, valamint a DNS-profilok nyilvántartását (a továbbiakban együtt: bűnügyi nyilvántartás) a Belügyminisztérium Központi Adatfeldolgozó, Nyilvántartó és Választási Hivatala (a továbbiakban: Központi Hivatal) kezeli.</w:t>
      </w:r>
    </w:p>
    <w:p>
      <w:pPr>
        <w:pStyle w:val="Normal"/>
        <w:jc w:val="both"/>
        <w:rPr/>
      </w:pPr>
      <w:r>
        <w:rPr/>
      </w:r>
    </w:p>
    <w:p>
      <w:pPr>
        <w:pStyle w:val="Normal"/>
        <w:numPr>
          <w:ilvl w:val="0"/>
          <w:numId w:val="93"/>
        </w:numPr>
        <w:jc w:val="both"/>
        <w:rPr/>
      </w:pPr>
      <w:r>
        <w:rPr/>
        <w:t>A Központi Hivatal bűnügyi nyilvántartással kapcsolatos eljárása során felettes szervként a Belügyminisztérium jár el.</w:t>
      </w:r>
    </w:p>
    <w:p>
      <w:pPr>
        <w:pStyle w:val="Normal"/>
        <w:jc w:val="both"/>
        <w:rPr/>
      </w:pPr>
      <w:r>
        <w:rPr/>
      </w:r>
    </w:p>
    <w:p>
      <w:pPr>
        <w:pStyle w:val="Normal"/>
        <w:numPr>
          <w:ilvl w:val="0"/>
          <w:numId w:val="89"/>
        </w:numPr>
        <w:jc w:val="both"/>
        <w:rPr/>
      </w:pPr>
      <w:r>
        <w:rPr/>
        <w:t>A bíróság adatközlési kötelezettségének keretében a Bnytv.-ben meghatározott adatokat közli arról, akivel szemben</w:t>
      </w:r>
    </w:p>
    <w:p>
      <w:pPr>
        <w:pStyle w:val="Normal"/>
        <w:jc w:val="both"/>
        <w:rPr/>
      </w:pPr>
      <w:r>
        <w:rPr>
          <w:i/>
        </w:rPr>
        <w:t xml:space="preserve">a) </w:t>
      </w:r>
      <w:r>
        <w:rPr/>
        <w:t>büntetést szabott ki, vagy a korábbi felfüggesztett büntetés végrehajtását rendelte el,</w:t>
      </w:r>
    </w:p>
    <w:p>
      <w:pPr>
        <w:pStyle w:val="Normal"/>
        <w:jc w:val="both"/>
        <w:rPr/>
      </w:pPr>
      <w:r>
        <w:rPr>
          <w:i/>
        </w:rPr>
        <w:t xml:space="preserve">b) </w:t>
      </w:r>
      <w:r>
        <w:rPr/>
        <w:t>intézkedést - kivéve a megrovást és a kényszergyógykezelést - alkalmazott, ideértve a büntetőeljárásról szóló 1998. évi XIX. törvény (a továbbiakban: Be.) 569. §-a és 570. §-a alapján lefolytatott eljárás során kimondott elkobzást, vagyonelkobzást, valamint a korábbi próbára bocsátás megszüntetését is,</w:t>
      </w:r>
    </w:p>
    <w:p>
      <w:pPr>
        <w:pStyle w:val="Normal"/>
        <w:jc w:val="both"/>
        <w:rPr/>
      </w:pPr>
      <w:r>
        <w:rPr>
          <w:i/>
        </w:rPr>
        <w:t xml:space="preserve">c) </w:t>
      </w:r>
      <w:r>
        <w:rPr/>
        <w:t>a külföldi bíróság által hozott ítélet érvényét elismerte, vagy a külföldi bíróság által kiszabott büntetés végrehajtását a magyar hatóság átvette.</w:t>
      </w:r>
    </w:p>
    <w:p>
      <w:pPr>
        <w:pStyle w:val="Normal"/>
        <w:jc w:val="both"/>
        <w:rPr/>
      </w:pPr>
      <w:r>
        <w:rPr/>
        <w:t xml:space="preserve">(2) Az (1) bekezdés </w:t>
      </w:r>
      <w:r>
        <w:rPr>
          <w:i/>
        </w:rPr>
        <w:t xml:space="preserve">a) </w:t>
      </w:r>
      <w:r>
        <w:rPr/>
        <w:t>pontja esetén adatokat kell közölni abban az esetben is, ha</w:t>
      </w:r>
    </w:p>
    <w:p>
      <w:pPr>
        <w:pStyle w:val="Normal"/>
        <w:jc w:val="both"/>
        <w:rPr/>
      </w:pPr>
      <w:r>
        <w:rPr>
          <w:i/>
        </w:rPr>
        <w:t xml:space="preserve">a) </w:t>
      </w:r>
      <w:r>
        <w:rPr/>
        <w:t>a büntetés végrehajtását felfüggesztették,</w:t>
      </w:r>
    </w:p>
    <w:p>
      <w:pPr>
        <w:pStyle w:val="Normal"/>
        <w:jc w:val="both"/>
        <w:rPr/>
      </w:pPr>
      <w:r>
        <w:rPr>
          <w:i/>
        </w:rPr>
        <w:t xml:space="preserve">b) </w:t>
      </w:r>
      <w:r>
        <w:rPr/>
        <w:t>az ítélet jogerőre emelkedésének napján az elítélt mentesült a büntetett előélethez fűződő hátrányos következmények alól.</w:t>
      </w:r>
    </w:p>
    <w:p>
      <w:pPr>
        <w:pStyle w:val="Normal"/>
        <w:jc w:val="both"/>
        <w:rPr/>
      </w:pPr>
      <w:r>
        <w:rPr/>
      </w:r>
    </w:p>
    <w:p>
      <w:pPr>
        <w:pStyle w:val="Normal"/>
        <w:jc w:val="both"/>
        <w:rPr/>
      </w:pPr>
      <w:r>
        <w:rPr/>
        <w:t>Továbbá:</w:t>
      </w:r>
    </w:p>
    <w:p>
      <w:pPr>
        <w:pStyle w:val="Normal"/>
        <w:jc w:val="both"/>
        <w:rPr>
          <w:i/>
          <w:i/>
        </w:rPr>
      </w:pPr>
      <w:r>
        <w:rPr>
          <w:i/>
        </w:rPr>
      </w:r>
    </w:p>
    <w:p>
      <w:pPr>
        <w:pStyle w:val="Normal"/>
        <w:jc w:val="both"/>
        <w:rPr/>
      </w:pPr>
      <w:r>
        <w:rPr>
          <w:i/>
        </w:rPr>
        <w:t xml:space="preserve">a) </w:t>
      </w:r>
      <w:r>
        <w:rPr/>
        <w:t>akit felmentett,</w:t>
      </w:r>
    </w:p>
    <w:p>
      <w:pPr>
        <w:pStyle w:val="Normal"/>
        <w:jc w:val="both"/>
        <w:rPr/>
      </w:pPr>
      <w:r>
        <w:rPr>
          <w:i/>
        </w:rPr>
        <w:t xml:space="preserve">b) </w:t>
      </w:r>
      <w:r>
        <w:rPr/>
        <w:t>akit az eljárás megszüntetése mellett megrovásban részesített,</w:t>
      </w:r>
    </w:p>
    <w:p>
      <w:pPr>
        <w:pStyle w:val="Normal"/>
        <w:jc w:val="both"/>
        <w:rPr/>
      </w:pPr>
      <w:r>
        <w:rPr>
          <w:i/>
        </w:rPr>
        <w:t xml:space="preserve">c) </w:t>
      </w:r>
      <w:r>
        <w:rPr/>
        <w:t>akinek korábbi próbára bocsátását meghosszabbította,</w:t>
      </w:r>
    </w:p>
    <w:p>
      <w:pPr>
        <w:pStyle w:val="Normal"/>
        <w:jc w:val="both"/>
        <w:rPr/>
      </w:pPr>
      <w:r>
        <w:rPr>
          <w:i/>
        </w:rPr>
        <w:t xml:space="preserve">d) </w:t>
      </w:r>
      <w:r>
        <w:rPr/>
        <w:t>aki a bírósági eljárás során vagy az ítélet jogerőre emelkedését követően kegyelemben részesült,</w:t>
      </w:r>
    </w:p>
    <w:p>
      <w:pPr>
        <w:pStyle w:val="Normal"/>
        <w:jc w:val="both"/>
        <w:rPr/>
      </w:pPr>
      <w:r>
        <w:rPr>
          <w:i/>
        </w:rPr>
        <w:t xml:space="preserve">e) </w:t>
      </w:r>
      <w:r>
        <w:rPr/>
        <w:t>akit a büntetett előélethez fűződő hátrányos következmények alól mentesített,</w:t>
      </w:r>
    </w:p>
    <w:p>
      <w:pPr>
        <w:pStyle w:val="Normal"/>
        <w:jc w:val="both"/>
        <w:rPr/>
      </w:pPr>
      <w:r>
        <w:rPr>
          <w:i/>
        </w:rPr>
        <w:t xml:space="preserve">f) </w:t>
      </w:r>
      <w:r>
        <w:rPr/>
        <w:t>akiről megállapította, hogy a vele szemben kiszabott büntetés végrehajtását az elévülés vagy törvényben meghatározott egyéb ok kizárja.</w:t>
      </w:r>
    </w:p>
    <w:p>
      <w:pPr>
        <w:pStyle w:val="Normal"/>
        <w:jc w:val="both"/>
        <w:rPr/>
      </w:pPr>
      <w:r>
        <w:rPr/>
        <w:t>Az ügyészség adatközlési kötelezettsége kiterjed akivel szemben</w:t>
      </w:r>
    </w:p>
    <w:p>
      <w:pPr>
        <w:pStyle w:val="Normal"/>
        <w:jc w:val="both"/>
        <w:rPr/>
      </w:pPr>
      <w:r>
        <w:rPr>
          <w:i/>
        </w:rPr>
        <w:t xml:space="preserve">a) </w:t>
      </w:r>
      <w:r>
        <w:rPr/>
        <w:t>megrovást alkalmazott,</w:t>
      </w:r>
    </w:p>
    <w:p>
      <w:pPr>
        <w:pStyle w:val="Normal"/>
        <w:jc w:val="both"/>
        <w:rPr/>
      </w:pPr>
      <w:r>
        <w:rPr>
          <w:i/>
        </w:rPr>
        <w:t xml:space="preserve">b) </w:t>
      </w:r>
      <w:r>
        <w:rPr/>
        <w:t>kegyelemben részesítése miatt a feljelentést elutasította vagy a nyomozást megszüntette.</w:t>
      </w:r>
    </w:p>
    <w:p>
      <w:pPr>
        <w:pStyle w:val="Normal"/>
        <w:jc w:val="both"/>
        <w:rPr>
          <w:i/>
          <w:i/>
        </w:rPr>
      </w:pPr>
      <w:r>
        <w:rPr>
          <w:i/>
        </w:rPr>
      </w:r>
    </w:p>
    <w:p>
      <w:pPr>
        <w:pStyle w:val="Normal"/>
        <w:jc w:val="both"/>
        <w:rPr/>
      </w:pPr>
      <w:r>
        <w:rPr/>
        <w:t>Akivel szemben</w:t>
      </w:r>
    </w:p>
    <w:p>
      <w:pPr>
        <w:pStyle w:val="Normal"/>
        <w:jc w:val="both"/>
        <w:rPr>
          <w:i/>
          <w:i/>
        </w:rPr>
      </w:pPr>
      <w:r>
        <w:rPr>
          <w:i/>
        </w:rPr>
      </w:r>
    </w:p>
    <w:p>
      <w:pPr>
        <w:pStyle w:val="Normal"/>
        <w:jc w:val="both"/>
        <w:rPr/>
      </w:pPr>
      <w:r>
        <w:rPr>
          <w:i/>
        </w:rPr>
        <w:t xml:space="preserve">a) </w:t>
      </w:r>
      <w:r>
        <w:rPr/>
        <w:t>büntetőeljárást indított,</w:t>
      </w:r>
    </w:p>
    <w:p>
      <w:pPr>
        <w:pStyle w:val="Normal"/>
        <w:jc w:val="both"/>
        <w:rPr/>
      </w:pPr>
      <w:r>
        <w:rPr>
          <w:i/>
        </w:rPr>
        <w:t xml:space="preserve">b) </w:t>
      </w:r>
      <w:r>
        <w:rPr/>
        <w:t>a nyomozást felfüggesztette, illetőleg a felfüggesztett nyomozás folytatását rendelte el,</w:t>
      </w:r>
    </w:p>
    <w:p>
      <w:pPr>
        <w:pStyle w:val="Normal"/>
        <w:jc w:val="both"/>
        <w:rPr/>
      </w:pPr>
      <w:r>
        <w:rPr>
          <w:i/>
        </w:rPr>
        <w:t xml:space="preserve">c) </w:t>
      </w:r>
      <w:r>
        <w:rPr/>
        <w:t>vádat emelt,</w:t>
      </w:r>
    </w:p>
    <w:p>
      <w:pPr>
        <w:pStyle w:val="Normal"/>
        <w:jc w:val="both"/>
        <w:rPr/>
      </w:pPr>
      <w:r>
        <w:rPr>
          <w:i/>
        </w:rPr>
        <w:t xml:space="preserve">d) </w:t>
      </w:r>
      <w:r>
        <w:rPr/>
        <w:t>a nyomozást megszüntette.</w:t>
      </w:r>
    </w:p>
    <w:p>
      <w:pPr>
        <w:pStyle w:val="Normal"/>
        <w:jc w:val="both"/>
        <w:rPr/>
      </w:pPr>
      <w:r>
        <w:rPr/>
        <w:t>A nyomozó hatóság adatközlési kötelezettsége kiterjed azokra</w:t>
      </w:r>
    </w:p>
    <w:p>
      <w:pPr>
        <w:pStyle w:val="Normal"/>
        <w:jc w:val="both"/>
        <w:rPr/>
      </w:pPr>
      <w:r>
        <w:rPr/>
        <w:t>akivel szemben kegyelemben részesítés miatt a feljelentést elutasította vagy a nyomozást megszüntette, vagy</w:t>
      </w:r>
      <w:r>
        <w:rPr>
          <w:i/>
        </w:rPr>
        <w:t xml:space="preserve"> </w:t>
      </w:r>
    </w:p>
    <w:p>
      <w:pPr>
        <w:pStyle w:val="Normal"/>
        <w:jc w:val="both"/>
        <w:rPr>
          <w:i/>
          <w:i/>
        </w:rPr>
      </w:pPr>
      <w:r>
        <w:rPr>
          <w:i/>
        </w:rPr>
      </w:r>
    </w:p>
    <w:p>
      <w:pPr>
        <w:pStyle w:val="Normal"/>
        <w:jc w:val="both"/>
        <w:rPr/>
      </w:pPr>
      <w:r>
        <w:rPr>
          <w:i/>
        </w:rPr>
        <w:t xml:space="preserve">a) </w:t>
      </w:r>
      <w:r>
        <w:rPr/>
        <w:t>büntetőeljárást indított,</w:t>
      </w:r>
    </w:p>
    <w:p>
      <w:pPr>
        <w:pStyle w:val="Normal"/>
        <w:jc w:val="both"/>
        <w:rPr/>
      </w:pPr>
      <w:r>
        <w:rPr>
          <w:i/>
        </w:rPr>
        <w:t xml:space="preserve">b) </w:t>
      </w:r>
      <w:r>
        <w:rPr/>
        <w:t>a nyomozást felfüggesztette, illetőleg a felfüggesztett nyomozás folytatását rendelte el,</w:t>
      </w:r>
    </w:p>
    <w:p>
      <w:pPr>
        <w:pStyle w:val="Normal"/>
        <w:jc w:val="both"/>
        <w:rPr/>
      </w:pPr>
      <w:r>
        <w:rPr>
          <w:i/>
        </w:rPr>
        <w:t xml:space="preserve">c) </w:t>
      </w:r>
      <w:r>
        <w:rPr/>
        <w:t>a nyomozást megszüntette.</w:t>
      </w:r>
    </w:p>
    <w:p>
      <w:pPr>
        <w:pStyle w:val="Normal"/>
        <w:jc w:val="both"/>
        <w:rPr/>
      </w:pPr>
      <w:r>
        <w:rPr/>
      </w:r>
    </w:p>
    <w:p>
      <w:pPr>
        <w:pStyle w:val="Normal"/>
        <w:jc w:val="both"/>
        <w:rPr/>
      </w:pPr>
      <w:r>
        <w:rPr/>
        <w:t>A nyomozó hatóság a bűncselekmény helyszínén rögzített, és szakértő vagy szaktanácsadó által azonosításra alkalmasnak minősített ujj-, illetve tenyérnyomot - a bűncselekmény megnevezését és a Btk. szerinti minősítését, az elkövetés helyét és idejét, valamint az eljáró nyomozó hatóság megnevezését és a büntetőügy iktatószámát tartalmazó - bűnjelcímkével és kísérőlevéllel ellátva megküldi a daktiloszkópiai és fényképnyilvántartás részére. Hasonló kötelezettsége van a DNS profilok tekintetében is</w:t>
      </w:r>
    </w:p>
    <w:p>
      <w:pPr>
        <w:pStyle w:val="Normal"/>
        <w:jc w:val="both"/>
        <w:rPr/>
      </w:pPr>
      <w:r>
        <w:rPr/>
      </w:r>
    </w:p>
    <w:p>
      <w:pPr>
        <w:pStyle w:val="Normal"/>
        <w:jc w:val="both"/>
        <w:rPr/>
      </w:pPr>
      <w:r>
        <w:rPr/>
        <w:t>A büntetés-végrehajtás szerveinek adatközlési kötelezettsége:</w:t>
      </w:r>
    </w:p>
    <w:p>
      <w:pPr>
        <w:pStyle w:val="Normal"/>
        <w:jc w:val="both"/>
        <w:rPr/>
      </w:pPr>
      <w:r>
        <w:rPr/>
      </w:r>
    </w:p>
    <w:p>
      <w:pPr>
        <w:pStyle w:val="Normal"/>
        <w:numPr>
          <w:ilvl w:val="0"/>
          <w:numId w:val="69"/>
        </w:numPr>
        <w:jc w:val="both"/>
        <w:rPr/>
      </w:pPr>
      <w:r>
        <w:rPr/>
        <w:t>A büntetés-végrehajtási intézetek a bűntettesek nyilvántartása részére a Büntetés-végrehajtás Országos Parancsnoksága útján közlik az adatokat az elítélt befogadásáról (szabadságvesztés-büntetésének foganatba vételéről), a büntetés félbeszakításának engedélyezése esetén annak kezdő és utolsó napjáról, valamint a szabadításról. E rendelkezést kell alkalmazni a közérdekű munka, a pénzbüntetés és a pénzmellékbüntetés helyébe lépő szabadságvesztés esetén is.</w:t>
      </w:r>
    </w:p>
    <w:p>
      <w:pPr>
        <w:pStyle w:val="Normal"/>
        <w:jc w:val="both"/>
        <w:rPr/>
      </w:pPr>
      <w:r>
        <w:rPr/>
      </w:r>
    </w:p>
    <w:p>
      <w:pPr>
        <w:pStyle w:val="Normal"/>
        <w:numPr>
          <w:ilvl w:val="0"/>
          <w:numId w:val="56"/>
        </w:numPr>
        <w:jc w:val="both"/>
        <w:rPr/>
      </w:pPr>
      <w:r>
        <w:rPr/>
        <w:t>Az elítélt feltételes szabadságra bocsátása esetén közölni kell a szabadságvesztés végrehajtásának utolsó napját, a feltételes szabadság lejártának napját, továbbá - ha a feltételes szabadság később telik le, mint a szabadságvesztés hátralévő része - a hátralévő rész utolsó napját is.</w:t>
      </w:r>
    </w:p>
    <w:p>
      <w:pPr>
        <w:pStyle w:val="Normal"/>
        <w:jc w:val="both"/>
        <w:rPr/>
      </w:pPr>
      <w:r>
        <w:rPr/>
      </w:r>
    </w:p>
    <w:p>
      <w:pPr>
        <w:pStyle w:val="Normal"/>
        <w:numPr>
          <w:ilvl w:val="0"/>
          <w:numId w:val="52"/>
        </w:numPr>
        <w:jc w:val="both"/>
        <w:rPr/>
      </w:pPr>
      <w:r>
        <w:rPr/>
        <w:t>A feltételes szabadság megszüntetése esetén a szabadságvesztés végrehajtásának befejezéséről ismét közölni kell az adatokat.</w:t>
      </w:r>
    </w:p>
    <w:p>
      <w:pPr>
        <w:pStyle w:val="Normal"/>
        <w:jc w:val="both"/>
        <w:rPr/>
      </w:pPr>
      <w:r>
        <w:rPr/>
      </w:r>
    </w:p>
    <w:p>
      <w:pPr>
        <w:pStyle w:val="Normal"/>
        <w:numPr>
          <w:ilvl w:val="0"/>
          <w:numId w:val="42"/>
        </w:numPr>
        <w:jc w:val="both"/>
        <w:rPr/>
      </w:pPr>
      <w:r>
        <w:rPr/>
        <w:t>Az elítélt szabadításáról szóló értesítésben a bűntettesek nyilvántartását tájékoztatni kell a szabadságvesztés-büntetés mellett alkalmazott kiutasítás lejártának napjáról, továbbá a lejárat napjának a kiutasítás tartamába beszámítható, illetve be nem számítható idő szerinti változásáról.</w:t>
      </w:r>
    </w:p>
    <w:p>
      <w:pPr>
        <w:pStyle w:val="Normal"/>
        <w:jc w:val="both"/>
        <w:rPr/>
      </w:pPr>
      <w:r>
        <w:rPr/>
      </w:r>
    </w:p>
    <w:p>
      <w:pPr>
        <w:pStyle w:val="Normal"/>
        <w:jc w:val="both"/>
        <w:rPr/>
      </w:pPr>
      <w:r>
        <w:rPr/>
        <w:t>Továbbá adatokat közöl arról,</w:t>
      </w:r>
    </w:p>
    <w:p>
      <w:pPr>
        <w:pStyle w:val="Normal"/>
        <w:jc w:val="both"/>
        <w:rPr/>
      </w:pPr>
      <w:r>
        <w:rPr>
          <w:i/>
        </w:rPr>
        <w:t xml:space="preserve">a) </w:t>
      </w:r>
      <w:r>
        <w:rPr/>
        <w:t>akinek kényszergyógykezelését a bíróság megszüntette,</w:t>
      </w:r>
    </w:p>
    <w:p>
      <w:pPr>
        <w:pStyle w:val="Normal"/>
        <w:jc w:val="both"/>
        <w:rPr/>
      </w:pPr>
      <w:r>
        <w:rPr>
          <w:i/>
        </w:rPr>
        <w:t xml:space="preserve">b) </w:t>
      </w:r>
      <w:r>
        <w:rPr/>
        <w:t>aki a kényszergyógykezelés foganatosításának időtartama alatt meghalt.</w:t>
      </w:r>
    </w:p>
    <w:p>
      <w:pPr>
        <w:pStyle w:val="Normal"/>
        <w:jc w:val="both"/>
        <w:rPr/>
      </w:pPr>
      <w:r>
        <w:rPr/>
      </w:r>
    </w:p>
    <w:p>
      <w:pPr>
        <w:pStyle w:val="Heading3"/>
        <w:rPr/>
      </w:pPr>
      <w:bookmarkStart w:id="65" w:name="__RefHeading___Toc183836304"/>
      <w:bookmarkEnd w:id="65"/>
      <w:r>
        <w:rPr/>
        <w:t>A külföldiekre vonatkozó nyilvántartási szabályok</w:t>
      </w:r>
    </w:p>
    <w:p>
      <w:pPr>
        <w:pStyle w:val="Normal"/>
        <w:jc w:val="both"/>
        <w:rPr/>
      </w:pPr>
      <w:r>
        <w:rPr/>
      </w:r>
    </w:p>
    <w:p>
      <w:pPr>
        <w:pStyle w:val="Normal"/>
        <w:jc w:val="both"/>
        <w:rPr/>
      </w:pPr>
      <w:r>
        <w:rPr/>
        <w:t xml:space="preserve">A külföldiek beutazásáról és tartózkodásáról szóló 2001. évi XXXIX. törvény szerint a többszöri eljárás megakadályozása céljából az idegenrendészeti kiutasítást elrendelő vagy a bírósági kiutasítást végrehajtó idegenrendészeti szerv intézkedik a külföldi ujjnyomatának levételéről. Az ujjnyomatot a külföldi igazolt, ennek hiányában az általa közölt természetes személyazonosító adatainak, állampolgárságának, továbbá tartózkodási helyének megjelölésével haladéktalanul továbbítani kell a törvényben meghatározott adatkezelő szervnek. </w:t>
      </w:r>
    </w:p>
    <w:p>
      <w:pPr>
        <w:pStyle w:val="Normal"/>
        <w:jc w:val="both"/>
        <w:rPr/>
      </w:pPr>
      <w:r>
        <w:rPr/>
      </w:r>
    </w:p>
    <w:p>
      <w:pPr>
        <w:pStyle w:val="Normal"/>
        <w:jc w:val="both"/>
        <w:rPr/>
      </w:pPr>
      <w:r>
        <w:rPr/>
        <w:t>A Dublini Egyezmény hatékony alkalmazása érdekében az ujjnyomatok összehasonlítására irányuló „Eurodac” létrehozásáról szóló 2725/2000/EK tanácsi rendelet 8. cikk (1) pontja alapján az ujjnyomatot a Határőrség idegenrendészeti szerve, illetve az az idegenrendészeti hatóság rögzíti, amely a külföldivel szemben először intézkedést foganatosított. A külföldi az ujjnyomatának rögzítését köteles tűrni.</w:t>
      </w:r>
    </w:p>
    <w:p>
      <w:pPr>
        <w:pStyle w:val="Normal"/>
        <w:jc w:val="both"/>
        <w:rPr/>
      </w:pPr>
      <w:r>
        <w:rPr/>
      </w:r>
    </w:p>
    <w:p>
      <w:pPr>
        <w:pStyle w:val="Normal"/>
        <w:jc w:val="both"/>
        <w:rPr/>
      </w:pPr>
      <w:r>
        <w:rPr/>
        <w:t>Az eljáró hatóság az (1) bekezdés alapján rögzített ujjnyomatot a külföldi igazolt, ennek hiányában az általa közölt természetes személyazonosító adatainak, állampolgárságának, továbbá tartózkodási helyének megjelölésével haladéktalanul továbbítja a (3) bekezdés szerinti adatkezelő szervnek. Ezzel egyidejűleg a Hivatalt a következő adatok közlésével tájékoztatni kell:</w:t>
      </w:r>
    </w:p>
    <w:p>
      <w:pPr>
        <w:pStyle w:val="Normal"/>
        <w:jc w:val="both"/>
        <w:rPr/>
      </w:pPr>
      <w:r>
        <w:rPr>
          <w:i/>
        </w:rPr>
        <w:t xml:space="preserve">a) </w:t>
      </w:r>
      <w:r>
        <w:rPr/>
        <w:t>a külföldivel szemben foganatosított intézkedés megnevezése, időpontja,</w:t>
      </w:r>
    </w:p>
    <w:p>
      <w:pPr>
        <w:pStyle w:val="Normal"/>
        <w:jc w:val="both"/>
        <w:rPr/>
      </w:pPr>
      <w:r>
        <w:rPr>
          <w:i/>
        </w:rPr>
        <w:t xml:space="preserve">b) </w:t>
      </w:r>
      <w:r>
        <w:rPr/>
        <w:t>a külföldi személyazonosító adatai, az adatok igazolására szolgáló okmány megnevezése, száma, a kiállító hatóság megnevezése,</w:t>
      </w:r>
    </w:p>
    <w:p>
      <w:pPr>
        <w:pStyle w:val="Normal"/>
        <w:jc w:val="both"/>
        <w:rPr/>
      </w:pPr>
      <w:r>
        <w:rPr>
          <w:i/>
        </w:rPr>
        <w:t xml:space="preserve">c) </w:t>
      </w:r>
      <w:r>
        <w:rPr/>
        <w:t>ha az adatok rögzítése bemondás alapján történt, ennek ténye, továbbá a külföldi által az intézkedés során használt nyelv megjelölése.</w:t>
      </w:r>
    </w:p>
    <w:p>
      <w:pPr>
        <w:pStyle w:val="Normal"/>
        <w:jc w:val="both"/>
        <w:rPr>
          <w:sz w:val="20"/>
        </w:rPr>
      </w:pPr>
      <w:r>
        <w:rPr>
          <w:sz w:val="20"/>
        </w:rPr>
      </w:r>
    </w:p>
    <w:p>
      <w:pPr>
        <w:pStyle w:val="Normal"/>
        <w:jc w:val="both"/>
        <w:rPr/>
      </w:pPr>
      <w:r>
        <w:rPr/>
        <w:t>A menedékjogról szóló 1997. évi CXXXIX. törvény nyilvántartásra vonatkozó rendelkezései:</w:t>
      </w:r>
    </w:p>
    <w:p>
      <w:pPr>
        <w:pStyle w:val="Normal"/>
        <w:jc w:val="both"/>
        <w:rPr/>
      </w:pPr>
      <w:r>
        <w:rPr/>
        <w:t>A menekültügyi nyilvántartás olyan központi hatósági nyilvántartás, amely a menekültek, a menedékesek, továbbá a kérelmezők (a továbbiakban együtt: külföldi) személyes adatait, a tartózkodásukkal, az őket megillető ellátással összefüggő adatokat, valamint az azokban bekövetkezett változásokat tartalmazza.</w:t>
      </w:r>
    </w:p>
    <w:p>
      <w:pPr>
        <w:pStyle w:val="Normal"/>
        <w:rPr/>
      </w:pPr>
      <w:r>
        <w:rPr/>
      </w:r>
    </w:p>
    <w:p>
      <w:pPr>
        <w:pStyle w:val="Heading3"/>
        <w:rPr/>
      </w:pPr>
      <w:bookmarkStart w:id="66" w:name="__RefHeading___Toc183836305"/>
      <w:bookmarkEnd w:id="66"/>
      <w:r>
        <w:rPr/>
        <w:t>A bűnügyi nyilvántartás funkciói, a célhoz kötöttség elve</w:t>
      </w:r>
    </w:p>
    <w:p>
      <w:pPr>
        <w:pStyle w:val="Normal"/>
        <w:rPr/>
      </w:pPr>
      <w:r>
        <w:rPr/>
      </w:r>
    </w:p>
    <w:p>
      <w:pPr>
        <w:pStyle w:val="TextBody"/>
        <w:rPr/>
      </w:pPr>
      <w:r>
        <w:rPr/>
        <w:t>A bűnügyi nyilvántartás története azt igazolja, hogy e nyilvántartások kriminalisztikai szempontok alapján alakultak ki kettős funkcióval:</w:t>
      </w:r>
    </w:p>
    <w:p>
      <w:pPr>
        <w:pStyle w:val="Normal"/>
        <w:jc w:val="both"/>
        <w:rPr/>
      </w:pPr>
      <w:r>
        <w:rPr/>
      </w:r>
    </w:p>
    <w:p>
      <w:pPr>
        <w:pStyle w:val="Normal"/>
        <w:numPr>
          <w:ilvl w:val="0"/>
          <w:numId w:val="29"/>
        </w:numPr>
        <w:jc w:val="both"/>
        <w:rPr/>
      </w:pPr>
      <w:r>
        <w:rPr/>
        <w:t>Az ismeretlen tettese bűnesetek tárgyi jegyeinek és az elkövetés jellemző módszereinek nyilvántartásba vétele abból a tapasztalatból történt, hogy a bűnismétlők hasonló módszerekkel követnek el újabb bűncselekményeket, ezért a kézre kerített elkövetők korábbi cselekményei is feltárhatóak a nyilvántartásban rögzített adatok alapján.</w:t>
      </w:r>
    </w:p>
    <w:p>
      <w:pPr>
        <w:pStyle w:val="Normal"/>
        <w:numPr>
          <w:ilvl w:val="0"/>
          <w:numId w:val="29"/>
        </w:numPr>
        <w:jc w:val="both"/>
        <w:rPr/>
      </w:pPr>
      <w:r>
        <w:rPr/>
        <w:t>Az elkövetők személyes adatainak és azonosításra alkalmas jellemzőinek nyilvántartásba vétele lehetővé teszi az ismert elkövetők újabb bűncselekményeinek leleplezését.</w:t>
      </w:r>
    </w:p>
    <w:p>
      <w:pPr>
        <w:pStyle w:val="Normal"/>
        <w:jc w:val="both"/>
        <w:rPr/>
      </w:pPr>
      <w:r>
        <w:rPr/>
      </w:r>
    </w:p>
    <w:p>
      <w:pPr>
        <w:pStyle w:val="Normal"/>
        <w:jc w:val="both"/>
        <w:rPr/>
      </w:pPr>
      <w:r>
        <w:rPr/>
        <w:t xml:space="preserve">Mindazokat az adattárakat, amelyek az előbbi funkciók teljesítést szolgálják, nevezzük </w:t>
      </w:r>
      <w:r>
        <w:rPr>
          <w:i/>
        </w:rPr>
        <w:t>kriminalisztikai nyilvántartásoknak.</w:t>
      </w:r>
      <w:r>
        <w:rPr/>
        <w:t xml:space="preserve"> </w:t>
      </w:r>
    </w:p>
    <w:p>
      <w:pPr>
        <w:pStyle w:val="Normal"/>
        <w:jc w:val="both"/>
        <w:rPr/>
      </w:pPr>
      <w:r>
        <w:rPr/>
      </w:r>
    </w:p>
    <w:p>
      <w:pPr>
        <w:pStyle w:val="Normal"/>
        <w:jc w:val="both"/>
        <w:rPr/>
      </w:pPr>
      <w:r>
        <w:rPr/>
        <w:t xml:space="preserve">Vannak olyan </w:t>
      </w:r>
      <w:r>
        <w:rPr>
          <w:i/>
        </w:rPr>
        <w:t>kriminalisztikai nyilvántartások</w:t>
      </w:r>
      <w:r>
        <w:rPr/>
        <w:t xml:space="preserve">, amelyek a nyomozások eredményesebbé tételét szolgálják, tehát </w:t>
      </w:r>
      <w:r>
        <w:rPr>
          <w:i/>
        </w:rPr>
        <w:t>kriminalisztikai rendeltetésűek</w:t>
      </w:r>
      <w:r>
        <w:rPr/>
        <w:t>, de nem kerültek szabályozásra a Bnytv.-be. Ezek:</w:t>
      </w:r>
    </w:p>
    <w:p>
      <w:pPr>
        <w:pStyle w:val="Normal"/>
        <w:jc w:val="both"/>
        <w:rPr/>
      </w:pPr>
      <w:r>
        <w:rPr/>
      </w:r>
    </w:p>
    <w:p>
      <w:pPr>
        <w:pStyle w:val="Normal"/>
        <w:numPr>
          <w:ilvl w:val="0"/>
          <w:numId w:val="63"/>
        </w:numPr>
        <w:jc w:val="both"/>
        <w:rPr/>
      </w:pPr>
      <w:r>
        <w:rPr/>
        <w:t>A modus operandi és kapcsolódó nyilvántartások. (Kriminalisztikai adatok gyűjteménye, amelyben meghatározott rendőri nyomozásokban eljárás alá vont személyek azonosító adatai, személyleírása, elkövetési módszerei, az elkövetés lényeges ismérvei, a bűntársak adatai kerülnek kezelésre.)</w:t>
      </w:r>
      <w:r>
        <w:rPr>
          <w:rStyle w:val="FootnoteCharacters"/>
          <w:rStyle w:val="FootnoteAnchor"/>
        </w:rPr>
        <w:footnoteReference w:id="106"/>
      </w:r>
    </w:p>
    <w:p>
      <w:pPr>
        <w:pStyle w:val="Normal"/>
        <w:numPr>
          <w:ilvl w:val="0"/>
          <w:numId w:val="63"/>
        </w:numPr>
        <w:jc w:val="both"/>
        <w:rPr/>
      </w:pPr>
      <w:r>
        <w:rPr/>
        <w:t>Bűnügyi operatív adattár (A titkos információgyűjtés célszemélyeiről és azok kapcsolatairól vezetett országos nyilvántartás, amelynek célja az egyidejűen folytatott felderítések koordinálása.)</w:t>
      </w:r>
    </w:p>
    <w:p>
      <w:pPr>
        <w:pStyle w:val="Normal"/>
        <w:numPr>
          <w:ilvl w:val="0"/>
          <w:numId w:val="63"/>
        </w:numPr>
        <w:jc w:val="both"/>
        <w:rPr/>
      </w:pPr>
      <w:r>
        <w:rPr/>
        <w:t>Bűnügyi hálózati nyilvántartás (A bűnügyi hálózati személyek azonosító adatai, személyi tulajdonságai, hírszerző lehetőségei regisztrálása annak érdekében, hogy biztosítsa az informátorokkal végzett munka eredményességét.)</w:t>
      </w:r>
    </w:p>
    <w:p>
      <w:pPr>
        <w:pStyle w:val="Normal"/>
        <w:numPr>
          <w:ilvl w:val="0"/>
          <w:numId w:val="63"/>
        </w:numPr>
        <w:jc w:val="both"/>
        <w:rPr>
          <w:b/>
          <w:b/>
        </w:rPr>
      </w:pPr>
      <w:r>
        <w:rPr/>
        <w:t>A bűncselekményekkel és azok feltételezett elkövetőivel kapcsolatos körözési nyilvántartás, amelyben a személy- és tárgykörözésről szóló törvény (Sztktv.) szabályoz. (Megjegyezzük, hogy az Sztktv. a személy- és tárgykörözés fogalmába von nem kriminalisztikai célú kutatásokat is, pl. gyermek elhelyezési ügyek, eltűnt okiratok, ismeretlen holttestek, járványügyi megfigyelés, stb.)</w:t>
      </w:r>
    </w:p>
    <w:p>
      <w:pPr>
        <w:pStyle w:val="Normal"/>
        <w:jc w:val="both"/>
        <w:rPr>
          <w:b/>
          <w:b/>
        </w:rPr>
      </w:pPr>
      <w:r>
        <w:rPr>
          <w:b/>
        </w:rPr>
      </w:r>
    </w:p>
    <w:p>
      <w:pPr>
        <w:pStyle w:val="Normal"/>
        <w:jc w:val="both"/>
        <w:rPr/>
      </w:pPr>
      <w:r>
        <w:rPr/>
        <w:t xml:space="preserve">A Bnytv. 2. § </w:t>
      </w:r>
      <w:r>
        <w:rPr>
          <w:i/>
        </w:rPr>
        <w:t xml:space="preserve">a),  b) és  c) </w:t>
      </w:r>
      <w:r>
        <w:rPr/>
        <w:t>alpontjaiban</w:t>
      </w:r>
      <w:r>
        <w:rPr>
          <w:i/>
        </w:rPr>
        <w:t xml:space="preserve">  </w:t>
      </w:r>
      <w:r>
        <w:rPr/>
        <w:t>a bűntettesek, a kényszerintézkedés alatt állók, és a büntetőeljárás alatt állók nyilvántartásba vételének eljárási indoka az, hogy korábban nem volt olyan nyilvántartás, amelyben minden olyan személy szerepelt, aki ellen az eljárás bármely stádiumában büntetőeljárás volt folyamatban. Ennek ismeretében lehetséges az egymásról nem tudó párhuzamos eljárások elkerülése és az ügyek egyesítése. A törvény 7. §-a szerint</w:t>
      </w:r>
      <w:r>
        <w:rPr>
          <w:b/>
        </w:rPr>
        <w:t xml:space="preserve"> „</w:t>
      </w:r>
      <w:r>
        <w:rPr/>
        <w:t>a bűnügyi nyilvántartás tartalmazza annak a személynek (a továbbiakban: nyilvántartott) az adatait,</w:t>
      </w:r>
    </w:p>
    <w:p>
      <w:pPr>
        <w:pStyle w:val="Normal"/>
        <w:ind w:firstLine="204"/>
        <w:jc w:val="both"/>
        <w:rPr/>
      </w:pPr>
      <w:r>
        <w:rPr>
          <w:i/>
        </w:rPr>
        <w:t xml:space="preserve">a) </w:t>
      </w:r>
      <w:r>
        <w:rPr/>
        <w:t>akivel szemben a bíróság jogerősen a Büntető Törvénykönyvben (a továbbiakban: Btk.) meghatározott büntetést szabott ki vagy intézkedést alkalmazott;</w:t>
      </w:r>
    </w:p>
    <w:p>
      <w:pPr>
        <w:pStyle w:val="Normal"/>
        <w:ind w:firstLine="204"/>
        <w:jc w:val="both"/>
        <w:rPr/>
      </w:pPr>
      <w:r>
        <w:rPr>
          <w:i/>
        </w:rPr>
        <w:t xml:space="preserve">b) </w:t>
      </w:r>
      <w:r>
        <w:rPr/>
        <w:t>akire vonatkozóan az ügyész a vádemelést elhalasztotta vagy megrovást alkalmazott;</w:t>
      </w:r>
    </w:p>
    <w:p>
      <w:pPr>
        <w:pStyle w:val="Normal"/>
        <w:ind w:firstLine="204"/>
        <w:jc w:val="both"/>
        <w:rPr/>
      </w:pPr>
      <w:r>
        <w:rPr>
          <w:i/>
        </w:rPr>
        <w:t xml:space="preserve">c) </w:t>
      </w:r>
      <w:r>
        <w:rPr/>
        <w:t>akivel szemben a külföldi bíróság bűnösséget megállapító határozatot hozott, és erről az igazságügyminiszter a bűnügyi nyilvántartást értesítette, vagy a külföldi bíróság által kiszabott büntetés végrehajtását a magyar hatóság átvette;</w:t>
      </w:r>
    </w:p>
    <w:p>
      <w:pPr>
        <w:pStyle w:val="Normal"/>
        <w:ind w:firstLine="204"/>
        <w:jc w:val="both"/>
        <w:rPr/>
      </w:pPr>
      <w:r>
        <w:rPr>
          <w:i/>
        </w:rPr>
        <w:t xml:space="preserve">d) </w:t>
      </w:r>
      <w:r>
        <w:rPr/>
        <w:t>aki kegyelemben részesült;</w:t>
      </w:r>
    </w:p>
    <w:p>
      <w:pPr>
        <w:pStyle w:val="Normal"/>
        <w:ind w:firstLine="204"/>
        <w:jc w:val="both"/>
        <w:rPr/>
      </w:pPr>
      <w:r>
        <w:rPr>
          <w:i/>
        </w:rPr>
        <w:t xml:space="preserve">e) </w:t>
      </w:r>
      <w:r>
        <w:rPr/>
        <w:t>akivel szemben előzetes letartóztatást, lakhelyelhagyási tilalmat, házi őrizetet vagy ideiglenes kényszergyógykezelést (a továbbiakban együtt: kényszerintézkedés) rendeltek el;</w:t>
      </w:r>
    </w:p>
    <w:p>
      <w:pPr>
        <w:pStyle w:val="Normal"/>
        <w:ind w:firstLine="204"/>
        <w:jc w:val="both"/>
        <w:rPr/>
      </w:pPr>
      <w:r>
        <w:rPr>
          <w:i/>
        </w:rPr>
        <w:t xml:space="preserve">f) </w:t>
      </w:r>
      <w:r>
        <w:rPr/>
        <w:t>akit gyanúsítottként, illetve vádlottként büntetőeljárás alá vontak;</w:t>
      </w:r>
    </w:p>
    <w:p>
      <w:pPr>
        <w:pStyle w:val="Normal"/>
        <w:ind w:firstLine="204"/>
        <w:jc w:val="both"/>
        <w:rPr/>
      </w:pPr>
      <w:r>
        <w:rPr>
          <w:i/>
        </w:rPr>
        <w:t xml:space="preserve">g) </w:t>
      </w:r>
      <w:r>
        <w:rPr/>
        <w:t xml:space="preserve">akinek ujj- és tenyérnyomatát, illetve fényképét e törvény hatálybalépését megelőzően nyilvántartásba vették, továbbá akinek ujj- és tenyérnyomatát, valamint fényképét e törvény alapján nyilvántartásba veszik.” A most idézett nyilvántartási okok között a jogerősen elítéltek nyilvántartása a kiszabott büntetés végrehajtását segíti. A kifejezetten igazságszolgáltatási célt szolgáló regisztrációkat nevezzük </w:t>
      </w:r>
      <w:r>
        <w:rPr>
          <w:i/>
        </w:rPr>
        <w:t>eljárási nyilvántartásoknak.</w:t>
      </w:r>
    </w:p>
    <w:p>
      <w:pPr>
        <w:pStyle w:val="Normal"/>
        <w:jc w:val="both"/>
        <w:rPr>
          <w:i/>
          <w:i/>
        </w:rPr>
      </w:pPr>
      <w:r>
        <w:rPr>
          <w:i/>
        </w:rPr>
      </w:r>
    </w:p>
    <w:p>
      <w:pPr>
        <w:pStyle w:val="Normal"/>
        <w:jc w:val="both"/>
        <w:rPr/>
      </w:pPr>
      <w:r>
        <w:rPr/>
        <w:t xml:space="preserve">A nyilvántartások másik funkciója azzal függ össze, hogy meghatározott foglalkoztatáshoz, illetve állampolgári jogok gyakorlásához büntetlen előélet és annak közhitelű igazolása szükséges. Ennek megfelelően a Bnytv. akként rendelkezik, miszerint „A bűnügyi nyilvántartás az e törvényben meghatározott adatokat tartalmazó, közhitelű hatósági nyilvántartás, amelynek feladata az e törvényben meghatározott adatok gyűjtése, kezelése, azokról okirat kiadása, törvényben meghatározott jogosultaknak adatok szolgáltatása.” (3. §) Az utóbbi nyilvántartás, minthogy az valamely jog vagy jogosultság, illetve jogosultságból kizáró igazgatási rendelkezés érvényesítését szolgálja, egyértelműen </w:t>
      </w:r>
      <w:r>
        <w:rPr>
          <w:i/>
        </w:rPr>
        <w:t xml:space="preserve">közigazgatási nyilvántartás. </w:t>
      </w:r>
    </w:p>
    <w:p>
      <w:pPr>
        <w:pStyle w:val="Normal"/>
        <w:jc w:val="both"/>
        <w:rPr>
          <w:i/>
          <w:i/>
        </w:rPr>
      </w:pPr>
      <w:r>
        <w:rPr>
          <w:i/>
        </w:rPr>
      </w:r>
    </w:p>
    <w:p>
      <w:pPr>
        <w:pStyle w:val="Normal"/>
        <w:jc w:val="both"/>
        <w:rPr/>
      </w:pPr>
      <w:r>
        <w:rPr/>
        <w:t>A Bnytv. a továbbiakban megállapítja, hogy: „A bűntettesek, a kényszerintézkedés alatt állók, a büntetőeljárás alatt állók, a DNS-profilok nyilvántartását, illetve a daktiloszkópiai és fénykép nyilvántartást a belügyminiszter irányítása alatt álló, a belügyminiszter rendeletében kijelölt szerv kezeli.” (5. §)</w:t>
      </w:r>
    </w:p>
    <w:p>
      <w:pPr>
        <w:pStyle w:val="Normal"/>
        <w:jc w:val="both"/>
        <w:rPr/>
      </w:pPr>
      <w:r>
        <w:rPr/>
      </w:r>
    </w:p>
    <w:p>
      <w:pPr>
        <w:pStyle w:val="Normal"/>
        <w:jc w:val="both"/>
        <w:rPr/>
      </w:pPr>
      <w:r>
        <w:rPr/>
        <w:t>Az előbbieket összefoglalva az állapítható meg, hogy a Bnytv. három, különböző rendeltetésű nyilvántartást szabályoz:</w:t>
      </w:r>
    </w:p>
    <w:p>
      <w:pPr>
        <w:pStyle w:val="Normal"/>
        <w:jc w:val="both"/>
        <w:rPr/>
      </w:pPr>
      <w:r>
        <w:rPr/>
      </w:r>
    </w:p>
    <w:p>
      <w:pPr>
        <w:pStyle w:val="Normal"/>
        <w:numPr>
          <w:ilvl w:val="0"/>
          <w:numId w:val="77"/>
        </w:numPr>
        <w:jc w:val="both"/>
        <w:rPr/>
      </w:pPr>
      <w:r>
        <w:rPr/>
        <w:t xml:space="preserve">A </w:t>
      </w:r>
      <w:r>
        <w:rPr>
          <w:i/>
        </w:rPr>
        <w:t>kriminalisztikai nyilvántartást</w:t>
      </w:r>
      <w:r>
        <w:rPr/>
        <w:t>, amelynek célja a bűncselekmények és azok elkövetőinek felderítése,</w:t>
      </w:r>
    </w:p>
    <w:p>
      <w:pPr>
        <w:pStyle w:val="Normal"/>
        <w:numPr>
          <w:ilvl w:val="0"/>
          <w:numId w:val="77"/>
        </w:numPr>
        <w:jc w:val="both"/>
        <w:rPr/>
      </w:pPr>
      <w:r>
        <w:rPr/>
        <w:t xml:space="preserve">az </w:t>
      </w:r>
      <w:r>
        <w:rPr>
          <w:i/>
        </w:rPr>
        <w:t>eljárási nyilvántartást</w:t>
      </w:r>
      <w:r>
        <w:rPr/>
        <w:t>, amelynek célja az igazságszolgáltatásban a párhuzamosságok elkerülése és az ügyek egyesítése, a jogerősen kiszabott büntetések végrehajtása valamint</w:t>
      </w:r>
    </w:p>
    <w:p>
      <w:pPr>
        <w:pStyle w:val="Normal"/>
        <w:numPr>
          <w:ilvl w:val="0"/>
          <w:numId w:val="77"/>
        </w:numPr>
        <w:jc w:val="both"/>
        <w:rPr/>
      </w:pPr>
      <w:r>
        <w:rPr/>
        <w:t xml:space="preserve">a </w:t>
      </w:r>
      <w:r>
        <w:rPr>
          <w:i/>
        </w:rPr>
        <w:t>közigazgatási nyilvántartást</w:t>
      </w:r>
      <w:r>
        <w:rPr/>
        <w:t>, amelynek célja a jogoknak és jogosultságoknak, illetve a jogosultságból történő kizárás feltételeinek közhiteles igazolása.</w:t>
      </w:r>
    </w:p>
    <w:p>
      <w:pPr>
        <w:pStyle w:val="Normal"/>
        <w:jc w:val="both"/>
        <w:rPr/>
      </w:pPr>
      <w:r>
        <w:rPr/>
      </w:r>
    </w:p>
    <w:p>
      <w:pPr>
        <w:pStyle w:val="Normal"/>
        <w:jc w:val="both"/>
        <w:rPr/>
      </w:pPr>
      <w:r>
        <w:rPr/>
        <w:t>A Bnytv. jellemzője, hogy mindhárom nyilvántartási típusra tartalmaz rendelkezéseket.</w:t>
      </w:r>
    </w:p>
    <w:p>
      <w:pPr>
        <w:pStyle w:val="Normal"/>
        <w:jc w:val="both"/>
        <w:rPr/>
      </w:pPr>
      <w:r>
        <w:rPr/>
      </w:r>
    </w:p>
    <w:p>
      <w:pPr>
        <w:pStyle w:val="Normal"/>
        <w:jc w:val="both"/>
        <w:rPr/>
      </w:pPr>
      <w:r>
        <w:rPr/>
        <w:t>Az ORFK már a kilencvenes évek közepén koncepciót dolgozott ki egy azonosítási szolgálat létesítésére, ami magában foglalta volna a bűnügyi szakértői intézetet, a bűnügyi technikai mikrocentrumokat, valamint a kriminalisztikai nyilvántartásokat. Az integrált bűnüldözés modell kialakításához jelentős lépés volt az un. ROBOTZSARU-2000 bűnügyi ügyviteli és ügyfeldolgozó számítógépes rendszer létrehozása, amelynek alapfilozófiája az egyes nyomozási folyamatok algoritmusba foglalása, ezáltal pedig a konkrét bűnügyek megoldásának támogatása.</w:t>
      </w:r>
      <w:r>
        <w:rPr>
          <w:rStyle w:val="FootnoteCharacters"/>
          <w:rStyle w:val="FootnoteAnchor"/>
        </w:rPr>
        <w:footnoteReference w:id="107"/>
      </w:r>
      <w:r>
        <w:rPr/>
        <w:t xml:space="preserve"> Mindezt kiegészíti a bűnelemezés, ami egy nyomozási feladathoz hatalmas tömegű háttér-információ feldolgozása nyomán ad megoldási javaslatokat. A 2002. évi fejlesztések eredményeként kezdte meg működését az országos gyűjtőrendszer – NETZSARU – valamint a külső rendszerkapcsolatok fokozatos kiépítése. Mindezek az elhatározások összhangban voltak a Be. 2003. évi július 1.-én történt hatályba lépésével, minthogy az új eljárási kódex a bűnüldöző és az ügyészségi szervezetek között a kriminalisztikai nyilvántartások és ügyfeldolgozó rendszerek felhasználásában is szorosabb, valamint koordináltabb együttműködést tételez.</w:t>
      </w:r>
    </w:p>
    <w:p>
      <w:pPr>
        <w:pStyle w:val="Normal"/>
        <w:jc w:val="both"/>
        <w:rPr/>
      </w:pPr>
      <w:r>
        <w:rPr/>
      </w:r>
    </w:p>
    <w:p>
      <w:pPr>
        <w:pStyle w:val="Normal"/>
        <w:jc w:val="both"/>
        <w:rPr/>
      </w:pPr>
      <w:r>
        <w:rPr/>
        <w:t xml:space="preserve">A Bnytv. az előzőekben vázolt, szakmailag megalapozott, a nyomozások törvényességét és eredményességét egyaránt segítő törekvésekkel szemben, jelentősen rontott a helyzeten. Újabb párhuzamosságokat teremtett, öt rendeltetésében eltérő nyilvántartási rendszert hozott létre, amelyek között nem teremtett konzisztenciát. A rendőrség nem rendelkezik az Rtv. által meghatározott eminens kriminalisztikai adattárakkal (DNS-profilok, ujj- és tenyérnyomatok), hanem csupán a BM Központi Hivatal adatszolgáltatója. Az adatszolgáltatás rendjét így nem a kriminalisztikai szempontok, hanem a hivatali rend határozza meg. Egyébként az is felvethető, hogy az adatvédelmi törvény miért határozta meg olyan gondosan a </w:t>
      </w:r>
      <w:r>
        <w:rPr>
          <w:i/>
        </w:rPr>
        <w:t>bűnügyi személyes adat fogalmát: „</w:t>
      </w:r>
      <w:r>
        <w:rPr/>
        <w:t xml:space="preserve">a büntetőeljárás során vagy azt megelőzően a bűncselekménnyel vagy a büntetőeljárással összefüggésben, a büntetőeljárás lefolytatására, illetőleg a bűncselekmények felderítésére jogosult szerveknél, továbbá a büntetés-végrehajtás szervezeténél keletkezett, az érintettel kapcsolatba hozható, valamint a büntetett előéletre vonatkozó személyes adat;” ha azok kezelése elvehető azoktól a szervektől, ahol az adatok keletkeznek és ahol az ezekből létesített nyilvántartásokat, a célhoz kötöttségnek megfelelően, egyedül jogosultak felhasználni. </w:t>
      </w:r>
    </w:p>
    <w:p>
      <w:pPr>
        <w:pStyle w:val="Normal"/>
        <w:rPr/>
      </w:pPr>
      <w:r>
        <w:rPr/>
      </w:r>
    </w:p>
    <w:p>
      <w:pPr>
        <w:pStyle w:val="Normal"/>
        <w:jc w:val="both"/>
        <w:rPr/>
      </w:pPr>
      <w:r>
        <w:rPr/>
        <w:t xml:space="preserve">A Bnytv.-t az elmúlt időszak hivatalnok-törvényhozása tipikus termékének tekintjük, amelynek megalkotásánál a szervezeti érdekek érvényesítéséhez képest a kriminalisztika szakmai szempontjai elenyésztek. A kialakult konstrukciót alkotmányos szempontból is aggályosnak tartjuk, mert a bűnüldözést mind egyértelműbben az igazságszolgáltatás kontrollja alá kellene helyezni, miközben a végrehajtó hatalomnak attól kellő távolságra illene maradni. A Bnytv. ellenkező törekvések gyanúját kelti. (Hasonló okból nem értünk egyet a Szervezett Bűnözés Elleni Koordinációs Központ működésével, ami egy fontos információs bázist létesít a bűnüldözéstől elkülönített minisztériumi szervezet formájában.) </w:t>
      </w:r>
    </w:p>
    <w:p>
      <w:pPr>
        <w:pStyle w:val="Normal"/>
        <w:jc w:val="both"/>
        <w:rPr/>
      </w:pPr>
      <w:r>
        <w:rPr/>
      </w:r>
    </w:p>
    <w:p>
      <w:pPr>
        <w:pStyle w:val="Heading3"/>
        <w:rPr/>
      </w:pPr>
      <w:bookmarkStart w:id="67" w:name="__RefHeading___Toc183836306"/>
      <w:bookmarkEnd w:id="67"/>
      <w:r>
        <w:rPr/>
        <w:t>Az integrált bűnüldözés modellje és a bűnügyi nyilvántartások</w:t>
      </w:r>
    </w:p>
    <w:p>
      <w:pPr>
        <w:pStyle w:val="Normal"/>
        <w:jc w:val="both"/>
        <w:rPr>
          <w:rFonts w:ascii="Arial" w:hAnsi="Arial" w:cs="Arial"/>
          <w:b/>
          <w:b/>
          <w:i/>
          <w:i/>
        </w:rPr>
      </w:pPr>
      <w:r>
        <w:rPr>
          <w:rFonts w:cs="Arial" w:ascii="Arial" w:hAnsi="Arial"/>
          <w:b/>
          <w:i/>
        </w:rPr>
      </w:r>
    </w:p>
    <w:p>
      <w:pPr>
        <w:pStyle w:val="Normal"/>
        <w:jc w:val="both"/>
        <w:rPr/>
      </w:pPr>
      <w:r>
        <w:rPr/>
        <w:t>Déri Pál az integrált bűnüldözési modell kidolgozója legutóbb a Kriminalisztika tankönyvben írta le azokat az új lehetőségeket, amelyeket a számítógépes nyilvántartási rendszerek a nyomozások számára biztosíthatnak. Felfogása szerint a Bnytv.-ben szabályozott nyilvántartások mellett, vagy inkább azok kibővítése és a felderítési célokhoz történő adaptálása által, javítható a nyomozások időszerűsége és eredményessége. A hagyományos bűnügyi nyilvántartások kiegészítését a következő irányokban tartja lehetségesnek:</w:t>
      </w:r>
    </w:p>
    <w:p>
      <w:pPr>
        <w:pStyle w:val="Normal"/>
        <w:jc w:val="both"/>
        <w:rPr/>
      </w:pPr>
      <w:r>
        <w:rPr/>
      </w:r>
    </w:p>
    <w:p>
      <w:pPr>
        <w:pStyle w:val="Normal"/>
        <w:numPr>
          <w:ilvl w:val="0"/>
          <w:numId w:val="83"/>
        </w:numPr>
        <w:jc w:val="both"/>
        <w:rPr/>
      </w:pPr>
      <w:r>
        <w:rPr/>
        <w:t>a keresett aktív bűnözök és</w:t>
      </w:r>
    </w:p>
    <w:p>
      <w:pPr>
        <w:pStyle w:val="Normal"/>
        <w:numPr>
          <w:ilvl w:val="0"/>
          <w:numId w:val="73"/>
        </w:numPr>
        <w:jc w:val="both"/>
        <w:rPr/>
      </w:pPr>
      <w:r>
        <w:rPr/>
        <w:t xml:space="preserve">a fel nem derített bűncselekmények, </w:t>
      </w:r>
    </w:p>
    <w:p>
      <w:pPr>
        <w:pStyle w:val="Normal"/>
        <w:numPr>
          <w:ilvl w:val="0"/>
          <w:numId w:val="47"/>
        </w:numPr>
        <w:jc w:val="both"/>
        <w:rPr/>
      </w:pPr>
      <w:r>
        <w:rPr/>
        <w:t xml:space="preserve">a bűncselekményre utaló vagy annak gyanúját keltő adatok nyilvántartásai, </w:t>
      </w:r>
    </w:p>
    <w:p>
      <w:pPr>
        <w:pStyle w:val="Normal"/>
        <w:numPr>
          <w:ilvl w:val="0"/>
          <w:numId w:val="85"/>
        </w:numPr>
        <w:jc w:val="both"/>
        <w:rPr/>
      </w:pPr>
      <w:r>
        <w:rPr/>
        <w:t>a tárgyazonosítást elősegítő gyűjtemények,</w:t>
      </w:r>
    </w:p>
    <w:p>
      <w:pPr>
        <w:pStyle w:val="Normal"/>
        <w:numPr>
          <w:ilvl w:val="0"/>
          <w:numId w:val="60"/>
        </w:numPr>
        <w:jc w:val="both"/>
        <w:rPr/>
      </w:pPr>
      <w:r>
        <w:rPr/>
        <w:t>a bűnözők gúnyneveit, tetoválásait, testi elváltozásait, beszédét, írását, jellegzetes járását tartalmazó felvételek, mozgóképek, leírások gyűjteménye,</w:t>
      </w:r>
    </w:p>
    <w:p>
      <w:pPr>
        <w:pStyle w:val="Normal"/>
        <w:numPr>
          <w:ilvl w:val="0"/>
          <w:numId w:val="19"/>
        </w:numPr>
        <w:jc w:val="both"/>
        <w:rPr/>
      </w:pPr>
      <w:r>
        <w:rPr/>
        <w:t xml:space="preserve">a bűnözők személyiségképének adatait, ezen belül a „modus operandi”-ját, </w:t>
      </w:r>
    </w:p>
    <w:p>
      <w:pPr>
        <w:pStyle w:val="Normal"/>
        <w:numPr>
          <w:ilvl w:val="0"/>
          <w:numId w:val="6"/>
        </w:numPr>
        <w:jc w:val="both"/>
        <w:rPr>
          <w:b/>
          <w:b/>
          <w:caps/>
          <w:w w:val="130"/>
        </w:rPr>
      </w:pPr>
      <w:r>
        <w:rPr/>
        <w:t>valamint személyi kapcsolatait tartalmazó nyilvántartás.</w:t>
      </w:r>
    </w:p>
    <w:p>
      <w:pPr>
        <w:pStyle w:val="Normal"/>
        <w:jc w:val="both"/>
        <w:rPr>
          <w:b/>
          <w:b/>
          <w:caps/>
          <w:w w:val="130"/>
        </w:rPr>
      </w:pPr>
      <w:r>
        <w:rPr>
          <w:b/>
          <w:caps/>
          <w:w w:val="130"/>
        </w:rPr>
      </w:r>
    </w:p>
    <w:p>
      <w:pPr>
        <w:pStyle w:val="Normal"/>
        <w:jc w:val="both"/>
        <w:rPr/>
      </w:pPr>
      <w:r>
        <w:rPr/>
        <w:t>„</w:t>
      </w:r>
      <w:r>
        <w:rPr/>
        <w:t xml:space="preserve">A számítógépes rendszerben tárolt anyagok országos méretű hozzáférhetősége sokszorosára növelné az információk hasznosíthatóságát, s még így sem kárhoztatnánk passzív szerepre a beérkező információkat. </w:t>
      </w:r>
    </w:p>
    <w:p>
      <w:pPr>
        <w:pStyle w:val="Normal"/>
        <w:jc w:val="both"/>
        <w:rPr/>
      </w:pPr>
      <w:r>
        <w:rPr/>
      </w:r>
    </w:p>
    <w:p>
      <w:pPr>
        <w:pStyle w:val="Normal"/>
        <w:jc w:val="both"/>
        <w:rPr/>
      </w:pPr>
      <w:r>
        <w:rPr/>
        <w:t xml:space="preserve">A keresett aktív bűnözők </w:t>
      </w:r>
      <w:r>
        <w:rPr>
          <w:i/>
        </w:rPr>
        <w:t>személyiségképének</w:t>
      </w:r>
      <w:r>
        <w:rPr/>
        <w:t xml:space="preserve">, illetve ezek alkotóelemeinek (az ún. perszonáliáknak) a betáplálása nagyon kényes feladat. E munkával csak olyan szakember bízható meg, aki a személyiség elemzéséhez megfelelő készséggel és ismeretekkel rendelkezik. A személyiségkép elemzése és kialakítása bonyolult művelet, egész sor tudomány ismeretének együttes alkalmazását feltételezi. </w:t>
      </w:r>
    </w:p>
    <w:p>
      <w:pPr>
        <w:pStyle w:val="Normal"/>
        <w:jc w:val="both"/>
        <w:rPr/>
      </w:pPr>
      <w:r>
        <w:rPr/>
      </w:r>
    </w:p>
    <w:p>
      <w:pPr>
        <w:pStyle w:val="Normal"/>
        <w:jc w:val="both"/>
        <w:rPr/>
      </w:pPr>
      <w:r>
        <w:rPr/>
        <w:t>A kriminalisztikának végső soron nem a bűncselekmények összehasonlító rendszerét kell kidolgoznia, hanem a bűnös cselekmények által visszatükrözött személyiségkép azonosítási rendszerét.</w:t>
      </w:r>
    </w:p>
    <w:p>
      <w:pPr>
        <w:pStyle w:val="Normal"/>
        <w:jc w:val="both"/>
        <w:rPr/>
      </w:pPr>
      <w:r>
        <w:rPr/>
      </w:r>
    </w:p>
    <w:p>
      <w:pPr>
        <w:pStyle w:val="Normal"/>
        <w:jc w:val="both"/>
        <w:rPr/>
      </w:pPr>
      <w:r>
        <w:rPr/>
        <w:t xml:space="preserve">Az ismertté vált bűntettesek </w:t>
      </w:r>
      <w:r>
        <w:rPr>
          <w:i/>
        </w:rPr>
        <w:t>személyiségképének</w:t>
      </w:r>
      <w:r>
        <w:rPr/>
        <w:t xml:space="preserve"> betáplálására készülő – csak ellenőrzött adatokat és általában tartós ismereteket (nem változékony tényeket) tartalmazó – „formanyomtatványoknak” is teljes összhangban kell lenniük az </w:t>
      </w:r>
      <w:r>
        <w:rPr>
          <w:i/>
        </w:rPr>
        <w:t>ismeretlen bűntettesek</w:t>
      </w:r>
      <w:r>
        <w:rPr/>
        <w:t xml:space="preserve"> bűncselekményei alapján képernyőn kitöltendő „formanyomtatványokkal”, ám ezekben egymástól elkülönítve szerepelhetnek – többek között – tények és feltételezések, valamint igen sok nem tartós, gyakran változó tényezővel összefüggő információ és ezek „valószínűségi értékei” is. </w:t>
      </w:r>
    </w:p>
    <w:p>
      <w:pPr>
        <w:pStyle w:val="Normal"/>
        <w:jc w:val="both"/>
        <w:rPr/>
      </w:pPr>
      <w:r>
        <w:rPr/>
      </w:r>
    </w:p>
    <w:p>
      <w:pPr>
        <w:pStyle w:val="Normal"/>
        <w:jc w:val="both"/>
        <w:rPr/>
      </w:pPr>
      <w:r>
        <w:rPr/>
        <w:t xml:space="preserve">A fel nem derített („ismeretlen tetteses”) bűncselekmények </w:t>
      </w:r>
      <w:r>
        <w:rPr>
          <w:i/>
        </w:rPr>
        <w:t xml:space="preserve">azonnali </w:t>
      </w:r>
      <w:r>
        <w:rPr/>
        <w:t>országos nyilvántartását</w:t>
      </w:r>
      <w:r>
        <w:rPr>
          <w:i/>
        </w:rPr>
        <w:t xml:space="preserve"> az teszi szükségessé, hogy adataikkal bekapcsolódjanak az országos információs körbe, azaz bekerüljenek az </w:t>
      </w:r>
      <w:r>
        <w:rPr/>
        <w:t>integrált bűnüldözés</w:t>
      </w:r>
      <w:r>
        <w:rPr>
          <w:i/>
        </w:rPr>
        <w:t xml:space="preserve"> hatókörébe. Ez teszi lehetővé egyrészt későbbi felderítésüket, másrészt a statisztikai adatgyűjtés mellett információkkal szolgálhatnak más ismeretlen tetteses bűncselekmények nyomozásához.</w:t>
      </w:r>
      <w:r>
        <w:rPr/>
        <w:t xml:space="preserve"> </w:t>
      </w:r>
    </w:p>
    <w:p>
      <w:pPr>
        <w:pStyle w:val="Normal"/>
        <w:jc w:val="both"/>
        <w:rPr/>
      </w:pPr>
      <w:r>
        <w:rPr/>
        <w:t xml:space="preserve"> </w:t>
      </w:r>
    </w:p>
    <w:p>
      <w:pPr>
        <w:pStyle w:val="Normal"/>
        <w:jc w:val="both"/>
        <w:rPr/>
      </w:pPr>
      <w:r>
        <w:rPr/>
        <w:t xml:space="preserve">Ha a felsorolt igényekhez képes vizsgáljuk a jelenleg rendszeresített </w:t>
      </w:r>
      <w:r>
        <w:rPr>
          <w:i/>
        </w:rPr>
        <w:t>Nyilvántartó lap ismeretlen tetteses ügyről</w:t>
      </w:r>
      <w:r>
        <w:rPr/>
        <w:t xml:space="preserve"> című nyomtatványt – amely a rendőrkapitányságok és rendőr-főkapitányságok nyilvántartási céljait szolgálja –, akkor megállapíthatjuk, hogy az egységesített fogalomrendszerrel (egyéni megszövegezéssel) történő esetleírás, kevés adatával, egyoldalú keresési lehetőségével a legszerényebb igényeket sem elégítik ki, és hatékonysága egyáltalán nem áll arányban a kitöltéséhez és kezeléséhez szükséges munkaráfordítással.” </w:t>
      </w:r>
      <w:r>
        <w:rPr>
          <w:rStyle w:val="FootnoteCharacters"/>
          <w:rStyle w:val="FootnoteAnchor"/>
        </w:rPr>
        <w:footnoteReference w:id="108"/>
      </w:r>
    </w:p>
    <w:p>
      <w:pPr>
        <w:pStyle w:val="Normal"/>
        <w:jc w:val="both"/>
        <w:rPr/>
      </w:pPr>
      <w:r>
        <w:rPr/>
      </w:r>
    </w:p>
    <w:p>
      <w:pPr>
        <w:pStyle w:val="Normal"/>
        <w:jc w:val="both"/>
        <w:rPr/>
      </w:pPr>
      <w:r>
        <w:rPr/>
        <w:t>Az integrált bűnüldözési modell a bűnügyi nyilvántartásokat kriminalisztikai eszköznek fogja fel. Ezért a hagyományos gyűjtési köröket ki kellene egészíteni azokkal az állandóságra mutató elkövetési ismérvekkel, amelyek alkalmasak arra, hogy újabb bűncselekmény esetén a lehető leggyorsabban (a lekérdezési időt néhány percre lehet szorítani) nyilvántartási adatok legyenek beszerezhetők:</w:t>
      </w:r>
    </w:p>
    <w:p>
      <w:pPr>
        <w:pStyle w:val="Normal"/>
        <w:jc w:val="both"/>
        <w:rPr/>
      </w:pPr>
      <w:r>
        <w:rPr/>
      </w:r>
    </w:p>
    <w:p>
      <w:pPr>
        <w:pStyle w:val="Normal"/>
        <w:numPr>
          <w:ilvl w:val="0"/>
          <w:numId w:val="48"/>
        </w:numPr>
        <w:jc w:val="both"/>
        <w:rPr/>
      </w:pPr>
      <w:r>
        <w:rPr/>
        <w:t>az elkövetők lehetséges körére,</w:t>
      </w:r>
    </w:p>
    <w:p>
      <w:pPr>
        <w:pStyle w:val="Normal"/>
        <w:numPr>
          <w:ilvl w:val="0"/>
          <w:numId w:val="48"/>
        </w:numPr>
        <w:jc w:val="both"/>
        <w:rPr/>
      </w:pPr>
      <w:r>
        <w:rPr/>
        <w:t>az elkövetés után várható tettesi magatartásra,</w:t>
      </w:r>
    </w:p>
    <w:p>
      <w:pPr>
        <w:pStyle w:val="Normal"/>
        <w:numPr>
          <w:ilvl w:val="0"/>
          <w:numId w:val="48"/>
        </w:numPr>
        <w:jc w:val="both"/>
        <w:rPr/>
      </w:pPr>
      <w:r>
        <w:rPr/>
        <w:t>a menekülési útvonalak prognosztizálására és a forró nyomon üldözésre</w:t>
      </w:r>
    </w:p>
    <w:p>
      <w:pPr>
        <w:pStyle w:val="Normal"/>
        <w:numPr>
          <w:ilvl w:val="0"/>
          <w:numId w:val="48"/>
        </w:numPr>
        <w:jc w:val="both"/>
        <w:rPr/>
      </w:pPr>
      <w:r>
        <w:rPr/>
        <w:t>a bűnkapcsolatokra, stb.</w:t>
      </w:r>
    </w:p>
    <w:p>
      <w:pPr>
        <w:pStyle w:val="Normal"/>
        <w:jc w:val="both"/>
        <w:rPr/>
      </w:pPr>
      <w:r>
        <w:rPr/>
      </w:r>
    </w:p>
    <w:p>
      <w:pPr>
        <w:pStyle w:val="Normal"/>
        <w:jc w:val="both"/>
        <w:rPr/>
      </w:pPr>
      <w:r>
        <w:rPr/>
        <w:t xml:space="preserve">A nyilvántartásokat továbbá fel lehet használni a bűnelemzésre, </w:t>
      </w:r>
      <w:r>
        <w:rPr>
          <w:i/>
        </w:rPr>
        <w:t>a nyomozás megtervezésére és a verziók pontosítására.</w:t>
      </w:r>
    </w:p>
    <w:p>
      <w:pPr>
        <w:pStyle w:val="Normal"/>
        <w:jc w:val="both"/>
        <w:rPr>
          <w:i/>
          <w:i/>
        </w:rPr>
      </w:pPr>
      <w:r>
        <w:rPr>
          <w:i/>
        </w:rPr>
      </w:r>
    </w:p>
    <w:p>
      <w:pPr>
        <w:pStyle w:val="Normal"/>
        <w:jc w:val="both"/>
        <w:rPr/>
      </w:pPr>
      <w:r>
        <w:rPr/>
        <w:t xml:space="preserve">A bűncselekmények nagyobb halmazaiból felismerhető elkövetési törvényszerűségek lehetővé teszik a </w:t>
      </w:r>
      <w:r>
        <w:rPr>
          <w:i/>
        </w:rPr>
        <w:t>bűnös támadásoknak fokozottabban kitett személyek, tevékenységek és intézmények</w:t>
      </w:r>
      <w:r>
        <w:rPr/>
        <w:t xml:space="preserve"> számon tartását és ezek feltérképezését, védelmük megszervezését, a bűnügyi fertőzöttség prognosztizálását.</w:t>
      </w:r>
    </w:p>
    <w:p>
      <w:pPr>
        <w:pStyle w:val="Normal"/>
        <w:jc w:val="both"/>
        <w:rPr/>
      </w:pPr>
      <w:r>
        <w:rPr/>
      </w:r>
    </w:p>
    <w:p>
      <w:pPr>
        <w:pStyle w:val="Normal"/>
        <w:jc w:val="both"/>
        <w:rPr/>
      </w:pPr>
      <w:r>
        <w:rPr/>
        <w:t xml:space="preserve">A nyilvántartások elemzése alapján elkészíthetőek azok </w:t>
      </w:r>
      <w:r>
        <w:rPr>
          <w:i/>
        </w:rPr>
        <w:t>a nyomozási modellek</w:t>
      </w:r>
      <w:r>
        <w:rPr/>
        <w:t>, amelyek alkalmasak arra, hogy a bűnüldözés a bűncselekmény elkövetési helyén, az elkövetés idejéhez a lehető legközelebb eső időn a legjobb szakértelem birtokában legyen képes beavatkozni.</w:t>
      </w:r>
    </w:p>
    <w:p>
      <w:pPr>
        <w:pStyle w:val="Normal"/>
        <w:jc w:val="both"/>
        <w:rPr/>
      </w:pPr>
      <w:r>
        <w:rPr/>
      </w:r>
    </w:p>
    <w:p>
      <w:pPr>
        <w:pStyle w:val="Normal"/>
        <w:jc w:val="both"/>
        <w:rPr/>
      </w:pPr>
      <w:r>
        <w:rPr/>
        <w:t xml:space="preserve">Ezt a krimináltaktikai elgondolás </w:t>
      </w:r>
      <w:r>
        <w:rPr>
          <w:i/>
        </w:rPr>
        <w:t>a bűnügyi rendőrség nagyfokú önállóságát, a nyomozóhatósági hatáskörök koncentrálását, jelentős bűnügyi technikai hátteret és a kriminalisztikai nyilvántartások felett kizárólagos rendelkezési jogot tételezi fel.</w:t>
      </w:r>
      <w:r>
        <w:rPr/>
        <w:t xml:space="preserve"> </w:t>
      </w:r>
    </w:p>
    <w:p>
      <w:pPr>
        <w:pStyle w:val="Normal"/>
        <w:jc w:val="both"/>
        <w:rPr/>
      </w:pPr>
      <w:r>
        <w:rPr/>
      </w:r>
    </w:p>
    <w:p>
      <w:pPr>
        <w:pStyle w:val="Heading3"/>
        <w:rPr/>
      </w:pPr>
      <w:bookmarkStart w:id="68" w:name="__RefHeading___Toc183836307"/>
      <w:bookmarkEnd w:id="68"/>
      <w:r>
        <w:rPr/>
        <w:t>A praetor praxis</w:t>
      </w:r>
    </w:p>
    <w:p>
      <w:pPr>
        <w:pStyle w:val="TextBody"/>
        <w:rPr/>
      </w:pPr>
      <w:r>
        <w:rPr/>
      </w:r>
    </w:p>
    <w:p>
      <w:pPr>
        <w:pStyle w:val="TextBody"/>
        <w:rPr/>
      </w:pPr>
      <w:r>
        <w:rPr/>
        <w:t>A bűnügyi nyilvántartás helyzetének teljes körű áttekintése érdekében tájékozódtunk arról is, hogy az ügyészi szervezet használ-e olyan „saját” rendszereket, amely a Bnytv.-ben szabályozott nyilvántartásokhoz vagy azok valamelyikéhez kapcsolódik.</w:t>
      </w:r>
    </w:p>
    <w:p>
      <w:pPr>
        <w:pStyle w:val="Normal"/>
        <w:rPr/>
      </w:pPr>
      <w:r>
        <w:rPr/>
      </w:r>
    </w:p>
    <w:p>
      <w:pPr>
        <w:pStyle w:val="TextBody"/>
        <w:rPr/>
      </w:pPr>
      <w:r>
        <w:rPr/>
        <w:t>Az ügyészi tevékenységekhez – így a büntetőjogi szakterülethez – kapcsolódó adatkezelések jogi alapját az ügyészségi szolgálati viszonyról és az ügyészségi adatkezelésről szóló 1994. évi LXXX. törvény 99. és 100. §-ának előírásai, illetőleg az ezekhez kapcsolódó törvényi mellékletek teremtik meg. Az adatkezelési tevékenységek során természetesen figyelembe veszik a személyes adatok védelméről és a közérdekű adatok nyilvánosságáról szóló 1992. évi LXIII. törvény, az államtitokról és a szolgálati titokról szóló 1995. évi LXV. törvény, a statisztikáról szóló 1993. évi XLVI. törvény és a nemzetbiztonsági szolgálatokról szóló 1995. évi CXXV. törvény előírásait is.</w:t>
      </w:r>
    </w:p>
    <w:p>
      <w:pPr>
        <w:pStyle w:val="Normal"/>
        <w:rPr/>
      </w:pPr>
      <w:r>
        <w:rPr/>
      </w:r>
    </w:p>
    <w:p>
      <w:pPr>
        <w:pStyle w:val="Normal"/>
        <w:jc w:val="both"/>
        <w:rPr/>
      </w:pPr>
      <w:r>
        <w:rPr/>
        <w:t xml:space="preserve">A már említett törvényben szabályozott bűnügyi nyilvántartási rendszerhez a „praetor praxis” elnevezésű, az ügyészség büntetőjogi szakterületének számítástechnikai bázisú </w:t>
      </w:r>
      <w:r>
        <w:rPr>
          <w:i/>
        </w:rPr>
        <w:t>ügyviteli</w:t>
      </w:r>
      <w:r>
        <w:rPr/>
        <w:t xml:space="preserve"> rendszere kötődik leginkább, amely felöleli a 160-165 büntető iroda tevékenységi körének minden lényeges mozzanatát az érkezéstől az elintézésen keresztül az eredményességhez kötődő mozzanatokig. (Ide kívánkozik egy megjegyzés: államtitkokat is tartalmazó ügyek, továbbá a katonai ügyészségek adatait a rendszer nem tartalmazza.) A fent ismertetett törvényi előírásokon túl jogi alapját a büntetőjogi szakterület számítástechnikai bázisú ügyvitelének bevezetéséről szóló 7/1992. Legf. Ü. utasítás képezi. A technikai jellegű részletek LÜ főosztályvezetői körleveleken keresztül realizálódnak. Ezen ún. ügyközpontú, on-line rendszer 1993 óta működik a fővárosban, 1994 óta pedig országosan. Konkrét tartalma </w:t>
      </w:r>
      <w:r>
        <w:rPr>
          <w:i/>
        </w:rPr>
        <w:t>szolgálati titoknak</w:t>
      </w:r>
      <w:r>
        <w:rPr/>
        <w:t xml:space="preserve"> minősül.</w:t>
      </w:r>
    </w:p>
    <w:p>
      <w:pPr>
        <w:pStyle w:val="TextBody"/>
        <w:rPr/>
      </w:pPr>
      <w:r>
        <w:rPr/>
      </w:r>
    </w:p>
    <w:p>
      <w:pPr>
        <w:pStyle w:val="TextBody"/>
        <w:rPr/>
      </w:pPr>
      <w:r>
        <w:rPr/>
        <w:t>A rendszer tulajdonképpen a büntető ügyvitel szoftveres megoldása, így abban az ügyre vonatkozó érdemi adatok nem találhatók. Érdemi információkat csak és kizárólag az ügyészi szervek ún. házi irataiból ismerhetők meg.</w:t>
      </w:r>
    </w:p>
    <w:p>
      <w:pPr>
        <w:pStyle w:val="Normal"/>
        <w:rPr/>
      </w:pPr>
      <w:r>
        <w:rPr/>
      </w:r>
    </w:p>
    <w:p>
      <w:pPr>
        <w:pStyle w:val="Normal"/>
        <w:rPr/>
      </w:pPr>
      <w:r>
        <w:rPr/>
        <w:t>A rendszer felhasználása:</w:t>
      </w:r>
    </w:p>
    <w:p>
      <w:pPr>
        <w:pStyle w:val="Normal"/>
        <w:numPr>
          <w:ilvl w:val="0"/>
          <w:numId w:val="15"/>
        </w:numPr>
        <w:rPr/>
      </w:pPr>
      <w:r>
        <w:rPr/>
        <w:t>alapfunkciója: ügyészségek büntetőjogi szakterületén lévő ügyek nyilvántartása,</w:t>
      </w:r>
    </w:p>
    <w:p>
      <w:pPr>
        <w:pStyle w:val="Normal"/>
        <w:numPr>
          <w:ilvl w:val="0"/>
          <w:numId w:val="15"/>
        </w:numPr>
        <w:rPr/>
      </w:pPr>
      <w:r>
        <w:rPr/>
        <w:t>priolálás: a büntető ügyek gyanúsítottai, illetőleg a gyanúsítottak bűnkapcsolatainak felderítésére tíz szint (emelet) mélységig is alkalmas a rendszer szoftvere,</w:t>
      </w:r>
    </w:p>
    <w:p>
      <w:pPr>
        <w:pStyle w:val="Normal"/>
        <w:numPr>
          <w:ilvl w:val="0"/>
          <w:numId w:val="15"/>
        </w:numPr>
        <w:rPr/>
      </w:pPr>
      <w:r>
        <w:rPr/>
        <w:t>ennek adataiból készül a féléves, éves ügyforgalmi statisztika valamennyi ügyészség vonatkozásában (ezek ügyészségi intranet hozzáférési lehetőség esetén az Interneten is megtekinthetők).</w:t>
      </w:r>
    </w:p>
    <w:p>
      <w:pPr>
        <w:pStyle w:val="Normal"/>
        <w:rPr/>
      </w:pPr>
      <w:r>
        <w:rPr/>
      </w:r>
    </w:p>
    <w:p>
      <w:pPr>
        <w:pStyle w:val="TextBody"/>
        <w:rPr/>
      </w:pPr>
      <w:r>
        <w:rPr/>
        <w:t>A hálózat a teljesítményének felső határán működik, ezért az adatoknak az Informatikai Központba történő továbbítása munkaidőn túl (az esti, éjszakai órákban, illetőleg munkaszüneti napokon) történik. Ezáltal, 1-2 napos eltéréssel ugyan, a rendszer naprakésznek tekinthető. A rendszer természetesen elektronikus úton naplózza, ki, honnan, milyen célból használta azt.</w:t>
      </w:r>
    </w:p>
    <w:p>
      <w:pPr>
        <w:pStyle w:val="Normal"/>
        <w:rPr/>
      </w:pPr>
      <w:r>
        <w:rPr/>
      </w:r>
    </w:p>
    <w:p>
      <w:pPr>
        <w:pStyle w:val="Normal"/>
        <w:rPr/>
      </w:pPr>
      <w:r>
        <w:rPr/>
        <w:t>A rendszer használatára jogosultak köre:</w:t>
      </w:r>
    </w:p>
    <w:p>
      <w:pPr>
        <w:pStyle w:val="Normal"/>
        <w:rPr/>
      </w:pPr>
      <w:r>
        <w:rPr/>
      </w:r>
    </w:p>
    <w:p>
      <w:pPr>
        <w:pStyle w:val="Normal"/>
        <w:rPr/>
      </w:pPr>
      <w:r>
        <w:rPr/>
        <w:t>Szervezetek:</w:t>
      </w:r>
    </w:p>
    <w:p>
      <w:pPr>
        <w:pStyle w:val="Normal"/>
        <w:numPr>
          <w:ilvl w:val="0"/>
          <w:numId w:val="64"/>
        </w:numPr>
        <w:rPr/>
      </w:pPr>
      <w:r>
        <w:rPr/>
        <w:t>ügyészségek,</w:t>
      </w:r>
    </w:p>
    <w:p>
      <w:pPr>
        <w:pStyle w:val="Normal"/>
        <w:numPr>
          <w:ilvl w:val="0"/>
          <w:numId w:val="64"/>
        </w:numPr>
        <w:rPr/>
      </w:pPr>
      <w:r>
        <w:rPr/>
        <w:t>nyomozó hatóságok,</w:t>
      </w:r>
    </w:p>
    <w:p>
      <w:pPr>
        <w:pStyle w:val="Normal"/>
        <w:numPr>
          <w:ilvl w:val="0"/>
          <w:numId w:val="64"/>
        </w:numPr>
        <w:rPr/>
      </w:pPr>
      <w:r>
        <w:rPr/>
        <w:t>titkosszolgálatok (érdekességként: tavaly 40 ezer lekérdezésük volt)</w:t>
      </w:r>
    </w:p>
    <w:p>
      <w:pPr>
        <w:pStyle w:val="Normal"/>
        <w:rPr/>
      </w:pPr>
      <w:r>
        <w:rPr/>
      </w:r>
    </w:p>
    <w:p>
      <w:pPr>
        <w:pStyle w:val="Normal"/>
        <w:rPr/>
      </w:pPr>
      <w:r>
        <w:rPr/>
        <w:t>Személyek:</w:t>
      </w:r>
    </w:p>
    <w:p>
      <w:pPr>
        <w:pStyle w:val="TextBody"/>
        <w:rPr/>
      </w:pPr>
      <w:r>
        <w:rPr/>
      </w:r>
    </w:p>
    <w:p>
      <w:pPr>
        <w:pStyle w:val="TextBody"/>
        <w:rPr/>
      </w:pPr>
      <w:r>
        <w:rPr/>
        <w:t>A jogosultak köre egyrészt szolgálati helyhez, másrészt személyhez kötött. A legfőbb ügyész a jogosultak körének meghatározását a megyei főügyészségek vezetőire bízta, akik formanyomtatványon felterjesztik javaslataikat az Informatikai Központba, ahol a rendszergazda adja meg azt (a szükséges paraméterek egyidejű közlésével). Ha az ügyészt másik szolgálati helyre vezénylik, az eljárást meg kell ismételni, mert új szolgálati helyén „automatikusan” nem jogosult a rendszerhez való hozzáféréshez.</w:t>
      </w:r>
    </w:p>
    <w:p>
      <w:pPr>
        <w:pStyle w:val="Normal"/>
        <w:jc w:val="both"/>
        <w:rPr/>
      </w:pPr>
      <w:r>
        <w:rPr/>
      </w:r>
    </w:p>
    <w:p>
      <w:pPr>
        <w:pStyle w:val="Normal"/>
        <w:jc w:val="both"/>
        <w:rPr/>
      </w:pPr>
      <w:r>
        <w:rPr/>
        <w:t>A „v” (vádképviseleti tevékenység) nyilvántartás</w:t>
      </w:r>
    </w:p>
    <w:p>
      <w:pPr>
        <w:pStyle w:val="Normal"/>
        <w:jc w:val="both"/>
        <w:rPr/>
      </w:pPr>
      <w:r>
        <w:rPr/>
      </w:r>
    </w:p>
    <w:p>
      <w:pPr>
        <w:pStyle w:val="Normal"/>
        <w:jc w:val="both"/>
        <w:rPr/>
      </w:pPr>
      <w:r>
        <w:rPr/>
        <w:t>A „v” (vádképviseleti tevékenység) nyilvántartása statisztikai célokat szolgál. A nyilvántartás, a megfigyelés alapja a vádlott, illetőleg a vád tárgyává tett bűncselekmény. Ellentétben az előzőekben ismertetett rendszerrel, ebben a katonai ügyészségek bíróság előtt tevékenységére vonatkozó adatok is szerepelnek, továbbá az adatszolgáltatás nem folyamatos, az csak a bíróság jogerős döntése után kötelező. Az adatszolgáltatás formanyomtatványon történik, míg a praetor praxisnál kizárólag elektronikusan (papíralapú adathordozó egyáltalán nem keletkezik – a tájékoztatás szerint a rendszer működése 11 db ügykönyvet „váltott ki”). A rendszert a váderedményesség mérésére használják, de alkalmas az egyes ügyészségek (s egy kicsit a bíróságok) ügyintézési idejének kontrollálására is.</w:t>
      </w:r>
    </w:p>
    <w:p>
      <w:pPr>
        <w:pStyle w:val="Normal"/>
        <w:rPr/>
      </w:pPr>
      <w:r>
        <w:rPr/>
      </w:r>
    </w:p>
    <w:p>
      <w:pPr>
        <w:pStyle w:val="Heading3"/>
        <w:rPr/>
      </w:pPr>
      <w:bookmarkStart w:id="69" w:name="__RefHeading___Toc183836308"/>
      <w:bookmarkEnd w:id="69"/>
      <w:r>
        <w:rPr/>
        <w:t>Bűnügyi nyilvántartások a nemzetközi együttműködésben</w:t>
      </w:r>
    </w:p>
    <w:p>
      <w:pPr>
        <w:pStyle w:val="Normal"/>
        <w:jc w:val="both"/>
        <w:rPr/>
      </w:pPr>
      <w:r>
        <w:rPr/>
      </w:r>
    </w:p>
    <w:p>
      <w:pPr>
        <w:pStyle w:val="Heading4"/>
        <w:jc w:val="left"/>
        <w:rPr>
          <w:b w:val="false"/>
          <w:b w:val="false"/>
        </w:rPr>
      </w:pPr>
      <w:r>
        <w:rPr>
          <w:b w:val="false"/>
        </w:rPr>
        <w:t>Interpol, Europol</w:t>
      </w:r>
    </w:p>
    <w:p>
      <w:pPr>
        <w:pStyle w:val="Normal"/>
        <w:jc w:val="both"/>
        <w:rPr>
          <w:b/>
          <w:b/>
        </w:rPr>
      </w:pPr>
      <w:r>
        <w:rPr>
          <w:b/>
        </w:rPr>
      </w:r>
    </w:p>
    <w:p>
      <w:pPr>
        <w:pStyle w:val="Normal"/>
        <w:jc w:val="both"/>
        <w:rPr/>
      </w:pPr>
      <w:r>
        <w:rPr/>
        <w:t>Az Európai Unió bűnüldözési információs rendszere és a Nemzetközi Bűnügyi Rendőrség Szervezete keretében megvalósuló együttműködésről és információcseréről szóló 1999. évi LIV. törvény célja az Európai Unió bűnüldözési információs rendszerével megvalósuló adat- és információcsere szabályainak megállapítása, valamint a Nemzetközi Bűnügyi Rendőrség Szervezete (az INTERPOL) keretében megvalósuló együttműködés megerősítése.</w:t>
      </w:r>
    </w:p>
    <w:p>
      <w:pPr>
        <w:pStyle w:val="Normal"/>
        <w:jc w:val="both"/>
        <w:rPr>
          <w:b/>
          <w:b/>
        </w:rPr>
      </w:pPr>
      <w:r>
        <w:rPr>
          <w:b/>
        </w:rPr>
      </w:r>
    </w:p>
    <w:p>
      <w:pPr>
        <w:pStyle w:val="TextBody"/>
        <w:rPr/>
      </w:pPr>
      <w:r>
        <w:rPr/>
        <w:t>A törvény hatálya kiterjed az Európai Rendőrségi Hivatal (EUROPOL), a Nemzetközi Bűnügyi Rendőrség Szervezete (INTERPOL), a Schengeni Információs Rendszer (SIS), az Európai Csalásellenes Hivatal (OLAF), valamint a bűnüldöző szervek együttműködését szabályozó két- és többoldalú nemzetközi szerződések keretében, illetőleg az európai közösségi jogi normák alapján megvalósuló együttműködésre és információcserére.</w:t>
      </w:r>
    </w:p>
    <w:p>
      <w:pPr>
        <w:pStyle w:val="Normal"/>
        <w:jc w:val="both"/>
        <w:rPr/>
      </w:pPr>
      <w:r>
        <w:rPr/>
      </w:r>
    </w:p>
    <w:p>
      <w:pPr>
        <w:pStyle w:val="Normal"/>
        <w:jc w:val="both"/>
        <w:rPr/>
      </w:pPr>
      <w:r>
        <w:rPr/>
        <w:t>A törvény alkalmazásában</w:t>
      </w:r>
    </w:p>
    <w:p>
      <w:pPr>
        <w:pStyle w:val="Normal"/>
        <w:jc w:val="both"/>
        <w:rPr/>
      </w:pPr>
      <w:r>
        <w:rPr>
          <w:i/>
        </w:rPr>
        <w:t xml:space="preserve">a) </w:t>
      </w:r>
      <w:r>
        <w:rPr/>
        <w:t>nemzetközi bűnüldözési szervezet: az Európai Rendőrségi Hivatal (EUROPOL), az Európai Csalásellenes Hivatal (OLAF), a Nemzetközi Bűnügyi Rendőrség Szervezete (INTERPOL), a Schengeni Információs Rendszer (SIS) központja és nemzeti egysége, valamint a bűnüldöző szervek együttműködését szabályozó egyéb többoldalú nemzetközi szerződésen alapuló regionális bűnüldözési szervezetek központja és nemzeti irodái;</w:t>
      </w:r>
    </w:p>
    <w:p>
      <w:pPr>
        <w:pStyle w:val="Normal"/>
        <w:jc w:val="both"/>
        <w:rPr/>
      </w:pPr>
      <w:r>
        <w:rPr>
          <w:i/>
        </w:rPr>
        <w:t xml:space="preserve">b) magyar bűnüldöző szerv: </w:t>
      </w:r>
      <w:r>
        <w:rPr/>
        <w:t>törvény alapján nyomozóhatósági jogkörrel rendelkező szerv;</w:t>
      </w:r>
    </w:p>
    <w:p>
      <w:pPr>
        <w:pStyle w:val="Normal"/>
        <w:jc w:val="both"/>
        <w:rPr/>
      </w:pPr>
      <w:r>
        <w:rPr>
          <w:i/>
        </w:rPr>
        <w:t xml:space="preserve">c) bűnüldözési adat: </w:t>
      </w:r>
      <w:r>
        <w:rPr/>
        <w:t>a Rendőrségről szóló 1994. évi XXXIV. törvény VIII. fejezetében meghatározott bűnüldözési adatkezelés körébe tartozó adat.</w:t>
      </w:r>
    </w:p>
    <w:p>
      <w:pPr>
        <w:pStyle w:val="Normal"/>
        <w:jc w:val="both"/>
        <w:rPr/>
      </w:pPr>
      <w:r>
        <w:rPr/>
      </w:r>
    </w:p>
    <w:p>
      <w:pPr>
        <w:pStyle w:val="Normal"/>
        <w:jc w:val="both"/>
        <w:rPr>
          <w:b/>
          <w:b/>
        </w:rPr>
      </w:pPr>
      <w:r>
        <w:rPr/>
        <w:t>A magyar bűnüldöző szerv a nemzetközi bűnüldözési szervezettel, valamint a két- és többoldalú nemzetközi szerződésben részes állammal folytatott együttműködése során a Rendőrség szervezetébe tartozó Nemzetközi Bűnügyi Együttműködési Központ (a továbbiakban: NEBEK) útján továbbít adatot, információt, illetőleg kezdeményez adat-, illetve információigénylést vagy egyéb intézkedést.</w:t>
      </w:r>
    </w:p>
    <w:p>
      <w:pPr>
        <w:pStyle w:val="Normal"/>
        <w:jc w:val="both"/>
        <w:rPr>
          <w:b/>
          <w:b/>
        </w:rPr>
      </w:pPr>
      <w:r>
        <w:rPr>
          <w:b/>
        </w:rPr>
      </w:r>
    </w:p>
    <w:p>
      <w:pPr>
        <w:pStyle w:val="TextBody"/>
        <w:rPr/>
      </w:pPr>
      <w:r>
        <w:rPr/>
        <w:t>Az INTERPOL-lal történő együttműködés során a Rendőrség a szervezet alapszabálya és működési elvei szerint folytat információcserét a tagországokkal és az INTERPOL Főtitkárságával. Az INTERPOL tagság nemzetközi kötelezettségvállalásnak minősül.</w:t>
      </w:r>
    </w:p>
    <w:p>
      <w:pPr>
        <w:pStyle w:val="Normal"/>
        <w:jc w:val="both"/>
        <w:rPr/>
      </w:pPr>
      <w:r>
        <w:rPr/>
      </w:r>
    </w:p>
    <w:p>
      <w:pPr>
        <w:pStyle w:val="Normal"/>
        <w:jc w:val="both"/>
        <w:rPr/>
      </w:pPr>
      <w:r>
        <w:rPr/>
        <w:t>Az OLAF közvetlen vagy az OLAF Koordinációs Irodán keresztül történő adatigénylését, illetve az OLAF Koordinációs Iroda jelentéstételi kötelezettségének teljesítése céljából kezdeményezett adatigénylést a NEBEK az e törvényben foglaltak szerint köteles teljesíteni.</w:t>
      </w:r>
    </w:p>
    <w:p>
      <w:pPr>
        <w:pStyle w:val="Normal"/>
        <w:jc w:val="both"/>
        <w:rPr/>
      </w:pPr>
      <w:r>
        <w:rPr/>
      </w:r>
    </w:p>
    <w:p>
      <w:pPr>
        <w:pStyle w:val="Normal"/>
        <w:jc w:val="both"/>
        <w:rPr/>
      </w:pPr>
      <w:r>
        <w:rPr/>
        <w:t>A NEBEK jogosult annak a személyes és bűnüldözési adatnak - beleértve a titkos információgyűjtéssel érintett adatot és információt is - a kezelésére, átvételére és továbbítására, amely a nemzetközi bűnüldözési szervezet hatáskörébe tartozik, illetve amelyre a bűnüldöző szervek nemzetközi együttműködését szabályozó nemzetközi szerződés vagy külön törvény kiterjed, különösen, ha az adat a szervezett bűnözéssel, terrorizmussal, kábítószerbűnözéssel, nukleáris és radioaktív anyaggal, embercsempészettel, emberkereskedelemmel, gépjárművekkel, illetve az euróval kapcsolatos bűncselekményekkel függ össze.</w:t>
      </w:r>
    </w:p>
    <w:p>
      <w:pPr>
        <w:pStyle w:val="Normal"/>
        <w:jc w:val="both"/>
        <w:rPr/>
      </w:pPr>
      <w:r>
        <w:rPr/>
      </w:r>
    </w:p>
    <w:p>
      <w:pPr>
        <w:pStyle w:val="Normal"/>
        <w:jc w:val="both"/>
        <w:rPr/>
      </w:pPr>
      <w:r>
        <w:rPr/>
        <w:t>A NEBEK a nemzetközi megkeresés alapján köteles és jogosult az általa beszerzett adatot - beleértve a titkos információgyűjtéssel érintett személyes adatot és információt is - a nemzetközi szerződésben meghatározottak szerint a titokvédelmi előírásoknak megfelelően védett távadat-átviteli hálózat igénybevételével, a külföldre telepített összekötője útján továbbítani a megkereső bűnüldözési szervezethez.</w:t>
      </w:r>
    </w:p>
    <w:p>
      <w:pPr>
        <w:pStyle w:val="Normal"/>
        <w:jc w:val="both"/>
        <w:rPr/>
      </w:pPr>
      <w:r>
        <w:rPr/>
      </w:r>
    </w:p>
    <w:p>
      <w:pPr>
        <w:pStyle w:val="Normal"/>
        <w:jc w:val="both"/>
        <w:rPr/>
      </w:pPr>
      <w:r>
        <w:rPr/>
        <w:t>A NEBEK köteles a továbbított adatot adatvédelmi ellenőrzés céljából rögzíteni és azt hat hónapig megőrizni. Az így tárolt adatot az ellenőrzés lefolytatása után legkésőbb 30 nap elteltével törölni kell.</w:t>
      </w:r>
    </w:p>
    <w:p>
      <w:pPr>
        <w:pStyle w:val="Normal"/>
        <w:jc w:val="both"/>
        <w:rPr/>
      </w:pPr>
      <w:r>
        <w:rPr/>
      </w:r>
    </w:p>
    <w:p>
      <w:pPr>
        <w:pStyle w:val="Normal"/>
        <w:jc w:val="both"/>
        <w:rPr/>
      </w:pPr>
      <w:r>
        <w:rPr/>
        <w:t>A magyar bűnüldöző szervnek a NEBEK útján történő adatszolgáltatás kezdeményezésekor közölnie kell az adat- vagy információszolgáltatás célját, az adat törlésére, megsemmisítésére vonatkozó szabályokat, illetőleg a tájékoztatási és helyesbítési (törlési) jog gyakorlásával kapcsolatos korlátozásokat.</w:t>
      </w:r>
    </w:p>
    <w:p>
      <w:pPr>
        <w:pStyle w:val="Normal"/>
        <w:jc w:val="both"/>
        <w:rPr/>
      </w:pPr>
      <w:r>
        <w:rPr/>
      </w:r>
    </w:p>
    <w:p>
      <w:pPr>
        <w:pStyle w:val="Normal"/>
        <w:jc w:val="both"/>
        <w:rPr/>
      </w:pPr>
      <w:r>
        <w:rPr/>
        <w:t>A magyar bűnüldöző szerv által nemzetközi bűnüldözési szervezet, valamint a bűnüldöző szervek együttműködését szabályozó két- és többoldalú nemzetközi szerződés által érintett állam részére szolgáltatott információn, adaton - a nemzetközi bűnüldözési szervezet, illetve a másik állam követelményeinek megfelelően - fel kell tüntetni az információ felhasználhatóságát.</w:t>
      </w:r>
    </w:p>
    <w:p>
      <w:pPr>
        <w:pStyle w:val="Normal"/>
        <w:jc w:val="both"/>
        <w:rPr/>
      </w:pPr>
      <w:r>
        <w:rPr/>
      </w:r>
    </w:p>
    <w:p>
      <w:pPr>
        <w:pStyle w:val="Normal"/>
        <w:jc w:val="both"/>
        <w:rPr/>
      </w:pPr>
      <w:r>
        <w:rPr/>
        <w:t>A NEBEK a részére megküldött, az általa átvett vagy továbbított adatot a nemzetközi szerződésben foglaltaktól eltérő célra nem használhatja fel, azt jogszabályban arra felhatalmazott, az adat-, illetve információigénylést, továbbá az adat-, illetve információ továbbítását kezdeményező szerv, valamint az adatvédelmi ellenőrző szerv kivételével más külföldi és hazai szervnek vagy személynek nem továbbíthatja, abból strukturált adatállományt csak akkor hozhat létre, ha ezt a vonatkozó nemzetközi szerződés lehetővé teszi.</w:t>
      </w:r>
    </w:p>
    <w:p>
      <w:pPr>
        <w:pStyle w:val="Normal"/>
        <w:jc w:val="both"/>
        <w:rPr/>
      </w:pPr>
      <w:r>
        <w:rPr/>
      </w:r>
    </w:p>
    <w:p>
      <w:pPr>
        <w:pStyle w:val="Normal"/>
        <w:jc w:val="both"/>
        <w:rPr/>
      </w:pPr>
      <w:r>
        <w:rPr/>
        <w:t>A különböző nemzetközi szerződések alapján létrehozott adatállományokat elkülönítetten kell kezelni, azok egymással nem, csak a nemzetközi bűnüldözési szervezet központi adatállományával kapcsolhatók össze.</w:t>
      </w:r>
    </w:p>
    <w:p>
      <w:pPr>
        <w:pStyle w:val="Normal"/>
        <w:jc w:val="both"/>
        <w:rPr/>
      </w:pPr>
      <w:r>
        <w:rPr/>
      </w:r>
    </w:p>
    <w:p>
      <w:pPr>
        <w:pStyle w:val="Normal"/>
        <w:jc w:val="both"/>
        <w:rPr/>
      </w:pPr>
      <w:r>
        <w:rPr/>
        <w:t>A NEBEK köteles a nemzetközi bűnüldözési szervezet központjába továbbított adatot nemzetközi szerződésben meghatározott határidőben felülvizsgálni és szükség esetén a törlést elrendelni, valamint jelezni a nemzetközi bűnüldözési szervezet központjának az általa korábban továbbított adatok törlését vagy helyesbítését.</w:t>
      </w:r>
    </w:p>
    <w:p>
      <w:pPr>
        <w:pStyle w:val="Normal"/>
        <w:jc w:val="both"/>
        <w:rPr/>
      </w:pPr>
      <w:r>
        <w:rPr/>
      </w:r>
    </w:p>
    <w:p>
      <w:pPr>
        <w:pStyle w:val="Normal"/>
        <w:jc w:val="both"/>
        <w:rPr/>
      </w:pPr>
      <w:r>
        <w:rPr/>
        <w:t>A NEBEK tevékenységével kapcsolatos közérdekű adat nyilvánosságra hozatalát a NEBEK vezetője megtagadhatja, ha ezt bűnüldözési, bűnmegelőzési cél feltétlenül indokolttá teszi, ha nemzetközi szerződés így rendelkezik, vagy ha a nemzetközi bűnüldözési szervezet ezt kéri.</w:t>
      </w:r>
    </w:p>
    <w:p>
      <w:pPr>
        <w:pStyle w:val="Normal"/>
        <w:jc w:val="both"/>
        <w:rPr/>
      </w:pPr>
      <w:r>
        <w:rPr/>
      </w:r>
    </w:p>
    <w:p>
      <w:pPr>
        <w:pStyle w:val="Normal"/>
        <w:jc w:val="both"/>
        <w:rPr/>
      </w:pPr>
      <w:r>
        <w:rPr/>
        <w:t>Az EUROPOL adattovábbítási tevékenységével kapcsolatos adatvédelmi ellenőrzési feladatokat az adatvédelmi felelős látja el. A személyes adatok védelméről és a közérdekű adatok nyilvánosságáról szóló 1992. évi LXIII. törvény módosításáról kiadott 2005. évi XIX. törvény szerint: „Az Európai Unió bűnüldözési információs rendszere és a Nemzetközi Bűnügyi Rendőrség Szervezete keretében megvalósuló együttműködésről és információcseréről szóló 1999. évi LIV. törvény 11. § (3) bekezdése helyébe a következő rendelkezés lép:</w:t>
      </w:r>
    </w:p>
    <w:p>
      <w:pPr>
        <w:pStyle w:val="Normal"/>
        <w:jc w:val="both"/>
        <w:rPr/>
      </w:pPr>
      <w:r>
        <w:rPr/>
        <w:t>„</w:t>
      </w:r>
      <w:r>
        <w:rPr/>
        <w:t>(3) A Közös Nemzetközi Adatvédelmi Ellenőrző Testületben Magyarországot az adatvédelmi biztos - az adatvédelmi felelőssel együttműködve - képviseli.”</w:t>
      </w:r>
    </w:p>
    <w:p>
      <w:pPr>
        <w:pStyle w:val="Heading4"/>
        <w:jc w:val="left"/>
        <w:rPr>
          <w:b w:val="false"/>
          <w:b w:val="false"/>
          <w:i/>
          <w:i/>
        </w:rPr>
      </w:pPr>
      <w:r>
        <w:rPr>
          <w:b w:val="false"/>
          <w:i/>
        </w:rPr>
      </w:r>
    </w:p>
    <w:p>
      <w:pPr>
        <w:pStyle w:val="Heading4"/>
        <w:jc w:val="left"/>
        <w:rPr>
          <w:b w:val="false"/>
          <w:b w:val="false"/>
        </w:rPr>
      </w:pPr>
      <w:r>
        <w:rPr>
          <w:b w:val="false"/>
        </w:rPr>
        <w:t>Együttműködés az Európai Rendőrségi Hivatallal</w:t>
      </w:r>
    </w:p>
    <w:p>
      <w:pPr>
        <w:pStyle w:val="Normal"/>
        <w:spacing w:before="240" w:after="240"/>
        <w:jc w:val="both"/>
        <w:rPr/>
      </w:pPr>
      <w:r>
        <w:rPr/>
        <w:t>A Magyar Köztársaság és az Európai Rendőrségi Hivatal között Budapesten, 2001. október 4-én aláírt Együttműködési Megállapodás kihirdetéséről szóló 2001. évi LXXXIX. törvény értelmezése szerint:</w:t>
      </w:r>
    </w:p>
    <w:p>
      <w:pPr>
        <w:pStyle w:val="Normal"/>
        <w:spacing w:before="240" w:after="240"/>
        <w:jc w:val="both"/>
        <w:rPr/>
      </w:pPr>
      <w:r>
        <w:rPr>
          <w:i/>
        </w:rPr>
        <w:t xml:space="preserve">a) egyezmény </w:t>
      </w:r>
      <w:r>
        <w:rPr/>
        <w:t>alatt az Európai Unióról szóló Szerződés K.3 Cikkének alapján az Európai Rendőrségi Hivatal létrehozásáról kötött Egyezményt (Europol Egyezmény) kell érteni;</w:t>
      </w:r>
    </w:p>
    <w:p>
      <w:pPr>
        <w:pStyle w:val="Normal"/>
        <w:jc w:val="both"/>
        <w:rPr/>
      </w:pPr>
      <w:r>
        <w:rPr>
          <w:i/>
        </w:rPr>
        <w:t xml:space="preserve">b) személyes adat </w:t>
      </w:r>
      <w:r>
        <w:rPr/>
        <w:t>alatt egy azonosított vagy azonosítható természetes személyre vonatkozó bármilyen információt kell érteni: azonosítható személy az, akinek személyazonossága közvetlenül vagy közvetve megállapítható, különösen valamely azonosító számra vagy egy vagy több testi, lelki, szellemi, gazdasági, kulturális, szociális azonosságát meghatározó tényezőre történő hivatkozással;</w:t>
      </w:r>
    </w:p>
    <w:p>
      <w:pPr>
        <w:pStyle w:val="Normal"/>
        <w:jc w:val="both"/>
        <w:rPr>
          <w:i/>
          <w:i/>
        </w:rPr>
      </w:pPr>
      <w:r>
        <w:rPr>
          <w:i/>
        </w:rPr>
      </w:r>
    </w:p>
    <w:p>
      <w:pPr>
        <w:pStyle w:val="Normal"/>
        <w:jc w:val="both"/>
        <w:rPr/>
      </w:pPr>
      <w:r>
        <w:rPr>
          <w:i/>
        </w:rPr>
        <w:t xml:space="preserve">c) személyes adatok feldolgozása (feldolgozás) </w:t>
      </w:r>
      <w:r>
        <w:rPr/>
        <w:t>a személyes adatokkal végzett bármely műveletet vagy műveletegyüttest jelent, függetlenül attól, hogy azt automatikus vagy manuális módon hajtják végre, így különösen gyűjtés, rögzítés, rendezés, tárolás, kiigazítás vagy módosítás, visszavonás, visszakeresés, konzultáció, felhasználás, átadás, terjesztés vagy más módon hozzáférhetővé tétel, sorba rendezés vagy összevonás, elzárás, törlés vagy megsemmisítés;</w:t>
      </w:r>
    </w:p>
    <w:p>
      <w:pPr>
        <w:pStyle w:val="Normal"/>
        <w:jc w:val="both"/>
        <w:rPr>
          <w:i/>
          <w:i/>
        </w:rPr>
      </w:pPr>
      <w:r>
        <w:rPr>
          <w:i/>
        </w:rPr>
      </w:r>
    </w:p>
    <w:p>
      <w:pPr>
        <w:pStyle w:val="Normal"/>
        <w:jc w:val="both"/>
        <w:rPr/>
      </w:pPr>
      <w:r>
        <w:rPr>
          <w:i/>
        </w:rPr>
        <w:t xml:space="preserve">d) információ </w:t>
      </w:r>
      <w:r>
        <w:rPr/>
        <w:t>alatt személyes és nem-személyes adatokat kell érteni.</w:t>
      </w:r>
    </w:p>
    <w:p>
      <w:pPr>
        <w:pStyle w:val="TextBody"/>
        <w:spacing w:before="240" w:after="240"/>
        <w:rPr/>
      </w:pPr>
      <w:r>
        <w:rPr/>
        <w:t>A bűnözés formái, amelyekre a Megállapodás alkalmazandó:</w:t>
      </w:r>
    </w:p>
    <w:p>
      <w:pPr>
        <w:pStyle w:val="Normal"/>
        <w:ind w:firstLine="204"/>
        <w:jc w:val="both"/>
        <w:rPr/>
      </w:pPr>
      <w:r>
        <w:rPr/>
        <w:t>1. Az e Megállapodásban meghatározott együttműködés - az Europol adott ügyben fennálló együttműködési érdekeivel összhangban - kiterjed:</w:t>
      </w:r>
    </w:p>
    <w:p>
      <w:pPr>
        <w:pStyle w:val="Normal"/>
        <w:ind w:firstLine="204"/>
        <w:jc w:val="both"/>
        <w:rPr/>
      </w:pPr>
      <w:r>
        <w:rPr>
          <w:i/>
        </w:rPr>
        <w:t xml:space="preserve">a) </w:t>
      </w:r>
      <w:r>
        <w:rPr/>
        <w:t>a tiltott kábítószer-kereskedelemre,</w:t>
      </w:r>
    </w:p>
    <w:p>
      <w:pPr>
        <w:pStyle w:val="Normal"/>
        <w:ind w:firstLine="204"/>
        <w:jc w:val="both"/>
        <w:rPr/>
      </w:pPr>
      <w:r>
        <w:rPr>
          <w:i/>
        </w:rPr>
        <w:t xml:space="preserve">b) </w:t>
      </w:r>
      <w:r>
        <w:rPr/>
        <w:t>a nukleáris és radioaktív anyagok illegális kereskedelmére,</w:t>
      </w:r>
    </w:p>
    <w:p>
      <w:pPr>
        <w:pStyle w:val="Normal"/>
        <w:ind w:firstLine="204"/>
        <w:jc w:val="both"/>
        <w:rPr/>
      </w:pPr>
      <w:r>
        <w:rPr>
          <w:i/>
        </w:rPr>
        <w:t xml:space="preserve">c) </w:t>
      </w:r>
      <w:r>
        <w:rPr/>
        <w:t>az illegális bevándorlók csempészetére,</w:t>
      </w:r>
    </w:p>
    <w:p>
      <w:pPr>
        <w:pStyle w:val="Normal"/>
        <w:ind w:firstLine="204"/>
        <w:jc w:val="both"/>
        <w:rPr/>
      </w:pPr>
      <w:r>
        <w:rPr>
          <w:i/>
        </w:rPr>
        <w:t xml:space="preserve">d) </w:t>
      </w:r>
      <w:r>
        <w:rPr/>
        <w:t>az emberkereskedelemre,</w:t>
      </w:r>
    </w:p>
    <w:p>
      <w:pPr>
        <w:pStyle w:val="Normal"/>
        <w:ind w:firstLine="204"/>
        <w:jc w:val="both"/>
        <w:rPr/>
      </w:pPr>
      <w:r>
        <w:rPr>
          <w:i/>
        </w:rPr>
        <w:t xml:space="preserve">e) </w:t>
      </w:r>
      <w:r>
        <w:rPr/>
        <w:t>a gépjárműbűnözésre,</w:t>
      </w:r>
    </w:p>
    <w:p>
      <w:pPr>
        <w:pStyle w:val="Normal"/>
        <w:ind w:firstLine="204"/>
        <w:jc w:val="both"/>
        <w:rPr/>
      </w:pPr>
      <w:r>
        <w:rPr>
          <w:i/>
        </w:rPr>
        <w:t xml:space="preserve">f) </w:t>
      </w:r>
      <w:r>
        <w:rPr/>
        <w:t>az élet, a testi épség, a személyes szabadság vagy vagyon sérelmére terrorista tevékenység keretében elkövetett, vagy valószínűleg elkövetendő bűncselekményekre,</w:t>
      </w:r>
    </w:p>
    <w:p>
      <w:pPr>
        <w:pStyle w:val="Normal"/>
        <w:ind w:firstLine="204"/>
        <w:jc w:val="both"/>
        <w:rPr/>
      </w:pPr>
      <w:r>
        <w:rPr>
          <w:i/>
        </w:rPr>
        <w:t xml:space="preserve">g) </w:t>
      </w:r>
      <w:r>
        <w:rPr/>
        <w:t>pénz és fizetőeszközök hamisítására,</w:t>
      </w:r>
    </w:p>
    <w:p>
      <w:pPr>
        <w:pStyle w:val="Normal"/>
        <w:jc w:val="both"/>
        <w:rPr/>
      </w:pPr>
      <w:r>
        <w:rPr/>
        <w:t>továbbá az e bűncselekményfajtákhoz kapcsolódó, illegális pénzmosási tevékenységekre, vagy ezek különleges megnyilvánulási formáira és a kapcsolódó bűncselekményekre.</w:t>
      </w:r>
    </w:p>
    <w:p>
      <w:pPr>
        <w:pStyle w:val="Normal"/>
        <w:ind w:firstLine="204"/>
        <w:jc w:val="both"/>
        <w:rPr/>
      </w:pPr>
      <w:r>
        <w:rPr/>
        <w:t>2. Kapcsolódó bűncselekmények azok, amelyek célja az első bekezdésben megnevezett bűncselekmények elkövetéséhez szükséges eszközök megszerzése, valamint végrehajtásuk elősegítése vagy elkövetése, továbbá azok, amelyek célja e bűncselekmények büntetlenségének biztosítása.</w:t>
      </w:r>
    </w:p>
    <w:p>
      <w:pPr>
        <w:pStyle w:val="Normal"/>
        <w:ind w:firstLine="204"/>
        <w:jc w:val="both"/>
        <w:rPr/>
      </w:pPr>
      <w:r>
        <w:rPr/>
        <w:t>3. Azon esetekben, ha az Europol mandátuma bármely módon megváltozik, az Europol mandátuma megváltozásának hatálybalépése napjától számítva az Europol írásban javasolhatja Magyarországnak, hogy ez a Megállapodás kiterjedjen az új mandátumra is. Ennek keretében az Europol írásban tájékoztatja Magyarországot a mandátumváltozással kapcsolatos minden lényeges kérdésről. A Megállapodás hatálya attól a naptól terjed ki az új mandátumra, amikor az Europol kézhez veszi Magyarországnak a javaslatot elfogadó nyilatkozatát. Az Europolt saját javaslata csak a javaslat megküldésétől számított három hónapos időtartamig köti.</w:t>
      </w:r>
    </w:p>
    <w:p>
      <w:pPr>
        <w:pStyle w:val="Normal"/>
        <w:ind w:firstLine="204"/>
        <w:jc w:val="both"/>
        <w:rPr/>
      </w:pPr>
      <w:r>
        <w:rPr/>
        <w:t xml:space="preserve">4. A bűnözés 1. bekezdés </w:t>
      </w:r>
      <w:r>
        <w:rPr>
          <w:i/>
        </w:rPr>
        <w:t>a)</w:t>
      </w:r>
      <w:r>
        <w:rPr/>
        <w:t>-</w:t>
      </w:r>
      <w:r>
        <w:rPr>
          <w:i/>
        </w:rPr>
        <w:t xml:space="preserve">e) </w:t>
      </w:r>
      <w:r>
        <w:rPr/>
        <w:t xml:space="preserve">és </w:t>
      </w:r>
      <w:r>
        <w:rPr>
          <w:i/>
        </w:rPr>
        <w:t xml:space="preserve">g) </w:t>
      </w:r>
      <w:r>
        <w:rPr/>
        <w:t>pontjaiban említett formáit e Megállapodás 1. számú melléklete határozza meg. Amikor a 3. bekezdésben hivatkozott mandátum kiegészül a bűnözés valamely más formájának meghatározásával, ez a meghatározás akkor válik alkalmazhatóvá, amikor a bűnözés ezen formái a 3. bekezdés értelmében részeivé válnak ennek a Megállapodásnak. Az Europol tájékoztatja Magyarországot, amikor a bűnözés valamely formájának meghatározása kiterjed, módosul vagy kiegészül. Az új meghatározás attól a naptól érvényes Magyarországra is, amikor az Europol megkapja Magyarországnak a meghatározásra vonatkozó írásos jóváhagyását.</w:t>
      </w:r>
    </w:p>
    <w:p>
      <w:pPr>
        <w:pStyle w:val="TextBody"/>
        <w:spacing w:before="240" w:after="240"/>
        <w:rPr/>
      </w:pPr>
      <w:r>
        <w:rPr/>
        <w:t>Az együttműködés területei:</w:t>
      </w:r>
    </w:p>
    <w:p>
      <w:pPr>
        <w:pStyle w:val="Normal"/>
        <w:jc w:val="both"/>
        <w:rPr/>
      </w:pPr>
      <w:r>
        <w:rPr/>
        <w:t>Az együttműködés különösen a 3. Cikkben említett bűnözési formákban érintett szervezett bűnöző csoportokra koncentrál. Az együttműködés az operatív információ kölcsönös cseréjén túlmenően kiterjedhet az Europolnak az Europol Egyezményben említett más feladataira, különösen a különleges szaktudás cseréjére, a stratégiai hírszerzési információra, az általános helyzetértékelő jelentésekre, a nyomozási eljárásokra vonatkozó információra, a bűnmegelőzési módszerekre vonatkozó információkra, a képzési tevékenységekre, továbbá az egyes nyomozásokhoz nyújtott tanácsokra és támogatásra.</w:t>
      </w:r>
    </w:p>
    <w:p>
      <w:pPr>
        <w:pStyle w:val="TextBody"/>
        <w:spacing w:before="240" w:after="240"/>
        <w:rPr/>
      </w:pPr>
      <w:r>
        <w:rPr/>
        <w:t>Nemzeti kapcsolattartó pont:</w:t>
      </w:r>
    </w:p>
    <w:p>
      <w:pPr>
        <w:pStyle w:val="Normal"/>
        <w:ind w:firstLine="204"/>
        <w:jc w:val="both"/>
        <w:rPr/>
      </w:pPr>
      <w:r>
        <w:rPr/>
        <w:t>1. Magyarország kijelöli az Országos Rendőr-főkapitányság Nemzetközi Bűnügyi Együttműködési Központját (NEBEK), hogy nemzeti kapcsolattartó pontként funkcionáljon az Europol és Magyarország más illetékes hatóságai között.</w:t>
      </w:r>
    </w:p>
    <w:p>
      <w:pPr>
        <w:pStyle w:val="Normal"/>
        <w:ind w:firstLine="204"/>
        <w:jc w:val="both"/>
        <w:rPr/>
      </w:pPr>
      <w:r>
        <w:rPr/>
        <w:t>2. Az Europol és a magyar központi rendőrhatóságok között magas szintű találkozókra kerül sor legalább évente egy alkalommal, hogy megtárgyalják az e Megállapodással kapcsolatos kérdéseket, valamint az együttműködést általában.</w:t>
      </w:r>
    </w:p>
    <w:p>
      <w:pPr>
        <w:pStyle w:val="Normal"/>
        <w:ind w:firstLine="204"/>
        <w:jc w:val="both"/>
        <w:rPr/>
      </w:pPr>
      <w:r>
        <w:rPr/>
        <w:t>3. A NEBEK egy képviselőjét meghívják, hogy vegyen részt az Europol Nemzeti Egységek vezetőinek találkozóin.</w:t>
      </w:r>
    </w:p>
    <w:p>
      <w:pPr>
        <w:pStyle w:val="TextBody"/>
        <w:spacing w:before="240" w:after="240"/>
        <w:rPr/>
      </w:pPr>
      <w:r>
        <w:rPr/>
        <w:t>Kölcsönös információcsere:</w:t>
      </w:r>
    </w:p>
    <w:p>
      <w:pPr>
        <w:pStyle w:val="Normal"/>
        <w:ind w:firstLine="204"/>
        <w:jc w:val="both"/>
        <w:rPr/>
      </w:pPr>
      <w:r>
        <w:rPr/>
        <w:t>1. Magyarország és az Europol közötti kölcsönös információcsere csak e Megállapodás megvalósításának céljából és e Megállapodás rendelkezéseinek megfelelően történik.</w:t>
      </w:r>
    </w:p>
    <w:p>
      <w:pPr>
        <w:pStyle w:val="Normal"/>
        <w:ind w:firstLine="204"/>
        <w:jc w:val="both"/>
        <w:rPr/>
      </w:pPr>
      <w:r>
        <w:rPr/>
        <w:t>2. Az e Megállapodásban meghatározott kölcsönös információcsere alapvetően az Europol és a NEBEK között történik. Magyarország biztosítja, hogy a NEBEK napi huszonnégy órában elérhető legyen, valamint közvetlen kapcsolat legyen kiépítve a NEBEK és a 6. Cikk 1. bekezdésében említett hatóságok között, ideértve a nemzetközi rendőri együttműködésért felelős testületeket is. Amikor különleges esetben a sürgősségre tekintettel az információ cseréje egy a 2. számú mellékletben felsorolt másik illetékes hatósággal történik, úgy erről az Europol a NEBEK-et a lehető legrövidebb időn belül értesíti, amennyiben az információt az Europol küldte.</w:t>
      </w:r>
    </w:p>
    <w:p>
      <w:pPr>
        <w:pStyle w:val="Normal"/>
        <w:ind w:firstLine="204"/>
        <w:jc w:val="both"/>
        <w:rPr/>
      </w:pPr>
      <w:r>
        <w:rPr/>
        <w:t>3. Az Europol Magyarország részére csak olyan információt szolgáltat, amelynek gyűjtése, tárolása és továbbítása az Egyezmény megfelelő rendelkezéseivel, valamint annak végrehajtási rendelkezéseivel összhangban áll.</w:t>
      </w:r>
    </w:p>
    <w:p>
      <w:pPr>
        <w:pStyle w:val="Normal"/>
        <w:ind w:firstLine="204"/>
        <w:jc w:val="both"/>
        <w:rPr/>
      </w:pPr>
      <w:r>
        <w:rPr/>
        <w:t>4. Magyarország csak olyan információt szolgáltat az Europol részére, amelynek gyűjtése, tárolása és továbbítása nemzeti jogszabályaival összhangban áll. Ebben a vonatkozásban az Europolt kötik a Tanács az Europol által fogadható információkról szóló, 1998. november 3-i intézkedése 4. Cikkének 4. bekezdésében foglaltak.</w:t>
      </w:r>
    </w:p>
    <w:p>
      <w:pPr>
        <w:pStyle w:val="Normal"/>
        <w:jc w:val="both"/>
        <w:rPr/>
      </w:pPr>
      <w:r>
        <w:rPr/>
      </w:r>
    </w:p>
    <w:p>
      <w:pPr>
        <w:pStyle w:val="Normal"/>
        <w:jc w:val="both"/>
        <w:rPr/>
      </w:pPr>
      <w:r>
        <w:rPr/>
        <w:t>5. A magánszemélyeknek joguk van arra, hogy hozzáférjenek a rájuk vonatkozó, e Megállapodás alapján továbbított adatokhoz, illetőleg arra, hogy az ilyen adatokat az Europol Egyezmény vagy a magyar nemzeti jogszabályok alkalmazandó rendelkezéseivel összhangban ellenőrizzék. E jog gyakorlása eseteiben az adatot továbbító féllel egyeztetni kell még azt megelőzően, hogy a megkeresés teljesítéséről a végső döntést meghoznák.</w:t>
      </w:r>
    </w:p>
    <w:p>
      <w:pPr>
        <w:pStyle w:val="Szvegtrzsbehzssal2"/>
        <w:ind w:hanging="0"/>
        <w:rPr>
          <w:rFonts w:ascii="Times New Roman" w:hAnsi="Times New Roman" w:cs="Times New Roman"/>
        </w:rPr>
      </w:pPr>
      <w:r>
        <w:rPr>
          <w:rFonts w:cs="Times New Roman" w:ascii="Times New Roman" w:hAnsi="Times New Roman"/>
        </w:rPr>
      </w:r>
    </w:p>
    <w:p>
      <w:pPr>
        <w:pStyle w:val="Normal"/>
        <w:rPr/>
      </w:pPr>
      <w:r>
        <w:rPr/>
        <w:t>Információszolgáltatás az Europol számára:</w:t>
      </w:r>
    </w:p>
    <w:p>
      <w:pPr>
        <w:pStyle w:val="Normal"/>
        <w:jc w:val="both"/>
        <w:rPr/>
      </w:pPr>
      <w:r>
        <w:rPr/>
      </w:r>
    </w:p>
    <w:p>
      <w:pPr>
        <w:pStyle w:val="Normal"/>
        <w:jc w:val="both"/>
        <w:rPr/>
      </w:pPr>
      <w:r>
        <w:rPr/>
        <w:t>1. Magyarország az információ megküldésekor vagy azt megelőzően tájékoztatja az Europolt az információszolgáltatás céljáról, valamint az információ felhasználásával, törlésével, megsemmisítésével kapcsolatos korlátozásról, beleértve a lehetséges hozzáférési korlátozások általános vagy különös feltételeit. Amikor az ilyen korlátozásokról szóló igény a továbbítását követően keletkezik, Magyarország az ilyen korlátozásokról az Europolt egy későbbi időszakban értesíti.</w:t>
      </w:r>
    </w:p>
    <w:p>
      <w:pPr>
        <w:pStyle w:val="Normal"/>
        <w:jc w:val="both"/>
        <w:rPr/>
      </w:pPr>
      <w:r>
        <w:rPr/>
        <w:t>2. A kézhezvételt követően az Europol haladéktalanul, de legkésőbb a kézhezvételt követő három hónapon belül eldönti, hogy a szolgáltatott személyes adatok felvehetők-e, illetve milyen mértékig kerüljenek felvételre az Europol adattáraiba abból a célból, amely miatt Magyarország szolgáltatta őket. Az Europol a lehető leghamarabb tájékoztatja Magyarországot, mihelyt eldőlt, hogy az adatokat nem veszi fel adatbázisába. A már megküldött személyes adatokat törlik, megsemmisítik vagy visszaküldik, amennyiben és amikor azok már nem szükségesek az Europol feladatai ellátásához, vagy a kézhezvételt követő hat hónapon belül nem született döntés az Europol adatbázisába történő felvételükről.</w:t>
      </w:r>
    </w:p>
    <w:p>
      <w:pPr>
        <w:pStyle w:val="Normal"/>
        <w:jc w:val="both"/>
        <w:rPr/>
      </w:pPr>
      <w:r>
        <w:rPr/>
        <w:t>3. Az Europol felelős annak biztosításáért, hogy a 2. bekezdésben említett személyes adatokhoz, amíg azok az Europol adattáraiba be nem kerülnek, kizárólag azok az Europol tisztviselők férjenek hozzá, akiknek megfelelő felhatalmazásuk van annak eldöntésére, hogy az adatok felvehetők-e az Europol adattáraiba.</w:t>
      </w:r>
    </w:p>
    <w:p>
      <w:pPr>
        <w:pStyle w:val="Normal"/>
        <w:jc w:val="both"/>
        <w:rPr/>
      </w:pPr>
      <w:r>
        <w:rPr/>
      </w:r>
    </w:p>
    <w:p>
      <w:pPr>
        <w:pStyle w:val="Normal"/>
        <w:jc w:val="both"/>
        <w:rPr/>
      </w:pPr>
      <w:r>
        <w:rPr/>
        <w:t>Amennyiben az Europol az adatok értékelését követően okkal feltételezi, hogy a szolgáltatott adatok nem pontosak, vagy már nem naprakészek, úgy erről értesíti Magyarországot. Magyarország ellenőrzi az adatot és tájékoztatja az Europolt az ellenőrzés eredményéről.</w:t>
      </w:r>
    </w:p>
    <w:p>
      <w:pPr>
        <w:pStyle w:val="TextBody"/>
        <w:spacing w:before="240" w:after="240"/>
        <w:rPr/>
      </w:pPr>
      <w:r>
        <w:rPr/>
        <w:t>Személyes adatok szolgáltatása az Europol részéről:</w:t>
      </w:r>
    </w:p>
    <w:p>
      <w:pPr>
        <w:pStyle w:val="Normal"/>
        <w:ind w:firstLine="204"/>
        <w:jc w:val="both"/>
        <w:rPr/>
      </w:pPr>
      <w:r>
        <w:rPr/>
        <w:t>1. Amikor személyes adatok szolgáltatására Magyarország kérésére kerül sor, a személyes adatok kizárólag a kérelemben megjelölt célokra használhatók fel. Amikor személyes adatok szolgáltatására külön kérés nélkül kerül sor, az információ megküldésekor vagy azt megelőzően az információszolgáltatás célját, valamint az információ felhasználásával, törlésével, megsemmisítésével kapcsolatos korlátozásokat - beleértve a lehetséges hozzáférési korlátozások általános vagy különös feltételeit is - meg kell jelölni. Amikor az ilyen korlátozásokra szóló igény a továbbítását követően keletkezik, az Europol az ilyen korlátozásokról Magyarországot egy későbbi időszakban értesíti.</w:t>
      </w:r>
    </w:p>
    <w:p>
      <w:pPr>
        <w:pStyle w:val="Normal"/>
        <w:ind w:firstLine="204"/>
        <w:jc w:val="both"/>
        <w:rPr/>
      </w:pPr>
      <w:r>
        <w:rPr/>
        <w:t>2. Magyarország betartja az alábbi feltételeket minden egyes személyes adat továbbítása tekintetében, amelyet részére az Europol szolgáltat:</w:t>
      </w:r>
    </w:p>
    <w:p>
      <w:pPr>
        <w:pStyle w:val="Normal"/>
        <w:ind w:firstLine="204"/>
        <w:jc w:val="both"/>
        <w:rPr/>
      </w:pPr>
      <w:r>
        <w:rPr>
          <w:i/>
        </w:rPr>
        <w:t xml:space="preserve">a) </w:t>
      </w:r>
      <w:r>
        <w:rPr/>
        <w:t>fogadását követően Magyarország haladéktalanul, de legkésőbb a fogadást követő három hónapon belül eldönti, hogy a szolgáltatott adat szükséges-e, és milyen mértékben abból a célból, amiért azt szolgáltatták;</w:t>
      </w:r>
    </w:p>
    <w:p>
      <w:pPr>
        <w:pStyle w:val="Normal"/>
        <w:ind w:firstLine="204"/>
        <w:jc w:val="both"/>
        <w:rPr/>
      </w:pPr>
      <w:r>
        <w:rPr>
          <w:i/>
        </w:rPr>
        <w:t xml:space="preserve">b) </w:t>
      </w:r>
      <w:r>
        <w:rPr/>
        <w:t>Magyarország a kapott adatokat nem továbbítja harmadik államnak vagy testületnek;</w:t>
      </w:r>
    </w:p>
    <w:p>
      <w:pPr>
        <w:pStyle w:val="Normal"/>
        <w:ind w:firstLine="204"/>
        <w:jc w:val="both"/>
        <w:rPr/>
      </w:pPr>
      <w:r>
        <w:rPr>
          <w:i/>
        </w:rPr>
        <w:t xml:space="preserve">c) </w:t>
      </w:r>
      <w:r>
        <w:rPr/>
        <w:t>az adatokat csak a NEBEK részére továbbítják a 7. Cikk 2. bekezdésében foglaltak sérelme nélkül;</w:t>
      </w:r>
    </w:p>
    <w:p>
      <w:pPr>
        <w:pStyle w:val="Normal"/>
        <w:ind w:firstLine="204"/>
        <w:jc w:val="both"/>
        <w:rPr/>
      </w:pPr>
      <w:r>
        <w:rPr>
          <w:i/>
        </w:rPr>
        <w:t xml:space="preserve">d) </w:t>
      </w:r>
      <w:r>
        <w:rPr/>
        <w:t>az eredeti címzett az adatokat csak a 2. számú mellékletben felsorolt hatóságokra korlátozva továbbíthatja és csak az eredeti adat-továbbításra vonatkozó feltételek mellett;</w:t>
      </w:r>
    </w:p>
    <w:p>
      <w:pPr>
        <w:pStyle w:val="Normal"/>
        <w:ind w:firstLine="204"/>
        <w:jc w:val="both"/>
        <w:rPr/>
      </w:pPr>
      <w:r>
        <w:rPr>
          <w:i/>
        </w:rPr>
        <w:t xml:space="preserve">e) </w:t>
      </w:r>
      <w:r>
        <w:rPr/>
        <w:t>az egyes esetekben az adatszolgáltatásnak a 3. Cikkben felsorolt bűncselekmények megelőzése vagy az ellenük való küzdelem érdekében szükségesnek kell lennie;</w:t>
      </w:r>
    </w:p>
    <w:p>
      <w:pPr>
        <w:pStyle w:val="Normal"/>
        <w:ind w:firstLine="204"/>
        <w:jc w:val="both"/>
        <w:rPr/>
      </w:pPr>
      <w:r>
        <w:rPr>
          <w:i/>
        </w:rPr>
        <w:t xml:space="preserve">f) </w:t>
      </w:r>
      <w:r>
        <w:rPr/>
        <w:t>amennyiben az Európai Unió egyik tagállama szolgáltatta az adatokat az Europol számára, úgy az adatok továbbítása csak e tagállam jóváhagyásával történhet;</w:t>
      </w:r>
    </w:p>
    <w:p>
      <w:pPr>
        <w:pStyle w:val="Normal"/>
        <w:ind w:firstLine="204"/>
        <w:jc w:val="both"/>
        <w:rPr/>
      </w:pPr>
      <w:r>
        <w:rPr>
          <w:i/>
        </w:rPr>
        <w:t xml:space="preserve">g) </w:t>
      </w:r>
      <w:r>
        <w:rPr/>
        <w:t>az Europol által meghatározott, az adatok felhasználására vonatkozó bármilyen feltételt tiszteletben kell tartani; amennyiben az adatokat az Europol részére az Európai Unió egy tagállama szolgáltatta és e tagállam ezen adatok felhasználására vonatkozóan bármilyen feltételt írt elő, úgy e feltételeket tiszteletben kell tartani;</w:t>
      </w:r>
    </w:p>
    <w:p>
      <w:pPr>
        <w:pStyle w:val="Normal"/>
        <w:ind w:firstLine="204"/>
        <w:jc w:val="both"/>
        <w:rPr/>
      </w:pPr>
      <w:r>
        <w:rPr>
          <w:i/>
        </w:rPr>
        <w:t xml:space="preserve">h) </w:t>
      </w:r>
      <w:r>
        <w:rPr/>
        <w:t>ha az adatok szolgáltatása megkeresés alapján történik, az információkérésben fel kell tüntetni az igénylés célját és okát;</w:t>
      </w:r>
    </w:p>
    <w:p>
      <w:pPr>
        <w:pStyle w:val="Normal"/>
        <w:ind w:firstLine="204"/>
        <w:jc w:val="both"/>
        <w:rPr/>
      </w:pPr>
      <w:r>
        <w:rPr>
          <w:i/>
        </w:rPr>
        <w:t xml:space="preserve">i) </w:t>
      </w:r>
      <w:r>
        <w:rPr/>
        <w:t>az adatokat csak azokra a célokra lehet felhasználni, amely célból azokat közölték; ez nem vonatkozik az Europol kérdőívével kapcsolatos adatközlésekre;</w:t>
      </w:r>
    </w:p>
    <w:p>
      <w:pPr>
        <w:pStyle w:val="Normal"/>
        <w:ind w:firstLine="204"/>
        <w:jc w:val="both"/>
        <w:rPr/>
      </w:pPr>
      <w:r>
        <w:rPr>
          <w:i/>
        </w:rPr>
        <w:t xml:space="preserve">j) </w:t>
      </w:r>
      <w:r>
        <w:rPr/>
        <w:t>amennyiben kiderül, hogy az adatok pontatlanok, tévesek, már nem naprakészek, vagy eredetileg sem lett volna szabad továbbítani őket, úgy azokat Magyarország helyesbíti és törli;</w:t>
      </w:r>
    </w:p>
    <w:p>
      <w:pPr>
        <w:pStyle w:val="Normal"/>
        <w:ind w:firstLine="204"/>
        <w:jc w:val="both"/>
        <w:rPr/>
      </w:pPr>
      <w:r>
        <w:rPr>
          <w:i/>
        </w:rPr>
        <w:t xml:space="preserve">k) </w:t>
      </w:r>
      <w:r>
        <w:rPr/>
        <w:t>az adatokat törölni kell, amikor már nem szükségesek arra a célra, amely miatt továbbításuk megtörtént.</w:t>
      </w:r>
    </w:p>
    <w:p>
      <w:pPr>
        <w:pStyle w:val="Normal"/>
        <w:ind w:firstLine="204"/>
        <w:jc w:val="both"/>
        <w:rPr/>
      </w:pPr>
      <w:r>
        <w:rPr/>
        <w:t>3. Magyarország biztosítja, hogy az Europoltól kapott személyes adatokat technikai és szervezési intézkedésekkel olyan szintű védelemben részesíti, amely megfelel az Europol Egyezmény 25. Cikkének végrehajtása során kialakított védelmi szintnek.</w:t>
      </w:r>
    </w:p>
    <w:p>
      <w:pPr>
        <w:pStyle w:val="Normal"/>
        <w:ind w:firstLine="204"/>
        <w:jc w:val="both"/>
        <w:rPr/>
      </w:pPr>
      <w:r>
        <w:rPr/>
        <w:t>4. Az Európa Tanács 1981. január 28-i Egyezménye 6. Cikkében hivatkozott, faji eredetre, politikai nézetekre, vallási vagy egyéb meggyőződésre, egészségi állapotra vagy szexuális szokásokra vonatkozó személyes adat (különleges adatkategória) kizárólag kifejezetten szükséges esetekben és csak más adatok kiegészítéseképpen szolgáltatható.</w:t>
      </w:r>
    </w:p>
    <w:p>
      <w:pPr>
        <w:pStyle w:val="Normal"/>
        <w:ind w:firstLine="204"/>
        <w:jc w:val="both"/>
        <w:rPr/>
      </w:pPr>
      <w:r>
        <w:rPr/>
        <w:t>5. Személyes adat nem szolgáltatható, amikor a megfelelő adatvédelmi szint a továbbiakban már nem biztosított.</w:t>
      </w:r>
    </w:p>
    <w:p>
      <w:pPr>
        <w:pStyle w:val="Normal"/>
        <w:ind w:firstLine="204"/>
        <w:jc w:val="both"/>
        <w:rPr/>
      </w:pPr>
      <w:r>
        <w:rPr/>
        <w:t>6. Amikor az Europol észleli, hogy a továbbított személyes adatok pontatlanok, már nem aktuálisak, vagy nem lehetett volna továbbítani azokat, úgy erről értesíti a NEBEK-et. Az Europol felkéri a NEBEK-et, hogy igazolja vissza az Europol számára a személyes adatok helyesbítését vagy törlését.</w:t>
      </w:r>
    </w:p>
    <w:p>
      <w:pPr>
        <w:pStyle w:val="Normal"/>
        <w:ind w:firstLine="204"/>
        <w:jc w:val="both"/>
        <w:rPr/>
      </w:pPr>
      <w:r>
        <w:rPr/>
        <w:t>7. Az Europol az ezen cikkben felsorolt mindenfajta információtovábbítást rögzít, valamint rögzíti az adattovábbítás alapjául szolgáló indokot is.</w:t>
      </w:r>
    </w:p>
    <w:p>
      <w:pPr>
        <w:pStyle w:val="Normal"/>
        <w:ind w:firstLine="204"/>
        <w:jc w:val="both"/>
        <w:rPr/>
      </w:pPr>
      <w:r>
        <w:rPr/>
        <w:t>8. Az Europol által továbbított személyes adatok nyilvántartása - az Europol Egyezmény 21. Cikke 3. bekezdésében foglaltakkal összhangban - nem haladhatja meg a három évet. Minden időbeli korlátozás számítása újra kezdődik azon a napon, amikor az adat tárolásához vezető újabb esemény történik. Amennyiben az e bekezdés alkalmazásában az Europol által továbbított személyes adat tárolásának teljes időtartama a három évet meghaladja, a további tárolás szükségességét évente felül kell vizsgálni.</w:t>
      </w:r>
    </w:p>
    <w:p>
      <w:pPr>
        <w:pStyle w:val="Normal"/>
        <w:ind w:firstLine="204"/>
        <w:jc w:val="both"/>
        <w:rPr/>
      </w:pPr>
      <w:r>
        <w:rPr/>
      </w:r>
    </w:p>
    <w:p>
      <w:pPr>
        <w:pStyle w:val="Normal"/>
        <w:jc w:val="both"/>
        <w:rPr/>
      </w:pPr>
      <w:r>
        <w:rPr/>
        <w:t>Az Europol információjának bizalmassága:</w:t>
      </w:r>
    </w:p>
    <w:p>
      <w:pPr>
        <w:pStyle w:val="Normal"/>
        <w:ind w:firstLine="204"/>
        <w:jc w:val="both"/>
        <w:rPr/>
      </w:pPr>
      <w:r>
        <w:rPr/>
      </w:r>
    </w:p>
    <w:p>
      <w:pPr>
        <w:pStyle w:val="Normal"/>
        <w:ind w:firstLine="204"/>
        <w:jc w:val="both"/>
        <w:rPr/>
      </w:pPr>
      <w:r>
        <w:rPr/>
        <w:t>1. A kifejezetten nyilvános információként megjelölt vagy egyértelműen ilyen információként azonosítható adatok kivételével az Europol szervezete által, illetve az Europol szervezetén keresztül feldolgozott minden információ az Europol szervezetében és a tagállamokban egy védelmi alapszint hatálya alá tartozik. Annál az információnál, amelyre a védettségnek csupán ez az alapszintje vonatkozik, nincs szükség egy Europol biztonsági szint kifejezett megjelölésére, de ezt az információt is Europol információként kell kezelni.</w:t>
      </w:r>
    </w:p>
    <w:p>
      <w:pPr>
        <w:pStyle w:val="Normal"/>
        <w:ind w:firstLine="204"/>
        <w:jc w:val="both"/>
        <w:rPr/>
      </w:pPr>
      <w:r>
        <w:rPr/>
        <w:t>2. Magyarország minden Europol által szolgáltatott információ számára biztosítja az 1. bekezdésben említett alapszintű védelmet a nemzeti jogával és szabályozásával összhangban álló, különféle intézkedéseken keresztül, beleértve a diszkrét és a bizalmas kezelés kötelezettségét, az információhoz való hozzáférés felhatalmazott személyzetre történő korlátozását, a személyi adatok tekintetében az adatvédelmi követelményeket, valamint általános technikai és eljárási intézkedéseket az információ biztonságának védelme érdekében.</w:t>
      </w:r>
    </w:p>
    <w:p>
      <w:pPr>
        <w:pStyle w:val="Normal"/>
        <w:jc w:val="both"/>
        <w:rPr/>
      </w:pPr>
      <w:r>
        <w:rPr/>
      </w:r>
    </w:p>
    <w:p>
      <w:pPr>
        <w:pStyle w:val="Normal"/>
        <w:jc w:val="both"/>
        <w:rPr/>
      </w:pPr>
      <w:r>
        <w:rPr/>
        <w:t>A Magyar Köztársaság és az Europol közötti Együttműködési Megállapodás 3. Cikk 4. bekezdésében említett bűnözési formák meghatározása:</w:t>
      </w:r>
    </w:p>
    <w:p>
      <w:pPr>
        <w:pStyle w:val="Normal"/>
        <w:ind w:firstLine="204"/>
        <w:jc w:val="both"/>
        <w:rPr/>
      </w:pPr>
      <w:r>
        <w:rPr/>
      </w:r>
    </w:p>
    <w:p>
      <w:pPr>
        <w:pStyle w:val="Normal"/>
        <w:ind w:firstLine="204"/>
        <w:jc w:val="both"/>
        <w:rPr/>
      </w:pPr>
      <w:r>
        <w:rPr/>
        <w:t>Magyarország és az Europol közötti Együttműködési Megállapodás 3. Cikke 1. bekezdésében felsorolt bűnözési formákra tekintettel, a jelen Megállapodás alkalmazásában:</w:t>
      </w:r>
    </w:p>
    <w:p>
      <w:pPr>
        <w:pStyle w:val="Normal"/>
        <w:ind w:firstLine="204"/>
        <w:jc w:val="both"/>
        <w:rPr/>
      </w:pPr>
      <w:r>
        <w:rPr/>
        <w:t>- a "tiltott kábítószer-kereskedelem" azokat a bűncselekményeket jelenti, amelyeket az Egyesült Nemzetek 1988. december 20-i, Kábítószerek és Pszichotróp Anyagok Illegális Kereskedelme elleni Egyezmény 3. Cikke 1. bekezdése, illetve az ezt a Konvenciót kiegészítő vagy módosító rendelkezések sorolnak fel;</w:t>
      </w:r>
    </w:p>
    <w:p>
      <w:pPr>
        <w:pStyle w:val="Normal"/>
        <w:ind w:firstLine="204"/>
        <w:jc w:val="both"/>
        <w:rPr/>
      </w:pPr>
      <w:r>
        <w:rPr/>
        <w:t>- a "nukleáris és radioaktív anyagok illegális kereskedelme" azokat a bűncselekményeket jelenti, amelyeket a Bécsben és New York-ban, 1980. március 3-án aláírt, a Nukleáris Anyagok Fizikai Védelméről szóló Egyezmény 7. Cikke (1) bekezdése sorol fel, és azokra a nukleáris és/vagy radioaktív anyagokra vonatkozóan, amelyeket az Euratom Szerződés 197. Cikke és az 1980. július 15-i 80/836 Euratom irányelv határoz meg;</w:t>
      </w:r>
    </w:p>
    <w:p>
      <w:pPr>
        <w:pStyle w:val="Normal"/>
        <w:ind w:firstLine="204"/>
        <w:jc w:val="both"/>
        <w:rPr/>
      </w:pPr>
      <w:r>
        <w:rPr/>
        <w:t>- az "illegális bevándorlók csempészete" olyan tevékenységeket jelent, amelyeket tudatosan abból a célból követtek el, hogy anyagi haszonszerzés végett, a tagállamokban és Magyarországon alkalmazható szabályok és feltételek ellenében megkönnyítsék a belépést, a letelepedést vagy a munkavállalást az Európai Unió tagállamai vagy Magyarország területén;</w:t>
      </w:r>
    </w:p>
    <w:p>
      <w:pPr>
        <w:pStyle w:val="Normal"/>
        <w:ind w:firstLine="204"/>
        <w:jc w:val="both"/>
        <w:rPr/>
      </w:pPr>
      <w:r>
        <w:rPr/>
        <w:t>- az "emberkereskedelem" személyeknek más személyek tényleges és jogellenes hatalmának való kényszer, fenyegetés, hatalommal való visszaélés vagy megtévesztés útján történő alávetését jelenti, különös tekintettel a prostituáltak kizsákmányolására, a kiskorúak szexuális kizsákmányolására és veszélyeztetésére, valamint a magukra hagyott gyermekek kereskedelmére. A kizsákmányolás e formái a gyermekpornográfiát hordozó anyagok előállítását, eladását vagy terjesztését is magukban foglalják;</w:t>
      </w:r>
    </w:p>
    <w:p>
      <w:pPr>
        <w:pStyle w:val="Normal"/>
        <w:ind w:firstLine="204"/>
        <w:jc w:val="both"/>
        <w:rPr/>
      </w:pPr>
      <w:r>
        <w:rPr/>
        <w:t>- a "gépjárművekkel kapcsolatos bűnözés" gépjárművek, tehergépkocsik, nyerges-vontatók, tehergépkocsik vagy nyergesvontatók rakománya, autóbuszok, motorkerékpárok, lakóautók, mezőgazdasági járművek, munkagépek és ezen járművek alkatrészei ellopását vagy önkényes elvételét jelenti, valamint ilyen tárgyak átvételét és elrejtését;</w:t>
      </w:r>
    </w:p>
    <w:p>
      <w:pPr>
        <w:pStyle w:val="Normal"/>
        <w:ind w:firstLine="204"/>
        <w:jc w:val="both"/>
        <w:rPr/>
      </w:pPr>
      <w:r>
        <w:rPr/>
        <w:t>- a "pénz és fizetési eszközök hamisítása" azokat a cselekményeket jelenti, amelyeket az 1929. április 20-i, a valutahamisítás elleni küzdelemről szóló Genfi Egyezmény 3. Cikke (2) bekezdése határoz meg, ami egyaránt vonatkozik a készpénzre és az egyéb fizetési eszközökre;</w:t>
      </w:r>
    </w:p>
    <w:p>
      <w:pPr>
        <w:pStyle w:val="Normal"/>
        <w:ind w:firstLine="204"/>
        <w:jc w:val="both"/>
        <w:rPr/>
      </w:pPr>
      <w:r>
        <w:rPr/>
        <w:t>- az "illegális pénzmosási tevékenység" azokat a bűncselekményeket jelenti, amelyeket az 1990. november 8-án, Strasbourgban aláírt, a pénzmosásról, a bűncselekményekből származó jövedelmek felkutatásáról, lefoglalásáról és elkobzásáról szóló Európai Egyezmény 6. Cikk (1)-(3) bekezdései határoznak meg.</w:t>
      </w:r>
    </w:p>
    <w:p>
      <w:pPr>
        <w:pStyle w:val="Normal"/>
        <w:spacing w:before="240" w:after="240"/>
        <w:jc w:val="both"/>
        <w:rPr/>
      </w:pPr>
      <w:r>
        <w:rPr/>
        <w:t>A bűnüldöző szervek nemzetközi együttműködéséről szóló 2002. évi LIV. törvény nyilvántartással összefüggő rendelkezései:</w:t>
      </w:r>
    </w:p>
    <w:p>
      <w:pPr>
        <w:pStyle w:val="Normal"/>
        <w:jc w:val="both"/>
        <w:rPr/>
      </w:pPr>
      <w:r>
        <w:rPr/>
        <w:t>Az együttműködés főbb területei:</w:t>
      </w:r>
    </w:p>
    <w:p>
      <w:pPr>
        <w:pStyle w:val="Normal"/>
        <w:ind w:firstLine="204"/>
        <w:jc w:val="both"/>
        <w:rPr/>
      </w:pPr>
      <w:r>
        <w:rPr/>
      </w:r>
    </w:p>
    <w:p>
      <w:pPr>
        <w:pStyle w:val="Normal"/>
        <w:ind w:firstLine="204"/>
        <w:jc w:val="both"/>
        <w:rPr/>
      </w:pPr>
      <w:r>
        <w:rPr>
          <w:i/>
        </w:rPr>
        <w:t xml:space="preserve">a) </w:t>
      </w:r>
      <w:r>
        <w:rPr/>
        <w:t>a közvetlen információcsere,</w:t>
      </w:r>
    </w:p>
    <w:p>
      <w:pPr>
        <w:pStyle w:val="Normal"/>
        <w:ind w:firstLine="204"/>
        <w:jc w:val="both"/>
        <w:rPr/>
      </w:pPr>
      <w:r>
        <w:rPr>
          <w:i/>
        </w:rPr>
        <w:t xml:space="preserve">b) </w:t>
      </w:r>
      <w:r>
        <w:rPr/>
        <w:t>az ellenőrzött szállítás,</w:t>
      </w:r>
    </w:p>
    <w:p>
      <w:pPr>
        <w:pStyle w:val="Normal"/>
        <w:ind w:firstLine="204"/>
        <w:jc w:val="both"/>
        <w:rPr/>
      </w:pPr>
      <w:r>
        <w:rPr>
          <w:i/>
        </w:rPr>
        <w:t xml:space="preserve">c) </w:t>
      </w:r>
      <w:r>
        <w:rPr/>
        <w:t>a közös bűnfelderítő-csoport létrehozása,</w:t>
      </w:r>
    </w:p>
    <w:p>
      <w:pPr>
        <w:pStyle w:val="Normal"/>
        <w:ind w:firstLine="204"/>
        <w:jc w:val="both"/>
        <w:rPr/>
      </w:pPr>
      <w:r>
        <w:rPr>
          <w:i/>
        </w:rPr>
        <w:t xml:space="preserve">d) </w:t>
      </w:r>
      <w:r>
        <w:rPr/>
        <w:t>a bűnüldöző szervvel együttműködő személy igénybevétele,</w:t>
      </w:r>
    </w:p>
    <w:p>
      <w:pPr>
        <w:pStyle w:val="Normal"/>
        <w:ind w:firstLine="204"/>
        <w:jc w:val="both"/>
        <w:rPr/>
      </w:pPr>
      <w:r>
        <w:rPr>
          <w:i/>
        </w:rPr>
        <w:t xml:space="preserve">e) </w:t>
      </w:r>
      <w:r>
        <w:rPr/>
        <w:t>a fedett nyomozó alkalmazása,</w:t>
      </w:r>
    </w:p>
    <w:p>
      <w:pPr>
        <w:pStyle w:val="Normal"/>
        <w:ind w:firstLine="204"/>
        <w:jc w:val="both"/>
        <w:rPr/>
      </w:pPr>
      <w:r>
        <w:rPr>
          <w:i/>
        </w:rPr>
        <w:t xml:space="preserve">f) </w:t>
      </w:r>
      <w:r>
        <w:rPr/>
        <w:t>a határon átnyúló megfigyelés,</w:t>
      </w:r>
    </w:p>
    <w:p>
      <w:pPr>
        <w:pStyle w:val="Normal"/>
        <w:ind w:firstLine="204"/>
        <w:jc w:val="both"/>
        <w:rPr/>
      </w:pPr>
      <w:r>
        <w:rPr>
          <w:i/>
        </w:rPr>
        <w:t xml:space="preserve">g) </w:t>
      </w:r>
      <w:r>
        <w:rPr/>
        <w:t>a forrónyomon üldözés,</w:t>
      </w:r>
    </w:p>
    <w:p>
      <w:pPr>
        <w:pStyle w:val="Normal"/>
        <w:ind w:firstLine="204"/>
        <w:jc w:val="both"/>
        <w:rPr/>
      </w:pPr>
      <w:r>
        <w:rPr>
          <w:i/>
        </w:rPr>
        <w:t xml:space="preserve">h) </w:t>
      </w:r>
      <w:r>
        <w:rPr/>
        <w:t>az összekötő tisztviselő alkalmazása,</w:t>
      </w:r>
    </w:p>
    <w:p>
      <w:pPr>
        <w:pStyle w:val="Normal"/>
        <w:ind w:firstLine="204"/>
        <w:jc w:val="both"/>
        <w:rPr/>
      </w:pPr>
      <w:r>
        <w:rPr>
          <w:i/>
        </w:rPr>
        <w:t xml:space="preserve">i) </w:t>
      </w:r>
      <w:r>
        <w:rPr/>
        <w:t>a titkos információgyűjtés nemzetközi együttműködés alapján,</w:t>
      </w:r>
    </w:p>
    <w:p>
      <w:pPr>
        <w:pStyle w:val="Normal"/>
        <w:ind w:firstLine="204"/>
        <w:jc w:val="both"/>
        <w:rPr/>
      </w:pPr>
      <w:r>
        <w:rPr>
          <w:i/>
        </w:rPr>
        <w:t xml:space="preserve">j) </w:t>
      </w:r>
      <w:r>
        <w:rPr/>
        <w:t>a Tanúvédelmi Program alkalmazása nemzetközi együttműködés alapján.</w:t>
      </w:r>
    </w:p>
    <w:p>
      <w:pPr>
        <w:pStyle w:val="Normal"/>
        <w:jc w:val="both"/>
        <w:rPr>
          <w:b/>
          <w:b/>
        </w:rPr>
      </w:pPr>
      <w:r>
        <w:rPr>
          <w:b/>
        </w:rPr>
      </w:r>
    </w:p>
    <w:p>
      <w:pPr>
        <w:pStyle w:val="Normal"/>
        <w:jc w:val="both"/>
        <w:rPr/>
      </w:pPr>
      <w:r>
        <w:rPr/>
        <w:t>A megkeresések teljesítése során a NEBEK vagy a magyar bűnüldöző szerv a külföldi hatóság által megjelölt szabályok szerint, illetve technikai módszert alkalmazva is eljárhat. A NEBEK kérheti a külföldi hatóságot, hogy megkeresését a magyar jogszabályokban foglaltak szerint, illetve az általa meghatározott technikai módszert alkalmazva teljesítse.</w:t>
      </w:r>
    </w:p>
    <w:p>
      <w:pPr>
        <w:pStyle w:val="Normal"/>
        <w:ind w:firstLine="204"/>
        <w:jc w:val="both"/>
        <w:rPr/>
      </w:pPr>
      <w:r>
        <w:rPr/>
      </w:r>
    </w:p>
    <w:p>
      <w:pPr>
        <w:pStyle w:val="Normal"/>
        <w:jc w:val="both"/>
        <w:rPr/>
      </w:pPr>
      <w:r>
        <w:rPr/>
        <w:t>A NEBEK, illetve a megkeresést teljesítő magyar bűnüldöző szerv személyes, illetve különleges adatot külföldi állam részére csak a magyar jogszabályok adatkezelési rendelkezései szerint adhat át.</w:t>
      </w:r>
    </w:p>
    <w:p>
      <w:pPr>
        <w:pStyle w:val="Normal"/>
        <w:jc w:val="both"/>
        <w:rPr/>
      </w:pPr>
      <w:r>
        <w:rPr/>
      </w:r>
    </w:p>
    <w:p>
      <w:pPr>
        <w:pStyle w:val="Normal"/>
        <w:jc w:val="both"/>
        <w:rPr/>
      </w:pPr>
      <w:r>
        <w:rPr/>
        <w:t>A külföldi hatóságtól átvett vagy az e törvény rendelkezéseinek alkalmazása során ismertté vált további személyes, illetve különleges adatot - az adatot átadó külföldi hatóság eltérő rendelkezése hiányában - kizárólag a következő célokra lehet felhasználni:</w:t>
      </w:r>
    </w:p>
    <w:p>
      <w:pPr>
        <w:pStyle w:val="Normal"/>
        <w:ind w:firstLine="204"/>
        <w:jc w:val="both"/>
        <w:rPr/>
      </w:pPr>
      <w:r>
        <w:rPr>
          <w:i/>
        </w:rPr>
        <w:t xml:space="preserve">a) </w:t>
      </w:r>
      <w:r>
        <w:rPr/>
        <w:t>az e törvényben meghatározott együttműködési formák során történő felhasználás végett;</w:t>
      </w:r>
    </w:p>
    <w:p>
      <w:pPr>
        <w:pStyle w:val="Normal"/>
        <w:ind w:firstLine="204"/>
        <w:jc w:val="both"/>
        <w:rPr/>
      </w:pPr>
      <w:r>
        <w:rPr>
          <w:i/>
        </w:rPr>
        <w:t xml:space="preserve">b) </w:t>
      </w:r>
      <w:r>
        <w:rPr/>
        <w:t>más, az e törvényben meghatározott együttműködési formákhoz közvetlenül kapcsolódó büntető-, illetve szabálysértési eljárásban való felhasználás végett.</w:t>
      </w:r>
    </w:p>
    <w:p>
      <w:pPr>
        <w:pStyle w:val="Normal"/>
        <w:jc w:val="both"/>
        <w:rPr/>
      </w:pPr>
      <w:r>
        <w:rPr/>
      </w:r>
    </w:p>
    <w:p>
      <w:pPr>
        <w:pStyle w:val="Normal"/>
        <w:jc w:val="both"/>
        <w:rPr/>
      </w:pPr>
      <w:r>
        <w:rPr/>
        <w:t>Az e törvény keretei között megszerzett személyes vagy különleges adat továbbítása harmadik személy vagy szerv részére csak az átadó szerv előzetes hozzájárulásával lehetséges.</w:t>
      </w:r>
    </w:p>
    <w:p>
      <w:pPr>
        <w:pStyle w:val="Normal"/>
        <w:jc w:val="both"/>
        <w:rPr/>
      </w:pPr>
      <w:r>
        <w:rPr/>
      </w:r>
    </w:p>
    <w:p>
      <w:pPr>
        <w:pStyle w:val="Normal"/>
        <w:jc w:val="both"/>
        <w:rPr/>
      </w:pPr>
      <w:r>
        <w:rPr/>
        <w:t>A személyes, illetve különleges adat kezelésénél az átadó szerv által meghatározott feltételek figyelembevételével kell eljárni.</w:t>
      </w:r>
    </w:p>
    <w:p>
      <w:pPr>
        <w:pStyle w:val="Normal"/>
        <w:jc w:val="both"/>
        <w:rPr>
          <w:b/>
          <w:b/>
        </w:rPr>
      </w:pPr>
      <w:r>
        <w:rPr>
          <w:b/>
        </w:rPr>
      </w:r>
    </w:p>
    <w:p>
      <w:pPr>
        <w:pStyle w:val="Normal"/>
        <w:jc w:val="both"/>
        <w:rPr/>
      </w:pPr>
      <w:r>
        <w:rPr/>
        <w:t>Az előbbi együttműködési formák akkor alkalmazhatók, ha azt mind a magyar, mind pedig a külföldi állam joga lehetővé teszi.</w:t>
      </w:r>
    </w:p>
    <w:p>
      <w:pPr>
        <w:pStyle w:val="Normal"/>
        <w:spacing w:before="240" w:after="240"/>
        <w:jc w:val="both"/>
        <w:rPr/>
      </w:pPr>
      <w:r>
        <w:rPr/>
        <w:t>Közvetlen információcsere:</w:t>
      </w:r>
    </w:p>
    <w:p>
      <w:pPr>
        <w:pStyle w:val="Normal"/>
        <w:jc w:val="both"/>
        <w:rPr/>
      </w:pPr>
      <w:r>
        <w:rPr/>
        <w:t>Közvetlen információcsere különösen</w:t>
      </w:r>
    </w:p>
    <w:p>
      <w:pPr>
        <w:pStyle w:val="Normal"/>
        <w:ind w:firstLine="204"/>
        <w:jc w:val="both"/>
        <w:rPr/>
      </w:pPr>
      <w:r>
        <w:rPr>
          <w:i/>
        </w:rPr>
        <w:t xml:space="preserve">a) </w:t>
      </w:r>
      <w:r>
        <w:rPr/>
        <w:t>a különleges szakértelemmel rendelkező személy felkutatására,</w:t>
      </w:r>
    </w:p>
    <w:p>
      <w:pPr>
        <w:pStyle w:val="Normal"/>
        <w:ind w:firstLine="204"/>
        <w:jc w:val="both"/>
        <w:rPr/>
      </w:pPr>
      <w:r>
        <w:rPr>
          <w:i/>
        </w:rPr>
        <w:t xml:space="preserve">b) </w:t>
      </w:r>
      <w:r>
        <w:rPr/>
        <w:t>a bűnügyi nyilvántartásban szereplő adatok szolgáltatására,</w:t>
      </w:r>
    </w:p>
    <w:p>
      <w:pPr>
        <w:pStyle w:val="Normal"/>
        <w:ind w:firstLine="204"/>
        <w:jc w:val="both"/>
        <w:rPr/>
      </w:pPr>
      <w:r>
        <w:rPr>
          <w:i/>
        </w:rPr>
        <w:t xml:space="preserve">c) </w:t>
      </w:r>
      <w:r>
        <w:rPr/>
        <w:t>az Rtv. 68. §-ának (1) bekezdésében meghatározott adatok szolgáltatására,</w:t>
      </w:r>
    </w:p>
    <w:p>
      <w:pPr>
        <w:pStyle w:val="Normal"/>
        <w:ind w:firstLine="204"/>
        <w:jc w:val="both"/>
        <w:rPr/>
      </w:pPr>
      <w:r>
        <w:rPr>
          <w:i/>
        </w:rPr>
        <w:t xml:space="preserve">d) </w:t>
      </w:r>
      <w:r>
        <w:rPr/>
        <w:t>gépjármű esetében az egyedi azonosító adatok szolgáltatására (rendszám, alvázszám, motorszám),</w:t>
      </w:r>
    </w:p>
    <w:p>
      <w:pPr>
        <w:pStyle w:val="Normal"/>
        <w:ind w:firstLine="204"/>
        <w:jc w:val="both"/>
        <w:rPr/>
      </w:pPr>
      <w:r>
        <w:rPr>
          <w:i/>
        </w:rPr>
        <w:t xml:space="preserve">e) </w:t>
      </w:r>
      <w:r>
        <w:rPr/>
        <w:t>jármű, szállítóeszköz üzemben tartójának megállapítására,</w:t>
      </w:r>
    </w:p>
    <w:p>
      <w:pPr>
        <w:pStyle w:val="Normal"/>
        <w:ind w:firstLine="204"/>
        <w:jc w:val="both"/>
        <w:rPr/>
      </w:pPr>
      <w:r>
        <w:rPr>
          <w:i/>
        </w:rPr>
        <w:t xml:space="preserve">f) </w:t>
      </w:r>
      <w:r>
        <w:rPr/>
        <w:t>közúti, vízi és légi jármű vezetője személyazonosságának megállapítására, illetőleg felkutatására,</w:t>
      </w:r>
    </w:p>
    <w:p>
      <w:pPr>
        <w:pStyle w:val="Normal"/>
        <w:ind w:firstLine="204"/>
        <w:jc w:val="both"/>
        <w:rPr/>
      </w:pPr>
      <w:r>
        <w:rPr>
          <w:i/>
        </w:rPr>
        <w:t xml:space="preserve">g) </w:t>
      </w:r>
      <w:r>
        <w:rPr/>
        <w:t>vezetői engedély, hajózási és repülési engedély meglétének, érvényességének, illetőleg korlátozásainak vizsgálatára,</w:t>
      </w:r>
    </w:p>
    <w:p>
      <w:pPr>
        <w:pStyle w:val="Normal"/>
        <w:ind w:firstLine="204"/>
        <w:jc w:val="both"/>
        <w:rPr/>
      </w:pPr>
      <w:r>
        <w:rPr>
          <w:i/>
        </w:rPr>
        <w:t xml:space="preserve">h) </w:t>
      </w:r>
      <w:r>
        <w:rPr/>
        <w:t>lőfegyvertartási-engedély meglétének, érvényességének, illetőleg korlátozásainak vizsgálatára,</w:t>
      </w:r>
    </w:p>
    <w:p>
      <w:pPr>
        <w:pStyle w:val="Normal"/>
        <w:ind w:firstLine="204"/>
        <w:jc w:val="both"/>
        <w:rPr/>
      </w:pPr>
      <w:r>
        <w:rPr>
          <w:i/>
        </w:rPr>
        <w:t xml:space="preserve">i) </w:t>
      </w:r>
      <w:r>
        <w:rPr/>
        <w:t>a személyazonosság, tartózkodási hely és lakcím megállapítására, illetőleg igazolására,</w:t>
      </w:r>
    </w:p>
    <w:p>
      <w:pPr>
        <w:pStyle w:val="Normal"/>
        <w:ind w:firstLine="204"/>
        <w:jc w:val="both"/>
        <w:rPr/>
      </w:pPr>
      <w:r>
        <w:rPr>
          <w:i/>
        </w:rPr>
        <w:t xml:space="preserve">j) </w:t>
      </w:r>
      <w:r>
        <w:rPr/>
        <w:t>távközlési eszköz tulajdonosának, előfizetőjének, illetőleg használójának megállapítására,</w:t>
      </w:r>
    </w:p>
    <w:p>
      <w:pPr>
        <w:pStyle w:val="Normal"/>
        <w:ind w:firstLine="204"/>
        <w:jc w:val="both"/>
        <w:rPr/>
      </w:pPr>
      <w:r>
        <w:rPr>
          <w:i/>
        </w:rPr>
        <w:t xml:space="preserve">k) </w:t>
      </w:r>
      <w:r>
        <w:rPr/>
        <w:t>tárgyak, minták utáni tudakozódásra</w:t>
      </w:r>
    </w:p>
    <w:p>
      <w:pPr>
        <w:pStyle w:val="Normal"/>
        <w:jc w:val="both"/>
        <w:rPr/>
      </w:pPr>
      <w:r>
        <w:rPr/>
        <w:t>irányulhat.</w:t>
      </w:r>
    </w:p>
    <w:p>
      <w:pPr>
        <w:pStyle w:val="Heading4"/>
        <w:rPr/>
      </w:pPr>
      <w:r>
        <w:rPr/>
      </w:r>
    </w:p>
    <w:p>
      <w:pPr>
        <w:pStyle w:val="Heading4"/>
        <w:jc w:val="left"/>
        <w:rPr>
          <w:b w:val="false"/>
          <w:b w:val="false"/>
        </w:rPr>
      </w:pPr>
      <w:r>
        <w:rPr>
          <w:b w:val="false"/>
        </w:rPr>
        <w:t>A Délkelet-Európai Együttműködés</w:t>
      </w:r>
    </w:p>
    <w:p>
      <w:pPr>
        <w:pStyle w:val="Normal"/>
        <w:spacing w:before="240" w:after="240"/>
        <w:jc w:val="both"/>
        <w:rPr/>
      </w:pPr>
      <w:r>
        <w:rPr/>
        <w:t>A Délkelet-Európai Együttműködési Kezdeményezés (SECI) keretében létrejött, az országhatárokat átlépő bűnözés megelőzésében és leküzdésében való együttműködésről szóló 1999. évi LIV. törvény, valamint az államtitokról és a szolgálati titokról szóló 1995. évi LXV. törvény módosításáról kiadott 2000. évi CXV. törvény</w:t>
      </w:r>
    </w:p>
    <w:p>
      <w:pPr>
        <w:pStyle w:val="TextBody"/>
        <w:rPr/>
      </w:pPr>
      <w:r>
        <w:rPr/>
        <w:t xml:space="preserve">A SECI részes országok bűnüldöző hatóságai az országhatárokat átlépő bűncselekmények megelőzésének, felderítésének, nyomozásának és üldözésének hatékonysága fokozása érdekében, rendőrségi ügyekben az ICPO-Interpol, vámügyekben a Vámügyi Világszervezet aktív tagjaiként bűnügyi információkat cserélnek és hasznosítanak, együttműködve az Interpol Főtitkárságával és a WCO-val. </w:t>
      </w:r>
    </w:p>
    <w:p>
      <w:pPr>
        <w:pStyle w:val="Normal"/>
        <w:jc w:val="both"/>
        <w:rPr/>
      </w:pPr>
      <w:r>
        <w:rPr/>
      </w:r>
    </w:p>
    <w:p>
      <w:pPr>
        <w:pStyle w:val="Normal"/>
        <w:jc w:val="both"/>
        <w:rPr/>
      </w:pPr>
      <w:r>
        <w:rPr/>
        <w:t>A konkrét segítségnyújtás formái</w:t>
      </w:r>
    </w:p>
    <w:p>
      <w:pPr>
        <w:pStyle w:val="Normal"/>
        <w:jc w:val="both"/>
        <w:rPr/>
      </w:pPr>
      <w:r>
        <w:rPr/>
      </w:r>
    </w:p>
    <w:p>
      <w:pPr>
        <w:pStyle w:val="Normal"/>
        <w:jc w:val="both"/>
        <w:rPr/>
      </w:pPr>
      <w:r>
        <w:rPr/>
        <w:t>A Felek bármelyike megkeresés alapján, a szükséges információk formájában segítséget nyújt belső jogszabályai kikényszerítéséhez, valamint a vámok és más közterhek pontos kiszabása érdekében.</w:t>
      </w:r>
    </w:p>
    <w:p>
      <w:pPr>
        <w:pStyle w:val="Normal"/>
        <w:jc w:val="both"/>
        <w:rPr/>
      </w:pPr>
      <w:r>
        <w:rPr/>
      </w:r>
    </w:p>
    <w:p>
      <w:pPr>
        <w:pStyle w:val="Normal"/>
        <w:jc w:val="both"/>
        <w:rPr/>
      </w:pPr>
      <w:r>
        <w:rPr/>
        <w:t>A Felek bármelyike, megkeresés alapján vagy saját kezdeményezésére, segítséget nyújthat a másik Fél számára annak olyan információk átadásával, amelyek különösen a következőkre vonatkozhatnak:</w:t>
      </w:r>
    </w:p>
    <w:p>
      <w:pPr>
        <w:pStyle w:val="Normal"/>
        <w:ind w:firstLine="204"/>
        <w:jc w:val="both"/>
        <w:rPr/>
      </w:pPr>
      <w:r>
        <w:rPr>
          <w:i/>
        </w:rPr>
        <w:t xml:space="preserve">a) </w:t>
      </w:r>
      <w:r>
        <w:rPr/>
        <w:t>a személy- és áruforgalom ellenőrzésének módszerei és technikái,</w:t>
      </w:r>
    </w:p>
    <w:p>
      <w:pPr>
        <w:pStyle w:val="Normal"/>
        <w:ind w:firstLine="204"/>
        <w:jc w:val="both"/>
        <w:rPr/>
      </w:pPr>
      <w:r>
        <w:rPr>
          <w:i/>
        </w:rPr>
        <w:t xml:space="preserve">b) </w:t>
      </w:r>
      <w:r>
        <w:rPr/>
        <w:t>a nyomozati eszközök és technikák sikeres alkalmazása,</w:t>
      </w:r>
    </w:p>
    <w:p>
      <w:pPr>
        <w:pStyle w:val="Normal"/>
        <w:ind w:firstLine="204"/>
        <w:jc w:val="both"/>
        <w:rPr/>
      </w:pPr>
      <w:r>
        <w:rPr>
          <w:i/>
        </w:rPr>
        <w:t xml:space="preserve">c) </w:t>
      </w:r>
      <w:r>
        <w:rPr/>
        <w:t>hasznosítható nyomozati cselekmények,</w:t>
      </w:r>
    </w:p>
    <w:p>
      <w:pPr>
        <w:pStyle w:val="Normal"/>
        <w:ind w:firstLine="204"/>
        <w:jc w:val="both"/>
        <w:rPr/>
      </w:pPr>
      <w:r>
        <w:rPr>
          <w:i/>
        </w:rPr>
        <w:t xml:space="preserve">d) </w:t>
      </w:r>
      <w:r>
        <w:rPr/>
        <w:t>a bűncselekmények elkövetésében alkalmazott új módszerek.</w:t>
      </w:r>
    </w:p>
    <w:p>
      <w:pPr>
        <w:pStyle w:val="Normal"/>
        <w:ind w:firstLine="204"/>
        <w:jc w:val="both"/>
        <w:rPr/>
      </w:pPr>
      <w:r>
        <w:rPr/>
        <w:t>4. A Felek együttműködnek:</w:t>
      </w:r>
    </w:p>
    <w:p>
      <w:pPr>
        <w:pStyle w:val="Normal"/>
        <w:ind w:firstLine="204"/>
        <w:jc w:val="both"/>
        <w:rPr/>
      </w:pPr>
      <w:r>
        <w:rPr>
          <w:i/>
        </w:rPr>
        <w:t xml:space="preserve">a) </w:t>
      </w:r>
      <w:r>
        <w:rPr/>
        <w:t>tevékenységeik hatékony összehangolásának elősegítése érdekében,</w:t>
      </w:r>
    </w:p>
    <w:p>
      <w:pPr>
        <w:pStyle w:val="Normal"/>
        <w:ind w:firstLine="204"/>
        <w:jc w:val="both"/>
        <w:rPr/>
      </w:pPr>
      <w:r>
        <w:rPr>
          <w:i/>
        </w:rPr>
        <w:t xml:space="preserve">b) </w:t>
      </w:r>
      <w:r>
        <w:rPr/>
        <w:t>olyan érintkezési csatornák létrehozásában és fenntartásában, amely elősegíti az információk biztonságos és gyors cseréjét,</w:t>
      </w:r>
    </w:p>
    <w:p>
      <w:pPr>
        <w:pStyle w:val="Normal"/>
        <w:ind w:firstLine="204"/>
        <w:jc w:val="both"/>
        <w:rPr/>
      </w:pPr>
      <w:r>
        <w:rPr>
          <w:i/>
        </w:rPr>
        <w:t xml:space="preserve">c) </w:t>
      </w:r>
      <w:r>
        <w:rPr/>
        <w:t>amennyiben az lehetséges, bármilyen más technikai segítség kölcsönös biztosításával, amely szakmai, tudományos és műszaki ismeretek átadását jelentheti,</w:t>
      </w:r>
    </w:p>
    <w:p>
      <w:pPr>
        <w:pStyle w:val="Normal"/>
        <w:ind w:firstLine="204"/>
        <w:jc w:val="both"/>
        <w:rPr/>
      </w:pPr>
      <w:r>
        <w:rPr>
          <w:i/>
        </w:rPr>
        <w:t xml:space="preserve">d) </w:t>
      </w:r>
      <w:r>
        <w:rPr/>
        <w:t>új berendezések, illetve eljárások vizsgálatában és kipróbálásában, valamint</w:t>
      </w:r>
    </w:p>
    <w:p>
      <w:pPr>
        <w:pStyle w:val="Normal"/>
        <w:ind w:firstLine="204"/>
        <w:jc w:val="both"/>
        <w:rPr/>
      </w:pPr>
      <w:r>
        <w:rPr>
          <w:i/>
        </w:rPr>
        <w:t xml:space="preserve">e) </w:t>
      </w:r>
      <w:r>
        <w:rPr/>
        <w:t>egyéb olyan közigazgatási ügyben, mely időről időre közös fellépést tesz szükségessé,</w:t>
      </w:r>
    </w:p>
    <w:p>
      <w:pPr>
        <w:pStyle w:val="Normal"/>
        <w:ind w:firstLine="204"/>
        <w:jc w:val="both"/>
        <w:rPr/>
      </w:pPr>
      <w:r>
        <w:rPr>
          <w:i/>
        </w:rPr>
        <w:t xml:space="preserve">f) </w:t>
      </w:r>
      <w:r>
        <w:rPr/>
        <w:t>az ellenőrzött szállítások módszereinek alkalmazásában a részes Felek belső jogszabályaival összhangban.</w:t>
      </w:r>
    </w:p>
    <w:p>
      <w:pPr>
        <w:pStyle w:val="Normal"/>
        <w:jc w:val="both"/>
        <w:rPr/>
      </w:pPr>
      <w:r>
        <w:rPr/>
      </w:r>
    </w:p>
    <w:p>
      <w:pPr>
        <w:pStyle w:val="Normal"/>
        <w:jc w:val="both"/>
        <w:rPr/>
      </w:pPr>
      <w:r>
        <w:rPr/>
        <w:t>A Felek megkeresésre tájékoztatják egymást arról, hogy az egyik Fél területéről exportált árukat a másik Fél területére jogszerűen importálták-e. A tájékoztatásnak, erre irányuló kérés alapján, tartalmaznia kell az áruk vámkezelésekor alkalmazott vámeljárást.</w:t>
      </w:r>
    </w:p>
    <w:p>
      <w:pPr>
        <w:pStyle w:val="Normal"/>
        <w:jc w:val="both"/>
        <w:rPr/>
      </w:pPr>
      <w:r>
        <w:rPr/>
      </w:r>
    </w:p>
    <w:p>
      <w:pPr>
        <w:pStyle w:val="Normal"/>
        <w:jc w:val="both"/>
        <w:rPr/>
      </w:pPr>
      <w:r>
        <w:rPr/>
        <w:t>Megkeresés alapján a megkeresett Fél, lehetőségeihez és a rendelkezésére álló erőforrásaihoz mérten, valamint belső jogszabályainak megfelelően, az alábbiakra vonatkozó információkat biztosítja:</w:t>
      </w:r>
    </w:p>
    <w:p>
      <w:pPr>
        <w:pStyle w:val="Normal"/>
        <w:ind w:firstLine="204"/>
        <w:jc w:val="both"/>
        <w:rPr/>
      </w:pPr>
      <w:r>
        <w:rPr>
          <w:i/>
        </w:rPr>
        <w:t xml:space="preserve">a) </w:t>
      </w:r>
      <w:r>
        <w:rPr/>
        <w:t>azokról a személyekről, akik a megkereső hatóság ismeretei szerint országhatárokat átlépő bűncselekményt követtek el vagy ilyen bűncselekmény elkövetésével gyanúsítottak, különös tekintettel az utazó bűnelkövetőkre;</w:t>
      </w:r>
    </w:p>
    <w:p>
      <w:pPr>
        <w:pStyle w:val="Normal"/>
        <w:ind w:firstLine="204"/>
        <w:jc w:val="both"/>
        <w:rPr/>
      </w:pPr>
      <w:r>
        <w:rPr>
          <w:i/>
        </w:rPr>
        <w:t xml:space="preserve">b) </w:t>
      </w:r>
      <w:r>
        <w:rPr/>
        <w:t>olyan szállított vagy tárolt árukról, amelyekről a megkereső hatóság gyanítja, hogy az jogellenesen jutott be az állam területére; valamint</w:t>
      </w:r>
    </w:p>
    <w:p>
      <w:pPr>
        <w:pStyle w:val="Normal"/>
        <w:spacing w:lineRule="auto" w:line="360"/>
        <w:rPr>
          <w:rFonts w:ascii="Arial" w:hAnsi="Arial" w:cs="Arial"/>
        </w:rPr>
      </w:pPr>
      <w:r>
        <w:rPr>
          <w:i/>
        </w:rPr>
        <w:t xml:space="preserve">c) </w:t>
      </w:r>
      <w:r>
        <w:rPr/>
        <w:t>olyan szállítóeszközökről, amelyekről gyanítható, hogy a megkereső Fél államterületén bűncselekmények elkövetéséhez használják.</w:t>
      </w:r>
    </w:p>
    <w:p>
      <w:pPr>
        <w:pStyle w:val="Heading4"/>
        <w:jc w:val="left"/>
        <w:rPr>
          <w:b w:val="false"/>
          <w:b w:val="false"/>
        </w:rPr>
      </w:pPr>
      <w:r>
        <w:rPr>
          <w:b w:val="false"/>
        </w:rPr>
        <w:t>Bűnügyi együttműködés az Unióban</w:t>
      </w:r>
    </w:p>
    <w:p>
      <w:pPr>
        <w:pStyle w:val="Normal"/>
        <w:jc w:val="both"/>
        <w:rPr>
          <w:b/>
          <w:b/>
        </w:rPr>
      </w:pPr>
      <w:r>
        <w:rPr>
          <w:b/>
        </w:rPr>
      </w:r>
    </w:p>
    <w:p>
      <w:pPr>
        <w:pStyle w:val="Normal"/>
        <w:jc w:val="both"/>
        <w:rPr/>
      </w:pPr>
      <w:r>
        <w:rPr/>
        <w:t>Az Európai Uniót létrehozó Maastrichti Szerződés lehetővé tette, hogy a bel- és igazságügyi együttműködés bizonyos területeit a közösségi intézmények hatáskörébe utalja, azonban ennek megvalósulására az 1997. október 2-án aláírt, 1999. május 1-jén hatályba lépett, Amszterdami Szerződésig várni kellett. Módosításai között szerepelt, hogy alapvető cél az Európai Unió fenntartása és fejlesztése a szabadságon, a biztonságon és a jog érvényesülésén alapuló olyan térségként, ahol a személyek szabad mozgásának biztosítása a külső határok ellenőrzésére, a menekültügyre, a bevándorlásra, valamint a bűnmegelőzésre és bűnüldözésre vonatkozó intézkedésekkel párosul.</w:t>
      </w:r>
    </w:p>
    <w:p>
      <w:pPr>
        <w:pStyle w:val="Normal"/>
        <w:jc w:val="both"/>
        <w:rPr/>
      </w:pPr>
      <w:r>
        <w:rPr/>
      </w:r>
    </w:p>
    <w:p>
      <w:pPr>
        <w:pStyle w:val="Normal"/>
        <w:jc w:val="both"/>
        <w:rPr/>
      </w:pPr>
      <w:r>
        <w:rPr/>
        <w:t>A nemzetközi kapcsolattartás modern feltételeinek egy olyan országos szervezeti egység felel meg, amely elkülönítve, de egy irányítás alatt magában foglalja a szervezetszerű nemzetközi bűnügyi együttműködés hazai egységeit, mindezzel egy egységes kontaktpontot hozva létre. Ezt a követelményt foglalja magába a fenti elv is, amely szerint a különböző csatornákon folyó nemzetközi együttműködést nemzeti szinten is össze kell hangolni, oly módon, hogy az egyetlen kijelölt egységen keresztül az összes érintett szervezet elérhető és minden adatbázis hozzáférhető legyen.</w:t>
      </w:r>
      <w:r>
        <w:rPr>
          <w:rStyle w:val="FootnoteCharacters"/>
          <w:rStyle w:val="FootnoteAnchor"/>
        </w:rPr>
        <w:footnoteReference w:id="109"/>
      </w:r>
    </w:p>
    <w:p>
      <w:pPr>
        <w:pStyle w:val="Normal"/>
        <w:jc w:val="both"/>
        <w:rPr/>
      </w:pPr>
      <w:r>
        <w:rPr/>
      </w:r>
    </w:p>
    <w:p>
      <w:pPr>
        <w:pStyle w:val="Normal"/>
        <w:jc w:val="both"/>
        <w:rPr/>
      </w:pPr>
      <w:r>
        <w:rPr/>
        <w:t xml:space="preserve">A NEBEK az ORFK Bűnügyi Főigazgatóság szervezeti struktúrájába tartozó, központi jogállású, önálló szervezeti állománytáblával rendelkező, országos hatáskörű speciális területi bűnügyi szerv. Alapítója a belügyminiszter, felügyeleti szerve a Belügyminisztérium. Hatáskörébe tartozik a Nemzetközi Bűnügyi Rendőrség Szervezetével (a továbbiakban: Interpol), az Európai Rendőrségi Hivatallal (a továbbiakban Europol), a regionális bűnüldözési szervezetekkel (pl. SECI Regionális Központ), a bűnüldöző szervek bűnügyi tárgyú együttműködését szabályozó két- és többoldalú nemzetközi szerződések – kivéve a vámigazgatások közötti együttműködési megállapodások – keretében, valamint a jogszabály által a hatáskörébe utalt feladatok ellátása keretében történő információcsere, illetve a schengeni együttműködés koordinációs feladatainak és a Schengen Információs Rendszer (a továbbiakban: SIS) fejlesztésével és működtetésével kapcsolatos feladatok ellátása. </w:t>
      </w:r>
    </w:p>
    <w:p>
      <w:pPr>
        <w:pStyle w:val="Normal"/>
        <w:jc w:val="both"/>
        <w:rPr/>
      </w:pPr>
      <w:r>
        <w:rPr/>
      </w:r>
    </w:p>
    <w:p>
      <w:pPr>
        <w:pStyle w:val="Normal"/>
        <w:jc w:val="both"/>
        <w:rPr/>
      </w:pPr>
      <w:r>
        <w:rPr/>
        <w:t xml:space="preserve">A NEBEK szervezeti egységei és vezetőik tevékenységük során együttműködnek a Belügyminisztériummal és más minisztériumokkal, a Belügyminisztérium alá tartozó rendvédelmi szervekkel, a Nemzetbiztonsági szolgálatokkal, a Vám- és Pénzügyőrség Országos Parancsnokságával, a Határőrség Országos Parancsnokságával, a bíróságokkal, ügyészségekkel, az együttműködésre kötelezett egyéb állami szervekkel, önkormányzatokkal és az ORFK valamennyi szervével. </w:t>
      </w:r>
    </w:p>
    <w:p>
      <w:pPr>
        <w:pStyle w:val="Normal"/>
        <w:jc w:val="both"/>
        <w:rPr/>
      </w:pPr>
      <w:r>
        <w:rPr/>
      </w:r>
    </w:p>
    <w:p>
      <w:pPr>
        <w:pStyle w:val="Normal"/>
        <w:jc w:val="both"/>
        <w:rPr/>
      </w:pPr>
      <w:r>
        <w:rPr/>
        <w:t xml:space="preserve">A NEBEK szakmailag irányítja, felügyeli és koordinálja a Magyar Rendőrség nemzetközi kapcsolattartását, közreműködik a Phare segélyprogram és az EU együttműködési programok rendőrséget érintő konkrét feladatainak megvalósításában, előkészíti, tervezi, koordinálja és végrehajtja a nemzetközi együttműködés keretébe tartozó programokat, külföldi, illetve nemzetközi fórumokon képviseli a rendőrséget. </w:t>
      </w:r>
    </w:p>
    <w:p>
      <w:pPr>
        <w:pStyle w:val="Normal"/>
        <w:jc w:val="both"/>
        <w:rPr/>
      </w:pPr>
      <w:r>
        <w:rPr/>
      </w:r>
    </w:p>
    <w:p>
      <w:pPr>
        <w:pStyle w:val="Normal"/>
        <w:jc w:val="both"/>
        <w:rPr/>
      </w:pPr>
      <w:r>
        <w:rPr/>
        <w:t>Szervezeti egységei: Europol Nemzeti Iroda, Interpol Magyar Nemzeti Iroda, Nemzetközi Információs Osztály, Nemzetközi és Integrációs Osztály, SIRENE Iroda</w:t>
      </w:r>
    </w:p>
    <w:p>
      <w:pPr>
        <w:pStyle w:val="Normal"/>
        <w:jc w:val="both"/>
        <w:rPr/>
      </w:pPr>
      <w:r>
        <w:rPr/>
      </w:r>
    </w:p>
    <w:p>
      <w:pPr>
        <w:pStyle w:val="Heading4"/>
        <w:jc w:val="left"/>
        <w:rPr>
          <w:b w:val="false"/>
          <w:b w:val="false"/>
        </w:rPr>
      </w:pPr>
      <w:r>
        <w:rPr>
          <w:b w:val="false"/>
        </w:rPr>
        <w:t xml:space="preserve">Europol Nemzeti Iroda </w:t>
      </w:r>
    </w:p>
    <w:p>
      <w:pPr>
        <w:pStyle w:val="Normal"/>
        <w:jc w:val="both"/>
        <w:rPr>
          <w:b/>
          <w:b/>
        </w:rPr>
      </w:pPr>
      <w:r>
        <w:rPr>
          <w:b/>
        </w:rPr>
      </w:r>
    </w:p>
    <w:p>
      <w:pPr>
        <w:pStyle w:val="Normal"/>
        <w:jc w:val="both"/>
        <w:rPr/>
      </w:pPr>
      <w:r>
        <w:rPr/>
        <w:t>Az ORFK szervezetében a Bűnügyi Főigazgatóság szerveként működő, a NEBEK szervezetébe tartozó a bűnügyi és egyéb adatok kezelését, valamint információcserét folytató osztály jogállású szerv. Ellátja az Europol információs rendszerével összefüggő feladatokat, az Europol, valamint a SECI együttműködés keretében bűnüldözési és egyéb személyes adat, információ valamint egyéb megkeresés átvételét és továbbítását a hatáskörrel rendelkező hazai bűnüldöző szervhez, a kért adat és információ beszerzését a rendelkezésre álló nyilvántartásokból, valamint a beszerzett adat és információ továbbítását a megkereső szervhez. Nemzetközi kötelezettség-vállalás alapján együttműködik a külföldi társszervekkel, az illetékes hazai bűnügyi szerveket rendszeresen (indokolt esetben soron kívül) tájékoztatja a nemzetközi együttműködés keretében megvalósuló bűnüldöző munka tapasztalatairól, a bűnözésben jelentkező új módszerekről, tendenciákról.</w:t>
      </w:r>
    </w:p>
    <w:p>
      <w:pPr>
        <w:pStyle w:val="Normal"/>
        <w:jc w:val="both"/>
        <w:rPr/>
      </w:pPr>
      <w:r>
        <w:rPr/>
      </w:r>
    </w:p>
    <w:p>
      <w:pPr>
        <w:pStyle w:val="Normal"/>
        <w:jc w:val="both"/>
        <w:rPr/>
      </w:pPr>
      <w:r>
        <w:rPr/>
        <w:t>A 2004. év fordulópontot jelentett az Europol keretein belül megvalósuló rendőri együttműködésben, mivel a szervezet tagállamainak száma az Európai Unió bővítésének köszönhetően majdnem duplájára nőtt, s ez új kihívásokat jelent az Európai Rendőrségi Hivatal számára.</w:t>
      </w:r>
    </w:p>
    <w:p>
      <w:pPr>
        <w:pStyle w:val="Normal"/>
        <w:jc w:val="both"/>
        <w:rPr/>
      </w:pPr>
      <w:r>
        <w:rPr/>
      </w:r>
    </w:p>
    <w:p>
      <w:pPr>
        <w:pStyle w:val="Normal"/>
        <w:jc w:val="both"/>
        <w:rPr/>
      </w:pPr>
      <w:r>
        <w:rPr/>
        <w:t>2004-ben a magyar bűnüldöző szervek, valamint az Europol és annak tagországai közötti két-, és többoldalú információcserét a folyamatos, havonta növekvő ügyszám jellemezte. Az éves ügyforgalmi statisztikai adatok alapján a magyar nemzeti egység az egyik legaktívabb az újonnan csatlakozott tagállamok között. Az információcserét az összekötőtiszti hálózat útján bonyolítja le, mely tevékenysége során egyértelmű előnyt jelent, hogy az Europol Magyar Összekötő Irodán a rendőri és a vámos összekötő mellett megkezdte munkáját a Határőrség által kihelyezett összekötő tiszt is, így a hágai iroda 2004 elején 3 tagúra bővült.</w:t>
      </w:r>
    </w:p>
    <w:p>
      <w:pPr>
        <w:pStyle w:val="Normal"/>
        <w:jc w:val="both"/>
        <w:rPr/>
      </w:pPr>
      <w:r>
        <w:rPr/>
      </w:r>
    </w:p>
    <w:p>
      <w:pPr>
        <w:pStyle w:val="Normal"/>
        <w:jc w:val="both"/>
        <w:rPr/>
      </w:pPr>
      <w:r>
        <w:rPr/>
        <w:t>A bűnügyi információcsere meghatározó részét az előző évekhez hasonlóan 2004-ben is az euró-hamisítással és a kábítószer-kereskedelemmel kapcsolatos ügyek tették ki, ugyanakkor jelentősen megemelkedett a terrorizmussal kapcsolatos ügyforgalom is. A korábbiakhoz képest emelkedett a pénzmosással és más gazdasági bűncselekményekkel (főleg bank- és hitelkártya-csalásokkal) kapcsolatos megkeresések száma is. 2004-ben közel 500 új ügy keletkezett Europol csatornán keresztül. 2003-ban 231 új ügyet iktattunk, ez azt jelenti, hogy 2004-ben megduplázódott az ügyforgalom az előző évhez képest.</w:t>
      </w:r>
    </w:p>
    <w:p>
      <w:pPr>
        <w:pStyle w:val="Normal"/>
        <w:jc w:val="both"/>
        <w:rPr/>
      </w:pPr>
      <w:r>
        <w:rPr/>
      </w:r>
    </w:p>
    <w:p>
      <w:pPr>
        <w:pStyle w:val="Normal"/>
        <w:jc w:val="both"/>
        <w:rPr/>
      </w:pPr>
      <w:r>
        <w:rPr/>
        <w:t>A rendőrségi együttműködés színterei „erősen korlátozottak”, s ezen aggodalmak egyik forrása tisztán közjogi természetű. Az államok konföderációja, ami az unió jelenlegi státusa, nem teszi lehetővé a közös, szövetségi rendőrség létrehozását, márpedig „az integrált rendészeti működéshez integrált szervezetre van szükség”</w:t>
      </w:r>
      <w:r>
        <w:rPr>
          <w:rStyle w:val="FootnoteCharacters"/>
          <w:rStyle w:val="FootnoteAnchor"/>
        </w:rPr>
        <w:footnoteReference w:id="110"/>
      </w:r>
      <w:r>
        <w:rPr/>
        <w:t>. Ebből a problémából jelenthet kiutat a szorosabb együttműködés következő állomásaként értelmezhető közös nyomozócsoportok (JIT – Joint Investigation Teams) felállításának, alkalmazásának lehetősége. Ezek bűnüldözésben való megjelenésének előfeltétele a tagállami ratifikáció – meglehetősen hosszadalmas – folyamatának sikeres lezárulása, miután azonban egy meglehetősen komoly bűnüldözési instrumentum kerülhet az Europol kezébe.</w:t>
      </w:r>
    </w:p>
    <w:p>
      <w:pPr>
        <w:pStyle w:val="Normal"/>
        <w:jc w:val="both"/>
        <w:rPr/>
      </w:pPr>
      <w:r>
        <w:rPr/>
      </w:r>
    </w:p>
    <w:p>
      <w:pPr>
        <w:pStyle w:val="Normal"/>
        <w:jc w:val="both"/>
        <w:rPr/>
      </w:pPr>
      <w:r>
        <w:rPr/>
        <w:t>A Magyar Köztársaság Rendőrsége nemzetközi szerződések és a viszonosság alapján együttműködik külföldi és a nemzetközi rendvédelmi szervekkel, fellép a nemzetközi bűnözés ellen. Nemzetközi megállapodás alapján magyar rendőr külföldön, külföldi rendőr a Magyar Köztársaság területén rendőri jogosítványokat gyakorolhat.</w:t>
      </w:r>
      <w:r>
        <w:rPr>
          <w:rStyle w:val="FootnoteCharacters"/>
          <w:rStyle w:val="FootnoteAnchor"/>
        </w:rPr>
        <w:footnoteReference w:id="111"/>
      </w:r>
      <w:r>
        <w:rPr/>
        <w:t xml:space="preserve"> Azaz ha a magyar szabályok lehetőséget adnak a nyomozócsoport felállítására, abban külföldi rendőr is részt vehet, igaz, ez a felhatalmazás csak a büntetőeljáráson kívül érvényesül, mivel a büntetőeljárásról szóló törvény nem biztosítja a külföldi nyomozó hatóság tagja számára az eljárási cselekmény foganatosításának jogát. A Be. 184. §-ának (8) bekezdése szerint a külföldi állam nyomozó hatóságának tagja nyomozási cselekményeken jelen lehet, azonban eljárási cselekményt nem végezhet.</w:t>
      </w:r>
    </w:p>
    <w:p>
      <w:pPr>
        <w:pStyle w:val="Normal"/>
        <w:jc w:val="both"/>
        <w:rPr/>
      </w:pPr>
      <w:r>
        <w:rPr/>
      </w:r>
    </w:p>
    <w:p>
      <w:pPr>
        <w:pStyle w:val="Normal"/>
        <w:jc w:val="both"/>
        <w:rPr/>
      </w:pPr>
      <w:r>
        <w:rPr/>
        <w:t xml:space="preserve">További, a magyar szabályozásban jelentkező sajátosság, hogy az együttműködés büntetőeljárás megindításához kötött, így az ezen kívül eső tevékenység (pl.: titkos információgyűjtés) nem ebben a formában végezhető, hanem a 2002. évi LIV. törvény 8. § c) pontja által meghatározott közös bűnfelderítő-csoport keretében.  Az Europol egyik kiemelt, aktuális projektje az Europol Információs Rendszer (EIS – Europol Information System) üzembe állítása, mely adatátviteli összeköttetést és digitális hangátvitelt is lehetővé tévő rendszer lesz. Tesztüzeme 2005. októberében kezdődött meg. </w:t>
      </w:r>
    </w:p>
    <w:p>
      <w:pPr>
        <w:pStyle w:val="Normal"/>
        <w:jc w:val="both"/>
        <w:rPr/>
      </w:pPr>
      <w:r>
        <w:rPr/>
      </w:r>
    </w:p>
    <w:p>
      <w:pPr>
        <w:pStyle w:val="Normal"/>
        <w:jc w:val="both"/>
        <w:rPr/>
      </w:pPr>
      <w:r>
        <w:rPr/>
        <w:t>Az Iroda mindennapi munkája során komoly jogharmonizációs hiányosságokkal is találkozik. Ilyen például a dokumentumok minősítésének, kezelésének és továbbításának kérdése. Az Europol minősítési és biztonsági szabályzata 2003. július 1-től megváltozott, amelynek következtében a szervezet minősítési rendszere négyszintű</w:t>
      </w:r>
      <w:r>
        <w:rPr>
          <w:rStyle w:val="FootnoteCharacters"/>
          <w:rStyle w:val="FootnoteAnchor"/>
        </w:rPr>
        <w:footnoteReference w:id="112"/>
      </w:r>
      <w:r>
        <w:rPr/>
        <w:t xml:space="preserve"> lett. Az államtitokról és a szolgálati titokról szóló 1995. évi LXV. törvény, valamint azzal összefüggésben más törvények módosításáról szóló 2003. évi LIII. törvény, azonban a Magyar Köztársaság és az Európai Rendőrségi Hivatal között Budapesten, 2001. október 4-én aláírt Együttműködési Megállapodás kihirdetéséről szóló 2001. évi LXXXIX. törvényt nem módosította, így ebben továbbra is az „Europol1- Titkos”, „Europol2 – Szigorúan titkos”, „Europol3 – Szigorúan titkos” felosztás szerepel. Hazánkban a Rendőrségről szóló 1994. évi XXXIV. törvény ( a továbbiakban Rtv.) 63. § (2) bekezdésének megfelelően a rendőrség felderítő és nyomozó hatóságai által folytatott titkos információgyűjtés során beszerzett adatok államtitoknak minősülnek. Ez a törvényi szabályozás a nemzetközi gyakorlathoz képest az információ túlminősítését eredményezi, nagymértékben megnehezítve a minősített adat továbbítását és felhasználását. A „túlminősítés” tehát a rendszer harmonizálatlanságából adódik, s így a négyfokozatú rendszerre történő áttérés miatt szükségessé vált a 2001. évi LXXXIX. törvény, valamint a 4/2002. (I. 30.) BM-PM rendelet módosítása is, ami idáig nem történt meg. Hazánk csatlakozott ugyan az Európai Rendőrségi Hivatal létrehozásáról szóló, 1995. július 26-án kelt Egyezményhez (Europol Egyezmény) és Jegyzőkönyveihez, az Országgyűlés 38/2004. (V.11.) határozatával meg is erősítette ezt, de az Europol Egyezménynek a vonatkozó jogi szabályozásnak megfelelő, törvénnyel történő kihirdetése még várat magára. Az Egyezmény törvénnyel történő kihirdetésével (továbbá a 4/2002. (I. 30.) sz. BM-PM rendelet módosításával) rendeződni fog ez a kérdés.</w:t>
      </w:r>
      <w:r>
        <w:rPr>
          <w:rStyle w:val="FootnoteCharacters"/>
          <w:rStyle w:val="FootnoteAnchor"/>
        </w:rPr>
        <w:footnoteReference w:id="113"/>
      </w:r>
    </w:p>
    <w:p>
      <w:pPr>
        <w:pStyle w:val="Normal"/>
        <w:jc w:val="both"/>
        <w:rPr/>
      </w:pPr>
      <w:r>
        <w:rPr/>
      </w:r>
    </w:p>
    <w:p>
      <w:pPr>
        <w:pStyle w:val="Normal"/>
        <w:jc w:val="both"/>
        <w:rPr/>
      </w:pPr>
      <w:r>
        <w:rPr/>
        <w:t>Az Iroda feladatai magas szintű ellátása érdekében rendszeres kapcsolatot alakított ki a Nemzeti Nyomozó Irodával, az ORFK Elemző és Koordinációs Igazgatósággal, a Határőrség Országos Parancsnokság, és a Pénzügyminisztérium Vám- és Pénzügyőrség Országos Parancsnokság különböző szervezeti egységeivel, valamint napi kapcsolatban áll a Magyar Nemzeti Bank Bankjegy-laboratóriumával. Az Europol Nemzeti Iroda adatkezelését az Europol Adatvédelmi Felügyelő Hivatala ellenőrzi, a vonatkozó hazai és nemzetközi szabályok tükrében.</w:t>
      </w:r>
    </w:p>
    <w:p>
      <w:pPr>
        <w:pStyle w:val="Heading4"/>
        <w:rPr>
          <w:b w:val="false"/>
          <w:b w:val="false"/>
        </w:rPr>
      </w:pPr>
      <w:r>
        <w:rPr>
          <w:b w:val="false"/>
        </w:rPr>
      </w:r>
    </w:p>
    <w:p>
      <w:pPr>
        <w:pStyle w:val="Heading4"/>
        <w:rPr>
          <w:b w:val="false"/>
          <w:b w:val="false"/>
        </w:rPr>
      </w:pPr>
      <w:r>
        <w:rPr>
          <w:b w:val="false"/>
        </w:rPr>
      </w:r>
    </w:p>
    <w:p>
      <w:pPr>
        <w:pStyle w:val="Heading4"/>
        <w:jc w:val="left"/>
        <w:rPr>
          <w:b w:val="false"/>
          <w:b w:val="false"/>
        </w:rPr>
      </w:pPr>
      <w:r>
        <w:rPr>
          <w:b w:val="false"/>
        </w:rPr>
        <w:t>Interpol Magyar Nemzeti Iroda</w:t>
      </w:r>
    </w:p>
    <w:p>
      <w:pPr>
        <w:pStyle w:val="Normal"/>
        <w:jc w:val="both"/>
        <w:rPr>
          <w:b/>
          <w:b/>
        </w:rPr>
      </w:pPr>
      <w:r>
        <w:rPr>
          <w:b/>
        </w:rPr>
      </w:r>
    </w:p>
    <w:p>
      <w:pPr>
        <w:pStyle w:val="Normal"/>
        <w:jc w:val="both"/>
        <w:rPr/>
      </w:pPr>
      <w:r>
        <w:rPr/>
        <w:t>Az Interpol Magyar Nemzeti Iroda teljesíti az Interpol tagországoktól (beleértve a hazai szerveket is) érkezett kéréseket; kiadja a személy- és tárgykörözéseket; végrehajtói szinten ellátja az eljárási jogsegély, a kiadatás és a személyek tranzitszállításával kapcsolatos feladatokat az 1996. évi XXXVIII. törvény alapján (az Igazságügyi Minisztériummal és a Legfőbb Ügyészséggel együttműködésben), továbbá különböző szakmai konferenciákon vesz részt, valamint összegzi a nemzetközi tapasztalatokat és értékeli a bűnözés alakulását. Alapvető feladata a nemzetközi bűnügyi rendőri együttműködési feladatok végrehajtása, két- és többoldalú kapcsolattartás a bel- és külföldi bűnüldöző hatóságokkal és az Interpol Főtitkárságával, valamint a hazai és a külföldi bűnüldöző szervek megkereséseinek teljesítése.</w:t>
      </w:r>
    </w:p>
    <w:p>
      <w:pPr>
        <w:pStyle w:val="Normal"/>
        <w:jc w:val="both"/>
        <w:rPr/>
      </w:pPr>
      <w:r>
        <w:rPr/>
        <w:t xml:space="preserve">Az Iroda évek óta tartósan 50 ezer üzenetváltás körüli éves forgalmat bonyolít le, ami az I-24/7 üzenetváltó rendszer nélkül teljességgel lehetetlen vállalkozás lenne. Ehhez a rendszerhez 170 ország kapcsolódott, amelyen pillanatnyilag pl. 3.282.019 lopott jármű adatait, 8 millió feletti lopott/elveszett okmány azonosítóit lehet másodpercek alatt ellenőrizni. A terrorizmussal kapcsolatos körözések száma 3000 feletti, az Interpol Child Abuse Image Database-ben 2001 óta félmilliónál is több zaklatásnak kitett gyermekekről készült kép tárolása történt meg, s ennek alapján 346 gyermeket sikerült is azonosítani, megmenteni. Az Interpol üzenetváltásainak száma 6,3 millió volt 2004-ben, idén már augusztusra elérte ezt a számot, s 2005-re a szakemberek 9,3 milliót prognosztizálnak. Az elfogások száma feltehetőleg 3000 körül fog alakulni 2005 végéig. </w:t>
      </w:r>
    </w:p>
    <w:p>
      <w:pPr>
        <w:pStyle w:val="Normal"/>
        <w:jc w:val="both"/>
        <w:rPr/>
      </w:pPr>
      <w:r>
        <w:rPr/>
      </w:r>
    </w:p>
    <w:p>
      <w:pPr>
        <w:pStyle w:val="Normal"/>
        <w:jc w:val="both"/>
        <w:rPr/>
      </w:pPr>
      <w:r>
        <w:rPr/>
        <w:t>A központi bűnügyi nyilvántartás gépjármű adatbázisához (ICIS – Interpol Criminal Information System, SMV – Stolen Motor Vehicles, ASF – Automated Search Facility) on-line hozzáféréssel rendelkezünk. A hozzáférési végpontok további kiosztása a közeljövőben megkezdődik; amennyiben a technikai és anyagi feltételek adottak akár 5000 végponton is lehet majd hozzáférést biztosítani az ASF adatbázishoz a rendőri állomány számára. Ez a napi munka, de közös akciók, regionális együttműködések során is felbecsülhetetlen értékű eszközként lenne alkalmazható.</w:t>
      </w:r>
    </w:p>
    <w:p>
      <w:pPr>
        <w:pStyle w:val="Normal"/>
        <w:jc w:val="both"/>
        <w:rPr/>
      </w:pPr>
      <w:r>
        <w:rPr/>
      </w:r>
    </w:p>
    <w:p>
      <w:pPr>
        <w:pStyle w:val="Normal"/>
        <w:jc w:val="both"/>
        <w:rPr/>
      </w:pPr>
      <w:r>
        <w:rPr/>
        <w:t xml:space="preserve">Az Interpol Magyar Nemzeti Iroda a napi munkája során a tájékoztató jellegű anyagokat, melyek kérdést nem tartalmaznak, továbbítja az illetékes szerv(ek) részére. Konkrét ügyekben érkezett információkérést a rendelkezésünkre álló országos nyilvántartások adatai alapján megválaszolja, illetve az arra illetékes szervnek, partnerirodának továbbítja a megfelelő válasz beszerzése céljából. Minden megkeresésről, melyben az szerepel, hogy magyar állampolgár külföldön bűncselekményt követett el, tájékoztatja a lakhely szerinti rendőrkapitányságot, bizonyos bűncselekmények esetén (pl: visszaélés kábítószerrel) a központi szervet. A külföldön fogva tartott magyar állampolgárokat minden esetben ellenőrzi az országos körözésben. Találat esetén a magyar eljáró szerven keresztül nemzetközi körözést bocsát ki. Személykörözésre irányuló megkeresésekben intézkedik a körözésre belföldön és külföldön mind eltűnési, mind kiadatás céljából történő elfogást célzó ügyekben. Tárgykörözést rendel el külföldön, belföldön. A NEBEK-hez delegált határőr összekötő útján elvégzi a szükséges ellenőrzéseket. </w:t>
      </w:r>
    </w:p>
    <w:p>
      <w:pPr>
        <w:pStyle w:val="Normal"/>
        <w:jc w:val="both"/>
        <w:rPr/>
      </w:pPr>
      <w:r>
        <w:rPr/>
      </w:r>
    </w:p>
    <w:p>
      <w:pPr>
        <w:pStyle w:val="Normal"/>
        <w:jc w:val="both"/>
        <w:rPr/>
      </w:pPr>
      <w:r>
        <w:rPr/>
        <w:t>2004 során 125 személy kiadatására került sor, 38 személy büntetés-végrehajtási átszállítását intézte, tranzit szállítás 7 esetben történt. Az Interpol Közgyűlésén és az Európai Regionális Értekezletén a tagországok delegátusai a szervezet működésére vonatkozó változásokról – többek között a tagdíj több mint tíz százalékos emeléséről – döntöttek, illetve megválasztották a szervezet új elnökét. Az Európai Regionális Értekezlet az együttműködés hatékonyságának javítását szolgáló lehetőségek, módszerek, eszközök megvitatását szolgálta.</w:t>
      </w:r>
    </w:p>
    <w:p>
      <w:pPr>
        <w:pStyle w:val="Normal"/>
        <w:jc w:val="both"/>
        <w:rPr/>
      </w:pPr>
      <w:r>
        <w:rPr/>
      </w:r>
    </w:p>
    <w:p>
      <w:pPr>
        <w:pStyle w:val="Heading4"/>
        <w:jc w:val="left"/>
        <w:rPr>
          <w:b w:val="false"/>
          <w:b w:val="false"/>
        </w:rPr>
      </w:pPr>
      <w:r>
        <w:rPr>
          <w:b w:val="false"/>
        </w:rPr>
        <w:t>Nemzetközi Információs Osztály</w:t>
      </w:r>
    </w:p>
    <w:p>
      <w:pPr>
        <w:pStyle w:val="Normal"/>
        <w:jc w:val="both"/>
        <w:rPr>
          <w:b/>
          <w:b/>
        </w:rPr>
      </w:pPr>
      <w:r>
        <w:rPr>
          <w:b/>
        </w:rPr>
      </w:r>
    </w:p>
    <w:p>
      <w:pPr>
        <w:pStyle w:val="Normal"/>
        <w:jc w:val="both"/>
        <w:rPr/>
      </w:pPr>
      <w:r>
        <w:rPr/>
        <w:t>A Nemzetközi Információs Osztály (a továbbiakban: NIO) az ORFK szervezetében a Bűnügyi Főigazgatóság szerveként működő, a NEBEK szervezetébe tartozó, az igazgatóság napi 24 órán keresztül ügyeleti szolgálat biztosítását ellátó osztály jogállású szerv. A 24 órás ügyeleti szolgálat a nemzetközi kapcsolattartás működésének zavartalan biztosítására, a folyamatos, közvetlen elérhetőség biztosítására irányul a nemzetközi bűnüldözési szervezetek, a hazai és külföldi bűnüldöző szervek és összekötőik részére. A NIO teljesíti a hatáskörébe tartozó megkereséseket, érkezteti a beérkező anyagokat, előzményez, kezeli a rendelkezésére álló adatbázisokat, a sürgős, halasztást nem tűrő ügyekben megteszi az elsődleges intézkedéseket, ellátja a hírforgalmi feladatokat.</w:t>
      </w:r>
    </w:p>
    <w:p>
      <w:pPr>
        <w:pStyle w:val="Normal"/>
        <w:jc w:val="both"/>
        <w:rPr/>
      </w:pPr>
      <w:r>
        <w:rPr/>
      </w:r>
    </w:p>
    <w:p>
      <w:pPr>
        <w:pStyle w:val="Normal"/>
        <w:jc w:val="both"/>
        <w:rPr/>
      </w:pPr>
      <w:r>
        <w:rPr/>
        <w:t>Az információs osztály valósítja meg a hét minden napján 24 órás ügyeleti rendet nemzetközi vonatkozásban. Az osztály hozzáféréssel rendelkezik a magyarországi adatbázisokhoz és számítógépes kapcsolatban áll az Interpol központi nyilvántartásaival. Ezen kívül 2000. áprilisa óta betekinthet az USA és Kanada gépjármű-körözésébe is.</w:t>
      </w:r>
    </w:p>
    <w:p>
      <w:pPr>
        <w:pStyle w:val="Normal"/>
        <w:jc w:val="both"/>
        <w:rPr/>
      </w:pPr>
      <w:r>
        <w:rPr/>
      </w:r>
    </w:p>
    <w:p>
      <w:pPr>
        <w:pStyle w:val="Normal"/>
        <w:jc w:val="both"/>
        <w:rPr/>
      </w:pPr>
      <w:r>
        <w:rPr/>
        <w:t>Az Interpol körözési rendszer az ún. ASF</w:t>
      </w:r>
      <w:r>
        <w:rPr>
          <w:rStyle w:val="FootnoteAnchor"/>
          <w:vertAlign w:val="superscript"/>
        </w:rPr>
        <w:footnoteReference w:id="114"/>
      </w:r>
      <w:r>
        <w:rPr/>
        <w:t>, adatokat tartalamaz a keresett gépkocsikról, műkincsekről, személyekről és az Interpol dokumentációkról, bár jelen pillanatban hazánk csak a lopott gépjárművek adataihoz férhet hozzá. Ehhez a gépkocsi körözési adatbázishoz jelenleg 56 ország csatlakozott és ezen lehetőség alapján optimális esetben azonnal (1-5 perc) meg lehet állapítani, hogy egy gépkocsit hol köröznek. Az ellenőrzést kérő szerv így akár 5-10 perc alatt választ kaphat a kérdésére. Az ASF adatbázisába azonnali frissítéssel kerülnek be magyar gépkocsik körözési adatai. Ezen túl lehetőségünk van a személykörözéseket tartalmazó rendszerből az Interpol körözések ellenőrzésére. A számítógépen beérkezett megkereséseket a NIO fogadja és a szükséges nyilvántartásokban történt ellenőrzések után kerülnek szignálásra az ügyintézőkhöz.</w:t>
      </w:r>
    </w:p>
    <w:p>
      <w:pPr>
        <w:pStyle w:val="Normal"/>
        <w:jc w:val="both"/>
        <w:rPr/>
      </w:pPr>
      <w:r>
        <w:rPr/>
      </w:r>
    </w:p>
    <w:p>
      <w:pPr>
        <w:pStyle w:val="Heading4"/>
        <w:jc w:val="left"/>
        <w:rPr>
          <w:b w:val="false"/>
          <w:b w:val="false"/>
        </w:rPr>
      </w:pPr>
      <w:r>
        <w:rPr>
          <w:b w:val="false"/>
        </w:rPr>
        <w:t>A Schengeni Információs Rendszer, a Sirene Iroda</w:t>
      </w:r>
    </w:p>
    <w:p>
      <w:pPr>
        <w:pStyle w:val="Normal"/>
        <w:jc w:val="both"/>
        <w:rPr>
          <w:b/>
          <w:b/>
        </w:rPr>
      </w:pPr>
      <w:r>
        <w:rPr>
          <w:b/>
        </w:rPr>
      </w:r>
    </w:p>
    <w:p>
      <w:pPr>
        <w:pStyle w:val="Normal"/>
        <w:jc w:val="both"/>
        <w:rPr/>
      </w:pPr>
      <w:r>
        <w:rPr/>
        <w:t xml:space="preserve">Az ORFK szervezeti rendjében, a Bűnügyi Főigazgatóság szerveként működő, a NEBEK szervezetébe tartozó, önálló osztály jogállású szerv, amely működése során ellátja a teljes jogú schengeni tagságunkkal összefüggő, valamint a Schengeni Információs Rendszer (SIS – Schengen Information System) működtetésének vonatkozásában meghatározott feladatokat. Az Iroda biztosítja a schengeni tagállamok közötti zavartalan információcserét, ellátja a SIS fejlesztésével és működtetésével összefüggő feladatokat, felel a nemzeti szervezetek (elsősorban a Rendőrség, Határőrség, Vám és Pénzügyőrség, Bevándorlási és Állampolgársági Hivatal, Igazságügyi szervek) számára történő kiegészítő információ-szolgáltatásért, továbbá nemzetközi kötelezettségvállalás alapján együttműködik a külföldi társszervekkel, valamint végzi a SIS-ből és a külföldi társirodáktól származó információk nemzeti felhasználásának általános koordinációját. </w:t>
      </w:r>
    </w:p>
    <w:p>
      <w:pPr>
        <w:pStyle w:val="Normal"/>
        <w:jc w:val="both"/>
        <w:rPr/>
      </w:pPr>
      <w:r>
        <w:rPr/>
      </w:r>
    </w:p>
    <w:p>
      <w:pPr>
        <w:pStyle w:val="Normal"/>
        <w:jc w:val="both"/>
        <w:rPr/>
      </w:pPr>
      <w:r>
        <w:rPr/>
        <w:t>A schengeni csatlakozással olyan komplex, sok összetevőből álló szabály és követelményrendszer alakul ki, amely egységes vízumrendszert, szoros és szigorúan szabályozott határrendészeti és rendészeti szervek közötti együttműködést (pl.: belső és külső határok átlépése, repülőterek</w:t>
      </w:r>
      <w:r>
        <w:rPr>
          <w:rStyle w:val="FootnoteAnchor"/>
          <w:vertAlign w:val="superscript"/>
        </w:rPr>
        <w:footnoteReference w:id="115"/>
      </w:r>
      <w:r>
        <w:rPr/>
        <w:t xml:space="preserve"> felkészítése), valamint közös adat- informatikai és nyilvántartási rendszerek (pl. Schengeni Információs Rendszer, Vízuminformációs Rendszer, Eurodac) működtetését igényli. A Schengeni Akcióterv részletesen bemutatja a jelenlegi felkészültségi helyzetet, azon intézkedéseket, fejlesztéseket, amelyeket a határrendészet, a vízumpolitika, az okmánybiztonság és a biometria, a migráció, a rendészeti szervek közötti és igazságügyi együttműködés területén, a kábítószerek elleni fellépés, a lőfegyverek és lőszerek, a Schengeni Információs Rendszer (SIS) működtetése és használata, illetve a személyes adatok védelme területén végre kell hajtani. </w:t>
      </w:r>
    </w:p>
    <w:p>
      <w:pPr>
        <w:pStyle w:val="Normal"/>
        <w:jc w:val="both"/>
        <w:rPr/>
      </w:pPr>
      <w:r>
        <w:rPr/>
      </w:r>
    </w:p>
    <w:p>
      <w:pPr>
        <w:pStyle w:val="Normal"/>
        <w:jc w:val="both"/>
        <w:rPr/>
      </w:pPr>
      <w:r>
        <w:rPr/>
        <w:t>A schengeni rendszer továbbfejlesztésére elfogadott un. hágai program célul tűzte a határellenőrzést segítő biometria módszerek kifejlesztését és az információs adatállomány további bővítését.</w:t>
      </w:r>
      <w:r>
        <w:rPr>
          <w:rStyle w:val="FootnoteCharacters"/>
          <w:rStyle w:val="FootnoteAnchor"/>
        </w:rPr>
        <w:footnoteReference w:id="116"/>
      </w:r>
    </w:p>
    <w:p>
      <w:pPr>
        <w:pStyle w:val="Normal"/>
        <w:jc w:val="both"/>
        <w:rPr/>
      </w:pPr>
      <w:r>
        <w:rPr/>
      </w:r>
    </w:p>
    <w:p>
      <w:pPr>
        <w:pStyle w:val="Normal"/>
        <w:jc w:val="both"/>
        <w:rPr/>
      </w:pPr>
      <w:r>
        <w:rPr/>
        <w:t>A SIS rendszer tartalmazza:</w:t>
      </w:r>
    </w:p>
    <w:p>
      <w:pPr>
        <w:pStyle w:val="Normal"/>
        <w:jc w:val="both"/>
        <w:rPr/>
      </w:pPr>
      <w:r>
        <w:rPr/>
      </w:r>
    </w:p>
    <w:p>
      <w:pPr>
        <w:pStyle w:val="Normal"/>
        <w:numPr>
          <w:ilvl w:val="0"/>
          <w:numId w:val="39"/>
        </w:numPr>
        <w:jc w:val="both"/>
        <w:rPr/>
      </w:pPr>
      <w:r>
        <w:rPr/>
        <w:t>a kiadatási kérelemre letartóztatandó személyek adatait,</w:t>
      </w:r>
    </w:p>
    <w:p>
      <w:pPr>
        <w:pStyle w:val="Normal"/>
        <w:numPr>
          <w:ilvl w:val="0"/>
          <w:numId w:val="39"/>
        </w:numPr>
        <w:jc w:val="both"/>
        <w:rPr/>
      </w:pPr>
      <w:r>
        <w:rPr/>
        <w:t>azon harmadik ország polgárainak adatait, akiknek esetében a vízum kiadását meg kell tagadni,</w:t>
      </w:r>
    </w:p>
    <w:p>
      <w:pPr>
        <w:pStyle w:val="Normal"/>
        <w:numPr>
          <w:ilvl w:val="0"/>
          <w:numId w:val="39"/>
        </w:numPr>
        <w:jc w:val="both"/>
        <w:rPr/>
      </w:pPr>
      <w:r>
        <w:rPr/>
        <w:t>az európai elfogató parancs hatálya alá tartozó, illetve az eltűnt személyek adatait,</w:t>
      </w:r>
    </w:p>
    <w:p>
      <w:pPr>
        <w:pStyle w:val="Normal"/>
        <w:numPr>
          <w:ilvl w:val="0"/>
          <w:numId w:val="39"/>
        </w:numPr>
        <w:jc w:val="both"/>
        <w:rPr/>
      </w:pPr>
      <w:r>
        <w:rPr/>
        <w:t>körözött tárgyak, lopott gépkocsik, pénzek, utazási és biankó okmányok, valamint fegyverek adatait.</w:t>
      </w:r>
    </w:p>
    <w:p>
      <w:pPr>
        <w:pStyle w:val="Normal"/>
        <w:jc w:val="both"/>
        <w:rPr/>
      </w:pPr>
      <w:r>
        <w:rPr/>
      </w:r>
    </w:p>
    <w:p>
      <w:pPr>
        <w:pStyle w:val="Normal"/>
        <w:jc w:val="both"/>
        <w:rPr/>
      </w:pPr>
      <w:r>
        <w:rPr/>
        <w:t>A hágai program, egyebek mellett, kezdeményezi az illegális bevándorlás akadályozását és a hatékonyabb határellenőrzést szolgáló un. SIS II. rendszer létrehozását. Az információ-áramlás és a schengeni nyilvántartó rendszer működésének összhangban kell állnia az uniós országok által elfogadott egységes adatvédelmi kritériumokkal. Ezek a következők:</w:t>
      </w:r>
    </w:p>
    <w:p>
      <w:pPr>
        <w:pStyle w:val="Normal"/>
        <w:jc w:val="both"/>
        <w:rPr/>
      </w:pPr>
      <w:r>
        <w:rPr/>
      </w:r>
    </w:p>
    <w:p>
      <w:pPr>
        <w:pStyle w:val="Normal"/>
        <w:numPr>
          <w:ilvl w:val="0"/>
          <w:numId w:val="79"/>
        </w:numPr>
        <w:tabs>
          <w:tab w:val="clear" w:pos="708"/>
          <w:tab w:val="left" w:pos="480" w:leader="none"/>
        </w:tabs>
        <w:ind w:left="480" w:hanging="360"/>
        <w:jc w:val="both"/>
        <w:rPr/>
      </w:pPr>
      <w:r>
        <w:rPr/>
        <w:t>az információcserére kizárólag jogi feladatok végrehajtása céljából kerülhet sor,</w:t>
      </w:r>
    </w:p>
    <w:p>
      <w:pPr>
        <w:pStyle w:val="Normal"/>
        <w:numPr>
          <w:ilvl w:val="0"/>
          <w:numId w:val="79"/>
        </w:numPr>
        <w:tabs>
          <w:tab w:val="clear" w:pos="708"/>
          <w:tab w:val="left" w:pos="480" w:leader="none"/>
        </w:tabs>
        <w:ind w:left="480" w:hanging="360"/>
        <w:jc w:val="both"/>
        <w:rPr/>
      </w:pPr>
      <w:r>
        <w:rPr/>
        <w:t xml:space="preserve">a kicserélendő adatok sértetlenségét biztosítani kell, </w:t>
      </w:r>
    </w:p>
    <w:p>
      <w:pPr>
        <w:pStyle w:val="Normal"/>
        <w:numPr>
          <w:ilvl w:val="0"/>
          <w:numId w:val="79"/>
        </w:numPr>
        <w:tabs>
          <w:tab w:val="clear" w:pos="708"/>
          <w:tab w:val="left" w:pos="480" w:leader="none"/>
        </w:tabs>
        <w:ind w:left="480" w:hanging="360"/>
        <w:jc w:val="both"/>
        <w:rPr/>
      </w:pPr>
      <w:r>
        <w:rPr/>
        <w:t>az adat titkosságát a csere valamennyi szakaszában biztosítani kell,</w:t>
      </w:r>
    </w:p>
    <w:p>
      <w:pPr>
        <w:pStyle w:val="Normal"/>
        <w:numPr>
          <w:ilvl w:val="0"/>
          <w:numId w:val="79"/>
        </w:numPr>
        <w:tabs>
          <w:tab w:val="clear" w:pos="708"/>
          <w:tab w:val="left" w:pos="480" w:leader="none"/>
        </w:tabs>
        <w:ind w:left="480" w:hanging="360"/>
        <w:jc w:val="both"/>
        <w:rPr/>
      </w:pPr>
      <w:r>
        <w:rPr/>
        <w:t>védelmet kell biztosítani az információforrások számára, és biztosítani kell az adatokhoz való hozzáférés egységes szabályainak, valamint az egységes technikai szabályoknak az alkalmazását,</w:t>
      </w:r>
    </w:p>
    <w:p>
      <w:pPr>
        <w:pStyle w:val="Normal"/>
        <w:numPr>
          <w:ilvl w:val="0"/>
          <w:numId w:val="79"/>
        </w:numPr>
        <w:tabs>
          <w:tab w:val="clear" w:pos="708"/>
          <w:tab w:val="left" w:pos="480" w:leader="none"/>
        </w:tabs>
        <w:ind w:left="480" w:hanging="360"/>
        <w:jc w:val="both"/>
        <w:rPr/>
      </w:pPr>
      <w:r>
        <w:rPr/>
        <w:t>biztosítani kell az adatvédelem tiszteletben tartásának felügyeletét, az információcserét megelőző és azt követő megfelelő ellenőrzést,</w:t>
      </w:r>
    </w:p>
    <w:p>
      <w:pPr>
        <w:pStyle w:val="Normal"/>
        <w:numPr>
          <w:ilvl w:val="0"/>
          <w:numId w:val="79"/>
        </w:numPr>
        <w:tabs>
          <w:tab w:val="clear" w:pos="708"/>
          <w:tab w:val="left" w:pos="480" w:leader="none"/>
        </w:tabs>
        <w:ind w:left="480" w:hanging="360"/>
        <w:jc w:val="both"/>
        <w:rPr/>
      </w:pPr>
      <w:r>
        <w:rPr/>
        <w:t>az egyéneket megkell védeni az adatokkal való visszaéléstől, illetve lehetőséget szükséges biztosítani a részükre ahhoz, hogy kérhessék adataik helyesbítését.</w:t>
      </w:r>
      <w:r>
        <w:rPr>
          <w:rStyle w:val="FootnoteCharacters"/>
          <w:rStyle w:val="FootnoteAnchor"/>
        </w:rPr>
        <w:footnoteReference w:id="117"/>
      </w:r>
    </w:p>
    <w:p>
      <w:pPr>
        <w:pStyle w:val="Normal"/>
        <w:jc w:val="both"/>
        <w:rPr/>
      </w:pPr>
      <w:r>
        <w:rPr/>
      </w:r>
    </w:p>
    <w:p>
      <w:pPr>
        <w:pStyle w:val="Normal"/>
        <w:jc w:val="both"/>
        <w:rPr/>
      </w:pPr>
      <w:r>
        <w:rPr/>
        <w:t xml:space="preserve">Magyarország teljes jogú Schengen tagsága optimálisan 2007. októberében valósulhat meg. </w:t>
      </w:r>
    </w:p>
    <w:p>
      <w:pPr>
        <w:pStyle w:val="Normal"/>
        <w:jc w:val="both"/>
        <w:rPr>
          <w:b/>
          <w:b/>
        </w:rPr>
      </w:pPr>
      <w:r>
        <w:rPr>
          <w:b/>
        </w:rPr>
      </w:r>
    </w:p>
    <w:p>
      <w:pPr>
        <w:pStyle w:val="Heading4"/>
        <w:jc w:val="left"/>
        <w:rPr>
          <w:b w:val="false"/>
          <w:b w:val="false"/>
        </w:rPr>
      </w:pPr>
      <w:r>
        <w:rPr>
          <w:b w:val="false"/>
        </w:rPr>
        <w:t>Délkelet-európai Együttműködési Kezdeményezés</w:t>
      </w:r>
    </w:p>
    <w:p>
      <w:pPr>
        <w:pStyle w:val="Normal"/>
        <w:jc w:val="both"/>
        <w:rPr>
          <w:b/>
          <w:b/>
        </w:rPr>
      </w:pPr>
      <w:r>
        <w:rPr>
          <w:b/>
        </w:rPr>
      </w:r>
    </w:p>
    <w:p>
      <w:pPr>
        <w:pStyle w:val="Normal"/>
        <w:jc w:val="both"/>
        <w:rPr/>
      </w:pPr>
      <w:r>
        <w:rPr/>
        <w:t>1999. május 26-án jött létre, bukaresti központtal. Jelenleg 12 tagja van, melyek közül Görögország, Magyarország és Szlovénia is EU tag. Több nyugat-európai ország megfigyelőként van jelen, melyek mellett állandó megfigyelői státusza van az Interpolnak és a WCO-nak</w:t>
      </w:r>
      <w:r>
        <w:rPr>
          <w:rStyle w:val="FootnoteAnchor"/>
          <w:vertAlign w:val="superscript"/>
        </w:rPr>
        <w:footnoteReference w:id="118"/>
      </w:r>
      <w:r>
        <w:rPr/>
        <w:t xml:space="preserve"> is. A SECI és az Interpol között már kétoldalú megállapodás aláírására is sor került. A szervezet célja az országhatárokat átlépő szervezett bűnözés megelőzése és felderítése, valamint a vámegyüttműködés kiterjesztése. Gyakorlati tevékenységét főleg az egyszerű információcsere, valamint az egyes bűncselekményekre létrehozott munkacsoportok összehangolt tevékenysége adja. </w:t>
      </w:r>
    </w:p>
    <w:p>
      <w:pPr>
        <w:pStyle w:val="Normal"/>
        <w:jc w:val="both"/>
        <w:rPr/>
      </w:pPr>
      <w:r>
        <w:rPr/>
      </w:r>
    </w:p>
    <w:p>
      <w:pPr>
        <w:pStyle w:val="Heading3"/>
        <w:rPr/>
      </w:pPr>
      <w:r>
        <w:rPr/>
      </w:r>
    </w:p>
    <w:p>
      <w:pPr>
        <w:pStyle w:val="Heading3"/>
        <w:rPr/>
      </w:pPr>
      <w:r>
        <w:rPr/>
      </w:r>
    </w:p>
    <w:p>
      <w:pPr>
        <w:pStyle w:val="Normal"/>
        <w:jc w:val="both"/>
        <w:rPr/>
      </w:pPr>
      <w:r>
        <w:rPr/>
      </w:r>
    </w:p>
    <w:p>
      <w:pPr>
        <w:pStyle w:val="Normal"/>
        <w:jc w:val="both"/>
        <w:rPr/>
      </w:pPr>
      <w:r>
        <w:rPr/>
      </w:r>
    </w:p>
    <w:p>
      <w:pPr>
        <w:pStyle w:val="Normal"/>
        <w:jc w:val="both"/>
        <w:rPr/>
      </w:pPr>
      <w:r>
        <w:rPr/>
      </w:r>
    </w:p>
    <w:p>
      <w:pPr>
        <w:pStyle w:val="Heading3"/>
        <w:rPr/>
      </w:pPr>
      <w:r>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b w:val="false"/>
          <w:b w:val="false"/>
          <w:i/>
          <w:i/>
          <w:szCs w:val="24"/>
        </w:rPr>
      </w:pPr>
      <w:r>
        <w:rPr>
          <w:b w:val="false"/>
          <w:i/>
          <w:szCs w:val="24"/>
        </w:rPr>
      </w:r>
    </w:p>
    <w:p>
      <w:pPr>
        <w:pStyle w:val="Heading2"/>
        <w:rPr/>
      </w:pPr>
      <w:bookmarkStart w:id="70" w:name="__RefHeading___Toc183836309"/>
      <w:bookmarkEnd w:id="70"/>
      <w:r>
        <w:rPr/>
        <w:t>Következtetések</w:t>
      </w:r>
    </w:p>
    <w:p>
      <w:pPr>
        <w:pStyle w:val="Normal"/>
        <w:jc w:val="both"/>
        <w:rPr/>
      </w:pPr>
      <w:r>
        <w:rPr/>
      </w:r>
    </w:p>
    <w:p>
      <w:pPr>
        <w:pStyle w:val="Normal"/>
        <w:jc w:val="both"/>
        <w:rPr/>
      </w:pPr>
      <w:r>
        <w:rPr/>
        <w:t xml:space="preserve">Az új Be megalkotásának vezérelvei között megfogalmazódott, hogy az igazságszolgáltatást előkészítő nyomozás nem lehet egyenrangú a tárgyalással és nem is várható el attól olyan eredmény - a tényállás minden részletében való és teljes bizonyosság erejével történő feltárása - amelyet csak a jogerős bírósági ítéletnek tulajdonítunk. Mindezek a törekvések </w:t>
      </w:r>
    </w:p>
    <w:p>
      <w:pPr>
        <w:pStyle w:val="Normal"/>
        <w:jc w:val="both"/>
        <w:rPr/>
      </w:pPr>
      <w:r>
        <w:rPr/>
      </w:r>
    </w:p>
    <w:p>
      <w:pPr>
        <w:pStyle w:val="Normal"/>
        <w:numPr>
          <w:ilvl w:val="0"/>
          <w:numId w:val="94"/>
        </w:numPr>
        <w:jc w:val="both"/>
        <w:rPr/>
      </w:pPr>
      <w:r>
        <w:rPr/>
        <w:t xml:space="preserve">megjelennek a tételes büntetőeljárási jogban, amennyiben a nyomozást az igazságszolgáltatásnak rendelik alá, és nem várják el attól sem a tényállás hiánytalan megállapítását, sem pedig azt, hogy a nyomozó hatóság döntéseit belső meggyőződésére alapítsa (normatív következmény), </w:t>
      </w:r>
    </w:p>
    <w:p>
      <w:pPr>
        <w:pStyle w:val="Normal"/>
        <w:numPr>
          <w:ilvl w:val="0"/>
          <w:numId w:val="94"/>
        </w:numPr>
        <w:jc w:val="both"/>
        <w:rPr>
          <w:i/>
          <w:i/>
        </w:rPr>
      </w:pPr>
      <w:r>
        <w:rPr/>
        <w:t>új feladatokat jelentenek a büntetőeljárási jog tudományának, amennyiben a bizonyításelmélete továbbfejlesztésére van szükség, a kriminalisztikának pedig ki kell terjesztenie a tárgyát a vádemelésre és a tárgyalásra, azt is mondhatjuk, meg kell alkotni a vádemelés és vádképviselet valamint a bírósági tárgyalás, és benne a védelem kriminalisztikáját (elméleti következmény),</w:t>
      </w:r>
    </w:p>
    <w:p>
      <w:pPr>
        <w:pStyle w:val="Normal"/>
        <w:numPr>
          <w:ilvl w:val="0"/>
          <w:numId w:val="94"/>
        </w:numPr>
        <w:jc w:val="both"/>
        <w:rPr>
          <w:i/>
          <w:i/>
        </w:rPr>
      </w:pPr>
      <w:r>
        <w:rPr/>
        <w:t>áthatják a bűnüldözés és a büntető törvénykezés gyakorlatát, amennyiben szakszerűbbé és gyorsabbá teszik az előkészítő eljárást, végül pedig biztosabb garanciákat nyújtanak az igazság megállapításához a büntető perben (gyakorlati következmény).</w:t>
      </w:r>
    </w:p>
    <w:p>
      <w:pPr>
        <w:pStyle w:val="Normal"/>
        <w:jc w:val="both"/>
        <w:rPr>
          <w:i/>
          <w:i/>
        </w:rPr>
      </w:pPr>
      <w:r>
        <w:rPr>
          <w:i/>
        </w:rPr>
      </w:r>
    </w:p>
    <w:p>
      <w:pPr>
        <w:pStyle w:val="Normal"/>
        <w:jc w:val="both"/>
        <w:rPr/>
      </w:pPr>
      <w:r>
        <w:rPr/>
        <w:t xml:space="preserve">Látható, hogy a normatív környezet átalakítása biztosítható a leggyorsabban. Egy új büntetőeljárási kódex néhány év alatt megalkotható. (Egyes vélemények szerint ez a tempó az 1998. évi XIX. törvény tekintetében talán túl gyors is volt. Ellentmondásos a helyzet, mert viszont a hatályba lépés túlzottan lassúra sikeredett, ami újabb jelzés a kodifikáció nehézségeiről.) </w:t>
      </w:r>
    </w:p>
    <w:p>
      <w:pPr>
        <w:pStyle w:val="Normal"/>
        <w:jc w:val="both"/>
        <w:rPr/>
      </w:pPr>
      <w:r>
        <w:rPr/>
      </w:r>
    </w:p>
    <w:p>
      <w:pPr>
        <w:pStyle w:val="Normal"/>
        <w:jc w:val="both"/>
        <w:rPr/>
      </w:pPr>
      <w:r>
        <w:rPr/>
        <w:t>A büntetőeljárás reformjával összefüggő előbbiekben jelzett problémák a kriminalisztika tárgyával kapcsolatban néhány következtetés levonását követelik:</w:t>
      </w:r>
    </w:p>
    <w:p>
      <w:pPr>
        <w:pStyle w:val="Normal"/>
        <w:jc w:val="both"/>
        <w:rPr/>
      </w:pPr>
      <w:r>
        <w:rPr/>
      </w:r>
    </w:p>
    <w:p>
      <w:pPr>
        <w:pStyle w:val="Normal"/>
        <w:numPr>
          <w:ilvl w:val="0"/>
          <w:numId w:val="32"/>
        </w:numPr>
        <w:tabs>
          <w:tab w:val="clear" w:pos="708"/>
          <w:tab w:val="left" w:pos="540" w:leader="none"/>
        </w:tabs>
        <w:ind w:left="540" w:hanging="360"/>
        <w:jc w:val="both"/>
        <w:rPr/>
      </w:pPr>
      <w:r>
        <w:rPr/>
        <w:t>Úgy gondoljuk, hogy a büntetőeljárás szakaszaira tekintettel kriminalisztika kutatási tárgyának bővítésére nincs se szükség, se lehetőség. A kriminalisztika maradjon meg a nyomozás tudományos eszközökkel kidolgozott tanának, amelynek fő terepe a nyomozás. A vádemelésnek és a bírósági tárgyalásnak nincs önálló kriminalisztikája. Indokolt viszont egy átfogó bizonyításelmélet kidolgozására, ami a büntetőeljárási jog tudományának feladata. Szükséges továbbá a büntető igazságszolgáltatás szakembereinek kriminalisztikai ismereteit tovább gyarapítani.</w:t>
      </w:r>
    </w:p>
    <w:p>
      <w:pPr>
        <w:pStyle w:val="Normal"/>
        <w:numPr>
          <w:ilvl w:val="0"/>
          <w:numId w:val="32"/>
        </w:numPr>
        <w:tabs>
          <w:tab w:val="clear" w:pos="708"/>
          <w:tab w:val="left" w:pos="540" w:leader="none"/>
        </w:tabs>
        <w:ind w:left="540" w:hanging="360"/>
        <w:jc w:val="both"/>
        <w:rPr/>
      </w:pPr>
      <w:r>
        <w:rPr/>
        <w:t xml:space="preserve">A kriminalisztika kutatási tárgyát ellenben bővíteni szükséges a bűnüldözés tárgyi és személyi feltételeinek megteremtésének irányában. A büntető igazságszolgáltatás szervezeti kérdései ugyancsak elméleti megalapozást követelnek, ez azonban inkább a büntetőeljárási jog tudományának lehet a feladta, de kompetenciája van a bűnözés kontroll-mechanizmusait tanulmányozó kriminológiának is.    </w:t>
      </w:r>
    </w:p>
    <w:p>
      <w:pPr>
        <w:pStyle w:val="Normal"/>
        <w:jc w:val="both"/>
        <w:rPr/>
      </w:pPr>
      <w:r>
        <w:rPr/>
      </w:r>
    </w:p>
    <w:p>
      <w:pPr>
        <w:pStyle w:val="Normal"/>
        <w:jc w:val="both"/>
        <w:rPr/>
      </w:pPr>
      <w:r>
        <w:rPr/>
        <w:t xml:space="preserve">Az egyik új irány </w:t>
      </w:r>
      <w:r>
        <w:rPr>
          <w:i/>
        </w:rPr>
        <w:t>a kriminalisztikai logisztika</w:t>
      </w:r>
      <w:r>
        <w:rPr/>
        <w:t xml:space="preserve">, amelyik a sikeres nyomozáshoz szükséges személyi és tárgyi feltételek folyamatos biztosításának a technikáit tanulmányozza. A kriminalisztikai menedzsmentnek arra kell törekednie, hogy ezeket a tárgyi és személyi feltételeket a legmagasabb szakmai színvonalon biztosítsa. Ahhoz, hogy ezek a beavatkozási képességek sikerre vezessenek, szükséges felhasználni a kriminalisztikai informatika új lehetőségeit, különösen pedig </w:t>
      </w:r>
      <w:r>
        <w:rPr>
          <w:i/>
        </w:rPr>
        <w:t xml:space="preserve">a számítógépes automatizált szakértői rendszereket </w:t>
      </w:r>
      <w:r>
        <w:rPr/>
        <w:t xml:space="preserve">és az ezekhez társuló korszerű </w:t>
      </w:r>
      <w:r>
        <w:rPr>
          <w:i/>
        </w:rPr>
        <w:t>nyilvántartásokat</w:t>
      </w:r>
    </w:p>
    <w:p>
      <w:pPr>
        <w:pStyle w:val="Normal"/>
        <w:jc w:val="both"/>
        <w:rPr/>
      </w:pPr>
      <w:r>
        <w:rPr/>
      </w:r>
    </w:p>
    <w:p>
      <w:pPr>
        <w:pStyle w:val="Normal"/>
        <w:jc w:val="both"/>
        <w:rPr/>
      </w:pPr>
      <w:r>
        <w:rPr/>
        <w:t>A bizonyítással kapcsolatos eljárási reform-törekvések lényegéről szólva, cél volt:</w:t>
      </w:r>
    </w:p>
    <w:p>
      <w:pPr>
        <w:pStyle w:val="Normal"/>
        <w:jc w:val="both"/>
        <w:rPr/>
      </w:pPr>
      <w:r>
        <w:rPr/>
      </w:r>
    </w:p>
    <w:p>
      <w:pPr>
        <w:pStyle w:val="Normal"/>
        <w:numPr>
          <w:ilvl w:val="0"/>
          <w:numId w:val="21"/>
        </w:numPr>
        <w:jc w:val="both"/>
        <w:rPr/>
      </w:pPr>
      <w:r>
        <w:rPr>
          <w:i/>
        </w:rPr>
        <w:t>A nyomozás egyszerűsítése és gyorsítása, a felderítő jelleg</w:t>
      </w:r>
      <w:r>
        <w:rPr/>
        <w:t xml:space="preserve"> erősítése, a hatékonyságának növelése. Ugyanakkor nem volt cél a nyomozás jelentőségének lefokozása, annak elvitatása, hogy a felderítési folyamat lényeges eleme a feltárt tények hitelének ellenőrzése, ami maga is bizonyítási tevékenység. Tehát a nyomozás is folytat bizonyítást, ennek azonban kizárólag maga a nyomozó hatóság az alanya, célja pedig a feltárt bizonyítékok hitelének a sokoldalú ellenőrzése.</w:t>
      </w:r>
    </w:p>
    <w:p>
      <w:pPr>
        <w:pStyle w:val="Normal"/>
        <w:numPr>
          <w:ilvl w:val="0"/>
          <w:numId w:val="21"/>
        </w:numPr>
        <w:jc w:val="both"/>
        <w:rPr/>
      </w:pPr>
      <w:r>
        <w:rPr/>
        <w:t xml:space="preserve">Az ügyész rendelkezési jogának kiterjesztése a vádemelést, mint igazságszolgáltatási funkciót kívánta megkülönböztetni a nyomozástól, hangsúlyozva </w:t>
      </w:r>
      <w:r>
        <w:rPr>
          <w:i/>
        </w:rPr>
        <w:t>az ügyész felelősségét</w:t>
      </w:r>
      <w:r>
        <w:rPr/>
        <w:t xml:space="preserve"> a nyomozás irányításában, de autonómiáját is a belső meggyőződésére alapított határozatai meghozatalában. Ugyanakkor nem volt cél a nyomozó hatóság szaktudásának megkérdőjelezése, szakmai képességeinek a lefokozása, és önálló felelősségének súlytalanná tétele.</w:t>
      </w:r>
    </w:p>
    <w:p>
      <w:pPr>
        <w:pStyle w:val="Normal"/>
        <w:numPr>
          <w:ilvl w:val="0"/>
          <w:numId w:val="21"/>
        </w:numPr>
        <w:jc w:val="both"/>
        <w:rPr/>
      </w:pPr>
      <w:r>
        <w:rPr/>
        <w:t xml:space="preserve">A </w:t>
      </w:r>
      <w:r>
        <w:rPr>
          <w:i/>
        </w:rPr>
        <w:t>tárgyalás kontradiktórius</w:t>
      </w:r>
      <w:r>
        <w:rPr/>
        <w:t xml:space="preserve"> jellegének erősítése el kívánta érni, hogy a védelem széles körben vitathassa a tárgyalás anyagává tett bizonyítékok hitelét, mert ezeknek ki kell állniuk azt a garanciális kontrollt, amit csak a tárgyalás képes nyújtani. Nem volt viszont cél, hogy a bíróságot nyomozási feladatokkal terhelje, különösen nem, hogy a tárgyalás kötelességévé tegye új bizonyítékok feltárását. </w:t>
      </w:r>
    </w:p>
    <w:p>
      <w:pPr>
        <w:pStyle w:val="Normal"/>
        <w:jc w:val="both"/>
        <w:rPr/>
      </w:pPr>
      <w:r>
        <w:rPr/>
      </w:r>
    </w:p>
    <w:p>
      <w:pPr>
        <w:pStyle w:val="Normal"/>
        <w:jc w:val="both"/>
        <w:rPr/>
      </w:pPr>
      <w:r>
        <w:rPr/>
        <w:t xml:space="preserve">A jelen kutatás azt állapította meg, hogy az előbbiekben részletezett célok csak részben valósultak meg, </w:t>
      </w:r>
    </w:p>
    <w:p>
      <w:pPr>
        <w:pStyle w:val="Normal"/>
        <w:jc w:val="both"/>
        <w:rPr/>
      </w:pPr>
      <w:r>
        <w:rPr/>
      </w:r>
    </w:p>
    <w:p>
      <w:pPr>
        <w:pStyle w:val="Normal"/>
        <w:numPr>
          <w:ilvl w:val="0"/>
          <w:numId w:val="92"/>
        </w:numPr>
        <w:jc w:val="both"/>
        <w:rPr/>
      </w:pPr>
      <w:r>
        <w:rPr/>
        <w:t xml:space="preserve">részben azért, mert </w:t>
      </w:r>
      <w:r>
        <w:rPr>
          <w:i/>
        </w:rPr>
        <w:t>a kodifikáció nem volt tekintettel a gyakorlat adta lehetőségekre</w:t>
      </w:r>
      <w:r>
        <w:rPr/>
        <w:t xml:space="preserve">, indokolatlanul sürgette az új törvény elfogadását, ahelyett, hogy gondos hatásvizsgálatokkal és a szervezetek állapot-analízisének elvégzésével alapozta volna meg a megcélzott és kívánatos reformot, </w:t>
      </w:r>
    </w:p>
    <w:p>
      <w:pPr>
        <w:pStyle w:val="Normal"/>
        <w:numPr>
          <w:ilvl w:val="0"/>
          <w:numId w:val="92"/>
        </w:numPr>
        <w:jc w:val="both"/>
        <w:rPr/>
      </w:pPr>
      <w:r>
        <w:rPr/>
        <w:t xml:space="preserve">részben pedig azért, mert </w:t>
      </w:r>
      <w:r>
        <w:rPr>
          <w:i/>
        </w:rPr>
        <w:t>a büntetőeljárási tételes jog reformja csak a bűnüldöző és igazságszolgáltatási szervek szervezeti átalakításával együtt valósítható meg.</w:t>
      </w:r>
    </w:p>
    <w:p>
      <w:pPr>
        <w:pStyle w:val="Normal"/>
        <w:jc w:val="both"/>
        <w:rPr>
          <w:i/>
          <w:i/>
        </w:rPr>
      </w:pPr>
      <w:r>
        <w:rPr>
          <w:i/>
        </w:rPr>
      </w:r>
    </w:p>
    <w:p>
      <w:pPr>
        <w:pStyle w:val="Normal"/>
        <w:jc w:val="both"/>
        <w:rPr/>
      </w:pPr>
      <w:r>
        <w:rPr/>
        <w:t>Amennyiben a szervezeti reform társadalmi-politikai és szakmai feltételei nem adottak, akkor az eljárási törvény olyan módosítása szükséges, ami helyreállítja a jog és az annak végrehajtására rendelt szervezet közötti harmóniát. Ez a novella elkészült és hamarosan parlamenti megvitatásra kerül.</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sectPr>
      <w:headerReference w:type="default" r:id="rId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b w:val="false"/>
          <w:i/>
          <w:sz w:val="20"/>
          <w:szCs w:val="20"/>
        </w:rPr>
        <w:t>Kármán Gabriella</w:t>
      </w:r>
      <w:r>
        <w:rPr>
          <w:b w:val="false"/>
          <w:sz w:val="20"/>
          <w:szCs w:val="20"/>
        </w:rPr>
        <w:t>: A kriminalisztika új fejlődési  tendenciái… Belügyi Szemle, 2006/5. szám és</w:t>
      </w:r>
    </w:p>
    <w:p>
      <w:pPr>
        <w:pStyle w:val="Footnote"/>
        <w:numPr>
          <w:ilvl w:val="0"/>
          <w:numId w:val="0"/>
        </w:numPr>
        <w:ind w:left="0" w:hanging="0"/>
        <w:rPr/>
      </w:pPr>
      <w:r>
        <w:rPr>
          <w:b w:val="false"/>
          <w:sz w:val="20"/>
          <w:szCs w:val="20"/>
        </w:rPr>
        <w:t xml:space="preserve"> </w:t>
      </w:r>
      <w:r>
        <w:rPr>
          <w:b w:val="false"/>
          <w:i/>
          <w:sz w:val="20"/>
          <w:szCs w:val="20"/>
        </w:rPr>
        <w:t>Finszter Géza</w:t>
      </w:r>
      <w:r>
        <w:rPr>
          <w:b w:val="false"/>
          <w:sz w:val="20"/>
          <w:szCs w:val="20"/>
        </w:rPr>
        <w:t>: Bizonyításelméletek a jog világában, Rendészeti Szemle, 2006/7-8. szám</w:t>
      </w:r>
    </w:p>
  </w:footnote>
  <w:footnote w:id="3">
    <w:p>
      <w:pPr>
        <w:pStyle w:val="Jegyzetszveg"/>
        <w:rPr/>
      </w:pPr>
      <w:r>
        <w:rPr>
          <w:rStyle w:val="FootnoteCharacters"/>
        </w:rPr>
        <w:footnoteRef/>
      </w:r>
      <w:r>
        <w:rPr/>
        <w:t xml:space="preserve"> </w:t>
      </w:r>
      <w:r>
        <w:rPr>
          <w:i/>
        </w:rPr>
        <w:t>Zlinszky János</w:t>
      </w:r>
      <w:r>
        <w:rPr/>
        <w:t>: Római büntetőjog. Tankönyvkiadó, Budapest, 1991., 11. old.</w:t>
      </w:r>
    </w:p>
  </w:footnote>
  <w:footnote w:id="4">
    <w:p>
      <w:pPr>
        <w:pStyle w:val="Jegyzetszveg"/>
        <w:rPr/>
      </w:pPr>
      <w:r>
        <w:rPr>
          <w:rStyle w:val="FootnoteCharacters"/>
        </w:rPr>
        <w:footnoteRef/>
      </w:r>
      <w:r>
        <w:rPr/>
        <w:t xml:space="preserve"> </w:t>
      </w:r>
      <w:r>
        <w:rPr>
          <w:i/>
        </w:rPr>
        <w:t>Kriminalisztika</w:t>
      </w:r>
      <w:r>
        <w:rPr/>
        <w:t>. Általános rész. BM Tanulmányi és Módszertani Osztály, Budapest, 1961., 13. old.</w:t>
      </w:r>
    </w:p>
  </w:footnote>
  <w:footnote w:id="5">
    <w:p>
      <w:pPr>
        <w:pStyle w:val="Jegyzetszveg"/>
        <w:rPr/>
      </w:pPr>
      <w:r>
        <w:rPr>
          <w:rStyle w:val="FootnoteCharacters"/>
        </w:rPr>
        <w:footnoteRef/>
      </w:r>
      <w:r>
        <w:rPr/>
        <w:t xml:space="preserve"> </w:t>
      </w:r>
      <w:r>
        <w:rPr>
          <w:i/>
        </w:rPr>
        <w:t>Kriminalisztika</w:t>
      </w:r>
      <w:r>
        <w:rPr/>
        <w:t>. Általános rész. BM Tanulmányi és Módszertani Osztály, Budapest, 1961., uo.</w:t>
      </w:r>
    </w:p>
  </w:footnote>
  <w:footnote w:id="6">
    <w:p>
      <w:pPr>
        <w:pStyle w:val="Jegyzetszveg"/>
        <w:rPr/>
      </w:pPr>
      <w:r>
        <w:rPr>
          <w:rStyle w:val="FootnoteCharacters"/>
        </w:rPr>
        <w:footnoteRef/>
      </w:r>
      <w:r>
        <w:rPr/>
        <w:t xml:space="preserve"> </w:t>
      </w:r>
      <w:r>
        <w:rPr>
          <w:i/>
        </w:rPr>
        <w:t>Katona Géza</w:t>
      </w:r>
      <w:r>
        <w:rPr/>
        <w:t>: A kriminalisztika és a bűnügyi tudományok., BM Kiadó, Budapest, 2000., 47. old.</w:t>
      </w:r>
    </w:p>
  </w:footnote>
  <w:footnote w:id="7">
    <w:p>
      <w:pPr>
        <w:pStyle w:val="Jegyzetszveg"/>
        <w:rPr/>
      </w:pPr>
      <w:r>
        <w:rPr>
          <w:rStyle w:val="FootnoteCharacters"/>
        </w:rPr>
        <w:footnoteRef/>
      </w:r>
      <w:r>
        <w:rPr/>
        <w:t xml:space="preserve"> </w:t>
      </w:r>
      <w:r>
        <w:rPr>
          <w:i/>
        </w:rPr>
        <w:t>Molnár József</w:t>
      </w:r>
      <w:r>
        <w:rPr/>
        <w:t>: A kriminalisztika tudománya II. Kriminológiai és kriminalisztikai tanulmányok, 33. szám, Országos Kriminológiai és Kriminalisztikai Intézet, Budapest, 1996., 177. old.</w:t>
      </w:r>
    </w:p>
  </w:footnote>
  <w:footnote w:id="8">
    <w:p>
      <w:pPr>
        <w:pStyle w:val="Jegyzetszveg"/>
        <w:rPr/>
      </w:pPr>
      <w:r>
        <w:rPr>
          <w:rStyle w:val="FootnoteCharacters"/>
        </w:rPr>
        <w:footnoteRef/>
      </w:r>
      <w:r>
        <w:rPr/>
        <w:t xml:space="preserve"> </w:t>
      </w:r>
      <w:r>
        <w:rPr>
          <w:i/>
        </w:rPr>
        <w:t>Erdei Árpád</w:t>
      </w:r>
      <w:r>
        <w:rPr/>
        <w:t>: Tény és jog a szakvéleményben. Közgazdasági és Jogi Könyvkiadó, Budapest, 1987, 176. old.</w:t>
      </w:r>
    </w:p>
  </w:footnote>
  <w:footnote w:id="9">
    <w:p>
      <w:pPr>
        <w:pStyle w:val="Footnote"/>
        <w:numPr>
          <w:ilvl w:val="0"/>
          <w:numId w:val="0"/>
        </w:numPr>
        <w:ind w:left="0" w:hanging="0"/>
        <w:rPr/>
      </w:pPr>
      <w:r>
        <w:rPr>
          <w:rStyle w:val="FootnoteCharacters"/>
        </w:rPr>
        <w:footnoteRef/>
      </w:r>
      <w:r>
        <w:rPr>
          <w:b w:val="false"/>
          <w:sz w:val="20"/>
        </w:rPr>
        <w:t xml:space="preserve"> </w:t>
      </w:r>
      <w:r>
        <w:rPr>
          <w:b w:val="false"/>
          <w:sz w:val="20"/>
        </w:rPr>
        <w:t xml:space="preserve">A polgári eljárásjog egész struktúrája a szerződő felek mellérendeltségére és rendelkezési jogára épül, amelyben a hivatalból elrendelt bizonyítás kivételnek számít. „A bizonyítás általános szabályai szerint a peranyag-szolgáltatási kötelezettség a feleket terheli, ezért a bíróság hivatalból csak akkor rendelhet el bizonyítást, ha ezt a törvény lehetővé teszi. A házassági perekben törvényi felhatalmazás alapján a tényállás teljes felderítése érdekében a bíróság az általa szükségesnek talált bizonyítást hivatalból is elrendelheti. A házassági perekben a tényállás tisztázása fontos érdek, így az nem múlhat a felek akaratán, különös tekintettel arra, hogy az e körben hozott bírósági határozat mindenkivel szemben hatályos.” </w:t>
      </w:r>
      <w:r>
        <w:rPr>
          <w:b w:val="false"/>
          <w:i/>
          <w:sz w:val="20"/>
        </w:rPr>
        <w:t>Gáspárdí-Wopera-Kormos-Cerba-Nagy-Harsági</w:t>
      </w:r>
      <w:r>
        <w:rPr>
          <w:b w:val="false"/>
          <w:sz w:val="20"/>
        </w:rPr>
        <w:t xml:space="preserve">: Polgári perjog, különös rész, KJK KERSZÖV, Budapest, 2004., 53. old.    </w:t>
      </w:r>
    </w:p>
  </w:footnote>
  <w:footnote w:id="10">
    <w:p>
      <w:pPr>
        <w:pStyle w:val="Jegyzetszveg"/>
        <w:rPr/>
      </w:pPr>
      <w:r>
        <w:rPr>
          <w:rStyle w:val="FootnoteCharacters"/>
        </w:rPr>
        <w:footnoteRef/>
      </w:r>
      <w:r>
        <w:rPr/>
        <w:t xml:space="preserve"> </w:t>
      </w:r>
      <w:r>
        <w:rPr>
          <w:i/>
        </w:rPr>
        <w:t>Kriminalisztika</w:t>
      </w:r>
      <w:r>
        <w:rPr/>
        <w:t>. Általános rész. BM Tanulmányi és Módszertani Osztály, Budapest, 1961., 13. old.</w:t>
      </w:r>
    </w:p>
  </w:footnote>
  <w:footnote w:id="11">
    <w:p>
      <w:pPr>
        <w:pStyle w:val="Jegyzetszveg"/>
        <w:rPr/>
      </w:pPr>
      <w:r>
        <w:rPr>
          <w:rStyle w:val="FootnoteCharacters"/>
        </w:rPr>
        <w:footnoteRef/>
      </w:r>
      <w:r>
        <w:rPr/>
        <w:t xml:space="preserve"> </w:t>
      </w:r>
      <w:r>
        <w:rPr>
          <w:i/>
        </w:rPr>
        <w:t>Bevezetés a kriminalisztikába</w:t>
      </w:r>
      <w:r>
        <w:rPr/>
        <w:t>. Rejtjel Kiadó, Budapest, 1999., 61. old.</w:t>
      </w:r>
    </w:p>
  </w:footnote>
  <w:footnote w:id="12">
    <w:p>
      <w:pPr>
        <w:pStyle w:val="Jegyzetszveg"/>
        <w:rPr/>
      </w:pPr>
      <w:r>
        <w:rPr>
          <w:rStyle w:val="FootnoteCharacters"/>
        </w:rPr>
        <w:footnoteRef/>
      </w:r>
      <w:r>
        <w:rPr/>
        <w:t xml:space="preserve"> </w:t>
      </w:r>
      <w:r>
        <w:rPr>
          <w:i/>
        </w:rPr>
        <w:t>Molnár József</w:t>
      </w:r>
      <w:r>
        <w:rPr/>
        <w:t>: A kriminalisztika tudománya, Kriminológiai és Kriminalisztikai Évkönyv 1995, KKT 32 (1995), IKVA Könyvkiadó, Budapest, 197. old.</w:t>
      </w:r>
    </w:p>
  </w:footnote>
  <w:footnote w:id="13">
    <w:p>
      <w:pPr>
        <w:pStyle w:val="Jegyzetszveg"/>
        <w:rPr/>
      </w:pPr>
      <w:r>
        <w:rPr>
          <w:rStyle w:val="FootnoteCharacters"/>
        </w:rPr>
        <w:footnoteRef/>
      </w:r>
      <w:r>
        <w:rPr/>
        <w:t xml:space="preserve"> </w:t>
      </w:r>
      <w:r>
        <w:rPr>
          <w:i/>
        </w:rPr>
        <w:t>Király Tibor</w:t>
      </w:r>
      <w:r>
        <w:rPr/>
        <w:t>: Büntetőeljárási jog. Osiris Kiadó, Budapest, 2000., 17. old.</w:t>
      </w:r>
    </w:p>
  </w:footnote>
  <w:footnote w:id="14">
    <w:p>
      <w:pPr>
        <w:pStyle w:val="Jegyzetszveg"/>
        <w:rPr/>
      </w:pPr>
      <w:r>
        <w:rPr>
          <w:rStyle w:val="FootnoteCharacters"/>
        </w:rPr>
        <w:footnoteRef/>
      </w:r>
      <w:r>
        <w:rPr/>
        <w:t xml:space="preserve"> </w:t>
      </w:r>
      <w:r>
        <w:rPr/>
        <w:t xml:space="preserve">Megemlítjük </w:t>
      </w:r>
      <w:r>
        <w:rPr>
          <w:i/>
        </w:rPr>
        <w:t>Bócz Endre</w:t>
      </w:r>
      <w:r>
        <w:rPr/>
        <w:t xml:space="preserve"> munkáját. (A kényszerintézkedések büntető-eljárásjogi és kriminalisztikai nézőpontból I-II kötet, Kiadja a Rendőrtiszti Főiskola, Budapest, 2000.) További forrás a Kriminalisztika című kétkötetes monográfia, amelynek 30. fejezete tárgyalja a személyes szabadságot korlátozó kényszerintézkedések kriminalisztikáját, (</w:t>
      </w:r>
      <w:r>
        <w:rPr>
          <w:i/>
        </w:rPr>
        <w:t>Kriminalisztika I-II</w:t>
      </w:r>
      <w:r>
        <w:rPr/>
        <w:t>., BM Kiadó, Budapest, 2004.) Hasonlóan jelentős terjedelmet szentel a kérdésnek a közelmúltban napvilágot látott tankönyv. (</w:t>
      </w:r>
      <w:r>
        <w:rPr>
          <w:i/>
        </w:rPr>
        <w:t>Tremmel-Fenyvesi-Herke</w:t>
      </w:r>
      <w:r>
        <w:rPr/>
        <w:t xml:space="preserve">: Kriminalisztika, Tankönyv és Atlasz, Dialóg Campus Kiadó, Budapest-Pécs, 2004.) </w:t>
      </w:r>
    </w:p>
  </w:footnote>
  <w:footnote w:id="15">
    <w:p>
      <w:pPr>
        <w:pStyle w:val="Jegyzetszveg"/>
        <w:rPr/>
      </w:pPr>
      <w:r>
        <w:rPr>
          <w:rStyle w:val="FootnoteCharacters"/>
        </w:rPr>
        <w:footnoteRef/>
      </w:r>
      <w:r>
        <w:rPr/>
        <w:t xml:space="preserve">A szakirodalomban máris megjelentek ebbe az irányba mutató érvek. Az előkészítő szakasz jelentőségét növelik azok a bűncselekmény kategóriák, a bonyolult tényállású gazdasági deliktumok, a nemzetközi szervezett bűnözés és a terrorizmus különböző formái, amelyek hosszantartó és kiterjedt felderítéssel tárhatóak csak fel. Ilyen esetekben nem ritkán a bűncselekményi folyamatot megszakító, a súlyosabb következményeket elhárítani képes rendészeti beavatkozás válik szükségessé, anélkül hogy a cselekmény az igazságszolgáltatás által értékelést kapna. A felderítés titkos módszereinek bevetése és a titkos információgyűjtés törvényben történt szabályozása nyomatékossá teszi azt a követelményt, hogy legyenek világosan meghatározva azok a feltételek, amelyek a nyílt büntetőeljárás megindításához szükségesek. A bűncselekmény gyanúja és a bűncselekmény alapos gyanúja közötti megkülönböztetés elhagyása a hatályos eljárási törvényből ezeket a határokat „légiessé” tette, ilyen módon komoly jogbizonytalanságot teremtve abban, hogy mikor van helye titkos információgyűjtésnek, illetve mikor kell elrendelni a nyomozást. Hasonlóan aggályos a feljelentés kiegészítés jogintézményének kiiktatása, ami éppen a legbonyolultabb ügyekben az eljárások elhúzódásához és az alaptalanul meggyanúsítottaknak pedig helyrehozhatatlan károkhoz vezethet. </w:t>
      </w:r>
      <w:r>
        <w:rPr>
          <w:i/>
        </w:rPr>
        <w:t>Katona Géza:</w:t>
      </w:r>
      <w:r>
        <w:rPr/>
        <w:t xml:space="preserve"> A bizonyítás és a nyomozás egyes kérdései az új Be tükrében, Magyar Jog 2004/9. </w:t>
      </w:r>
    </w:p>
  </w:footnote>
  <w:footnote w:id="16">
    <w:p>
      <w:pPr>
        <w:pStyle w:val="Jegyzetszveg"/>
        <w:rPr/>
      </w:pPr>
      <w:r>
        <w:rPr>
          <w:rStyle w:val="FootnoteCharacters"/>
        </w:rPr>
        <w:footnoteRef/>
      </w:r>
      <w:r>
        <w:rPr/>
        <w:t xml:space="preserve"> </w:t>
      </w:r>
      <w:r>
        <w:rPr>
          <w:i/>
        </w:rPr>
        <w:t>Déri Pál – Budai Attila</w:t>
      </w:r>
      <w:r>
        <w:rPr/>
        <w:t>: Korszerű bűnüldözés. ORFK Kiadványa, Budapest, 1991.</w:t>
      </w:r>
    </w:p>
  </w:footnote>
  <w:footnote w:id="17">
    <w:p>
      <w:pPr>
        <w:pStyle w:val="Jegyzetszveg"/>
        <w:rPr/>
      </w:pPr>
      <w:r>
        <w:rPr>
          <w:rStyle w:val="FootnoteCharacters"/>
        </w:rPr>
        <w:footnoteRef/>
      </w:r>
      <w:r>
        <w:rPr/>
        <w:t xml:space="preserve"> </w:t>
      </w:r>
      <w:r>
        <w:rPr>
          <w:i/>
        </w:rPr>
        <w:t>Kube, E. – Simmross, U.</w:t>
      </w:r>
      <w:r>
        <w:rPr/>
        <w:t>: Új fejlődési tendenciák a kriminalisztikában. A kriminalisztika aktuális kérdései. BM Kiadó, Budapest, 2002., 30. old.</w:t>
      </w:r>
    </w:p>
  </w:footnote>
  <w:footnote w:id="18">
    <w:p>
      <w:pPr>
        <w:pStyle w:val="Footnote"/>
        <w:numPr>
          <w:ilvl w:val="0"/>
          <w:numId w:val="0"/>
        </w:numPr>
        <w:ind w:left="0" w:hanging="0"/>
        <w:rPr/>
      </w:pPr>
      <w:r>
        <w:rPr>
          <w:rStyle w:val="FootnoteCharacters"/>
        </w:rPr>
        <w:footnoteRef/>
      </w:r>
      <w:r>
        <w:rPr>
          <w:b w:val="false"/>
          <w:sz w:val="20"/>
          <w:szCs w:val="20"/>
        </w:rPr>
        <w:t xml:space="preserve"> </w:t>
      </w:r>
      <w:r>
        <w:rPr>
          <w:b w:val="false"/>
          <w:sz w:val="20"/>
          <w:szCs w:val="20"/>
        </w:rPr>
        <w:t>Krimináltaktika I. , Rejtjel Kiadó, Budapest, 1998</w:t>
      </w:r>
    </w:p>
  </w:footnote>
  <w:footnote w:id="19">
    <w:p>
      <w:pPr>
        <w:pStyle w:val="Jegyzetszveg"/>
        <w:rPr/>
      </w:pPr>
      <w:r>
        <w:rPr>
          <w:rStyle w:val="FootnoteCharacters"/>
        </w:rPr>
        <w:footnoteRef/>
      </w:r>
      <w:r>
        <w:rPr/>
        <w:t xml:space="preserve"> </w:t>
      </w:r>
      <w:r>
        <w:rPr>
          <w:i/>
        </w:rPr>
        <w:t>Margot, Pierre</w:t>
      </w:r>
      <w:r>
        <w:rPr/>
        <w:t>: Un changement de nom dans la continuité, Revue Internationale de Criminologie et de police technique et scientifique, 1999/1., 6. old.</w:t>
      </w:r>
    </w:p>
  </w:footnote>
  <w:footnote w:id="20">
    <w:p>
      <w:pPr>
        <w:pStyle w:val="Jegyzetszveg"/>
        <w:rPr/>
      </w:pPr>
      <w:r>
        <w:rPr>
          <w:rStyle w:val="FootnoteCharacters"/>
        </w:rPr>
        <w:footnoteRef/>
      </w:r>
      <w:r>
        <w:rPr/>
        <w:t xml:space="preserve"> </w:t>
      </w:r>
      <w:r>
        <w:rPr>
          <w:i/>
        </w:rPr>
        <w:t>Erdei Árpád</w:t>
      </w:r>
      <w:r>
        <w:rPr/>
        <w:t>: Tény és jog a szakvéleményben. Közgazdasági és Jogi Könyvkiadó, Budapest, 1987., 31. old.</w:t>
      </w:r>
    </w:p>
  </w:footnote>
  <w:footnote w:id="21">
    <w:p>
      <w:pPr>
        <w:pStyle w:val="Jegyzetszveg"/>
        <w:rPr/>
      </w:pPr>
      <w:r>
        <w:rPr>
          <w:rStyle w:val="FootnoteCharacters"/>
        </w:rPr>
        <w:footnoteRef/>
      </w:r>
      <w:r>
        <w:rPr/>
        <w:t xml:space="preserve"> </w:t>
      </w:r>
      <w:r>
        <w:rPr/>
        <w:t xml:space="preserve">Más értelmezés szerint a forenzikus tudományok körét az igazságügyi orvostan, a vegytan, a fizika és további olyan természettudományos háttérre támaszkodó igazságügyi tudomány képezi, amelyeknek közös ismérve, hogy saját szakterületük ismereteit, eljárásait, technikáit és módszereit a jogi eljárásokban felmerülő, különleges szakértelmet kívánó kérdések megválaszolásának szolgálatába állítják. Ebben a csoportosításban a kriminalisztika feladata „a forenzikus tudományok számára egy általános elmélet és metodológia” kidolgozása. Kertész Imre: A tárgyi bizonyítékok elmélete a büntetőeljárási jog és a kriminalisztika tudományában, Közgazdasági és Jogi Könyvkiadó, Budapest, 1972., 10. old. </w:t>
      </w:r>
    </w:p>
  </w:footnote>
  <w:footnote w:id="22">
    <w:p>
      <w:pPr>
        <w:pStyle w:val="Jegyzetszveg"/>
        <w:rPr/>
      </w:pPr>
      <w:r>
        <w:rPr>
          <w:rStyle w:val="FootnoteCharacters"/>
        </w:rPr>
        <w:footnoteRef/>
      </w:r>
      <w:r>
        <w:rPr/>
        <w:t xml:space="preserve"> </w:t>
      </w:r>
      <w:r>
        <w:rPr>
          <w:i/>
        </w:rPr>
        <w:t>Katona Géza</w:t>
      </w:r>
      <w:r>
        <w:rPr/>
        <w:t>: A kriminalisztika és a bűnügyi tudományok. BM Kiadó, Budapest, 2002., 39. old.</w:t>
      </w:r>
    </w:p>
    <w:p>
      <w:pPr>
        <w:pStyle w:val="Jegyzetszveg"/>
        <w:rPr/>
      </w:pPr>
      <w:r>
        <w:rPr/>
      </w:r>
    </w:p>
  </w:footnote>
  <w:footnote w:id="23">
    <w:p>
      <w:pPr>
        <w:pStyle w:val="Footnote"/>
        <w:numPr>
          <w:ilvl w:val="0"/>
          <w:numId w:val="0"/>
        </w:numPr>
        <w:ind w:left="0" w:hanging="0"/>
        <w:rPr/>
      </w:pPr>
      <w:r>
        <w:rPr>
          <w:rStyle w:val="FootnoteCharacters"/>
        </w:rPr>
        <w:footnoteRef/>
      </w:r>
      <w:r>
        <w:rPr>
          <w:b w:val="false"/>
          <w:sz w:val="20"/>
        </w:rPr>
        <w:t xml:space="preserve"> </w:t>
      </w:r>
      <w:r>
        <w:rPr>
          <w:b w:val="false"/>
          <w:sz w:val="20"/>
        </w:rPr>
        <w:t>Pierre Margot: im, uo.</w:t>
      </w:r>
    </w:p>
  </w:footnote>
  <w:footnote w:id="24">
    <w:p>
      <w:pPr>
        <w:pStyle w:val="Jegyzetszveg"/>
        <w:rPr/>
      </w:pPr>
      <w:r>
        <w:rPr>
          <w:rStyle w:val="FootnoteCharacters"/>
        </w:rPr>
        <w:footnoteRef/>
      </w:r>
      <w:r>
        <w:rPr/>
        <w:t xml:space="preserve"> </w:t>
      </w:r>
      <w:r>
        <w:rPr/>
        <w:t xml:space="preserve">A büntető igény államosítása azt jelentette, hogy a sértett helyébe az állam képviselője, az ügyész lépett, aki a XII. századtól a középkor végéig nyomozó, vádló és bíró is egy személyben. (Lásd: </w:t>
      </w:r>
      <w:r>
        <w:rPr>
          <w:i/>
        </w:rPr>
        <w:t>Foucault, Michel</w:t>
      </w:r>
      <w:r>
        <w:rPr/>
        <w:t xml:space="preserve">: Az igazság és az igazságszolgáltatás formái. Latin betűk, Debrecen, 1998., 62.old.) A vizsgálóbíró eredetileg bűnügyi felügyelő volt, akinek nyomozói jogkörét I. Ferenc dekrétuma 1522-ben állapította meg. Ez a funkció egészen 1670-ig mind polgári, mind pedig büntető ügyekre illetékességet jelentett. (Lásd: </w:t>
      </w:r>
      <w:r>
        <w:rPr>
          <w:i/>
        </w:rPr>
        <w:t>Chambon, Pierre</w:t>
      </w:r>
      <w:r>
        <w:rPr/>
        <w:t xml:space="preserve">: Le Juge d’ instruction. Dalloz, Paris, 1985., 3. old.) A büntető igazságszolgáltatás csak a XVII. század végétől kapott önállóságot. A bűnüldözés, mint a büntető igazságszolgáltatás előkészítése pedig sokkal később, az 1897-es francia eljárási reformmal lett a büntetőeljárás jogilag is rendezett része. Mindez azt is jelentette, hogy a tiszta inkvizíciós elv érvényesülése mellett már a rendőrségi nyomozásban is megjelentek a vádelv elemei. (Lásd: </w:t>
      </w:r>
      <w:r>
        <w:rPr>
          <w:i/>
        </w:rPr>
        <w:t>Di Marino, Gaetan</w:t>
      </w:r>
      <w:r>
        <w:rPr/>
        <w:t>: L’ implantation et les remises en cause des dogmes accusatoire et inqusitoire. Revue internationale de droit penal, 1997/2.)</w:t>
      </w:r>
    </w:p>
  </w:footnote>
  <w:footnote w:id="25">
    <w:p>
      <w:pPr>
        <w:pStyle w:val="Jegyzetszveg"/>
        <w:rPr/>
      </w:pPr>
      <w:r>
        <w:rPr>
          <w:rStyle w:val="FootnoteCharacters"/>
        </w:rPr>
        <w:footnoteRef/>
      </w:r>
      <w:r>
        <w:rPr/>
        <w:t xml:space="preserve"> „</w:t>
      </w:r>
      <w:r>
        <w:rPr/>
        <w:t>A helyesre és helytelenre vonatkozó egyedüli mérvadó állítás a tények bekövetkezése után hozott bírói ítélet, amely nem tételez fel törvényt és annak megsértését, hanem amelyet egy felsőbb hatalom először súg a bíró fülébe a döntés pillanatában” Henry Sumner Maine: Az ősi jog, Gondolat ’96 Kiadó, Budapest, 1997., 10. old.</w:t>
      </w:r>
    </w:p>
  </w:footnote>
  <w:footnote w:id="26">
    <w:p>
      <w:pPr>
        <w:pStyle w:val="Jegyzetszveg"/>
        <w:rPr/>
      </w:pPr>
      <w:r>
        <w:rPr>
          <w:rStyle w:val="FootnoteCharacters"/>
        </w:rPr>
        <w:footnoteRef/>
      </w:r>
      <w:r>
        <w:rPr/>
        <w:t xml:space="preserve"> </w:t>
      </w:r>
      <w:r>
        <w:rPr>
          <w:i/>
        </w:rPr>
        <w:t>Foucault, Michel:</w:t>
      </w:r>
      <w:r>
        <w:rPr/>
        <w:t xml:space="preserve"> i. m. 61. old.</w:t>
      </w:r>
    </w:p>
  </w:footnote>
  <w:footnote w:id="27">
    <w:p>
      <w:pPr>
        <w:pStyle w:val="Jegyzetszveg"/>
        <w:rPr/>
      </w:pPr>
      <w:r>
        <w:rPr>
          <w:rStyle w:val="FootnoteCharacters"/>
        </w:rPr>
        <w:footnoteRef/>
      </w:r>
      <w:r>
        <w:rPr/>
        <w:t xml:space="preserve"> </w:t>
      </w:r>
      <w:r>
        <w:rPr/>
        <w:t>Farka Ákos – Róth Erika: A büntetőeljárás, KJK KERSZÖV Jogi és Üzleti Kiadó Kft., Budapest, 2004., 99. old.</w:t>
      </w:r>
    </w:p>
  </w:footnote>
  <w:footnote w:id="28">
    <w:p>
      <w:pPr>
        <w:pStyle w:val="Jegyzetszveg"/>
        <w:rPr/>
      </w:pPr>
      <w:r>
        <w:rPr>
          <w:rStyle w:val="FootnoteCharacters"/>
        </w:rPr>
        <w:footnoteRef/>
      </w:r>
      <w:r>
        <w:rPr/>
        <w:t xml:space="preserve"> </w:t>
      </w:r>
      <w:r>
        <w:rPr>
          <w:i/>
        </w:rPr>
        <w:t>Decocq, André – Montreuil, Jean – Buisson, Jaques</w:t>
      </w:r>
      <w:r>
        <w:rPr/>
        <w:t>: Le droit de la police. Litec, Paris, 1991.</w:t>
      </w:r>
    </w:p>
  </w:footnote>
  <w:footnote w:id="29">
    <w:p>
      <w:pPr>
        <w:pStyle w:val="Jegyzetszveg"/>
        <w:rPr/>
      </w:pPr>
      <w:r>
        <w:rPr>
          <w:rStyle w:val="FootnoteCharacters"/>
        </w:rPr>
        <w:footnoteRef/>
      </w:r>
      <w:r>
        <w:rPr/>
        <w:t xml:space="preserve"> </w:t>
      </w:r>
      <w:r>
        <w:rPr/>
        <w:t>Farkas – Róth im. 103-104. old.</w:t>
      </w:r>
    </w:p>
  </w:footnote>
  <w:footnote w:id="30">
    <w:p>
      <w:pPr>
        <w:pStyle w:val="Footnote"/>
        <w:numPr>
          <w:ilvl w:val="0"/>
          <w:numId w:val="0"/>
        </w:numPr>
        <w:ind w:left="0" w:hanging="0"/>
        <w:rPr/>
      </w:pPr>
      <w:r>
        <w:rPr>
          <w:rStyle w:val="FootnoteCharacters"/>
        </w:rPr>
        <w:footnoteRef/>
      </w:r>
      <w:r>
        <w:rPr>
          <w:b w:val="false"/>
          <w:sz w:val="20"/>
        </w:rPr>
        <w:t xml:space="preserve"> </w:t>
      </w:r>
      <w:r>
        <w:rPr>
          <w:b w:val="false"/>
          <w:sz w:val="20"/>
        </w:rPr>
        <w:t xml:space="preserve">Dr. Molnár József: A kriminalisztika tudománya II., Kriminológiai és kriminalisztikai tanulmányok,  XXXIII. kötet, OKKrI, Budapest, 1996., 180-181. old. </w:t>
      </w:r>
    </w:p>
  </w:footnote>
  <w:footnote w:id="31">
    <w:p>
      <w:pPr>
        <w:pStyle w:val="Jegyzetszveg"/>
        <w:rPr/>
      </w:pPr>
      <w:r>
        <w:rPr>
          <w:rStyle w:val="FootnoteCharacters"/>
        </w:rPr>
        <w:footnoteRef/>
      </w:r>
      <w:r>
        <w:rPr/>
        <w:t xml:space="preserve"> </w:t>
      </w:r>
      <w:r>
        <w:rPr/>
        <w:t xml:space="preserve">Fogarasi Béla: Logika, 4. kiadás, Akadémiai Kiadó, Budapest, 1958., 325. old. Idézi Gödöny József: Bizonyítás a nyomozásban, Közgazdasági és Jogi Könyvkiadó, Budapest, 1968., 20. old.   </w:t>
      </w:r>
    </w:p>
  </w:footnote>
  <w:footnote w:id="32">
    <w:p>
      <w:pPr>
        <w:pStyle w:val="Jegyzetszveg"/>
        <w:rPr/>
      </w:pPr>
      <w:r>
        <w:rPr>
          <w:rStyle w:val="FootnoteCharacters"/>
        </w:rPr>
        <w:footnoteRef/>
      </w:r>
      <w:r>
        <w:rPr/>
        <w:t xml:space="preserve"> </w:t>
      </w:r>
      <w:r>
        <w:rPr>
          <w:i/>
        </w:rPr>
        <w:t>Móra Mihály</w:t>
      </w:r>
      <w:r>
        <w:rPr/>
        <w:t xml:space="preserve">: A bizonyítás fogalma, tárgya és a bizonyítékok mérlegelése a büntetőeljárásban, Jogtudományi Közlöny, 1960., 12. Sz. 663. old. </w:t>
      </w:r>
    </w:p>
  </w:footnote>
  <w:footnote w:id="33">
    <w:p>
      <w:pPr>
        <w:pStyle w:val="Jegyzetszveg"/>
        <w:rPr/>
      </w:pPr>
      <w:r>
        <w:rPr>
          <w:rStyle w:val="FootnoteCharacters"/>
        </w:rPr>
        <w:footnoteRef/>
      </w:r>
      <w:r>
        <w:rPr>
          <w:i/>
        </w:rPr>
        <w:t>Fenyvesi-Herke-Tremmel</w:t>
      </w:r>
      <w:r>
        <w:rPr/>
        <w:t xml:space="preserve">: Új magyar büntetőeljárás, Dialóg Campus Kiadó, Budapest-Pécs, 2004. 211-230 o. </w:t>
      </w:r>
    </w:p>
    <w:p>
      <w:pPr>
        <w:pStyle w:val="Jegyzetszveg"/>
        <w:rPr/>
      </w:pPr>
      <w:r>
        <w:rPr/>
      </w:r>
    </w:p>
  </w:footnote>
  <w:footnote w:id="34">
    <w:p>
      <w:pPr>
        <w:pStyle w:val="Footnote"/>
        <w:numPr>
          <w:ilvl w:val="0"/>
          <w:numId w:val="0"/>
        </w:numPr>
        <w:ind w:left="0" w:hanging="0"/>
        <w:rPr/>
      </w:pPr>
      <w:r>
        <w:rPr>
          <w:rStyle w:val="FootnoteCharacters"/>
        </w:rPr>
        <w:footnoteRef/>
      </w:r>
      <w:r>
        <w:rPr>
          <w:b w:val="false"/>
          <w:i/>
          <w:sz w:val="20"/>
        </w:rPr>
        <w:t>Gödöny József</w:t>
      </w:r>
      <w:r>
        <w:rPr>
          <w:b w:val="false"/>
          <w:sz w:val="20"/>
        </w:rPr>
        <w:t xml:space="preserve">: Bizonyítás a nyomozásban, Közgazdasági és Jogi Könyvkiadó, Budapest, 1968., 126. old. </w:t>
      </w:r>
    </w:p>
  </w:footnote>
  <w:footnote w:id="35">
    <w:p>
      <w:pPr>
        <w:pStyle w:val="Jegyzetszveg"/>
        <w:rPr/>
      </w:pPr>
      <w:r>
        <w:rPr>
          <w:rStyle w:val="FootnoteCharacters"/>
        </w:rPr>
        <w:footnoteRef/>
      </w:r>
      <w:r>
        <w:rPr/>
        <w:t xml:space="preserve"> </w:t>
      </w:r>
      <w:r>
        <w:rPr/>
        <w:t>Az Alkotmánybíróság idézett határozatában (ABH 1992., 185.) kimondta, hogy a közhatalmi szervek kezelésében levő információ csak akkor nem tekinthető közérdekűnek, ha az személyes adat. A közérdekű információk kiadását pedig csak az alapjogi korlátozással szemben támasztott alkotmányos követelmények fennállása esetén lehet megtagadni. Valamely szervezet tevékenységére, működésére vonatkozó adat - ha az nem személyes adat - tehát csak akkor titkosítható, ha az adat titkosítása elkerülhetetlenül szükséges, mert valamely más alapjog vagy alkotmányos érték érvényesítése érdekében az mellőzhetetlen. Ha pedig az adat személyes adat, az állam alapjogvédelmi kötelezettsége arra vonatkozik, hogy törvényi úton szabja meg a versengő alapjogok alkotmányos védelmének és korlátainak a kereteit. Ennek során a meghatározó ismérv az arányosság szempontja, vagyis az, hogy az alapjogi korlátozásnak a korlátozással elérni kívánt céllal arányban kell állnia. A vizsgált szabályozás ehelyett nem az alkotmányos okból védelmet igénylő adatok megóvására vonatkozik, hanem a diszkrecionális jogkörben titkosított adatok megismerhetőségét zárja ki kategorikusan, azaz a közérdekű adatok nyilvánosságához való jogot korlátozza alkotmányos indokok nélkül, így az alkotmányellenes.</w:t>
      </w:r>
    </w:p>
    <w:p>
      <w:pPr>
        <w:pStyle w:val="Jegyzetszveg"/>
        <w:rPr>
          <w:sz w:val="24"/>
        </w:rPr>
      </w:pPr>
      <w:r>
        <w:rPr>
          <w:sz w:val="24"/>
        </w:rPr>
        <w:t xml:space="preserve"> </w:t>
      </w:r>
    </w:p>
  </w:footnote>
  <w:footnote w:id="36">
    <w:p>
      <w:pPr>
        <w:pStyle w:val="Footnote"/>
        <w:numPr>
          <w:ilvl w:val="0"/>
          <w:numId w:val="0"/>
        </w:numPr>
        <w:ind w:left="0" w:hanging="0"/>
        <w:rPr/>
      </w:pPr>
      <w:r>
        <w:rPr>
          <w:rStyle w:val="FootnoteCharacters"/>
        </w:rPr>
        <w:footnoteRef/>
      </w:r>
      <w:r>
        <w:rPr>
          <w:b w:val="false"/>
          <w:sz w:val="20"/>
        </w:rPr>
        <w:t xml:space="preserve"> </w:t>
      </w:r>
      <w:r>
        <w:rPr>
          <w:b w:val="false"/>
          <w:i/>
          <w:sz w:val="20"/>
        </w:rPr>
        <w:t>Király Tibor</w:t>
      </w:r>
      <w:r>
        <w:rPr>
          <w:b w:val="false"/>
          <w:sz w:val="20"/>
        </w:rPr>
        <w:t>: Büntető ítélet a jog határán, Közgazdasági és jogi Könyvkiadó, Budapest, 1972., 221. old.</w:t>
      </w:r>
    </w:p>
  </w:footnote>
  <w:footnote w:id="37">
    <w:p>
      <w:pPr>
        <w:pStyle w:val="Footnote"/>
        <w:numPr>
          <w:ilvl w:val="0"/>
          <w:numId w:val="0"/>
        </w:numPr>
        <w:ind w:left="0" w:hanging="0"/>
        <w:rPr/>
      </w:pPr>
      <w:r>
        <w:rPr>
          <w:rStyle w:val="FootnoteCharacters"/>
        </w:rPr>
        <w:footnoteRef/>
      </w:r>
      <w:r>
        <w:rPr>
          <w:b w:val="false"/>
          <w:sz w:val="20"/>
        </w:rPr>
        <w:t xml:space="preserve"> </w:t>
      </w:r>
      <w:r>
        <w:rPr>
          <w:b w:val="false"/>
          <w:i/>
          <w:sz w:val="20"/>
        </w:rPr>
        <w:t>Földesi Tamás</w:t>
      </w:r>
      <w:r>
        <w:rPr>
          <w:b w:val="false"/>
          <w:sz w:val="20"/>
        </w:rPr>
        <w:t>: Igazság az igazságról, Kossuth Könyvkiadó, Budapest, 1976., 278. old.</w:t>
      </w:r>
    </w:p>
  </w:footnote>
  <w:footnote w:id="38">
    <w:p>
      <w:pPr>
        <w:pStyle w:val="Jegyzetszveg"/>
        <w:rPr/>
      </w:pPr>
      <w:r>
        <w:rPr>
          <w:rStyle w:val="FootnoteCharacters"/>
        </w:rPr>
        <w:footnoteRef/>
      </w:r>
      <w:r>
        <w:rPr/>
        <w:t xml:space="preserve"> </w:t>
      </w:r>
      <w:r>
        <w:rPr>
          <w:i/>
        </w:rPr>
        <w:t>Király Tibor</w:t>
      </w:r>
      <w:r>
        <w:rPr/>
        <w:t>: Büntetőeljárási jog, Osiris Kiadó, Budapest, 2000., 217. o.</w:t>
      </w:r>
    </w:p>
  </w:footnote>
  <w:footnote w:id="39">
    <w:p>
      <w:pPr>
        <w:pStyle w:val="Footnote"/>
        <w:numPr>
          <w:ilvl w:val="0"/>
          <w:numId w:val="0"/>
        </w:numPr>
        <w:ind w:left="0" w:hanging="0"/>
        <w:rPr/>
      </w:pPr>
      <w:r>
        <w:rPr>
          <w:rStyle w:val="FootnoteCharacters"/>
        </w:rPr>
        <w:footnoteRef/>
      </w:r>
      <w:r>
        <w:rPr>
          <w:b w:val="false"/>
          <w:sz w:val="20"/>
        </w:rPr>
        <w:t xml:space="preserve"> </w:t>
      </w:r>
      <w:r>
        <w:rPr>
          <w:b w:val="false"/>
          <w:i/>
          <w:sz w:val="20"/>
        </w:rPr>
        <w:t>Király Tibor</w:t>
      </w:r>
      <w:r>
        <w:rPr>
          <w:b w:val="false"/>
          <w:sz w:val="20"/>
        </w:rPr>
        <w:t>, im. Uo.</w:t>
      </w:r>
    </w:p>
  </w:footnote>
  <w:footnote w:id="40">
    <w:p>
      <w:pPr>
        <w:pStyle w:val="Footnote"/>
        <w:numPr>
          <w:ilvl w:val="0"/>
          <w:numId w:val="0"/>
        </w:numPr>
        <w:ind w:left="0" w:hanging="0"/>
        <w:rPr/>
      </w:pPr>
      <w:r>
        <w:rPr>
          <w:rStyle w:val="FootnoteCharacters"/>
        </w:rPr>
        <w:footnoteRef/>
      </w:r>
      <w:r>
        <w:rPr>
          <w:b w:val="false"/>
          <w:sz w:val="20"/>
          <w:szCs w:val="20"/>
        </w:rPr>
        <w:t xml:space="preserve"> </w:t>
      </w:r>
      <w:r>
        <w:rPr>
          <w:b w:val="false"/>
          <w:i/>
          <w:sz w:val="20"/>
          <w:szCs w:val="20"/>
        </w:rPr>
        <w:t>Király Tibor</w:t>
      </w:r>
      <w:r>
        <w:rPr>
          <w:b w:val="false"/>
          <w:sz w:val="20"/>
          <w:szCs w:val="20"/>
        </w:rPr>
        <w:t>, im. 218. o.</w:t>
      </w:r>
    </w:p>
  </w:footnote>
  <w:footnote w:id="41">
    <w:p>
      <w:pPr>
        <w:pStyle w:val="Footnote"/>
        <w:numPr>
          <w:ilvl w:val="0"/>
          <w:numId w:val="0"/>
        </w:numPr>
        <w:ind w:left="0" w:hanging="0"/>
        <w:rPr/>
      </w:pPr>
      <w:r>
        <w:rPr>
          <w:rStyle w:val="FootnoteCharacters"/>
        </w:rPr>
        <w:footnoteRef/>
      </w:r>
      <w:r>
        <w:rPr>
          <w:b w:val="false"/>
          <w:sz w:val="20"/>
          <w:szCs w:val="20"/>
        </w:rPr>
        <w:t xml:space="preserve"> </w:t>
      </w:r>
      <w:r>
        <w:rPr>
          <w:b w:val="false"/>
          <w:i/>
          <w:sz w:val="20"/>
          <w:szCs w:val="20"/>
        </w:rPr>
        <w:t>Király Tibor</w:t>
      </w:r>
      <w:r>
        <w:rPr>
          <w:b w:val="false"/>
          <w:sz w:val="20"/>
          <w:szCs w:val="20"/>
        </w:rPr>
        <w:t>, im. 219. o.</w:t>
      </w:r>
    </w:p>
  </w:footnote>
  <w:footnote w:id="42">
    <w:p>
      <w:pPr>
        <w:pStyle w:val="Footnote"/>
        <w:numPr>
          <w:ilvl w:val="0"/>
          <w:numId w:val="0"/>
        </w:numPr>
        <w:ind w:left="0" w:hanging="0"/>
        <w:rPr/>
      </w:pPr>
      <w:r>
        <w:rPr>
          <w:rStyle w:val="FootnoteCharacters"/>
        </w:rPr>
        <w:footnoteRef/>
      </w:r>
      <w:r>
        <w:rPr>
          <w:b w:val="false"/>
          <w:sz w:val="20"/>
          <w:szCs w:val="20"/>
        </w:rPr>
        <w:t xml:space="preserve"> </w:t>
      </w:r>
      <w:r>
        <w:rPr>
          <w:b w:val="false"/>
          <w:sz w:val="20"/>
          <w:szCs w:val="20"/>
        </w:rPr>
        <w:t>im, uo.</w:t>
      </w:r>
    </w:p>
  </w:footnote>
  <w:footnote w:id="43">
    <w:p>
      <w:pPr>
        <w:pStyle w:val="Jegyzetszveg"/>
        <w:rPr/>
      </w:pPr>
      <w:r>
        <w:rPr>
          <w:rStyle w:val="FootnoteCharacters"/>
        </w:rPr>
        <w:footnoteRef/>
      </w:r>
      <w:r>
        <w:rPr/>
        <w:t xml:space="preserve"> </w:t>
      </w:r>
      <w:r>
        <w:rPr>
          <w:i/>
        </w:rPr>
        <w:t>Farkas-Róth</w:t>
      </w:r>
      <w:r>
        <w:rPr/>
        <w:t>, im. 106. old.</w:t>
      </w:r>
    </w:p>
  </w:footnote>
  <w:footnote w:id="44">
    <w:p>
      <w:pPr>
        <w:pStyle w:val="Footnote"/>
        <w:numPr>
          <w:ilvl w:val="0"/>
          <w:numId w:val="0"/>
        </w:numPr>
        <w:ind w:left="0" w:hanging="0"/>
        <w:rPr/>
      </w:pPr>
      <w:r>
        <w:rPr>
          <w:rStyle w:val="FootnoteCharacters"/>
        </w:rPr>
        <w:footnoteRef/>
      </w:r>
      <w:r>
        <w:rPr/>
        <w:t xml:space="preserve"> </w:t>
      </w:r>
      <w:r>
        <w:rPr>
          <w:b w:val="false"/>
          <w:sz w:val="20"/>
        </w:rPr>
        <w:t>Be. 2. § (1) A bíróság az ítélkezés során törvényes vád alapján jár el. (2) Törvényes a vád, ha a vádemelésre jogosult a bírósághoz intézett indítványában meghatározott személy pontosan körülírt, büntető törvénybe ütköző cselekménye miatt a bírósági eljárás lefolytatását kezdeményezi</w:t>
      </w:r>
    </w:p>
  </w:footnote>
  <w:footnote w:id="45">
    <w:p>
      <w:pPr>
        <w:pStyle w:val="Footnote"/>
        <w:numPr>
          <w:ilvl w:val="0"/>
          <w:numId w:val="0"/>
        </w:numPr>
        <w:ind w:left="0" w:hanging="0"/>
        <w:rPr/>
      </w:pPr>
      <w:r>
        <w:rPr>
          <w:rStyle w:val="FootnoteCharacters"/>
        </w:rPr>
        <w:footnoteRef/>
      </w:r>
      <w:r>
        <w:rPr>
          <w:b w:val="false"/>
          <w:sz w:val="20"/>
        </w:rPr>
        <w:t xml:space="preserve"> </w:t>
      </w:r>
      <w:r>
        <w:rPr>
          <w:b w:val="false"/>
          <w:sz w:val="20"/>
        </w:rPr>
        <w:t>Be. 4. § (2) Ha a vádló nem indítványozza, a bíróság nem köteles a vádat alátámasztó bizonyítási eszközök beszerzésére és megvizsgálására. . (T/18090 törvényjavaslat szövege)</w:t>
      </w:r>
    </w:p>
    <w:p>
      <w:pPr>
        <w:pStyle w:val="Footnote"/>
        <w:numPr>
          <w:ilvl w:val="0"/>
          <w:numId w:val="0"/>
        </w:numPr>
        <w:ind w:left="0" w:hanging="0"/>
        <w:rPr>
          <w:b w:val="false"/>
          <w:b w:val="false"/>
          <w:sz w:val="20"/>
        </w:rPr>
      </w:pPr>
      <w:r>
        <w:rPr>
          <w:b w:val="false"/>
          <w:sz w:val="20"/>
        </w:rPr>
      </w:r>
    </w:p>
  </w:footnote>
  <w:footnote w:id="46">
    <w:p>
      <w:pPr>
        <w:pStyle w:val="Jegyzetszveg"/>
        <w:rPr/>
      </w:pPr>
      <w:r>
        <w:rPr>
          <w:rStyle w:val="FootnoteCharacters"/>
        </w:rPr>
        <w:footnoteRef/>
      </w:r>
      <w:r>
        <w:rPr>
          <w:rStyle w:val="Jegyzethivatkozs"/>
          <w:sz w:val="20"/>
        </w:rPr>
        <w:t xml:space="preserve"> </w:t>
      </w:r>
      <w:r>
        <w:rPr>
          <w:rStyle w:val="Jegyzethivatkozs"/>
          <w:i/>
          <w:sz w:val="20"/>
        </w:rPr>
        <w:t>Király Tibor</w:t>
      </w:r>
      <w:r>
        <w:rPr>
          <w:rStyle w:val="Jegyzethivatkozs"/>
          <w:sz w:val="20"/>
        </w:rPr>
        <w:t xml:space="preserve"> im. 217. old.</w:t>
      </w:r>
    </w:p>
  </w:footnote>
  <w:footnote w:id="47">
    <w:p>
      <w:pPr>
        <w:pStyle w:val="Jegyzetszveg"/>
        <w:rPr/>
      </w:pPr>
      <w:r>
        <w:rPr>
          <w:rStyle w:val="FootnoteCharacters"/>
        </w:rPr>
        <w:footnoteRef/>
      </w:r>
      <w:r>
        <w:rPr>
          <w:szCs w:val="20"/>
        </w:rPr>
        <w:t xml:space="preserve"> </w:t>
      </w:r>
      <w:r>
        <w:rPr>
          <w:i/>
        </w:rPr>
        <w:t>Katona Géza</w:t>
      </w:r>
      <w:r>
        <w:rPr/>
        <w:t xml:space="preserve">: A bizonyítás és a nyomozás egyes kérdései az új Be tükrében, Magyar Jog 2004/9. </w:t>
      </w:r>
    </w:p>
    <w:p>
      <w:pPr>
        <w:pStyle w:val="Footnote"/>
        <w:numPr>
          <w:ilvl w:val="0"/>
          <w:numId w:val="0"/>
        </w:numPr>
        <w:ind w:left="0" w:hanging="0"/>
        <w:rPr>
          <w:b w:val="false"/>
          <w:b w:val="false"/>
          <w:sz w:val="20"/>
          <w:szCs w:val="20"/>
        </w:rPr>
      </w:pPr>
      <w:r>
        <w:rPr>
          <w:b w:val="false"/>
          <w:sz w:val="20"/>
          <w:szCs w:val="20"/>
        </w:rPr>
      </w:r>
    </w:p>
  </w:footnote>
  <w:footnote w:id="48">
    <w:p>
      <w:pPr>
        <w:pStyle w:val="Footnote"/>
        <w:numPr>
          <w:ilvl w:val="0"/>
          <w:numId w:val="0"/>
        </w:numPr>
        <w:ind w:left="0" w:hanging="0"/>
        <w:rPr/>
      </w:pPr>
      <w:r>
        <w:rPr>
          <w:rStyle w:val="FootnoteCharacters"/>
        </w:rPr>
        <w:footnoteRef/>
      </w:r>
      <w:r>
        <w:rPr>
          <w:b w:val="false"/>
          <w:sz w:val="20"/>
        </w:rPr>
        <w:t xml:space="preserve"> </w:t>
      </w:r>
      <w:r>
        <w:rPr>
          <w:b w:val="false"/>
          <w:i/>
          <w:sz w:val="20"/>
        </w:rPr>
        <w:t>Gáspárdí-Wopera-Kormos-Cerba-Nagy-Harsági</w:t>
      </w:r>
      <w:r>
        <w:rPr>
          <w:b w:val="false"/>
          <w:sz w:val="20"/>
        </w:rPr>
        <w:t>: Polgári perjog, különös rész, im., 187. old.</w:t>
      </w:r>
    </w:p>
  </w:footnote>
  <w:footnote w:id="49">
    <w:p>
      <w:pPr>
        <w:pStyle w:val="Jegyzetszveg"/>
        <w:rPr/>
      </w:pPr>
      <w:r>
        <w:rPr>
          <w:rStyle w:val="FootnoteCharacters"/>
        </w:rPr>
        <w:footnoteRef/>
      </w:r>
      <w:r>
        <w:rPr/>
        <w:t xml:space="preserve"> </w:t>
      </w:r>
      <w:r>
        <w:rPr>
          <w:i/>
        </w:rPr>
        <w:t>Bócz Endre</w:t>
      </w:r>
      <w:r>
        <w:rPr/>
        <w:t>: Elgondolások a büntetőeljárás újrakodifikálásához , Belügyi Szemle 1990. évi 1. szám 51 - 58. old</w:t>
      </w:r>
    </w:p>
  </w:footnote>
  <w:footnote w:id="50">
    <w:p>
      <w:pPr>
        <w:pStyle w:val="Jegyzetszveg"/>
        <w:rPr/>
      </w:pPr>
      <w:r>
        <w:rPr>
          <w:rStyle w:val="FootnoteCharacters"/>
        </w:rPr>
        <w:footnoteRef/>
      </w:r>
      <w:r>
        <w:rPr>
          <w:rStyle w:val="Jegyzethivatkozs"/>
          <w:i/>
          <w:sz w:val="20"/>
        </w:rPr>
        <w:t>Bócz Endre</w:t>
      </w:r>
      <w:r>
        <w:rPr>
          <w:rStyle w:val="Jegyzethivatkozs"/>
          <w:sz w:val="20"/>
        </w:rPr>
        <w:t>: Milyen legyen a büntetőeljárás? Rendészeti Szemle 1991. év 7. szám 3 –13. old.</w:t>
      </w:r>
    </w:p>
  </w:footnote>
  <w:footnote w:id="51">
    <w:p>
      <w:pPr>
        <w:pStyle w:val="Jegyzetszveg"/>
        <w:rPr/>
      </w:pPr>
      <w:r>
        <w:rPr>
          <w:rStyle w:val="FootnoteCharacters"/>
        </w:rPr>
        <w:footnoteRef/>
      </w:r>
      <w:r>
        <w:rPr>
          <w:rStyle w:val="Jegyzethivatkozs"/>
          <w:sz w:val="20"/>
        </w:rPr>
        <w:t xml:space="preserve"> </w:t>
      </w:r>
      <w:r>
        <w:rPr>
          <w:rStyle w:val="Jegyzethivatkozs"/>
          <w:i/>
          <w:sz w:val="20"/>
        </w:rPr>
        <w:t>Király Tibor</w:t>
      </w:r>
      <w:r>
        <w:rPr>
          <w:rStyle w:val="Jegyzethivatkozs"/>
          <w:sz w:val="20"/>
        </w:rPr>
        <w:t>: A büntetőeljárási jog reformja elé , Magyar Jog 1993. évi 5. szám 257 – 261. old.</w:t>
      </w:r>
    </w:p>
  </w:footnote>
  <w:footnote w:id="52">
    <w:p>
      <w:pPr>
        <w:pStyle w:val="Footnote"/>
        <w:numPr>
          <w:ilvl w:val="0"/>
          <w:numId w:val="0"/>
        </w:numPr>
        <w:ind w:left="0" w:hanging="0"/>
        <w:rPr/>
      </w:pPr>
      <w:r>
        <w:rPr>
          <w:rStyle w:val="FootnoteCharacters"/>
        </w:rPr>
        <w:footnoteRef/>
      </w:r>
      <w:r>
        <w:rPr>
          <w:rStyle w:val="Jegyzethivatkozs"/>
          <w:b/>
          <w:sz w:val="20"/>
        </w:rPr>
        <w:t xml:space="preserve"> </w:t>
      </w:r>
      <w:r>
        <w:rPr>
          <w:b w:val="false"/>
          <w:i/>
          <w:sz w:val="20"/>
        </w:rPr>
        <w:t>Búzás Huba – Nagy Sándor</w:t>
      </w:r>
      <w:r>
        <w:rPr>
          <w:b w:val="false"/>
          <w:sz w:val="20"/>
        </w:rPr>
        <w:t>: A büntetőeljárás új kodifikációja bizonyításelméleti szempontból , Magyar Jog 1996. évi 7. szám 397 – 407. old.</w:t>
      </w:r>
    </w:p>
  </w:footnote>
  <w:footnote w:id="53">
    <w:p>
      <w:pPr>
        <w:pStyle w:val="Jegyzetszveg"/>
        <w:rPr/>
      </w:pPr>
      <w:r>
        <w:rPr>
          <w:rStyle w:val="FootnoteCharacters"/>
        </w:rPr>
        <w:footnoteRef/>
      </w:r>
      <w:r>
        <w:rPr/>
        <w:t xml:space="preserve"> </w:t>
      </w:r>
      <w:r>
        <w:rPr>
          <w:i/>
        </w:rPr>
        <w:t>Bárd Károly</w:t>
      </w:r>
      <w:r>
        <w:rPr/>
        <w:t>: A büntető eljárási törvény tervezete az európai jogfejlődésben, Jogtudományi Közlöny 1998. évi 4. szám 121 – 125. old.</w:t>
      </w:r>
    </w:p>
    <w:p>
      <w:pPr>
        <w:pStyle w:val="Jegyzetszveg"/>
        <w:rPr>
          <w:b/>
          <w:b/>
        </w:rPr>
      </w:pPr>
      <w:r>
        <w:rPr>
          <w:b/>
        </w:rPr>
      </w:r>
    </w:p>
  </w:footnote>
  <w:footnote w:id="54">
    <w:p>
      <w:pPr>
        <w:pStyle w:val="Jegyzetszveg"/>
        <w:rPr/>
      </w:pPr>
      <w:r>
        <w:rPr>
          <w:rStyle w:val="FootnoteCharacters"/>
        </w:rPr>
        <w:footnoteRef/>
      </w:r>
      <w:r>
        <w:rPr/>
        <w:t xml:space="preserve"> </w:t>
      </w:r>
      <w:r>
        <w:rPr/>
        <w:t xml:space="preserve">Idézi Erdei Árpád Cséka Ervin: A büntetőjogi ténymegállapítás elméleti alapjai, Közgazdasági és Jogi Könyvkiadó, Budapest, 1968., 224. és 226. old., (146. o.lásd </w:t>
      </w:r>
      <w:r>
        <w:rPr>
          <w:i/>
        </w:rPr>
        <w:t>Erdei Árpád</w:t>
      </w:r>
      <w:r>
        <w:rPr/>
        <w:t>: Tény és jog a szakvéleményben, Közgazdasági és Jogi Könyvkiadó, Budapest, 1987., 161. old.)</w:t>
      </w:r>
    </w:p>
  </w:footnote>
  <w:footnote w:id="55">
    <w:p>
      <w:pPr>
        <w:pStyle w:val="Jegyzetszveg"/>
        <w:rPr/>
      </w:pPr>
      <w:r>
        <w:rPr>
          <w:rStyle w:val="FootnoteCharacters"/>
        </w:rPr>
        <w:footnoteRef/>
      </w:r>
      <w:r>
        <w:rPr/>
        <w:t xml:space="preserve"> </w:t>
      </w:r>
      <w:r>
        <w:rPr>
          <w:i/>
        </w:rPr>
        <w:t>Erdei Árpád,</w:t>
      </w:r>
      <w:r>
        <w:rPr/>
        <w:t xml:space="preserve"> im. 164. old.</w:t>
      </w:r>
    </w:p>
  </w:footnote>
  <w:footnote w:id="56">
    <w:p>
      <w:pPr>
        <w:pStyle w:val="Jegyzetszveg"/>
        <w:rPr/>
      </w:pPr>
      <w:r>
        <w:rPr>
          <w:rStyle w:val="FootnoteCharacters"/>
        </w:rPr>
        <w:footnoteRef/>
      </w:r>
      <w:r>
        <w:rPr/>
        <w:t xml:space="preserve"> </w:t>
      </w:r>
      <w:r>
        <w:rPr>
          <w:i/>
        </w:rPr>
        <w:t>Földesi Tamás</w:t>
      </w:r>
      <w:r>
        <w:rPr/>
        <w:t xml:space="preserve">: Igazság az igazságról, Kossuth Könyvkiadó, Budapest, 1976.,  </w:t>
      </w:r>
    </w:p>
  </w:footnote>
  <w:footnote w:id="57">
    <w:p>
      <w:pPr>
        <w:pStyle w:val="Footnote"/>
        <w:numPr>
          <w:ilvl w:val="0"/>
          <w:numId w:val="0"/>
        </w:numPr>
        <w:ind w:left="0" w:hanging="0"/>
        <w:rPr/>
      </w:pPr>
      <w:r>
        <w:rPr>
          <w:rStyle w:val="FootnoteCharacters"/>
        </w:rPr>
        <w:footnoteRef/>
      </w:r>
      <w:r>
        <w:rPr>
          <w:b w:val="false"/>
          <w:sz w:val="20"/>
        </w:rPr>
        <w:t xml:space="preserve"> </w:t>
      </w:r>
      <w:r>
        <w:rPr>
          <w:b w:val="false"/>
          <w:i/>
          <w:sz w:val="20"/>
        </w:rPr>
        <w:t>Erdei Árpád</w:t>
      </w:r>
      <w:r>
        <w:rPr>
          <w:b w:val="false"/>
          <w:sz w:val="20"/>
        </w:rPr>
        <w:t>: Tény és jog a szakvéleményben, Közgazdasági és Jogi Könyvkiadó, Budapest, 1987., 172. old.</w:t>
      </w:r>
    </w:p>
  </w:footnote>
  <w:footnote w:id="58">
    <w:p>
      <w:pPr>
        <w:pStyle w:val="Footnote"/>
        <w:numPr>
          <w:ilvl w:val="0"/>
          <w:numId w:val="0"/>
        </w:numPr>
        <w:ind w:left="0" w:hanging="0"/>
        <w:rPr/>
      </w:pPr>
      <w:r>
        <w:rPr>
          <w:rStyle w:val="FootnoteCharacters"/>
        </w:rPr>
        <w:footnoteRef/>
      </w:r>
      <w:r>
        <w:rPr>
          <w:b w:val="false"/>
          <w:sz w:val="20"/>
        </w:rPr>
        <w:t xml:space="preserve"> </w:t>
      </w:r>
      <w:r>
        <w:rPr>
          <w:b w:val="false"/>
          <w:sz w:val="20"/>
        </w:rPr>
        <w:t>Az ügyről részletesebben  lásd: Gyilkosság a Hungária körúti OTP-ben, Katona Géza: A bűnüldözés fél évszázada, BM Kiadó, Budapest, 1998., 220. old.</w:t>
      </w:r>
    </w:p>
  </w:footnote>
  <w:footnote w:id="59">
    <w:p>
      <w:pPr>
        <w:pStyle w:val="Footnote"/>
        <w:numPr>
          <w:ilvl w:val="0"/>
          <w:numId w:val="0"/>
        </w:numPr>
        <w:ind w:left="0" w:hanging="0"/>
        <w:rPr/>
      </w:pPr>
      <w:r>
        <w:rPr>
          <w:rStyle w:val="FootnoteCharacters"/>
        </w:rPr>
        <w:footnoteRef/>
      </w:r>
      <w:r>
        <w:rPr>
          <w:b w:val="false"/>
          <w:sz w:val="20"/>
        </w:rPr>
        <w:t xml:space="preserve"> </w:t>
      </w:r>
      <w:r>
        <w:rPr>
          <w:b w:val="false"/>
          <w:sz w:val="20"/>
        </w:rPr>
        <w:t>Király Tibor, 1972., im. 85-92. old.</w:t>
      </w:r>
    </w:p>
  </w:footnote>
  <w:footnote w:id="60">
    <w:p>
      <w:pPr>
        <w:pStyle w:val="Footnote"/>
        <w:numPr>
          <w:ilvl w:val="0"/>
          <w:numId w:val="0"/>
        </w:numPr>
        <w:ind w:left="0" w:hanging="0"/>
        <w:rPr/>
      </w:pPr>
      <w:r>
        <w:rPr>
          <w:rStyle w:val="FootnoteCharacters"/>
        </w:rPr>
        <w:footnoteRef/>
      </w:r>
      <w:r>
        <w:rPr>
          <w:b w:val="false"/>
          <w:sz w:val="20"/>
        </w:rPr>
        <w:t xml:space="preserve"> </w:t>
      </w:r>
      <w:r>
        <w:rPr>
          <w:b w:val="false"/>
          <w:sz w:val="20"/>
          <w:szCs w:val="20"/>
        </w:rPr>
        <w:t>Daktiloszkópia 1904-2004, 100 éves a daktiloszkópia Magyarországon, BM Duna Palota és Kiadó, Budapest, 2004., 131. old.</w:t>
      </w:r>
    </w:p>
  </w:footnote>
  <w:footnote w:id="61">
    <w:p>
      <w:pPr>
        <w:pStyle w:val="Footnote"/>
        <w:numPr>
          <w:ilvl w:val="0"/>
          <w:numId w:val="0"/>
        </w:numPr>
        <w:ind w:left="0" w:hanging="0"/>
        <w:rPr/>
      </w:pPr>
      <w:r>
        <w:rPr>
          <w:rStyle w:val="FootnoteCharacters"/>
        </w:rPr>
        <w:footnoteRef/>
      </w:r>
      <w:r>
        <w:rPr>
          <w:b w:val="false"/>
          <w:sz w:val="20"/>
        </w:rPr>
        <w:t xml:space="preserve"> </w:t>
      </w:r>
      <w:r>
        <w:rPr>
          <w:b w:val="false"/>
          <w:sz w:val="20"/>
        </w:rPr>
        <w:t>Király Tibor, 1972., im. 98. old.</w:t>
      </w:r>
    </w:p>
  </w:footnote>
  <w:footnote w:id="62">
    <w:p>
      <w:pPr>
        <w:pStyle w:val="Normal"/>
        <w:jc w:val="both"/>
        <w:rPr/>
      </w:pPr>
      <w:r>
        <w:rPr>
          <w:rStyle w:val="FootnoteCharacters"/>
        </w:rPr>
        <w:footnoteRef/>
      </w:r>
      <w:r>
        <w:rPr/>
        <w:t xml:space="preserve"> </w:t>
      </w:r>
      <w:r>
        <w:rPr>
          <w:rStyle w:val="Jegyzethivatkozs"/>
          <w:i/>
          <w:sz w:val="20"/>
        </w:rPr>
        <w:t>dr. Frech Ágnes</w:t>
      </w:r>
      <w:r>
        <w:rPr>
          <w:rStyle w:val="Jegyzethivatkozs"/>
          <w:sz w:val="20"/>
        </w:rPr>
        <w:t xml:space="preserve">: </w:t>
      </w:r>
      <w:hyperlink r:id="rId1">
        <w:r>
          <w:rPr>
            <w:rStyle w:val="InternetLink"/>
            <w:sz w:val="20"/>
          </w:rPr>
          <w:t>A büntetőeljáráson kívül beszerzett bizonyítékok felhasználása</w:t>
        </w:r>
      </w:hyperlink>
      <w:r>
        <w:rPr>
          <w:rStyle w:val="Jegyzethivatkozs"/>
          <w:sz w:val="20"/>
        </w:rPr>
        <w:t>, Fővárosi Bíróság honlap-tanulmánya</w:t>
      </w:r>
    </w:p>
    <w:p>
      <w:pPr>
        <w:pStyle w:val="Footnote"/>
        <w:numPr>
          <w:ilvl w:val="0"/>
          <w:numId w:val="0"/>
        </w:numPr>
        <w:ind w:left="0" w:hanging="0"/>
        <w:rPr>
          <w:rStyle w:val="Jegyzethivatkozs"/>
          <w:sz w:val="20"/>
        </w:rPr>
      </w:pPr>
      <w:r>
        <w:rPr/>
      </w:r>
    </w:p>
  </w:footnote>
  <w:footnote w:id="63">
    <w:p>
      <w:pPr>
        <w:pStyle w:val="Footnote"/>
        <w:numPr>
          <w:ilvl w:val="0"/>
          <w:numId w:val="0"/>
        </w:numPr>
        <w:ind w:left="0" w:hanging="0"/>
        <w:rPr/>
      </w:pPr>
      <w:r>
        <w:rPr>
          <w:rStyle w:val="FootnoteCharacters"/>
        </w:rPr>
        <w:footnoteRef/>
      </w:r>
      <w:r>
        <w:rPr>
          <w:b w:val="false"/>
          <w:sz w:val="20"/>
        </w:rPr>
        <w:t xml:space="preserve"> </w:t>
      </w:r>
      <w:r>
        <w:rPr>
          <w:b w:val="false"/>
          <w:i/>
          <w:sz w:val="20"/>
        </w:rPr>
        <w:t>Kertész Imre</w:t>
      </w:r>
      <w:r>
        <w:rPr>
          <w:b w:val="false"/>
          <w:sz w:val="20"/>
        </w:rPr>
        <w:t>: A tárgyi bizonyítékok jelentősége a büntetőeljárási jog és a kriminalisztika tudományában, Közgazdasági és Jogi Könyvkiadó, Budapest, 1972., 23. old.</w:t>
      </w:r>
    </w:p>
  </w:footnote>
  <w:footnote w:id="64">
    <w:p>
      <w:pPr>
        <w:pStyle w:val="Footnote"/>
        <w:numPr>
          <w:ilvl w:val="0"/>
          <w:numId w:val="0"/>
        </w:numPr>
        <w:ind w:left="0" w:hanging="0"/>
        <w:rPr/>
      </w:pPr>
      <w:r>
        <w:rPr>
          <w:rStyle w:val="FootnoteCharacters"/>
        </w:rPr>
        <w:footnoteRef/>
      </w:r>
      <w:r>
        <w:rPr>
          <w:b w:val="false"/>
          <w:sz w:val="20"/>
        </w:rPr>
        <w:t xml:space="preserve"> </w:t>
      </w:r>
      <w:r>
        <w:rPr>
          <w:b w:val="false"/>
          <w:sz w:val="20"/>
        </w:rPr>
        <w:t>A Be. Novella szerint: „4. § (1) A vád bizonyítása a vádlót terheli. …(2) Ha a vádló nem indítványozza, a bíróság nem köteles a vádat alátámasztó bizonyítási eszközök beszerzésére és megvizsgálására.”</w:t>
      </w:r>
    </w:p>
  </w:footnote>
  <w:footnote w:id="65">
    <w:p>
      <w:pPr>
        <w:pStyle w:val="Footnote"/>
        <w:numPr>
          <w:ilvl w:val="0"/>
          <w:numId w:val="0"/>
        </w:numPr>
        <w:ind w:left="0" w:hanging="0"/>
        <w:rPr/>
      </w:pPr>
      <w:r>
        <w:rPr>
          <w:rStyle w:val="FootnoteCharacters"/>
        </w:rPr>
        <w:footnoteRef/>
      </w:r>
      <w:r>
        <w:rPr>
          <w:b w:val="false"/>
          <w:sz w:val="20"/>
          <w:szCs w:val="20"/>
        </w:rPr>
        <w:t xml:space="preserve"> </w:t>
      </w:r>
      <w:r>
        <w:rPr>
          <w:b w:val="false"/>
          <w:sz w:val="20"/>
          <w:szCs w:val="20"/>
        </w:rPr>
        <w:t>Bócz Endre: A kényszerintézkedések büntető-eljárásjogi és kriminalisztikai nézőpontból I., Rendvédelmi füzetek, 2000/2. Rendőrtiszti Főiskola, Budapest, 2000., 21. o.</w:t>
      </w:r>
    </w:p>
  </w:footnote>
  <w:footnote w:id="66">
    <w:p>
      <w:pPr>
        <w:pStyle w:val="Footnote"/>
        <w:numPr>
          <w:ilvl w:val="0"/>
          <w:numId w:val="0"/>
        </w:numPr>
        <w:ind w:left="0" w:hanging="0"/>
        <w:rPr/>
      </w:pPr>
      <w:r>
        <w:rPr>
          <w:rStyle w:val="FootnoteCharacters"/>
        </w:rPr>
        <w:footnoteRef/>
      </w:r>
      <w:r>
        <w:rPr>
          <w:b w:val="false"/>
          <w:sz w:val="20"/>
        </w:rPr>
        <w:t xml:space="preserve"> </w:t>
      </w:r>
      <w:r>
        <w:rPr>
          <w:b w:val="false"/>
          <w:sz w:val="20"/>
        </w:rPr>
        <w:t>Krimináltaktika I., Rendőrtiszti Főiskola, Budapest, 1993., 78. old.</w:t>
      </w:r>
    </w:p>
  </w:footnote>
  <w:footnote w:id="67">
    <w:p>
      <w:pPr>
        <w:pStyle w:val="Footnote"/>
        <w:numPr>
          <w:ilvl w:val="0"/>
          <w:numId w:val="0"/>
        </w:numPr>
        <w:ind w:left="0" w:hanging="0"/>
        <w:jc w:val="both"/>
        <w:rPr/>
      </w:pPr>
      <w:r>
        <w:rPr>
          <w:rStyle w:val="FootnoteCharacters"/>
        </w:rPr>
        <w:footnoteRef/>
      </w:r>
      <w:r>
        <w:rPr>
          <w:b w:val="false"/>
          <w:sz w:val="20"/>
        </w:rPr>
        <w:t xml:space="preserve"> </w:t>
      </w:r>
      <w:r>
        <w:rPr>
          <w:b w:val="false"/>
          <w:i/>
          <w:sz w:val="20"/>
        </w:rPr>
        <w:t>Király Tibor</w:t>
      </w:r>
      <w:r>
        <w:rPr>
          <w:b w:val="false"/>
          <w:sz w:val="20"/>
        </w:rPr>
        <w:t xml:space="preserve"> ezt az összefüggést akként érzékelteti, hogy a legalitás elvét az officialitás követelményével szembesíti, amikor rámutat: „a legalitás megvalósítása éppen azon múlik, miként, milyen hatásfokkal érvényesül az officialitás” </w:t>
      </w:r>
      <w:r>
        <w:rPr>
          <w:b w:val="false"/>
          <w:i/>
          <w:sz w:val="20"/>
        </w:rPr>
        <w:t>Király Tibor</w:t>
      </w:r>
      <w:r>
        <w:rPr>
          <w:b w:val="false"/>
          <w:sz w:val="20"/>
        </w:rPr>
        <w:t>: Legalitás a büntetőeljárásban. Jogtudományi Közlöny, 1986/5. szám</w:t>
      </w:r>
    </w:p>
  </w:footnote>
  <w:footnote w:id="68">
    <w:p>
      <w:pPr>
        <w:pStyle w:val="Footnote"/>
        <w:numPr>
          <w:ilvl w:val="0"/>
          <w:numId w:val="0"/>
        </w:numPr>
        <w:ind w:left="0" w:hanging="0"/>
        <w:rPr/>
      </w:pPr>
      <w:r>
        <w:rPr>
          <w:rStyle w:val="FootnoteCharacters"/>
        </w:rPr>
        <w:footnoteRef/>
      </w:r>
      <w:r>
        <w:rPr>
          <w:sz w:val="20"/>
        </w:rPr>
        <w:t xml:space="preserve"> „</w:t>
      </w:r>
      <w:r>
        <w:rPr>
          <w:b w:val="false"/>
          <w:sz w:val="20"/>
        </w:rPr>
        <w:t>172/A. § (1) Ha a feljelentés alapján a nyomozás elrendeléséről, illetőleg a feljelentés elutasításáról megnyugtatóan nem lehet állást foglalni, a feljelentés kiegészítésének van helye.</w:t>
      </w:r>
    </w:p>
    <w:p>
      <w:pPr>
        <w:pStyle w:val="Footnote"/>
        <w:numPr>
          <w:ilvl w:val="0"/>
          <w:numId w:val="0"/>
        </w:numPr>
        <w:ind w:left="0" w:hanging="0"/>
        <w:rPr/>
      </w:pPr>
      <w:r>
        <w:rPr>
          <w:b w:val="false"/>
          <w:sz w:val="20"/>
        </w:rPr>
        <w:t>(2) A feljelentés kiegészítése során a nyomozó hatóság a 178. § (1) bekezdésében meghatározott adatszerző tevékenységet folytathat. A feljelentés kiegészítése alapján a nyomozó hatóság legfeljebb tizenöt napig végezhet adatszerző tevékenységet.</w:t>
      </w:r>
    </w:p>
    <w:p>
      <w:pPr>
        <w:pStyle w:val="Footnote"/>
        <w:numPr>
          <w:ilvl w:val="0"/>
          <w:numId w:val="0"/>
        </w:numPr>
        <w:ind w:left="0" w:hanging="0"/>
        <w:rPr/>
      </w:pPr>
      <w:r>
        <w:rPr>
          <w:b w:val="false"/>
          <w:sz w:val="20"/>
        </w:rPr>
        <w:t>(3) Ha a feljelentés kiegészítését követően a nyomozást elrendelik, a nyomozás határidejét a feljelentéskiegészítés elrendelése napjától kell számítani.” (T/18090 törvényjavaslat szövege)</w:t>
      </w:r>
    </w:p>
  </w:footnote>
  <w:footnote w:id="69">
    <w:p>
      <w:pPr>
        <w:pStyle w:val="Footnote"/>
        <w:numPr>
          <w:ilvl w:val="0"/>
          <w:numId w:val="0"/>
        </w:numPr>
        <w:ind w:left="0" w:hanging="0"/>
        <w:rPr/>
      </w:pPr>
      <w:r>
        <w:rPr>
          <w:rStyle w:val="FootnoteCharacters"/>
        </w:rPr>
        <w:footnoteRef/>
      </w:r>
      <w:r>
        <w:rPr>
          <w:b w:val="false"/>
          <w:sz w:val="20"/>
        </w:rPr>
        <w:t xml:space="preserve"> </w:t>
      </w:r>
      <w:r>
        <w:rPr>
          <w:b w:val="false"/>
          <w:i/>
          <w:sz w:val="20"/>
        </w:rPr>
        <w:t>Irk Ferenc</w:t>
      </w:r>
      <w:r>
        <w:rPr>
          <w:b w:val="false"/>
          <w:sz w:val="20"/>
        </w:rPr>
        <w:t xml:space="preserve">: A véletlenségtől a szükségszerűségig a büntetőjogban, A valószínűség szerepe az igazságszolgáltatásban, Pécsi Tudományegyetem Állam- és Jogtudományi Kar, Pécs, 1979., 40. old.  </w:t>
      </w:r>
    </w:p>
  </w:footnote>
  <w:footnote w:id="70">
    <w:p>
      <w:pPr>
        <w:pStyle w:val="Footnote"/>
        <w:numPr>
          <w:ilvl w:val="0"/>
          <w:numId w:val="0"/>
        </w:numPr>
        <w:ind w:left="0" w:hanging="0"/>
        <w:rPr/>
      </w:pPr>
      <w:r>
        <w:rPr>
          <w:rStyle w:val="FootnoteCharacters"/>
        </w:rPr>
        <w:footnoteRef/>
      </w:r>
      <w:r>
        <w:rPr>
          <w:b w:val="false"/>
          <w:sz w:val="20"/>
        </w:rPr>
        <w:t xml:space="preserve"> </w:t>
      </w:r>
      <w:r>
        <w:rPr>
          <w:b w:val="false"/>
          <w:sz w:val="20"/>
        </w:rPr>
        <w:t xml:space="preserve">A szakirodalomban arról is éles vita alakult ki, hogy a nyomozás során eljuthatunk-e a bizonyosságig. Ismeretelméleti szempontból igen, amint azt Gödöny József kifejti, de a büntető igény érvényesítése jogi konzekvenciáinak megalapozása tekintetében nem, mert az a bíróság kizárólagos joga és kötelessége, amint azt Bócz Endre és Cséka Ervin több tanulmányukban kifejtették. Lásd részletesen </w:t>
      </w:r>
      <w:r>
        <w:rPr>
          <w:b w:val="false"/>
          <w:i/>
          <w:sz w:val="20"/>
        </w:rPr>
        <w:t>Gödöny József</w:t>
      </w:r>
      <w:r>
        <w:rPr>
          <w:b w:val="false"/>
          <w:sz w:val="20"/>
        </w:rPr>
        <w:t xml:space="preserve"> : Bizonyítás a nyomozásban, Közgazdasági és Jogi Könyvkiadó, Budapest, 1968., 29. old.</w:t>
      </w:r>
    </w:p>
  </w:footnote>
  <w:footnote w:id="71">
    <w:p>
      <w:pPr>
        <w:pStyle w:val="Footnote"/>
        <w:numPr>
          <w:ilvl w:val="0"/>
          <w:numId w:val="0"/>
        </w:numPr>
        <w:ind w:left="0" w:hanging="0"/>
        <w:rPr/>
      </w:pPr>
      <w:r>
        <w:rPr>
          <w:rStyle w:val="FootnoteCharacters"/>
        </w:rPr>
        <w:footnoteRef/>
      </w:r>
      <w:r>
        <w:rPr>
          <w:b w:val="false"/>
          <w:i/>
          <w:sz w:val="20"/>
        </w:rPr>
        <w:t>Destek Miklós</w:t>
      </w:r>
      <w:r>
        <w:rPr>
          <w:b w:val="false"/>
          <w:sz w:val="20"/>
        </w:rPr>
        <w:t>: Objektív és szubjektív valószínűség, A valószínűség szerepe az igazságszolgáltatásban, Pécsi Tudományegyetem Állam- és Jogtudományi Kar, Pécs, 1979., 50. old.</w:t>
      </w:r>
    </w:p>
  </w:footnote>
  <w:footnote w:id="72">
    <w:p>
      <w:pPr>
        <w:pStyle w:val="Footnote"/>
        <w:numPr>
          <w:ilvl w:val="0"/>
          <w:numId w:val="0"/>
        </w:numPr>
        <w:ind w:left="0" w:hanging="0"/>
        <w:rPr/>
      </w:pPr>
      <w:r>
        <w:rPr>
          <w:rStyle w:val="FootnoteCharacters"/>
        </w:rPr>
        <w:footnoteRef/>
      </w:r>
      <w:r>
        <w:rPr>
          <w:b w:val="false"/>
          <w:sz w:val="20"/>
        </w:rPr>
        <w:t xml:space="preserve"> </w:t>
      </w:r>
      <w:r>
        <w:rPr>
          <w:b w:val="false"/>
          <w:i/>
          <w:sz w:val="20"/>
        </w:rPr>
        <w:t>Arató Mátyás - Kertész Imre</w:t>
      </w:r>
      <w:r>
        <w:rPr>
          <w:b w:val="false"/>
          <w:sz w:val="20"/>
        </w:rPr>
        <w:t>: A valószínűség és a közvetett bizonyíték, A valószínűség szerepe az igazságszolgáltatásban, Pécsi Tudományegyetem Állam- és Jogtudományi Kar, Pécs, 1979., 62. old.</w:t>
      </w:r>
    </w:p>
    <w:p>
      <w:pPr>
        <w:pStyle w:val="Footnote"/>
        <w:numPr>
          <w:ilvl w:val="0"/>
          <w:numId w:val="0"/>
        </w:numPr>
        <w:ind w:left="0" w:hanging="0"/>
        <w:rPr>
          <w:b w:val="false"/>
          <w:b w:val="false"/>
          <w:sz w:val="20"/>
        </w:rPr>
      </w:pPr>
      <w:r>
        <w:rPr>
          <w:b w:val="false"/>
          <w:sz w:val="20"/>
        </w:rPr>
      </w:r>
    </w:p>
  </w:footnote>
  <w:footnote w:id="73">
    <w:p>
      <w:pPr>
        <w:pStyle w:val="Footnote"/>
        <w:numPr>
          <w:ilvl w:val="0"/>
          <w:numId w:val="0"/>
        </w:numPr>
        <w:ind w:left="0" w:hanging="0"/>
        <w:rPr/>
      </w:pPr>
      <w:r>
        <w:rPr>
          <w:rStyle w:val="FootnoteCharacters"/>
        </w:rPr>
        <w:footnoteRef/>
      </w:r>
      <w:r>
        <w:rPr>
          <w:b w:val="false"/>
          <w:sz w:val="20"/>
        </w:rPr>
        <w:t xml:space="preserve"> </w:t>
      </w:r>
      <w:r>
        <w:rPr>
          <w:b w:val="false"/>
          <w:sz w:val="20"/>
        </w:rPr>
        <w:t>Kriminalisztika I., BM Kiadó, Budapest, 2004., 79. old.</w:t>
      </w:r>
    </w:p>
  </w:footnote>
  <w:footnote w:id="74">
    <w:p>
      <w:pPr>
        <w:pStyle w:val="Footnote"/>
        <w:numPr>
          <w:ilvl w:val="0"/>
          <w:numId w:val="0"/>
        </w:numPr>
        <w:ind w:left="0" w:hanging="0"/>
        <w:rPr/>
      </w:pPr>
      <w:r>
        <w:rPr>
          <w:rStyle w:val="FootnoteCharacters"/>
        </w:rPr>
        <w:footnoteRef/>
      </w:r>
      <w:r>
        <w:rPr>
          <w:b w:val="false"/>
          <w:sz w:val="20"/>
        </w:rPr>
        <w:t xml:space="preserve"> </w:t>
      </w:r>
      <w:r>
        <w:rPr>
          <w:b w:val="false"/>
          <w:sz w:val="20"/>
        </w:rPr>
        <w:t xml:space="preserve">A korábbi Be. (az 1973. évi I. törvény 5. §-a) a nyomozást a bírósági eljárással azonos jelentőségű eljárási szakasznak tekintette, ezért a nyomozástól is elvárta a teljes tényállás bizonyosság erejével történő megállapítását. Az  eljárási reform ezzel a követelménnyel kívánt szakítani, amikor a nyomozást az igazságszolgáltatás előkészítésének fogta fel, ezzel pedig az analitikus munkamódszernek nyitott utat.  </w:t>
      </w:r>
    </w:p>
  </w:footnote>
  <w:footnote w:id="75">
    <w:p>
      <w:pPr>
        <w:pStyle w:val="Footnote"/>
        <w:numPr>
          <w:ilvl w:val="0"/>
          <w:numId w:val="0"/>
        </w:numPr>
        <w:ind w:left="0" w:hanging="0"/>
        <w:rPr/>
      </w:pPr>
      <w:r>
        <w:rPr>
          <w:rStyle w:val="FootnoteCharacters"/>
        </w:rPr>
        <w:footnoteRef/>
      </w:r>
      <w:r>
        <w:rPr>
          <w:b w:val="false"/>
          <w:sz w:val="20"/>
        </w:rPr>
        <w:t xml:space="preserve"> </w:t>
      </w:r>
      <w:r>
        <w:rPr>
          <w:b w:val="false"/>
          <w:sz w:val="20"/>
        </w:rPr>
        <w:t xml:space="preserve">Kriminalisztika I. im., 71. old. </w:t>
      </w:r>
    </w:p>
  </w:footnote>
  <w:footnote w:id="76">
    <w:p>
      <w:pPr>
        <w:pStyle w:val="Footnote"/>
        <w:numPr>
          <w:ilvl w:val="0"/>
          <w:numId w:val="0"/>
        </w:numPr>
        <w:ind w:left="0" w:hanging="0"/>
        <w:rPr/>
      </w:pPr>
      <w:r>
        <w:rPr>
          <w:rStyle w:val="FootnoteCharacters"/>
        </w:rPr>
        <w:footnoteRef/>
      </w:r>
      <w:r>
        <w:rPr>
          <w:b w:val="false"/>
          <w:sz w:val="20"/>
        </w:rPr>
        <w:t xml:space="preserve"> </w:t>
      </w:r>
      <w:r>
        <w:rPr>
          <w:b w:val="false"/>
          <w:sz w:val="20"/>
        </w:rPr>
        <w:t>Király Tibor. Büntetőítélet a jog határán, im., 188-189. old.</w:t>
      </w:r>
    </w:p>
  </w:footnote>
  <w:footnote w:id="77">
    <w:p>
      <w:pPr>
        <w:pStyle w:val="Jegyzetszveg"/>
        <w:rPr/>
      </w:pPr>
      <w:r>
        <w:rPr>
          <w:rStyle w:val="FootnoteCharacters"/>
        </w:rPr>
        <w:footnoteRef/>
      </w:r>
      <w:r>
        <w:rPr/>
        <w:t xml:space="preserve"> </w:t>
      </w:r>
      <w:r>
        <w:rPr/>
        <w:t>Kriminalisztika I. BM Kiadó, Budapest, 2004., 60. old.</w:t>
      </w:r>
    </w:p>
  </w:footnote>
  <w:footnote w:id="78">
    <w:p>
      <w:pPr>
        <w:pStyle w:val="Jegyzetszveg"/>
        <w:rPr/>
      </w:pPr>
      <w:r>
        <w:rPr>
          <w:rStyle w:val="FootnoteCharacters"/>
        </w:rPr>
        <w:footnoteRef/>
      </w:r>
      <w:r>
        <w:rPr/>
        <w:t xml:space="preserve"> </w:t>
      </w:r>
      <w:r>
        <w:rPr/>
        <w:t>A kriminalisztikai cselekvéstan a XX. század utolsó évtizedeiben német nyelvterületen alakult ki.” Kriminalisztika I., 2004., im. 61. old.</w:t>
      </w:r>
    </w:p>
  </w:footnote>
  <w:footnote w:id="79">
    <w:p>
      <w:pPr>
        <w:pStyle w:val="Jegyzetszveg"/>
        <w:rPr/>
      </w:pPr>
      <w:r>
        <w:rPr>
          <w:rStyle w:val="FootnoteCharacters"/>
        </w:rPr>
        <w:footnoteRef/>
      </w:r>
      <w:r>
        <w:rPr/>
        <w:t xml:space="preserve"> </w:t>
      </w:r>
      <w:r>
        <w:rPr/>
        <w:t>Hans-Jörg Albrecht (Max-Planck Institut für Ausländisches u. Internationales Strafrecht, Freiburg): A biztonság koncepciójának átalakulása és ennek következményei az európai bel- és jogpolitikára (Nyersfordítás kézirata, OKRI)</w:t>
      </w:r>
    </w:p>
    <w:p>
      <w:pPr>
        <w:pStyle w:val="Jegyzetszveg"/>
        <w:rPr/>
      </w:pPr>
      <w:r>
        <w:rPr/>
      </w:r>
    </w:p>
  </w:footnote>
  <w:footnote w:id="80">
    <w:p>
      <w:pPr>
        <w:pStyle w:val="Footnote"/>
        <w:numPr>
          <w:ilvl w:val="0"/>
          <w:numId w:val="0"/>
        </w:numPr>
        <w:ind w:left="0" w:hanging="0"/>
        <w:rPr/>
      </w:pPr>
      <w:r>
        <w:rPr>
          <w:rStyle w:val="FootnoteCharacters"/>
        </w:rPr>
        <w:footnoteRef/>
      </w:r>
      <w:r>
        <w:rPr>
          <w:b w:val="false"/>
          <w:sz w:val="20"/>
        </w:rPr>
        <w:t xml:space="preserve"> </w:t>
      </w:r>
      <w:r>
        <w:rPr>
          <w:b w:val="false"/>
          <w:sz w:val="20"/>
        </w:rPr>
        <w:t>Kriminalisztika II., im., 1049-1050. old.</w:t>
      </w:r>
    </w:p>
  </w:footnote>
  <w:footnote w:id="81">
    <w:p>
      <w:pPr>
        <w:pStyle w:val="Footnote"/>
        <w:numPr>
          <w:ilvl w:val="0"/>
          <w:numId w:val="0"/>
        </w:numPr>
        <w:ind w:left="0" w:hanging="0"/>
        <w:rPr/>
      </w:pPr>
      <w:r>
        <w:rPr>
          <w:rStyle w:val="FootnoteCharacters"/>
        </w:rPr>
        <w:footnoteRef/>
      </w:r>
      <w:r>
        <w:rPr>
          <w:b w:val="false"/>
          <w:sz w:val="20"/>
          <w:szCs w:val="20"/>
        </w:rPr>
        <w:t xml:space="preserve"> </w:t>
      </w:r>
      <w:r>
        <w:rPr>
          <w:b w:val="false"/>
          <w:sz w:val="20"/>
          <w:szCs w:val="20"/>
        </w:rPr>
        <w:t xml:space="preserve">Krimináltaktika I., Rejtjel Kiadó, Budapest, 1998, 13. o. </w:t>
      </w:r>
    </w:p>
  </w:footnote>
  <w:footnote w:id="82">
    <w:p>
      <w:pPr>
        <w:pStyle w:val="Footnote"/>
        <w:numPr>
          <w:ilvl w:val="0"/>
          <w:numId w:val="0"/>
        </w:numPr>
        <w:ind w:left="0" w:hanging="0"/>
        <w:rPr/>
      </w:pPr>
      <w:r>
        <w:rPr>
          <w:rStyle w:val="FootnoteCharacters"/>
        </w:rPr>
        <w:footnoteRef/>
      </w:r>
      <w:r>
        <w:rPr>
          <w:b w:val="false"/>
          <w:sz w:val="20"/>
          <w:szCs w:val="20"/>
        </w:rPr>
        <w:t xml:space="preserve"> </w:t>
      </w:r>
      <w:r>
        <w:rPr>
          <w:b w:val="false"/>
          <w:sz w:val="20"/>
          <w:szCs w:val="20"/>
        </w:rPr>
        <w:t>Kriminalisztika I., im. 15. o.</w:t>
      </w:r>
    </w:p>
  </w:footnote>
  <w:footnote w:id="83">
    <w:p>
      <w:pPr>
        <w:pStyle w:val="Footnote"/>
        <w:numPr>
          <w:ilvl w:val="0"/>
          <w:numId w:val="0"/>
        </w:numPr>
        <w:ind w:left="0" w:hanging="0"/>
        <w:rPr/>
      </w:pPr>
      <w:r>
        <w:rPr>
          <w:rStyle w:val="FootnoteCharacters"/>
        </w:rPr>
        <w:footnoteRef/>
      </w:r>
      <w:r>
        <w:rPr>
          <w:b w:val="false"/>
          <w:sz w:val="20"/>
          <w:szCs w:val="20"/>
        </w:rPr>
        <w:t xml:space="preserve"> </w:t>
      </w:r>
      <w:r>
        <w:rPr>
          <w:b w:val="false"/>
          <w:sz w:val="20"/>
          <w:szCs w:val="20"/>
        </w:rPr>
        <w:t>Kriminalisztika I, BM Kiadó, Budapest, 2004, 243. o.</w:t>
      </w:r>
    </w:p>
  </w:footnote>
  <w:footnote w:id="84">
    <w:p>
      <w:pPr>
        <w:pStyle w:val="Footnote"/>
        <w:numPr>
          <w:ilvl w:val="0"/>
          <w:numId w:val="0"/>
        </w:numPr>
        <w:ind w:left="0" w:hanging="0"/>
        <w:rPr/>
      </w:pPr>
      <w:r>
        <w:rPr>
          <w:rStyle w:val="FootnoteCharacters"/>
        </w:rPr>
        <w:footnoteRef/>
      </w:r>
      <w:r>
        <w:rPr>
          <w:b w:val="false"/>
          <w:sz w:val="20"/>
          <w:szCs w:val="20"/>
        </w:rPr>
        <w:t xml:space="preserve"> </w:t>
      </w:r>
      <w:r>
        <w:rPr>
          <w:b w:val="false"/>
          <w:sz w:val="20"/>
          <w:szCs w:val="20"/>
        </w:rPr>
        <w:t>Kiss Anna: Profilalkotás, mint kriminalisztikai módszer?, KKT, 32. kötet, 1995, 217 – 232 o.</w:t>
      </w:r>
    </w:p>
  </w:footnote>
  <w:footnote w:id="85">
    <w:p>
      <w:pPr>
        <w:pStyle w:val="Footnote"/>
        <w:numPr>
          <w:ilvl w:val="0"/>
          <w:numId w:val="0"/>
        </w:numPr>
        <w:ind w:left="0" w:hanging="0"/>
        <w:rPr/>
      </w:pPr>
      <w:r>
        <w:rPr>
          <w:rStyle w:val="FootnoteCharacters"/>
        </w:rPr>
        <w:footnoteRef/>
      </w:r>
      <w:r>
        <w:rPr>
          <w:b w:val="false"/>
          <w:sz w:val="20"/>
          <w:szCs w:val="20"/>
        </w:rPr>
        <w:t xml:space="preserve"> </w:t>
      </w:r>
      <w:r>
        <w:rPr>
          <w:b w:val="false"/>
          <w:sz w:val="20"/>
          <w:szCs w:val="20"/>
        </w:rPr>
        <w:t xml:space="preserve">Kriminalisztika I., 1998, 212. o. </w:t>
      </w:r>
    </w:p>
  </w:footnote>
  <w:footnote w:id="86">
    <w:p>
      <w:pPr>
        <w:pStyle w:val="Footnote"/>
        <w:numPr>
          <w:ilvl w:val="0"/>
          <w:numId w:val="0"/>
        </w:numPr>
        <w:ind w:left="0" w:hanging="0"/>
        <w:rPr/>
      </w:pPr>
      <w:r>
        <w:rPr>
          <w:rStyle w:val="FootnoteCharacters"/>
        </w:rPr>
        <w:footnoteRef/>
      </w:r>
      <w:r>
        <w:rPr>
          <w:b w:val="false"/>
          <w:sz w:val="20"/>
          <w:szCs w:val="20"/>
        </w:rPr>
        <w:t xml:space="preserve"> </w:t>
      </w:r>
      <w:r>
        <w:rPr>
          <w:b w:val="false"/>
          <w:i/>
          <w:sz w:val="20"/>
          <w:szCs w:val="20"/>
        </w:rPr>
        <w:t xml:space="preserve">Molnár József: </w:t>
      </w:r>
      <w:r>
        <w:rPr>
          <w:b w:val="false"/>
          <w:sz w:val="20"/>
          <w:szCs w:val="20"/>
        </w:rPr>
        <w:t>A tanú és a terhelt kihallgatásáról, Kriminológiai és Kriminalisztikai Tanulmányok, OKKrI, Budapest, 1999, 199-246 o.</w:t>
      </w:r>
    </w:p>
  </w:footnote>
  <w:footnote w:id="87">
    <w:p>
      <w:pPr>
        <w:pStyle w:val="Footnote"/>
        <w:numPr>
          <w:ilvl w:val="0"/>
          <w:numId w:val="0"/>
        </w:numPr>
        <w:ind w:left="0" w:hanging="0"/>
        <w:rPr/>
      </w:pPr>
      <w:r>
        <w:rPr>
          <w:rStyle w:val="FootnoteCharacters"/>
        </w:rPr>
        <w:footnoteRef/>
      </w:r>
      <w:r>
        <w:rPr>
          <w:b w:val="false"/>
          <w:sz w:val="20"/>
        </w:rPr>
        <w:t xml:space="preserve"> </w:t>
      </w:r>
      <w:r>
        <w:rPr>
          <w:b w:val="false"/>
          <w:sz w:val="20"/>
        </w:rPr>
        <w:t xml:space="preserve">Lásd erről korábban: </w:t>
      </w:r>
      <w:r>
        <w:rPr>
          <w:b w:val="false"/>
          <w:i/>
          <w:sz w:val="20"/>
        </w:rPr>
        <w:t>Finszter Géza</w:t>
      </w:r>
      <w:r>
        <w:rPr>
          <w:b w:val="false"/>
          <w:sz w:val="20"/>
        </w:rPr>
        <w:t>: A titkos információgyűjtés szabályozása a hatályos jogban, Kriminológiai Tanulmányok, OKRI kiadványa, Budapest, 2000.</w:t>
      </w:r>
    </w:p>
  </w:footnote>
  <w:footnote w:id="88">
    <w:p>
      <w:pPr>
        <w:pStyle w:val="Footnote"/>
        <w:numPr>
          <w:ilvl w:val="0"/>
          <w:numId w:val="0"/>
        </w:numPr>
        <w:ind w:left="0" w:hanging="0"/>
        <w:rPr/>
      </w:pPr>
      <w:r>
        <w:rPr>
          <w:rStyle w:val="FootnoteCharacters"/>
        </w:rPr>
        <w:footnoteRef/>
      </w:r>
      <w:r>
        <w:rPr/>
        <w:t xml:space="preserve"> </w:t>
      </w:r>
      <w:r>
        <w:rPr>
          <w:b w:val="false"/>
          <w:sz w:val="20"/>
        </w:rPr>
        <w:t>Krimináltaktika, Rendőrtiszti Főiskola, 1993., 79. old.</w:t>
      </w:r>
      <w:r>
        <w:rPr/>
        <w:t xml:space="preserve"> </w:t>
      </w:r>
    </w:p>
  </w:footnote>
  <w:footnote w:id="89">
    <w:p>
      <w:pPr>
        <w:pStyle w:val="Footnote"/>
        <w:numPr>
          <w:ilvl w:val="0"/>
          <w:numId w:val="0"/>
        </w:numPr>
        <w:ind w:left="0" w:hanging="0"/>
        <w:rPr>
          <w:sz w:val="20"/>
        </w:rPr>
      </w:pPr>
      <w:r>
        <w:rPr>
          <w:rStyle w:val="FootnoteCharacters"/>
        </w:rPr>
        <w:footnoteRef/>
      </w:r>
      <w:r>
        <w:rPr>
          <w:sz w:val="20"/>
        </w:rPr>
        <w:t xml:space="preserve"> </w:t>
      </w:r>
      <w:r>
        <w:rPr>
          <w:b w:val="false"/>
          <w:sz w:val="20"/>
        </w:rPr>
        <w:t>Az Alkotmánybíróság a 8/1990. (IV. 23.) AB határozatában kifejtette, hogy konkrét alkotmányjogi panasz elbírálásánál az „Alkotmánybíróság döntése az emberi méltósághoz való jog értelmezésén alapul. Ezt a jogot az Alkotmány 54. § (1) bekezdése az alapvető jogok és kötelességek című Fejezet élén, minden ember veleszületett jogaként deklarálja. Az Alkotmánybíróság az emberi méltósághoz való jogot az ún. "általános személyiségi jog" egyik megfogalmazásának tekinti. A modern alkotmányok, illetve alkotmánybírósági gyakorlat az általános személyiségi jogot különféle aspektusaival nevezik meg: pl. a személyiség szabad kibontakoztatásához való jogként, az önrendelkezés szabadságához való jogként, általános cselekvési szabadságként, avagy a magánszférához való jogként. Az általános személyiségi jog "anyajog", azaz olyan szubszidiárius alapjog, amelyet mind az Alkotmánybíróság, mind a bíróságok minden esetben felhívhatnak az egyén autonómiájának védelmére, ha az adott tényállásra a konkrét, nevesített alapjogok egyike sem alkalmazható.”</w:t>
      </w:r>
    </w:p>
    <w:p>
      <w:pPr>
        <w:pStyle w:val="Footnote"/>
        <w:numPr>
          <w:ilvl w:val="0"/>
          <w:numId w:val="0"/>
        </w:numPr>
        <w:ind w:left="0" w:hanging="0"/>
        <w:rPr>
          <w:sz w:val="20"/>
        </w:rPr>
      </w:pPr>
      <w:r>
        <w:rPr>
          <w:sz w:val="20"/>
        </w:rPr>
      </w:r>
    </w:p>
  </w:footnote>
  <w:footnote w:id="90">
    <w:p>
      <w:pPr>
        <w:pStyle w:val="Footnote"/>
        <w:numPr>
          <w:ilvl w:val="0"/>
          <w:numId w:val="0"/>
        </w:numPr>
        <w:ind w:left="0" w:hanging="0"/>
        <w:rPr/>
      </w:pPr>
      <w:r>
        <w:rPr>
          <w:rStyle w:val="FootnoteCharacters"/>
        </w:rPr>
        <w:footnoteRef/>
      </w:r>
      <w:r>
        <w:rPr>
          <w:b w:val="false"/>
          <w:sz w:val="20"/>
        </w:rPr>
        <w:t xml:space="preserve"> </w:t>
      </w:r>
      <w:r>
        <w:rPr>
          <w:b w:val="false"/>
          <w:sz w:val="20"/>
        </w:rPr>
        <w:t>135/B/2006. AB határozat</w:t>
      </w:r>
    </w:p>
  </w:footnote>
  <w:footnote w:id="91">
    <w:p>
      <w:pPr>
        <w:pStyle w:val="Footnote"/>
        <w:numPr>
          <w:ilvl w:val="0"/>
          <w:numId w:val="0"/>
        </w:numPr>
        <w:ind w:left="0" w:hanging="0"/>
        <w:rPr/>
      </w:pPr>
      <w:r>
        <w:rPr>
          <w:rStyle w:val="FootnoteCharacters"/>
        </w:rPr>
        <w:footnoteRef/>
      </w:r>
      <w:r>
        <w:rPr>
          <w:b w:val="false"/>
          <w:sz w:val="20"/>
        </w:rPr>
        <w:t xml:space="preserve"> </w:t>
      </w:r>
      <w:r>
        <w:rPr>
          <w:b w:val="false"/>
          <w:sz w:val="20"/>
        </w:rPr>
        <w:t>Lévay Miklós alkotmánybíró különvéleménye</w:t>
      </w:r>
    </w:p>
  </w:footnote>
  <w:footnote w:id="92">
    <w:p>
      <w:pPr>
        <w:pStyle w:val="Footnote"/>
        <w:numPr>
          <w:ilvl w:val="0"/>
          <w:numId w:val="0"/>
        </w:numPr>
        <w:ind w:left="0" w:right="-1" w:hanging="0"/>
        <w:rPr/>
      </w:pPr>
      <w:r>
        <w:rPr>
          <w:rStyle w:val="FootnoteCharacters"/>
        </w:rPr>
        <w:footnoteRef/>
      </w:r>
      <w:r>
        <w:rPr>
          <w:sz w:val="20"/>
        </w:rPr>
        <w:t xml:space="preserve"> </w:t>
      </w:r>
      <w:r>
        <w:rPr>
          <w:b w:val="false"/>
          <w:i/>
          <w:sz w:val="20"/>
        </w:rPr>
        <w:t>Gary T. Marx</w:t>
      </w:r>
      <w:r>
        <w:rPr>
          <w:sz w:val="20"/>
        </w:rPr>
        <w:t xml:space="preserve">: </w:t>
      </w:r>
      <w:r>
        <w:rPr>
          <w:b w:val="false"/>
          <w:sz w:val="20"/>
        </w:rPr>
        <w:t>Undercover PoIice Surveilance in America – University of Califomia Press,</w:t>
      </w:r>
      <w:r>
        <w:rPr>
          <w:b w:val="false"/>
          <w:i/>
          <w:sz w:val="20"/>
        </w:rPr>
        <w:t xml:space="preserve"> </w:t>
      </w:r>
      <w:r>
        <w:rPr>
          <w:b w:val="false"/>
          <w:sz w:val="20"/>
        </w:rPr>
        <w:t>1988., 214. oldal.</w:t>
      </w:r>
    </w:p>
  </w:footnote>
  <w:footnote w:id="93">
    <w:p>
      <w:pPr>
        <w:pStyle w:val="Footnote"/>
        <w:numPr>
          <w:ilvl w:val="0"/>
          <w:numId w:val="0"/>
        </w:numPr>
        <w:ind w:left="0" w:hanging="0"/>
        <w:rPr/>
      </w:pPr>
      <w:r>
        <w:rPr>
          <w:rStyle w:val="FootnoteCharacters"/>
        </w:rPr>
        <w:footnoteRef/>
      </w:r>
      <w:r>
        <w:rPr>
          <w:sz w:val="20"/>
        </w:rPr>
        <w:t xml:space="preserve"> </w:t>
      </w:r>
      <w:r>
        <w:rPr>
          <w:sz w:val="20"/>
        </w:rPr>
        <w:t>Krimináltaktika I. kötet, RTF, 1993, 108-113 old.</w:t>
      </w:r>
    </w:p>
  </w:footnote>
  <w:footnote w:id="94">
    <w:p>
      <w:pPr>
        <w:pStyle w:val="Footnote"/>
        <w:numPr>
          <w:ilvl w:val="0"/>
          <w:numId w:val="0"/>
        </w:numPr>
        <w:ind w:left="0" w:hanging="0"/>
        <w:rPr/>
      </w:pPr>
      <w:r>
        <w:rPr>
          <w:rStyle w:val="FootnoteCharacters"/>
        </w:rPr>
        <w:footnoteRef/>
      </w:r>
      <w:r>
        <w:rPr>
          <w:sz w:val="20"/>
        </w:rPr>
        <w:t xml:space="preserve"> </w:t>
      </w:r>
      <w:r>
        <w:rPr>
          <w:b w:val="false"/>
          <w:i/>
          <w:sz w:val="20"/>
        </w:rPr>
        <w:t>Nyíri Sándor</w:t>
      </w:r>
      <w:r>
        <w:rPr>
          <w:sz w:val="20"/>
        </w:rPr>
        <w:t>: A fedett nyomozó – Belügyi Szemle, 1999/12. szám.</w:t>
      </w:r>
    </w:p>
  </w:footnote>
  <w:footnote w:id="95">
    <w:p>
      <w:pPr>
        <w:pStyle w:val="Footnote"/>
        <w:numPr>
          <w:ilvl w:val="0"/>
          <w:numId w:val="67"/>
        </w:numPr>
        <w:rPr/>
      </w:pPr>
      <w:r>
        <w:rPr>
          <w:rStyle w:val="FootnoteCharacters"/>
        </w:rPr>
        <w:footnoteRef/>
      </w:r>
      <w:r>
        <w:rPr/>
        <w:t xml:space="preserve"> </w:t>
      </w:r>
      <w:r>
        <w:rPr>
          <w:sz w:val="20"/>
          <w:szCs w:val="20"/>
        </w:rPr>
        <w:t>Cyrill Fijnaut: Démocratie et probité policiere en Europe, IHESI, Paris, 2001. p. 65.</w:t>
      </w:r>
    </w:p>
  </w:footnote>
  <w:footnote w:id="96">
    <w:p>
      <w:pPr>
        <w:pStyle w:val="Jegyzetszveg"/>
        <w:rPr/>
      </w:pPr>
      <w:r>
        <w:rPr>
          <w:rStyle w:val="FootnoteCharacters"/>
        </w:rPr>
        <w:footnoteRef/>
      </w:r>
      <w:r>
        <w:rPr/>
        <w:t xml:space="preserve"> </w:t>
      </w:r>
      <w:r>
        <w:rPr/>
        <w:t>Molnár József: A kriminalisztika tudománya, Kriminológiai és Kriminalisztikai Évkönyv, im. 197. old.</w:t>
      </w:r>
    </w:p>
  </w:footnote>
  <w:footnote w:id="97">
    <w:p>
      <w:pPr>
        <w:pStyle w:val="Jegyzetszveg"/>
        <w:rPr/>
      </w:pPr>
      <w:r>
        <w:rPr>
          <w:rStyle w:val="FootnoteCharacters"/>
        </w:rPr>
        <w:footnoteRef/>
      </w:r>
      <w:r>
        <w:rPr/>
        <w:t xml:space="preserve"> </w:t>
      </w:r>
      <w:r>
        <w:rPr/>
        <w:t xml:space="preserve">Krimináltechnika, BM Könyvkiadó, Budapest, 1984., 10. old. </w:t>
      </w:r>
    </w:p>
  </w:footnote>
  <w:footnote w:id="98">
    <w:p>
      <w:pPr>
        <w:pStyle w:val="Jegyzetszveg"/>
        <w:rPr/>
      </w:pPr>
      <w:r>
        <w:rPr>
          <w:rStyle w:val="FootnoteCharacters"/>
        </w:rPr>
        <w:footnoteRef/>
      </w:r>
      <w:r>
        <w:rPr/>
        <w:t xml:space="preserve"> </w:t>
      </w:r>
      <w:r>
        <w:rPr/>
        <w:t xml:space="preserve">Ettől eltérő álláspontot képviselnek azok a szakemberek, akik osztják a következő érvelést: „A magyar bíróság az ujjnyom-szakértői vélemény elfogadásához általában nem igényli, hogy a személyazonosság megállapítása esetén a szakértő minden egyes esetben megadja a tudományos megalapozást … Azonban, ha mégis felmerül ennek szükségessége, úgy a szakértő mindig készen áll, és ismerteti az ujjnyom-azonosítás módszerének tudományos megalapozottságát, amely két alapvető elvre épül: az ujjnyomok egyediségére és változatlanságára.” Daktiloszkópia 1904-2004, 100 éves a daktiloszkópia Magyarországon, BM Duna Palota és Kiadó, Budapest, 2004., 131. old. és Tauszik Nagyezsda: A személyazonosítás módszerének új aspektusai, Belügyi Szemle, 2003. 7-8. szám </w:t>
      </w:r>
    </w:p>
  </w:footnote>
  <w:footnote w:id="99">
    <w:p>
      <w:pPr>
        <w:pStyle w:val="Jegyzetszveg"/>
        <w:rPr/>
      </w:pPr>
      <w:r>
        <w:rPr>
          <w:rStyle w:val="FootnoteCharacters"/>
        </w:rPr>
        <w:footnoteRef/>
      </w:r>
      <w:r>
        <w:rPr/>
        <w:t xml:space="preserve"> </w:t>
      </w:r>
      <w:r>
        <w:rPr/>
        <w:t xml:space="preserve">A szakirodalom abból indul ki, hogy a kézírás személy-specifikus, ezért ha van megfelelő mennyiségű és minőségű összehasonlító anyag, megtörtént az egyező és az eltérő írássajátosságok figyelembe vétel és sikerült kiszűrni az írástorzítást is, akkor az összehasonlítás eredménye kellően igazolható. Tremmel Flórián: A komplex kézírásvizsgálatok lehetőségei és korlátai, Wiener A. Imre ünnepi kötet, KJK-KERSZÖV Jogi és Üzleti Kiadó Kft., Budapest, 2005., 306. old. </w:t>
      </w:r>
    </w:p>
  </w:footnote>
  <w:footnote w:id="100">
    <w:p>
      <w:pPr>
        <w:pStyle w:val="Jegyzetszveg"/>
        <w:rPr/>
      </w:pPr>
      <w:r>
        <w:rPr>
          <w:rStyle w:val="FootnoteCharacters"/>
        </w:rPr>
        <w:footnoteRef/>
      </w:r>
      <w:r>
        <w:rPr/>
        <w:t xml:space="preserve"> </w:t>
      </w:r>
      <w:r>
        <w:rPr/>
        <w:t>Katona Géza: A bizonyítás és a nyomozás egyes kérdései az új Be tükrében, im., 525. old.</w:t>
      </w:r>
    </w:p>
  </w:footnote>
  <w:footnote w:id="101">
    <w:p>
      <w:pPr>
        <w:pStyle w:val="Footnote"/>
        <w:numPr>
          <w:ilvl w:val="0"/>
          <w:numId w:val="0"/>
        </w:numPr>
        <w:ind w:left="0" w:hanging="0"/>
        <w:rPr/>
      </w:pPr>
      <w:r>
        <w:rPr>
          <w:rStyle w:val="FootnoteCharacters"/>
        </w:rPr>
        <w:footnoteRef/>
      </w:r>
      <w:r>
        <w:rPr>
          <w:b w:val="false"/>
          <w:sz w:val="20"/>
        </w:rPr>
        <w:t xml:space="preserve"> </w:t>
      </w:r>
      <w:r>
        <w:rPr>
          <w:b w:val="false"/>
          <w:sz w:val="20"/>
        </w:rPr>
        <w:t>A Daubert család beperelt egy gyógyszergyárat, mert két gyermekük súlyos rendellenességgel született. A per során szakértőket vettek igénybe. Az USA Legfelsőbb Bírósága úgy találta, hogy az eljáró szövetségi bíróság elmulasztotta a szakvélemények tudományos hitelének ellenőrzését. Az ellenőrzés szempontjait nevezi a szakirodalom „Daubert kritériumoknak” Daktiloszkópia 1904-2004., BM Duna  Palota és Kiadó, Budapest, 2004., 129-130. old.</w:t>
      </w:r>
    </w:p>
  </w:footnote>
  <w:footnote w:id="102">
    <w:p>
      <w:pPr>
        <w:pStyle w:val="Footnote"/>
        <w:numPr>
          <w:ilvl w:val="0"/>
          <w:numId w:val="0"/>
        </w:numPr>
        <w:ind w:left="0" w:hanging="0"/>
        <w:rPr/>
      </w:pPr>
      <w:r>
        <w:rPr>
          <w:rStyle w:val="FootnoteCharacters"/>
        </w:rPr>
        <w:footnoteRef/>
      </w:r>
      <w:r>
        <w:rPr>
          <w:b w:val="false"/>
          <w:sz w:val="20"/>
        </w:rPr>
        <w:t xml:space="preserve"> </w:t>
      </w:r>
      <w:r>
        <w:rPr>
          <w:b w:val="false"/>
          <w:sz w:val="20"/>
        </w:rPr>
        <w:t>Kertész  Imre: A tárgyi bizonyítás elmélete… Közgazdasági és Jogi Könyvkiadó, Budapest, 1972., 80. old.</w:t>
      </w:r>
    </w:p>
  </w:footnote>
  <w:footnote w:id="103">
    <w:p>
      <w:pPr>
        <w:pStyle w:val="Normal"/>
        <w:ind w:firstLine="204"/>
        <w:jc w:val="both"/>
        <w:rPr/>
      </w:pPr>
      <w:r>
        <w:rPr>
          <w:rStyle w:val="FootnoteCharacters"/>
        </w:rPr>
        <w:footnoteRef/>
      </w:r>
      <w:r>
        <w:rPr/>
        <w:t xml:space="preserve"> </w:t>
      </w:r>
      <w:r>
        <w:rPr>
          <w:sz w:val="20"/>
        </w:rPr>
        <w:t>A 15/1991. (IV. 13.) AB határozat (ABH 1991, 40-41.) pedig megállapította, hogy a korlátozás nélkül használható, általános és egységes személyazonosító jel (személyi szám) alkotmányellenes. A határozat szerint személyes adatot felvenni és felhasználni általában csakis az érintett beleegyezésével szabad; mindenki számára követhetővé és ellenőrizhetővé kell tenni az adatfeldolgozás egész útját, vagyis mindenkinek joga van tudni, ki, hol, mikor, milyen célra használja fel az ő személyes adatát. Az Alkotmánybíróság a 29/1994. (V. 20.) AB határozatában (ABH 1994, 148.) a társadalombiztosítás egészségügyi szolgáltatásának igénybevételére jogosító igazolványon alkalmazott személyi számot alkotmányellenesnek ítélte és az alkalmazásra feljogosító jogszabályi rendelkezéseket megsemmisítette.</w:t>
      </w:r>
    </w:p>
  </w:footnote>
  <w:footnote w:id="104">
    <w:p>
      <w:pPr>
        <w:pStyle w:val="Footnote"/>
        <w:numPr>
          <w:ilvl w:val="0"/>
          <w:numId w:val="0"/>
        </w:numPr>
        <w:ind w:left="0" w:hanging="0"/>
        <w:rPr/>
      </w:pPr>
      <w:r>
        <w:rPr>
          <w:rStyle w:val="FootnoteCharacters"/>
        </w:rPr>
        <w:footnoteRef/>
      </w:r>
      <w:r>
        <w:rPr>
          <w:b w:val="false"/>
          <w:sz w:val="20"/>
          <w:szCs w:val="20"/>
        </w:rPr>
        <w:t xml:space="preserve"> </w:t>
      </w:r>
      <w:r>
        <w:rPr>
          <w:b w:val="false"/>
          <w:sz w:val="20"/>
          <w:szCs w:val="20"/>
        </w:rPr>
        <w:t>Az Országos Bűnügyi Nyilvántartó Hivatal 1909.-ben létesült a Belügyminisztériumban, lásd Daktiloszkópia 1904 – 2004., BM Duna Palota és Kiadó, Budapest, 2004., 25. old.</w:t>
      </w:r>
    </w:p>
  </w:footnote>
  <w:footnote w:id="105">
    <w:p>
      <w:pPr>
        <w:pStyle w:val="Footnote"/>
        <w:numPr>
          <w:ilvl w:val="0"/>
          <w:numId w:val="0"/>
        </w:numPr>
        <w:ind w:left="0" w:hanging="0"/>
        <w:rPr/>
      </w:pPr>
      <w:r>
        <w:rPr>
          <w:rStyle w:val="FootnoteCharacters"/>
        </w:rPr>
        <w:footnoteRef/>
      </w:r>
      <w:r>
        <w:rPr>
          <w:b w:val="false"/>
          <w:sz w:val="20"/>
          <w:szCs w:val="20"/>
        </w:rPr>
        <w:t xml:space="preserve"> </w:t>
      </w:r>
      <w:r>
        <w:rPr>
          <w:b w:val="false"/>
          <w:sz w:val="20"/>
          <w:szCs w:val="20"/>
        </w:rPr>
        <w:t>Lásd az Alkotmánybíróság 44/2004. (XI. 23.) AB határozatát</w:t>
      </w:r>
    </w:p>
  </w:footnote>
  <w:footnote w:id="106">
    <w:p>
      <w:pPr>
        <w:pStyle w:val="Footnote"/>
        <w:numPr>
          <w:ilvl w:val="0"/>
          <w:numId w:val="0"/>
        </w:numPr>
        <w:ind w:left="0" w:hanging="0"/>
        <w:rPr/>
      </w:pPr>
      <w:r>
        <w:rPr>
          <w:rStyle w:val="FootnoteCharacters"/>
        </w:rPr>
        <w:footnoteRef/>
      </w:r>
      <w:r>
        <w:rPr>
          <w:b w:val="false"/>
          <w:sz w:val="20"/>
          <w:szCs w:val="20"/>
        </w:rPr>
        <w:t xml:space="preserve"> </w:t>
      </w:r>
      <w:r>
        <w:rPr>
          <w:b w:val="false"/>
          <w:sz w:val="20"/>
          <w:szCs w:val="20"/>
        </w:rPr>
        <w:t>A modus operandi nyilvántartás törvényes alapjait az Rtv. 84. § b-j alpontjai, valamint a 97. § i. alpontja teremti meg.</w:t>
      </w:r>
    </w:p>
  </w:footnote>
  <w:footnote w:id="107">
    <w:p>
      <w:pPr>
        <w:pStyle w:val="Footnote"/>
        <w:numPr>
          <w:ilvl w:val="0"/>
          <w:numId w:val="0"/>
        </w:numPr>
        <w:ind w:left="0" w:hanging="0"/>
        <w:rPr/>
      </w:pPr>
      <w:r>
        <w:rPr>
          <w:rStyle w:val="FootnoteCharacters"/>
        </w:rPr>
        <w:footnoteRef/>
      </w:r>
      <w:r>
        <w:rPr>
          <w:b w:val="false"/>
          <w:sz w:val="20"/>
          <w:szCs w:val="20"/>
        </w:rPr>
        <w:t xml:space="preserve"> </w:t>
      </w:r>
      <w:r>
        <w:rPr>
          <w:b w:val="false"/>
          <w:sz w:val="20"/>
          <w:szCs w:val="20"/>
        </w:rPr>
        <w:t>Erdősi Sándor: A bűnözés mérésének néhány aktuális kérdése, Belügyi Szemle, 2002/4-5. szám, 9. old.</w:t>
      </w:r>
    </w:p>
  </w:footnote>
  <w:footnote w:id="108">
    <w:p>
      <w:pPr>
        <w:pStyle w:val="Footnote"/>
        <w:numPr>
          <w:ilvl w:val="0"/>
          <w:numId w:val="0"/>
        </w:numPr>
        <w:ind w:left="0" w:hanging="0"/>
        <w:rPr/>
      </w:pPr>
      <w:r>
        <w:rPr>
          <w:rStyle w:val="FootnoteCharacters"/>
        </w:rPr>
        <w:footnoteRef/>
      </w:r>
      <w:r>
        <w:rPr>
          <w:b w:val="false"/>
          <w:sz w:val="20"/>
          <w:szCs w:val="20"/>
        </w:rPr>
        <w:t xml:space="preserve"> </w:t>
      </w:r>
      <w:r>
        <w:rPr>
          <w:b w:val="false"/>
          <w:sz w:val="20"/>
          <w:szCs w:val="20"/>
        </w:rPr>
        <w:t>Kriminalisztika II. kötet, Duna Palota Kiadó, Budapest, 2004., 955. old.</w:t>
      </w:r>
    </w:p>
  </w:footnote>
  <w:footnote w:id="109">
    <w:p>
      <w:pPr>
        <w:pStyle w:val="Footnote"/>
        <w:numPr>
          <w:ilvl w:val="0"/>
          <w:numId w:val="0"/>
        </w:numPr>
        <w:ind w:left="0" w:hanging="0"/>
        <w:jc w:val="both"/>
        <w:rPr/>
      </w:pPr>
      <w:r>
        <w:rPr>
          <w:rStyle w:val="FootnoteCharacters"/>
        </w:rPr>
        <w:footnoteRef/>
      </w:r>
      <w:r>
        <w:rPr>
          <w:b w:val="false"/>
          <w:sz w:val="20"/>
          <w:szCs w:val="20"/>
        </w:rPr>
        <w:t xml:space="preserve"> </w:t>
      </w:r>
      <w:r>
        <w:rPr>
          <w:b w:val="false"/>
          <w:sz w:val="20"/>
          <w:szCs w:val="20"/>
        </w:rPr>
        <w:t>Eördögh Árpád: A bűnüldözési típusú nemzetközi együttműködés formái és szervezetei. Egységes belbiztonsági és jogi térség Európában. Szerkesztette: Masika Edit – Harmati Gergely, ISM, Budapest, 1999., 307.o.</w:t>
      </w:r>
    </w:p>
  </w:footnote>
  <w:footnote w:id="110">
    <w:p>
      <w:pPr>
        <w:pStyle w:val="Footnote"/>
        <w:numPr>
          <w:ilvl w:val="0"/>
          <w:numId w:val="0"/>
        </w:numPr>
        <w:ind w:left="0" w:hanging="0"/>
        <w:jc w:val="both"/>
        <w:rPr/>
      </w:pPr>
      <w:r>
        <w:rPr>
          <w:rStyle w:val="FootnoteCharacters"/>
        </w:rPr>
        <w:footnoteRef/>
      </w:r>
      <w:r>
        <w:rPr>
          <w:b w:val="false"/>
          <w:sz w:val="20"/>
          <w:szCs w:val="20"/>
        </w:rPr>
        <w:t xml:space="preserve"> </w:t>
      </w:r>
      <w:r>
        <w:rPr>
          <w:b w:val="false"/>
          <w:sz w:val="20"/>
          <w:szCs w:val="20"/>
        </w:rPr>
        <w:t>Finszter Géza: Rendészetek alkotmányos integrációja az unióban (Belügyi Szemle: 2004/5. szám, 52. évfolyam)</w:t>
      </w:r>
    </w:p>
  </w:footnote>
  <w:footnote w:id="111">
    <w:p>
      <w:pPr>
        <w:pStyle w:val="Footnote"/>
        <w:numPr>
          <w:ilvl w:val="0"/>
          <w:numId w:val="0"/>
        </w:numPr>
        <w:ind w:left="0" w:hanging="0"/>
        <w:jc w:val="both"/>
        <w:rPr/>
      </w:pPr>
      <w:r>
        <w:rPr>
          <w:rStyle w:val="FootnoteCharacters"/>
        </w:rPr>
        <w:footnoteRef/>
      </w:r>
      <w:r>
        <w:rPr>
          <w:b w:val="false"/>
          <w:sz w:val="20"/>
          <w:szCs w:val="20"/>
        </w:rPr>
        <w:t xml:space="preserve"> </w:t>
      </w:r>
      <w:r>
        <w:rPr>
          <w:b w:val="false"/>
          <w:sz w:val="20"/>
          <w:szCs w:val="20"/>
        </w:rPr>
        <w:t>1994. évi XXXIV. törvény a Rendőrségről 2.§ (4) bek.</w:t>
      </w:r>
    </w:p>
  </w:footnote>
  <w:footnote w:id="112">
    <w:p>
      <w:pPr>
        <w:pStyle w:val="Footnote"/>
        <w:numPr>
          <w:ilvl w:val="0"/>
          <w:numId w:val="0"/>
        </w:numPr>
        <w:ind w:left="0" w:hanging="0"/>
        <w:jc w:val="both"/>
        <w:rPr/>
      </w:pPr>
      <w:r>
        <w:rPr>
          <w:rStyle w:val="FootnoteCharacters"/>
        </w:rPr>
        <w:footnoteRef/>
      </w:r>
      <w:r>
        <w:rPr>
          <w:b w:val="false"/>
          <w:sz w:val="20"/>
          <w:szCs w:val="20"/>
          <w:lang w:val="en-GB"/>
        </w:rPr>
        <w:t xml:space="preserve"> </w:t>
      </w:r>
      <w:r>
        <w:rPr>
          <w:b w:val="false"/>
          <w:sz w:val="20"/>
          <w:szCs w:val="20"/>
          <w:lang w:val="en-GB"/>
        </w:rPr>
        <w:t>Europol Restricted, Europol Confidential, Europol Secret, Europol Top Secret</w:t>
      </w:r>
    </w:p>
  </w:footnote>
  <w:footnote w:id="113">
    <w:p>
      <w:pPr>
        <w:pStyle w:val="Footnote"/>
        <w:numPr>
          <w:ilvl w:val="0"/>
          <w:numId w:val="0"/>
        </w:numPr>
        <w:ind w:left="0" w:hanging="0"/>
        <w:jc w:val="both"/>
        <w:rPr/>
      </w:pPr>
      <w:r>
        <w:rPr>
          <w:rStyle w:val="FootnoteCharacters"/>
        </w:rPr>
        <w:footnoteRef/>
      </w:r>
      <w:r>
        <w:rPr>
          <w:b w:val="false"/>
          <w:sz w:val="20"/>
          <w:szCs w:val="20"/>
          <w:lang w:val="en-GB"/>
        </w:rPr>
        <w:t xml:space="preserve"> </w:t>
      </w:r>
      <w:r>
        <w:rPr>
          <w:b w:val="false"/>
          <w:sz w:val="20"/>
          <w:szCs w:val="20"/>
          <w:lang w:val="en-GB"/>
        </w:rPr>
        <w:t xml:space="preserve">Adatvédelmi problémák tekintetében az Europol is rendelkezik házi feladattal: szigorú adatvédelmi szabályai miatt 3 év után törölni kell az összegyűjtött adatokat, s a megsemmisítés alól csak egy pozitív eredményű </w:t>
      </w:r>
      <w:r>
        <w:rPr>
          <w:b w:val="false"/>
          <w:sz w:val="20"/>
          <w:szCs w:val="20"/>
        </w:rPr>
        <w:t>felülvizsgálat nyújthat kivételt. Pl.: a World Trade Center elleni támadás (2001. szeptember 11., rövid angol hivatkozással egyszerűen: 911) után összegyűjtött, többnyire terroristagyanús személyek, szervezetek vonatkozásában rendelkezésre álló információ a megadott selejtezési határidőn túli beszerzése.</w:t>
      </w:r>
    </w:p>
  </w:footnote>
  <w:footnote w:id="114">
    <w:p>
      <w:pPr>
        <w:pStyle w:val="Footnote"/>
        <w:numPr>
          <w:ilvl w:val="0"/>
          <w:numId w:val="0"/>
        </w:numPr>
        <w:ind w:left="0" w:hanging="0"/>
        <w:jc w:val="both"/>
        <w:rPr/>
      </w:pPr>
      <w:r>
        <w:rPr>
          <w:rStyle w:val="FootnoteCharacters"/>
        </w:rPr>
        <w:footnoteRef/>
      </w:r>
      <w:r>
        <w:rPr>
          <w:b w:val="false"/>
          <w:sz w:val="20"/>
          <w:szCs w:val="20"/>
        </w:rPr>
        <w:t xml:space="preserve"> </w:t>
      </w:r>
      <w:r>
        <w:rPr>
          <w:b w:val="false"/>
          <w:sz w:val="20"/>
          <w:szCs w:val="20"/>
        </w:rPr>
        <w:t>Automated Search Facility – Automata Körözési Berendezés</w:t>
      </w:r>
    </w:p>
  </w:footnote>
  <w:footnote w:id="115">
    <w:p>
      <w:pPr>
        <w:pStyle w:val="Footnote"/>
        <w:numPr>
          <w:ilvl w:val="0"/>
          <w:numId w:val="0"/>
        </w:numPr>
        <w:ind w:left="0" w:hanging="0"/>
        <w:jc w:val="both"/>
        <w:rPr/>
      </w:pPr>
      <w:r>
        <w:rPr>
          <w:rStyle w:val="FootnoteCharacters"/>
        </w:rPr>
        <w:footnoteRef/>
      </w:r>
      <w:r>
        <w:rPr>
          <w:b w:val="false"/>
          <w:sz w:val="20"/>
          <w:szCs w:val="20"/>
        </w:rPr>
        <w:t xml:space="preserve"> </w:t>
      </w:r>
      <w:r>
        <w:rPr>
          <w:b w:val="false"/>
          <w:sz w:val="20"/>
          <w:szCs w:val="20"/>
        </w:rPr>
        <w:t>Magyarországon jelenleg két nemzetközi repülőtér működik: Ferihegy, Debrecen. Sármellék, Pér és Fertőszentmiklós ideiglenes határnyitási engedéllyel rendelkezik.</w:t>
      </w:r>
    </w:p>
  </w:footnote>
  <w:footnote w:id="116">
    <w:p>
      <w:pPr>
        <w:pStyle w:val="Footnote"/>
        <w:numPr>
          <w:ilvl w:val="0"/>
          <w:numId w:val="0"/>
        </w:numPr>
        <w:ind w:left="0" w:hanging="0"/>
        <w:rPr/>
      </w:pPr>
      <w:r>
        <w:rPr>
          <w:rStyle w:val="FootnoteCharacters"/>
        </w:rPr>
        <w:footnoteRef/>
      </w:r>
      <w:r>
        <w:rPr>
          <w:b w:val="false"/>
          <w:sz w:val="20"/>
          <w:szCs w:val="20"/>
        </w:rPr>
        <w:t xml:space="preserve"> </w:t>
      </w:r>
      <w:r>
        <w:rPr>
          <w:b w:val="false"/>
          <w:sz w:val="20"/>
          <w:szCs w:val="20"/>
        </w:rPr>
        <w:t>Sallai János: A schengeni folyamatról, Rendvédelmi füzetek, Rendőrtiszti Főiskola, Budapest, 2004., 12. old.</w:t>
      </w:r>
    </w:p>
  </w:footnote>
  <w:footnote w:id="117">
    <w:p>
      <w:pPr>
        <w:pStyle w:val="Footnote"/>
        <w:numPr>
          <w:ilvl w:val="0"/>
          <w:numId w:val="0"/>
        </w:numPr>
        <w:ind w:left="0" w:hanging="0"/>
        <w:rPr/>
      </w:pPr>
      <w:r>
        <w:rPr>
          <w:rStyle w:val="FootnoteCharacters"/>
        </w:rPr>
        <w:footnoteRef/>
      </w:r>
      <w:r>
        <w:rPr>
          <w:b w:val="false"/>
          <w:sz w:val="20"/>
          <w:szCs w:val="20"/>
        </w:rPr>
        <w:t xml:space="preserve"> </w:t>
      </w:r>
      <w:r>
        <w:rPr>
          <w:b w:val="false"/>
          <w:sz w:val="20"/>
          <w:szCs w:val="20"/>
        </w:rPr>
        <w:t>Sallai J., im 15. old.</w:t>
      </w:r>
    </w:p>
  </w:footnote>
  <w:footnote w:id="118">
    <w:p>
      <w:pPr>
        <w:pStyle w:val="Footnote"/>
        <w:numPr>
          <w:ilvl w:val="0"/>
          <w:numId w:val="0"/>
        </w:numPr>
        <w:ind w:left="0" w:hanging="0"/>
        <w:jc w:val="both"/>
        <w:rPr/>
      </w:pPr>
      <w:r>
        <w:rPr>
          <w:rStyle w:val="FootnoteCharacters"/>
        </w:rPr>
        <w:footnoteRef/>
      </w:r>
      <w:r>
        <w:rPr>
          <w:b w:val="false"/>
          <w:sz w:val="20"/>
          <w:szCs w:val="20"/>
        </w:rPr>
        <w:t xml:space="preserve"> </w:t>
      </w:r>
      <w:r>
        <w:rPr>
          <w:b w:val="false"/>
          <w:sz w:val="20"/>
          <w:szCs w:val="20"/>
        </w:rPr>
        <w:t>World Customs Organization – Vámigazgatások Világszerveze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44"/>
        </w:tabs>
        <w:ind w:left="900" w:firstLine="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4"/>
        </w:tabs>
        <w:ind w:left="0" w:firstLine="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928"/>
        </w:tabs>
        <w:ind w:left="284" w:firstLine="284"/>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644"/>
        </w:tabs>
        <w:ind w:left="567" w:hanging="283"/>
      </w:pPr>
      <w:rPr>
        <w:rFonts w:ascii="Symbol" w:hAnsi="Symbol" w:cs="Symbol" w:hint="default"/>
        <w:sz w:val="18"/>
        <w:i w:val="false"/>
        <w:b w:val="false"/>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928"/>
        </w:tabs>
        <w:ind w:left="284" w:firstLine="284"/>
      </w:pPr>
      <w:rPr>
        <w:rFonts w:ascii="Symbol" w:hAnsi="Symbol" w:cs="Symbol" w:hint="default"/>
      </w:rPr>
    </w:lvl>
    <w:lvl w:ilvl="1">
      <w:start w:val="1"/>
      <w:numFmt w:val="bullet"/>
      <w:lvlText w:val=""/>
      <w:lvlJc w:val="left"/>
      <w:pPr>
        <w:tabs>
          <w:tab w:val="num" w:pos="1724"/>
        </w:tabs>
        <w:ind w:left="1724" w:hanging="36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1">
    <w:lvl w:ilvl="0">
      <w:start w:val="1"/>
      <w:numFmt w:val="bullet"/>
      <w:lvlText w:val=""/>
      <w:lvlJc w:val="left"/>
      <w:pPr>
        <w:tabs>
          <w:tab w:val="num" w:pos="780"/>
        </w:tabs>
        <w:ind w:left="78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1004"/>
        </w:tabs>
        <w:ind w:left="360" w:firstLine="284"/>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1004"/>
        </w:tabs>
        <w:ind w:left="360" w:firstLine="284"/>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928"/>
        </w:tabs>
        <w:ind w:left="284" w:firstLine="284"/>
      </w:pPr>
      <w:rPr>
        <w:rFonts w:ascii="Symbol" w:hAnsi="Symbol" w:cs="Symbol" w:hint="default"/>
        <w:color w:val="000000"/>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28"/>
        </w:tabs>
        <w:ind w:left="284" w:firstLine="284"/>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928"/>
        </w:tabs>
        <w:ind w:left="284" w:firstLine="284"/>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780"/>
        </w:tabs>
        <w:ind w:left="78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1004"/>
        </w:tabs>
        <w:ind w:left="360" w:firstLine="284"/>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80"/>
        </w:tabs>
        <w:ind w:left="780" w:hanging="360"/>
      </w:pPr>
      <w:rPr>
        <w:rFonts w:ascii="Symbol" w:hAnsi="Symbol" w:cs="Symbol" w:hint="default"/>
      </w:rPr>
    </w:lvl>
  </w:abstractNum>
  <w:abstractNum w:abstractNumId="88">
    <w:lvl w:ilvl="0">
      <w:start w:val="1"/>
      <w:numFmt w:val="bullet"/>
      <w:lvlText w:val=""/>
      <w:lvlJc w:val="left"/>
      <w:pPr>
        <w:tabs>
          <w:tab w:val="num" w:pos="928"/>
        </w:tabs>
        <w:ind w:left="284" w:firstLine="284"/>
      </w:pPr>
      <w:rPr>
        <w:rFonts w:ascii="Symbol" w:hAnsi="Symbol" w:cs="Symbol" w:hint="default"/>
        <w:color w:val="000000"/>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1440"/>
        </w:tabs>
        <w:ind w:left="144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ind w:firstLine="360"/>
      <w:jc w:val="both"/>
      <w:outlineLvl w:val="4"/>
    </w:pPr>
    <w:rPr>
      <w:b/>
    </w:rPr>
  </w:style>
  <w:style w:type="paragraph" w:styleId="Heading9">
    <w:name w:val="Heading 9"/>
    <w:basedOn w:val="Normal"/>
    <w:next w:val="Normal"/>
    <w:qFormat/>
    <w:pPr>
      <w:keepNext w:val="true"/>
      <w:numPr>
        <w:ilvl w:val="8"/>
        <w:numId w:val="1"/>
      </w:numPr>
      <w:tabs>
        <w:tab w:val="clear" w:pos="708"/>
        <w:tab w:val="left" w:pos="8505" w:leader="none"/>
      </w:tabs>
      <w:ind w:right="-2" w:hanging="0"/>
      <w:jc w:val="both"/>
      <w:outlineLvl w:val="8"/>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EndnoteCharacters">
    <w:name w:val="End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Stressing">
    <w:name w:val="Stressing"/>
    <w:basedOn w:val="Bekezdsalapbettpusa"/>
    <w:qFormat/>
    <w:rPr>
      <w:i/>
    </w:rPr>
  </w:style>
  <w:style w:type="character" w:styleId="Citation">
    <w:name w:val="Citation"/>
    <w:basedOn w:val="Bekezdsalapbettpusa"/>
    <w:qFormat/>
    <w:rPr>
      <w:i/>
    </w:rPr>
  </w:style>
  <w:style w:type="character" w:styleId="CharChar">
    <w:name w:val=" Char Char"/>
    <w:basedOn w:val="Bekezdsalapbettpusa"/>
    <w:qFormat/>
    <w:rPr>
      <w:b/>
      <w:sz w:val="24"/>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Normal"/>
    <w:pPr>
      <w:numPr>
        <w:ilvl w:val="0"/>
        <w:numId w:val="38"/>
      </w:numPr>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67"/>
      </w:numPr>
    </w:pPr>
    <w:rPr>
      <w:b/>
      <w:sz w:val="32"/>
    </w:rPr>
  </w:style>
  <w:style w:type="paragraph" w:styleId="Jegyzetszveg">
    <w:name w:val="Jegyzetszöveg"/>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tabs>
        <w:tab w:val="clear" w:pos="708"/>
        <w:tab w:val="left" w:pos="851" w:leader="none"/>
      </w:tabs>
      <w:spacing w:lineRule="auto" w:line="360"/>
      <w:ind w:firstLine="993"/>
      <w:jc w:val="both"/>
    </w:pPr>
    <w:rPr>
      <w:rFonts w:ascii="Arial" w:hAnsi="Arial" w:cs="Arial"/>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jc w:val="center"/>
    </w:pPr>
    <w:rPr>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zvegtrzs2">
    <w:name w:val="Szövegtörzs 2"/>
    <w:basedOn w:val="Normal"/>
    <w:qFormat/>
    <w:pPr>
      <w:jc w:val="both"/>
    </w:pPr>
    <w:rPr>
      <w:i/>
    </w:rPr>
  </w:style>
  <w:style w:type="paragraph" w:styleId="Endnote">
    <w:name w:val="Endnote Text"/>
    <w:basedOn w:val="Normal"/>
    <w:pPr/>
    <w:rPr>
      <w:sz w:val="20"/>
    </w:rPr>
  </w:style>
  <w:style w:type="paragraph" w:styleId="TextBodyIndent">
    <w:name w:val="Body Text Indent"/>
    <w:basedOn w:val="Normal"/>
    <w:pPr>
      <w:ind w:firstLine="360"/>
      <w:jc w:val="both"/>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List1">
    <w:name w:val="List 2"/>
    <w:basedOn w:val="Normal"/>
    <w:pPr>
      <w:numPr>
        <w:ilvl w:val="0"/>
        <w:numId w:val="38"/>
      </w:numPr>
      <w:tabs>
        <w:tab w:val="clear" w:pos="708"/>
        <w:tab w:val="left" w:pos="992" w:leader="none"/>
      </w:tabs>
      <w:spacing w:lineRule="auto" w:line="360"/>
      <w:ind w:left="0" w:firstLine="567"/>
      <w:jc w:val="both"/>
    </w:pPr>
    <w:rPr>
      <w:szCs w:val="32"/>
    </w:rPr>
  </w:style>
  <w:style w:type="paragraph" w:styleId="Szvegtrzs3">
    <w:name w:val="Szövegtörzs 3"/>
    <w:basedOn w:val="Normal"/>
    <w:qFormat/>
    <w:pPr>
      <w:jc w:val="both"/>
    </w:pPr>
    <w:rPr>
      <w:b/>
      <w:bCs/>
      <w:i/>
      <w:iCs/>
      <w:szCs w:val="18"/>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msor3">
    <w:name w:val="címsor3"/>
    <w:basedOn w:val="Normal"/>
    <w:qFormat/>
    <w:pPr>
      <w:jc w:val="both"/>
    </w:pPr>
    <w:rPr>
      <w:i/>
    </w:rPr>
  </w:style>
  <w:style w:type="paragraph" w:styleId="Subtitle">
    <w:name w:val="Subtitle"/>
    <w:basedOn w:val="Normal"/>
    <w:next w:val="TextBody"/>
    <w:qFormat/>
    <w:pPr>
      <w:tabs>
        <w:tab w:val="clear" w:pos="708"/>
        <w:tab w:val="left" w:pos="8505" w:leader="none"/>
      </w:tabs>
      <w:ind w:right="-2" w:hanging="0"/>
      <w:jc w:val="both"/>
    </w:pPr>
    <w:rPr>
      <w:b/>
      <w:i/>
      <w:sz w:val="28"/>
      <w:szCs w:val="20"/>
    </w:rPr>
  </w:style>
  <w:style w:type="paragraph" w:styleId="4szintcme">
    <w:name w:val="4. szint címe"/>
    <w:basedOn w:val="Normal"/>
    <w:next w:val="Normal"/>
    <w:qFormat/>
    <w:pPr>
      <w:jc w:val="center"/>
    </w:pPr>
    <w:rPr>
      <w:b/>
      <w:i/>
      <w:sz w:val="20"/>
      <w:szCs w:val="20"/>
      <w:lang w:val="da-DK"/>
    </w:rPr>
  </w:style>
  <w:style w:type="paragraph" w:styleId="1szintcme">
    <w:name w:val="1. szint címe"/>
    <w:basedOn w:val="Normal"/>
    <w:next w:val="Normal"/>
    <w:qFormat/>
    <w:pPr>
      <w:spacing w:lineRule="exact" w:line="300" w:before="0" w:after="240"/>
      <w:jc w:val="center"/>
    </w:pPr>
    <w:rPr>
      <w:b/>
      <w:caps/>
      <w:sz w:val="28"/>
      <w:szCs w:val="20"/>
    </w:rPr>
  </w:style>
  <w:style w:type="paragraph" w:styleId="2szintcme">
    <w:name w:val="2. szint címe"/>
    <w:basedOn w:val="Normal"/>
    <w:next w:val="Normal"/>
    <w:qFormat/>
    <w:pPr>
      <w:spacing w:lineRule="exact" w:line="260" w:before="0" w:after="240"/>
      <w:jc w:val="center"/>
    </w:pPr>
    <w:rPr>
      <w:b/>
      <w:caps/>
      <w:szCs w:val="20"/>
    </w:rPr>
  </w:style>
  <w:style w:type="paragraph" w:styleId="3szintcme">
    <w:name w:val="3. szint címe"/>
    <w:basedOn w:val="Normal"/>
    <w:next w:val="Normal"/>
    <w:qFormat/>
    <w:pPr>
      <w:spacing w:lineRule="exact" w:line="240" w:before="0" w:after="240"/>
      <w:ind w:left="567" w:hanging="0"/>
      <w:jc w:val="both"/>
    </w:pPr>
    <w:rPr>
      <w:b/>
      <w:sz w:val="22"/>
      <w:szCs w:val="20"/>
    </w:rPr>
  </w:style>
  <w:style w:type="paragraph" w:styleId="Felsorols">
    <w:name w:val="Felsorolás"/>
    <w:basedOn w:val="Normal"/>
    <w:qFormat/>
    <w:pPr>
      <w:numPr>
        <w:ilvl w:val="0"/>
        <w:numId w:val="76"/>
      </w:numPr>
      <w:ind w:left="567" w:hanging="283"/>
      <w:jc w:val="both"/>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p://1/97300001.TV/131/"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bizonyi.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9:29:00Z</dcterms:created>
  <dc:creator>Dr.Finszter Géza</dc:creator>
  <dc:description/>
  <cp:keywords/>
  <dc:language>en-US</dc:language>
  <cp:lastModifiedBy>USER</cp:lastModifiedBy>
  <cp:lastPrinted>2005-11-29T12:21:00Z</cp:lastPrinted>
  <dcterms:modified xsi:type="dcterms:W3CDTF">2007-11-26T09:29:00Z</dcterms:modified>
  <cp:revision>2</cp:revision>
  <dc:subject/>
  <dc:title>Beveze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9680946</vt:r8>
  </property>
  <property fmtid="{D5CDD505-2E9C-101B-9397-08002B2CF9AE}" pid="3" name="_AuthorEmail">
    <vt:lpwstr>drfinszter@vnet.hu</vt:lpwstr>
  </property>
  <property fmtid="{D5CDD505-2E9C-101B-9397-08002B2CF9AE}" pid="4" name="_AuthorEmailDisplayName">
    <vt:lpwstr>Dr.Finszter Géza</vt:lpwstr>
  </property>
  <property fmtid="{D5CDD505-2E9C-101B-9397-08002B2CF9AE}" pid="5" name="_EmailSubject">
    <vt:lpwstr/>
  </property>
  <property fmtid="{D5CDD505-2E9C-101B-9397-08002B2CF9AE}" pid="6" name="_ReviewingToolsShownOnce">
    <vt:lpwstr/>
  </property>
</Properties>
</file>