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ókai Mó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Életpályáj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rPr/>
      </w:pPr>
      <w:r>
        <w:rPr/>
        <w:t>(1825-1904) Komáromban született.</w:t>
      </w:r>
    </w:p>
    <w:p>
      <w:pPr>
        <w:pStyle w:val="Normal"/>
        <w:numPr>
          <w:ilvl w:val="0"/>
          <w:numId w:val="12"/>
        </w:numPr>
        <w:rPr/>
      </w:pPr>
      <w:r>
        <w:rPr/>
        <w:t>Szülővárosa ekkor az ország egyik fontos kereskedelmi központja.</w:t>
      </w:r>
    </w:p>
    <w:p>
      <w:pPr>
        <w:pStyle w:val="Normal"/>
        <w:numPr>
          <w:ilvl w:val="0"/>
          <w:numId w:val="12"/>
        </w:numPr>
        <w:rPr/>
      </w:pPr>
      <w:r>
        <w:rPr/>
        <w:t>Apja Jókay József, nemesi származású ügyvéd, aki 1837-ben halt meg. Jókai Mór a súlyos lelki csapásba belebetegedett, és csak a gondos ápolás mentette meg az életét.</w:t>
      </w:r>
    </w:p>
    <w:p>
      <w:pPr>
        <w:pStyle w:val="Normal"/>
        <w:numPr>
          <w:ilvl w:val="0"/>
          <w:numId w:val="12"/>
        </w:numPr>
        <w:rPr/>
      </w:pPr>
      <w:r>
        <w:rPr/>
        <w:t>Nevelését ezután későbbi sógora, Vály Ferenc komáromi tanár irányította, aki tehetségét felismerve írót akart faragni belőle.</w:t>
      </w:r>
    </w:p>
    <w:p>
      <w:pPr>
        <w:pStyle w:val="Normal"/>
        <w:numPr>
          <w:ilvl w:val="0"/>
          <w:numId w:val="12"/>
        </w:numPr>
        <w:rPr/>
      </w:pPr>
      <w:r>
        <w:rPr/>
        <w:t>1841-42-ben a pápai református kollégiumba járt, itt ismerkedett meg Petőfivel. Kecskeméten jogot tanult, 1846-ban ügyvédi oklevelet is kapott, de sosem lépett jogi pályára. Pesten tagja a Tízek Társaságának.</w:t>
      </w:r>
    </w:p>
    <w:p>
      <w:pPr>
        <w:pStyle w:val="Normal"/>
        <w:numPr>
          <w:ilvl w:val="0"/>
          <w:numId w:val="12"/>
        </w:numPr>
        <w:rPr/>
      </w:pPr>
      <w:r>
        <w:rPr/>
        <w:t>1847-től az Életképek szerkesztője.</w:t>
      </w:r>
    </w:p>
    <w:p>
      <w:pPr>
        <w:pStyle w:val="Normal"/>
        <w:numPr>
          <w:ilvl w:val="0"/>
          <w:numId w:val="12"/>
        </w:numPr>
        <w:rPr/>
      </w:pPr>
      <w:r>
        <w:rPr/>
        <w:t>1848. március 15-ének az egyik főszereplője. Ő fogalmazta meg és olvasta fel a tizenkét pontot, részt vett a sajtószabadság kivívásában, este pedig ő csillapította le a Nemzeti Színházban a tüntető rendzavarókat.</w:t>
      </w:r>
    </w:p>
    <w:p>
      <w:pPr>
        <w:pStyle w:val="Normal"/>
        <w:numPr>
          <w:ilvl w:val="0"/>
          <w:numId w:val="12"/>
        </w:numPr>
        <w:rPr/>
      </w:pPr>
      <w:r>
        <w:rPr/>
        <w:t>Ekkor találkozott Laborfalvi Róza színésznővel (aki a Bánk bán bemutatására készült). Fél évvel később feleségül vette. Az édesanyja, Jókayné kitagadta fiát, mivel a 8 évvel idősebb nőnek már törvénytelen gyereke is volt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Jókai Mór aktívan részt vett a szabadságharcban is, ezért félnie kellett az osztrákoktól. Egy ideig a Bükkben (Tardonán) bujdosott, amíg a felesége menlevelet nem szerzett neki. Ekkor írta az </w:t>
      </w:r>
      <w:r>
        <w:rPr>
          <w:i/>
          <w:iCs/>
        </w:rPr>
        <w:t>Egy bujdosó naplójá</w:t>
      </w:r>
      <w:r>
        <w:rPr/>
        <w:t>-t (1850)</w:t>
      </w:r>
    </w:p>
    <w:p>
      <w:pPr>
        <w:pStyle w:val="Normal"/>
        <w:numPr>
          <w:ilvl w:val="0"/>
          <w:numId w:val="12"/>
        </w:numPr>
        <w:rPr/>
      </w:pPr>
      <w:r>
        <w:rPr/>
        <w:t>Az 1850-es évekre sikeres regényei nyomán megszűntek anyagi gondjai, 1853-ban Budára költözött.</w:t>
      </w:r>
    </w:p>
    <w:p>
      <w:pPr>
        <w:pStyle w:val="Normal"/>
        <w:numPr>
          <w:ilvl w:val="0"/>
          <w:numId w:val="12"/>
        </w:numPr>
        <w:rPr/>
      </w:pPr>
      <w:r>
        <w:rPr/>
        <w:t>Az 50-es évektől kezdve egyre jobban bekapcsolódott a politikai életbe. Az 1861-ben összehívott országgyűlésen a határozati párt képviselője.</w:t>
      </w:r>
    </w:p>
    <w:p>
      <w:pPr>
        <w:pStyle w:val="Normal"/>
        <w:numPr>
          <w:ilvl w:val="0"/>
          <w:numId w:val="12"/>
        </w:numPr>
        <w:rPr>
          <w:i/>
          <w:i/>
          <w:iCs/>
        </w:rPr>
      </w:pPr>
      <w:r>
        <w:rPr/>
        <w:t xml:space="preserve">1863-ban megindította a balközép pártpolitikai napilapját, </w:t>
      </w:r>
      <w:r>
        <w:rPr>
          <w:i/>
          <w:iCs/>
        </w:rPr>
        <w:t>A Hon</w:t>
      </w:r>
      <w:r>
        <w:rPr/>
        <w:t>t, s szoros barátságot kötött Tisza Kálmánnal, a párt vezetőjével.</w:t>
      </w:r>
    </w:p>
    <w:p>
      <w:pPr>
        <w:pStyle w:val="Normal"/>
        <w:numPr>
          <w:ilvl w:val="0"/>
          <w:numId w:val="12"/>
        </w:numPr>
        <w:rPr>
          <w:i/>
          <w:i/>
          <w:iCs/>
        </w:rPr>
      </w:pPr>
      <w:r>
        <w:rPr/>
        <w:t>1867 és 1875 között a Parlamentben ellenzéki képviselő.</w:t>
      </w:r>
    </w:p>
    <w:p>
      <w:pPr>
        <w:pStyle w:val="Normal"/>
        <w:numPr>
          <w:ilvl w:val="0"/>
          <w:numId w:val="12"/>
        </w:numPr>
        <w:rPr>
          <w:i/>
          <w:i/>
          <w:iCs/>
        </w:rPr>
      </w:pPr>
      <w:r>
        <w:rPr/>
        <w:t>Ez az időszak művészi pályájának csúcsa, anyagi helyzete egyre jobban megszilárdult: 1871-ben felépítette balatonfüredi villáját is.</w:t>
      </w:r>
    </w:p>
    <w:p>
      <w:pPr>
        <w:pStyle w:val="Normal"/>
        <w:numPr>
          <w:ilvl w:val="0"/>
          <w:numId w:val="12"/>
        </w:numPr>
        <w:rPr>
          <w:i/>
          <w:i/>
          <w:iCs/>
        </w:rPr>
      </w:pPr>
      <w:r>
        <w:rPr/>
        <w:t>Viszont házassága válságban volt, beleszeretett gyámleányába (Lukanics Ottília). A házastársak konfliktusát a leány korai halála oldotta meg</w:t>
      </w:r>
    </w:p>
    <w:p>
      <w:pPr>
        <w:pStyle w:val="Normal"/>
        <w:numPr>
          <w:ilvl w:val="0"/>
          <w:numId w:val="12"/>
        </w:numPr>
        <w:rPr>
          <w:i/>
          <w:i/>
          <w:iCs/>
        </w:rPr>
      </w:pPr>
      <w:r>
        <w:rPr/>
        <w:t>1875-ben a belpolitikai helyzet változásának következtében kormánypárti képviselő lett. Népszerűsége csökkenni, művészete hanyatlani kezd.</w:t>
      </w:r>
    </w:p>
    <w:p>
      <w:pPr>
        <w:pStyle w:val="Normal"/>
        <w:numPr>
          <w:ilvl w:val="0"/>
          <w:numId w:val="12"/>
        </w:numPr>
        <w:rPr>
          <w:i/>
          <w:i/>
          <w:iCs/>
        </w:rPr>
      </w:pPr>
      <w:r>
        <w:rPr/>
        <w:t>1886-ban befejezte politikai pályafutását.</w:t>
      </w:r>
    </w:p>
    <w:p>
      <w:pPr>
        <w:pStyle w:val="Normal"/>
        <w:numPr>
          <w:ilvl w:val="0"/>
          <w:numId w:val="12"/>
        </w:numPr>
        <w:rPr>
          <w:i/>
          <w:i/>
          <w:iCs/>
        </w:rPr>
      </w:pPr>
      <w:r>
        <w:rPr/>
        <w:t>1886-ban meghalt Laborfalvi Róza, lelkileg összetört.</w:t>
      </w:r>
    </w:p>
    <w:p>
      <w:pPr>
        <w:pStyle w:val="Normal"/>
        <w:numPr>
          <w:ilvl w:val="0"/>
          <w:numId w:val="12"/>
        </w:numPr>
        <w:rPr>
          <w:i/>
          <w:i/>
          <w:iCs/>
        </w:rPr>
      </w:pPr>
      <w:r>
        <w:rPr/>
        <w:t>1899-ben elvette Nagy Bella színésznőt.</w:t>
      </w:r>
    </w:p>
    <w:p>
      <w:pPr>
        <w:pStyle w:val="Normal"/>
        <w:numPr>
          <w:ilvl w:val="0"/>
          <w:numId w:val="12"/>
        </w:numPr>
        <w:rPr>
          <w:i/>
          <w:i/>
          <w:iCs/>
        </w:rPr>
      </w:pPr>
      <w:r>
        <w:rPr/>
        <w:t>1904-ben meghal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unkásság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1846 </w:t>
      </w:r>
      <w:r>
        <w:rPr>
          <w:i/>
          <w:iCs/>
        </w:rPr>
        <w:t xml:space="preserve">Hétköznapok </w:t>
      </w:r>
      <w:r>
        <w:rPr/>
        <w:t>- első regénye, ennek a sikere miatt választotta az írói pályát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1850 </w:t>
      </w:r>
      <w:r>
        <w:rPr>
          <w:i/>
          <w:iCs/>
        </w:rPr>
        <w:t xml:space="preserve">Csataképek </w:t>
      </w:r>
      <w:r>
        <w:rPr/>
        <w:t>- novelláskötet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1851 </w:t>
      </w:r>
      <w:r>
        <w:rPr>
          <w:i/>
          <w:iCs/>
        </w:rPr>
        <w:t>Erdély aranykora</w:t>
      </w:r>
      <w:r>
        <w:rPr/>
        <w:t xml:space="preserve"> – történelmi regény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1852-53 </w:t>
      </w:r>
      <w:r>
        <w:rPr>
          <w:i/>
          <w:iCs/>
        </w:rPr>
        <w:t>Török világ Magyarországon</w:t>
      </w:r>
      <w:r>
        <w:rPr/>
        <w:t xml:space="preserve"> - történelmi regény</w:t>
      </w:r>
    </w:p>
    <w:p>
      <w:pPr>
        <w:pStyle w:val="Normal"/>
        <w:numPr>
          <w:ilvl w:val="0"/>
          <w:numId w:val="9"/>
        </w:numPr>
        <w:rPr>
          <w:i/>
          <w:i/>
          <w:iCs/>
        </w:rPr>
      </w:pPr>
      <w:r>
        <w:rPr/>
        <w:t xml:space="preserve">1853-55 dilógia: </w:t>
        <w:tab/>
      </w:r>
      <w:r>
        <w:rPr>
          <w:i/>
          <w:iCs/>
        </w:rPr>
        <w:t>Egy magyar nábob –</w:t>
      </w:r>
      <w:r>
        <w:rPr/>
        <w:t xml:space="preserve"> irányregény (adott politikai eszmék             népszerűsítése a célja – a reformkor idealizálása)</w:t>
      </w:r>
    </w:p>
    <w:p>
      <w:pPr>
        <w:pStyle w:val="Normal"/>
        <w:ind w:left="2832" w:hanging="0"/>
        <w:rPr/>
      </w:pPr>
      <w:r>
        <w:rPr>
          <w:i/>
          <w:iCs/>
        </w:rPr>
        <w:t>Kárpáthy Zoltán</w:t>
      </w:r>
      <w:r>
        <w:rPr/>
        <w:t xml:space="preserve"> – családregény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1862 </w:t>
      </w:r>
      <w:r>
        <w:rPr>
          <w:i/>
          <w:iCs/>
        </w:rPr>
        <w:t>Az új földesúr</w:t>
      </w:r>
      <w:r>
        <w:rPr/>
        <w:t xml:space="preserve"> – irányregény (politikai állásfoglalás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1869 </w:t>
      </w:r>
      <w:r>
        <w:rPr>
          <w:i/>
          <w:iCs/>
        </w:rPr>
        <w:t xml:space="preserve">A kőszívű ember fiai – </w:t>
      </w:r>
      <w:r>
        <w:rPr/>
        <w:t>az 184-8-49-es szabadságharc „hőseposza”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1870 </w:t>
      </w:r>
      <w:r>
        <w:rPr>
          <w:i/>
          <w:iCs/>
        </w:rPr>
        <w:t>Fekete gyémántok</w:t>
      </w:r>
      <w:r>
        <w:rPr/>
        <w:t xml:space="preserve"> – a hazai kapitalizálódás ábrázolás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1872 </w:t>
      </w:r>
      <w:r>
        <w:rPr>
          <w:i/>
          <w:iCs/>
        </w:rPr>
        <w:t>Az arany ember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1884 </w:t>
      </w:r>
      <w:r>
        <w:rPr>
          <w:i/>
          <w:iCs/>
        </w:rPr>
        <w:t>A lőcsei fehér asszony</w:t>
      </w:r>
      <w:r>
        <w:rPr/>
        <w:t xml:space="preserve"> – kalandregény és áltörténeti regény(a történelem ürügy, hogy ábrázolja az aktuális politikai helyzetet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1893 </w:t>
      </w:r>
      <w:r>
        <w:rPr>
          <w:i/>
          <w:iCs/>
        </w:rPr>
        <w:t>Sárga rózsa</w:t>
      </w:r>
      <w:r>
        <w:rPr/>
        <w:t xml:space="preserve"> – kisregé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ókai regényköltésze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Jókai Mór irodalomtörténeti helye Victor Hugo (1802-85), valamint az angol Walter Scott (1771-1832) és Charles Dickens (1812-70) nevével határolható leginkább körül. Akkor bontakoztatja ki a magyar romantikus szépprózát, amikor Európában már a realista regény diadalmaskodott. A magyar elbeszélő stílust ő emelte igazi magaslatra, regényeire a hangnem sokfélesége jellemző. Műveinek legvonzóbb sajátja az író lenyűgöző mesélőereje, ezért volt népszerű, emellett rendkívül termékeny, s ezért hosszú ideig legnagyobb hatású prózaírónk. Bár művészete a romantika és a realizmus sajátos ötvözetének mondható, meseszövése legtöbbször bonyolult, szélsőségesen romantikus (párhuzamos cselekményszálak, meghökkentő fordulatok, kiélezett konfliktushelyzetek, véletlen találkozások stb.). Jellemei legtöbbször eszményített alakok, nem fejlődő, hanem statikus, eposzi hősök, s egyéniségük mozgatója egy eszmei megszállottság. Jókai főleg a cselekmény által jellemez, pozitív hősei mindig a legnemesebb eszmék harcosai (nemzet felemelkedése, polgárosodás, szabadság stb.) Legjobb alkotásaiban nem ritkák a realisztikus igénnyel jellemzett szereplők sem. Sikerének titka abban is keresendő, hogy azonosulni tudott olvasóközönségével, annak vágyait, törekvéseit fogalmazta meg. Szinte gyermeteg hittel bízott a jövőben, hitt az igazság felülkerekedésében, a kiábrándultságnak, a kételynek alig volt szerepe életművében: kitért a tragikus helyzet, gondolat elől. Nem annyira formálni, mint inkább csak kifejezni, szolgálni kívánta nemzetét és osztályát. Ábrándos illúziókba ringatta az embereket: eltúlozta nemzeti erényeinket, hibáink felett szemet hunyt, kielégítette a nemzet hiúságát, takargatta önismeretének hiányát. Életműve egészében mégis megfigyelhető bizonyos szemléletváltozás: a korai regények főnemesi hőseinek helyére köznemesi alakok lépnek, s a költő, a tudós, a vállalkozó, a mérnök válik ideáll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z arany emb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eletkezése: 1872-ben, A Hon c. lapban jelent meg folytatásokban ill. még ebben az évben regényként is. Munkájában sikeres, viszont a magánélete romokban van: a méltatlan körülmények között nyugdíjazott felesége meggyűlölte az embereket, férjét féltékenykedéssel gyötörte. Jókai beleszeret 18 éves gyámleányába, Lukanics Ottíliába, s már a válásra is gondolt. A konfliktust a lány korai halála oldotta fel. Jókai csalódik a polgári társadalomban (korrupció). Regényének ihletője még az 1859-es gabonabotrány, komáromi gyerekkori emlékei és a balatonfüredi, tihanyi élmény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űfaja: regény</w:t>
      </w:r>
    </w:p>
    <w:p>
      <w:pPr>
        <w:pStyle w:val="Normal"/>
        <w:numPr>
          <w:ilvl w:val="0"/>
          <w:numId w:val="7"/>
        </w:numPr>
        <w:rPr/>
      </w:pPr>
      <w:r>
        <w:rPr/>
        <w:t>regénytér: a reformkori Komárom, Balaton és környéke, a Senki szigete, Duna (Vaskapu). Ezek a helyszínek összekötik, de el is választják a szereplőket pl. Senki szigete: Noémi-Tímár-Timea. Komárom a polgári élet helyszíne, itt minden a pénz körül forog. A Senki szigete a boldogság szimbóluma, egy Utópia (=”sehol sincs”). A Duna a helyszíneket összeköti és elválasztja, míg a Balaton az útvesztés és útkeresés helyszíne.</w:t>
      </w:r>
    </w:p>
    <w:p>
      <w:pPr>
        <w:pStyle w:val="Normal"/>
        <w:numPr>
          <w:ilvl w:val="0"/>
          <w:numId w:val="7"/>
        </w:numPr>
        <w:rPr/>
      </w:pPr>
      <w:r>
        <w:rPr/>
        <w:t>regényidő: a mű kb. egy évtizedet ölel fel, az 1820-as évek végét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elekmény, szerkezet:</w:t>
      </w:r>
    </w:p>
    <w:p>
      <w:pPr>
        <w:pStyle w:val="Normal"/>
        <w:numPr>
          <w:ilvl w:val="0"/>
          <w:numId w:val="11"/>
        </w:numPr>
        <w:rPr/>
      </w:pPr>
      <w:r>
        <w:rPr/>
        <w:t>Expozíció: Az Al-Dunán, a Vaskapunál, a Szent Borbála fedélzetén bemutatja a főhőst, Tímár Mihályt. Itt határozott, bátor, okos, ravasz, becsületes embernek ismerjük meg. Timea hálát érez Tímár iránt, aki megmentette az életét, de bensőségesebb rokonszenvet nem. Megjelenik a Senki szigete, itt találkozik először és utoljára Timea és Noémi: kölcsönös ellenszenvet éreznek egymás iránt. Felbukkan a szigeten Krisztyán Tódor is mint Noémi „vőlegénye”. Megjelenése a halálba kergeti Ali Csorbadzsit.</w:t>
      </w:r>
    </w:p>
    <w:p>
      <w:pPr>
        <w:pStyle w:val="Normal"/>
        <w:numPr>
          <w:ilvl w:val="0"/>
          <w:numId w:val="11"/>
        </w:numPr>
        <w:rPr/>
      </w:pPr>
      <w:r>
        <w:rPr/>
        <w:t>Bonyodalom: Ali Csorbadzsi öngyilkossága. Leányát komáromi rokonára, Brazovicsra bízza. Krisztyán feljelentéssel zsarolja a szigeten élőket is. Teréza mama elmeséli, h férje volt Krisztyán Tódor apjának a kezese, Krisztyán Maxim nem fizetett, és az adósságot Brazovics Athanáz ötszörös nyereséggel hajtotta be. Így Bellováryék mindent elvesztettek, ezért Noémi apja öngyilkos lett. A haldokló Ali Csorbadzsi tört mondataiban jelentkezik először a „vörös félhold” motívuma, mely ismételten vissza-visszatér Tímár életének válságos fordulóin vagy mint bűnre csábító jelentés, vagy mint a lelkiismeret furdalás szimbóluma. Timeát Tímárra bízza, így tud meggazdagodni Ali Csorbadzsi kincseiből. Amikor Timea belép a Brazovics-házba, rögtön látszik az ellentét közte és Athalie között.</w:t>
      </w:r>
    </w:p>
    <w:p>
      <w:pPr>
        <w:pStyle w:val="Normal"/>
        <w:numPr>
          <w:ilvl w:val="0"/>
          <w:numId w:val="11"/>
        </w:numPr>
        <w:rPr/>
      </w:pPr>
      <w:r>
        <w:rPr/>
        <w:t>Cselekmény kibontakozása: Tímár tönkreteszi Brazovicsot (megérdemli), feleségül veszi Timeát, így elveszi tőle a boldoság lehetőségét. Tímár akármihez fog, sikeres lesz benne, meggazdagszik. Timea boldogtalan, de hűséges. Tímár ezért akar elszabadulni a pénzes világból, és Noémi szerelme ébreszti rá, mi is az igazi boldogság. A főhős kettős életet él, két teljesen ellentétes életet. A Brazovicsok, Athalie, Krisztyán Tódor jelképezik a polgári világot; hazugok, képmutatók, tisztességelenek. Athalie megpróbálja megölni Timeát, mert bosszantja, féltékeny rá (Kacsuka is beleszeret Timeába, kivárja a sorát, amikor elveheti). Krisztyán Tódor az egyedüli ember, aki leleplezhetné Tímárt, meg is fenyegeti, de jön a nagy romantikus fordulat: a balatoni rianás Krisztyán Tódor halálát, és a főhösök boldogulását okozza.</w:t>
      </w:r>
    </w:p>
    <w:p>
      <w:pPr>
        <w:pStyle w:val="Normal"/>
        <w:numPr>
          <w:ilvl w:val="0"/>
          <w:numId w:val="11"/>
        </w:numPr>
        <w:rPr/>
      </w:pPr>
      <w:r>
        <w:rPr/>
        <w:t>Megoldás: Tímár a Senki szigetére megy, feladja kettős életét, erre az ad lehetőséget, hogy Krisztyán holtteste csak tavasszal kerül elő, és azt hiszik, hogy akkor Tímár halt meg .Így Kacsuka is elveheti Timeát. A negatív szereplők bűnhődnek, hiszen Brazovics és Krisztyán meghal, Athalie pedig börtönbe kerül. A többiek többé-kevésbé boldog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ím</w:t>
      </w:r>
    </w:p>
    <w:p>
      <w:pPr>
        <w:pStyle w:val="Normal"/>
        <w:numPr>
          <w:ilvl w:val="0"/>
          <w:numId w:val="3"/>
        </w:numPr>
        <w:rPr/>
      </w:pPr>
      <w:r>
        <w:rPr/>
        <w:t>mitologikus jelentés: Midász király azt a képességet kapta, hogy bármihez ér, az arannyá változik. Később azt kívánja, hogy vegyék vissza tőle ezt a képességet.</w:t>
      </w:r>
    </w:p>
    <w:p>
      <w:pPr>
        <w:pStyle w:val="Normal"/>
        <w:numPr>
          <w:ilvl w:val="0"/>
          <w:numId w:val="3"/>
        </w:numPr>
        <w:rPr/>
      </w:pPr>
      <w:r>
        <w:rPr/>
        <w:t>Polükratész gyűrűje: nagyon gazdag volt, ez terhessé vált számára, ezért bedobta gyűrűjét a tóba, hogy elveszítse vagyonát, de egy hal kihozta a partra</w:t>
      </w:r>
    </w:p>
    <w:p>
      <w:pPr>
        <w:pStyle w:val="Normal"/>
        <w:numPr>
          <w:ilvl w:val="0"/>
          <w:numId w:val="3"/>
        </w:numPr>
        <w:rPr/>
      </w:pPr>
      <w:r>
        <w:rPr/>
        <w:t>erkölcsi érték: becsületes, jó</w:t>
      </w:r>
    </w:p>
    <w:p>
      <w:pPr>
        <w:pStyle w:val="Normal"/>
        <w:numPr>
          <w:ilvl w:val="0"/>
          <w:numId w:val="3"/>
        </w:numPr>
        <w:rPr/>
      </w:pPr>
      <w:r>
        <w:rPr/>
        <w:t>boldogság: arany élete v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llemek</w:t>
      </w:r>
    </w:p>
    <w:p>
      <w:pPr>
        <w:pStyle w:val="Normal"/>
        <w:numPr>
          <w:ilvl w:val="0"/>
          <w:numId w:val="2"/>
        </w:numPr>
        <w:rPr/>
      </w:pPr>
      <w:r>
        <w:rPr/>
        <w:t>A főhős: Tímár Mihály</w:t>
      </w:r>
    </w:p>
    <w:p>
      <w:pPr>
        <w:pStyle w:val="Normal"/>
        <w:numPr>
          <w:ilvl w:val="0"/>
          <w:numId w:val="6"/>
        </w:numPr>
        <w:rPr/>
      </w:pPr>
      <w:r>
        <w:rPr/>
        <w:t>fejlődő, dinamikus jellem</w:t>
      </w:r>
    </w:p>
    <w:p>
      <w:pPr>
        <w:pStyle w:val="Normal"/>
        <w:numPr>
          <w:ilvl w:val="0"/>
          <w:numId w:val="6"/>
        </w:numPr>
        <w:rPr/>
      </w:pPr>
      <w:r>
        <w:rPr/>
        <w:t>újszerű figura Jókai regényeiben: vívódó, önmagával harcoló, meghasonlott ember. Lelkiismeretével kell elszámolnia – lelkiismeret furdalása van a pénz ellopása miatt, ennek szimbolikus jelképe a vörös félhold. (Önmagának mindig mondogatja: „Tolvaj vagy!”)</w:t>
      </w:r>
    </w:p>
    <w:p>
      <w:pPr>
        <w:pStyle w:val="Normal"/>
        <w:numPr>
          <w:ilvl w:val="0"/>
          <w:numId w:val="6"/>
        </w:numPr>
        <w:rPr/>
      </w:pPr>
      <w:r>
        <w:rPr/>
        <w:t>az is újszerű ebben a regényében, hogy itt nem egymással szemben álló társadalmi erők, csoportok csapnak össze, mint más regényeiben: itt a drámai küzdelem színtere Tímár Mihály lelke. A hűség és a szerelem, a hatalmas vagyon és az igazi boldogság ellentétei között való hányódás jelenti a konfliktusokat</w:t>
      </w:r>
    </w:p>
    <w:p>
      <w:pPr>
        <w:pStyle w:val="Normal"/>
        <w:numPr>
          <w:ilvl w:val="0"/>
          <w:numId w:val="6"/>
        </w:numPr>
        <w:rPr/>
      </w:pPr>
      <w:r>
        <w:rPr/>
        <w:t>az ő alakja kifejezi a természet és a társadalom ellentétét. Mint állampolgár jogai (ha van pénze) és kötelességei vannak</w:t>
      </w:r>
    </w:p>
    <w:p>
      <w:pPr>
        <w:pStyle w:val="Normal"/>
        <w:numPr>
          <w:ilvl w:val="0"/>
          <w:numId w:val="6"/>
        </w:numPr>
        <w:rPr/>
      </w:pPr>
      <w:r>
        <w:rPr/>
        <w:t>rousseau-i filozófia: vissza kell térni a természethez, az eredetileg jó világ romlott el – a civilizáció kritikája</w:t>
      </w:r>
    </w:p>
    <w:p>
      <w:pPr>
        <w:pStyle w:val="Normal"/>
        <w:numPr>
          <w:ilvl w:val="0"/>
          <w:numId w:val="6"/>
        </w:numPr>
        <w:rPr/>
      </w:pPr>
      <w:r>
        <w:rPr/>
        <w:t>Senki szigete: ahol pénz nélkül, saját erejéből építheti fel otthonát</w:t>
      </w:r>
    </w:p>
    <w:p>
      <w:pPr>
        <w:pStyle w:val="Normal"/>
        <w:numPr>
          <w:ilvl w:val="0"/>
          <w:numId w:val="6"/>
        </w:numPr>
        <w:rPr/>
      </w:pPr>
      <w:r>
        <w:rPr/>
        <w:t>Másik jelkép a köd – bolyongás – útvesztés/keresés. Tímár ekkor ismeri fel, hogy eltévedt, hogy rossz úton jár, nem ezt az életet akarja.</w:t>
      </w:r>
    </w:p>
    <w:p>
      <w:pPr>
        <w:pStyle w:val="Normal"/>
        <w:numPr>
          <w:ilvl w:val="0"/>
          <w:numId w:val="8"/>
        </w:numPr>
        <w:rPr/>
      </w:pPr>
      <w:r>
        <w:rPr/>
        <w:t>Timea</w:t>
        <w:tab/>
        <w:tab/>
        <w:tab/>
        <w:tab/>
        <w:tab/>
      </w:r>
      <w:r>
        <w:rPr>
          <w:rFonts w:eastAsia="Wingdings" w:cs="Wingdings" w:ascii="Wingdings" w:hAnsi="Wingdings"/>
        </w:rPr>
        <w:t></w:t>
      </w:r>
      <w:r>
        <w:rPr/>
        <w:tab/>
        <w:tab/>
        <w:t>Noémi</w:t>
        <w:tab/>
        <w:tab/>
      </w:r>
    </w:p>
    <w:p>
      <w:pPr>
        <w:pStyle w:val="Normal"/>
        <w:ind w:left="708" w:hanging="0"/>
        <w:rPr/>
      </w:pPr>
      <w:r>
        <w:rPr/>
        <w:t>Tökéletes szépség,</w:t>
        <w:tab/>
        <w:tab/>
        <w:tab/>
        <w:tab/>
        <w:tab/>
        <w:t>természetes szépség</w:t>
      </w:r>
    </w:p>
    <w:p>
      <w:pPr>
        <w:pStyle w:val="Normal"/>
        <w:ind w:left="708" w:hanging="0"/>
        <w:rPr/>
      </w:pPr>
      <w:r>
        <w:rPr/>
        <w:t>de hideg. Talpraesett</w:t>
        <w:tab/>
        <w:tab/>
        <w:tab/>
        <w:tab/>
        <w:tab/>
        <w:t>viselkedhet, ahogy akar</w:t>
      </w:r>
    </w:p>
    <w:p>
      <w:pPr>
        <w:pStyle w:val="Normal"/>
        <w:ind w:left="708" w:hanging="0"/>
        <w:rPr/>
      </w:pPr>
      <w:r>
        <w:rPr/>
        <w:t>hűséges</w:t>
        <w:tab/>
        <w:tab/>
        <w:tab/>
        <w:tab/>
        <w:tab/>
        <w:tab/>
        <w:t>jó társ</w:t>
      </w:r>
    </w:p>
    <w:p>
      <w:pPr>
        <w:pStyle w:val="Normal"/>
        <w:numPr>
          <w:ilvl w:val="0"/>
          <w:numId w:val="8"/>
        </w:numPr>
        <w:rPr/>
      </w:pPr>
      <w:r>
        <w:rPr/>
        <w:t>Teréza mama</w:t>
        <w:tab/>
        <w:tab/>
        <w:tab/>
        <w:tab/>
      </w:r>
      <w:r>
        <w:rPr>
          <w:rFonts w:eastAsia="Wingdings" w:cs="Wingdings" w:ascii="Wingdings" w:hAnsi="Wingdings"/>
        </w:rPr>
        <w:t></w:t>
      </w:r>
      <w:r>
        <w:rPr/>
        <w:tab/>
        <w:tab/>
        <w:t>Zófi mama</w:t>
      </w:r>
    </w:p>
    <w:p>
      <w:pPr>
        <w:pStyle w:val="Normal"/>
        <w:ind w:left="4248" w:hanging="3540"/>
        <w:rPr/>
      </w:pPr>
      <w:r>
        <w:rPr/>
        <w:t xml:space="preserve">önként vállalja a civilizációból </w:t>
        <w:tab/>
        <w:tab/>
        <w:tab/>
        <w:t>a társadalom által megnyomorított</w:t>
      </w:r>
    </w:p>
    <w:p>
      <w:pPr>
        <w:pStyle w:val="Normal"/>
        <w:ind w:left="4248" w:hanging="3540"/>
        <w:rPr/>
      </w:pPr>
      <w:r>
        <w:rPr/>
        <w:t xml:space="preserve">való kivonulást, nőként képes </w:t>
        <w:tab/>
        <w:tab/>
        <w:tab/>
        <w:t>figura, gonosz, képmutató</w:t>
      </w:r>
    </w:p>
    <w:p>
      <w:pPr>
        <w:pStyle w:val="Normal"/>
        <w:ind w:left="4248" w:hanging="3540"/>
        <w:rPr/>
      </w:pPr>
      <w:r>
        <w:rPr/>
        <w:t>megteremteni világát</w:t>
        <w:tab/>
        <w:tab/>
      </w:r>
    </w:p>
    <w:p>
      <w:pPr>
        <w:pStyle w:val="Normal"/>
        <w:numPr>
          <w:ilvl w:val="0"/>
          <w:numId w:val="8"/>
        </w:numPr>
        <w:rPr/>
      </w:pPr>
      <w:r>
        <w:rPr/>
        <w:t>Kacsuka: reménytelenül szerelmes Timeába, felbontja eljegyzését Athalie-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Írói világkép: pesszimista, mert</w:t>
      </w:r>
    </w:p>
    <w:p>
      <w:pPr>
        <w:pStyle w:val="Normal"/>
        <w:numPr>
          <w:ilvl w:val="0"/>
          <w:numId w:val="13"/>
        </w:numPr>
        <w:rPr/>
      </w:pPr>
      <w:r>
        <w:rPr/>
        <w:t>a polgári társadalomban csak tisztességtelenül lehet meggazdagodni (erkölcsi pesszimizmus)</w:t>
      </w:r>
    </w:p>
    <w:p>
      <w:pPr>
        <w:pStyle w:val="Normal"/>
        <w:numPr>
          <w:ilvl w:val="0"/>
          <w:numId w:val="13"/>
        </w:numPr>
        <w:rPr/>
      </w:pPr>
      <w:r>
        <w:rPr/>
        <w:t>a polgári társadalom egyedüli mozgatórugója a pénz, de az nem tesz boldoggá (társadalmi pessz.)</w:t>
      </w:r>
    </w:p>
    <w:p>
      <w:pPr>
        <w:pStyle w:val="Normal"/>
        <w:numPr>
          <w:ilvl w:val="0"/>
          <w:numId w:val="13"/>
        </w:numPr>
        <w:rPr/>
      </w:pPr>
      <w:r>
        <w:rPr/>
        <w:t>az egyéni boldogulás csak a társadalmon kívül valósítható meg (Senki szigete) – rousseau-i utópia: vissza kell menni a természetbe</w:t>
      </w:r>
    </w:p>
    <w:p>
      <w:pPr>
        <w:pStyle w:val="Normal"/>
        <w:numPr>
          <w:ilvl w:val="0"/>
          <w:numId w:val="13"/>
        </w:numPr>
        <w:rPr/>
      </w:pPr>
      <w:r>
        <w:rPr/>
        <w:t>igazi megoldás lenne, ha ember (egyén) és polgár (közösség) lehetne egyszerre, tehát a boldogság-szabadság harmóniájára vágy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ílus: 2 stílus összekapcsolása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mantikus: </w:t>
        <w:tab/>
        <w:t>véletlen, végzet</w:t>
      </w:r>
    </w:p>
    <w:p>
      <w:pPr>
        <w:pStyle w:val="Normal"/>
        <w:ind w:left="2124" w:hanging="0"/>
        <w:rPr/>
      </w:pPr>
      <w:r>
        <w:rPr/>
        <w:t>egy alaptulajdonságra épülő statikus jellemek: Athalie,Brazovics,Timea</w:t>
      </w:r>
    </w:p>
    <w:p>
      <w:pPr>
        <w:pStyle w:val="Normal"/>
        <w:ind w:left="2124" w:hanging="0"/>
        <w:rPr/>
      </w:pPr>
      <w:r>
        <w:rPr/>
        <w:t>sok helyszín, sok ágú, párhuzamos cselekményszálak</w:t>
      </w:r>
    </w:p>
    <w:p>
      <w:pPr>
        <w:pStyle w:val="Normal"/>
        <w:ind w:left="2124" w:hanging="0"/>
        <w:rPr/>
      </w:pPr>
      <w:r>
        <w:rPr/>
        <w:t>varázslatos tájleírások, képgazdagság (természettudományi tudás-a Senki szigetének növény- és állatvilága, saját tapasztalat-rianás)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realista</w:t>
        <w:tab/>
        <w:tab/>
        <w:t>valóság hiteles ábrázolására törekszik – hiteles társadalomrajz</w:t>
      </w:r>
    </w:p>
    <w:p>
      <w:pPr>
        <w:pStyle w:val="Normal"/>
        <w:ind w:left="2124" w:hanging="0"/>
        <w:rPr/>
      </w:pPr>
      <w:r>
        <w:rPr/>
        <w:t>jellemek: tipikus alakok tipikus helyzetekben</w:t>
      </w:r>
    </w:p>
    <w:p>
      <w:pPr>
        <w:pStyle w:val="Normal"/>
        <w:ind w:left="2124" w:hanging="0"/>
        <w:rPr/>
      </w:pPr>
      <w:r>
        <w:rPr/>
        <w:t>dinamikus jellem: Tímár Mihály</w:t>
      </w:r>
    </w:p>
    <w:p>
      <w:pPr>
        <w:pStyle w:val="Normal"/>
        <w:ind w:left="2124" w:hanging="0"/>
        <w:rPr/>
      </w:pPr>
      <w:r>
        <w:rPr/>
        <w:t>a hőst belső vívódásán keresztül mutatja be (formája: monoló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yelvezet: </w:t>
      </w:r>
    </w:p>
    <w:p>
      <w:pPr>
        <w:pStyle w:val="Normal"/>
        <w:numPr>
          <w:ilvl w:val="0"/>
          <w:numId w:val="4"/>
        </w:numPr>
        <w:rPr/>
      </w:pPr>
      <w:r>
        <w:rPr/>
        <w:t>az élőbeszédet emeli irodalmi szintre (mindenki számára érthető volt, így olvasóközönséget teremtett magának)</w:t>
      </w:r>
    </w:p>
    <w:p>
      <w:pPr>
        <w:pStyle w:val="Normal"/>
        <w:numPr>
          <w:ilvl w:val="0"/>
          <w:numId w:val="4"/>
        </w:numPr>
        <w:rPr/>
      </w:pPr>
      <w:r>
        <w:rPr/>
        <w:t>romantikus nyelv:</w:t>
        <w:tab/>
        <w:t>állandó jelzők (arany ember, alabástrom szobor)</w:t>
      </w:r>
    </w:p>
    <w:p>
      <w:pPr>
        <w:pStyle w:val="Normal"/>
        <w:ind w:left="2832" w:hanging="0"/>
        <w:rPr/>
      </w:pPr>
      <w:r>
        <w:rPr/>
        <w:t>a tájleírás képgazdagsá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gnemek keveredése jellemző: fennséges, ironikus, komikus, szatirikus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8:05:00Z</dcterms:created>
  <dc:creator>*</dc:creator>
  <dc:description/>
  <dc:language>en-US</dc:language>
  <cp:lastModifiedBy>*</cp:lastModifiedBy>
  <cp:lastPrinted>2007-01-09T06:29:00Z</cp:lastPrinted>
  <dcterms:modified xsi:type="dcterms:W3CDTF">2007-01-09T18:11:00Z</dcterms:modified>
  <cp:revision>3</cp:revision>
  <dc:subject/>
  <dc:title>Jókai Mór</dc:title>
</cp:coreProperties>
</file>