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ori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 retorikát magyarul szónoklattannak vagy ékesszólásnak szokás nevezni. Hagyományosan a szónoki beszéden egy szónok által ünnepi körülmények között, nagy nyilvánosság előtt mondott, ékes stílusú ünnepi beszédet értenek, de ide soroljuk a tanár előadásait, a diák felelését is. A retorika tehát beszélni tan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ommunikáció célja</w:t>
      </w:r>
      <w:r>
        <w:rPr/>
        <w:t>:</w:t>
      </w:r>
    </w:p>
    <w:p>
      <w:pPr>
        <w:pStyle w:val="Normal"/>
        <w:rPr/>
      </w:pPr>
      <w:r>
        <w:rPr/>
        <w:t xml:space="preserve">Mint minden beszédben, a nyilvánosság előtt tartott szónoklatban, előadásban is fontos szerepük van a </w:t>
      </w:r>
      <w:r>
        <w:rPr>
          <w:b/>
        </w:rPr>
        <w:t>kommunikációs funkcióknak.</w:t>
      </w:r>
      <w:r>
        <w:rPr/>
        <w:t xml:space="preserve"> A nyilvános beszéd egyik célja a meggyőzés, a rábeszélés, a hallgatóság támogatásának a megnyerése , tehát a kommunikációs funkciók közül elsősorban a </w:t>
      </w:r>
      <w:r>
        <w:rPr>
          <w:b/>
        </w:rPr>
        <w:t xml:space="preserve">felhívás </w:t>
      </w:r>
      <w:r>
        <w:rPr/>
        <w:t xml:space="preserve">jellemző rá. Az ünnepi beszédeknek a </w:t>
      </w:r>
      <w:r>
        <w:rPr>
          <w:b/>
        </w:rPr>
        <w:t>gyönyörködtetés</w:t>
      </w:r>
      <w:r>
        <w:rPr/>
        <w:t xml:space="preserve">, a hallgatóság megindítása, az </w:t>
      </w:r>
      <w:r>
        <w:rPr>
          <w:b/>
        </w:rPr>
        <w:t>érzelemkifejezés</w:t>
      </w:r>
      <w:r>
        <w:rPr/>
        <w:t xml:space="preserve"> a céljuk. Vannak olyan nyilvános beszédek, amelyeknek elsősorban az ismeretközlés a céljuk. A beszéd elején, közben és végén a kommunikáció </w:t>
      </w:r>
      <w:r>
        <w:rPr>
          <w:b/>
        </w:rPr>
        <w:t>kapcsolatteremtő</w:t>
      </w:r>
      <w:r>
        <w:rPr/>
        <w:t xml:space="preserve">, </w:t>
      </w:r>
      <w:r>
        <w:rPr>
          <w:b/>
        </w:rPr>
        <w:t>kapcsolatfenn</w:t>
      </w:r>
      <w:r>
        <w:rPr/>
        <w:t xml:space="preserve">tartó és </w:t>
      </w:r>
      <w:r>
        <w:rPr>
          <w:b/>
        </w:rPr>
        <w:t>–záró</w:t>
      </w:r>
      <w:r>
        <w:rPr/>
        <w:t xml:space="preserve"> </w:t>
      </w:r>
      <w:r>
        <w:rPr>
          <w:b/>
        </w:rPr>
        <w:t>funkció</w:t>
      </w:r>
      <w:r>
        <w:rPr/>
        <w:t xml:space="preserve">ja is érvényesül. Minden szónok gondot fordít a szöveg megformálására, stíluseszközöket használ, vagyis figyelmet kap a kommunikáció </w:t>
      </w:r>
      <w:r>
        <w:rPr>
          <w:b/>
        </w:rPr>
        <w:t>esztétikai szerepe</w:t>
      </w:r>
      <w:r>
        <w:rPr/>
        <w:t>. A szövegben elsősorban a logikai elrendezés érvényesül. De természetesen a szövegbe leíró és elbeszélő részeket is beépíthetü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ommunikáció formája:</w:t>
      </w:r>
    </w:p>
    <w:p>
      <w:pPr>
        <w:pStyle w:val="Normal"/>
        <w:rPr/>
      </w:pPr>
      <w:r>
        <w:rPr/>
        <w:t>A nyilvánosság előtti beszéd általában közvetlen, egyirányú kommunikációs forma, a hallgatónak csak korlátozottan van lehetősége visszajelzés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ommunikáció tényezői:</w:t>
      </w:r>
    </w:p>
    <w:p>
      <w:pPr>
        <w:pStyle w:val="Normal"/>
        <w:rPr/>
      </w:pPr>
      <w:r>
        <w:rPr/>
        <w:t>Fontos, hogy a beszélő mind az előadás megtervezésekor, mind az előadás alatt tekintettel legyen a kommunikációs tényezőkre: a hallgatóság összetételére,a  szöveg témájára a beszéd közben alkalmazható kódokra, a helyzetre, az előadó és a hallgatók között kialakult kapcsolatra. A hallgatók önkéntelen vagy szándékos visszajelzései, pl. a taps,az ásítás tájékoztatják az előadót a beszédének hatásáról. A kódok közül mind a nyelvi és nem nyelvi jeleknek egyaránt maghatározó szerepük van a nyilvános beszédben. Fontos az is, hogy mit mondunk, de még fontosabb az, hogyan mondjuk. A nyilvános kommunikáció sikerének is előfeltételei: a közös valóság, közösnyelvűség és a közös előismere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nyilvános megszólalás szövegtípusai:</w:t>
      </w:r>
    </w:p>
    <w:p>
      <w:pPr>
        <w:pStyle w:val="Normal"/>
        <w:numPr>
          <w:ilvl w:val="0"/>
          <w:numId w:val="2"/>
        </w:numPr>
        <w:rPr/>
      </w:pPr>
      <w:r>
        <w:rPr/>
        <w:t>Tanácsadó beszéd: ebben, mai elnevezésével a politikai beszédben a szónok valamilyen ügynek a hasznos vagy káros voltát kívánja bizonyítani. Politikusok a parlamentben, egy pártösszejövetelen vagy más nyilvános rendezvényen szokták tartani.</w:t>
      </w:r>
    </w:p>
    <w:p>
      <w:pPr>
        <w:pStyle w:val="Normal"/>
        <w:numPr>
          <w:ilvl w:val="0"/>
          <w:numId w:val="2"/>
        </w:numPr>
        <w:rPr/>
      </w:pPr>
      <w:r>
        <w:rPr/>
        <w:t>Törvényszéki beszéd (jogi beszéd): a bírák döntését kívánja befolyásolni a védő és a vádló, vagy maga a bíró fejti ki álláspontját. Ide soroljuk a védő és vádbeszédet és a bíró beszédét is.</w:t>
      </w:r>
    </w:p>
    <w:p>
      <w:pPr>
        <w:pStyle w:val="Normal"/>
        <w:numPr>
          <w:ilvl w:val="0"/>
          <w:numId w:val="2"/>
        </w:numPr>
        <w:rPr/>
      </w:pPr>
      <w:r>
        <w:rPr/>
        <w:t>Alkalmi beszéd: valamilyen magasztalásra méltó dolgot, eseményt vagy személyt dicsőítenek. Ilyet tartanak különbféle ünnepi alkalmakkor, pl. tanévzárón, tanévnyitón, valaminek a felavatásán, megnyitóján, keresztelőn, esküvőn. Üdvözlő vagy búcsúbeszédet mondunk ismerősünk, munkatársunk, rokonunk tiszteletére, és pohárköszöntőt a vendégek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ilvános beszéd műfajai közé tartozik az előadás, a kiselőadás, a felszólalás, a hozzászólás, az értekezés, a beszámoló, az ismertetés, a nyilvános vita is, valamint a tévés és rádiós műfajok pl. kerekasztal-beszélgetés,a jegyzet, a glossza, a hír, a riport, az interjú és nyilatkoz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ónoklás művész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szónok tulajdonságai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isztesség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alálékonyság</w:t>
      </w:r>
      <w:r>
        <w:rPr/>
        <w:t>: fontos, hogy megtaláljuk a beszédhez legmegfelelőbb anyagot, jó érveket, bizonyítékokat a beszédünkben kifejtett gondolatok alátámasztására, valamint, hogy igazodni tudjunk a hallgatók ismereteihez, véleményéhez, hangulatához vagy a megváltozott beszédhelyzethez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zerkesztőkészség:</w:t>
      </w:r>
      <w:r>
        <w:rPr/>
        <w:t xml:space="preserve"> megfelelően tudja elrendezni az összegyűjtött anyagot, logikusan tagolja és építse fel a beszédét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tílusérzék</w:t>
      </w:r>
      <w:r>
        <w:rPr/>
        <w:t>: megfelelő stílust, hangnemet meg kell tudni találn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mlékezőtehetsé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ó előadókész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ónok feladatai:</w:t>
      </w:r>
    </w:p>
    <w:p>
      <w:pPr>
        <w:pStyle w:val="Normal"/>
        <w:numPr>
          <w:ilvl w:val="0"/>
          <w:numId w:val="1"/>
        </w:numPr>
        <w:rPr/>
      </w:pPr>
      <w:r>
        <w:rPr/>
        <w:t>Anyaggyűjtés</w:t>
      </w:r>
    </w:p>
    <w:p>
      <w:pPr>
        <w:pStyle w:val="Normal"/>
        <w:numPr>
          <w:ilvl w:val="0"/>
          <w:numId w:val="1"/>
        </w:numPr>
        <w:rPr/>
      </w:pPr>
      <w:r>
        <w:rPr/>
        <w:t>Az anyag elrendezése</w:t>
      </w:r>
    </w:p>
    <w:p>
      <w:pPr>
        <w:pStyle w:val="Normal"/>
        <w:numPr>
          <w:ilvl w:val="0"/>
          <w:numId w:val="1"/>
        </w:numPr>
        <w:rPr/>
      </w:pPr>
      <w:r>
        <w:rPr/>
        <w:t>A szöveg megfogalmazása, kidolgozása</w:t>
      </w:r>
    </w:p>
    <w:p>
      <w:pPr>
        <w:pStyle w:val="Normal"/>
        <w:numPr>
          <w:ilvl w:val="0"/>
          <w:numId w:val="1"/>
        </w:numPr>
        <w:rPr/>
      </w:pPr>
      <w:r>
        <w:rPr/>
        <w:t>Az előadásmód megtervezése</w:t>
      </w:r>
    </w:p>
    <w:p>
      <w:pPr>
        <w:pStyle w:val="Normal"/>
        <w:numPr>
          <w:ilvl w:val="0"/>
          <w:numId w:val="1"/>
        </w:numPr>
        <w:rPr/>
      </w:pPr>
      <w:r>
        <w:rPr/>
        <w:t>A szöveg emlékezetbe vésése</w:t>
      </w:r>
    </w:p>
    <w:p>
      <w:pPr>
        <w:pStyle w:val="Normal"/>
        <w:numPr>
          <w:ilvl w:val="0"/>
          <w:numId w:val="1"/>
        </w:numPr>
        <w:rPr/>
      </w:pPr>
      <w:r>
        <w:rPr/>
        <w:t>A szöveg elő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3:24:00Z</dcterms:created>
  <dc:creator>Fanni</dc:creator>
  <dc:description/>
  <cp:keywords/>
  <dc:language>en-US</dc:language>
  <cp:lastModifiedBy>Fanni</cp:lastModifiedBy>
  <cp:lastPrinted>2007-02-19T16:56:00Z</cp:lastPrinted>
  <dcterms:modified xsi:type="dcterms:W3CDTF">2007-02-26T20:10:00Z</dcterms:modified>
  <cp:revision>7</cp:revision>
  <dc:subject/>
  <dc:title/>
</cp:coreProperties>
</file>