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zze a XI-XIII. században bekövetkező mezőgazdasági változásokat és következményei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jen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mezőgazdaságban bekövetkező technikai és technológiai változások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termelékenység megnövekedésének a népességre gyakorolt hatásár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hospes jogokon keresztül a jogilag egységes jobbágyság kialakulásá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mezőgazdaság és a kézművesség szétválására, s ennek gazdasági és társadalmi következménye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K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Tört. atlasz: „Európa gazdasága a XI-XIII. században” 22. o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Tört. atlasz: „Népsűrűség a XIII. század végén” 22. 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áromnyomásos gazdálkodás és nyomáskényszer egy falu és határa ábrázolásával (Száray: Tört. I. 173. o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yakhám és szügyhám (Száray: Tört. I. 171. o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etés és aratás a XII. században (Száray: Tört. I. 170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gabonát arató szerzetes (Száray: Tört. I. 17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zd a XI-XIII. században bekövetkező mezőgazdasági változásokat és következményeit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. Technikai és technológiai változások a mezőgazdaságb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a térkép jobb felső sarka kékkel írva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XI. században újból megjelenik a </w:t>
      </w:r>
      <w:r>
        <w:rPr>
          <w:i/>
          <w:sz w:val="24"/>
          <w:szCs w:val="24"/>
        </w:rPr>
        <w:t>nehézeke</w:t>
      </w:r>
      <w:r>
        <w:rPr>
          <w:sz w:val="24"/>
          <w:szCs w:val="24"/>
        </w:rPr>
        <w:t xml:space="preserve"> (ábrája 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a alul). Ez elől egy hasító fémlappal, </w:t>
      </w:r>
      <w:r>
        <w:rPr>
          <w:i/>
          <w:sz w:val="24"/>
          <w:szCs w:val="24"/>
        </w:rPr>
        <w:t>csoroszlyával</w:t>
      </w:r>
      <w:r>
        <w:rPr>
          <w:sz w:val="24"/>
          <w:szCs w:val="24"/>
        </w:rPr>
        <w:t xml:space="preserve"> volt ellátva, a hátsó ekerészen pedig vaspapucs volt, s ez már megfordította a földet. Így megváltozott a szántók alakja is, amely négyzet alakúból téglalap alakú lett, mivel elég volt csak hosszában szántani. A nehézeke nagyobb vonóerőt igényelt, ezért a nyakhám helyett elterjedt a </w:t>
      </w:r>
      <w:r>
        <w:rPr>
          <w:i/>
          <w:sz w:val="24"/>
          <w:szCs w:val="24"/>
        </w:rPr>
        <w:t>szügyhám</w:t>
      </w:r>
      <w:r>
        <w:rPr>
          <w:sz w:val="24"/>
          <w:szCs w:val="24"/>
        </w:rPr>
        <w:t xml:space="preserve"> (lásd ábra). Igavonásra még általában ökröket használtak. A nehézeke már nemcsak az erdőtalajok, hanem a kötött mezőségi talajok megművelését is lehetővé tette. A kölest egyre inkább felváltotta a nagyobb terméshozamú </w:t>
      </w:r>
      <w:r>
        <w:rPr>
          <w:i/>
          <w:sz w:val="24"/>
          <w:szCs w:val="24"/>
        </w:rPr>
        <w:t xml:space="preserve">rozs, búza </w:t>
      </w:r>
      <w:r>
        <w:rPr>
          <w:sz w:val="24"/>
          <w:szCs w:val="24"/>
        </w:rPr>
        <w:t xml:space="preserve">és </w:t>
      </w:r>
      <w:r>
        <w:rPr>
          <w:i/>
          <w:sz w:val="24"/>
          <w:szCs w:val="24"/>
        </w:rPr>
        <w:t>árpa.</w:t>
      </w:r>
      <w:r>
        <w:rPr>
          <w:sz w:val="24"/>
          <w:szCs w:val="24"/>
        </w:rPr>
        <w:t xml:space="preserve"> Ezek ugyanakkor jobb talajmegmunkálást igényeltek, amit a nehézeke lehetővé tett. Általánossá vált ekkorra a </w:t>
      </w:r>
      <w:r>
        <w:rPr>
          <w:i/>
          <w:sz w:val="24"/>
          <w:szCs w:val="24"/>
        </w:rPr>
        <w:t>háromnyomásos gazdálkodás</w:t>
      </w:r>
      <w:r>
        <w:rPr>
          <w:sz w:val="24"/>
          <w:szCs w:val="24"/>
        </w:rPr>
        <w:t xml:space="preserve">, amely a XIII-XIV. században Kelet-Európában is tért hódított (lásd ábra). A felsoroltak következtében </w:t>
      </w:r>
      <w:r>
        <w:rPr>
          <w:i/>
          <w:sz w:val="24"/>
          <w:szCs w:val="24"/>
        </w:rPr>
        <w:t>megnövekedett a mezőgazdaság termelékenysége</w:t>
      </w:r>
      <w:r>
        <w:rPr>
          <w:sz w:val="24"/>
          <w:szCs w:val="24"/>
        </w:rPr>
        <w:t>. A korábbi 3 helyett, az elvetett mag 4-6-szorosát is be tudták takarítani. A betakarítás legfontosabb eszköze a sarló volt (lásd ábra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II. A termelékenység növekedésének hatása a népességr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nagyobb termelékenység nagyobb népesség eltartását tette lehetővé. A X. század végi 27 millióról a XIII. század végére 70-80 millióra növekedett Európa lakossága 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b térkép). Ez a népesség azonban egyenlőtlenül oszlott el 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b). Nyugat-Európában a népsűrűség 30-40 fő/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volt, de Németalföldön, Észak-Franciaországban és Észak-Itáliában azt az összeget is meghaladta. Ugyanakkor Közép-Európában 10-20 fő/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Kelet- és Dél-Európában pedig 10 fő/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tt volt a népsűrűség. A legkorábban művelés alá vett nyugat-európai területek túlnépesedtek, s ezekről jelentős telepes kiáramlásra került sor. A telepeseket </w:t>
      </w:r>
      <w:r>
        <w:rPr>
          <w:i/>
          <w:sz w:val="24"/>
          <w:szCs w:val="24"/>
        </w:rPr>
        <w:t>hospesek</w:t>
      </w:r>
      <w:r>
        <w:rPr>
          <w:sz w:val="24"/>
          <w:szCs w:val="24"/>
        </w:rPr>
        <w:t xml:space="preserve">nek nevezték. A telepesek egyrészt a </w:t>
      </w:r>
      <w:r>
        <w:rPr>
          <w:i/>
          <w:sz w:val="24"/>
          <w:szCs w:val="24"/>
        </w:rPr>
        <w:t>belső meg nem művelt területek</w:t>
      </w:r>
      <w:r>
        <w:rPr>
          <w:sz w:val="24"/>
          <w:szCs w:val="24"/>
        </w:rPr>
        <w:t xml:space="preserve"> felé rajzottak ki. Erdők kiirtásával, mocsarak lecsapolásával és kötött talajú helyek művelés alá vételével jelentősen kiterjesztették a szántókat. (Telepesek toborzásában jelentős szerepet játszott a XI. században alakult cisztercita rend.) Másrészt a telepesek </w:t>
      </w:r>
      <w:r>
        <w:rPr>
          <w:i/>
          <w:sz w:val="24"/>
          <w:szCs w:val="24"/>
        </w:rPr>
        <w:t>Kelet-Európa</w:t>
      </w:r>
      <w:r>
        <w:rPr>
          <w:sz w:val="24"/>
          <w:szCs w:val="24"/>
        </w:rPr>
        <w:t xml:space="preserve"> (Csehország, Lengyelország, Magyarország, Litvánia) felé áramlottak, ahol fejlettebb gazdálkodást, pl. háromnyomásos gazdálkodást honosítottak meg. Kelet-Európába főleg német, flamand, vallon és olasz telepesek érkezt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III. A jogilag egységes jobbágyság kialakulás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hospesek a korábban meg nem művelt földek megmunkálásáért jelentős kedvezményekben részesültek. Birtokaikat örökíthették, szabadon költözködhettek és meghatározott termény, majd pénzbeli szolgáltatásaik voltak a földesurak felé. Ezek voltak a </w:t>
      </w:r>
      <w:r>
        <w:rPr>
          <w:i/>
          <w:sz w:val="24"/>
          <w:szCs w:val="24"/>
        </w:rPr>
        <w:t>hospes jogok</w:t>
      </w:r>
      <w:r>
        <w:rPr>
          <w:sz w:val="24"/>
          <w:szCs w:val="24"/>
        </w:rPr>
        <w:t xml:space="preserve">. Ezek visszahatottak a kibocsátó területekre is, hogy az ott maradottak meg ne szökjenek, a földesurak nekik is kénytelenek voltak megadni a hospes jogokat. Ezzel megszűnt a szolgaparasztság, és a XIII. szd-ban kialakult a </w:t>
      </w:r>
      <w:r>
        <w:rPr>
          <w:i/>
          <w:sz w:val="24"/>
          <w:szCs w:val="24"/>
        </w:rPr>
        <w:t>jogilag egységes jobbágyság</w:t>
      </w:r>
      <w:r>
        <w:rPr>
          <w:sz w:val="24"/>
          <w:szCs w:val="24"/>
        </w:rPr>
        <w:t xml:space="preserve">. Az árutermelés és a piacra jutás eltérő lehetőségei miatt vagyonilag azonban hamarosan rétegződni kezdett. Kialakult egy tehetős rétegük, illetve a földjeiket is elveszítő </w:t>
      </w:r>
      <w:r>
        <w:rPr>
          <w:i/>
          <w:sz w:val="24"/>
          <w:szCs w:val="24"/>
        </w:rPr>
        <w:t>zselléreknek</w:t>
      </w:r>
      <w:r>
        <w:rPr>
          <w:sz w:val="24"/>
          <w:szCs w:val="24"/>
        </w:rPr>
        <w:t xml:space="preserve"> a réteg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IV. A mezőgazdaság és a kézművesség szétválására, s ennek gazdasági és társadalmi következményeir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nagyobb termelékenység azt is lehetővé tette, hogy többen kiváljanak mezőgazdasági tevékenységből. A XIII. szd. végén 95 %-ról 90 %-ra esett vissza a mezőgazdaságban dolgozók aránya. A mezőgazdaságból kiválók jelentős része kézműves lett. A kézművesek a kialakuló városokba települtek, s létrehozták érdekvédelmi szervezeteiket, a </w:t>
      </w:r>
      <w:r>
        <w:rPr>
          <w:i/>
          <w:sz w:val="24"/>
          <w:szCs w:val="24"/>
        </w:rPr>
        <w:t>céhek</w:t>
      </w:r>
      <w:r>
        <w:rPr>
          <w:sz w:val="24"/>
          <w:szCs w:val="24"/>
        </w:rPr>
        <w:t>et. A nagyobb népességű városokban általában 40-60, míg a közepes népességű városokban 20-40 céh működött. Ez azt jelenti, hogy megnövekedett a kézműves foglalkozások száma. Jelentősen fejlődött a kézműipari technika, megjelentek a gabonaőrlő, érczúzó, kalapácsoló, fűrészelő, posztóványoló vízimalmok, a szélmalmok, rokkák, lábítós szövőszékek és esztergapadok 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a jobb felső kék szöveg). A céhekbe tömörült kézművesek általában helyi igényeket elégítettek ki, de egyes iparágak termékei a távolsági kereskedelembe is bekerülte 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a). Ilyennek számított Flandria és Észak-Itália (Milánó, Firenze) posztóipara, Velence, Lucca, Sevilla selyemipara, Córdoba bársonyipara ("cord bársony"), Toledó kardgyártása ("toledói penge"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mezőgazdaság és a kézművesség szétválásával a korábbihoz képest jelentősen fellendült a kereskedelem. A </w:t>
      </w:r>
      <w:r>
        <w:rPr>
          <w:i/>
          <w:sz w:val="24"/>
          <w:szCs w:val="24"/>
        </w:rPr>
        <w:t>helyi kereskedelem</w:t>
      </w:r>
      <w:r>
        <w:rPr>
          <w:sz w:val="24"/>
          <w:szCs w:val="24"/>
        </w:rPr>
        <w:t xml:space="preserve"> egy város és közvetlen környéke árucseréjét bonyolította le, a </w:t>
      </w:r>
      <w:r>
        <w:rPr>
          <w:i/>
          <w:sz w:val="24"/>
          <w:szCs w:val="24"/>
        </w:rPr>
        <w:t>távolsági kereskedelem</w:t>
      </w:r>
      <w:r>
        <w:rPr>
          <w:sz w:val="24"/>
          <w:szCs w:val="24"/>
        </w:rPr>
        <w:t xml:space="preserve"> pedig nagyobb térségek, pl. Európa és Ázsia között közvetítette a termékeket. A helyi kereskedelemben kezdetben árut cseréltek árura, majd a pénz vette át itt is a közvetítő szerepet. A növekvő forgalom lebonyolítására a XIII. szd-ban az ezüst pénzek már nem voltak elegendőek, s ezért megjelentek az aranyból készített pénzek, amelyeknek a váltópénzei lettek az ezüstből készített kisebb címletűek. A pénzek sokfélesége azonban szükségessé tette átváltásukkal foglalkozóknak a tevékenységét. Pénzváltó asztalaikat nevezték bancának, s ebből keletkezett a bank szó. A pénzváltókat lombardoknak is nevezték, utalva arra, hogy az első pénzváltók az észak-itáliai lombardiai városokban jöttek létre. Később azonban Európa más térségeiben is létrejöttek (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2/a térkép fekete vonallal aláhúzott városok, 3-at példaként meg kell nevezni). A pénzváltók tevékenységéből hamarosan létrejöttek a kölcsönzéssel foglalkozó bankok is. Ezek az egyházi tiltás ellenére gyakran uzsorakamatra adtak kölcsö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létrejövő új gazdasági és társadalmi jelenségeket, így pl. a pénzgazdálkodást és a városokat, a hűbériségre épülő feudális jog nem tudta kezelni. Ezért megindult a </w:t>
      </w:r>
      <w:r>
        <w:rPr>
          <w:i/>
          <w:sz w:val="24"/>
          <w:szCs w:val="24"/>
        </w:rPr>
        <w:t>római jog újbóli felfedezése</w:t>
      </w:r>
      <w:r>
        <w:rPr>
          <w:sz w:val="24"/>
          <w:szCs w:val="24"/>
        </w:rPr>
        <w:t xml:space="preserve">, amely szabályozni tudta ezeket. Ennek kapcsán megindult az egyetemeken a római jog oktatása. Az első egyetem, ahol megindult a jogi oktatás, az itáliai Bologna volt (1088 - </w:t>
      </w:r>
      <w:r>
        <w:rPr>
          <w:b/>
          <w:sz w:val="24"/>
          <w:szCs w:val="24"/>
        </w:rPr>
        <w:t>atlasz</w:t>
      </w:r>
      <w:r>
        <w:rPr>
          <w:sz w:val="24"/>
          <w:szCs w:val="24"/>
        </w:rPr>
        <w:t xml:space="preserve"> 23. o. zöld betűvel kiírva). A római jog azonban meghatározta az uralkodó és az állampolgárok jogait is. Az utóbbiakat pl. beleszólási jog illette meg az állam igazgatásába. Így ezen jogi ismeretek elterjedése egyik elindítója lett a hűbériséget felváltó rendi fejlődésnek. Ez Nyugat-Európában a XIII- szd-ban, míg Kelet-Európában a XIV-XV. szd-ban indult me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8:58:00Z</dcterms:created>
  <dc:creator>Scheriff</dc:creator>
  <dc:description/>
  <cp:keywords/>
  <dc:language>en-US</dc:language>
  <cp:lastModifiedBy>Scheriff</cp:lastModifiedBy>
  <dcterms:modified xsi:type="dcterms:W3CDTF">2007-02-03T09:03:00Z</dcterms:modified>
  <cp:revision>2</cp:revision>
  <dc:subject/>
  <dc:title>1</dc:title>
</cp:coreProperties>
</file>