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5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smertesse a XIX. századra jellemző államformákat, alkotmányokat és választási rendszerek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érjen k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az államformákr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a centralizált, decentralizált és szövetségi államokra jellemző alkotmányokr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a választójog formáira;</w:t>
      </w:r>
    </w:p>
    <w:p>
      <w:pPr>
        <w:pStyle w:val="Normal"/>
        <w:jc w:val="both"/>
        <w:rPr/>
      </w:pPr>
      <w:r>
        <w:rPr>
          <w:sz w:val="24"/>
        </w:rPr>
        <w:tab/>
        <w:t>- a választási rendszerek formái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ÉRKÉP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A XIX. századra jellemző államformá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BR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Az 1791-es francia alkotmá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Az USA alkotmánya (178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Az 1850-es porosz alkotmá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A Német Birodalom 1871-es alkotmány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ONOLÓGIA:</w:t>
      </w:r>
    </w:p>
    <w:p>
      <w:pPr>
        <w:pStyle w:val="Normal"/>
        <w:jc w:val="center"/>
        <w:rPr/>
      </w:pPr>
      <w:r>
        <w:rPr>
          <w:b/>
          <w:sz w:val="24"/>
        </w:rPr>
        <w:t>A választójog alakulása Nagy-Britann</w:t>
      </w:r>
      <w:r>
        <w:rPr/>
        <w:t>iába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2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választójogot kiterjesztik a városi háztulajdonosokra, így a választópolgárok száma másfélszeresére növekszik. 200 elnéptelenedett választási körzetet megszüntetnek, illetve helyettük jórészt népesebb városokban alakítanak ki újakat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7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választójogot kiterjesztik a kispolgárokra és a szakmunkásokra is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4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választójogot megkapják a vidéki háztulajdonosok is. Ezzel a felnőtt férfiak kb. 58 %-a rendelkezett már választójoggal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8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ltalános választójog bevezetése a férfiaknál a 21., a nőknél a 30. életév utá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8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nők is megkapják a 21. életév után a választójogot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 választójog alakulása Franciaországba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1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agyoni cenzushoz kötötte az alkotmány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gyoni cenzus nélkül választották meg a Nemzeti Konventet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5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z új alkotmány alacsony vagyoni cenzushoz kötötte a választójogot, a választhatóságot pedig magas vagyoni cenzushoz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9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ltalános választójog a 21 éven felüli férfiaknak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4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Bourbon-restauráció új alkotmánya két kamarás törvényhozást hozott létre. Az alsóházba (képviselőház) magas vagyoni cenzus alapján lehet bekerülni, a felsőház (szenátus) tagjait születési jogon főnemesek alkotják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ettős szavazati jogot kapnak a legtöbb adót fizetők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júliusi forradalom után alacsonyabb összegben határozzák meg a választójoghoz szükséges vagyoni cenzust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februári forradalom után a férfiak számára általános választójogot vezetnek be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smertesse a XIX. századra jellemző államformákat, alkotmányokat és választási rendszereket!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u w:val="single"/>
        </w:rPr>
        <w:t>I. Jellemző államformák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Az európai államok többsége a XIX. században alkotmányos monarchiának (királyságnak) számított, illetve azzá vált. Ez azt jelentette, hogy az uralkodók csak államfői feladatokat láttak el, s nem rendelkeztek korlátlan hatalommal. Jogkörüket az alkotmány szabta meg. Ezen alkotmányok többsége polgári szellemű volt, valamennyire jellemző volt a törvényhozói, a végrehajtói és a bírói hatalom szétválasztása. Több államban azonban az uralkodók jelentős befolyást őriztek meg a külpolitika és a hadsereg irányításában (pl. az Osztrák-Magyar Monarchia, Német Császárság). Európában egyedül Oroszország maradt meg abszolutisztikus monarchiának, ahol a cárok korlátlan hatalommal rendelkeztek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A köztársasági államforma Európában hagyományosan Svájcra volt jellemző. Ezen kívül Franciaországban jött létre. Először 1792-ben a nagy francia forradalom idején, amely 1804-ben Napóleon császárságába torkollott. Napóleon bukása után a Bourbonok, majd Lajos Fülöp uralkodása alatt alkotmányos monarchia létezett az országban, amelyet az 1848-as februári forradalom döntött meg. A második köztársaság 1848-1852 között létezett, amelyet a magát III. Napóleon néven császárrá koronázó köztársasági elnök döntött meg. III. Napóleon bukása után jött létre a harmadik köztársaság, amelynek alkotmányát 1875-ben fogadták el. Ez már tartósnak bizonyult. Európán kívül az Amerikai Egyesült Államokban volt köztársaság, amelynek alkotmányát 1787-ben fogadták el.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u w:val="single"/>
        </w:rPr>
        <w:t>II. Eltérő rendszerű államok alkotmány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Államformától függetlenül az egyes államok lehettek centralizált, decentralizált és szövetségi berendezkedésűek. A centralizált (központosított) államokat a központi, főleg végrehajtó hatalom túlsúlya jellemzi. Ezekben az országokban a megyei, illetve tartományi önkormányzatok kevés jogkörrel rendelkeznek, erősen alá vannak rendelve a központi kormányszerveknek. A nagy francia forradalom idején ilyen berendezkedést valósítottak meg a jakobinus (hegypárti) kormányzat idején, s ez a jellemző a 3. francia köztársaságra is, illetve a mellékelt ábrák közül ilyen jellegű az 1850-es porosz alkotmány is. Itt a minisztériumok egyrészt az uralkodónak felelősek, másrészt nincsenek tartományi önkormányzatok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A decentralizált államokra jellemző, hogy a tartományi és megyei önkormányzatok széles jogkörrel rendelkeznek, s a központi szervek jószerivel csak törvényességi felügyeletet gyakorolnak felettük. Ilyen berendezkedést teremtett meg az 1791-es alkotmány Franciaországban. Ez jellemző hagyományosan Svájcra és Hollandiára, majd 1830-tól Belgiumra is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A szövetségi államok korábban teljesen önállóan igazgatott országokból és tartományokból jöttek létre. A mellékelt ábrákon ilyen berendezkedésre utal az USA 1787-es és Németország 1871-es alkotmánya. Az USA szövetségi államai saját törvényhozással és kormánnyal rendelkeznek. Az államigazgatási feladatok egy részét, pl. hadügy, külügy esetében teljesen, külkereskedelem, közlekedés, oktatás terén részben átruházták a központi szövetségi szervekre. Az egyes tagállamok egyenlő mértékben képviselik magukat (2-2 szenátorral) a törvényhozás felső házában a szenátusban, ami így az egyensúlyt biztosítja a szövetségi rendszeren belül. Hasonló berendezkedést figyelhetünk meg a Német Császárság 1871-es alkotmányában, azzal a különbséggel, hogy itt Poroszországnak nagyobb súlya van a többi szövetségi államtól. A porosz király egyben német császár, a porosz miniszterelnök pedig egyben német birodalmi kancellár és a Szövetségi Tanács elnöke is.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u w:val="single"/>
        </w:rPr>
        <w:t>III. A választó jo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választójog biztosítja az állampolgárok számára a politikai életben, a közügyekben való részvételt. A XIX. század folyamán ez különbözőképpen jelent meg. Leginkább a vagyoni cenzushoz kötött volt a jellemző. Ez azt jelenti, hogy csak azok lehetnek választópolgárok, akik meghatározott vagyoni feltételekkel rendelkeznek. Pl. az 1791-es francia alkotmányban legalább 3 napi munkabérnek megfelelő adót kellett fizetniük. Sok esetben a választhatóságot is vagyoni cenzushoz kötötték, általában magasabbhoz mint a választójogot (pl. az 1791-es francia alkotmány ezt 150 napi munkabérnek megfelelő adófizetéshez kötötte). A vagyoni cenzuson kívül időnként egyes országokban a műveltségi cenzus is megjelent. Az 1848-as áprilisi magyar törvényekben az értelmiségi foglalkozásúak vagyoni cenzus nélkül lehettek választópolgárok. Máshol a műveltségi cenzus az írni és olvasni tudást jelentette. A választójog megadásánál egyes országokban a történelmi jogot, hagyományokat is figyelembe vették. Az 1848-as áprilisi magyar törvényekben így tarthatták meg szavazati jogukat a vagyoni előírásoknak meg nem felelő nemesi származású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Általános választójog a XIX. századi Európában csak Franciaországban, Németországban és Spanyolországban valósult meg. Franciaországban a korábbi előzmények után az 1848-as februári forradalmat követően foglalták alkotmányba, Németországban pedig az egységes német államot megteremtő 1871-es alkotmányban. Az Amerikai Egyesült Államokban kezdettől létezett az általános választójog. Persze ez az általános választójog ezekben az országokban is csak a férfiakra vonatkozott. Más országokban folyamatosan bővítették a politikai nyomásnak engedve a választójogot. Nagy-Britanniában pl. több választójogi reformra került sor, amelyek révén 1832-ben a városi háztulajdonosokra, 1867-ben a kispolgárokra és a szakmunkásokra, 1884-ben a vidéki háztulajdonosokra terjesztették ki a választójogot. Az általános választójog csak 1918-ban valósult meg (lásd kronológia). A nők csak a XX. században kaptak választójogot, de náluk ezt kezdetben magasabb életkorhoz kötötté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modern választójog követelménye az egyenlőség is. Több országban olyan választójogot alkalmaztak, amelynél a különböző vagyoni osztályokba tartozók eltérő szavazatszámmal rendelkeztek, vagyis a vagyonosak szavazata nagyobb súllyal rendelkezett. Ilyet figyelhetünk meg az 1850-es porosz alkotmánynál (lásd ábra), de alkalmaztak hasonlót 1824-től Franciaországban is (lásd kronológia).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u w:val="single"/>
        </w:rPr>
        <w:t>IV. Választási rendszer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nek részét képezi a szavazatok leadásának a módja. E szerint lehet nyílt és titkos szavazásos rendszer. Nyílt szavazásnál a választópolgár nyilvánosan szavaz a választási bizottság előtt. Ez a kormánypártok részéről lehetővé teszi a szavazók befolyásolását. Magyarországon 1944-ig alkalmazták ezt a fajta szavazást. A titkos szavazásnál a választó senki által nem figyelve, nem befolyásolva szavazhat. Az 1871-es német alkotmány pl. ezt vezette be (lásd ábr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választás lehet közvetlen és közvetett is. Közvetlen választás esetén a szavazók egyből megválasztják a képviselőket a különböző törvényhozási, illetve helyhatósági szervekbe. A közvetett választásnál két lépcsőben szavaznak. Előbb választanak egy szűkebb testületet, ők az elektorok, akik maguk közül megválasztják a képviselőket. Az Amerikai Egyesült Államokra napjainkig jellemző ez a választási rendsz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választás során lehet egyéni képviselőkre és pártlistákra szavazni. Vannak országok, pl. Nagy-Britannia és Franciaország, ahol csak egyéni jelöltekre lehet szavazni. Ez a két ország ezen belül is két különböző választási típust képvisel. Nagy-Britanniában a választókörzetekben a jelöltek közül az győz, aki megszerzi a szavazatok relatív többségét. Franciaországban a győzelemhez a szavazatok abszolút többségét kell megszerezni, vagyis 50 % + 1 szavazatot. Ha első re nem sikerül megszerezni az abszolút többséget, akkor 2. megismételt szavazást tartanak a legjobban szerepelt 3 jelölt között. (Az egyéni választókörzeteknél ezt az eljárást alkalmazzák Magyarországon is.) A listás szavazásnál pártlistákra szavaznak. Ez lehetővé teszi, hogy a pártok közötti erőviszony arányosabb legyen. Vannak olyan országok, ahol vegyesen alkalmazzák az egyéni képviselőkre és a pártlistákra való szavazást, pl. jelenleg Magyarországon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9:09:00Z</dcterms:created>
  <dc:creator>Scheriff</dc:creator>
  <dc:description/>
  <cp:keywords/>
  <dc:language>en-US</dc:language>
  <cp:lastModifiedBy>Scheriff</cp:lastModifiedBy>
  <dcterms:modified xsi:type="dcterms:W3CDTF">2007-02-03T09:10:00Z</dcterms:modified>
  <cp:revision>1</cp:revision>
  <dc:subject/>
  <dc:title>15</dc:title>
</cp:coreProperties>
</file>