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17.</w:t>
      </w:r>
    </w:p>
    <w:p>
      <w:pPr>
        <w:pStyle w:val="Normal"/>
        <w:jc w:val="both"/>
        <w:rPr>
          <w:sz w:val="24"/>
          <w:szCs w:val="24"/>
        </w:rPr>
      </w:pPr>
      <w:r>
        <w:rPr>
          <w:b/>
          <w:sz w:val="24"/>
          <w:szCs w:val="24"/>
        </w:rPr>
        <w:t>Elemezze a magyar külpolitika céljait és kapcsolatainak alakulását a két világháború között !</w:t>
      </w:r>
    </w:p>
    <w:p>
      <w:pPr>
        <w:pStyle w:val="Normal"/>
        <w:jc w:val="both"/>
        <w:rPr>
          <w:sz w:val="24"/>
          <w:szCs w:val="24"/>
        </w:rPr>
      </w:pPr>
      <w:r>
        <w:rPr>
          <w:sz w:val="24"/>
          <w:szCs w:val="24"/>
        </w:rPr>
        <w:t>Térjen ki:</w:t>
      </w:r>
    </w:p>
    <w:p>
      <w:pPr>
        <w:pStyle w:val="Normal"/>
        <w:jc w:val="both"/>
        <w:rPr>
          <w:sz w:val="24"/>
          <w:szCs w:val="24"/>
        </w:rPr>
      </w:pPr>
      <w:r>
        <w:rPr>
          <w:sz w:val="24"/>
          <w:szCs w:val="24"/>
        </w:rPr>
        <w:t xml:space="preserve">    </w:t>
      </w:r>
      <w:r>
        <w:rPr>
          <w:sz w:val="24"/>
          <w:szCs w:val="24"/>
        </w:rPr>
        <w:t>- a magyar külpolitika kényszerpályára kényszerülése a trianoni békeszerződés után;</w:t>
      </w:r>
    </w:p>
    <w:p>
      <w:pPr>
        <w:pStyle w:val="Normal"/>
        <w:jc w:val="both"/>
        <w:rPr>
          <w:sz w:val="24"/>
          <w:szCs w:val="24"/>
        </w:rPr>
      </w:pPr>
      <w:r>
        <w:rPr>
          <w:sz w:val="24"/>
          <w:szCs w:val="24"/>
        </w:rPr>
        <w:t xml:space="preserve">    </w:t>
      </w:r>
      <w:r>
        <w:rPr>
          <w:sz w:val="24"/>
          <w:szCs w:val="24"/>
        </w:rPr>
        <w:t>- a kisantant és Magyarország viszonya;</w:t>
      </w:r>
    </w:p>
    <w:p>
      <w:pPr>
        <w:pStyle w:val="Normal"/>
        <w:jc w:val="both"/>
        <w:rPr/>
      </w:pPr>
      <w:r>
        <w:rPr>
          <w:sz w:val="24"/>
          <w:szCs w:val="24"/>
        </w:rPr>
        <w:t xml:space="preserve">    </w:t>
      </w:r>
      <w:r>
        <w:rPr>
          <w:sz w:val="24"/>
          <w:szCs w:val="24"/>
        </w:rPr>
        <w:t>- külpolitikai mozgástér megnövekedése az 1920-as években;</w:t>
      </w:r>
    </w:p>
    <w:p>
      <w:pPr>
        <w:pStyle w:val="Normal"/>
        <w:jc w:val="both"/>
        <w:rPr>
          <w:sz w:val="24"/>
          <w:szCs w:val="24"/>
        </w:rPr>
      </w:pPr>
      <w:r>
        <w:rPr>
          <w:sz w:val="24"/>
          <w:szCs w:val="24"/>
        </w:rPr>
        <w:t xml:space="preserve">    </w:t>
      </w:r>
      <w:r>
        <w:rPr>
          <w:sz w:val="24"/>
          <w:szCs w:val="24"/>
        </w:rPr>
        <w:t>- Gömbös Gyula külpolitikai törekvései;</w:t>
      </w:r>
    </w:p>
    <w:p>
      <w:pPr>
        <w:pStyle w:val="Normal"/>
        <w:jc w:val="both"/>
        <w:rPr>
          <w:sz w:val="24"/>
          <w:szCs w:val="24"/>
        </w:rPr>
      </w:pPr>
      <w:r>
        <w:rPr>
          <w:sz w:val="24"/>
          <w:szCs w:val="24"/>
        </w:rPr>
        <w:t xml:space="preserve">    </w:t>
      </w:r>
      <w:r>
        <w:rPr>
          <w:sz w:val="24"/>
          <w:szCs w:val="24"/>
        </w:rPr>
        <w:t>- az első revíziós sikerek és a Németországhoz fűződő viszony elmélyülése.</w:t>
      </w:r>
    </w:p>
    <w:p>
      <w:pPr>
        <w:pStyle w:val="Normal"/>
        <w:jc w:val="both"/>
        <w:rPr>
          <w:sz w:val="24"/>
          <w:szCs w:val="24"/>
        </w:rPr>
      </w:pPr>
      <w:r>
        <w:rPr>
          <w:sz w:val="24"/>
          <w:szCs w:val="24"/>
        </w:rPr>
      </w:r>
    </w:p>
    <w:p>
      <w:pPr>
        <w:pStyle w:val="Normal"/>
        <w:jc w:val="both"/>
        <w:rPr>
          <w:sz w:val="24"/>
          <w:szCs w:val="24"/>
        </w:rPr>
      </w:pPr>
      <w:r>
        <w:rPr>
          <w:sz w:val="24"/>
          <w:szCs w:val="24"/>
        </w:rPr>
        <w:t>FORRÁSSZEMELVÉNY</w:t>
      </w:r>
    </w:p>
    <w:p>
      <w:pPr>
        <w:pStyle w:val="Normal"/>
        <w:jc w:val="both"/>
        <w:rPr/>
      </w:pPr>
      <w:r>
        <w:rPr>
          <w:sz w:val="24"/>
          <w:szCs w:val="24"/>
        </w:rPr>
        <w:t xml:space="preserve">    „…</w:t>
      </w:r>
      <w:r>
        <w:rPr>
          <w:sz w:val="24"/>
          <w:szCs w:val="24"/>
        </w:rPr>
        <w:t>Jelenlegi határaink, lefegyverzésünk és bekerítettségünk a kisantant által, azok a tényezők, amelyek mozgási lehetőségeinket megállapítják. E helyzetnek következménye, hogy Magyarország tulajdonképpen aktív támogatást ma senkinek sem nyújthat, ha ezzel konfliktusnak tenné ki magát egyik szomszédjával, mert ez három szomszéddal való konfliktust jelentene. […]</w:t>
      </w:r>
    </w:p>
    <w:p>
      <w:pPr>
        <w:pStyle w:val="Normal"/>
        <w:jc w:val="both"/>
        <w:rPr>
          <w:sz w:val="24"/>
          <w:szCs w:val="24"/>
        </w:rPr>
      </w:pPr>
      <w:r>
        <w:rPr>
          <w:sz w:val="24"/>
          <w:szCs w:val="24"/>
        </w:rPr>
        <w:t xml:space="preserve">    </w:t>
      </w:r>
      <w:r>
        <w:rPr>
          <w:sz w:val="24"/>
          <w:szCs w:val="24"/>
        </w:rPr>
        <w:t>Magyarország lelkileg sohasem fogja elfogadni a trianoni szerződést, nincs tehát módjában egyik szomszédjával sem olyan szerződést kötni, mely lemondást jelentene. Eddig passzív külpolitikát folytatott kifelé, mivel gazdasági és pénzügyi rekonstrukcióval volt elfoglalva és mert kontroll [népszövetségi ellenőrzés] alatt állott. Most, hogy ezzel a munkával készen van, aktívabb külpolitikára térhet át…</w:t>
      </w:r>
    </w:p>
    <w:p>
      <w:pPr>
        <w:pStyle w:val="Normal"/>
        <w:jc w:val="both"/>
        <w:rPr/>
      </w:pPr>
      <w:r>
        <w:rPr>
          <w:sz w:val="24"/>
          <w:szCs w:val="24"/>
        </w:rPr>
        <w:t xml:space="preserve">    </w:t>
      </w:r>
      <w:r>
        <w:rPr>
          <w:sz w:val="24"/>
          <w:szCs w:val="24"/>
        </w:rPr>
        <w:t>Közép-Európa helyzete nem definitív [végérvényes]. Az a kérdés, mely nagyhatalmak kívánságainak befolyása alatt fog az új rendezés megtörténni… Ha nem Franciaország fogja Közép-Európa új konstellációit [körülményeit] rendezni, úgy előrelátható, hogy Német- és Olaszország megerősödésével e két hatalom fog erre a rendezésre befolyást gyakorolni...</w:t>
      </w:r>
    </w:p>
    <w:p>
      <w:pPr>
        <w:pStyle w:val="Normal"/>
        <w:jc w:val="both"/>
        <w:rPr>
          <w:sz w:val="24"/>
          <w:szCs w:val="24"/>
        </w:rPr>
      </w:pPr>
      <w:r>
        <w:rPr>
          <w:sz w:val="24"/>
          <w:szCs w:val="24"/>
        </w:rPr>
        <w:t xml:space="preserve">    </w:t>
      </w:r>
      <w:r>
        <w:rPr>
          <w:sz w:val="24"/>
          <w:szCs w:val="24"/>
        </w:rPr>
        <w:t>Egy helyes kialakulásnak útjában áll azonban a kisantant fennállása, és abban is megegyezik az olasz és a magyar érdek, hogy ez a szövetség minél előbb felbomoljon, […] ha a kisantant abban az értelemben fel is bomlana, hogy megszűnne francia vezetés alatt állani és tagjainak egyike Olaszországhoz, másika Németországhoz közeledne, … ez még nem jelent változást a kisantant államainak viszonyában Magyarországgal szemben. A kisantant végleges felbomlása tehát csak úgy érhető el, ha egyike vagy másika a három államnak Magyarországgal szemben másképpen viselkedne, mint eddig tette, hozzá közeledik és vele megegyezést köt. Olaszországnak is ez volna az érdeke, hogy a bomlási processzus ezen a fronton is bekövetkezzék…</w:t>
      </w:r>
    </w:p>
    <w:p>
      <w:pPr>
        <w:pStyle w:val="Normal"/>
        <w:jc w:val="both"/>
        <w:rPr>
          <w:sz w:val="24"/>
          <w:szCs w:val="24"/>
        </w:rPr>
      </w:pPr>
      <w:r>
        <w:rPr>
          <w:sz w:val="24"/>
          <w:szCs w:val="24"/>
        </w:rPr>
      </w:r>
    </w:p>
    <w:p>
      <w:pPr>
        <w:pStyle w:val="Normal"/>
        <w:jc w:val="both"/>
        <w:rPr>
          <w:sz w:val="24"/>
          <w:szCs w:val="24"/>
        </w:rPr>
      </w:pPr>
      <w:r>
        <w:rPr>
          <w:sz w:val="24"/>
          <w:szCs w:val="24"/>
        </w:rPr>
        <w:t>TÉRKÉP</w:t>
      </w:r>
    </w:p>
    <w:p>
      <w:pPr>
        <w:pStyle w:val="Normal"/>
        <w:numPr>
          <w:ilvl w:val="0"/>
          <w:numId w:val="1"/>
        </w:numPr>
        <w:jc w:val="both"/>
        <w:rPr>
          <w:sz w:val="24"/>
          <w:szCs w:val="24"/>
        </w:rPr>
      </w:pPr>
      <w:r>
        <w:rPr>
          <w:sz w:val="24"/>
          <w:szCs w:val="24"/>
        </w:rPr>
        <w:t>Vitatott területek Közép- és Kelet-Európában</w:t>
      </w:r>
    </w:p>
    <w:p>
      <w:pPr>
        <w:pStyle w:val="Normal"/>
        <w:jc w:val="both"/>
        <w:rPr>
          <w:sz w:val="24"/>
          <w:szCs w:val="24"/>
        </w:rPr>
      </w:pPr>
      <w:r>
        <w:rPr>
          <w:sz w:val="24"/>
          <w:szCs w:val="24"/>
        </w:rPr>
        <w:t xml:space="preserve">    </w:t>
      </w:r>
      <w:r>
        <w:rPr>
          <w:sz w:val="24"/>
          <w:szCs w:val="24"/>
        </w:rPr>
        <w:t>Számmal jelölt területek:</w:t>
      </w:r>
    </w:p>
    <w:p>
      <w:pPr>
        <w:pStyle w:val="Normal"/>
        <w:jc w:val="both"/>
        <w:rPr>
          <w:sz w:val="24"/>
          <w:szCs w:val="24"/>
        </w:rPr>
      </w:pPr>
      <w:r>
        <w:rPr>
          <w:sz w:val="24"/>
          <w:szCs w:val="24"/>
        </w:rPr>
        <w:tab/>
        <w:t>1. Szilézia (Németország és Lengyelország)</w:t>
      </w:r>
    </w:p>
    <w:p>
      <w:pPr>
        <w:pStyle w:val="Normal"/>
        <w:jc w:val="both"/>
        <w:rPr>
          <w:sz w:val="24"/>
          <w:szCs w:val="24"/>
        </w:rPr>
      </w:pPr>
      <w:r>
        <w:rPr>
          <w:sz w:val="24"/>
          <w:szCs w:val="24"/>
        </w:rPr>
        <w:tab/>
        <w:t>2. Pomeránia (Németország és Lengyelország)</w:t>
      </w:r>
    </w:p>
    <w:p>
      <w:pPr>
        <w:pStyle w:val="Normal"/>
        <w:jc w:val="both"/>
        <w:rPr>
          <w:sz w:val="24"/>
          <w:szCs w:val="24"/>
        </w:rPr>
      </w:pPr>
      <w:r>
        <w:rPr>
          <w:sz w:val="24"/>
          <w:szCs w:val="24"/>
        </w:rPr>
        <w:tab/>
        <w:t>3. Danzig (Gdansk) (Németország és Lengyelország)</w:t>
      </w:r>
    </w:p>
    <w:p>
      <w:pPr>
        <w:pStyle w:val="Normal"/>
        <w:jc w:val="both"/>
        <w:rPr>
          <w:sz w:val="24"/>
          <w:szCs w:val="24"/>
        </w:rPr>
      </w:pPr>
      <w:r>
        <w:rPr>
          <w:sz w:val="24"/>
          <w:szCs w:val="24"/>
        </w:rPr>
        <w:tab/>
        <w:t>4. A korridor (Németország és Lengyelország)</w:t>
      </w:r>
    </w:p>
    <w:p>
      <w:pPr>
        <w:pStyle w:val="Normal"/>
        <w:jc w:val="both"/>
        <w:rPr>
          <w:sz w:val="24"/>
          <w:szCs w:val="24"/>
        </w:rPr>
      </w:pPr>
      <w:r>
        <w:rPr>
          <w:sz w:val="24"/>
          <w:szCs w:val="24"/>
        </w:rPr>
        <w:tab/>
        <w:t>5. Memel-vidék (Németország és Litvánia)</w:t>
      </w:r>
    </w:p>
    <w:p>
      <w:pPr>
        <w:pStyle w:val="Normal"/>
        <w:jc w:val="both"/>
        <w:rPr>
          <w:sz w:val="24"/>
          <w:szCs w:val="24"/>
        </w:rPr>
      </w:pPr>
      <w:r>
        <w:rPr>
          <w:sz w:val="24"/>
          <w:szCs w:val="24"/>
        </w:rPr>
        <w:tab/>
        <w:t>6. Vilnius és vidéke (Lengyelország és Litvánia)</w:t>
      </w:r>
    </w:p>
    <w:p>
      <w:pPr>
        <w:pStyle w:val="Normal"/>
        <w:jc w:val="both"/>
        <w:rPr>
          <w:sz w:val="24"/>
          <w:szCs w:val="24"/>
        </w:rPr>
      </w:pPr>
      <w:r>
        <w:rPr>
          <w:sz w:val="24"/>
          <w:szCs w:val="24"/>
        </w:rPr>
        <w:t xml:space="preserve">  </w:t>
      </w:r>
      <w:r>
        <w:rPr>
          <w:sz w:val="24"/>
          <w:szCs w:val="24"/>
        </w:rPr>
        <w:tab/>
        <w:t>7. Ny-Belorusszia (Lengyelország és Szovjetunió)</w:t>
      </w:r>
    </w:p>
    <w:p>
      <w:pPr>
        <w:pStyle w:val="Normal"/>
        <w:jc w:val="both"/>
        <w:rPr>
          <w:sz w:val="24"/>
          <w:szCs w:val="24"/>
        </w:rPr>
      </w:pPr>
      <w:r>
        <w:rPr>
          <w:sz w:val="24"/>
          <w:szCs w:val="24"/>
        </w:rPr>
        <w:tab/>
        <w:t>8. Ny-Ukrajna (Lengyelország és Szovjetunió)</w:t>
      </w:r>
    </w:p>
    <w:p>
      <w:pPr>
        <w:pStyle w:val="Normal"/>
        <w:jc w:val="both"/>
        <w:rPr>
          <w:sz w:val="24"/>
          <w:szCs w:val="24"/>
        </w:rPr>
      </w:pPr>
      <w:r>
        <w:rPr>
          <w:sz w:val="24"/>
          <w:szCs w:val="24"/>
        </w:rPr>
        <w:tab/>
        <w:t>9. Szudéta-vidék (Csehszlovákia és Németország)</w:t>
      </w:r>
    </w:p>
    <w:p>
      <w:pPr>
        <w:pStyle w:val="Normal"/>
        <w:jc w:val="both"/>
        <w:rPr>
          <w:sz w:val="24"/>
          <w:szCs w:val="24"/>
        </w:rPr>
      </w:pPr>
      <w:r>
        <w:rPr>
          <w:sz w:val="24"/>
          <w:szCs w:val="24"/>
        </w:rPr>
        <w:tab/>
        <w:t>10. Teschen-vidéke (Csehszlovákia és Lengyelország)</w:t>
      </w:r>
    </w:p>
    <w:p>
      <w:pPr>
        <w:pStyle w:val="Normal"/>
        <w:jc w:val="both"/>
        <w:rPr>
          <w:sz w:val="24"/>
          <w:szCs w:val="24"/>
        </w:rPr>
      </w:pPr>
      <w:r>
        <w:rPr>
          <w:sz w:val="24"/>
          <w:szCs w:val="24"/>
        </w:rPr>
        <w:tab/>
        <w:t>11. Felvidék (Csehszlovákia és Magyarország)</w:t>
      </w:r>
    </w:p>
    <w:p>
      <w:pPr>
        <w:pStyle w:val="Normal"/>
        <w:jc w:val="both"/>
        <w:rPr>
          <w:sz w:val="24"/>
          <w:szCs w:val="24"/>
        </w:rPr>
      </w:pPr>
      <w:r>
        <w:rPr>
          <w:sz w:val="24"/>
          <w:szCs w:val="24"/>
        </w:rPr>
        <w:tab/>
        <w:t>12. Kárpátalja (Csehszlovákia és Magyarország)</w:t>
      </w:r>
    </w:p>
    <w:p>
      <w:pPr>
        <w:pStyle w:val="Normal"/>
        <w:jc w:val="both"/>
        <w:rPr>
          <w:sz w:val="24"/>
          <w:szCs w:val="24"/>
        </w:rPr>
      </w:pPr>
      <w:r>
        <w:rPr>
          <w:sz w:val="24"/>
          <w:szCs w:val="24"/>
        </w:rPr>
        <w:tab/>
        <w:t>13. Erdély és a Partium (Románia és Magyarország)</w:t>
      </w:r>
    </w:p>
    <w:p>
      <w:pPr>
        <w:pStyle w:val="Normal"/>
        <w:jc w:val="both"/>
        <w:rPr>
          <w:sz w:val="24"/>
          <w:szCs w:val="24"/>
        </w:rPr>
      </w:pPr>
      <w:r>
        <w:rPr>
          <w:sz w:val="24"/>
          <w:szCs w:val="24"/>
        </w:rPr>
        <w:tab/>
        <w:t>14. Besszarábia (Románia és Szovjetunió)</w:t>
      </w:r>
    </w:p>
    <w:p>
      <w:pPr>
        <w:pStyle w:val="Normal"/>
        <w:jc w:val="both"/>
        <w:rPr>
          <w:sz w:val="24"/>
          <w:szCs w:val="24"/>
        </w:rPr>
      </w:pPr>
      <w:r>
        <w:rPr>
          <w:sz w:val="24"/>
          <w:szCs w:val="24"/>
        </w:rPr>
        <w:tab/>
        <w:t>15. Dél-Dobrudzsa (Románia és Bulgária)</w:t>
      </w:r>
    </w:p>
    <w:p>
      <w:pPr>
        <w:pStyle w:val="Normal"/>
        <w:jc w:val="both"/>
        <w:rPr>
          <w:sz w:val="24"/>
          <w:szCs w:val="24"/>
        </w:rPr>
      </w:pPr>
      <w:r>
        <w:rPr>
          <w:sz w:val="24"/>
          <w:szCs w:val="24"/>
        </w:rPr>
        <w:tab/>
        <w:t>16. Bánát (Románia, Jugoszlávia és Magyarország)</w:t>
      </w:r>
    </w:p>
    <w:p>
      <w:pPr>
        <w:pStyle w:val="Normal"/>
        <w:jc w:val="both"/>
        <w:rPr>
          <w:sz w:val="24"/>
          <w:szCs w:val="24"/>
        </w:rPr>
      </w:pPr>
      <w:r>
        <w:rPr>
          <w:sz w:val="24"/>
          <w:szCs w:val="24"/>
        </w:rPr>
        <w:tab/>
        <w:t>19. Bácska és Dél-Baranya (Jugoszlávia és Magyarország)</w:t>
      </w:r>
    </w:p>
    <w:p>
      <w:pPr>
        <w:pStyle w:val="Normal"/>
        <w:jc w:val="both"/>
        <w:rPr>
          <w:sz w:val="24"/>
          <w:szCs w:val="24"/>
        </w:rPr>
      </w:pPr>
      <w:r>
        <w:rPr>
          <w:sz w:val="24"/>
          <w:szCs w:val="24"/>
        </w:rPr>
        <w:tab/>
        <w:t>20. Muraköz (Jugoszlávia és Magyarország)</w:t>
      </w:r>
    </w:p>
    <w:p>
      <w:pPr>
        <w:pStyle w:val="Normal"/>
        <w:jc w:val="both"/>
        <w:rPr>
          <w:sz w:val="24"/>
          <w:szCs w:val="24"/>
        </w:rPr>
      </w:pPr>
      <w:r>
        <w:rPr>
          <w:sz w:val="24"/>
          <w:szCs w:val="24"/>
        </w:rPr>
        <w:tab/>
        <w:t>21. Fiume (Rijeka) (Jugoszlávia és Olaszország)</w:t>
      </w:r>
    </w:p>
    <w:p>
      <w:pPr>
        <w:pStyle w:val="Normal"/>
        <w:ind w:firstLine="708"/>
        <w:jc w:val="both"/>
        <w:rPr>
          <w:sz w:val="24"/>
          <w:szCs w:val="24"/>
        </w:rPr>
      </w:pPr>
      <w:r>
        <w:rPr>
          <w:sz w:val="24"/>
          <w:szCs w:val="24"/>
        </w:rPr>
        <w:t>22. Dalmácia (Jugoszlávia és Olaszország)</w:t>
      </w:r>
    </w:p>
    <w:p>
      <w:pPr>
        <w:pStyle w:val="Normal"/>
        <w:ind w:firstLine="708"/>
        <w:jc w:val="both"/>
        <w:rPr/>
      </w:pPr>
      <w:r>
        <w:rPr>
          <w:sz w:val="24"/>
          <w:szCs w:val="24"/>
        </w:rPr>
        <w:t>23. Kosovo (Jugoszlávia és Albánia)</w:t>
      </w:r>
    </w:p>
    <w:p>
      <w:pPr>
        <w:pStyle w:val="Normal"/>
        <w:ind w:firstLine="708"/>
        <w:jc w:val="both"/>
        <w:rPr>
          <w:sz w:val="24"/>
          <w:szCs w:val="24"/>
        </w:rPr>
      </w:pPr>
      <w:r>
        <w:rPr>
          <w:sz w:val="24"/>
          <w:szCs w:val="24"/>
        </w:rPr>
        <w:t>24. Macedónia (Jugoszlávia, Bulgária és Görögország)</w:t>
      </w:r>
    </w:p>
    <w:p>
      <w:pPr>
        <w:pStyle w:val="Normal"/>
        <w:ind w:firstLine="708"/>
        <w:jc w:val="both"/>
        <w:rPr>
          <w:sz w:val="24"/>
          <w:szCs w:val="24"/>
        </w:rPr>
      </w:pPr>
      <w:r>
        <w:rPr>
          <w:sz w:val="24"/>
          <w:szCs w:val="24"/>
        </w:rPr>
        <w:t>25. Égei-partvidék (Görögország és Bulgária)</w:t>
      </w:r>
    </w:p>
    <w:p>
      <w:pPr>
        <w:pStyle w:val="Normal"/>
        <w:jc w:val="both"/>
        <w:rPr>
          <w:sz w:val="24"/>
          <w:szCs w:val="24"/>
        </w:rPr>
      </w:pPr>
      <w:r>
        <w:rPr>
          <w:sz w:val="24"/>
          <w:szCs w:val="24"/>
        </w:rPr>
      </w:r>
    </w:p>
    <w:p>
      <w:pPr>
        <w:pStyle w:val="Normal"/>
        <w:jc w:val="both"/>
        <w:rPr>
          <w:sz w:val="24"/>
          <w:szCs w:val="24"/>
        </w:rPr>
      </w:pPr>
      <w:r>
        <w:rPr>
          <w:sz w:val="24"/>
          <w:szCs w:val="24"/>
        </w:rPr>
        <w:t>KÉPEK</w:t>
      </w:r>
    </w:p>
    <w:p>
      <w:pPr>
        <w:pStyle w:val="Normal"/>
        <w:jc w:val="both"/>
        <w:rPr>
          <w:sz w:val="24"/>
          <w:szCs w:val="24"/>
        </w:rPr>
      </w:pPr>
      <w:r>
        <w:rPr>
          <w:sz w:val="24"/>
          <w:szCs w:val="24"/>
        </w:rPr>
        <w:t xml:space="preserve">    </w:t>
      </w:r>
      <w:r>
        <w:rPr>
          <w:sz w:val="24"/>
          <w:szCs w:val="24"/>
        </w:rPr>
        <w:t>-   Hitler és Gömbös 1933-ban</w:t>
      </w:r>
    </w:p>
    <w:p>
      <w:pPr>
        <w:pStyle w:val="Normal"/>
        <w:jc w:val="both"/>
        <w:rPr>
          <w:sz w:val="24"/>
          <w:szCs w:val="24"/>
        </w:rPr>
      </w:pPr>
      <w:r>
        <w:rPr>
          <w:sz w:val="24"/>
          <w:szCs w:val="24"/>
        </w:rPr>
        <w:t xml:space="preserve">    </w:t>
      </w:r>
      <w:r>
        <w:rPr>
          <w:sz w:val="24"/>
          <w:szCs w:val="24"/>
        </w:rPr>
        <w:t>-   Mussolini, Gömbös és Dollfuss a Római szerződés aláírói (1934)</w:t>
      </w:r>
    </w:p>
    <w:p>
      <w:pPr>
        <w:pStyle w:val="Normal"/>
        <w:jc w:val="both"/>
        <w:rPr/>
      </w:pPr>
      <w:r>
        <w:rPr>
          <w:sz w:val="24"/>
          <w:szCs w:val="24"/>
        </w:rPr>
        <w:t xml:space="preserve">    </w:t>
      </w:r>
      <w:r>
        <w:rPr>
          <w:sz w:val="24"/>
          <w:szCs w:val="24"/>
        </w:rPr>
        <w:t>-   Gömbös németországi vadászaton (1934)</w:t>
      </w:r>
    </w:p>
    <w:p>
      <w:pPr>
        <w:pStyle w:val="Normal"/>
        <w:jc w:val="both"/>
        <w:rPr>
          <w:sz w:val="24"/>
          <w:szCs w:val="24"/>
        </w:rPr>
      </w:pPr>
      <w:r>
        <w:rPr>
          <w:sz w:val="24"/>
          <w:szCs w:val="24"/>
        </w:rPr>
        <w:t xml:space="preserve">    </w:t>
      </w:r>
      <w:r>
        <w:rPr>
          <w:sz w:val="24"/>
          <w:szCs w:val="24"/>
        </w:rPr>
        <w:t xml:space="preserve">-   Göring magyarországi nászúton (1935) </w:t>
      </w:r>
    </w:p>
    <w:p>
      <w:pPr>
        <w:pStyle w:val="Normal"/>
        <w:jc w:val="both"/>
        <w:rPr>
          <w:sz w:val="24"/>
          <w:szCs w:val="24"/>
        </w:rPr>
      </w:pPr>
      <w:r>
        <w:rPr>
          <w:sz w:val="24"/>
          <w:szCs w:val="24"/>
        </w:rPr>
      </w:r>
    </w:p>
    <w:p>
      <w:pPr>
        <w:pStyle w:val="Normal"/>
        <w:jc w:val="both"/>
        <w:rPr>
          <w:sz w:val="24"/>
          <w:szCs w:val="24"/>
        </w:rPr>
      </w:pPr>
      <w:r>
        <w:rPr>
          <w:sz w:val="24"/>
          <w:szCs w:val="24"/>
        </w:rPr>
        <w:t>KRONOLÓGIA</w:t>
      </w:r>
    </w:p>
    <w:tbl>
      <w:tblPr>
        <w:tblW w:w="9212" w:type="dxa"/>
        <w:jc w:val="left"/>
        <w:tblInd w:w="-75" w:type="dxa"/>
        <w:tblLayout w:type="fixed"/>
        <w:tblCellMar>
          <w:top w:w="0" w:type="dxa"/>
          <w:left w:w="70" w:type="dxa"/>
          <w:bottom w:w="0" w:type="dxa"/>
          <w:right w:w="70" w:type="dxa"/>
        </w:tblCellMar>
      </w:tblPr>
      <w:tblGrid>
        <w:gridCol w:w="1346"/>
        <w:gridCol w:w="786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0. VIII. 14.</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sehszlovákia és a Szerb-Horvát-Szlovén Királyság szövetségi szerződést köt. Ha a szerződő felek egyikét Magyarország részéről nem provokált támadás éri, a másik fél a megtámadott védelmére 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0. XI. 12.</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Olaszország és a Szerb-Horvát-Szlovén Királyság szövetségi szerződést köt Rapallóban. Lezárják az egymás közötti vitás területi kérdéseket, Fiumét nemzetközi ellenőrzés alatt szabad várossá nyilvánítják, kölcsönösen ellenzik a Habsburg-restaurációt, értesítik egymást ha biztonságukat Ausztria vagy Magyarország fenyegetné.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1. IV. 13.</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sehszlovákia és Románia szövetségi szerződést köt. Ha a szerződő felek egyikét Magyarország részéről nem provokált támadás éri, a másik fél a megtámadott védelmére 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1. VI. 7.</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 Szerb-Horvát-Szlovén Királyság és Románia szövetségi szerződést köt. Ha a szerződő felek egyikét Magyarország részéről nem provokált támadás éri, a másik fél a megtámadott védelmére 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4. IX. 17.</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laszország felmondja a Szerb-Horvát-Szlovén Királysággal kötött 1920-as rapallói egyezményt. Olasz csapatok már ezt megelőzően megszállták Fiumé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7. IV. 6.</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róf Bethlen István miniszterelnök római látogatása során megkötik az olasz-magyar barátsági szerződést, és megállapodnak abban is, hogy a két ország összehangolja a kisantant országokkal és Ausztriával folytatott külpolitikájá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8. IV. 2-5.</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Bethlen – Mussolini találkozó Milánóban. Ismét megállapodnak a külpolitika összehangolásáról és Olaszország fegyverkezési támogatást ígért Magyarországna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8. X. 17.</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ország és Lengyelország együttműködési megállapodást köt több kérdésben. Ezzel a lengyelek távolodni kezdenek a kisantant országoktó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9. V. 18-24.</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kisantant országok megállapodnak a Magyarországgal szembeni katonai együttműködés elmélyítésérő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0. VII. 7-8.</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ország és Ausztria barátsági szerződést köt, és megállapodnak a közös szomszédokkal szembeni külpolitika összehangolásáró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2. XI. 8.</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ömbös Gyula római látogatása során megállapodik a külpolitikai és a gazdasági együttműködés elmélyítésérő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3. II. 16.</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ömbös levelet intéz Adolf Hitler német kancellárhoz. Ebben a közös külpolitikai érdekeket (pl. Csehszlovákiával szemben) vázolja és a német piac megnyitását kéri a magyar mezőgazdasági termékekne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3. VI. 17.</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ömbös Gyula Németországba látogat. Ő az első miniszterelnök aki felkereste Hitlert és a februári levelében foglaltakról tárgyalta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3. VII. 22.</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ország és Magyarország megköti az első kereskedelmi pótegyezményt, amely megnyitja a német piacot a magyar mezőgazdasági termékek elő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3. IX. 1.</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ország és Olaszország új kereskedelmi szerződést köt. Az olaszok a korábbitól nagyobb mennyiségű magyar mezőgazdasági termék megvásárlására vállalnak kötelezettsége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3. X. 26-28.</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ömbös Gyula miniszterelnök és Kánya Kálmán külügyminiszter Bulgáriába látogatnak és a Romániával és Jugoszláviával szembeni közös külpolitikáról tárgyalna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4. III. 17.</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Római jegyzőkönyv aláírásával szoros politikai és gazdasági együttműködés jön létre Olaszország, Ausztria és Magyarország között. Az olaszok kiállnak Ausztria függetlensége mellett; Ausztria és Olaszország a korábbiaktól nagyobb mennyiségben vásárol magyar gaboná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34 április</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ivatalos diplomácia kapcsolat létesül Magyarország és a Szovjetunió között. Ez a távlatokban együttműködést tesz lehetővé Romániával szemb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4. X. 20.</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ömbös Gyula Varsóban egy esetleges Csehszlovákia elleni magyar-lengyel együttműködésről tárgy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5. IX. 26.</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ömbös berlini látogatása során közvetíteni próbál az olaszok és a németek közö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6. VIII. 22.</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orthy Miklós Németországban (Berchtesgaden) felkeresi Hitle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6. X. 25-27.</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 Berlin-Róma tengely létrejötte. Ezzel Olaszország feladja Ausztria függetlenségének védelmé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6. XI. 25.</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ország és Japán megköti az Antikomintern Paktumot (1937-ben Olaszország is csatlakozik hozzá).</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7. XI. 20-29.</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arányi Kálmán miniszterelnök és Kánya Kálmán külügyminiszter Berlinbe látogatnak és a Csehszlovákiával szembeni közös fellépésről tárgyalna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8. III. 12-13.</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Anschluss megvalósulása, Magyarország és Németország szomszédokká válna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8. VIII. 20-29.</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 gyengülő pozíciójú kisantant országok bledi konferenciájukon elismerik Magyarország fegyverkezési egyenjogúságá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8. IX. 29.</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Britannia, Franciaország, Olaszország és Németország által aláírt müncheni egyezmény a Szudéta-vidéket Németországnak ítéli, és arra szólítja fel Csehszlovákiát, hogy rendezze vitás területi kérdéseit Magyarországgal és Lengyelországg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8. XI. 2.</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után nem vezettek eredményre a magyar-csehszlovák tárgyalásokat, olasz és német döntőbíráskodással megszületik az I. bécsi döntés, ami a Felvidék déli részét Magyarországnak ítél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9. II. 24.</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ország csatlakozik az Antikomintern Paktumho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39 március közepe</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hszlovákia felbomlását kihasználva a magyarok megszállják Kárpátalját és létrejön a közös lengyel-magyar határ.</w:t>
            </w:r>
          </w:p>
        </w:tc>
      </w:tr>
    </w:tbl>
    <w:p>
      <w:pPr>
        <w:pStyle w:val="Normal"/>
        <w:jc w:val="both"/>
        <w:rPr>
          <w:sz w:val="24"/>
          <w:szCs w:val="24"/>
        </w:rPr>
      </w:pPr>
      <w:r>
        <w:rPr>
          <w:sz w:val="24"/>
          <w:szCs w:val="24"/>
        </w:rPr>
      </w:r>
      <w:r>
        <w:br w:type="page"/>
      </w:r>
    </w:p>
    <w:p>
      <w:pPr>
        <w:pStyle w:val="Normal"/>
        <w:jc w:val="both"/>
        <w:rPr>
          <w:sz w:val="24"/>
          <w:szCs w:val="24"/>
        </w:rPr>
      </w:pPr>
      <w:r>
        <w:rPr>
          <w:b/>
          <w:sz w:val="24"/>
          <w:szCs w:val="24"/>
        </w:rPr>
        <w:t>Elemezze a magyar külpolitika céljait és kapcsolatainak alakulását a két világháború között !</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I. A magyar külpolitika kényszerpályára kényszerülése a trianoni békeszerződés után:</w:t>
      </w:r>
    </w:p>
    <w:p>
      <w:pPr>
        <w:pStyle w:val="Normal"/>
        <w:jc w:val="both"/>
        <w:rPr/>
      </w:pPr>
      <w:r>
        <w:rPr>
          <w:sz w:val="24"/>
          <w:szCs w:val="24"/>
        </w:rPr>
        <w:t xml:space="preserve">    </w:t>
      </w:r>
      <w:r>
        <w:rPr>
          <w:sz w:val="24"/>
          <w:szCs w:val="24"/>
        </w:rPr>
        <w:t xml:space="preserve">Az 1920. június 4-én megkötött trianoni békeszerződés rendkívül hátrányos volt Magyarországra nézve. Az ország 2/3-át elcsatolták. Erdély, Partium és Kelet-Bánát Romániához került, s legalább 1 661 000 magyar maradt ezeken a területeken. A Felvidék és Kárpátalja Csehszlovákiához került több mint 1 millió magyar lakossal. Horvátország a létrejövő délszláv államhoz csatlakozott, de a Szerb-Horvát-Szlovén Királysághoz került Bácska, Nyugat-Bánát, Dél-Baranya és Muraköz is közel 560 000 magyar lakossal. A népszavazás révén Ausztriához került nyugat-magyarországi területeken kevés magyar maradt. Az országnak az ilyen mértékű megcsonkítását és a magyar népesség jelentős részének elszakítását Magyarország nem fogadhatta el. A kényszerítő körülmények hatására ugyan aláírták a békeszerződést, de kezdettől fogva arra törekedtek, hogy amint lehetőség nyílik erre, megváltoztassák. A békeszerződés revíziója lett a magyar külpolitika legfontosabb távlati törekvése, ami külpolitikai téren irányultságát is meghatározta. Azzal kereste a szövetséget, akitől támogatást remélhetett a revízió eléréséhez, az 1920-as évek második felében Olaszországgal, 1934-től a megerősödő Németországgal. A magyar külpolitika kényszerpályáját Bethlen 1927-es feljegyzéseiből is kiolvashatjuk (lásd forrás 2. bekezdés).   </w:t>
      </w:r>
    </w:p>
    <w:p>
      <w:pPr>
        <w:pStyle w:val="Normal"/>
        <w:jc w:val="both"/>
        <w:rPr>
          <w:i/>
          <w:i/>
          <w:sz w:val="24"/>
          <w:szCs w:val="24"/>
          <w:u w:val="single"/>
        </w:rPr>
      </w:pPr>
      <w:r>
        <w:rPr>
          <w:i/>
          <w:sz w:val="24"/>
          <w:szCs w:val="24"/>
          <w:u w:val="single"/>
        </w:rPr>
        <w:t>II. A kisantant és Magyarország viszonya:</w:t>
      </w:r>
    </w:p>
    <w:p>
      <w:pPr>
        <w:pStyle w:val="Normal"/>
        <w:jc w:val="both"/>
        <w:rPr/>
      </w:pPr>
      <w:r>
        <w:rPr>
          <w:sz w:val="24"/>
          <w:szCs w:val="24"/>
        </w:rPr>
        <w:t xml:space="preserve">    </w:t>
      </w:r>
      <w:r>
        <w:rPr>
          <w:sz w:val="24"/>
          <w:szCs w:val="24"/>
        </w:rPr>
        <w:t xml:space="preserve">A revíziós lehetőségeket és Magyarország külpolitikai mozgásterét elsősorban a kisantant országok korlátozták. Ez Csehszlovákia, Románia és a Szerb-Horvát-Szlovén Királyság szövetségét jelenti Magyarországgal szemben. Ez kétoldalú szövetségek révén 1920-21-ben jött létre IV. Károly visszatérési kísérletei (1. és 2. királypuccs) következtében (lásd kronológia, dátumokat megemlíteni). A 3 ország évente rendszeresen egyeztette Magyarországgal kapcsolatos elképzeléseit, s a nemzetközi politikában is igyekeztek akadályozni a magyarok térnyerését. Együttműködésükben Magyarország elleni közös katonai fellépés összehangolásáig, megtervezéséig is eljutottak (lásd kronológia 1929). Magyarország és a kisantant országok viszonyát több más kérdés is problémássá tette, pl. az elcsatolt területekről áttelepültek vagyonának a helyzete, a határ menti forgalom megoldatlansága stb. A kisantant országok élvezték a nyugat-európai nagyhatalmak támogatását, sőt kezdetben Olaszországét is, ami a magyar lehetőségeket erősen korlátozta. A kisantant országok egymás közötti viszonya sem volt teljesen problémamentes, pl. Románia és a Szerb-Horvát-Szlovén Királyság között feszültséget eredményezett Nyugat-Bánát kérdése, mivel Románia is igényt tartott rá (lásd térképvázlat). De ezeket a problémákat áthidalta a közös magyarellenesség.     </w:t>
      </w:r>
    </w:p>
    <w:p>
      <w:pPr>
        <w:pStyle w:val="Normal"/>
        <w:jc w:val="both"/>
        <w:rPr>
          <w:i/>
          <w:i/>
          <w:sz w:val="24"/>
          <w:szCs w:val="24"/>
          <w:u w:val="single"/>
        </w:rPr>
      </w:pPr>
      <w:r>
        <w:rPr>
          <w:i/>
          <w:sz w:val="24"/>
          <w:szCs w:val="24"/>
          <w:u w:val="single"/>
        </w:rPr>
        <w:t>III. A külpolitikai mozgástér megnövekedése az 1920-as években:</w:t>
      </w:r>
    </w:p>
    <w:p>
      <w:pPr>
        <w:pStyle w:val="Normal"/>
        <w:jc w:val="both"/>
        <w:rPr>
          <w:sz w:val="24"/>
          <w:szCs w:val="24"/>
        </w:rPr>
      </w:pPr>
      <w:r>
        <w:rPr>
          <w:sz w:val="24"/>
          <w:szCs w:val="24"/>
        </w:rPr>
        <w:t xml:space="preserve">    </w:t>
      </w:r>
      <w:r>
        <w:rPr>
          <w:sz w:val="24"/>
          <w:szCs w:val="24"/>
        </w:rPr>
        <w:t>A kisantanton kívül több más tényező is korlátozta az 1920-as években Magyarország külpolitikai aktivitását. Előbb meg kellett oldani az ország súlyos gazdasági és pénzügyi problémáit. Ez Bethlen István miniszterelnöksége alatt az 1920-as évek második felére megoldódott (lásd Bethlen 2. bekezdés). Az aktívabb külpolitikához ki kellett építeni az önálló magyar diplomáciai hálózatot is, ami szintén időt vett igénybe.</w:t>
      </w:r>
    </w:p>
    <w:p>
      <w:pPr>
        <w:pStyle w:val="Normal"/>
        <w:jc w:val="both"/>
        <w:rPr>
          <w:sz w:val="24"/>
          <w:szCs w:val="24"/>
        </w:rPr>
      </w:pPr>
      <w:r>
        <w:rPr>
          <w:sz w:val="24"/>
          <w:szCs w:val="24"/>
        </w:rPr>
        <w:t xml:space="preserve">    </w:t>
      </w:r>
      <w:r>
        <w:rPr>
          <w:sz w:val="24"/>
          <w:szCs w:val="24"/>
        </w:rPr>
        <w:t>Az aktívabb külpolitikához megfelelő külpolitikai feltételekre is szükség volt. Magyarország természetes szövetségeseinek a vesztes országok (Németország, Ausztria, Bulgária, Törökország) kínálkoztak, de ezek ekkor még el voltak foglalva saját belső problémáikkal, így rájuk nem lehetett támaszkodni. Szorosabb kapcsolat a sok korábbi közös kérdés rendezése miatt csak Ausztriával alakult ki. Az aktívabb külpolitikára az olaszokkal való szorosabb kapcsolat kiépítése adott lehetőséget. Egyrészt Olaszország a győztes nagyhatalmak közé tartozott, de a békeszerződésekben nem érte el remélt területi gyarapodását; másrészt vitás területi problémái voltak az egyik kisantant országgal, Jugoszláviával (korábban Szerb-Horvát-Szlovén Királyság). A fő problémát közöttük az olaszok által megszállt Fiume (Rijeka), illetve Dalmácia hovatartozása okozta (lásd mellékelt térkép és kronológia), de problémát okozott közöttük Albánia is, mert mindkét fél saját befolyása alá igyekezett vonni. Így a Habsburg-restaurációval szembeni együttműködést egyre inkább az ellentét váltotta fel a két ország között (lásd kronológia 1920, 1924).</w:t>
      </w:r>
    </w:p>
    <w:p>
      <w:pPr>
        <w:pStyle w:val="Normal"/>
        <w:jc w:val="both"/>
        <w:rPr>
          <w:sz w:val="24"/>
          <w:szCs w:val="24"/>
        </w:rPr>
      </w:pPr>
      <w:r>
        <w:rPr>
          <w:sz w:val="24"/>
          <w:szCs w:val="24"/>
        </w:rPr>
        <w:t xml:space="preserve">    </w:t>
      </w:r>
      <w:r>
        <w:rPr>
          <w:sz w:val="24"/>
          <w:szCs w:val="24"/>
        </w:rPr>
        <w:t>Bethlen István miniszterelnök 1927-ben Olaszországba látogatott, s aláírta az olasz-magyar barátsági szerződést. Ez nemcsak Jugoszláviával szemben növelte meg a magyar külpolitikai mozgásteret, hanem gazdasági és kulturális téren is komoly eredményeket hozott. Külpolitikailag azt is eredményezte, hogy Olaszország kiterjesztette befolyását a dunai térségben Ausztrián kívül Magyarországra is. Magyarország Lengyelországgal is jó kapcsolat kiépítésére törekedett, hogy az eltávolodjon a kisantant országoktól. 1928-ban a lengyelekkel is sikerült egy kedvező együttműködési szerződést kötni (lásd kronológia). A magyarok a tescheni kérdést próbálták kihasználni, ami feszültséget teremtett Lengyelország és Csehszlovákia között (lásd térképvázlat). Igaz a várt együttműködés csak 1938-39-ben fog megvalósulni.</w:t>
      </w:r>
    </w:p>
    <w:p>
      <w:pPr>
        <w:pStyle w:val="Normal"/>
        <w:jc w:val="both"/>
        <w:rPr>
          <w:i/>
          <w:i/>
          <w:sz w:val="24"/>
          <w:szCs w:val="24"/>
          <w:u w:val="single"/>
        </w:rPr>
      </w:pPr>
      <w:r>
        <w:rPr>
          <w:i/>
          <w:sz w:val="24"/>
          <w:szCs w:val="24"/>
          <w:u w:val="single"/>
        </w:rPr>
        <w:t>IV. Gömbös Gyula külpolitikai törekvései:</w:t>
      </w:r>
    </w:p>
    <w:p>
      <w:pPr>
        <w:pStyle w:val="Normal"/>
        <w:jc w:val="both"/>
        <w:rPr>
          <w:sz w:val="24"/>
          <w:szCs w:val="24"/>
        </w:rPr>
      </w:pPr>
      <w:r>
        <w:rPr>
          <w:sz w:val="24"/>
          <w:szCs w:val="24"/>
        </w:rPr>
        <w:t xml:space="preserve">    </w:t>
      </w:r>
      <w:r>
        <w:rPr>
          <w:sz w:val="24"/>
          <w:szCs w:val="24"/>
        </w:rPr>
        <w:t>A magyar külpolitika Gömbös Gyula miniszterelnöksége alatt újabb törekvésekkel bővült. Gömbös nem elégedett meg a már hagyományosnak tekintett olasz és osztrák kapcsolatokkal, hanem a németek felé is közeledni kívánt. A revíziós célokon túl gazdasági eredményeket is várt ettől, elsősorban a német piac megnyitását a magyar agrártermékek előtt. Ezt levélben is felvetette Hitler német kancellárnak (1933 február, kronológia). Az első miniszterelnök volt, aki Hitlert felkereste kancellárrá történt kinevezése után (1933 június, kronológia). A revíziós kérdésekben a németek még nem voltak hajlandók támogatást nyújtani, mert belső problémáik még lekötötték őket. Viszont a német piac megnyílt a magyar termékek előtt, illetve német ipari termékek előtt a magyar piac.</w:t>
      </w:r>
    </w:p>
    <w:p>
      <w:pPr>
        <w:pStyle w:val="Normal"/>
        <w:jc w:val="both"/>
        <w:rPr>
          <w:sz w:val="24"/>
          <w:szCs w:val="24"/>
        </w:rPr>
      </w:pPr>
      <w:r>
        <w:rPr>
          <w:sz w:val="24"/>
          <w:szCs w:val="24"/>
        </w:rPr>
        <w:t xml:space="preserve">    </w:t>
      </w:r>
      <w:r>
        <w:rPr>
          <w:sz w:val="24"/>
          <w:szCs w:val="24"/>
        </w:rPr>
        <w:t xml:space="preserve">Gömbös így továbbra is Olaszországot kellett, hogy legfontosabb külpolitikai szövetségesének tekintse. A németek felé való nyitás itt is kihatott a gazdasági kapcsolatokra. Az olaszok (és az osztrákok is) a korábbiaktól nagyobb mennyiségű agrárterméket vásároltak, így igyekeztek ellensúlyozni a németek felé történő nyitást (lásd kronológia 1933, 1934). Ekkor Olasz- és Németország között még súlyos problémát okozott Ausztria kérdése. A németek szerették volna megvalósítani az egyesítést, az olaszok azonban ragaszkodtak Ausztria függetlenségéhez, ennek érdekében 1934-ben még katonai erődemonstrációt is végrehajtottak. Olasz kezdeményezésre 1934 márciusában aláírták a Római jegyzőkönyvet, amely a korábbiaktól jobban elmélyítette Olaszország, Ausztria és Magyarország szövetségét. Gömbös közvetíteni igyekezett a német-olasz viszonyban, de törekvései nem vezettek eredményre (kronológia 1935). A két ország közötti közeledést az abesszin háború eredményezte végül. A népszövetségi országok, köztük Nagy-Britannia és Franciaország gazdasági megszorító intézkedéseket léptettek életbe Olaszországgal szemben, mivel megtámadta (1935-36) a népszövetségi tagállam Abessziniát (Etiópiát). Németország nem csatlakozott ezekhez az intézkedésekhez, sőt támogatta Olaszországot. Ez vezetett 1936 októberében a Berlin-Róma tengely létrejöttéhez (lásd kronológia). Ennek előnyeit Gömbös már nem használhatta ki, mert 1936 őszén betegségben elhunyt. </w:t>
      </w:r>
    </w:p>
    <w:p>
      <w:pPr>
        <w:pStyle w:val="Normal"/>
        <w:jc w:val="both"/>
        <w:rPr>
          <w:sz w:val="24"/>
          <w:szCs w:val="24"/>
        </w:rPr>
      </w:pPr>
      <w:r>
        <w:rPr>
          <w:sz w:val="24"/>
          <w:szCs w:val="24"/>
        </w:rPr>
        <w:t xml:space="preserve">    </w:t>
      </w:r>
      <w:r>
        <w:rPr>
          <w:sz w:val="24"/>
          <w:szCs w:val="24"/>
        </w:rPr>
        <w:t xml:space="preserve">Gömbös miniszterelnökségéhez kapcsolódik a Szovjetunióval való diplomáciai kapcsolatfelvétel is (1934, kronológia), amely Romániával szemben teremtett a távlatokban együttműködési lehetőséget. A Szovjetunió Besszarábiát követelte Romániától (lásd térképvázlat).      </w:t>
      </w:r>
    </w:p>
    <w:p>
      <w:pPr>
        <w:pStyle w:val="Normal"/>
        <w:jc w:val="both"/>
        <w:rPr>
          <w:i/>
          <w:i/>
          <w:sz w:val="24"/>
          <w:szCs w:val="24"/>
          <w:u w:val="single"/>
        </w:rPr>
      </w:pPr>
      <w:r>
        <w:rPr>
          <w:i/>
          <w:sz w:val="24"/>
          <w:szCs w:val="24"/>
          <w:u w:val="single"/>
        </w:rPr>
        <w:t>V. Az első revíziós sikerek és a Németországhoz fűződő viszony elmélyülése:</w:t>
      </w:r>
    </w:p>
    <w:p>
      <w:pPr>
        <w:pStyle w:val="Normal"/>
        <w:jc w:val="both"/>
        <w:rPr>
          <w:sz w:val="24"/>
          <w:szCs w:val="24"/>
        </w:rPr>
      </w:pPr>
      <w:r>
        <w:rPr>
          <w:sz w:val="24"/>
          <w:szCs w:val="24"/>
        </w:rPr>
        <w:t xml:space="preserve">    </w:t>
      </w:r>
      <w:r>
        <w:rPr>
          <w:sz w:val="24"/>
          <w:szCs w:val="24"/>
        </w:rPr>
        <w:t xml:space="preserve">Gömbös miniszterelnöksége alatt megerősödtek a diplomáciai és gazdasági szálak a németek felé, s az olasz-német közeledés túlságosan egyoldalúvá tette a magyar külpolitikát. Bethlen István és hívei, az alkotmányvédők, lazítani akartak ezen az egyoldalúságon. Darányi Kálmán miniszterelnök megpróbált megfelelni ezeknek az elvárásoknak, de a ehhez kedvezőtlenül alakult a külpolitikai helyzet. 1938. március 13-án megvalósult az Anschluss, s ezáltal Magyar- és Németország határossá váltak, s a magyar bel- és külpolitikában is megerősödtek a németbarát csoportok. Az elmélyülő kapcsolatokat jelezték a német politikusok egyre gyakoribb magyarországi látogatásai, pl. gyakran időzött itt Göring (lásd kép). </w:t>
      </w:r>
    </w:p>
    <w:p>
      <w:pPr>
        <w:pStyle w:val="Normal"/>
        <w:jc w:val="both"/>
        <w:rPr>
          <w:sz w:val="24"/>
          <w:szCs w:val="24"/>
        </w:rPr>
      </w:pPr>
      <w:r>
        <w:rPr>
          <w:sz w:val="24"/>
          <w:szCs w:val="24"/>
        </w:rPr>
        <w:t xml:space="preserve">    </w:t>
      </w:r>
      <w:r>
        <w:rPr>
          <w:sz w:val="24"/>
          <w:szCs w:val="24"/>
        </w:rPr>
        <w:t>A szélsőségek felé elmozduló Darányit Bethlen és hívei megbuktatták, s a jó nyugati kapcsolatokkal rendelkező Imrédy Béla lett a miniszterelnök. Imrédy is megpróbált megfelelni Bethlenék külpolitikai elvárásainak, de a külpolitikai körülmények éppen az ellenkezőjét eredményezték. 1938 szeptember 29-én Németország, Olaszország, Franciaország és Nagy-Britannia miniszterelnökei aláírták a müncheni egyezményt, ami a Németországnak juttatta Csehszlovákiától a szudéta-németek által lakott területet. Az egyezményt aláíró nagyhatalmak arra is felszólították Csehszlovákiát, hogy rendezze vitás területi kérdéseit Lengyelországgal és Magyarországgal. Miután a magyar-csehszlovák tárgyalások nem vezettek eredményre, 1938. november 2-án német-olasz döntőbíráskodással megszületett az I. bécsi döntés, ami Magyarországnak juttatta a Felvidék déli, zömmel magyarok által lakott területeit (kronológia, atlasz). Ez az első revíziós eredmény szorosabbra fűzte a német-magyar kapcsolatokat. Ennek jeleként 1939 februárjában Magyarország csatlakozott a német-olasz-japán szövetséghez, az Antikomintern Paktumhoz, amely a világ újra felosztására jött létre, elkülönítve egymás érdekszféráit (kronológia). A németek 1939 márciusában – kihasználva a cseh és szlovák ellentétet – megszüntették Csehszlovákiát és megszállták a cseh területeket. Német és olasz hozzájárulással Magyarország ekkor megszállta Kárpátalját (kronológia), amivel egy újabb revíziós cél teljesült. Az új miniszterelnök, gróf Teleki Pál ugyan lazítani törekedett az egyre jobban egyoldalúvá váló német-olasz külpolitikai kapcsolatokon, de az ő törekvéseinek sem kedveztek az Európában bekövetkező események, amelynek következtében német oldalon Magyarország is belesodródott a háborúba, amelyet ismét csak a vesztesek oldalán fejez b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9:11:00Z</dcterms:created>
  <dc:creator>Scheriff</dc:creator>
  <dc:description/>
  <cp:keywords/>
  <dc:language>en-US</dc:language>
  <cp:lastModifiedBy>Scheriff</cp:lastModifiedBy>
  <dcterms:modified xsi:type="dcterms:W3CDTF">2007-02-03T09:12:00Z</dcterms:modified>
  <cp:revision>1</cp:revision>
  <dc:subject/>
  <dc:title>17</dc:title>
</cp:coreProperties>
</file>