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6.</w:t>
      </w:r>
    </w:p>
    <w:p>
      <w:pPr>
        <w:pStyle w:val="Normal"/>
        <w:jc w:val="both"/>
        <w:rPr>
          <w:sz w:val="24"/>
        </w:rPr>
      </w:pPr>
      <w:r>
        <w:rPr>
          <w:b/>
          <w:sz w:val="24"/>
        </w:rPr>
        <w:t>Hogyan következett be a mohácsi csatavesztés, illetve az ország kettő, illetve három részre szakadása?</w:t>
      </w:r>
    </w:p>
    <w:p>
      <w:pPr>
        <w:pStyle w:val="Normal"/>
        <w:jc w:val="both"/>
        <w:rPr>
          <w:sz w:val="24"/>
        </w:rPr>
      </w:pPr>
      <w:r>
        <w:rPr>
          <w:sz w:val="24"/>
        </w:rPr>
        <w:t>Térjen ki:</w:t>
      </w:r>
    </w:p>
    <w:p>
      <w:pPr>
        <w:pStyle w:val="Normal"/>
        <w:jc w:val="both"/>
        <w:rPr>
          <w:sz w:val="24"/>
        </w:rPr>
      </w:pPr>
      <w:r>
        <w:rPr>
          <w:sz w:val="24"/>
        </w:rPr>
        <w:t xml:space="preserve">    • </w:t>
      </w:r>
      <w:r>
        <w:rPr>
          <w:sz w:val="24"/>
        </w:rPr>
        <w:t>az ország belső helyzetére Mohács előtt;</w:t>
      </w:r>
    </w:p>
    <w:p>
      <w:pPr>
        <w:pStyle w:val="Normal"/>
        <w:jc w:val="both"/>
        <w:rPr>
          <w:sz w:val="24"/>
        </w:rPr>
      </w:pPr>
      <w:r>
        <w:rPr>
          <w:sz w:val="24"/>
        </w:rPr>
        <w:t xml:space="preserve">    • </w:t>
      </w:r>
      <w:r>
        <w:rPr>
          <w:sz w:val="24"/>
        </w:rPr>
        <w:t>az ország Mohács előtti külpolitikai helyzetére;</w:t>
      </w:r>
    </w:p>
    <w:p>
      <w:pPr>
        <w:pStyle w:val="Normal"/>
        <w:jc w:val="both"/>
        <w:rPr>
          <w:sz w:val="24"/>
        </w:rPr>
      </w:pPr>
      <w:r>
        <w:rPr>
          <w:sz w:val="24"/>
        </w:rPr>
        <w:t xml:space="preserve">    • </w:t>
      </w:r>
      <w:r>
        <w:rPr>
          <w:sz w:val="24"/>
        </w:rPr>
        <w:t>a mohácsi csatára;</w:t>
      </w:r>
    </w:p>
    <w:p>
      <w:pPr>
        <w:pStyle w:val="Normal"/>
        <w:jc w:val="both"/>
        <w:rPr/>
      </w:pPr>
      <w:r>
        <w:rPr>
          <w:sz w:val="24"/>
        </w:rPr>
        <w:t xml:space="preserve">    • </w:t>
      </w:r>
      <w:r>
        <w:rPr>
          <w:sz w:val="24"/>
        </w:rPr>
        <w:t>az ország ketté szakadására;</w:t>
      </w:r>
    </w:p>
    <w:p>
      <w:pPr>
        <w:pStyle w:val="Normal"/>
        <w:jc w:val="both"/>
        <w:rPr>
          <w:sz w:val="24"/>
        </w:rPr>
      </w:pPr>
      <w:r>
        <w:rPr>
          <w:sz w:val="24"/>
        </w:rPr>
        <w:t xml:space="preserve">    • </w:t>
      </w:r>
      <w:r>
        <w:rPr>
          <w:sz w:val="24"/>
        </w:rPr>
        <w:t>az ország három részre szakadásá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ÉRKÉP</w:t>
      </w:r>
    </w:p>
    <w:p>
      <w:pPr>
        <w:pStyle w:val="Normal"/>
        <w:jc w:val="both"/>
        <w:rPr>
          <w:sz w:val="24"/>
        </w:rPr>
      </w:pPr>
      <w:r>
        <w:rPr>
          <w:sz w:val="24"/>
        </w:rPr>
        <w:t xml:space="preserve">    </w:t>
      </w:r>
      <w:r>
        <w:rPr>
          <w:sz w:val="24"/>
        </w:rPr>
        <w:t>- Történelmi atlasz 39/a, „Török hadjáratok Magyarországon (1526-1566)”</w:t>
      </w:r>
    </w:p>
    <w:p>
      <w:pPr>
        <w:pStyle w:val="Normal"/>
        <w:jc w:val="both"/>
        <w:rPr>
          <w:sz w:val="24"/>
        </w:rPr>
      </w:pPr>
      <w:r>
        <w:rPr>
          <w:sz w:val="24"/>
        </w:rPr>
        <w:t xml:space="preserve">    </w:t>
      </w:r>
      <w:r>
        <w:rPr>
          <w:sz w:val="24"/>
        </w:rPr>
        <w:t>- Franciaország és a Habsburgok (Walter Mária. Történelem 10. 227. o.)</w:t>
      </w:r>
    </w:p>
    <w:p>
      <w:pPr>
        <w:pStyle w:val="Normal"/>
        <w:jc w:val="both"/>
        <w:rPr>
          <w:sz w:val="24"/>
        </w:rPr>
      </w:pPr>
      <w:r>
        <w:rPr>
          <w:sz w:val="24"/>
        </w:rPr>
        <w:t xml:space="preserve">    </w:t>
      </w:r>
      <w:r>
        <w:rPr>
          <w:sz w:val="24"/>
        </w:rPr>
        <w:t>- A mohácsi csata vázlata (Walter Mária: Történelem 10. 229. o.)</w:t>
      </w:r>
    </w:p>
    <w:p>
      <w:pPr>
        <w:pStyle w:val="Normal"/>
        <w:jc w:val="both"/>
        <w:rPr>
          <w:sz w:val="24"/>
        </w:rPr>
      </w:pPr>
      <w:r>
        <w:rPr>
          <w:sz w:val="24"/>
        </w:rPr>
      </w:r>
    </w:p>
    <w:p>
      <w:pPr>
        <w:pStyle w:val="Normal"/>
        <w:jc w:val="both"/>
        <w:rPr>
          <w:sz w:val="24"/>
        </w:rPr>
      </w:pPr>
      <w:r>
        <w:rPr>
          <w:sz w:val="24"/>
        </w:rPr>
        <w:t>FORRÁSSZEMELVÉNY:</w:t>
      </w:r>
    </w:p>
    <w:p>
      <w:pPr>
        <w:pStyle w:val="Normal"/>
        <w:jc w:val="both"/>
        <w:rPr/>
      </w:pPr>
      <w:r>
        <w:rPr>
          <w:sz w:val="24"/>
        </w:rPr>
        <w:t xml:space="preserve">    „…</w:t>
      </w:r>
      <w:r>
        <w:rPr>
          <w:sz w:val="24"/>
        </w:rPr>
        <w:t>az országbárók közt egy sincsen, akinek elég hatalma lenne itt rendet teremteni. S jobb is, hogy nincsen, mert ez akkor egészen bizonyosan megpróbálkoznék vele, hogy királlyá tegye magát, […], az emberek itt annyira gyűlölik egymást, hogy nyugodtan elmondhatom: az alatt a két év alatt, mióta itt vagyok Budán, igaz barátokat még nem láttam a magyar király udvarában, Ehhez járul még az egyházi és a világi rend közötti nagy gyűlölködés. …</w:t>
      </w:r>
    </w:p>
    <w:p>
      <w:pPr>
        <w:pStyle w:val="Normal"/>
        <w:jc w:val="both"/>
        <w:rPr/>
      </w:pPr>
      <w:r>
        <w:rPr>
          <w:sz w:val="24"/>
        </w:rPr>
        <w:t xml:space="preserve">    </w:t>
      </w:r>
      <w:r>
        <w:rPr>
          <w:sz w:val="24"/>
        </w:rPr>
        <w:t>Maradna tehát, hogy a köznemességgel próbáljunk rendet csinálni. […] De ezek teljesen az uraktól függnek, nem tesznek mást, mint amit patrónusaik parancsolnak nekik. […]</w:t>
      </w:r>
    </w:p>
    <w:p>
      <w:pPr>
        <w:pStyle w:val="Normal"/>
        <w:jc w:val="both"/>
        <w:rPr/>
      </w:pPr>
      <w:r>
        <w:rPr>
          <w:sz w:val="24"/>
        </w:rPr>
        <w:t xml:space="preserve">    </w:t>
      </w:r>
      <w:r>
        <w:rPr>
          <w:sz w:val="24"/>
        </w:rPr>
        <w:t>Az országgyűlésen mindenki arról beszél, amiről jólesik, összevissza, minden rend nélkül; a nemesek azt kiabálják, amit uraik parancsolnak nekik, s csak olyan tárgyakról tanácskoznak, amit az urak az őket szolgáló és felfogadott nemeseiknek kiadtak.” (</w:t>
      </w:r>
      <w:r>
        <w:rPr>
          <w:i/>
          <w:sz w:val="24"/>
        </w:rPr>
        <w:t>Antonio Burgio [Burdzsó] pápai követ megállapításai az országról az 1526-ot közvetlenül megelőző időszakból</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z a hely, ahol a hadsereg fel volt állítva, Mohácstól egy mérföldnyire feküdt, a mellette elfolyó Dunától fél mérföldnyire […] ezen a helyen óriási, széles síkság terült el, sem erdő, sem cserjék, sem víz, sem domb nem bontotta meg, csak bal felől, közötte és a Duna között volt egy iszapos, mocsaras víz, sűrű sással és nádassal, ahol utóbb sok halandó pusztult el. Velük szemben hosszan elnyúló domb feküdt, mint valami színpad, e mögött volt a török szultán tábora; a domb legalján egy kis falu templommal, neve Földvár. Itt állította fel az ellenség az ágyúkat. Később, a küzdelem vége felé saját szemünkkel láttuk, hogy ez a hely tele volt ellenséges katonasággal, jobbára azokkal, akiket janicsároknak neveznek. […] A csatarendet az említett helyen, az említett módon és napon, kevéssel napfelkelte után felállították. […[ Ezután a nap nagyobb részét az ellenséget várva töltöttük el. De azok még mindig azok mögött a dombok mögött tartózkodtak, csak kevesen jöttek elő könnyed összecsapásokra a mieinkkel. […] Nem tudtuk, vajon azért-e […], hogy másnapra halasztva a csatát, minket éjjel sátrainkban váratlanul megtámadva tönkretegyenek. […] Lehet, hogy inkább a hosszú várakozással akartak kifárasztani.” (</w:t>
      </w:r>
      <w:r>
        <w:rPr>
          <w:i/>
          <w:sz w:val="24"/>
        </w:rPr>
        <w:t>Brodarics István későbbi</w:t>
      </w:r>
      <w:r>
        <w:rPr>
          <w:sz w:val="24"/>
        </w:rPr>
        <w:t xml:space="preserve"> </w:t>
      </w:r>
      <w:r>
        <w:rPr>
          <w:i/>
          <w:sz w:val="24"/>
        </w:rPr>
        <w:t>szerémi püspök és kancellár visszaemlékezése a mohácsi csatáról.</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z 1520-as évektől – 1521: Nándorfehérvár bevétele – kezdve a török félreérthetetlen jeleit adta egy közelgő nagy támadásnak. A személyesen a szultán, I. (Nagy) Szulejmán által vezetett török haderővel (mintegy 70 000 ember, 150 ágyú) a Tomori Pál kalocsai érsek irányította magyar sereg (25 000 fő – ennek harmada külföldi zsoldos, 53 ágyú) a Duna jobb partján, Pécstől délkeletre vette fel a harcot augusztus 29-én, anélkül,  hogy bevárta volna már az úton lévő erősítéseket – közte Szapolyai János erdélyi vajda csapatait -, amelyek pedig együttesen Tomoriéval közel azonos nagyságú haderőt képviseltek. A támadó magyarokat a török lovasság az ágyúk elé csalta, s miután a roham [a jobb szárnyon] összeomlott, az alig két órán át tartó csata menekülésbe torkollott. A magyar seregnek több mint a fele veszett oda, a számos főúr mellett elesett Tomori és maga a király, II. Lajos is. Jóllehet a török ekkor még visszavonult, a mohácsi csatavesztést követő kettős királyválasztás mégis az ország ketté, majd háromfelé szakadásához vezetett.” (</w:t>
      </w:r>
      <w:r>
        <w:rPr>
          <w:i/>
          <w:sz w:val="24"/>
        </w:rPr>
        <w:t>Weiszhár Attila-Weiszhár Balázs: A mohácsi csata rövid leírása</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ÉP</w:t>
      </w:r>
    </w:p>
    <w:p>
      <w:pPr>
        <w:pStyle w:val="Normal"/>
        <w:jc w:val="both"/>
        <w:rPr/>
      </w:pPr>
      <w:r>
        <w:rPr>
          <w:sz w:val="24"/>
        </w:rPr>
        <w:t xml:space="preserve">    </w:t>
      </w:r>
      <w:r>
        <w:rPr>
          <w:sz w:val="24"/>
        </w:rPr>
        <w:t>- Fráter György váradi püspök, majd esztergomi érsek és bíboros: Buda török kézre kerülését élete nagy tévedésének tartotta és a következő években azon munkálkodott, hogy Ferdinánd uralma alatt egyesüljön a Királyi Magyarország és Erdély. I. Ferdinánd azonban ehhez nem tudott elegendő erőt felmutat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RONOLÓGIA:</w:t>
      </w:r>
    </w:p>
    <w:tbl>
      <w:tblPr>
        <w:tblW w:w="9212" w:type="dxa"/>
        <w:jc w:val="left"/>
        <w:tblInd w:w="-75" w:type="dxa"/>
        <w:tblLayout w:type="fixed"/>
        <w:tblCellMar>
          <w:top w:w="0" w:type="dxa"/>
          <w:left w:w="70" w:type="dxa"/>
          <w:bottom w:w="0" w:type="dxa"/>
          <w:right w:w="70" w:type="dxa"/>
        </w:tblCellMar>
      </w:tblPr>
      <w:tblGrid>
        <w:gridCol w:w="1204"/>
        <w:gridCol w:w="800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5</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 rákosi országgyűlés kimondja, hogy a Jagellók magyarországi ágának kihalása esetén csak nemzeti királyt választana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6</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I. (Jagelló) Ulászlónak fia születik, a későbbi II. Lajos (1516-2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7</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I. Ulászló és I. (Habsburg) Miksa német-római császár szerződést kötnek egymással: Jagelló Annát feleségül vesz Miksa egyik fiú unokája, míg Habsburg Mária Lajos trónörökössel lett eljegyezve. (1515-ben megerősítik a tervezett házassági szerződéseke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6</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Meghal II. Ulászló és a 10 éves II. Lajos lesz a magyar király, aki helyett ténylegesen a korábbiaktól is nagyobb mértékben a királyi tanács gyakorolja a hatalm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0</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ghal I. Szelim török szultán, utódja I. Szulejmán, aki az ázsiai és afrikai terjeszkedéssel szemben az európai hódításokat helyezte előtérb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1</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z I. Szulejmán által vezetett török sereg (kb. 70 000 reguláris katona) elfoglalja Nándorfehérvár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3</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Tomori Pál ferences szerzetes (korábban sokáig kiváló katonaként tevékenykedett) lesz kinevezve kalocsai érsekké, fő feladata, hogy az egyházi jövedelmek felhasználásával megszervezze a déli területek védelmét a törökökkel szemb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3</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Magyarországra érkezik Antonio Burgio [Burdzsó] pápai megbízott (legátus), hogy a belső egység megteremtésével hozzájáruljon a törökök elleni eredményes harc megszervezéséhez, küldetése eredménytel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5</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 Ferenc francia király Paviánál (Itália) vereséget szenved V. (Habsburg) Károly német-római császártól, egyben spanyol királytól és fogságba esik. Fogsága alatt titkos szövetséget köt a Habsburgok és szövetségeseik (pl. a Jagellók) ellen I. Szulejmán török szultánn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5</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királyi pár a köznemességre támaszkodva sikertelen kísérletet tesz a királyi hatalom megerősítésé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6</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 Szulejmán a franciák szövetségeseként hadjáratot indít Magyarország ellen. A mohácsi győzelem után ugyan a török csapatok bevonulnak Budára, de még ebben az évben elhagyják Magyarországot, csak a Szerémséget szállták me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6. XI. 10.</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zapolyai Jánost Székesfehérváron királlyá választják, elsősorban a köznemesség támogatásával (I. Ján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6.  XII. 17.</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pozsonyi csonka országgyűlésen Habsburg Ferdinánd osztrák főherceget (felesége Jagelló Anna) királlyá választják, elsősorban a főurak támogatásával (I. Ferdinán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8</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zapolyai szinte teljesen kiszorul az országból és Lengyelországba menekü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9</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zapolyai a Bécs ellen vonuló I. Szulejmánnak hűségesküt tesz a mohácsi csatamezőn. A törököknek nem sikerül Bécset elfoglalniuk. Szapolyai viszont török segítséggel az ország nagyobbik részét birtokba vesz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2</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Bécs ellen vonuló seregeket feltartóztatja a Jurisics Miklós által védett Kősze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8</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zapolyai és I. Ferdinánd követei megkötik a fennálló helyzet alapján a váradi egyezményt. Ennek értelmében Szapolyai halála után országrésze Ferdinándra szál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0</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Szapolyainak Jagelló Izabellával kötött házasságából fia születik, János Zsigmond, ennek következtében érvénytelennek tekinti a váradi egyezményt. Nem sokkal fia születése után szélütésben meghal, fia gyámjait (Fráter György, Petrovics Péter, Werbőczy István, Török Bálint) arra esketi fel, hogy nem tartják be a váradi egyezmény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1</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erdinánd hadai sikertelenül ostromolják Budát, a közelgő török sereg elől elvonulnak. A törökök „város nézés” ürügye alatt elfoglalják Budá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2</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erdinánd hadai sikertelenül próbálkoznak Buda visszafoglalásáv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1</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Fráter György Ferdinánd kezére adja Erdélyt, de a Habsburg csapatok nem tudják megtartan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6</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sszatér Erdélybe Izabella királyné és János Zsigmon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drinápolyi béke megerősíti az ország három részre szakadását.</w:t>
            </w:r>
          </w:p>
        </w:tc>
      </w:tr>
    </w:tbl>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b/>
          <w:sz w:val="24"/>
        </w:rPr>
        <w:t>Hogyan következett be a mohácsi csatavesztés, illetve az ország kettő, illetve három részre szakadása?</w:t>
      </w:r>
    </w:p>
    <w:p>
      <w:pPr>
        <w:pStyle w:val="Normal"/>
        <w:jc w:val="both"/>
        <w:rPr>
          <w:sz w:val="24"/>
        </w:rPr>
      </w:pPr>
      <w:r>
        <w:rPr>
          <w:sz w:val="24"/>
        </w:rPr>
      </w:r>
    </w:p>
    <w:p>
      <w:pPr>
        <w:pStyle w:val="Normal"/>
        <w:jc w:val="both"/>
        <w:rPr>
          <w:i/>
          <w:i/>
          <w:sz w:val="24"/>
          <w:u w:val="single"/>
        </w:rPr>
      </w:pPr>
      <w:r>
        <w:rPr>
          <w:i/>
          <w:sz w:val="24"/>
          <w:u w:val="single"/>
        </w:rPr>
        <w:t>I. Az ország belső helyzete Mohács előtt:</w:t>
      </w:r>
    </w:p>
    <w:p>
      <w:pPr>
        <w:pStyle w:val="Normal"/>
        <w:jc w:val="both"/>
        <w:rPr>
          <w:sz w:val="24"/>
        </w:rPr>
      </w:pPr>
      <w:r>
        <w:rPr>
          <w:sz w:val="24"/>
        </w:rPr>
        <w:t xml:space="preserve">    </w:t>
      </w:r>
      <w:r>
        <w:rPr>
          <w:sz w:val="24"/>
        </w:rPr>
        <w:t>Mátyás halála (1490) után a Jagelló családba tartozó II. Ulászló (1490-1516), majd fia, II. Lajos (1516-26) lett a király. Ők egyben cseh királyok is voltak, vagyis a két ország között perszonálunió állt fenn. Uralkodásuk alatt a királyi hatalom nagyon meggyengült, a tényleges hatalom a királyi tanács kezébe került. A főurak között éles rivalizálás, hatalmi harc alakult ki. A mohácsi csatát közvetlenül megelőző éveket Szapolyai János erdélyi vajda és a Báthori István nádor köré tömörülő ligák hatalmi harca jellemezte. A főpapok egy része is felsorakozott mögéjük, illetve az egyház rendi érdekeinek az érvényesítésére törekedtek. Az egymással rivalizáló főurak közül kevesen tartották szem előtt az ország érdekeit, közéjük tartozott az 1523-ban kalocsai érsekké lett Tomori Pál. (Ezekre az ellentétekre utal Burgio visszaemlékezéseiben.) A köznemesség is törekedett saját rendi érdekeinek az érvényesítésére. Az országgyűléseken a bárók korlátozására törekedtek, de csak pillanatnyi, átmeneti eredményeket értek el. Elsősorban azért mert korlátozta őket a familiárisi viszony, vagyis biztos megélhetés vagy egyéb okok miatt kénytelenek voltak szolgálatot vállalni valamelyik főúr mellett. Ez általában katonai szolgálatot jelentett. (Erre a jelenségre is utal Burgio.) Legjelentősebb hangadójuk a Hármaskönyv (Tripartitum) szerzője, Werbőczy István volt. A köznemesek széles tömegei a bárói ligák küzdelmében elsősorban Szapolyai Jánost támogatta az országgyűléseken. 1505-ben a rákosi országgyűlésen kikényszerítették, hogy amennyiben II. Ulászló fiú utód nélkül halna meg, csak nemzeti királyt választanak. Jelöltjük már ekkor is Szapolyai János volt.</w:t>
      </w:r>
    </w:p>
    <w:p>
      <w:pPr>
        <w:pStyle w:val="Normal"/>
        <w:jc w:val="both"/>
        <w:rPr/>
      </w:pPr>
      <w:r>
        <w:rPr>
          <w:sz w:val="24"/>
        </w:rPr>
        <w:t xml:space="preserve">    </w:t>
      </w:r>
      <w:r>
        <w:rPr>
          <w:sz w:val="24"/>
        </w:rPr>
        <w:t>A nagykorúvá váló II. Lajos 1525-26-ban kísérletet tett a királyi hatalom megerősítésére. Valamelyest növelte a bevételeket és a köznemességre támaszkodva leváltotta a királyi tanács tagjainak jelentős részét, de hamarosan visszaállt a korábbi helyzet. A bekövetkező mohácsi tragédia lehetetlenné tette, hogy II. Lajos további kísérleteket tegyen a királyi hatalom megerősítésére.</w:t>
      </w:r>
    </w:p>
    <w:p>
      <w:pPr>
        <w:pStyle w:val="Normal"/>
        <w:jc w:val="both"/>
        <w:rPr/>
      </w:pPr>
      <w:r>
        <w:rPr>
          <w:sz w:val="24"/>
        </w:rPr>
        <w:t xml:space="preserve">    </w:t>
      </w:r>
      <w:r>
        <w:rPr>
          <w:sz w:val="24"/>
        </w:rPr>
        <w:t>A korszak egészére vonatkozóan rendkívüli mértékben csökkentek az állami bevételek. A Mátyás-korihoz képest harmadára, negyedére esett vissza. Az adók mértéke nem csökkent lényegesen, de azok jelentős részét különböző jogcímek alapján kisajátították a világi és az egyházi főurak. A bevételek csökkenése súlyosan kihatott az ország védelmi állapotára. A déli végvárakat nem tudták megfelelően karbantartani, a végvári katonákat pedig nem tudták fizetni. A bevételekből nem futotta egy korszerű zsoldoshadsereg fenntartására. (Mátyás „fekete seregét” II. Ulászló trónra lépésekor feloszlatták, illetve még együtt maradt csoportjait szétverték.)</w:t>
      </w:r>
    </w:p>
    <w:p>
      <w:pPr>
        <w:pStyle w:val="Normal"/>
        <w:jc w:val="both"/>
        <w:rPr>
          <w:i/>
          <w:i/>
          <w:sz w:val="24"/>
          <w:u w:val="single"/>
        </w:rPr>
      </w:pPr>
      <w:r>
        <w:rPr>
          <w:i/>
          <w:sz w:val="24"/>
          <w:u w:val="single"/>
        </w:rPr>
        <w:t>II. Az ország külpolitikai helyzete Mohács előtt:</w:t>
      </w:r>
    </w:p>
    <w:p>
      <w:pPr>
        <w:pStyle w:val="Normal"/>
        <w:jc w:val="both"/>
        <w:rPr>
          <w:sz w:val="24"/>
        </w:rPr>
      </w:pPr>
      <w:r>
        <w:rPr>
          <w:sz w:val="24"/>
        </w:rPr>
        <w:t xml:space="preserve">    </w:t>
      </w:r>
      <w:r>
        <w:rPr>
          <w:sz w:val="24"/>
        </w:rPr>
        <w:t xml:space="preserve">Az ország védelmi állapotának romlásával párhuzamosan jelentősen megnövekedett a török veszély. 1520-ban I. Szelimet I. Szulejmán szultán váltotta fel a Török Birodalom élén. Szulejmán előtt a törököket az ázsiai és az afrikai hódítások kötötte le, 1520-tól azonban fő figyelmüket az európai terjeszkedésre fordították. Ennek egyik első eredménye az volt, hogy 1521-ben elfoglalták Nándorfehérvárt, Magyarország déli kapuját. Kedvezőtlenül alakult a magyarok számára az általános európai helyzet is. Európát ekkor a Habsburg-francia vetélkedés osztotta meg. A mellékelt térképen is látható, hogy a Habsburgok birtokaikkal szinte teljesen bekerítették Franciaországot (Spanyolország, Burgundia, Németalföld). A teljes bekerítést a franciák Észak-Itália hatalmuk alá vonásával akarták elkerülni, így egy elhúzódó háború indult meg Észak-Itália birtoklásáért, amely küzdelembe más államok is bekapcsolódtak, pl. a pápa is. A Jagellók ebben a küzdelemben a Habsburgok szövetségeseinek számítottak. Ennek a szövetségnek az alapját az 1507-es házassági szerződések alkották, amelyet 1515-ben megerősítettek. Ennek értelmében I. Miksa egyik unokája, Habsburg Ferdinánd feleségül veszi Jagelló Annát, Habsburg Mária pedig II. Ulászló fiának, Lajosnak lesz a felesége. A Habsburgok ezekkel a házasságokkal szereznek jogigényt a későbbiekben a magyar trónra. A franciák számára a Habsburgokkal folytatott háború rosszul alakult. 1525-ben I. Ferenc Paviánál vereséget szenvedett V. Károly német-római császártól és maga is fogságba esett. V. Károly szabadon engedte ugyan, de még fogsága alatt I. Ferenc szövetségre lépett a Habsburgok ellen a törökökkel, akik 1526-os hadjáratukat a franciák szövetségeseként indították meg. (A Kronológiára támaszkodva kell elmondani.)     </w:t>
      </w:r>
    </w:p>
    <w:p>
      <w:pPr>
        <w:pStyle w:val="Normal"/>
        <w:jc w:val="both"/>
        <w:rPr/>
      </w:pPr>
      <w:r>
        <w:rPr>
          <w:i/>
          <w:sz w:val="24"/>
          <w:u w:val="single"/>
        </w:rPr>
        <w:t>III. A mohácsi csata:</w:t>
      </w:r>
      <w:r>
        <w:rPr>
          <w:sz w:val="24"/>
        </w:rPr>
        <w:t xml:space="preserve"> </w:t>
      </w:r>
    </w:p>
    <w:p>
      <w:pPr>
        <w:pStyle w:val="Normal"/>
        <w:jc w:val="both"/>
        <w:rPr>
          <w:sz w:val="24"/>
        </w:rPr>
      </w:pPr>
      <w:r>
        <w:rPr>
          <w:sz w:val="24"/>
        </w:rPr>
        <w:t xml:space="preserve">    </w:t>
      </w:r>
      <w:r>
        <w:rPr>
          <w:sz w:val="24"/>
        </w:rPr>
        <w:t>A törökök 1526-ban I. Szulejmán személyes vezetése alatt kb. 70 000 fős reguláris haderőt mozgósítottak a magyarok ellen, amelyet még legalább ugyanennyi irreguláris katona egészített ki. A török haderő előbb a délvidéki várakat (pl. Pétervárad, Újlak, Eszék) foglalta el, s augusztus folyamán keltek át a Dráván. A magyarok későn ismerték fel a törökök szándékait, így késve mozgósították erőiket, ráadásul az erdélyi csapatokat is túl későn utasították csatlakozásra. A királyi táborba kb. 25 000 katona vonult be augusztus 28-ig, még kb. ugyanennyi haderő (cseh, horvát, erdélyi) volt várható. Azonban a magyarok a többi erősítés beérkezése előtt augusztus 29-én csatát vállaltak a törökökkel. Eredetileg Szapolyai János erdélyi vajda lett volna a sereg fővezére, de mivel ő még csapataival nem érkezett meg, Tomori Pál kalocsai érseket és Szapolyai Györgyöt (János öccsét) állították a sereg élére. Korábban egyikük sem vezetett még ilyen létszámú haderőt (hasonló erejűt egyedül Szapolyai János vezényelt korábban). Miután aznap esett és ez késleltette felvonulásukat, a törökök aznap nem akartak megütközni. A magyarok számára nem voltak kedvezőek a feltételek: kevesebben voltak; az eső miatt saras és csúszós volt a terep; a dombok alján elhelyezkedve nem látták a fedett állásban lévő törököket, hátuk mögött pedig a megemelkedett vízszintű Csele-patak akadályozhatta az esetleges visszavonulást. A kedvezőtlen feltételek ellenére a déli órák után a magyarok mégis ütközetbe bocsátkoztak, miután sokáig hiába várták a törökök támadását. A magyarok a jobbszárnyon lendületes lovassági rohamot indítottak, a megingó török lovasság a fedett állásban lévő ágyúk elé csalta a magyarokat, amelyeknek sortüze eldöntötte az ütközet kimenetelét. Az alig másfélórás csata a magyarok vereségével végződött. Mindkét részről közel 10 – 10 000 halott maradt a csatatéren. A magyar veszteségeket növelte, hogy a fűurak jelentős része is életét veszítette (pl. az esztergomi és a kalocsai érsek, több püspök). A legnagyobb tragédiának azonban II. Lajos halála bizonyult. Menekülés közben belefulladt a Csele-patakba. (Ütközet leírásánál használni Brodarics és Weiszhár leírását, a csatavázlaton pedig mutatni a két sereg elhelyezkedését és tevékenységét!)</w:t>
      </w:r>
    </w:p>
    <w:p>
      <w:pPr>
        <w:pStyle w:val="Normal"/>
        <w:jc w:val="both"/>
        <w:rPr>
          <w:sz w:val="24"/>
        </w:rPr>
      </w:pPr>
      <w:r>
        <w:rPr>
          <w:sz w:val="24"/>
        </w:rPr>
        <w:t xml:space="preserve">    </w:t>
      </w:r>
      <w:r>
        <w:rPr>
          <w:sz w:val="24"/>
        </w:rPr>
        <w:t xml:space="preserve">A mohácsi győzelem után a törökök akadály nélkül bevonultak Budára, s portyázó csapataik feldúlták az ország jelentős részét. Szulejmán azonban még nem érezte magát erősnek ahhoz, hogy Budát megtartsa és ezért hamarosan kivonult az országból, csak az déli területeket (a Szerémséget) szállta meg véglegesen.  </w:t>
      </w:r>
    </w:p>
    <w:p>
      <w:pPr>
        <w:pStyle w:val="Normal"/>
        <w:jc w:val="both"/>
        <w:rPr>
          <w:i/>
          <w:i/>
          <w:sz w:val="24"/>
          <w:u w:val="single"/>
        </w:rPr>
      </w:pPr>
      <w:r>
        <w:rPr>
          <w:i/>
          <w:sz w:val="24"/>
          <w:u w:val="single"/>
        </w:rPr>
        <w:t>IV. Az ország ketté szakadása:</w:t>
      </w:r>
    </w:p>
    <w:p>
      <w:pPr>
        <w:pStyle w:val="Normal"/>
        <w:jc w:val="both"/>
        <w:rPr>
          <w:sz w:val="24"/>
        </w:rPr>
      </w:pPr>
      <w:r>
        <w:rPr>
          <w:sz w:val="24"/>
        </w:rPr>
        <w:t xml:space="preserve">   </w:t>
      </w:r>
      <w:r>
        <w:rPr>
          <w:sz w:val="24"/>
        </w:rPr>
        <w:t>Miután bebizonyosodott, hogy II. Lajos meghalt (holttestét felkutatták, és Székesfehérváron eltemették) Székesfehérváron 1526. november 10-én az 1505-ös rákosi végzés értelmében Szapolyai Jánost királlyá választották. Elsősorban a köznemesség támogatta. Nem sokkal a székesfehérvári után, 1526. XII. 17-én Pozsonyban egy csonka országgyűlésen Habsburg Ferdinándot is királlyá választották. Őt elsősorban a főurak egy része támogatta, s azt várták tőle, hogy bátyja, V. Károly német-római császár támogatásával eredményesen szembe tud majd szállni a törökökkel. Ferdinánd kezében volt a korona is. (Mária királyné menekülés közben kilopta az országból.) (Kronológia alapján)</w:t>
      </w:r>
    </w:p>
    <w:p>
      <w:pPr>
        <w:pStyle w:val="Normal"/>
        <w:jc w:val="both"/>
        <w:rPr>
          <w:sz w:val="24"/>
        </w:rPr>
      </w:pPr>
      <w:r>
        <w:rPr>
          <w:sz w:val="24"/>
        </w:rPr>
        <w:t xml:space="preserve">    </w:t>
      </w:r>
      <w:r>
        <w:rPr>
          <w:sz w:val="24"/>
        </w:rPr>
        <w:t xml:space="preserve">A két király között fegyveres küzdelemre került sor, amelyből 1528-ra Ferdinánd került ki győztesen. Szapolyai hívei alig tudtak megtartani egy-két területet, ő maga pedig kénytelen volt Lengyelországba menekülni. A Habsburgok magyarországi uralma azonban ütközött a török érdekekkel, ezért 1529-ben Szulejmán egy nagyszabású hadjáratot indított Bécs elfoglalására. A mohácsi csatatéren Szapolyai János hűségesküt tett Szulejmánnak. A törököknek Bécset ugyan nem sikerült elfoglalniuk, de arra képesek voltak, hogy támogatásukkal Szapolyai az ország nagyobbik részét birtokba vegye. Szapolyai fővárosát Budán rendezte be, ez is mutatja, hogy az ország nagyobb részével rendelkezett. Ferdinánd kezén csak a Felvidék nyugati része, a Nyugat-Dunántúl és Horvátország maradt. A főurak két király közötti gyakori pártváltása miatt állandó határ nem alakult ki a két országrész között. Magyarország ténylegesen ütköző állammá vált a törökök és a Habsburgok között. A törökök fő céljukat, Bécs elfoglalását a következő években sem érték el. 1532-ben a Jurisics Miklós által védett Kőszeg vára tartóztatta fel őket. </w:t>
      </w:r>
    </w:p>
    <w:p>
      <w:pPr>
        <w:pStyle w:val="Normal"/>
        <w:jc w:val="both"/>
        <w:rPr>
          <w:sz w:val="24"/>
        </w:rPr>
      </w:pPr>
      <w:r>
        <w:rPr>
          <w:sz w:val="24"/>
        </w:rPr>
        <w:t xml:space="preserve">    </w:t>
      </w:r>
      <w:r>
        <w:rPr>
          <w:sz w:val="24"/>
        </w:rPr>
        <w:t>Szapolyai és I Ferdinánd átlátva, hogy egyikőjük sem képes az ország egészét birtokba venni, 1538-ban Nagyváradon titkos megállapodást kötöttek egymással. Ennek értelmében Szapolyai halála után országrésze Ferdinánd kezére kerül. Akkor is, ha időközben Szapolyainak fiú utódja születne. A megállapodás létrejöttében nagy szerepe volt Fráter György váradi püspöknek. A megállapodást azonban egyik fél sem tartotta be. Ferdinánd Szapolyai lejáratására a váradi egyezményt elárulta a törököknek. Szapolyai pedig megnősült, a lengyel Jagelló Izabellát vette feleségül, akitől 1540-ben fia született, János Zsigmond. Fia születése után Szapolyai hamarosan meghalt, még halála előtt fiai mellé gyámokat nevezett ki (Fráter György, Werbőczy István, Török Bálint, Petrovics Péter), akiket megesketett arra, hogy nem tartják be a váradi egyezményt.</w:t>
      </w:r>
    </w:p>
    <w:p>
      <w:pPr>
        <w:pStyle w:val="Normal"/>
        <w:jc w:val="both"/>
        <w:rPr>
          <w:i/>
          <w:i/>
          <w:sz w:val="24"/>
          <w:u w:val="single"/>
        </w:rPr>
      </w:pPr>
      <w:r>
        <w:rPr>
          <w:i/>
          <w:sz w:val="24"/>
          <w:u w:val="single"/>
        </w:rPr>
        <w:t>V. Az ország három részre szakadása:</w:t>
      </w:r>
    </w:p>
    <w:p>
      <w:pPr>
        <w:pStyle w:val="Normal"/>
        <w:jc w:val="both"/>
        <w:rPr>
          <w:sz w:val="24"/>
        </w:rPr>
      </w:pPr>
      <w:r>
        <w:rPr>
          <w:sz w:val="24"/>
        </w:rPr>
        <w:t xml:space="preserve">    </w:t>
      </w:r>
      <w:r>
        <w:rPr>
          <w:sz w:val="24"/>
        </w:rPr>
        <w:t>I. Ferdinánd Szapolyai halála után érvényesíteni akarta a váradi egyezményt. Miután János Zsigmond gyámjai nem adták az országrészt, 1541-ben csapatai ostrom alá vették Budát. A gyámok nem bíztak saját katonai erejükben, ezért segítséget kértek a törököktől. Szulejmán személyes vezetésével jelentős haderő érkezett nyáron Magyarországra, addigra azonban Ferdinánd csapatai felhagytak Buda ostromával. Szulejmán János Zsigmond gyámjainak irányítása alatt nem vélte fenntarthatónak a korábbi állapotot, ezért janicsárjai „város nézés” ürügye alatt elfoglalták Budát, amivel az ország három részre szakadt. Az ország nyugati területei továbbra is Ferdinánd és utódai uralma alatt maradtak. Az ország keleti részét és Erdélyt Szulejmán János Zsigmond országrészének nyilvánította. Ebből a fokozatosan csökkenő területből szerveződik meg a későbbiekben az Erdélyi Fejedelemség. Az ország középső sávja közvetlenül török uralom alá került, amelyet a későbbiekben jelentősen kibővítettek. (Térképen megmutatni az országrészeket.)</w:t>
      </w:r>
    </w:p>
    <w:p>
      <w:pPr>
        <w:pStyle w:val="Normal"/>
        <w:jc w:val="both"/>
        <w:rPr>
          <w:sz w:val="24"/>
        </w:rPr>
      </w:pPr>
      <w:r>
        <w:rPr>
          <w:sz w:val="24"/>
        </w:rPr>
        <w:t xml:space="preserve">    </w:t>
      </w:r>
      <w:r>
        <w:rPr>
          <w:sz w:val="24"/>
        </w:rPr>
        <w:t xml:space="preserve">Fráter György élete nagy tévedésének tartotta, hogy Buda a törökök kezére került, ezért a későbbiekben mindent igyekezett megtenni az ország egyesítéséért. Előbb abban állapodott meg Ferdinánddal (gyalui egyezmény), hogy ha visszafoglalja Budát, János Zsigmond országrészét uralma alá adja. 1542-ben azonban Ferdinánd csapatai sikertelenül próbálkoztak Buda visszafoglalásával. A későbbiekben (nyírbátori egyezmény) abban állapodtak meg, hogy: Ferdinánd jelentős katonai erőt küld Erdélybe, Fráter György pedig eltávolítja az országból Izabella királynét és János Zsigmondot. A terv megvalósítására 1551-ben kerül sor, de Ferdinánd nem tudott megfelelő létszámú katonai erőt biztosítani, így Erdélyt nem sikerült megtartania. 1556-ban Izabella és János Zsigmond visszatértek. A Habsburgok és a törökök közötti elhúzódó háborúnak az 1568-as drinápolyi béke vetett véget, amely megerősítette az ország három részre szakadását. </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8:56:00Z</dcterms:created>
  <dc:creator>Scheriff</dc:creator>
  <dc:description/>
  <cp:keywords/>
  <dc:language>en-US</dc:language>
  <cp:lastModifiedBy>Scheriff</cp:lastModifiedBy>
  <dcterms:modified xsi:type="dcterms:W3CDTF">2007-02-03T09:03:00Z</dcterms:modified>
  <cp:revision>2</cp:revision>
  <dc:subject/>
  <dc:title>6</dc:title>
</cp:coreProperties>
</file>