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smertesse a Rákóczi-szabadságharc bekövetkezését és meneté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rjen 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bekövetkezését kiváltó belső tényezők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nemzetközi hátteré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ezdeti sikerei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kuruc államigazgatásra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vereségének bekövetkezésére és a szatmári bék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RK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Történelmi atlasz: „Magyarország a Rákóczi-szabadságharc idején (1703-11)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Történelmi atlasz: „Az európai Oroszország I. Péter korában (1689-1725)” (Az északi háborúra vonatkozóan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RÁSSZEMELVÉ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„</w:t>
      </w:r>
      <w:r>
        <w:rPr>
          <w:sz w:val="24"/>
        </w:rPr>
        <w:t>1. A megegyezés feltételeimek betartásáért Anglia, Hollandia, Svéd- és Lengyelország vállaljanak kezesség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A király még a tárgyalások megkezdése előtt hívja vissza [magyarországi és erdélyi fővezéreit,] Heistert és Rabut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Az uralkodó gyakran tartózkodjon Magyarországon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 Tartsa tiszteletben a szabadságjogokat, különösen a szabad [király] választás jog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Minden 3-ik évben hívja össze az országgyű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A közügyek megtárgyalásába vonja be a magyar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Az idegen katonaság hagyja el az ország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A nádor és a bíróságok hatáskörét állítsa vissza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9. Egyházi javadalmakat idegeneknek ne adományozz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 A vallásszabadságot biztosító törvényeket [1606., 1621., 1645.] hajtsa vég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 A szabad királyi városok kapják vissza törvényhatósági jogai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 A magyar kincstár [Magyar Kamara] ne függjön az udvart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 A sóval és az élelmiszerrel való kereskedés legyen szab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 Magyarországon csak magyarok viselhessenek tisztség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. Az országgyűlésben megszavazottakon kívül más adót ne szabadjon sze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 A törököktől visszahódított országrészeket vissza kell csat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7. A visszahódítás címén elvett birtokokat adják vissza előbbi gazdáik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8. Minden, a magyar törvények értelmében jogtalanul működő törvényszék és bizottság azonnal szüntesse be működ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9. A király semmisítse meg az idegen bíróságoknak Rákóczi Ferenc ellen törvénytelenül hozott ítéletei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0. Az idegenek által az országban törvénytelenül szerzett birtokokat vissza kell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1. A bécsi magyar kancelláriát a király tisztítsa meg a magyar törvényeket nem ismerő idegenektől és szervezze újj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2. Adja vissza a jászok és a kunok elkobzott javai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3. Szerezze vissza az idegen kézre jutott koronajava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4. A jezsuiták távozzanak az országból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5. A király bízza meg Rákóczi Ferencet és Széchenyi Pál [kalocsai] érseket, keressenek módot arra, miként lehetne Erdély szabadságát biztosítani, és megakadályozni, hogy Törökországhoz csatlakozzék.” </w:t>
      </w:r>
      <w:r>
        <w:rPr>
          <w:i/>
          <w:sz w:val="24"/>
        </w:rPr>
        <w:t>(A magyar rendek által az 1704 márciusi gyöngyösi tárgyalásokra összeállított feltételei a Habsburgokkal való kiegyezésnek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z 1711-es szatmári béke nevezetesebb pontjai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Rákóczi Ferenc büntetlenségben részesül és visszakapja birtokait a várak kivételével, ha három héten belül leteszi a hűségeskü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ákóczi hívei is büntetlenségben részesülnek, s visszakapják birtokaikat, ha leteszik a hűségesküt. Ez abban az esetben is érvényes, ha Rákóczi nem teszi le a hűségeskü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Általános közkegyelem lép érvény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zok a jobbágy származású kurucok, akik tiszti rendfokozatot értek el, nemességet nyer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agyarország és Erdély szabadságjogait a király meg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jászok, kunok és a hajdúvárosok kiváltságai érvényben mara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rendek sérelmeiket a törvényes úton terjesszék a király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A vallásügy kérdését a következő országgyűlésen rendezik, addig érvényben maradnak az 1681. és 1687. évi vallásügyi rendele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ONOLÓGIA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spanyol örökösödési háború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ghal II. Károly spanyol király, vele férfiágon kihal a Habsburgok spanyol ága. A spanyol trónra igényt tart Fülöp unokája számára XIV. Lajos francia király és kisebbik fia, Károly számára I. (Habsburg) Lipót német-római császá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zdetét veszi a spanyol örökösödési háború. A franciák szövetségesei: Bajorország, Pfalz, a trieri érsek, Savoya, és Portugália. I. Lipót szövetségesei: Anglia, Hollandia és a német államok többsége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bajorországi Höchstädtnél vereséget szenvednek az addig sikeresen előrenyomuló francia-bajor erők az egyesült Habsburg-holland-angol csapatoktól. A vereség után a franciák kénytelenek voltak védekezésre berendezkedni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illiesnél (ma Belgium) a francia-bajor csapatok vereséget szenvedtek az angol-holland seregtől, ezzel kiszorultak az egykori Spanyol-Németalföldról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Oudenaarde mellett (ma Belgium) a franciák vereséget szenvedtek az angol-holland-Habsburg csapatoktól, így nem sikerült visszafoglalniuk Spanyol-Németalfölde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lplaquet mellett (Franciaország) a franciák vereséget szenvedtek az angol-holland-Habsburg csapatoktól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hal I. József német-római császár, örököse öccse, Károly.  A spanyol és az osztrák Habsburgok birodalmának egy kézben való egyesülése nem érdeke az angoloknak és a hollandoknak, akik ezért elismerik Spanyolország királyának V. (Bourbon) Fülöpö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anciaország és a Habsburgok volt szövetségesei békét kötnek Utrechtben. A békében felosztják a spanyol Habsburgok birtokait. VI. (III.) Károly német-római császár nem ismeri el a béké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stattban békét köt Franciaország, Spanyolország, valamint  VI. (III.) Károly német-római császár. Ennek értelmében több korábbi spanyol birtokot (pl. Spanyol-Németalföld) az osztrák Habsburgok kapnak meg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északi háború (1700-1721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Baltikum birtoklásáért megkezdődik a háború Svédország és Dánia között. XII. Károly svéd király csapataival partra szállt Koppenhága mellett, s nagy győzelmet aratott a dánok felett. A dánok szövetségeseként azonban belépett a háborúba Oroszország, Lengyelország és Szászország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II. Károly még ebben az évben Narvánál súlyos vereséget mért az oroszokra is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II. Károly Rigánál legyőzte II. (Erős) Ágost lengyel-szász uralkodó seregét, ezzel a Baltikum jelentős része svéd uralom alá kerül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liszóvnál (Lengyelország) XII. Károly ismét legyőzte II. (Erős) Ágostot. Az utóbbi visszaszorult Szászországba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svédek Poltuszknál (Lengyelország) ismét legyőzték II. Ágost seregét. Az utóbbi visszaszorult Szászországba, míg a svédek saját jelöltjüket, a francia barát Leszczynski (Leszcsinszki) Szaniszlót tették meg lengyel királyna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védek Dorpatnál ismét legyőzték az oroszoka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ákózci követei révén segítséget kér XII. Károly svéd királytól a Habsburgok ellen. A svéd király kitérő választ ad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lengyel rendek a svédek ellen szövetséget kötnek I. (Nagy) Péter orosz cárral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II. Károly Fraustadt mellett (Lengyel-Szilézia) ismét legyőzi II. Ágost seregét, ennek következtében az békét köt a svédekkel: lemond lengyel királyi címéről és elismeri Leszczynski Szaniszlót lengyel királyna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. (Nagy) Péter követei révén felajánlja Rákóczinak a lengyel trónt és támogatást ígér a Habsburgok ellen. Rákóczi hajlandónak mutatkozik elfogadni a lengyel trónt és a felkínált segítséget. A segítség azonban elmarad, mert az oroszokat leköti a svédek elleni hábor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. József és XII. Károly svéd király egyezséget kötnek arról, hogy a svédek nem avatkoznak be a spanyol örökösödési háborúba, s nem nyújtanak támogatást Rákóczinak sem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ákóczi sikertelenül kéri fel békeközvetítésre XIV. Lajos francia királyt a svédek és az oroszok között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g ebben az évben XII. Károly megindítja hadjáratát az oroszok ellen, csapatai sikeresen átkelnek a Dnyeperen és több győzelmet aratna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ltavánál (Ukrajna) az oroszok megsemmisítő vereséget mérnek a svédekre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Törökországba menekült XII. Károly ráveszi a törököket egy oroszok elleni háborúra. A bekövetkező orosz-török háború megakadályozza, hogy az oroszok támogatást nyújtsanak Rákóczinak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oroszok a Prut folyó mellett súlyos vereséget szenvednek a törököktől és kénytelenek velük békét kötni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nystadti békével véget ér az északi háború. Az oroszok megszerezték a balti partvidék jelentős részét a svédektő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P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Rákóczi zászló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uruc könnyűlov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ákóczi pénzei, libertások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Gróf Bercsényi Miklós: Rákóczi ifjúkori barátja, ő ismertette meg a magyarországi viszonyokkal, s együtt tervezték itthon és Lengyelországban bujdosva a Habsburg-uralom lerázását, amelyhez francia segítséget igyekeztek igénybe venn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smertesse a Rákóczi-szabadságharc bekövetkezését és meneté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. A bekövetkezését kiváltó belső tényezők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 törökök kiűzése során, illetve utána több társadalmi csoportot komoly sérelem ért. Ezeket tartalmazza az 1704-es gyöngyösi tárgyalásokra összeállított 25 pont is, aminek a betartását, illetve orvoslását kérték a királytól. A végvári vitézek és más katonáskodó csoportok a törökök kiűzésével feleslegessé váltak, már csak azért is, mert sok korábbi végvárat a kormányzat lerombolt, a megmaradt várakba (pl. Győr, Lipótvár, Esztergom, Munkács stb.) pedig idegen, főleg német zsoldosokat alkalmaztak. (Utóbbira vonakodik a 7. pont.) A parancsnoki tisztségeket is jórészt idegenek töltötték be. A megélhetés nélkül maradt végváriak gyakran rablásból, fosztogatásokból tartották fenn magukat. A törökök kiűzése óriási költségekbe került. A katonaság költségeit: elszállásolás (kvártély), élelemmel való ellátás (porcio), szállítás (forspont) a jobbágyokra hárították. Hadiadóként pénzadót is kivetettek rájuk. Fegyverváltság címén a nemességre is vetettek adót, pl. a Heves megyei nemességre 12 000 forintot. (Ezen törvénytelen adók megszüntetésére vonatkozik a 15. pont.) A jobbágyok megnövekedett terhei komoly elégedetlenséghez vezettek. A volt végvári katonák és a jobbágyok elégedetlensége már mutatkozott az 1697-es hegyaljai felkelésben is. A fegyverváltságon kívül a nemességet és a többi rendet más sérelmek is érték. Kifogásolták, hogy az 1687-es országgyűlés lemondott a szabad királyválasztási jogról és az ellenállási jogról (4. pont). Kifogásolták, hogy nem kerül sor rendszeresen országgyűlésekre (5. pont); a Magyarországra vonatkozó közügyekről a király nem a magyar kormányszervekkel és nem magyar tanácsosaival dönt (6. pont); a Magyar Kamara (kincstár) függ az Udvari Kamarától (12. pont); a hagyományos rendi bíróságok (pl. nádori ítélőszék) nem működnek (8. pont); a kancelláriában olyan személyek tevékenykednek akik nem ismerik a magyar rendi törvényeket (21. pont); a korábban szabad parasztoknak számító jászokat és kunokat jobbágyi függésbe kényszerítették (22. pont); korlátozták a királyi városok önkormányzatát (11. pont)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Külön problémaként merült fel, hogy a törököktől visszafoglalt területek egy részét nem csatolták vissza az országhoz, pl. a határőrvidéket. Ezek külön igazgatás alá kerültek (16. pont). Külön igazgatták az Újszerzeményi Bizottság révén a többi visszafoglalt területet is. A birtokokat csak azok kapták vissza, akik fegyverváltság révén jelentős összeget fizettek be a kincstárba. Erre csak a jogos birtokosoknak töredéke volt képes. Ezért nagyon sok birtokot jutalomként, illetve a katonai szállítások ellenszolgáltatása fejében idegeneknek adományoztak el. (Ezen sérelmekre vonatkozik a 17., 18., és 20. pont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ülön problémát okoztak a vallási sérelmek. A rendek az 1606-os bécsi, az 1621-es nikolsburgi és az 1645-ös linzi békékben biztosított vallásszabadságot kívánták helyreállítani (10. pont). Az ellenreformáció élharcosainak számító jezsuitákat pedig ki akarták űzni az országból (24. pont). Az ellenreformációval a katolikus főpapok is egyetértettek, ezzel magyarázható, hogy mindössze az egri püspök állt a főpapok közül Rákóczi mellé. (A jezsuiták kiűzésére 1705-ben hoztak törvényt, amely alapján vagyonuk lefoglalásával Gyöngyösről is távozniuk kellett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rendi és vallási sérelmek vezettek el az 1700-1701-es összeesküvéshez, amelynek Rákóczi Ferenc és gróf Bercsényi Miklós voltak a vezetői. A franciák támogatását kérő szervezkedésről a császári hatóságok is tudomást szereztek. Bercsényinek még sikerült időben Lengyelországba menekülnie, de Rákóczit letartóztatták. Őt halálra és vagyonának teljes elkobzására ítélték. A bécsújhelyi börtönből sikerült megszöknie. A rendek a Rákóczi ellen hozott ítéletek megszüntetését is követelték (19. pont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 főleg volt végvári vitézekből és szökött jobbágyokból álló bujdosók, akik kurucoknak nevezték magukat, 1703 tavaszán kapcsolatot teremtettek a Lengyelországban bujkáló Rákóczival, aki elvállalta a szabadságharc vezetését. „ Cum Deo pro Patria et Libertate” (Istennel a hazáért és a szabadságért) felirattal zászlókat küldött haza (lásd melléklet), májusi Brezáni Kiáltványában pedig a Habsburgok elleni felkelésre szólította fel az ország lakosságát. Júniusban maga is megérkezett az országba.      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I. A szabadságharc nemzetközi háttere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(Kronológia alapján!)A szabadságharc kitörésekor Európában két nagy háború zajlott. Az egyik a spanyol örökösödési háború volt. Ennek az állt a hátterében, hogy 1700-ban meghalt II. Károly spanyol király, s vele férfiágon kihalt a Habsburgok spanyol ága. A spanyol trónra igényt tartottak az osztrák Habsburgok. I. Lipót kisebbik fia, Károly számára akarta megszerezni a trónt, míg XIV. Lajos francia király pedig Fülöp nevű unokájának. Az osztrák Habsburgokat 1711-ig a hollandok és az angolok is támogatták, míg a franciáknak a bajorok voltak a legfontosabb szövetségesei. A politikai ellentétek 1701-ben háborúba torkoltak. 1703-tól Magyarország gyakorlatilag egyik mellékhadszíntere lett ennek a háborúnak. A szabadságharc kezdeti sikerei jórészt annak köszönhetőek, hogy a Habsburgok erejét nyugaton a franciák kötötték le. Rákóczi a franciáktól elsősorban pénzügyi támogatást kapott (1708-ig), illetve katonai szakértők (hadmérnökök, tüzérek) érkeztek az országba. 1704-ig francia-bajor fölény jellemezte a háborút, 1704-ben azonban Höchstädtnél fordulat következett be a háborúban. A harcok a Duna vidékéről áttevődtek az egykori Spanyol-Németalföld (ma Belgium) területére, majd miután onnan is kiszorultak a franciák, Franciaország területére. Az erőviszonyok akkor egyenlítődtek ki ismét, amikor 1711-ben meghalt I. József (Lipót idősebbik fia), mert a hollandok és az angolok azzal nem értettek egyet, hogy az osztrák és spanyol birtokok Károly kezében egyesüljenek. Ez az erőkiegyenlítődés azonban már csak a Rákóczi-szabadságharc vereségekor következett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Kronológia és atlasz felhasználásával!) A másik nagy háború az északi háború volt. Ez a Baltikum birtoklásáért robban ki Svédország és ellenfelei – Dánia, Lengyelország, Szászország (II. Ágost lengyel király egyben szász herceg is volt), Oroszország – között. XII. Károly svéd király 1700-ban legyőzte a dánokat, majd jelentős vereséget mért Narvánál az oroszokra is. A következő években a lengyeleket és a szászokat győzte le, így I. (Nagy) Péter orosz cár hamarosan egyedül maradt a svédek ellen. A svédek a franciákkal jó viszonyt ápoltak, ezért Rákóczi előbb az ő támogatásukat kereste, de azokat lekötötte saját háborújuk, olyannyira, hogy 1707-ben XII. Károly szerződésben tett ígéretet I. Józsefnek, arra, hogy nem avatkozik be a spanyol örökösödési háborúba. Az egyedül maradt I. (Nagy) Péter 1707-ben felajánlotta támogatását Rákóczinak, aki lengyel királlyá történő megválasztását is szerette volna elérni. Rákóczi ekkor sikertelenül közvetíteni próbált a svéd-orosz viszonyban, majd a megígért orosz támogatást akarta igénybe venni. Az oroszok Poltavánál 1709-ben ugyan legyőzték a svédeket, de a bekövetkező török-orosz háború (1710-11) megakadályozta a segítségnyújt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Összegezve a Rákóczi-szabadságharc nemzetközi hátterét megállapíthatjuk, hogy a spanyol örökösödési háború eseményei megkönnyítették a szabadságharc kitörését, de érdemi segítséget egyik háború küzdő felei sem tudtak nyújtani a kurucoknak. Mindkét háború résztvevői csak eszközökként igyekeztek felhasználni a magyarokat saját céljaik eléréséhez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II. Kezdeti sikerek (1703-1707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árőrségeken kívül 1703-ban alig állomásozott császári katonaság (labancok) az országban. Ez megkönnyítette a szabadságharc kitörését, de miután az első kurucokat főleg volt végváriak és szökött jobbágyok alkották, a nemesség paraszti felkelőket látott bennük, és 1703 júniusában báró Károlyi Sándor szatmári főispán vezetésével Dolhánál (megmutatni!) szétszórták őket. Így amikor Rákóczi Magyarországra érkezett egy vereségtől demoralizált szedett-vetett sereg fogadta. Rákóczi megérkezése azonban jelentős változásokat eredményezett. Rákóczi személye vonzerőt gyakorolt a nemességre, akik tömegesen kezdtek csatlakozni a kurucokhoz. Még a dolhai győzelmet arató Károlyi Sándor is csatlakozott, illetve sok olyan magyar is, akik magasabb beosztást töltöttek be a császári hadseregben (pl. gróf Forgách Simon tábornok). Komoly problémaként jelentkezett a jobbágyi és a nemesi származású kuruc katonák viszonya. Az előbbiek azért csatlakoztak, hogy ők és tágabb értelemben vett családjuk mentesüljön a jobbágyi szolgáltatások alól. Az 1703-as vetési pátensben Rákóczi csak magukat és szűkebb családjukat mentesítette a jobbágyi szolgáltatások al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kurucoknak 1703 nyarán ÉK-Magyarországról sikerült kitörniük a Tiszántúlra. Az év végére birtokukba jutott a Tiszántúl, Erdély nagy része, a Felvidék és a Duna-Tisza köze. (Térképről!) A Dunántúlt tartósabban csak 1705-ben sikerült elfoglalniuk Bottyán János vezetésével (térkép!). Problémát jelentett viszont a jelentősebb várak elfoglalása. Sokat közülük csak ostromgyűrűbe fogtak, többségük pár év múlva ezeknek is megadta magát (pl. Eger, Tokaj, Szatmár, Munkács stb., térképen megmutatni). Egyes erődítmények azonban mindvégig a labancok kezén maradtak (térképről pl. Buda, Esztergom, Győr, Lipótvár, Nagyvárad, Szeged, Arad stb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bléma volt az is, hogy a nagyobb ütközeteket a kurucok rendre elveszítették, pl. 1704-ben Nagyszombatnál és 1705-ben Zsibónál (térképen megmutatni). A kurucok az igazi sikereiket portyázásokkal, rajtaütésekkel érték el, ezekkel még Bécset is fenyeg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sikerek és a kudarcok a kuruc és a labanc hadsereg jellegéből következtek. A kuruc katonák nagyobb része nem volt igazi katona, jórészt csak a mezőgazdasági munkák szünetében hadakoztak. Irreguláris (katonai törvények alatt nem álló) katonák voltak. Tisztjeik, beleértve a tábornokokat is képzetlenek voltak. Rangjukat a legtöbb esetben társadalmi helyzetüknek és nem hozzáértésüknek köszönhették. A sereg jelentős részét könnyűlovasok (huszárok, lásd kép) alkották és a gyalogság („talpasok”) csak kisebb részt tettek ki, pedig ekkor a háborúkban már a gyalogságé volt a döntő szerep. A lovasságon belül a nehézlovasoké (pl. vértesek) volt a csatadöntő szerep, amivel a magyarok egyáltalán nem rendelkeztek. A tüzérek és műszaki katonák jórészt idegenek (franciák, lengyelek) voltak. Rákóczinak csak a néhány udvari ezrede számított állandóan katonai törvények alatt álló reguláris alakulat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labanc haderő túlnyomó részét reguláris alakulatok alkották. Létszámban ugyan nem érték el a kuruc haderőt (főleg az alsó években), de minőségi mutatókban túlhaladták azt. Nagyobb volt a kiképzettségük, jobb fegyverekkel rendelkeztek és jobb volt az ellátottságuk is. A kurucokhoz képest nagyobb arányt tettek ki a gyalogosok, a lovasság jelentős részét pedig nehézlovasok alkották. Megfelelő számú tüzérséggel és műszaki csapatokkal is rendelkeztek. Képzettek voltak tisztjeik is. Ahogyan egyre kedvezőbbé vált a franciák elleni háború, úgy tudtak több csapatot és képzettebb tábornokokat Magyarországra vezényelni. 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V. A kuruc államigazgat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ákóczi a szabadságharc kitörésekor még kompromisszumra törekedett a Habsburgokkal. Ezért került sor 1704-ben és 1705-ben tárgyalásokra is I. Lipóttal és I. Józseffel. Miután azonban a tárgyalások nem vezettek eredményre, meg kellett teremteni az önálló kuruc államigazgatást. Ennek szervezete az 1705-ös és 1707-es országgyűléseken alakult ki. Rákóczi nem akart magyar király lenni. Ő beérte az erdélyi fejedelmi címmel, amivé 1704-ben választották meg. Ő a bajor, vagy a porosz uralkodócsaládból szeretett volna valakit megnyerni magyar királynak. Az 1705-ös szécsényi (megmutatni) országgyűlésen létrehozták a kuruc állam alapját képező rendi szövetséget, a konföderációt, aminek vezérlő fejedelmévé Rákóczit választották meg. Az országgyűlés határozata alapján ő irányította a külpolitikát, a hadügyeket és a pénzügyet. A belügyek irányítása a rendek kezébe került, aminek igazgatására létrehozták a 24 tagú Szenátust, aminek gróf Bercsényi Miklós lett az elnök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z 1707-es ónodi országgyűlésen (megmutatni) kimondták a Habsburg-ház trónfosztását. Itt iktatták törvénybe a nemesekre is kiterjedő általános adózást. Rákóczi ekkor külpolitikailag egy magyar-morva-sziléziai konföderáció megteremtésére gondolt, amely uralkodójává a porosz trónörököst szerette volna megnyerni.   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. Vereségének bekövetkezésére és a szatmári bék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ákóczi külpolitikai terveinek megfelelően 1708-ban Morvaország és Szilézia felé tervezett nagyobb hadjáratot indítani. Ennek során azonban 1708-ban egy jóval kisebb létszámú labanc haderőtől Trencsénnél (megmutatni! vereséget szenvedtek. Ez a vereség fordulatot jelentett a szabadságharcban. A kuruc hadak egyre több vereséget szenvedtek, és egyre több területet kényszerültek feladni ezután, s csak átmeneti sikereket tudtak felmutatni (pl. Kölesd, 1708, megmutatni!). A kudarcokkal párhuzamosan jelentősen leolvadt a kuruc hadsereg létszáma is. A kurucokkal ellentétben a labanc haderő létszáma jelentősen megnövekedett az országban.  Az utolsó nagyobb összecsapásra 1710 elején Romhánynál (megmutatni!) került sorra. Ez egy döntetlen kimenetelű ütközet volt. Ezután az év végére a kurucok visszaszorultak ÉK-Magyarországra. Rákóczi számára ekkor döntő fontosságúvá vált az orosz segítség kieszközlése, és ennek érdekében többször is Lengyelországba utazott tárgyalni. Az egyik ilyen alakalomkor 1711-ben Károlyi Sándor helyettesítette. Károlyival tárgyalásokba bocsátkozott a labanc haderő akkori fővezére, gróf Pálffy János. A tárgyalások során Pálffy amnesztiát és jelentős engedményeket helyezett kilátásba. Pálffy lehetőségeit növelte az a tény, hogy 1711 tavaszán meghalt I. József és az új uralkodó, III. Károly még nem érkezett Bécsbe Spanyolországból. Károlyi Rákóczi tudtával tárgyalt, de ezt a fejedelem csak időnyerésnek tekintette. A kuruc vezetők többsége azonban elkerülhetetlennek látta a teljes katonai vereséget, ezért a felajánlott engedmények elfogadhatóak voltak számukra. Így az 1711 április végén összeülő szatmári (megmutatni!) kuruc országgyűlésen elfogadta a békeegyezményt, majd másnap Nagymajténynál letették a fegyv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Forrásszemelvény alapján!) A szatmári béke a szabadságharc résztvevőinek – beleértve Rákóczit is – amnesztiát adott, ha hajlandók letenni három héten belül a hűségesküt, Visszakapták, illetve megtarthatták birtokaikat is. Biztosította Magyarország és Erdély rendi jogait is. Olyan engedményeket is tartalmazott, hogy a tiszti rendfokozatot elért kurucok nemességet kapnak. Biztosította a hajdúvárosok, valamint a jászok és kunok korábbi szabadságát is. (Ebből az utóbbi nem valósult meg.) A vallási kérdés rendezését a következő országgyűlésnek kellett rendeznie (a katolikusok és a protestánsok ellentéte miatt ez sem valósulhatott meg). Összegezve: a szatmári béke a szabadságharc katonai veresége ellenére is biztosította Magyarország különállását a Habsburg Birodalomban és megerősítette a rendi jogok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9:02:00Z</dcterms:created>
  <dc:creator>Scheriff</dc:creator>
  <dc:description/>
  <cp:keywords/>
  <dc:language>en-US</dc:language>
  <cp:lastModifiedBy>Scheriff</cp:lastModifiedBy>
  <dcterms:modified xsi:type="dcterms:W3CDTF">2007-02-03T09:02:00Z</dcterms:modified>
  <cp:revision>1</cp:revision>
  <dc:subject/>
  <dc:title>8</dc:title>
</cp:coreProperties>
</file>