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ffa...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ó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...a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nya...eg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p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ra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ék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t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k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d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t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ig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ig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ereg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í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é...fé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...tőernyő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ltéve...edé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sztergá...o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hér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le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amá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tá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ú...t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arabo...</w:t>
      </w:r>
    </w:p>
    <w:p>
      <w:pPr>
        <w:pStyle w:val="Normal"/>
        <w:spacing w:lineRule="auto" w:line="360"/>
        <w:rPr/>
      </w:pPr>
      <w:r>
        <w:rPr>
          <w:sz w:val="28"/>
        </w:rPr>
        <w:t>go...h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yap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cs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ékon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isé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nö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tál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üt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ó...a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f...úsá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ha...!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í...ás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nter...ú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spot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ége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oghur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c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st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dá... Z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rcs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öz...egyző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k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kóh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e...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i...e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os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us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ava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óh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ö...v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z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...audva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r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cs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...v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csúro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vén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k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r...ad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m...é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ó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onk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...o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ú...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é...e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ékh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ipo...o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om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ar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ars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l...es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ng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r...esz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ok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r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ul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rá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ünnep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a...úd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esz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isz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 xml:space="preserve">zür...én 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zsö...e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50:00Z</dcterms:created>
  <dc:creator>Mozi</dc:creator>
  <dc:description/>
  <dc:language>en-US</dc:language>
  <cp:lastModifiedBy>Mozi</cp:lastModifiedBy>
  <dcterms:modified xsi:type="dcterms:W3CDTF">2007-02-25T17:50:00Z</dcterms:modified>
  <cp:revision>2</cp:revision>
  <dc:subject/>
  <dc:title>ahe</dc:title>
</cp:coreProperties>
</file>