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ta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d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o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ék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en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ny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ő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me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zterg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v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zer...óf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g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omá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os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b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b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rv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ors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gy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a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r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n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p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p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lm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c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l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lam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enc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o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tor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b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b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dra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gy...ábó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á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k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c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nk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fu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s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o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nnep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o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u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5:00Z</dcterms:created>
  <dc:creator>Mozi</dc:creator>
  <dc:description/>
  <dc:language>en-US</dc:language>
  <cp:lastModifiedBy>Mozi</cp:lastModifiedBy>
  <dcterms:modified xsi:type="dcterms:W3CDTF">2007-02-25T17:45:00Z</dcterms:modified>
  <cp:revision>2</cp:revision>
  <dc:subject/>
  <dc:title>ahe</dc:title>
</cp:coreProperties>
</file>