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tá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n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lter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r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ósd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eg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f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g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k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dal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e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r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má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ú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ba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ra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...zí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orss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gy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léko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b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z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üv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f...úsá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ténképp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m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a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ég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l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he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ese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...t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p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m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u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s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rag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ú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dm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c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á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áv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b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mi...en</w:t>
      </w:r>
    </w:p>
    <w:p>
      <w:pPr>
        <w:pStyle w:val="Normal"/>
        <w:spacing w:lineRule="auto" w:line="360"/>
        <w:rPr/>
      </w:pPr>
      <w:r>
        <w:rPr>
          <w:sz w:val="28"/>
        </w:rPr>
        <w:t>ser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p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o...é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u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ub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ékoz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...fö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hatal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nk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é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ul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...on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6:00Z</dcterms:created>
  <dc:creator>Mozi</dc:creator>
  <dc:description/>
  <dc:language>en-US</dc:language>
  <cp:lastModifiedBy>Mozi</cp:lastModifiedBy>
  <dcterms:modified xsi:type="dcterms:W3CDTF">2007-02-25T17:36:00Z</dcterms:modified>
  <cp:revision>2</cp:revision>
  <dc:subject/>
  <dc:title>ahe</dc:title>
</cp:coreProperties>
</file>