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  <w:t>a...ánl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lá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lt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g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...o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efo...á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g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o...kot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ö...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o...tá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o...o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u...kál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ú...ócs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r...á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a...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icsí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orm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uh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ffa...t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...ny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ltéve...edé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st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a...ans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a...t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e...eze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e...lesz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...ord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amá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i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o...to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aba...odi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e...zí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o...hó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o...ó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ombo...a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yap...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din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hás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la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l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lon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sé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szí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ömpö...ö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de...ekorá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i...esztge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i...esmi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ach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o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a...ü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arab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é...</w:t>
      </w:r>
    </w:p>
    <w:p>
      <w:pPr>
        <w:pStyle w:val="Normal"/>
        <w:spacing w:lineRule="auto" w:line="360"/>
        <w:rPr/>
      </w:pPr>
      <w:r>
        <w:rPr>
          <w:sz w:val="28"/>
          <w:lang w:val="de-DE"/>
        </w:rPr>
        <w:t>kese...ű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mbá...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n...unktúr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po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la...há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lakó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á...a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e...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ű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áp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yosz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yugdí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r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rs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szt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á...áz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er...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fu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ufa...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ag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a...on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e...tvény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ost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tá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g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...p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mmi...e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ik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ompo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u...kol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zeder...e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zom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á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ar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er...engő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olv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ú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ú...onc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á...ká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ar...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ot...á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zug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zsö...e</w:t>
      </w:r>
    </w:p>
    <w:sectPr>
      <w:type w:val="nextPage"/>
      <w:pgSz w:w="12240" w:h="15840"/>
      <w:pgMar w:left="1800" w:right="1800" w:gutter="0" w:header="0" w:top="1701" w:footer="0" w:bottom="1843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7:51:00Z</dcterms:created>
  <dc:creator>Mozi</dc:creator>
  <dc:description/>
  <dc:language>en-US</dc:language>
  <cp:lastModifiedBy>Mozi</cp:lastModifiedBy>
  <dcterms:modified xsi:type="dcterms:W3CDTF">2007-02-25T17:51:00Z</dcterms:modified>
  <cp:revision>2</cp:revision>
  <dc:subject/>
  <dc:title>ahe</dc:title>
</cp:coreProperties>
</file>