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ta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ög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l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b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en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se...t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ő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ő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öld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z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ba...o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ng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b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n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e...ekor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vít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...uha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l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ü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óv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ur...an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b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ű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...he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ikk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o...á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uf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a...k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a...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e...lik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ric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d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r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tól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u...o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u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ka...t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n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fu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hatalom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2:00Z</dcterms:created>
  <dc:creator>Mozi</dc:creator>
  <dc:description/>
  <dc:language>en-US</dc:language>
  <cp:lastModifiedBy>Mozi</cp:lastModifiedBy>
  <dcterms:modified xsi:type="dcterms:W3CDTF">2007-02-25T17:22:00Z</dcterms:modified>
  <cp:revision>2</cp:revision>
  <dc:subject/>
  <dc:title>ahe</dc:title>
</cp:coreProperties>
</file>