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szt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tár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lal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le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ócs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ín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osz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t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ö...f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f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tőerny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é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hé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lő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érő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szé...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a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r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z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ba...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ra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...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hás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rá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zí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ömpö...ö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b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h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ténképp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spo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lene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lm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l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á...ha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e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dá... Z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h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ránn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h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fele...c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...l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osz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ör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vé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á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n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b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k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ub...ektív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r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n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...á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úls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onc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ul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a...d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égreha...t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őf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áv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omb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ö...e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8:00Z</dcterms:created>
  <dc:creator>Mozi</dc:creator>
  <dc:description/>
  <dc:language>en-US</dc:language>
  <cp:lastModifiedBy>Mozi</cp:lastModifiedBy>
  <dcterms:modified xsi:type="dcterms:W3CDTF">2007-02-25T17:28:00Z</dcterms:modified>
  <cp:revision>2</cp:revision>
  <dc:subject/>
  <dc:title>ahe</dc:title>
</cp:coreProperties>
</file>