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d...uszt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t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lel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g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no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n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g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zad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ú...ósd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só...ár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rm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orosz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uk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a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omo...k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...e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é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mé...ü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sőseg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téve...edé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ek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...e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...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...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le...t</w:t>
      </w:r>
    </w:p>
    <w:p>
      <w:pPr>
        <w:pStyle w:val="Normal"/>
        <w:spacing w:lineRule="auto" w:line="360"/>
        <w:rPr/>
      </w:pPr>
      <w:r>
        <w:rPr>
          <w:sz w:val="28"/>
        </w:rPr>
        <w:t>fennhé...áz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ad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ós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ulla...tá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...atető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erend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o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yorsseg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yú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da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...la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...l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rá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rk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ttes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í...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üv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b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f...úsá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n...ekci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nter...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ávo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elme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...a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ehe...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kir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p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p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u...o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ebú...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a...d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egú...hod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e...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i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or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ápo...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ugdí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...ko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z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...áz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nd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etrezse...e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ó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örö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ro...ekci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u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ra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re...tekh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re...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ig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ar...adz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e...e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óh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ú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u...ko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a...n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í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trá...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l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v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...szí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r...e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k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öm...é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donsá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s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a...dasá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a...úd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ar...ú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36:00Z</dcterms:created>
  <dc:creator>Mozi</dc:creator>
  <dc:description/>
  <dc:language>en-US</dc:language>
  <cp:lastModifiedBy>Mozi</cp:lastModifiedBy>
  <dcterms:modified xsi:type="dcterms:W3CDTF">2007-02-25T17:36:00Z</dcterms:modified>
  <cp:revision>2</cp:revision>
  <dc:subject/>
  <dc:title>ahe</dc:title>
</cp:coreProperties>
</file>