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g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n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ter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űb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g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eg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g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sza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s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ek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...e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ák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hí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b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cs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bo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em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í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ő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h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ds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nter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ég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gyz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ca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pö...ö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p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l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sk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ava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elv...ár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osz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k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őr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...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...he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r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kat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o...og</w:t>
      </w:r>
    </w:p>
    <w:p>
      <w:pPr>
        <w:pStyle w:val="Normal"/>
        <w:spacing w:lineRule="auto" w:line="360"/>
        <w:rPr/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fu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n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ki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ő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úl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ólag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8:00Z</dcterms:created>
  <dc:creator>Mozi</dc:creator>
  <dc:description/>
  <dc:language>en-US</dc:language>
  <cp:lastModifiedBy>Mozi</cp:lastModifiedBy>
  <dcterms:modified xsi:type="dcterms:W3CDTF">2007-02-25T17:48:00Z</dcterms:modified>
  <cp:revision>2</cp:revision>
  <dc:subject/>
  <dc:title>ahe</dc:title>
</cp:coreProperties>
</file>