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gg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nya...eg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tár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n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ék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ko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h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űbá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ú...t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irb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csí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mp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rm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at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uh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égha...l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gyse...tű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...!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...h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lé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lmé...ü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...ed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lődé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ér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am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fo...to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ba...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eb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g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...esz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dö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mbö...ű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yű...tő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igá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léko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h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tál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í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üve...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úsá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í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...edele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...edsé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p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ége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elene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oghur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ottány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lama...ka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két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fe...e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m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pö...ö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vár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p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...áli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á...a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...oné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...o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e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...e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ad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ém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yú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ktro...á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sz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h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szu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...hed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iszt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ác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g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k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á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ba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p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ó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ü...e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m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ívé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á...o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l...es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r...esz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o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úl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ra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09:00Z</dcterms:created>
  <dc:creator>Mozi</dc:creator>
  <dc:description/>
  <dc:language>en-US</dc:language>
  <cp:lastModifiedBy>Mozi</cp:lastModifiedBy>
  <dcterms:modified xsi:type="dcterms:W3CDTF">2007-02-25T17:09:00Z</dcterms:modified>
  <cp:revision>2</cp:revision>
  <dc:subject/>
  <dc:title>ahe</dc:title>
</cp:coreProperties>
</file>