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sz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no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zsa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s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ter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ko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a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ek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m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eg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he...et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dkak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é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szé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b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ap...ú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cs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ü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ul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ténképp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ch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ég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ttány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k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ár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he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ese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z...egyz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str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g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ránn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v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nd...á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sz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á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ú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 xml:space="preserve">ob...ektív 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a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ö...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dm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s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n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a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b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k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sik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kat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e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b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ipo...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...g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s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ki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úl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égreh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ot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ug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iva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6:00Z</dcterms:created>
  <dc:creator>Mozi</dc:creator>
  <dc:description/>
  <dc:language>en-US</dc:language>
  <cp:lastModifiedBy>Mozi</cp:lastModifiedBy>
  <dcterms:modified xsi:type="dcterms:W3CDTF">2007-02-25T17:16:00Z</dcterms:modified>
  <cp:revision>2</cp:revision>
  <dc:subject/>
  <dc:title>ahe</dc:title>
</cp:coreProperties>
</file>