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bajg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djunktu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djuszt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djután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ffajt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gg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helyet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a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ándé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án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ánl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náro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ó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ájtat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t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áju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j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kad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kh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lá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l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lja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ljz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llelu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lt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m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mely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mi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milye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molya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nyajeg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p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árfolya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ár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asz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g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jadé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jk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jno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jo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jtár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jus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lalaj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nz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rab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azsa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feje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foly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folyás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jgl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ékly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ljebb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lsej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lterj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élye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esz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iva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g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ó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j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jkot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jle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jt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jtorj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jt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k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ly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bolydu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lyg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lyg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lyh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lyo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rb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rb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rd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rjadz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rj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orzad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ögö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ö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jdok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jdos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új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jk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újócs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újósd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jt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újt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jtog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rjánz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rjá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rzsu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usójár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bűbáj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igá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ikk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irbolya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cob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aj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ák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akolya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eg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ek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erekl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erj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erm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ev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icsí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ig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imp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ínj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oboly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onthéja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orm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orosz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uh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csuk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ag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aj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at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elej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eregl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erékal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erel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év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í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omolyk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ölyf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ör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duh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ffajt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ghajl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gyensú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gyfolytába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gyném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gysejtű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helyet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j!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jfé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jh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jje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jn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jsza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jtőernyő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kszí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lej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léj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letvesz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ljen!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ljene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lmélyü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lsaját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lsej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lsőseg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ltévelyedé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melye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milye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nged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d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ekl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ély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je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jesz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k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rőtelj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s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sély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s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sztergály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évfolya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zerj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ezerjófű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ah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ajans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aj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ájdalo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ajdkaka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ajt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aju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ák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hérj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edele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eze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lesz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lődé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lőd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sz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jtő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k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le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ljebb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nnhéjáz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ér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érő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ertály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feszélye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jor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ghíja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g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adé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a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am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am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ékon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omán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ond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ós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os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t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t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to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lyvás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or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öldraj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ú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újt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ullajt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uru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us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uszuly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für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abaly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abalyod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áborj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al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álya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Galyatető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al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an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an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arab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ejzí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erebl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er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erend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erg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erje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erjesz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ó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ólyahí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lyh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ly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lyóstol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lyv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mbolya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m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m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molya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om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öbö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öcs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ödöl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ömbölyű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örv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u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uly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uzsa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yapj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yorsseg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yú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yű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yűjtemén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gyűjtő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djár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doszt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gyj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ado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bók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cs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da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din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d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hás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ig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la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l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lé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lékon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l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l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lo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na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rá!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sz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sz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á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ngsúly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hark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at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áz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áztáj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j!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é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éja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jehu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be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esb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esír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et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ettes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isé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nö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sé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szí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tál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üt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elyze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í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íj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imalá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od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ólya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om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ónal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ömpölyö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ulla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üly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üv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hüvely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b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dejekor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dőjár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fjabb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fj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fjúsá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haj!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í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íjás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je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jedele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jedsé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jedtsé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jesztge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lye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lyesm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lyeténképpe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llyés Gy.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mb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njekci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njekt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nterj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p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r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ispot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ach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agu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ap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áradé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áspi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aval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av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ávo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ége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egyzék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jelene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elme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enk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oghur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ottány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uh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uha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uk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uniáli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jut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c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ja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j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jl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jsz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jü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lamaj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ályh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rab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r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r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ár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rva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as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ed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e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éjenc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es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eselyű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ét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ev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ifeje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ifejezé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ijjebb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kir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isaját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dály Z.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mbáj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m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njugáci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njunktúr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nk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nvo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p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p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rcs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rd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or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óvá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ölykez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ölyö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ölyű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öpölyö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özjegyző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rajc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rist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ujo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ujtor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urjan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kvár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jb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jh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jstro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jta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lajtor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k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kály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kó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ap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ebu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ebúj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ejjebb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e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ejtő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ojáli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yugg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yu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lyukasz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ág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jáli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ája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j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ájmét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joli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jo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joné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jo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joránn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áju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al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ályv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egújhod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élyedé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elyik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mered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essz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ét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ih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ihely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i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ilye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indjár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oh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or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ord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os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os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u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uskot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usz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mű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ad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adragu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agyjábó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áp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ápoly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asp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efelejc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ejlo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ém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épraj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ája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ava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ava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elvjárás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nyosz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ugdí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ug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nyú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 xml:space="preserve">objektív 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óh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óha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ktroj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l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lya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lyasm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lybá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lyko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r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rs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szt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sztályz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osztjá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ölyv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őrj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őrjö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dma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áh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jk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jo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jt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jt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jzá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jz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á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ályaudva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ályáz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pag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raj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párb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r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aszu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lyhedz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lyv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nd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rje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rje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rs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etrezselye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fu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ikk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iszt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lebeju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ocs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ojác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ó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olyá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olyv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ozdor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örö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rojekci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rojektív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ufaj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u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puly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g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á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csúro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k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n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o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ajz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ásp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l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tek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tje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tőz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ejtvén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ics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ig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ob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o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ok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os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ostély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röh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á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d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n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t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t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jt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r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rjadz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rj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arog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áv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baj!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g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jd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j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k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le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lye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lyp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mely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mlyé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mmilye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ereg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ik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ik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ip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ir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katu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óh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ó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ólyo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om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omp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onk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táje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ú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ujt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újtólé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ú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ulyk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ulyo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ulyo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úlyo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úlyz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usuly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ü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üllye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üllyesz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b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b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jh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jk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jn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kajt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mojéd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amur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ederj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eg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éjje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ék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ék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em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en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enved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er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esz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í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il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ipolyo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ívély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ó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om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tráj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szubjektív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ájékozt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ájfu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jg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ájo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áj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jté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l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á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ám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nfolya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r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ré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r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rs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rt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ava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éb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ég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jfö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jszí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jú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kint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lj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ljes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ljhatalo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ng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rebélye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rjedelem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rje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rjengő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erjesz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évelye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ip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oj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oj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ok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okly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olv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op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ök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ömjé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önkö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örkö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ró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rojk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u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ul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ulajdo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úlsú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ut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űz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tyuhaj!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donsá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év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ujgu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í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uj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ujjo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óla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onc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r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ráz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sá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újul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usz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utoljár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üdülőh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ünnep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üresjárat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á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ájár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jd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jdasá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jha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vájkál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jmi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jo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júd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álf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á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ály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arjú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égrehajt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elejáró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énde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erejté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esz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etélytár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ijj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iszá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iszoly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isszáj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otjá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vőfé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ajlás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ajlik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ajo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ajon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ászlóal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öre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ub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ug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ürjén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á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ám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áv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indely</w:t>
      </w:r>
    </w:p>
    <w:p>
      <w:pPr>
        <w:pStyle w:val="Csakszveg"/>
        <w:rPr/>
      </w:pPr>
      <w:r>
        <w:rPr>
          <w:rFonts w:eastAsia="MS Mincho;ＭＳ 明朝"/>
          <w:sz w:val="16"/>
          <w:lang w:val="hu-HU"/>
        </w:rPr>
        <w:t>zsivaj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ivajog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omboly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ombolya</w:t>
      </w:r>
    </w:p>
    <w:p>
      <w:pPr>
        <w:pStyle w:val="Csakszveg"/>
        <w:rPr>
          <w:rFonts w:eastAsia="MS Mincho;ＭＳ 明朝"/>
          <w:sz w:val="16"/>
          <w:lang w:val="hu-HU"/>
        </w:rPr>
      </w:pPr>
      <w:r>
        <w:rPr>
          <w:rFonts w:eastAsia="MS Mincho;ＭＳ 明朝"/>
          <w:sz w:val="16"/>
          <w:lang w:val="hu-HU"/>
        </w:rPr>
        <w:t>zsöllye</w:t>
      </w:r>
    </w:p>
    <w:sectPr>
      <w:type w:val="nextPage"/>
      <w:pgSz w:w="12240" w:h="15840"/>
      <w:pgMar w:left="567" w:right="567" w:gutter="0" w:header="0" w:top="567" w:footer="0" w:bottom="426"/>
      <w:pgNumType w:fmt="decimal"/>
      <w:cols w:num="6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10:00Z</dcterms:created>
  <dc:creator>Mozi</dc:creator>
  <dc:description/>
  <dc:language>en-US</dc:language>
  <cp:lastModifiedBy>Mozi</cp:lastModifiedBy>
  <cp:lastPrinted>2007-02-25T19:09:00Z</cp:lastPrinted>
  <dcterms:modified xsi:type="dcterms:W3CDTF">2007-02-25T18:10:00Z</dcterms:modified>
  <cp:revision>4</cp:revision>
  <dc:subject/>
  <dc:title>abajgat</dc:title>
</cp:coreProperties>
</file>