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...ánl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ka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p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g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n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o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o...ás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ko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h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...ad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ósd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g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á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ín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nthé...a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ere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ör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gha...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sza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etvesz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mi...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sé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zer...óf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...d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sz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k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öldra...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os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r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ba...od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ábor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n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end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dö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u...á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yű...temé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ad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há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tte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ü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imal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ú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spo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ca...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ka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é...enc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mbá...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m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p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ra...c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k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...t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li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l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r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s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gy...ábó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elv...á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szt...á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tá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a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aszu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ers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ro...ekci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ra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vé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sté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og...a</w:t>
      </w:r>
    </w:p>
    <w:p>
      <w:pPr>
        <w:pStyle w:val="Normal"/>
        <w:spacing w:lineRule="auto" w:line="360"/>
        <w:rPr/>
      </w:pPr>
      <w:r>
        <w:rPr>
          <w:sz w:val="28"/>
        </w:rPr>
        <w:t>seme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onk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ü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mur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ipo...o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trá...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a...té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á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nfo...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s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r...edel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i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h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lf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r...ú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54:00Z</dcterms:created>
  <dc:creator>Mozi</dc:creator>
  <dc:description/>
  <dc:language>en-US</dc:language>
  <cp:lastModifiedBy>Mozi</cp:lastModifiedBy>
  <dcterms:modified xsi:type="dcterms:W3CDTF">2007-02-25T17:54:00Z</dcterms:modified>
  <cp:revision>2</cp:revision>
  <dc:subject/>
  <dc:title>ahe</dc:title>
</cp:coreProperties>
</file>