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tá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án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t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a...kál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el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l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ö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á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du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b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ig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g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orm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...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ör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...ene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sz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r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...ord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öld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e...zí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ödö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d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cs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ze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ávo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ha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a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lama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i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o...ál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h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h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rd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áp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...l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osz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sztá...z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p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f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zd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ci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...ektí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ekhe...</w:t>
      </w:r>
    </w:p>
    <w:p>
      <w:pPr>
        <w:pStyle w:val="Normal"/>
        <w:spacing w:lineRule="auto" w:line="360"/>
        <w:rPr/>
      </w:pPr>
      <w:r>
        <w:rPr>
          <w:sz w:val="28"/>
        </w:rPr>
        <w:t>re...tő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ó...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tá...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ú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usu...k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amur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eg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zi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á...ékoztat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2:00Z</dcterms:created>
  <dc:creator>Mozi</dc:creator>
  <dc:description/>
  <dc:language>en-US</dc:language>
  <cp:lastModifiedBy>Mozi</cp:lastModifiedBy>
  <dcterms:modified xsi:type="dcterms:W3CDTF">2007-02-25T17:32:00Z</dcterms:modified>
  <cp:revision>2</cp:revision>
  <dc:subject/>
  <dc:title>ahe</dc:title>
</cp:coreProperties>
</file>