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...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fe...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l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r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ak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cs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ig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u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g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fé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g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fu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uzs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ado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ig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sz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m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...unktúr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a...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a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...bá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ö...v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ko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o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le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ü...esz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z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...n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n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po...oz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om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a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o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ro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don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onc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nnep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sá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zür...én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4:00Z</dcterms:created>
  <dc:creator>Mozi</dc:creator>
  <dc:description/>
  <dc:language>en-US</dc:language>
  <cp:lastModifiedBy>Mozi</cp:lastModifiedBy>
  <dcterms:modified xsi:type="dcterms:W3CDTF">2007-02-25T17:34:00Z</dcterms:modified>
  <cp:revision>2</cp:revision>
  <dc:subject/>
  <dc:title>ahe</dc:title>
</cp:coreProperties>
</file>