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gha...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mé...ü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nd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éger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o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dm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fu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ik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4:00Z</dcterms:created>
  <dc:creator>Mozi</dc:creator>
  <dc:description/>
  <dc:language>en-US</dc:language>
  <cp:lastModifiedBy>Mozi</cp:lastModifiedBy>
  <dcterms:modified xsi:type="dcterms:W3CDTF">2007-02-25T17:14:00Z</dcterms:modified>
  <cp:revision>2</cp:revision>
  <dc:subject/>
  <dc:title>ahe</dc:title>
</cp:coreProperties>
</file>