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ff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náro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m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árfo...a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anz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ék...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lter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to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r...adz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u...tog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csí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uk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é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ör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fé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...ny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ksz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letvesz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őtel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zer...ófű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hér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sz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szé...e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ik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fo...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vás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á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rab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end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g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...esz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mbö...ű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yű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gy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ig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ztá...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i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imal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om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ü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ab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és Gy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spo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elene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niáli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lama...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...ű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pö...ö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ur...ant</w:t>
      </w:r>
    </w:p>
    <w:p>
      <w:pPr>
        <w:pStyle w:val="Normal"/>
        <w:spacing w:lineRule="auto" w:line="360"/>
        <w:rPr/>
      </w:pPr>
      <w:r>
        <w:rPr>
          <w:sz w:val="28"/>
        </w:rPr>
        <w:t>la...to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u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g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orán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l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re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h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adragu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y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óh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ktro...á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szt...á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o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...audva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r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rs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zdo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uf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ek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s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r...ad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m...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omp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ü...e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b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...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mur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i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l...hatalo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öm...é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ut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ú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ú...donsá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ú...év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ú...r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ú...ul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a...dasá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énde...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42:00Z</dcterms:created>
  <dc:creator>Mozi</dc:creator>
  <dc:description/>
  <dc:language>en-US</dc:language>
  <cp:lastModifiedBy>Mozi</cp:lastModifiedBy>
  <dcterms:modified xsi:type="dcterms:W3CDTF">2007-02-25T17:42:00Z</dcterms:modified>
  <cp:revision>2</cp:revision>
  <dc:subject/>
  <dc:title>ahe</dc:title>
</cp:coreProperties>
</file>