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...ó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ár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fe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a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só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cs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eg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ékal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ör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...fé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...en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ek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h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á...dal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ez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szé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ü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ba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l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ó...ahí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uzs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bók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l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sz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ng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r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tá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b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sztg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p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nk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sz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ár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c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dé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óvá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str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p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ka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l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h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s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s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rag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gy...ábó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efele...c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osz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p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nd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c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f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ő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áv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e...ik</w:t>
      </w:r>
    </w:p>
    <w:p>
      <w:pPr>
        <w:pStyle w:val="Normal"/>
        <w:spacing w:lineRule="auto" w:line="360"/>
        <w:rPr/>
      </w:pPr>
      <w:r>
        <w:rPr>
          <w:sz w:val="28"/>
        </w:rPr>
        <w:t>s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tól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s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eb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nk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gu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ha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4:00Z</dcterms:created>
  <dc:creator>Mozi</dc:creator>
  <dc:description/>
  <dc:language>en-US</dc:language>
  <cp:lastModifiedBy>Mozi</cp:lastModifiedBy>
  <dcterms:modified xsi:type="dcterms:W3CDTF">2007-02-25T17:24:00Z</dcterms:modified>
  <cp:revision>2</cp:revision>
  <dc:subject/>
  <dc:title>ahe</dc:title>
</cp:coreProperties>
</file>