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ba...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án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...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fe...e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ko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or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b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dos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r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r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t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gyen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gyné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é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é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zer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eze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nnhé...áz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r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szé...e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...or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am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ó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n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...ósto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m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uzs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d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ig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rá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nö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imal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ömpö...ö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ú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ténképp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r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enk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oghur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h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ab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é...enc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dá... Z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pö...ö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...stro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bú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...t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áli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u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re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ih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e...l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ob...ektív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asm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z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r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ikk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ö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d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m...é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ik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óh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ü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ab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a...h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amur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er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á...fu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ar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kin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o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önkö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ú...donsá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ú...onc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h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ele...ár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eté...tár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őf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a...lás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18:00Z</dcterms:created>
  <dc:creator>Mozi</dc:creator>
  <dc:description/>
  <dc:language>en-US</dc:language>
  <cp:lastModifiedBy>Mozi</cp:lastModifiedBy>
  <dcterms:modified xsi:type="dcterms:W3CDTF">2007-02-25T17:18:00Z</dcterms:modified>
  <cp:revision>2</cp:revision>
  <dc:subject/>
  <dc:title>ahe</dc:title>
</cp:coreProperties>
</file>