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án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lelu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g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arab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ögö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o...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o...tor...á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orb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u...dos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ú...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cikk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csín...á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derékal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dí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é...fé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...e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lsőseg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ré...e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sztergá...o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ah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...edelem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...sz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érőh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...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...vás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r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ú...</w:t>
      </w:r>
    </w:p>
    <w:p>
      <w:pPr>
        <w:pStyle w:val="Normal"/>
        <w:spacing w:lineRule="auto" w:line="360"/>
        <w:rPr/>
      </w:pPr>
      <w:r>
        <w:rPr>
          <w:sz w:val="28"/>
        </w:rPr>
        <w:t>fulla...tá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ábor...á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ereb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o...v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u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yű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csá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ékony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o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ngsú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imalá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üv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f...abb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í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...e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p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aguá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ottányi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c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...a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...l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st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é...enc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isa...átí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ö...ö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r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a...há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ap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e...ebb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o...áli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a...olik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essz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ind...ár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or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os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usz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elv...ár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ug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óh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szt...á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á...audva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árb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e...hedz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end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o...ác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ufa...k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rásp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re...tvény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a...dí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a...k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ar...adz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ele...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ir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ó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tá...e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u...k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amur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eder...e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ent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á...fu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ámo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v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r...e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öm...é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yuha...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donsá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üres...ár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álf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isszá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zug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zsö...e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19:00Z</dcterms:created>
  <dc:creator>Mozi</dc:creator>
  <dc:description/>
  <dc:language>en-US</dc:language>
  <cp:lastModifiedBy>Mozi</cp:lastModifiedBy>
  <dcterms:modified xsi:type="dcterms:W3CDTF">2007-02-25T17:19:00Z</dcterms:modified>
  <cp:revision>2</cp:revision>
  <dc:subject/>
  <dc:title>ahe</dc:title>
</cp:coreProperties>
</file>