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tá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ná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k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u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...e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...á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á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b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en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ny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a...át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őtel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lőd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é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...or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am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o...ond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ür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g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n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d...ár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bó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cs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na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tá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t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sztg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ch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egyzé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hu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á...h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d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s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fe...ez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p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str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bú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r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ű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ápo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...l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ép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ktro...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k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ö...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á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...ác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csúr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v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mp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tá...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s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u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fu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bo...</w:t>
      </w:r>
    </w:p>
    <w:p>
      <w:pPr>
        <w:pStyle w:val="Normal"/>
        <w:spacing w:lineRule="auto" w:line="360"/>
        <w:rPr/>
      </w:pPr>
      <w:r>
        <w:rPr>
          <w:sz w:val="28"/>
        </w:rPr>
        <w:t>tel...hatal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öm...é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ul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re...t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sz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zür...én 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5:00Z</dcterms:created>
  <dc:creator>Mozi</dc:creator>
  <dc:description/>
  <dc:language>en-US</dc:language>
  <cp:lastModifiedBy>Mozi</cp:lastModifiedBy>
  <dcterms:modified xsi:type="dcterms:W3CDTF">2007-02-25T17:35:00Z</dcterms:modified>
  <cp:revision>2</cp:revision>
  <dc:subject/>
  <dc:title>ahe</dc:title>
</cp:coreProperties>
</file>