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</w:rPr>
      </w:pPr>
      <w:r>
        <w:rPr>
          <w:sz w:val="28"/>
        </w:rPr>
        <w:t>ad...usztá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...náro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kh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lá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l...a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p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ár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arab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ögö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...tor...á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rb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u...dos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ú...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u...tog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ák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icsí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imp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obo...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ag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ereg...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omo...k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uh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é...e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...ny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lé...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lsa...átí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s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a...u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e...lődé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ennhé...áz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...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...osó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ür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arabo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er...esz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omo...og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yű...temény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í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szo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ngsú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!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esírá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üt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üve...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f...abb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í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...edtsé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...és Gy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apá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áspi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o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ottányi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...uhar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a...án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a...szi</w:t>
      </w:r>
    </w:p>
    <w:p>
      <w:pPr>
        <w:pStyle w:val="Normal"/>
        <w:spacing w:lineRule="auto" w:line="360"/>
        <w:rPr/>
      </w:pPr>
      <w:r>
        <w:rPr>
          <w:sz w:val="28"/>
          <w:lang w:val="de-DE"/>
        </w:rPr>
        <w:t>kast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ese...ű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odá... Z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ö...ö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onvo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ord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ur...an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la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lo...áli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a...d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a...oné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oh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adragu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e...lo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óha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o...kor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pa...zán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paszu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lebe...u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ufa...k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a...k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a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e...l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ok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r...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e...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eme...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irá...</w:t>
      </w:r>
    </w:p>
    <w:p>
      <w:pPr>
        <w:pStyle w:val="Normal"/>
        <w:spacing w:lineRule="auto" w:line="360"/>
        <w:rPr/>
      </w:pPr>
      <w:r>
        <w:rPr>
          <w:sz w:val="28"/>
        </w:rPr>
        <w:t>sompo...o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ü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em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trá...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a...té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á...o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ar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el...esí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ip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önkö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ú...donsá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ú...év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u...</w:t>
      </w:r>
    </w:p>
    <w:sectPr>
      <w:type w:val="nextPage"/>
      <w:pgSz w:w="12240" w:h="15840"/>
      <w:pgMar w:left="1800" w:right="1800" w:gutter="0" w:header="0" w:top="1701" w:footer="0" w:bottom="1843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7:54:00Z</dcterms:created>
  <dc:creator>Mozi</dc:creator>
  <dc:description/>
  <dc:language>en-US</dc:language>
  <cp:lastModifiedBy>Mozi</cp:lastModifiedBy>
  <dcterms:modified xsi:type="dcterms:W3CDTF">2007-02-25T17:54:00Z</dcterms:modified>
  <cp:revision>2</cp:revision>
  <dc:subject/>
  <dc:title>ahe</dc:title>
</cp:coreProperties>
</file>