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a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nár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ó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...gl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ak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é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né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se...t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mé...ü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zer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hér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lőd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ér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érő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ghí...a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ond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ü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rab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dö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dosz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na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nö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ó...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a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p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árad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va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ev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on...ugáci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k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cs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óv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v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ssz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nd...ár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ápo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av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ug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asm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dm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hed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f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ör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zd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vé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...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kat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tá...e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z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der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í...</w:t>
      </w:r>
    </w:p>
    <w:p>
      <w:pPr>
        <w:pStyle w:val="Normal"/>
        <w:spacing w:lineRule="auto" w:line="360"/>
        <w:rPr/>
      </w:pPr>
      <w:r>
        <w:rPr>
          <w:sz w:val="28"/>
        </w:rPr>
        <w:t>szív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fu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s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eb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ö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o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gu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őfé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14:00Z</dcterms:created>
  <dc:creator>Mozi</dc:creator>
  <dc:description/>
  <dc:language>en-US</dc:language>
  <cp:lastModifiedBy>Mozi</cp:lastModifiedBy>
  <dcterms:modified xsi:type="dcterms:W3CDTF">2007-02-25T17:14:00Z</dcterms:modified>
  <cp:revision>2</cp:revision>
  <dc:subject/>
  <dc:title>ahe</dc:title>
</cp:coreProperties>
</file>