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nkt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sz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ta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árfo...a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sd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o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g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mp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ékal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gyné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ny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etv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é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h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le...t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é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u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dö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u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a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h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sz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zí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ts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n...ekt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ég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nk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ni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r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sa...át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c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r...an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os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m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ránn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á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p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n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b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katu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z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b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b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mo...é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...g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b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n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k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úl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ól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on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á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nnep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lf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re...t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őfé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6:00Z</dcterms:created>
  <dc:creator>Mozi</dc:creator>
  <dc:description/>
  <dc:language>en-US</dc:language>
  <cp:lastModifiedBy>Mozi</cp:lastModifiedBy>
  <dcterms:modified xsi:type="dcterms:W3CDTF">2007-02-25T17:36:00Z</dcterms:modified>
  <cp:revision>2</cp:revision>
  <dc:subject/>
  <dc:title>ahe</dc:title>
</cp:coreProperties>
</file>