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he...et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k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r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nthé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mo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h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ng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f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hé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nnhé...áz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</w:t>
      </w:r>
    </w:p>
    <w:p>
      <w:pPr>
        <w:pStyle w:val="Normal"/>
        <w:spacing w:lineRule="auto" w:line="360"/>
        <w:rPr/>
      </w:pPr>
      <w:r>
        <w:rPr>
          <w:sz w:val="28"/>
        </w:rPr>
        <w:t>fo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n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r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z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ű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i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na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tá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i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nö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t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sp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lm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a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b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rc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bi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l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li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h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gy...ábó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elv...ár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l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ö...v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sztá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nd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c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c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p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tól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der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é...e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i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...t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n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eb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del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dülő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nnep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ele...ár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a...on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ombo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12:00Z</dcterms:created>
  <dc:creator>Mozi</dc:creator>
  <dc:description/>
  <dc:language>en-US</dc:language>
  <cp:lastModifiedBy>Mozi</cp:lastModifiedBy>
  <dcterms:modified xsi:type="dcterms:W3CDTF">2007-02-25T17:12:00Z</dcterms:modified>
  <cp:revision>2</cp:revision>
  <dc:subject/>
  <dc:title>ahe</dc:title>
</cp:coreProperties>
</file>