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ahe...et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k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l...za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lt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me...i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ap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...k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rab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zsa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ék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ö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o...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...dok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usó...árá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r...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sev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h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gha...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ksz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mi...e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rk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ezer...ó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ák...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fe...lődi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el...ebb</w:t>
      </w:r>
    </w:p>
    <w:p>
      <w:pPr>
        <w:pStyle w:val="Normal"/>
        <w:spacing w:lineRule="auto" w:line="360"/>
        <w:rPr/>
      </w:pPr>
      <w:r>
        <w:rPr>
          <w:sz w:val="28"/>
        </w:rPr>
        <w:t>f...or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go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...t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ábor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ala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e...zír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göbö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o...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igá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...o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áztá...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e...ze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hod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ha...!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í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elem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...edtsé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imbo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ach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og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...ut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...án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arab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ese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ök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...ű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onvo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öz...egyző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kvárté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apá...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lo...ális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má...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...onéz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red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ét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skotá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sp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yava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a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...bá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ö...v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r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...o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árb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rse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a...k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...té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osté...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...d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ar...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...pí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ko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ü...eszt</w:t>
      </w:r>
    </w:p>
    <w:p>
      <w:pPr>
        <w:pStyle w:val="Normal"/>
        <w:spacing w:lineRule="auto" w:line="360"/>
        <w:rPr/>
      </w:pPr>
      <w:r>
        <w:rPr>
          <w:sz w:val="28"/>
        </w:rPr>
        <w:t>Sza...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i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ztrá...k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l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á...o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...föl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er...eng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ka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ró...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ú...ít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  <w:t>üres...árat</w:t>
      </w:r>
    </w:p>
    <w:sectPr>
      <w:type w:val="nextPage"/>
      <w:pgSz w:w="12240" w:h="15840"/>
      <w:pgMar w:left="1800" w:right="1800" w:gutter="0" w:header="0" w:top="1701" w:footer="0" w:bottom="1843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7:32:00Z</dcterms:created>
  <dc:creator>Mozi</dc:creator>
  <dc:description/>
  <dc:language>en-US</dc:language>
  <cp:lastModifiedBy>Mozi</cp:lastModifiedBy>
  <dcterms:modified xsi:type="dcterms:W3CDTF">2007-02-25T17:32:00Z</dcterms:modified>
  <cp:revision>2</cp:revision>
  <dc:subject/>
  <dc:title>ahe</dc:title>
</cp:coreProperties>
</file>