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ff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án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...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u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lal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é...e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ögö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g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rzad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ú...ócs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ú...ósd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o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gá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serm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ag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erékal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gha...l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...ny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e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sős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é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zer...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edelem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fel...ebb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érő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os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lla...t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n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ödö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...ósto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ű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di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rá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sz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ng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z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e...b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e...szí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üve...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mbo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p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éger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...elene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h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l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se...ű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v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fe...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k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ur...an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...ebb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gg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á...mét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ih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h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u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é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ugd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bá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s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ör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g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lik</w:t>
      </w:r>
    </w:p>
    <w:p>
      <w:pPr>
        <w:pStyle w:val="Normal"/>
        <w:spacing w:lineRule="auto" w:line="360"/>
        <w:rPr/>
      </w:pPr>
      <w:r>
        <w:rPr>
          <w:sz w:val="28"/>
        </w:rPr>
        <w:t>re...t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sté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e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tá...e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z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b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é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il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ívé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anfo...a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...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31:00Z</dcterms:created>
  <dc:creator>Mozi</dc:creator>
  <dc:description/>
  <dc:language>en-US</dc:language>
  <cp:lastModifiedBy>Mozi</cp:lastModifiedBy>
  <dcterms:modified xsi:type="dcterms:W3CDTF">2007-02-25T17:31:00Z</dcterms:modified>
  <cp:revision>2</cp:revision>
  <dc:subject/>
  <dc:title>ahe</dc:title>
</cp:coreProperties>
</file>