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gg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he...e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...z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mi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ra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ögö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h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b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rzsu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g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uk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...fé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é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s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dkaka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le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rt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a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am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vás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...atető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ombo...a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ömbö...ű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yap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din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na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sz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ztá...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sír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ömpö...ö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ónal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ü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b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ds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ténképp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n...ekci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r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uh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a...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a...l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á...h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e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ir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orcs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öz...egyző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...tor...a</w:t>
      </w:r>
    </w:p>
    <w:p>
      <w:pPr>
        <w:pStyle w:val="Normal"/>
        <w:spacing w:lineRule="auto" w:line="360"/>
        <w:rPr/>
      </w:pPr>
      <w:r>
        <w:rPr>
          <w:sz w:val="28"/>
        </w:rPr>
        <w:t>lap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u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l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ű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agy...ábó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á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ó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őr...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őr...ön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Ors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osz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dm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...áz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fu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k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ásp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ig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ba...!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ik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ó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ú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ü...ed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ú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a...h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a...na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szamur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eder...e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ékh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í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á...ékozt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á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ar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l...es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l...hatalo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r...engő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k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lva...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49:00Z</dcterms:created>
  <dc:creator>Mozi</dc:creator>
  <dc:description/>
  <dc:language>en-US</dc:language>
  <cp:lastModifiedBy>Mozi</cp:lastModifiedBy>
  <dcterms:modified xsi:type="dcterms:W3CDTF">2007-02-25T17:49:00Z</dcterms:modified>
  <cp:revision>2</cp:revision>
  <dc:subject/>
  <dc:title>ahe</dc:title>
</cp:coreProperties>
</file>