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á...tat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no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azsa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sz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ko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d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b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dos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r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ako...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rm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rosz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ö...f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l...ene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ek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vfo...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zer...ófű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hér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sz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szé...e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öldr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am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ú...tat</w:t>
      </w:r>
    </w:p>
    <w:p>
      <w:pPr>
        <w:pStyle w:val="Normal"/>
        <w:spacing w:lineRule="auto" w:line="360"/>
        <w:rPr/>
      </w:pPr>
      <w:r>
        <w:rPr>
          <w:sz w:val="28"/>
        </w:rPr>
        <w:t>fuszu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ba...od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n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g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mbö...ű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d...ár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rá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rk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tte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ü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o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a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úsá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mb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...ekt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va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oghur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ottány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h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rab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s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fe...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mbá...n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konk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ra...c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ur...an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áli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egú...hod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nd...ár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ápo...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sp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efele...c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óh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bá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dm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á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sz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r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rs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iszt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ás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áv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e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omp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ü...e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...k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eder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esz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á...ékozt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ars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ar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...ú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ok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ök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ut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űz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u...gu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utol...ár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ha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23:00Z</dcterms:created>
  <dc:creator>Mozi</dc:creator>
  <dc:description/>
  <dc:language>en-US</dc:language>
  <cp:lastModifiedBy>Mozi</cp:lastModifiedBy>
  <dcterms:modified xsi:type="dcterms:W3CDTF">2007-02-25T17:23:00Z</dcterms:modified>
  <cp:revision>2</cp:revision>
  <dc:subject/>
  <dc:title>ahe</dc:title>
</cp:coreProperties>
</file>