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a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...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p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l...e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é...e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h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b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u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ör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en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ny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é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ős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zer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an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szé...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ghí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omány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t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ba...od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...ed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bö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ó...ahí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...óstol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uzs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yorsseg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bóko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l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áztá...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e...et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e...szí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üv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de...ekor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dsé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r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áradé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k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v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r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pö...ö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z...egyz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vár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ká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ális</w:t>
      </w:r>
    </w:p>
    <w:p>
      <w:pPr>
        <w:pStyle w:val="Normal"/>
        <w:spacing w:lineRule="auto" w:line="360"/>
        <w:rPr/>
      </w:pPr>
      <w:r>
        <w:rPr>
          <w:sz w:val="28"/>
        </w:rPr>
        <w:t>ma...oné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gú...hod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h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usko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usz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drag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sp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á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s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pa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sz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cs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ác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á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ics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k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ó...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onk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su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m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i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s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l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l...es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r...edel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o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ro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üdülő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üres...ár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m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á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i...og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28:00Z</dcterms:created>
  <dc:creator>Mozi</dc:creator>
  <dc:description/>
  <dc:language>en-US</dc:language>
  <cp:lastModifiedBy>Mozi</cp:lastModifiedBy>
  <dcterms:modified xsi:type="dcterms:W3CDTF">2007-02-25T17:28:00Z</dcterms:modified>
  <cp:revision>2</cp:revision>
  <dc:subject/>
  <dc:title>ahe</dc:title>
</cp:coreProperties>
</file>