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...gl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l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ö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k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z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do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ékal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he...et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...h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l...en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ák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t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é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omány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os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t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ü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göb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mbö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uzs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cs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na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rk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tá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ömpö...ö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á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ténképp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te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niál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ü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ife...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n...unktú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u...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a</w:t>
      </w:r>
    </w:p>
    <w:p>
      <w:pPr>
        <w:pStyle w:val="Normal"/>
        <w:spacing w:lineRule="auto" w:line="360"/>
        <w:rPr/>
      </w:pPr>
      <w:r>
        <w:rPr>
          <w:sz w:val="28"/>
        </w:rPr>
        <w:t>lap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h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av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as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k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á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e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r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nv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kin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rk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yuh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res...ár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d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álf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ere...t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eszé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7:00Z</dcterms:created>
  <dc:creator>Mozi</dc:creator>
  <dc:description/>
  <dc:language>en-US</dc:language>
  <cp:lastModifiedBy>Mozi</cp:lastModifiedBy>
  <dcterms:modified xsi:type="dcterms:W3CDTF">2007-02-25T17:37:00Z</dcterms:modified>
  <cp:revision>2</cp:revision>
  <dc:subject/>
  <dc:title>ahe</dc:title>
</cp:coreProperties>
</file>