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gg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k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tár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é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l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h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u...dos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ikk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ín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eg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he...et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...e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...tőerny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l...en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an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...dal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lő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sz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...or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omá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ond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zu...ka</w:t>
      </w:r>
    </w:p>
    <w:p>
      <w:pPr>
        <w:pStyle w:val="Normal"/>
        <w:spacing w:lineRule="auto" w:line="360"/>
        <w:rPr/>
      </w:pPr>
      <w:r>
        <w:rPr>
          <w:sz w:val="28"/>
        </w:rPr>
        <w:t>gan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c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ű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gy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bó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cs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á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gu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nk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ár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ese...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i...e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ö...ke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rc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b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k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k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ál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ssz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s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sko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av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as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ö...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lebe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k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k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ipo...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n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v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eb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m...é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rk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yuh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nnep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a...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zür...én 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iv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ö...e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51:00Z</dcterms:created>
  <dc:creator>Mozi</dc:creator>
  <dc:description/>
  <dc:language>en-US</dc:language>
  <cp:lastModifiedBy>Mozi</cp:lastModifiedBy>
  <dcterms:modified xsi:type="dcterms:W3CDTF">2007-02-25T17:51:00Z</dcterms:modified>
  <cp:revision>2</cp:revision>
  <dc:subject/>
  <dc:title>ahe</dc:title>
</cp:coreProperties>
</file>