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</w:rPr>
      </w:pPr>
      <w:r>
        <w:rPr>
          <w:sz w:val="28"/>
        </w:rPr>
        <w:t>ad...unktu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...tó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á...u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...z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lá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l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me...i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a...or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ba...társ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befe...ez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bék...ó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bó...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bo...ler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bo...gó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bu...dosik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burzsu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obo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sobo...ó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suh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suk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égha...la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ékszí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él...en!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eré...es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erké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erőtel...es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esé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a...d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ák...a</w:t>
      </w:r>
    </w:p>
    <w:p>
      <w:pPr>
        <w:pStyle w:val="Normal"/>
        <w:spacing w:lineRule="auto" w:line="360"/>
        <w:rPr/>
      </w:pPr>
      <w:r>
        <w:rPr>
          <w:sz w:val="28"/>
          <w:lang w:val="de-DE"/>
        </w:rPr>
        <w:t>fe...lesz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e...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el...ebb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oghí...as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o...tán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orté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ür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a...atető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ané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arabo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ödö...e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omo...ag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yorsseg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din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la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ó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szá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é...a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e...ehu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e...tál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üve...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de...ekorá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...edtség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i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i...en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imbo...og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irá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...enki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a...ak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aré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i...ebb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isa...átí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ö...ök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öpö...öz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la...bi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la...tor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lebu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le...tő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a...or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ét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uskot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ne...lo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nyú...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Orso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a...tá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o...ác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e...t...e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osté...o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a...tó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e...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ipo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ü...esz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u...om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zab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zeg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zékh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ámo...o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ekint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éve...e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o...i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ök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ul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u...gur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ú...ul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va...d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vele...áró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veszé...</w:t>
      </w:r>
    </w:p>
    <w:sectPr>
      <w:type w:val="nextPage"/>
      <w:pgSz w:w="12240" w:h="15840"/>
      <w:pgMar w:left="1800" w:right="1800" w:gutter="0" w:header="0" w:top="1701" w:footer="0" w:bottom="1843"/>
      <w:pgNumType w:fmt="decimal"/>
      <w:cols w:num="4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5T17:26:00Z</dcterms:created>
  <dc:creator>Mozi</dc:creator>
  <dc:description/>
  <dc:language>en-US</dc:language>
  <cp:lastModifiedBy>Mozi</cp:lastModifiedBy>
  <dcterms:modified xsi:type="dcterms:W3CDTF">2007-02-25T17:26:00Z</dcterms:modified>
  <cp:revision>2</cp:revision>
  <dc:subject/>
  <dc:title>ahe</dc:title>
</cp:coreProperties>
</file>