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  <w:t>ad...usztá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...ánla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a...z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al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lt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...us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iv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to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g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u...doko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igá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eg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obo...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orosz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dereg...e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gyném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életvesz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r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ah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á...dalom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e...lesz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e...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ert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og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o...amá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o...vás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ú...ta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a...atető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öbö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ödö...e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u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yorsseg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hagy...á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ha...hás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lon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szo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áztá...i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be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ze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í...á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om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í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...edelem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...esztge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...esmi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n...ektál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elene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uniáli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ar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ev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on...ugáció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ra...cá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la...bi</w:t>
      </w:r>
    </w:p>
    <w:p>
      <w:pPr>
        <w:pStyle w:val="Normal"/>
        <w:spacing w:lineRule="auto" w:line="360"/>
        <w:rPr/>
      </w:pPr>
      <w:r>
        <w:rPr>
          <w:sz w:val="28"/>
        </w:rPr>
        <w:t>la...tor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lakóh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lo...áli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ukasz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a...om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á...u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e...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ét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uskot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áp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yava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yava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o...a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áh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...tá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end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ó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u...k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ag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e...tekh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ig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ost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...tá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eg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ik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óh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ü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ab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ékh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á...ékozt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anfo...am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erebé...e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o...i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ut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u...gur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u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u...on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usz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a...d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á...ká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a...o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isszá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ot...ák</w:t>
      </w:r>
    </w:p>
    <w:sectPr>
      <w:type w:val="nextPage"/>
      <w:pgSz w:w="12240" w:h="15840"/>
      <w:pgMar w:left="1800" w:right="1800" w:gutter="0" w:header="0" w:top="1701" w:footer="0" w:bottom="1843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7:48:00Z</dcterms:created>
  <dc:creator>Mozi</dc:creator>
  <dc:description/>
  <dc:language>en-US</dc:language>
  <cp:lastModifiedBy>Mozi</cp:lastModifiedBy>
  <dcterms:modified xsi:type="dcterms:W3CDTF">2007-02-25T17:48:00Z</dcterms:modified>
  <cp:revision>2</cp:revision>
  <dc:subject/>
  <dc:title>ahe</dc:title>
</cp:coreProperties>
</file>