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ba...g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t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t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g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k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ra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é...e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ú...ócs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tog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irb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rek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rm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ele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ereg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év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omo...k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é...e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él...en!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lsőseg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ltéve...edé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r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ah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a...ansz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fák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edele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k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ér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ghí...a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ad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r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lla...t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a...atető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er...esz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ó...ahí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u...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din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hás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rá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h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is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szí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tál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í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üv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dele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ds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r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enki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...ut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lama...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ed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ev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n...ugáci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nv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u...o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u...tor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k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kóh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e...ebb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á...v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ih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ord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é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szt...á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r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k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...e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á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r...ad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...d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reg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t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ü...esz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b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é...e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il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om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ar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ng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öm...é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p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yuha...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onc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ság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10:00Z</dcterms:created>
  <dc:creator>Mozi</dc:creator>
  <dc:description/>
  <dc:language>en-US</dc:language>
  <cp:lastModifiedBy>Mozi</cp:lastModifiedBy>
  <dcterms:modified xsi:type="dcterms:W3CDTF">2007-02-25T17:10:00Z</dcterms:modified>
  <cp:revision>2</cp:revision>
  <dc:subject/>
  <dc:title>ahe</dc:title>
</cp:coreProperties>
</file>