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ba...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...tat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nya...eg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lala...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lter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to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rzad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ú...ócs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usó...á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v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uk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ékal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omo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fé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...en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se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nged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ek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sztergá...o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a...t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le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sz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nnhé...áz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vás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r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ra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e...zí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örv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u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gy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d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na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szo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e...ettes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ó...a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ull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v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...ekci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v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egyz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elm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...sz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á...h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ét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rá...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kop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vár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ká...o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v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nd...ár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u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efele...c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av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ugd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ug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őr...ö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k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sz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nd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zd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ás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ek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d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d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e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ü...eszt</w:t>
      </w:r>
    </w:p>
    <w:p>
      <w:pPr>
        <w:pStyle w:val="Normal"/>
        <w:spacing w:lineRule="auto" w:line="360"/>
        <w:rPr/>
      </w:pPr>
      <w:r>
        <w:rPr>
          <w:sz w:val="28"/>
        </w:rPr>
        <w:t>su...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z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der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é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ub...ektí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m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...ú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éve...e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l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t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űz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r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d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ar...ú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20:00Z</dcterms:created>
  <dc:creator>Mozi</dc:creator>
  <dc:description/>
  <dc:language>en-US</dc:language>
  <cp:lastModifiedBy>Mozi</cp:lastModifiedBy>
  <dcterms:modified xsi:type="dcterms:W3CDTF">2007-02-25T17:20:00Z</dcterms:modified>
  <cp:revision>2</cp:revision>
  <dc:subject/>
  <dc:title>ahe</dc:title>
</cp:coreProperties>
</file>