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á...ta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tár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n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lter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g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ú...ósd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r...án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ák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cserek...e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dag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mo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...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k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letvesz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e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őtel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...t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...ord</w:t>
      </w:r>
    </w:p>
    <w:p>
      <w:pPr>
        <w:pStyle w:val="Normal"/>
        <w:spacing w:lineRule="auto" w:line="360"/>
        <w:rPr/>
      </w:pPr>
      <w:r>
        <w:rPr>
          <w:sz w:val="28"/>
        </w:rPr>
        <w:t>fo...ós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s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ür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...zí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bö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a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rá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i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sé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ömpö...ö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de...ekor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...ekt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guá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v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ége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s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s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kez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cso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r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e...ebb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g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u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h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r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áp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nyava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oktro...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bá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s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...audv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szu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vé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a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k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ó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o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mo...é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m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szé...</w:t>
      </w:r>
    </w:p>
    <w:p>
      <w:pPr>
        <w:pStyle w:val="Normal"/>
        <w:spacing w:lineRule="auto" w:line="360"/>
        <w:rPr/>
      </w:pPr>
      <w:r>
        <w:rPr>
          <w:sz w:val="28"/>
        </w:rPr>
        <w:t>szipo...o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...szí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l...hatalo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er...en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éve...e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öm...é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tűzh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...o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h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o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é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veszé...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2:00Z</dcterms:created>
  <dc:creator>Mozi</dc:creator>
  <dc:description/>
  <dc:language>en-US</dc:language>
  <cp:lastModifiedBy>Mozi</cp:lastModifiedBy>
  <dcterms:modified xsi:type="dcterms:W3CDTF">2007-02-25T17:32:00Z</dcterms:modified>
  <cp:revision>2</cp:revision>
  <dc:subject/>
  <dc:title>ahe</dc:title>
</cp:coreProperties>
</file>