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ó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u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zsa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fe...e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fo...áso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s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ö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t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g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b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r...ú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u...do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o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l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tőerny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téve...e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őtel...es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a...dkaka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omány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ll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ba...o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áb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ate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ó...ah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bó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na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b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m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á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t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ít</w:t>
      </w:r>
    </w:p>
    <w:p>
      <w:pPr>
        <w:pStyle w:val="Normal"/>
        <w:spacing w:lineRule="auto" w:line="360"/>
        <w:rPr/>
      </w:pPr>
      <w:r>
        <w:rPr>
          <w:sz w:val="28"/>
        </w:rPr>
        <w:t>...enk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lam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sa...át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gáci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...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p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li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essz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h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sk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 xml:space="preserve">ob...ektív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z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p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f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csúroz</w:t>
      </w:r>
    </w:p>
    <w:p>
      <w:pPr>
        <w:pStyle w:val="Normal"/>
        <w:spacing w:lineRule="auto" w:line="360"/>
        <w:rPr/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ics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b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r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m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...t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s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fö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n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k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nk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yuh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ú...ra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5:00Z</dcterms:created>
  <dc:creator>Mozi</dc:creator>
  <dc:description/>
  <dc:language>en-US</dc:language>
  <cp:lastModifiedBy>Mozi</cp:lastModifiedBy>
  <dcterms:modified xsi:type="dcterms:W3CDTF">2007-02-25T17:35:00Z</dcterms:modified>
  <cp:revision>2</cp:revision>
  <dc:subject/>
  <dc:title>ahe</dc:title>
</cp:coreProperties>
</file>