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nkt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ffa...t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...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l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árfo...a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ko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or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do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g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g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u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omo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ör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ny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...en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...en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...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an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...dal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érő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ü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ábor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á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bö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...v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uzs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cs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d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rá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i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ü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í...ás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ténképp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áspi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elene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niáli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áro...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e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...enc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fe...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...unktúr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r...an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vár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ká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...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h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usz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d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osz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ú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...bá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áh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z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audva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d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</w:t>
      </w:r>
    </w:p>
    <w:p>
      <w:pPr>
        <w:pStyle w:val="Normal"/>
        <w:spacing w:lineRule="auto" w:line="360"/>
        <w:rPr/>
      </w:pPr>
      <w:r>
        <w:rPr>
          <w:sz w:val="28"/>
        </w:rPr>
        <w:t>sel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ó...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ü...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o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b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...h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ív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é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...szín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46:00Z</dcterms:created>
  <dc:creator>Mozi</dc:creator>
  <dc:description/>
  <dc:language>en-US</dc:language>
  <cp:lastModifiedBy>Mozi</cp:lastModifiedBy>
  <dcterms:modified xsi:type="dcterms:W3CDTF">2007-02-25T17:46:00Z</dcterms:modified>
  <cp:revision>2</cp:revision>
  <dc:subject/>
  <dc:title>ahe</dc:title>
</cp:coreProperties>
</file>