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ó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kh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l...a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me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a...adé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...gl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é...e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za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dos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ú...t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o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g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csí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le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gha...l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ksz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me...e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é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é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edele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lőd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ér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g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os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ru...a</w:t>
      </w:r>
    </w:p>
    <w:p>
      <w:pPr>
        <w:pStyle w:val="Normal"/>
        <w:spacing w:lineRule="auto" w:line="360"/>
        <w:rPr/>
      </w:pPr>
      <w:r>
        <w:rPr>
          <w:sz w:val="28"/>
        </w:rPr>
        <w:t>ge...zí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öcs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...h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...óstol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orss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di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éko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om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ha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ténképp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agu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egyz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niáli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...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...kez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m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...unktúr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rcs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kó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e...e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o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i...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h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ű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agy...ábó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é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osz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őr...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sztá...z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pag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r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á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ro...ekci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ro...ektív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s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m...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mmi...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r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b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mo...é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ívé...es</w:t>
      </w:r>
    </w:p>
    <w:p>
      <w:pPr>
        <w:pStyle w:val="Normal"/>
        <w:spacing w:lineRule="auto" w:line="360"/>
        <w:rPr/>
      </w:pPr>
      <w:r>
        <w:rPr>
          <w:sz w:val="28"/>
        </w:rPr>
        <w:t>ta...t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kin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ebé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önkö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op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...gu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sá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ul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a...o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énd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i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zászlóal...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25:00Z</dcterms:created>
  <dc:creator>Mozi</dc:creator>
  <dc:description/>
  <dc:language>en-US</dc:language>
  <cp:lastModifiedBy>Mozi</cp:lastModifiedBy>
  <dcterms:modified xsi:type="dcterms:W3CDTF">2007-02-25T17:25:00Z</dcterms:modified>
  <cp:revision>2</cp:revision>
  <dc:subject/>
  <dc:title>ahe</dc:title>
</cp:coreProperties>
</file>