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ó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á...u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p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a...us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fe...e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l...ebb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ó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ö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r...ad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og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ikk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v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uk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letvesz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sa...át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vfo...a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ák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lesz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k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érő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am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omá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lla...t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...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gereb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...esz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ap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cs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na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tál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o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om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dő...ár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sé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p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aval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niáli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v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...unktúr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pö...ö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b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...as</w:t>
      </w:r>
    </w:p>
    <w:p>
      <w:pPr>
        <w:pStyle w:val="Normal"/>
        <w:spacing w:lineRule="auto" w:line="360"/>
        <w:rPr/>
      </w:pPr>
      <w:r>
        <w:rPr>
          <w:sz w:val="28"/>
        </w:rPr>
        <w:t>ma...orán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ét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s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oso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áp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yelv...árá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ö...v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h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pag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szu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lebe...u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zdo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ek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vé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d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p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om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o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a...n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en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esz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ub...ektív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ars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...fö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l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r...esz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önkö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ut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ú...donsá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ul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d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esz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eté...tár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za...l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ám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ind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iva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ö...e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37:00Z</dcterms:created>
  <dc:creator>Mozi</dc:creator>
  <dc:description/>
  <dc:language>en-US</dc:language>
  <cp:lastModifiedBy>Mozi</cp:lastModifiedBy>
  <dcterms:modified xsi:type="dcterms:W3CDTF">2007-02-25T17:37:00Z</dcterms:modified>
  <cp:revision>2</cp:revision>
  <dc:subject/>
  <dc:title>ahe</dc:title>
</cp:coreProperties>
</file>