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sz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lel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...adé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...gl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g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b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z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k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o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ako...a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ín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orosz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u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téve...e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ő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sz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vás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áb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...z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a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cs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im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sp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a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é...e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mbá...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b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gú...h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k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gy...ábó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ktro...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á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e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arog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r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n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s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trá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fö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szí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hatal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v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o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kál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08:00Z</dcterms:created>
  <dc:creator>Mozi</dc:creator>
  <dc:description/>
  <dc:language>en-US</dc:language>
  <cp:lastModifiedBy>Mozi</cp:lastModifiedBy>
  <dcterms:modified xsi:type="dcterms:W3CDTF">2007-02-25T17:08:00Z</dcterms:modified>
  <cp:revision>2</cp:revision>
  <dc:subject/>
  <dc:title>ahe</dc:title>
</cp:coreProperties>
</file>