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nár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i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adé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z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g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u...dos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urzsu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ako...a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erek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er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ag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ör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gha...l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...fé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e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l...en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é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lőd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szé...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ghí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án</w:t>
      </w:r>
    </w:p>
    <w:p>
      <w:pPr>
        <w:pStyle w:val="Normal"/>
        <w:spacing w:lineRule="auto" w:line="360"/>
        <w:rPr/>
      </w:pPr>
      <w:r>
        <w:rPr>
          <w:sz w:val="28"/>
        </w:rPr>
        <w:t>for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r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er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ó...ahí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rv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zs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dosz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éko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tá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z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...ekt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spo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gyz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ttány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sz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ár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ese...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ife...ezé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i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on...ugá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öz...egyz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ur...an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kó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g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ál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s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á...a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...a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rs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sztá...z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a...tá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a...z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r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nd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ác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f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ü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z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b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...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k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r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gu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tol...á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úd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ele...ár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a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27:00Z</dcterms:created>
  <dc:creator>Mozi</dc:creator>
  <dc:description/>
  <dc:language>en-US</dc:language>
  <cp:lastModifiedBy>Mozi</cp:lastModifiedBy>
  <dcterms:modified xsi:type="dcterms:W3CDTF">2007-02-25T17:27:00Z</dcterms:modified>
  <cp:revision>2</cp:revision>
  <dc:subject/>
  <dc:title>ahe</dc:title>
</cp:coreProperties>
</file>