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d...unktu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...a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á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árfo...a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lala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fo...ás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r...adz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tog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gyné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sa...át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mi...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ek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...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zer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ák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ér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omá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ú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r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rend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ó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o...v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lékon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b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esb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í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ulla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a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f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...és G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p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apá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áradé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uk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ab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ar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i...eb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...ö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k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ur...an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k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gg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g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i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or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ugdí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k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szt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...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l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...e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e...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t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u...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ab...a</w:t>
      </w:r>
    </w:p>
    <w:p>
      <w:pPr>
        <w:pStyle w:val="Normal"/>
        <w:spacing w:lineRule="auto" w:line="360"/>
        <w:rPr/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er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mo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ebé...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lv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ut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rá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ul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res...ár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a...m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sz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őf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zür...én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siva...og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2:00Z</dcterms:created>
  <dc:creator>Mozi</dc:creator>
  <dc:description/>
  <dc:language>en-US</dc:language>
  <cp:lastModifiedBy>Mozi</cp:lastModifiedBy>
  <dcterms:modified xsi:type="dcterms:W3CDTF">2007-02-25T17:32:00Z</dcterms:modified>
  <cp:revision>2</cp:revision>
  <dc:subject/>
  <dc:title>ahe</dc:title>
</cp:coreProperties>
</file>