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  <w:t>ad...után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...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me...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...o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zsa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ék...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elter...e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k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du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u...dos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usó...árá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erm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ev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uh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uk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omo...kó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él...en!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lsőseg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rd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zer...ófű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a...ansz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e...lődé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...ord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o...amá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o...ó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o...ton</w:t>
      </w:r>
    </w:p>
    <w:p>
      <w:pPr>
        <w:pStyle w:val="Normal"/>
        <w:spacing w:lineRule="auto" w:line="360"/>
        <w:rPr/>
      </w:pPr>
      <w:r>
        <w:rPr>
          <w:sz w:val="28"/>
          <w:lang w:val="de-DE"/>
        </w:rPr>
        <w:t>fú...ta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uszu...k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e...zír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öcs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omo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örv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yű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din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lékony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l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o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!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tál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í...á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f...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...és Gy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ispot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elene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ac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a...ü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ár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ed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i...ebb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ombá...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óvá...og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u...tor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la...há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la...t</w:t>
      </w:r>
    </w:p>
    <w:p>
      <w:pPr>
        <w:pStyle w:val="Normal"/>
        <w:spacing w:lineRule="auto" w:line="360"/>
        <w:rPr/>
      </w:pPr>
      <w:r>
        <w:rPr>
          <w:sz w:val="28"/>
          <w:lang w:val="de-DE"/>
        </w:rPr>
        <w:t>...ugga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ukasz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a...or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e...i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ét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oso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e...lo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yava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ö...v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áh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r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ers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lebe...u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á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e...t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ics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...ná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...to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...dí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k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ir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ú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u...o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zé...el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zil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a...g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ég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er...en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er...esz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o...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ök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örkö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ul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ut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yuha...!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ú...év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ú...r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usz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va...o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végreha...tó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za...lá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zsinde...</w:t>
      </w:r>
    </w:p>
    <w:sectPr>
      <w:type w:val="nextPage"/>
      <w:pgSz w:w="12240" w:h="15840"/>
      <w:pgMar w:left="1800" w:right="1800" w:gutter="0" w:header="0" w:top="1701" w:footer="0" w:bottom="1843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7:52:00Z</dcterms:created>
  <dc:creator>Mozi</dc:creator>
  <dc:description/>
  <dc:language>en-US</dc:language>
  <cp:lastModifiedBy>Mozi</cp:lastModifiedBy>
  <dcterms:modified xsi:type="dcterms:W3CDTF">2007-02-25T17:52:00Z</dcterms:modified>
  <cp:revision>2</cp:revision>
  <dc:subject/>
  <dc:title>ahe</dc:title>
</cp:coreProperties>
</file>