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ba...g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ánl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...z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s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adé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o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else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elter...e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esz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...du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űbá...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k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r...á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r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rm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uk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ö...f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ör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...fé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l...en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mi...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őtel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sé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zer...ófű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ezet</w:t>
      </w:r>
    </w:p>
    <w:p>
      <w:pPr>
        <w:pStyle w:val="Normal"/>
        <w:spacing w:lineRule="auto" w:line="360"/>
        <w:rPr/>
      </w:pPr>
      <w:r>
        <w:rPr>
          <w:sz w:val="28"/>
        </w:rPr>
        <w:t>fer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öldra...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t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uszu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öbö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örv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dosz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gy...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bók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da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ig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na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ztá...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t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í...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imal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ónal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dő...ár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dtsé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sztge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ténképpe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nter...ú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elme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...szi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karv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st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dá... Z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n...unktúr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öpö...ö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ra...cá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...stro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e...tő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a...oli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i...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oh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asp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e...l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óh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Ors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osz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...áz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trezse...e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lebe...u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ig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...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óh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...t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...ok</w:t>
      </w:r>
    </w:p>
    <w:p>
      <w:pPr>
        <w:pStyle w:val="Normal"/>
        <w:spacing w:lineRule="auto" w:line="360"/>
        <w:rPr/>
      </w:pPr>
      <w:r>
        <w:rPr>
          <w:sz w:val="28"/>
        </w:rPr>
        <w:t>sú...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su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ék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sz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ipo...o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m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r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l...es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ök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u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ut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ul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s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...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iszo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zsáv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zsö...e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22:00Z</dcterms:created>
  <dc:creator>Mozi</dc:creator>
  <dc:description/>
  <dc:language>en-US</dc:language>
  <cp:lastModifiedBy>Mozi</cp:lastModifiedBy>
  <dcterms:modified xsi:type="dcterms:W3CDTF">2007-02-25T17:22:00Z</dcterms:modified>
  <cp:revision>2</cp:revision>
  <dc:subject/>
  <dc:title>ahe</dc:title>
</cp:coreProperties>
</file>