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szt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k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l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or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z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t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le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u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né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k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é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s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ans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t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r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omány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tat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fú...t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ba...o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b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c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d...ár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na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nö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z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ul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t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ch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ára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a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ár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ö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p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ka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li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né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h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as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dm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á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ö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...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k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tól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...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o...é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n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ív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hatal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del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k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rk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ul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ere...t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zá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5:00Z</dcterms:created>
  <dc:creator>Mozi</dc:creator>
  <dc:description/>
  <dc:language>en-US</dc:language>
  <cp:lastModifiedBy>Mozi</cp:lastModifiedBy>
  <dcterms:modified xsi:type="dcterms:W3CDTF">2007-02-25T17:25:00Z</dcterms:modified>
  <cp:revision>2</cp:revision>
  <dc:subject/>
  <dc:title>ahe</dc:title>
</cp:coreProperties>
</file>