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p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o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lter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ko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r...án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é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omo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...en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téve...edé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hér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l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lőd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l...e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am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m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ú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ü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ba...od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n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ó...ahí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uzs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tá...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im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de...ekor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spo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ég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gyzé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lene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ha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á...h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e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kezik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ö...ö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...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vár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kó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ét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ű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fele...c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ú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k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c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f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n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o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kat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tá...e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ív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trá...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a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ar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n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ok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yuha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u...gu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ünnep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usz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á...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álf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eté...tár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a...on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ind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ö...e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29:00Z</dcterms:created>
  <dc:creator>Mozi</dc:creator>
  <dc:description/>
  <dc:language>en-US</dc:language>
  <cp:lastModifiedBy>Mozi</cp:lastModifiedBy>
  <dcterms:modified xsi:type="dcterms:W3CDTF">2007-02-25T17:29:00Z</dcterms:modified>
  <cp:revision>2</cp:revision>
  <dc:subject/>
  <dc:title>ahe</dc:title>
</cp:coreProperties>
</file>