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Adó</w:t>
      </w:r>
      <w:r>
        <w:rPr>
          <w:sz w:val="16"/>
          <w:szCs w:val="16"/>
        </w:rPr>
        <w:t>: szolgáltatás, amit a közhatalom a közös szükségletek kielégítéséhez, a maga által megállapított mértékben, az adókötelezettektől: adóalany (természetes, jogi személyek, jogi személyiség nélküli GT, egyebek) ellenszolgáltatás nélkül követel. Közvetlen adó: az fizeti, akinek jövedelme keletkezik (SZJA). Közvetett adó: adóalanya és adó terhének viselője elkülönül (jövedéki adó). Az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dó tárgya: az a dolog, jog, tevékenység ami után az adót fizetik. Adóalap: az adó mennyisége, ami alapján az adót kiszámítják. Adóztató: aki adót szedni jogosult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Adóhatóság</w:t>
      </w:r>
      <w:r>
        <w:rPr>
          <w:sz w:val="16"/>
          <w:szCs w:val="16"/>
        </w:rPr>
        <w:t>: az adóztatásra jogosult nevében az ezekkel kapcsolatos jogokat és kötelezettségeket gyakorló szervezetek: APEH; VPOP; önkormányzat jegyzője; illetékhivatal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Adókötelezettség</w:t>
      </w:r>
      <w:r>
        <w:rPr>
          <w:sz w:val="16"/>
          <w:szCs w:val="16"/>
        </w:rPr>
        <w:t>: az adózónak az adóztatással kapcsolatos kötelezettségei: bejelentési, nyilatkozattételi; adómegállapítási; adóbevallási; adófizetési, adóelőleg-fizetési; bizonylatok kiállítása és megőrzése; nyilvántartás vezetése; adatszolgáltatás; adólevonás, adóbeszed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ókulcs</w:t>
      </w:r>
      <w:r>
        <w:rPr>
          <w:sz w:val="16"/>
          <w:szCs w:val="16"/>
        </w:rPr>
        <w:t>: az adóalap meghatározott százaléka, amely lehet lineáris vagy progresszív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ómérték</w:t>
      </w:r>
      <w:r>
        <w:rPr>
          <w:sz w:val="16"/>
          <w:szCs w:val="16"/>
        </w:rPr>
        <w:t>: kifejezi, hogy az adóalap vagy annak egysége után mennyit kell fizetni. Az adó mértékét adókulccsal határozzák meg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Aktíva</w:t>
      </w:r>
      <w:r>
        <w:rPr>
          <w:sz w:val="16"/>
          <w:szCs w:val="16"/>
        </w:rPr>
        <w:t>: eszköz</w:t>
      </w:r>
      <w:r>
        <w:rPr>
          <w:b/>
          <w:sz w:val="16"/>
          <w:szCs w:val="16"/>
        </w:rPr>
        <w:t xml:space="preserve">, </w:t>
      </w:r>
      <w:r>
        <w:rPr>
          <w:sz w:val="16"/>
          <w:szCs w:val="16"/>
        </w:rPr>
        <w:t>a bank által nyújtott hitelösszeg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Aktív bankügyletek</w:t>
      </w:r>
      <w:r>
        <w:rPr>
          <w:sz w:val="16"/>
          <w:szCs w:val="16"/>
        </w:rPr>
        <w:t>: a bank pénzkihelyezést végez, így követelése keletkezik. Formái: hitelnyújtás; betételhelyezés más bankoknál (jegybank); értékpapír vásárlás (államkötvény); tőkeérdekeltség szerzése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Annuitás</w:t>
      </w:r>
      <w:r>
        <w:rPr>
          <w:sz w:val="16"/>
          <w:szCs w:val="16"/>
        </w:rPr>
        <w:t>: évjáradék; évente azonos összegű jövedelem; a kölcsönnek évente egyenlő összegű törlesztése; a járadékszámításban a tőkének rendszeresen befizetendő összege; véges időszakra vonatkozó megegyező elemű pénzáramlások. Véges időszakú pénzáram, kötvény árfolyamának számítására j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b/>
          <w:sz w:val="16"/>
          <w:szCs w:val="16"/>
        </w:rPr>
        <w:t>Aranypénz</w:t>
      </w:r>
      <w:r>
        <w:rPr>
          <w:sz w:val="16"/>
          <w:szCs w:val="16"/>
        </w:rPr>
        <w:t>: belső értékkel rendelkezik. Az aranyérméket az aranytartalmuk alapján hasonlítják össze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ÁFA jellemzői</w:t>
      </w:r>
      <w:r>
        <w:rPr>
          <w:sz w:val="16"/>
          <w:szCs w:val="16"/>
        </w:rPr>
        <w:t>: hozzáadott érték adó, amely a termékértékesítést, importot és szolgáltatásnyújtást terheli: általános (belföldi eredetű áruk és szolgáltatásokra); összfázisú (termelés minden fázisában); hozzáadott érték adó; fogyasztói adó. Adómentesség lehet: tárgyi (oktatás); alanyi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Államháztartás</w:t>
      </w:r>
      <w:r>
        <w:rPr>
          <w:sz w:val="16"/>
          <w:szCs w:val="16"/>
        </w:rPr>
        <w:t>: az állam irányító, szervező és gazdasági tevékenysége, gazdálkodási rendszer, ami biztosítja a pénzforrásokat és azokat a társadalmi szükségleteknek megfelelően elosztja, felhasználja. Rendszere: központi költségvetés; állami pénzalapok; önkormányzatok költségvetése; TB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Állampapír</w:t>
      </w:r>
      <w:r>
        <w:rPr>
          <w:sz w:val="16"/>
          <w:szCs w:val="16"/>
        </w:rPr>
        <w:t>: állam által kibocsátott, adósságát megtestesítő értékpapír, az állam adósságtörlesztésre és kamatfizetésre vállal kötelezettséget. Fajtái: kincstárjegy; államkötvény; kincstári takarékjegy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Bank</w:t>
      </w:r>
      <w:r>
        <w:rPr>
          <w:sz w:val="16"/>
          <w:szCs w:val="16"/>
        </w:rPr>
        <w:t>: univerzális hitelintézet, pénzügyi intézmény, ami betétgyűjtéssel és visszafizetendő pénzeszköz elfogadásával, és pénzügyi szolgáltatás nyújtásával foglalkozik. Fajtái: kereskedelmi, regionális, építési bank, takarékpénztár, hitelszövetkezete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Bankhitelek</w:t>
      </w:r>
      <w:r>
        <w:rPr>
          <w:sz w:val="16"/>
          <w:szCs w:val="16"/>
        </w:rPr>
        <w:t>: pénzintézet által nyújtott hitelek. Csoportosítása: hitelfelveők szerint (bankközi, vállalati, magán, költségvetési); lejárat szerint; hitelcél szerint (forgóeszköz-szükségletre, beruházási, projektre, ingatlanhitel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Bankügyletek</w:t>
      </w:r>
      <w:r>
        <w:rPr>
          <w:sz w:val="16"/>
          <w:szCs w:val="16"/>
        </w:rPr>
        <w:t>: a kereskedelmi bankok által végzett ügyletek lehetnek: passzív bankügyletek; aktív bankügyletek; fizetési forgalom lebonyolításával kapcsolatos ügyletek; bankszolgáltatások (valuta, deviza, faktoring, lízing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CAMP-modell</w:t>
      </w:r>
      <w:r>
        <w:rPr>
          <w:sz w:val="16"/>
          <w:szCs w:val="16"/>
        </w:rPr>
        <w:t xml:space="preserve">: tőkepiaci árfolyamok modellje. Az adott eszköz várható hozama a kockázatmentes hozam és a piaci kockázati prémiumnak az eszköz bétájával alkotott szorzata összegével (bármely eszköz kockázati prémiuma az eszköz bétájával arányos). Minden befektetés az értékpapír-piaci egyenes mentén helyezkedik el. Ha egy befektetés hozama az egyenes fölött van, a részvény alulárazott, illetve fordítva. Kockázat két csoportja: egyedi kockázat (konkrét cégkockázata); piaci kockázat (egész piac állapota). Elemei: kockázatmentes kamatláb (rf); portfólió hozama (rm); piaci kockázat. Az értékpapír várható hozama: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Csekk</w:t>
      </w:r>
      <w:r>
        <w:rPr>
          <w:sz w:val="16"/>
          <w:szCs w:val="16"/>
        </w:rPr>
        <w:t>: készpénznélküli fizetési forma (készpénz-helyettesítő), pénzkövetelésre vonatkozó értékpapír. A bank csekkfüzetet bocsát rendelkezésre, csekkszelvények segítségével az ügyfél fizetést teljesít a banknál a csekkszámlája terhére. Kötelezi a hitelintézetet, hogy fizesse ki a csekken megjelölt összeget. Lehet: bemutatóra szóló (forgatható); névre szóló (rekta csekk). Nincs lejárati ideje. Típusai: fizetési, átírási, elszámoló (átírás), utazási csekk. Fizetésének feltételei: határidőn belül a kedvezményezett a banknál bemutatta, formailag érvényes, megvan rá a fedezet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Deviza</w:t>
      </w:r>
      <w:r>
        <w:rPr>
          <w:sz w:val="16"/>
          <w:szCs w:val="16"/>
        </w:rPr>
        <w:t>: nemzetközi elszámolásra szolgáló fizetési eszköz, külföldi pénznemre szóló és külföldön fizetendő követelés vagy tartozás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Devizagazdálkodás</w:t>
      </w:r>
      <w:r>
        <w:rPr>
          <w:sz w:val="16"/>
          <w:szCs w:val="16"/>
        </w:rPr>
        <w:t>: intézkedések, rendeletek összessége, amivel önálló nemzeti valutával rendelkező országok belső pénzrendszere a nemzetközi pénzügyi rendszerhez kapcsolódi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Devizapolitika</w:t>
      </w:r>
      <w:r>
        <w:rPr>
          <w:sz w:val="16"/>
          <w:szCs w:val="16"/>
        </w:rPr>
        <w:t>: a belső és külső pénzügyi rendszer között teremt kapcsolatot. Meghatározza, hogy adott ország jövedelemtulajdonosai hogyan rendelkeznek devizabevételeikkel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Diszkontálás</w:t>
      </w:r>
      <w:r>
        <w:rPr>
          <w:sz w:val="16"/>
          <w:szCs w:val="16"/>
        </w:rPr>
        <w:t>: leszámítolás, váltóhoz kapcsolódó művelet; valamilyen követelés illetve követelést megtestesítő értékpapír megvásárlása az esedékességig járó kamat összegének levonásával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Diszkontláb</w:t>
      </w:r>
      <w:r>
        <w:rPr>
          <w:sz w:val="16"/>
          <w:szCs w:val="16"/>
        </w:rPr>
        <w:t>: leszámítolásai kamatláb, amelynek alapján számítják ki a követelés esedékességéig járó kamatot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Diszkonttényező</w:t>
      </w:r>
      <w:r>
        <w:rPr>
          <w:sz w:val="16"/>
          <w:szCs w:val="16"/>
        </w:rPr>
        <w:t>: [Discount Factor (DF)] valamely jövőbeni pénzáram jelenértéke meghatározásának eszköze. A jövőbeni pénzáram értékét a piaci kamatláb alapján diszkontálju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Elsőbbségi részvény</w:t>
      </w:r>
      <w:r>
        <w:rPr>
          <w:sz w:val="16"/>
          <w:szCs w:val="16"/>
        </w:rPr>
        <w:t>: részvényfajta, ami tulajdonosának az osztalékból elsőbbséget vagy más preferenciát biztosít (nem szavazó részvény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Értékcsökkenési leírás</w:t>
      </w:r>
      <w:r>
        <w:rPr>
          <w:sz w:val="16"/>
          <w:szCs w:val="16"/>
        </w:rPr>
        <w:t>: amortizáció; a tárgyi eszközök értékcsökkenésének költségként való elszámolása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Értékpapír</w:t>
      </w:r>
      <w:r>
        <w:rPr>
          <w:sz w:val="16"/>
          <w:szCs w:val="16"/>
        </w:rPr>
        <w:t>: tagsági jogot, hitelviszonyt megtestesítő okirat. Jövőbeni pénzösszeget képvisel. Lehet bemutatóra vagy névre szóló. Átruházásával az értékpapír által megtestesített jogok átruházása is végbemegy. Csoportosítása: értékpapírba foglalt jog szerint (hitelt, tagsági jogot, áruval kapcsolatos jogot megtestesítő); hozam szerint (nem kamatozó, fix kamatú, változó hozamú); átruházhatóság szerint (bemutatóra, névre szóló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Faktoring</w:t>
      </w:r>
      <w:r>
        <w:rPr>
          <w:sz w:val="16"/>
          <w:szCs w:val="16"/>
        </w:rPr>
        <w:t>: pénzügyi szolgáltatás, az áru eladója rövid lejáratú hiteleladá</w:t>
        <w:softHyphen/>
        <w:t>sai</w:t>
        <w:softHyphen/>
        <w:t>nak ellenértékét átruházza a faktorra, aki garantálja annak behajtását az adóstól (vevő) és magára vállalja a behajtás kockázatát. A követelés megvásárlásának, eladásának folyamata. Jellemzői: elsősorban forgóeszköz-finanszírozásra, ami a hitelállományt nem növeli, a vállalkozás saját tőkéjét nem csökkenti. Négyből legalább kettőt tartalmaz: finanszírozás, követelés nyilvántartás, kezelése, kockázatvállalás, beszedés. Faktoring-típusok: belföldi, export, import. Formái: teljeskörű (faktor visszkereset fenntartása nélkül vásárolja meg ügyfele követelését), kockázat nélküli faktorálás (faktor ügyfele követelését meg</w:t>
        <w:softHyphen/>
        <w:t>vá</w:t>
        <w:softHyphen/>
        <w:t>sá</w:t>
        <w:softHyphen/>
        <w:t>rol</w:t>
        <w:softHyphen/>
        <w:t>ja, de hitelbiztosítást nem köt), csendes faktorálás(kereskedelmi hitel), nemzetközi faktorálás (segítség az exportőrnek). Faktoring előnyök: csökken a cég kintlévősége, nő az eszköz forgási sebessége, a bevételek előre tervezhetők, cash flow gyorsítás. Kétféle lehet: visszkereset melletti  (faktor kifizeti a számla értékét az eladónak, ha már beszedte a vevőtől); visszkereset nélküli (faktor kifizeti az eladónak miután megnézte a vevő fizetőképességét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Fedezeti ügylet (hedge)</w:t>
      </w:r>
      <w:r>
        <w:rPr>
          <w:sz w:val="16"/>
          <w:szCs w:val="16"/>
        </w:rPr>
        <w:t>: határidős ügylet, amit az árváltozások veszteségeinek korlátozására kötnek. A határidős piacot arra használja fel, hogy az eredő kockázatot csökkentse. Típusai: vételi (long) hedge: kereskedőnek nincs elég áruja és áremelkedéstől tart; eladási (short) hedge: kereskedőnek árufeleslege van, árzuhanástól tart. Forward ügylet vagy Futures ügylet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Fiskális (költségvetési) politika</w:t>
      </w:r>
      <w:r>
        <w:rPr>
          <w:sz w:val="16"/>
          <w:szCs w:val="16"/>
        </w:rPr>
        <w:t>: közvetlen állami pénzügyi kötelezettségekre és a gazdaságpolitikát szolgáló állampénzügyi beavatkozásra vonatkozó koncepciók és döntések rendszere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Forfait</w:t>
      </w:r>
      <w:r>
        <w:rPr>
          <w:sz w:val="16"/>
          <w:szCs w:val="16"/>
        </w:rPr>
        <w:t>: bizonyos jogokról való lemondást jelent, s lényegében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zonos a faktoring ügylettel. Itt szintén követeléseket adnak el, illetve vásárolnak, mégis különböznek. Elsősorban közép és hosszúlejáratú követelés átruházása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Forward</w:t>
      </w:r>
      <w:r>
        <w:rPr>
          <w:sz w:val="16"/>
          <w:szCs w:val="16"/>
        </w:rPr>
        <w:t>: deviza vonatkozásában kötött határidős adásvételi szerződés (bankközi devizapiac). A forward keretében az exportőr a jövőben esedékes deviza bevételét már eladja bankjának hazai valuta ellenében. Kétféle van: outright (két fél szerződik egy-egy deviza jövőbeni eladására egy ma meghatározott árfolyamon); swap (két fél ugyanakkora mennyiségű deviza azonnali vé</w:t>
        <w:softHyphen/>
        <w:t>tele, majd jövőbeli eladása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Futures</w:t>
      </w:r>
      <w:r>
        <w:rPr>
          <w:sz w:val="16"/>
          <w:szCs w:val="16"/>
        </w:rPr>
        <w:t>: tőzsdei adásvételi szerződés, amelyet határidős ügyletekre használna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Határidős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ügyletek</w:t>
      </w:r>
      <w:r>
        <w:rPr>
          <w:sz w:val="16"/>
          <w:szCs w:val="16"/>
        </w:rPr>
        <w:t>: terminügylet. Olyan tőzsdei ügylet, amelynek teljesítését mindkét fél később teszi meg, de a szerződéskötésben megállapított áron. Résztvevői spekulánsok, hedgere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Hozam</w:t>
      </w:r>
      <w:r>
        <w:rPr>
          <w:sz w:val="16"/>
          <w:szCs w:val="16"/>
        </w:rPr>
        <w:t>: egy értékpapír által szerezhető tényleges jövedelem.  Áll a névleges kamatból és az árfolyam-nyereségből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Inkasszó</w:t>
      </w:r>
      <w:r>
        <w:rPr>
          <w:sz w:val="16"/>
          <w:szCs w:val="16"/>
        </w:rPr>
        <w:t>: vagy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beszedési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megbízás során a hitelintézet vállalja, hogy az eladó okmányokkal követelését behajtja. Lehet: határidős, azonnali. Nemzetközi forgalomban lehet: sima; okmányos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Járadék</w:t>
      </w:r>
      <w:r>
        <w:rPr>
          <w:sz w:val="16"/>
          <w:szCs w:val="16"/>
        </w:rPr>
        <w:t>: fix kamatozású értékpapírok hozama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Jegybank</w:t>
      </w:r>
      <w:r>
        <w:rPr>
          <w:sz w:val="16"/>
          <w:szCs w:val="16"/>
        </w:rPr>
        <w:t>: egy ország bankrendszerének központi bankja, a kormány gazdaságpolitikájának közvetítője a bankok, illetve a monetáris szféra felé. Állam bankja, bankok bankja. Feladatai:  bankjegykibocsátás (emisszió), nemesfém- és valutatartalékok, jegybanki alapkamat meghatározása, kötelező tartalék szabályozása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Jelenérték</w:t>
      </w:r>
      <w:r>
        <w:rPr>
          <w:sz w:val="16"/>
          <w:szCs w:val="16"/>
        </w:rPr>
        <w:t xml:space="preserve">: későbbi jövedelem, mai értéke, amit diszkontálással kapok meg. </w:t>
      </w: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Jövőérték</w:t>
      </w:r>
      <w:r>
        <w:rPr>
          <w:sz w:val="16"/>
          <w:szCs w:val="16"/>
        </w:rPr>
        <w:t xml:space="preserve">: a kezdeti befektetés bizonyos idő multán esedékes értéke, amit kamatos kamatszámítással kapunk meg (mai pénznek mennyi a megnövekedett értéke). </w:t>
      </w: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Kamat</w:t>
      </w:r>
      <w:r>
        <w:rPr>
          <w:sz w:val="16"/>
          <w:szCs w:val="16"/>
        </w:rPr>
        <w:t>: az adós által a kölcsönnyújtónak a betét vagy kölcsön százalékában meghatározott, időarányosan elszámolandó pénzösszeg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Kamatláb</w:t>
      </w:r>
      <w:r>
        <w:rPr>
          <w:sz w:val="16"/>
          <w:szCs w:val="16"/>
        </w:rPr>
        <w:t>: a kölcsön után fizetendő kamatnak a kölcsönösszeghez viszonyított, éves százalékban kifejezett aránya. Lehet: nominális (névleges) kamatláb; reálkamatláb: megmutatja a vásárlóerő alakulását (függ: megta</w:t>
        <w:softHyphen/>
        <w:t>karítási hajlandóságtól, beruházások jövedelmezőségétől, monetáris politikától); effektív kamatláb (kamatos kamat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Kamatos kamat</w:t>
      </w:r>
      <w:r>
        <w:rPr>
          <w:sz w:val="16"/>
          <w:szCs w:val="16"/>
        </w:rPr>
        <w:t>: az esedékes kamat újrabefektetésre kerül, a kamat is kamatozik ezzel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Kereskedelmi bank</w:t>
      </w:r>
      <w:r>
        <w:rPr>
          <w:sz w:val="16"/>
          <w:szCs w:val="16"/>
        </w:rPr>
        <w:t>: feladata a pénzügyi közvetítés, banki szolgáltatások nyújtása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Kétszintű bankrendszer</w:t>
      </w:r>
      <w:r>
        <w:rPr>
          <w:sz w:val="16"/>
          <w:szCs w:val="16"/>
        </w:rPr>
        <w:t>: az a bankrendszer, ahol az ország központi bankja a pénzügyi intézményeken keresztül váltja valóra a monetáris politikát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Kockázat</w:t>
      </w:r>
      <w:r>
        <w:rPr>
          <w:sz w:val="16"/>
          <w:szCs w:val="16"/>
        </w:rPr>
        <w:t>: annak a lehetősége, hogy egy értékpapír vagy beruházás tényleges hozama eltér a várt hozamtól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Kötvény</w:t>
      </w:r>
      <w:r>
        <w:rPr>
          <w:sz w:val="16"/>
          <w:szCs w:val="16"/>
        </w:rPr>
        <w:t>: bemutatóra vagy névre szóló hitelviszonyt megtestesítő értékpapír. Benne a kibocsátó kötelezi magát, egy előre meghatározott kamat, a vállalt szolgáltatások és a pénzösszeg megjelölt időben való kifizetését a tulajdonos részére. Átruházható. Fajtái: vállalati, állam, örökjáradék, kereskedelmi, zérókupon, Nyeremény kötvény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Lízing</w:t>
      </w:r>
      <w:r>
        <w:rPr>
          <w:sz w:val="16"/>
          <w:szCs w:val="16"/>
        </w:rPr>
        <w:t>: bérbevételi, bérbeadási tevékenység, ami során a bérlő egy termelőeszközt a lízingtársaságtól használat céljára, meghatározott időtartamra bérbe vesz. A lízingbe vevő lízingdíjat fizet. Általában háromszereplős (lízingbe vevő, szállító, lízingtársaság). Fajtái: pénzügyi (beruházási hitel helyett); operatív (bérbe adott eszköz átmenetileg marad a lízingbe vevő vállalatnál); szervizlízing; visszlízing (add el és lízingeld vissza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M</w:t>
      </w:r>
      <w:r>
        <w:rPr>
          <w:b/>
          <w:sz w:val="16"/>
          <w:szCs w:val="16"/>
          <w:vertAlign w:val="subscript"/>
        </w:rPr>
        <w:t>0</w:t>
      </w:r>
      <w:r>
        <w:rPr>
          <w:sz w:val="16"/>
          <w:szCs w:val="16"/>
        </w:rPr>
        <w:t>: jegybankpénz, monetáris bázis (forró pénz)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M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zűken értelmezett, tranzakciós pénz. Bankpasszívák, amelyekkel azonnal rendelkezhet a tulajdonosa (készpénz és látra szóló betét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M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: tágan értelmezett pénz, kvázi pénz. Az M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-en kívül a lekötött betéteket is magában foglalja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M</w:t>
      </w:r>
      <w:r>
        <w:rPr>
          <w:b/>
          <w:sz w:val="16"/>
          <w:szCs w:val="16"/>
          <w:vertAlign w:val="subscript"/>
        </w:rPr>
        <w:t>3</w:t>
      </w:r>
      <w:r>
        <w:rPr>
          <w:sz w:val="16"/>
          <w:szCs w:val="16"/>
        </w:rPr>
        <w:t>: M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+ </w:t>
      </w:r>
      <w:r>
        <w:rPr>
          <w:sz w:val="16"/>
          <w:szCs w:val="16"/>
        </w:rPr>
        <w:t>a bankrendszer által kibocsátott értékpapíro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M</w:t>
      </w:r>
      <w:r>
        <w:rPr>
          <w:b/>
          <w:sz w:val="16"/>
          <w:szCs w:val="16"/>
          <w:vertAlign w:val="subscript"/>
        </w:rPr>
        <w:t>4</w:t>
      </w:r>
      <w:r>
        <w:rPr>
          <w:sz w:val="16"/>
          <w:szCs w:val="16"/>
        </w:rPr>
        <w:t>: szélesen értelmezett, a bankrendszeren kívüli pénzmennyiség-elemeket is tartalmaz (államkötvények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Monetáris politika</w:t>
      </w:r>
      <w:r>
        <w:rPr>
          <w:sz w:val="16"/>
          <w:szCs w:val="16"/>
        </w:rPr>
        <w:t>: pénzpolitika, ami a pénz- és hitel iránti kereslet és kínálat egyensúlyának megteremtését, a gazdaság stabilitását biztosítja. Célja a pénzkínálat szabályozása, ezzel antiinflációs politika folytatása. Eszközei: direkt eszközök; indirekt eszközök (kötelező tartalék, refinanszírozás, rediszkont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ettó jelenérték (NPV)</w:t>
      </w:r>
      <w:r>
        <w:rPr>
          <w:sz w:val="16"/>
          <w:szCs w:val="16"/>
        </w:rPr>
        <w:t>: a befektetések értékelésének mutatója. A befektetésből, beruházásból származó pénzáramlást a jelenre vetítve (diszkontálva), ebből kivonva a kezdeti befektetés összegét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Opció</w:t>
      </w:r>
      <w:r>
        <w:rPr>
          <w:sz w:val="16"/>
          <w:szCs w:val="16"/>
        </w:rPr>
        <w:t>: prémiumügylet, elődíj-ügylet, díjügylet; döntési jog megvásárlása adott üzlet megkötésére vagy attól való visszalépésre. Határidős spekulációs ügylet, amiben az a fél, aki a prémiumot fizeti a teljesítés napján nyilatkozhat, hogy kívánja-e a teljesítést vagy sem. Ez hausse-spekuláció esetén azt jelenti, hogy átveszi-e az árut vagy sem. Baisse-spekuláció esetén arról dönt, hogy eladja-e az árut vagy sem. Lehet: vételi opció; eladási opció (európai, amerikai, ázsiai opció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Örökjáradék</w:t>
      </w:r>
      <w:r>
        <w:rPr>
          <w:sz w:val="16"/>
          <w:szCs w:val="16"/>
        </w:rPr>
        <w:t>: végtelen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zámú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tagból álló pénzáramlás, amelynek minden eleme megegyezik. Olyan kötvény járadéka, amelynek nincs lejárata. Kiszámításánál keressük azt a jelenértéket, amely adott piaci kamatláb mellett évente azonos jövedelmet biztosít. Örökjáradék jelenértéke: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6"/>
          <w:szCs w:val="16"/>
        </w:rPr>
        <w:t xml:space="preserve">. Növekvő tagú: </w:t>
      </w: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16"/>
          <w:szCs w:val="16"/>
        </w:rPr>
        <w:t>, ahol r</w:t>
      </w:r>
      <w:r>
        <w:rPr>
          <w:rFonts w:eastAsia="Symbol" w:cs="Symbol" w:ascii="Symbol" w:hAnsi="Symbol"/>
          <w:sz w:val="16"/>
          <w:szCs w:val="16"/>
        </w:rPr>
        <w:t></w:t>
      </w:r>
      <w:r>
        <w:rPr>
          <w:sz w:val="16"/>
          <w:szCs w:val="16"/>
        </w:rPr>
        <w:t>g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Papírpénzforgalom törvényei</w:t>
      </w:r>
      <w:r>
        <w:rPr>
          <w:sz w:val="16"/>
          <w:szCs w:val="16"/>
        </w:rPr>
        <w:t>: ha a papírpénz csak a mögötte ténylegesen megjelenő aranyat képviseli, nem okoz inflációt; ha a papírpénz-kibocsátás meghaladja a pénzszükségletet és ez forgalomban marad, akkor inflálódi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Passzív bankügyletek</w:t>
      </w:r>
      <w:r>
        <w:rPr>
          <w:sz w:val="16"/>
          <w:szCs w:val="16"/>
        </w:rPr>
        <w:t>: pótlólagos pénz érkezik a bankba, amellyel egy időben tartozás keletkezik. Formái: betétgyűjtés; hitelintézet értékpapírkibocsátása; hitelfelvétel jegybanktól (refinanszírozás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Pénzmultiplikátor</w:t>
      </w:r>
      <w:r>
        <w:rPr>
          <w:sz w:val="16"/>
          <w:szCs w:val="16"/>
        </w:rPr>
        <w:t xml:space="preserve">: a pénztömeg növekedését(sokszorozódását) kifejező együttható (1/t). A </w:t>
      </w:r>
      <w:r>
        <w:rPr>
          <w:i/>
          <w:sz w:val="16"/>
          <w:szCs w:val="16"/>
        </w:rPr>
        <w:t>t</w:t>
      </w:r>
      <w:r>
        <w:rPr>
          <w:sz w:val="16"/>
          <w:szCs w:val="16"/>
        </w:rPr>
        <w:t xml:space="preserve"> a kötelező jegybanki tartalék. Ha a </w:t>
      </w:r>
      <w:r>
        <w:rPr>
          <w:i/>
          <w:sz w:val="16"/>
          <w:szCs w:val="16"/>
        </w:rPr>
        <w:t>t</w:t>
      </w:r>
      <w:r>
        <w:rPr>
          <w:sz w:val="16"/>
          <w:szCs w:val="16"/>
        </w:rPr>
        <w:t xml:space="preserve">  nő, a pénzmultiplikátor csökken, mert a hitelintézeteknek forrásaik nagyobb részét kell a jegybank tartalékszámláján eltenniü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Pénzpiac</w:t>
      </w:r>
      <w:r>
        <w:rPr>
          <w:sz w:val="16"/>
          <w:szCs w:val="16"/>
        </w:rPr>
        <w:t>: pénzeszközök rövid lejáratú forgalma, ami keretében a szereplői (hitelintézetek, jegybank) betét-hitel kapcsolatot, illetve rövid lejáratú értékpapírügyleteket hoznak létre egymással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Pénzteremtés</w:t>
      </w:r>
      <w:r>
        <w:rPr>
          <w:sz w:val="16"/>
          <w:szCs w:val="16"/>
        </w:rPr>
        <w:t>: a pénz bekerülése a gazdaságba. Két módja: hitelnyújtás (összege megjelenik a betét és a hitel számlán, s a adott bank ügyfélkörén belül alkalmas fizetésre); külföldi deviza vétele bank által (megvásárolt deviza ellenében megnövelte a forint mennyiséget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Pénzügyi politika</w:t>
      </w:r>
      <w:r>
        <w:rPr>
          <w:sz w:val="16"/>
          <w:szCs w:val="16"/>
        </w:rPr>
        <w:t>: a gazdaságpolitika eleme, a központi beavatkozás eszközei és módjai együttesen alkotják. Alrendszerei: monetáris politika; költségvetési politika; devizapolitika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Portfólió</w:t>
      </w:r>
      <w:r>
        <w:rPr>
          <w:sz w:val="16"/>
          <w:szCs w:val="16"/>
        </w:rPr>
        <w:t>: értékpapírtárca, vagyonkompozíció. Természetes vagy jogi személy tulajdonában lévő értékpapírok összessége. Menedzselése a portfolió-menedzser feladata (díjazás ellenében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Portfólió várható hozama</w:t>
      </w:r>
      <w:r>
        <w:rPr>
          <w:sz w:val="16"/>
          <w:szCs w:val="16"/>
        </w:rPr>
        <w:t>: értékpapír-portfólió esetén a portfóliót alkotó értékpapírok várható hozamának súlyozott átlaga, ahol súlyként az egyes értékpapírok portfólión belüli aránya szerepel. Markovitz portfólió-elmélet: befektető számára a legjobb port</w:t>
        <w:softHyphen/>
        <w:t>fólió összeállítási menete: egyes részvények várható hozamának megállapítása; a szórás meghatározása (várható hozam eltérése a tényleges hozamtól); részvények súlyarányának meghatározása a portfólióban; az összeállított kombináció várható hozamának és szórásának kiszámítás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álhozam</w:t>
      </w:r>
      <w:r>
        <w:rPr>
          <w:sz w:val="16"/>
          <w:szCs w:val="16"/>
        </w:rPr>
        <w:t>: a nominális hozam diszkontálása révén meghatározott, a tényleges vásárlóerő-növekedést kimutató hozam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eálkamatláb</w:t>
      </w:r>
      <w:r>
        <w:rPr>
          <w:sz w:val="16"/>
          <w:szCs w:val="16"/>
        </w:rPr>
        <w:t>: a piaci (nominál) kamatszínvonal és az árszínvonal-emelkedés különbségeként számított mutató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ediszkontálás</w:t>
      </w:r>
      <w:r>
        <w:rPr>
          <w:sz w:val="16"/>
          <w:szCs w:val="16"/>
        </w:rPr>
        <w:t>: viszontleszámítolás; a központi bank a hozzá benyújtott váltókat viszontleszámítolja, s ennek eredményeként a kereskedelmi bankok pótlólagos forráshoz jutnak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efinanszírozás</w:t>
      </w:r>
      <w:r>
        <w:rPr>
          <w:sz w:val="16"/>
          <w:szCs w:val="16"/>
        </w:rPr>
        <w:t>: a finanszírozás finanszírozása; egy korábbi hitelnyújtáshoz későbbi hitelforrás biztosítása egy másik pénzintézet részéről; központi bank úgy befolyásolja a bankok pénzkihelyezési képességét, hogy részükre értékpapírokat viszontleszámítol, refinanszírozási hitelt nyújt. A kereskedelmi bank által nyújtott hitel mögött jegybanki forrás áll, a hitelnyújtási lehetőségeket növeli a pótlólagos központi banki forrás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epo ügyletek</w:t>
      </w:r>
      <w:r>
        <w:rPr>
          <w:sz w:val="16"/>
          <w:szCs w:val="16"/>
        </w:rPr>
        <w:t>: visszavásárlási megállapodás a bankok és a jegybank között. A jegybank forrást nyújt a kereskedelmi bankoknak. Lehet: passzív (kereskedelmi bank értékpapírt vásárol a jegybanktól és viszonteladja); aktív repó (kereskedelmi bankok eladnak és határidősen visszavesznek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észvény</w:t>
      </w:r>
      <w:r>
        <w:rPr>
          <w:sz w:val="16"/>
          <w:szCs w:val="16"/>
        </w:rPr>
        <w:t>: részvénytársasági tagságot megtestesítő, forgalomképes értékpapír, ami a névértékkel arányos hányadot képviseli. A részvényvásárlás végleges tőkeátadás. A részvényes felelőssége a részvény értékéig korlátozott, a vállalati nyereségből osztalék illeti meg, többféle jogot megtestesít. Fajtái: törzs; elsőbbségi; osztalékelsőbbségi; szavazatelsőbbségi; dolgozói; kamatozó; ideiglenes részvény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Spekulációs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ügylet</w:t>
      </w:r>
      <w:r>
        <w:rPr>
          <w:sz w:val="16"/>
          <w:szCs w:val="16"/>
        </w:rPr>
        <w:t>: tőzsdei ügylet, ahol a vevőnek nincs szüksége az értékpapírra, csak a későbbi eladásból húz hasznot, célja az árfolyam-nyereség. Formája határidős szerződés. Kétféle lehet: hausse-ügylet (minél több legyen), baisse-ügylet (gyors spekuláció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Spot konverziók</w:t>
      </w:r>
      <w:r>
        <w:rPr>
          <w:sz w:val="16"/>
          <w:szCs w:val="16"/>
        </w:rPr>
        <w:t>: a banki gyakorlatban a devizapiacon történt azonnali adás-vételi üzletek (konverzió, kasszaművelet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Számlapénz</w:t>
      </w:r>
      <w:r>
        <w:rPr>
          <w:sz w:val="16"/>
          <w:szCs w:val="16"/>
        </w:rPr>
        <w:t>: az elszámolási számlán lévő pénz. Az elszámolási számláról naponta átutalásokat lehet teljesíteni, illetve jóváírásokat lehet fogadni. A fizetések számlák közötti átírással történnek, készpénz használata nélkül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erminügylet</w:t>
      </w:r>
      <w:r>
        <w:rPr>
          <w:sz w:val="16"/>
          <w:szCs w:val="16"/>
        </w:rPr>
        <w:t>: határidős ügylet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Váltó</w:t>
      </w:r>
      <w:r>
        <w:rPr>
          <w:sz w:val="16"/>
          <w:szCs w:val="16"/>
        </w:rPr>
        <w:t>: meghatározott pénzösszeg később esedékes fizetésére vonatkozó igény (sajátváltó) vagy felszólítás (idegen váltó). Alapjogviszonya hitelezési vagy kölcsönviszony. Szereplői: kibocsátó (aki fizetési ígéretet tesz), címzett, kedvezményezett (jogosultja). Két típusa: sajátváltó (én fizetek, két szereplő); idegen váltó (fizess te, három szereplő). Különbséget a kötelezett személy: a sajátváltóban a kiállító tesz ígéretet, hogy maga fog fizetni, az idegen váltóban egy másik személyt szólít fel erre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Valuta</w:t>
      </w:r>
      <w:r>
        <w:rPr>
          <w:sz w:val="16"/>
          <w:szCs w:val="16"/>
        </w:rPr>
        <w:t>: az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ország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törvényes fizetőeszköze, illetve annak egysége más ország fizetési forgalmában. Mindig tényleges pénzt jelent. Csoportjai: klíringvaluta (legnehezebben mobilizálható); transzferábilis (átváltható); konvertibilis (szabadon átváltható)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37" w:right="737" w:gutter="0" w:header="0" w:top="737" w:footer="1418" w:bottom="1474"/>
      <w:pgNumType w:fmt="decimal"/>
      <w:cols w:num="4" w:space="36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Ol1">
    <w:name w:val="ol1"/>
    <w:qFormat/>
    <w:pPr>
      <w:widowControl/>
      <w:numPr>
        <w:ilvl w:val="0"/>
        <w:numId w:val="2"/>
      </w:numPr>
      <w:overflowPunct w:val="false"/>
      <w:autoSpaceDE w:val="false"/>
      <w:bidi w:val="0"/>
      <w:ind w:left="850" w:hanging="283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Ul1">
    <w:name w:val="ul1"/>
    <w:qFormat/>
    <w:pPr>
      <w:widowControl/>
      <w:numPr>
        <w:ilvl w:val="0"/>
        <w:numId w:val="3"/>
      </w:numPr>
      <w:overflowPunct w:val="false"/>
      <w:autoSpaceDE w:val="false"/>
      <w:bidi w:val="0"/>
      <w:ind w:left="850" w:hanging="283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tu">
    <w:name w:val="betu"/>
    <w:basedOn w:val="P"/>
    <w:qFormat/>
    <w:pPr>
      <w:keepNext w:val="true"/>
      <w:pageBreakBefore/>
      <w:spacing w:before="480" w:after="360"/>
      <w:jc w:val="center"/>
    </w:pPr>
    <w:rPr>
      <w:b/>
      <w:sz w:val="40"/>
    </w:rPr>
  </w:style>
  <w:style w:type="paragraph" w:styleId="Ol2">
    <w:name w:val="ol2"/>
    <w:basedOn w:val="Ol1"/>
    <w:qFormat/>
    <w:pPr>
      <w:ind w:left="1418" w:hanging="283"/>
    </w:pPr>
    <w:rPr/>
  </w:style>
  <w:style w:type="paragraph" w:styleId="Ul2">
    <w:name w:val="ul2"/>
    <w:basedOn w:val="Ul1"/>
    <w:qFormat/>
    <w:pPr>
      <w:ind w:left="1417" w:hanging="283"/>
    </w:pPr>
    <w:rPr/>
  </w:style>
  <w:style w:type="paragraph" w:styleId="Def">
    <w:name w:val="def"/>
    <w:basedOn w:val="P"/>
    <w:qFormat/>
    <w:pPr>
      <w:keepNext w:val="true"/>
      <w:spacing w:before="0" w:after="0"/>
      <w:ind w:left="568" w:hanging="284"/>
    </w:pPr>
    <w:rPr/>
  </w:style>
  <w:style w:type="paragraph" w:styleId="P0">
    <w:name w:val="p0"/>
    <w:basedOn w:val="P"/>
    <w:qFormat/>
    <w:pPr>
      <w:spacing w:before="0" w:after="0"/>
    </w:pPr>
    <w:rPr/>
  </w:style>
  <w:style w:type="paragraph" w:styleId="Eq">
    <w:name w:val="eq"/>
    <w:basedOn w:val="P"/>
    <w:qFormat/>
    <w:pPr>
      <w:keepNext w:val="true"/>
      <w:spacing w:before="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Ul3">
    <w:name w:val="ul3"/>
    <w:basedOn w:val="Ul1"/>
    <w:qFormat/>
    <w:pPr>
      <w:ind w:left="1985" w:hanging="284"/>
    </w:pPr>
    <w:rPr/>
  </w:style>
  <w:style w:type="paragraph" w:styleId="Szvegtrzs2">
    <w:name w:val="Szövegtörzs 2"/>
    <w:basedOn w:val="Normal"/>
    <w:qFormat/>
    <w:pPr>
      <w:widowControl w:val="false"/>
    </w:pPr>
    <w:rPr>
      <w:sz w:val="28"/>
    </w:rPr>
  </w:style>
  <w:style w:type="paragraph" w:styleId="Lista3">
    <w:name w:val="Lista 3"/>
    <w:basedOn w:val="Normal"/>
    <w:qFormat/>
    <w:pPr>
      <w:widowControl w:val="false"/>
      <w:ind w:left="849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7:07:00Z</dcterms:created>
  <dc:creator>NB</dc:creator>
  <dc:description/>
  <dc:language>en-US</dc:language>
  <cp:lastModifiedBy>Kati</cp:lastModifiedBy>
  <cp:lastPrinted>1997-01-01T00:06:00Z</cp:lastPrinted>
  <dcterms:modified xsi:type="dcterms:W3CDTF">2005-05-03T17:07:00Z</dcterms:modified>
  <cp:revision>2</cp:revision>
  <dc:subject/>
  <dc:title>Alkusz: értékpapír bizományos, vagy értékpapír kereskedő tőzsdei üzletkötője.</dc:title>
</cp:coreProperties>
</file>