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6. előadás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Kognitív pszichológia,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A megismerő folyamatok pszichológiája: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Érzékelés, Észlelés, Figyelem, Emlékezet</w:t>
      </w:r>
    </w:p>
    <w:p>
      <w:pPr>
        <w:pStyle w:val="TextBodyIndent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A kognitív pszichológia kialakulásának előzményei: 1950-1960-as évek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Az </w:t>
      </w:r>
      <w:r>
        <w:rPr>
          <w:u w:val="single"/>
        </w:rPr>
        <w:t>alaklélektani szemlélet megjelenik a kognitív pszichológiában</w:t>
      </w:r>
      <w:r>
        <w:rPr/>
        <w:t xml:space="preserve">, hiszen már a Gestaltosok is foglalkoztak az észleléssel (lsd. szerveződési törvények: közelség, zártság, jó folytatás, közös sors...), gondolkodással, problémamegoldással (lsd. belátásos tanulás – </w:t>
      </w:r>
      <w:r>
        <w:rPr>
          <w:smallCaps/>
        </w:rPr>
        <w:t>Köhler</w:t>
      </w:r>
      <w:r>
        <w:rPr/>
        <w:t>)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II.világháború sok pszichológiai problémát is felvetett. Pl. radar előtt ülő katona hosszabb idő elteltével akkor is riaszt, ha a radarképernyőn nem jelent meg semmi, máskor pedig nem veszi észre a jelet. Milyen mechanizmus van a háttérben? Másik probléma: a repülőgép sebességének növekedésével a pilótának nagyon gyorsan kell reagálnia és sok tényezőre kell odafigyelnie (rádión jövő utasítások, elkerülni az ellenséges lövedékeket, elkerülni az ütközést stb.). Milyen határai vannak az emberi információfeldolgozásnak?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számítógépek megjelenése; információfelvétel, tárolás, információátalakítás kérdéseivel foglalkozi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Wingdings" w:cs="Wingdings" w:ascii="Wingdings" w:hAnsi="Wingdings"/>
          <w:sz w:val="24"/>
        </w:rPr>
        <w:t></w:t>
      </w:r>
      <w:r>
        <w:rPr>
          <w:sz w:val="24"/>
        </w:rPr>
        <w:t xml:space="preserve">már nem inger-válasz függvényekre kíváncsiak, hanem a </w:t>
      </w:r>
      <w:r>
        <w:rPr>
          <w:b/>
          <w:sz w:val="24"/>
          <w:u w:val="single"/>
        </w:rPr>
        <w:t xml:space="preserve">megismerés folyamataira </w:t>
      </w:r>
      <w:r>
        <w:rPr>
          <w:bCs/>
          <w:sz w:val="24"/>
        </w:rPr>
        <w:t>(Hogyan szerzünk információt a körülöttünk lévő világról, hogyan ismerjük meg?)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Wingdings" w:cs="Wingdings" w:ascii="Wingdings" w:hAnsi="Wingdings"/>
          <w:sz w:val="24"/>
        </w:rPr>
        <w:t></w:t>
      </w:r>
      <w:r>
        <w:rPr>
          <w:sz w:val="24"/>
        </w:rPr>
        <w:t xml:space="preserve"> </w:t>
      </w:r>
      <w:r>
        <w:rPr>
          <w:sz w:val="24"/>
        </w:rPr>
        <w:t xml:space="preserve">a kognitív pszichológia az </w:t>
      </w:r>
      <w:r>
        <w:rPr>
          <w:b/>
          <w:sz w:val="24"/>
          <w:u w:val="single"/>
        </w:rPr>
        <w:t>embert információ-feldolgozó</w:t>
      </w:r>
      <w:r>
        <w:rPr>
          <w:sz w:val="24"/>
        </w:rPr>
        <w:t xml:space="preserve"> lényként kezel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z alábbi területekkel fogunk foglalkozni részletesen: 1. érzékelés, észlelés, 2. figyelem, 3. emlékezet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mallCaps/>
          <w:spacing w:val="20"/>
          <w:w w:val="8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02565</wp:posOffset>
                </wp:positionV>
                <wp:extent cx="35433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95pt" to="296.95pt,1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mallCaps/>
          <w:spacing w:val="20"/>
          <w:w w:val="80"/>
          <w:sz w:val="24"/>
        </w:rPr>
        <w:t>Az érzékelés és az észlelé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mallCaps/>
          <w:spacing w:val="20"/>
          <w:w w:val="80"/>
          <w:sz w:val="24"/>
        </w:rPr>
      </w:pPr>
      <w:r>
        <w:rPr>
          <w:smallCaps/>
          <w:spacing w:val="20"/>
          <w:w w:val="80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ülvilág felfogását, az arról való tudás megszerzését jelenti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Érzékelés</w:t>
      </w:r>
      <w:r>
        <w:rPr>
          <w:sz w:val="24"/>
        </w:rPr>
        <w:t>: információ felvétele a fizikai és a társas környezetből, az információ regisztrálása, alapja minden magasabb szintű megismerési folyamatnak -emlékezetnek, képzeletnek, gondolkodás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Észlelés</w:t>
      </w:r>
      <w:r>
        <w:rPr>
          <w:sz w:val="24"/>
        </w:rPr>
        <w:t xml:space="preserve">: (percepció) az érzékszervi adatok tárggyá, jelentéssé szerveződnek, azaz jelentést adunk az ingernek. (az érzékeltek tudatosulásnak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degrendszer magasabb szintjén történik, már az információ feldolgozását is magába fogla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érzékelés és észlelés egymásra épülő történések. Az előbbi alacsonyabb rendű folyamatokat jelent, a másikban már benne van a személy is, (pl. milyen jelentést ad az ingereknek, hogyan értelmezi azokat, milyen előzetes tapasztalatai és elvárásai vannak ). Így alakulnak ki a </w:t>
      </w:r>
      <w:r>
        <w:rPr>
          <w:b/>
          <w:bCs/>
          <w:sz w:val="24"/>
        </w:rPr>
        <w:t>reprezentációk</w:t>
      </w:r>
      <w:r>
        <w:rPr>
          <w:sz w:val="24"/>
        </w:rPr>
        <w:t>, azaz „lenyomatok” a világról, a tapasztalatainkról, önmagunkról és a többiek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Az érzékelés folyamata</w:t>
      </w:r>
    </w:p>
    <w:p>
      <w:pPr>
        <w:pStyle w:val="Normal"/>
        <w:jc w:val="both"/>
        <w:rPr/>
      </w:pPr>
      <w:r>
        <w:rPr>
          <w:sz w:val="24"/>
        </w:rPr>
        <w:t>Az ingerfelvevő készülék (</w:t>
      </w:r>
      <w:r>
        <w:rPr>
          <w:sz w:val="24"/>
          <w:u w:val="single"/>
        </w:rPr>
        <w:t>receptor</w:t>
      </w:r>
      <w:r>
        <w:rPr>
          <w:sz w:val="24"/>
        </w:rPr>
        <w:t xml:space="preserve">) átalakítja a külső </w:t>
      </w:r>
      <w:r>
        <w:rPr>
          <w:sz w:val="24"/>
          <w:u w:val="single"/>
        </w:rPr>
        <w:t>inger</w:t>
      </w:r>
      <w:r>
        <w:rPr>
          <w:sz w:val="24"/>
        </w:rPr>
        <w:t xml:space="preserve">t elektorkémiai folyamattá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így jön létre az </w:t>
      </w:r>
      <w:r>
        <w:rPr>
          <w:sz w:val="24"/>
          <w:u w:val="single"/>
        </w:rPr>
        <w:t>ingerület</w:t>
      </w:r>
      <w:r>
        <w:rPr>
          <w:sz w:val="24"/>
        </w:rPr>
        <w:t xml:space="preserve">. Az ingerület speciális </w:t>
      </w:r>
      <w:r>
        <w:rPr>
          <w:sz w:val="24"/>
          <w:u w:val="single"/>
        </w:rPr>
        <w:t>érzőpályák</w:t>
      </w:r>
      <w:r>
        <w:rPr>
          <w:sz w:val="24"/>
        </w:rPr>
        <w:t xml:space="preserve">on eljut a megfelelő agyi területre, az </w:t>
      </w:r>
      <w:r>
        <w:rPr>
          <w:sz w:val="24"/>
          <w:u w:val="single"/>
        </w:rPr>
        <w:t>érzőkéreg</w:t>
      </w:r>
      <w:r>
        <w:rPr>
          <w:sz w:val="24"/>
        </w:rPr>
        <w:t xml:space="preserve">hez, ahol kialakul az </w:t>
      </w:r>
      <w:r>
        <w:rPr>
          <w:sz w:val="24"/>
          <w:u w:val="single"/>
        </w:rPr>
        <w:t>érzet</w:t>
      </w:r>
      <w:r>
        <w:rPr>
          <w:sz w:val="24"/>
        </w:rPr>
        <w:t xml:space="preserve">. Az érzékszervek specializálódnak a nekik megfelelő, adekvát ingerre (látás receptorai a fényingerre, hallásnál hangingerre, tapintásnál mechanikus inger és hőmérséklet stb.) Ezt nevezi J. </w:t>
      </w:r>
      <w:r>
        <w:rPr>
          <w:smallCaps/>
          <w:sz w:val="24"/>
        </w:rPr>
        <w:t>Müller</w:t>
      </w:r>
      <w:r>
        <w:rPr>
          <w:sz w:val="24"/>
        </w:rPr>
        <w:t xml:space="preserve"> „</w:t>
      </w:r>
      <w:r>
        <w:rPr>
          <w:b/>
          <w:bCs/>
          <w:sz w:val="24"/>
        </w:rPr>
        <w:t>specifikus érzékszervi energiáknak</w:t>
      </w:r>
      <w:r>
        <w:rPr>
          <w:sz w:val="24"/>
        </w:rPr>
        <w:t>”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>Érzékelés és a valóság egymáshoz való viszonya</w:t>
      </w:r>
    </w:p>
    <w:p>
      <w:pPr>
        <w:pStyle w:val="TextBody"/>
        <w:jc w:val="both"/>
        <w:rPr/>
      </w:pPr>
      <w:r>
        <w:rPr/>
        <w:t xml:space="preserve">Az érzékletek tükrözik a valóságot, de bizonyos esetek között nem tökéletes a rendszer: ekkor alakulnak ki az érzékcsalódások. Az ingereknek meghatározott erősséget kell elérni ahhoz, hogy érzéklet jöhessen létre. Azt a legkisebb erősségű ingert, amely már érzékletet vált ki: az érzékelés </w:t>
      </w:r>
      <w:r>
        <w:rPr>
          <w:b/>
          <w:u w:val="single"/>
        </w:rPr>
        <w:t>abszolút küszöbe</w:t>
      </w:r>
      <w:r>
        <w:rPr>
          <w:b/>
        </w:rPr>
        <w:t xml:space="preserve"> = </w:t>
      </w:r>
      <w:r>
        <w:rPr>
          <w:b/>
          <w:u w:val="single"/>
        </w:rPr>
        <w:t>érzékenység</w:t>
      </w:r>
      <w:r>
        <w:rPr/>
        <w:t xml:space="preserve">. Az </w:t>
      </w:r>
      <w:r>
        <w:rPr>
          <w:b/>
          <w:u w:val="single"/>
        </w:rPr>
        <w:t>érzékelés felső küszöbe</w:t>
      </w:r>
      <w:r>
        <w:rPr/>
        <w:t xml:space="preserve"> az a legnagyobb ingererősség, amelynek érzékelése még lehetséges (ultrahangot már nem érzékeljük). Pl: hallás 18 Hz-18 000 Hz. Az ingereknek azt a legkisebb változását, amely már változást okoz, </w:t>
      </w:r>
      <w:r>
        <w:rPr>
          <w:b/>
          <w:u w:val="single"/>
        </w:rPr>
        <w:t>különbségi küszöb</w:t>
      </w:r>
      <w:r>
        <w:rPr/>
        <w:t xml:space="preserve">nek nevezzük. Az érzékenységeknek azt a változását, amelynek során érzékszerveink alkalmazkodnak a rájuk ható ingerek erősségéhez: </w:t>
      </w:r>
      <w:r>
        <w:rPr>
          <w:b/>
          <w:u w:val="single"/>
        </w:rPr>
        <w:t>adaptáció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LÁTÁS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felvehető információ 75-80%-a vizuális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A vizuális információ </w:t>
      </w:r>
      <w:r>
        <w:rPr>
          <w:sz w:val="24"/>
          <w:u w:val="single"/>
        </w:rPr>
        <w:t>forrása a tárgyakról visszaverődő fén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étdimenziós kép jön létre a retinán (fordított állású, kicsinyített kép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u w:val="single"/>
        </w:rPr>
        <w:t>a látórendszer a változásokra érzékeny</w:t>
      </w:r>
      <w:r>
        <w:rPr>
          <w:sz w:val="24"/>
        </w:rPr>
        <w:t xml:space="preserve">, ha egy tárgyat fixálunk (sokáig nézzük), akkor is mozog a szemünk nagyon kis mozgásokkal. Kísérlet ennek bizonyítására: kontaktlencsére mikrovetítőt szerelnek, retinára vetülő kép együtt mozog a szemmel, azaz mindig ugyanazt a retinális pontot ingerli, kizárják ezzel annak a lehetőségét, hogy a más, szomszédos sejtek is működésbe lépjen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 idő után a kép elhomályosul, a látvány „szétesik”. Ezzel a stabilizált retinakép vizsgálattal igazolták, hogy a látórendszer változásokat tud csak regisztrálni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 xml:space="preserve">A szem nagyon kis mozgásait </w:t>
      </w:r>
      <w:r>
        <w:rPr>
          <w:b/>
          <w:bCs/>
          <w:sz w:val="24"/>
        </w:rPr>
        <w:t>mikromozgásnak</w:t>
      </w:r>
      <w:r>
        <w:rPr>
          <w:sz w:val="24"/>
        </w:rPr>
        <w:t xml:space="preserve"> más szóval tremornak nevezzük. Ez történik a fixálás során. Vannak azonban </w:t>
      </w:r>
      <w:r>
        <w:rPr>
          <w:b/>
          <w:bCs/>
          <w:sz w:val="24"/>
        </w:rPr>
        <w:t>makromozgás</w:t>
      </w:r>
      <w:r>
        <w:rPr>
          <w:sz w:val="24"/>
        </w:rPr>
        <w:t xml:space="preserve">ok is, pl. kontúrkövető szemmozgás - pl. a mozgó vonat ablakán át a fákat nézve „kapkodjuk” a szemünket.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 retinán lévő tényleges fényreceptoro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CIKÁ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-8 milli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/>
              <w:t>120 milli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/>
              <w:t>nappali látásért felelős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/>
              <w:t>éjszakai lá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/>
              <w:t>szín és alakkódolást végzi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/>
              <w:t>világosság, mozgás kódol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/>
              <w:t>nagy felbont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kis felbon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/>
              <w:t>piros-sárga érzékeny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zöld-ké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Éleslátás helyén csak csapok vann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/>
              <w:t>Éleslátás helyétől távolodva nő a számuk</w:t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Cs/>
        </w:rPr>
      </w:pPr>
      <w:r>
        <w:rPr>
          <w:bCs/>
        </w:rPr>
        <w:t>(receptor → thalamusz → látókéreg → asszociációs agykéreg)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>mintaészlelés elméletei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ény- és irányérzékeny receptív mezők elmélet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201930</wp:posOffset>
                </wp:positionV>
                <wp:extent cx="342900" cy="57150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3.85pt;margin-top:15.9pt;width:26.95pt;height:44.95pt;mso-wrap-style:none;v-text-anchor:middle">
                <v:fill o:detectmouseclick="t" type="solid" color2="#7f7f7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</wp:posOffset>
                </wp:positionV>
                <wp:extent cx="342900" cy="57150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.9pt;width:26.95pt;height:44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01930</wp:posOffset>
                </wp:positionV>
                <wp:extent cx="342900" cy="57150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8pt;margin-top:15.9pt;width:26.95pt;height:44.9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01930</wp:posOffset>
                </wp:positionV>
                <wp:extent cx="342900" cy="57150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1pt;margin-top:15.9pt;width:26.95pt;height:44.9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sz w:val="24"/>
        </w:rPr>
        <w:t>Mach-sávok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342900" cy="57150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7pt;margin-top:2.1pt;width:26.95pt;height:44.95pt;mso-wrap-style:none;v-text-anchor:middle">
                <v:fill o:detectmouseclick="t" type="solid" color2="#cccccc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>Megfigyelték a Mach-sávoknál, hogy ugyanaz a sáv világos mellett sötétebbnek, sötét mellett világosabbnak tűnik. Mi lehet az oka?</w:t>
      </w:r>
    </w:p>
    <w:p>
      <w:pPr>
        <w:pStyle w:val="Normal"/>
        <w:jc w:val="both"/>
        <w:rPr/>
      </w:pPr>
      <w:r>
        <w:rPr>
          <w:sz w:val="24"/>
        </w:rPr>
        <w:t xml:space="preserve">A látórendszer jellemzője a </w:t>
      </w:r>
      <w:r>
        <w:rPr>
          <w:b/>
          <w:bCs/>
          <w:sz w:val="24"/>
        </w:rPr>
        <w:t>laterális gátlás</w:t>
      </w:r>
      <w:r>
        <w:rPr>
          <w:sz w:val="24"/>
        </w:rPr>
        <w:t xml:space="preserve">: egyik retinális elem ingerülete a közvetlen szomszédjában gátlást idéz elő. Hátterében a receptív mezői szerveződés áll ( egy receptív mező többszáz sejtből áll).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0</wp:posOffset>
                </wp:positionV>
                <wp:extent cx="571500" cy="68580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1pt;width:44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0</wp:posOffset>
                </wp:positionV>
                <wp:extent cx="114300" cy="45720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0pt;width:8.9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66700</wp:posOffset>
                </wp:positionV>
                <wp:extent cx="571500" cy="6858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1pt;width:44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0</wp:posOffset>
                </wp:positionV>
                <wp:extent cx="571500" cy="68580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1pt;width:44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8135</wp:posOffset>
                </wp:positionH>
                <wp:positionV relativeFrom="paragraph">
                  <wp:posOffset>381000</wp:posOffset>
                </wp:positionV>
                <wp:extent cx="114300" cy="457200"/>
                <wp:effectExtent l="57150" t="0" r="5715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0400"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9.95pt;width:8.95pt;height:35.95pt;mso-wrap-style:none;v-text-anchor:middle;rotation:25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0</wp:posOffset>
                </wp:positionV>
                <wp:extent cx="114300" cy="457200"/>
                <wp:effectExtent l="5715" t="5080" r="444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2000"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0pt;width:8.95pt;height:35.95pt;mso-wrap-style:none;v-text-anchor:middle;rotation:90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</w:rPr>
        <w:t>Vannak kör alakú receptív mezők és ovális alakú, irányokra érzékeny receptív mezők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71500" cy="571500"/>
                <wp:effectExtent l="5080" t="5080" r="571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.2pt;width:44.95pt;height:44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</wp:posOffset>
                </wp:positionV>
                <wp:extent cx="114300" cy="11430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5.2pt;width:8.95pt;height: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mozgásészlelés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/>
      </w:pPr>
      <w:r>
        <w:rPr>
          <w:smallCaps/>
          <w:sz w:val="24"/>
        </w:rPr>
        <w:t>Wertheimer</w:t>
      </w:r>
      <w:r>
        <w:rPr>
          <w:sz w:val="24"/>
        </w:rPr>
        <w:t xml:space="preserve"> által leírt jelenség a </w:t>
      </w:r>
      <w:r>
        <w:rPr>
          <w:sz w:val="24"/>
          <w:u w:val="single"/>
        </w:rPr>
        <w:t>Phi-phenomén</w:t>
      </w:r>
      <w:r>
        <w:rPr>
          <w:sz w:val="24"/>
        </w:rPr>
        <w:t xml:space="preserve">, amikor az ingerek olyan gyorsan követik egymást, hogy a szemünk mozgásként észleli (pl. moziban). A tárgy mozog a retinán, így a tárgy mozgásaként észleljük, amit látunk. Ha fixálunk egy képet, akkor is állandóan változik a retinális kép, de mégsem észleljük mozgásként, hogyan lehetséges ez? </w:t>
      </w:r>
    </w:p>
    <w:p>
      <w:pPr>
        <w:pStyle w:val="Normal"/>
        <w:jc w:val="both"/>
        <w:rPr/>
      </w:pPr>
      <w:r>
        <w:rPr>
          <w:bCs/>
          <w:smallCaps/>
          <w:sz w:val="24"/>
        </w:rPr>
        <w:t>Gregory</w:t>
      </w:r>
      <w:r>
        <w:rPr>
          <w:bCs/>
          <w:sz w:val="24"/>
        </w:rPr>
        <w:t xml:space="preserve"> szerint</w:t>
      </w:r>
      <w:r>
        <w:rPr>
          <w:sz w:val="24"/>
        </w:rPr>
        <w:t xml:space="preserve"> két eltérő mozgásészlelési rendszer működik:</w:t>
      </w:r>
    </w:p>
    <w:p>
      <w:pPr>
        <w:pStyle w:val="Normal"/>
        <w:ind w:left="283" w:hanging="283"/>
        <w:jc w:val="both"/>
        <w:rPr/>
      </w:pPr>
      <w:r>
        <w:rPr>
          <w:sz w:val="24"/>
        </w:rPr>
        <w:t>KÉP-RETINA rendszer, amely közvetlen a retinális mozgást kódolja (nagyobb érzékenység) (a kép mozdul el a retinán)</w:t>
      </w:r>
    </w:p>
    <w:p>
      <w:pPr>
        <w:pStyle w:val="Normal"/>
        <w:ind w:left="283" w:hanging="283"/>
        <w:jc w:val="both"/>
        <w:rPr>
          <w:sz w:val="24"/>
        </w:rPr>
      </w:pPr>
      <w:r>
        <w:rPr>
          <w:sz w:val="24"/>
        </w:rPr>
        <w:t>SZEM-FEJ rendszer, amikor a szem követi a mozgó ingert (szem mozdul el a fejen)</w:t>
      </w:r>
    </w:p>
    <w:p>
      <w:pPr>
        <w:pStyle w:val="Normal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ÉLYSÉGÉSZLELÉS</w:t>
      </w:r>
    </w:p>
    <w:p>
      <w:pPr>
        <w:pStyle w:val="Normal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" w:hanging="283"/>
        <w:jc w:val="both"/>
        <w:rPr/>
      </w:pPr>
      <w:r>
        <w:rPr>
          <w:sz w:val="24"/>
        </w:rPr>
        <w:t xml:space="preserve">A szem jellegzetességei alapján: </w:t>
        <w:tab/>
        <w:t>akkomodáció</w:t>
      </w:r>
    </w:p>
    <w:p>
      <w:pPr>
        <w:pStyle w:val="Normal"/>
        <w:ind w:left="283" w:hanging="283"/>
        <w:jc w:val="both"/>
        <w:rPr/>
      </w:pPr>
      <w:r>
        <w:rPr>
          <w:sz w:val="24"/>
        </w:rPr>
        <w:tab/>
        <w:tab/>
        <w:tab/>
        <w:tab/>
        <w:tab/>
        <w:tab/>
        <w:t>konvergencia</w:t>
      </w:r>
    </w:p>
    <w:p>
      <w:pPr>
        <w:pStyle w:val="Normal"/>
        <w:ind w:left="283" w:hanging="283"/>
        <w:jc w:val="both"/>
        <w:rPr/>
      </w:pPr>
      <w:r>
        <w:rPr>
          <w:sz w:val="24"/>
        </w:rPr>
        <w:tab/>
        <w:tab/>
        <w:tab/>
        <w:tab/>
        <w:tab/>
        <w:tab/>
        <w:t>retinális diszparitás</w:t>
      </w:r>
    </w:p>
    <w:p>
      <w:pPr>
        <w:pStyle w:val="Normal"/>
        <w:ind w:left="283" w:hanging="283"/>
        <w:jc w:val="both"/>
        <w:rPr>
          <w:sz w:val="24"/>
        </w:rPr>
      </w:pPr>
      <w:r>
        <w:rPr>
          <w:sz w:val="24"/>
        </w:rPr>
        <w:t>Másodlagos mélységjelzők, a tárgy jellegzetességei, amelyek informálnak a tárgy valódi nagyságáról, mélységéről: vonalperspektíva, levegőperspektíva, takarás, relatív nagyság, texturális finomság, fény-árnyék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színlátás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ínlátás szubjektív élmény. </w:t>
      </w:r>
    </w:p>
    <w:p>
      <w:pPr>
        <w:pStyle w:val="Normal"/>
        <w:jc w:val="both"/>
        <w:rPr/>
      </w:pPr>
      <w:r>
        <w:rPr>
          <w:sz w:val="24"/>
        </w:rPr>
        <w:t>A színek hullámhosszukban különböznek: rövid hullámhossz - 450-500 nm = ké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közepes hullámh.  - 500-570 nm = zö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hosszú hullámh.    - 620-700 nm = vörö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íneket 3 módon írhatjuk le: 1. Világosság: fény észlelt intenzitás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elítettség: a fény tisztasága; telített = fehér nélküli, telítetlen=pasztell.</w:t>
      </w:r>
    </w:p>
    <w:p>
      <w:pPr>
        <w:pStyle w:val="Normal"/>
        <w:numPr>
          <w:ilvl w:val="0"/>
          <w:numId w:val="6"/>
        </w:numPr>
        <w:jc w:val="both"/>
        <w:rPr>
          <w:smallCaps/>
          <w:sz w:val="24"/>
        </w:rPr>
      </w:pPr>
      <w:r>
        <w:rPr>
          <w:sz w:val="24"/>
        </w:rPr>
        <w:t>Színezet:  a fény hullámhossza</w:t>
      </w:r>
    </w:p>
    <w:p>
      <w:pPr>
        <w:pStyle w:val="TextBody"/>
        <w:jc w:val="both"/>
        <w:rPr/>
      </w:pPr>
      <w:r>
        <w:rPr/>
        <w:t xml:space="preserve">Hány színt vagyunk képesek megkülönböztetni? 400-700-as tartományban kb. 130-at, de egy színnek több telítettsége és világossága lehet </w:t>
      </w:r>
      <w:r>
        <w:rPr>
          <w:rFonts w:eastAsia="Symbol" w:cs="Symbol" w:ascii="Symbol" w:hAnsi="Symbol"/>
        </w:rPr>
        <w:t></w:t>
      </w:r>
      <w:r>
        <w:rPr/>
        <w:t xml:space="preserve"> akár 7 000 000 is lehet. Színekre vonatkozó kifejezések száma jelzi életünkben betöltött szerepét. </w:t>
      </w:r>
    </w:p>
    <w:p>
      <w:pPr>
        <w:pStyle w:val="TextBody"/>
        <w:jc w:val="both"/>
        <w:rPr/>
      </w:pPr>
      <w:r>
        <w:rPr/>
        <w:t>Vannak akromatikus színek (fekete, fehér, szürke), és kromatikus színek (színtartalma nagyobb 0-nál). Vannak komplementer színek is: vörös-zöld, amelyek megfelelő arányú keverése szürke színt eredményez.</w:t>
      </w:r>
    </w:p>
    <w:p>
      <w:pPr>
        <w:pStyle w:val="TextBody"/>
        <w:jc w:val="both"/>
        <w:rPr/>
      </w:pPr>
      <w:r>
        <w:rPr/>
      </w:r>
    </w:p>
    <w:p>
      <w:pPr>
        <w:pStyle w:val="Heading6"/>
        <w:rPr>
          <w:bCs w:val="false"/>
        </w:rPr>
      </w:pPr>
      <w:r>
        <w:rPr>
          <w:bCs w:val="false"/>
        </w:rPr>
      </w:r>
    </w:p>
    <w:p>
      <w:pPr>
        <w:pStyle w:val="Heading6"/>
        <w:rPr>
          <w:bCs w:val="false"/>
        </w:rPr>
      </w:pPr>
      <w:r>
        <w:rPr>
          <w:bCs w:val="false"/>
        </w:rPr>
        <w:t>Színelméletek</w:t>
      </w:r>
    </w:p>
    <w:p>
      <w:pPr>
        <w:pStyle w:val="Normal"/>
        <w:jc w:val="both"/>
        <w:rPr/>
      </w:pPr>
      <w:r>
        <w:rPr>
          <w:sz w:val="24"/>
          <w:u w:val="single"/>
        </w:rPr>
        <w:t>Young &amp; Helmholtz trikromatikus színelmélete</w:t>
      </w:r>
      <w:r>
        <w:rPr>
          <w:sz w:val="24"/>
        </w:rPr>
        <w:t xml:space="preserve">: a retinán három pigmentet találtak: vörös, zöld és kék. A receptorok együttes aktivitása határozza meg a szín észlelését. ( ha mindhárom működ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ehéret észlelünk, ha egyik sem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eketét) </w:t>
      </w:r>
    </w:p>
    <w:p>
      <w:pPr>
        <w:pStyle w:val="Normal"/>
        <w:jc w:val="both"/>
        <w:rPr/>
      </w:pPr>
      <w:r>
        <w:rPr>
          <w:sz w:val="24"/>
          <w:u w:val="single"/>
        </w:rPr>
        <w:t>Hering ellenszín-folyamat elmélete</w:t>
      </w:r>
      <w:r>
        <w:rPr>
          <w:sz w:val="24"/>
        </w:rPr>
        <w:t>: a látórendszer kétféle színérzékeny egységet tartalmaz: vörös-zöld + kék-sárga. Ezek gátolják egymás működését. Ezen elmélet meg tudja magyarázni, hogy ellentétes színt nem észkelünk egyszerre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incs sárgáskék vagy vöröseszöld, de van zöldeskék, narancs (amiben egyszerre van sárga és vörös)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Színlátászavarok</w:t>
      </w:r>
      <w:r>
        <w:rPr>
          <w:sz w:val="24"/>
        </w:rPr>
        <w:t xml:space="preserve">: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Teljes színvakság: csak a pálcikák működnek</w:t>
      </w:r>
    </w:p>
    <w:p>
      <w:pPr>
        <w:pStyle w:val="Szvegtrzs2"/>
        <w:rPr/>
      </w:pPr>
      <w:r>
        <w:rPr/>
        <w:t>2. Vörös-zöld színvakság: vörösre vagy a zöldre érzéketlenebb a személ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/>
      </w:pPr>
      <w:r>
        <w:rPr>
          <w:b/>
        </w:rPr>
        <w:t>Optikai csalódások</w:t>
      </w:r>
      <w:r>
        <w:rPr/>
        <w:t>: az észlelés nem felel meg az inger fizikai tulajdonságainak (példák a könyvben)</w:t>
      </w:r>
    </w:p>
    <w:p>
      <w:pPr>
        <w:pStyle w:val="TextBody"/>
        <w:jc w:val="both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A HALLÁ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llás ingere a levegő rezgése, amelyet a hallószerv révén érzékelünk. (16-20000Hz)</w:t>
      </w:r>
    </w:p>
    <w:p>
      <w:pPr>
        <w:pStyle w:val="Normal"/>
        <w:jc w:val="both"/>
        <w:rPr/>
      </w:pPr>
      <w:r>
        <w:rPr>
          <w:i/>
          <w:iCs/>
          <w:sz w:val="24"/>
        </w:rPr>
        <w:t>Külsőfül</w:t>
      </w:r>
      <w:r>
        <w:rPr>
          <w:sz w:val="24"/>
        </w:rPr>
        <w:t xml:space="preserve">: fülkagyló + hallójárat, </w:t>
      </w:r>
      <w:r>
        <w:rPr>
          <w:i/>
          <w:iCs/>
          <w:sz w:val="24"/>
        </w:rPr>
        <w:t>középfül</w:t>
      </w:r>
      <w:r>
        <w:rPr>
          <w:sz w:val="24"/>
        </w:rPr>
        <w:t xml:space="preserve">: dobhártya + hallócsontocskák (kalapács, üllő, kengyel), </w:t>
      </w:r>
      <w:r>
        <w:rPr>
          <w:i/>
          <w:iCs/>
          <w:sz w:val="24"/>
        </w:rPr>
        <w:t>belsőfül</w:t>
      </w:r>
      <w:r>
        <w:rPr>
          <w:sz w:val="24"/>
        </w:rPr>
        <w:t xml:space="preserve">: csiga + ovális +kerekablak + hallóideg. (A csiga működését Békésy György írta le, 1961-ben Nobel-díjat kapott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ullámhosszt hangmagasságként, az amplitúdót hangerőként észleljük. A hallóideg a halántéklebenyben végződ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„felülről lefelé” feldolgozás a beszédészlelésben: kipótoljuk a nem hallott szótagokat, szavakat, perceptuális séma)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>
          <w:bCs/>
        </w:rPr>
      </w:pPr>
      <w:r>
        <w:rPr>
          <w:bCs/>
        </w:rPr>
        <w:t xml:space="preserve">A SZAGLÁS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aglás jelentősége az állatvilágban kiemelkedő, humán szinten szerepe háttérbe szorul. Evolúciós fontosságát bizonyítja, hogy a szaglás pályája a legrövidebb az agyhoz. Kulturális különbségek: pl. arabok. Henning „illatprizmája”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>
          <w:bCs/>
        </w:rPr>
      </w:pPr>
      <w:r>
        <w:rPr>
          <w:bCs/>
        </w:rPr>
        <w:t xml:space="preserve">AZ ÍZÉRZ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Ízlelő bimbók által felvett információ a parietális lebeny és a limbikus rendszer által kap jelentést. A négy alapíz: édes, savanyú, keserű, sós. Ízlelés, hőhatás, általános kémiai érzés (szúrás, csípés), tapintási (folyadékok konzisztenciája), zamat. Igen gyors az adaptáció pl. 15%-os oldaté 30mp alatt. Idősebb korban az érzékenység csökken. Henning „íztetraédere”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A BŐRÉRZÉKELÉ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Tapintás vagy haptikus érzékelés. Ez az ötödik érzékszerv. Lásd két pont küszöb vizsgálat: legérzékenyebb az ujjbegy - 2 mm, hát - 70 mm. A tapintás adaptációja igen gyors. Érzékleti minőségek: érdes - sima, kemény - puha, nedves - száraz; tapintás és simogatás nagyon fontos a kommunikációban. (Révész Géza magyar származású, Hollandiában élő gestalt-pszichológus ír a haptikus térészlelésről.)</w:t>
      </w:r>
    </w:p>
    <w:p>
      <w:pPr>
        <w:pStyle w:val="TextBody"/>
        <w:jc w:val="both"/>
        <w:rPr/>
      </w:pPr>
      <w:r>
        <w:rPr/>
        <w:t>A bőr mint érzékszerv számos független ingert képes felvenni, amelyek a test ún. szomatoszenzoros rendszerét alkozják. (hő, vibráció, fájdalom…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erceptuális szerveződés típusai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</w:rPr>
        <w:t>Top - down</w:t>
      </w:r>
      <w:r>
        <w:rPr/>
        <w:t xml:space="preserve"> (felülről-lefelé): korábbi tapasztalataink, elvárásaink, beállítódásaink befolyásolják az észlelési folyamatokat. </w:t>
      </w:r>
      <w:r>
        <w:rPr>
          <w:b/>
          <w:bCs/>
        </w:rPr>
        <w:t xml:space="preserve">Tehát a személy ismeretei és elvárásai irányítják. </w:t>
      </w:r>
      <w:r>
        <w:rPr/>
        <w:t>Pl. Nehezen ismerjük fel a nyomdahibákat, mert van elvárásunk arról, hogy milyen szót látunk.</w:t>
      </w:r>
    </w:p>
    <w:p>
      <w:pPr>
        <w:pStyle w:val="TextBody"/>
        <w:jc w:val="both"/>
        <w:rPr/>
      </w:pPr>
      <w:r>
        <w:rPr/>
        <w:t xml:space="preserve">a.) </w:t>
      </w:r>
      <w:r>
        <w:rPr>
          <w:smallCaps/>
        </w:rPr>
        <w:t xml:space="preserve">Navon </w:t>
      </w:r>
      <w:r>
        <w:rPr/>
        <w:t>kísérlete: Milyen betűt látsz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52095</wp:posOffset>
                </wp:positionV>
                <wp:extent cx="1943100" cy="114300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</w:t>
                              <w:tab/>
                              <w:tab/>
                              <w:t>S</w:t>
                              <w:tab/>
                              <w:t>S</w:t>
                              <w:tab/>
                              <w:tab/>
                              <w:t>S</w:t>
                              <w:tab/>
                              <w:t>S</w:t>
                              <w:tab/>
                              <w:tab/>
                              <w:t>S</w:t>
                              <w:tab/>
                              <w:t>SSSSSSSSSSSSSSS</w:t>
                              <w:tab/>
                              <w:t>S</w:t>
                              <w:tab/>
                              <w:tab/>
                              <w:t>S</w:t>
                              <w:tab/>
                              <w:t>S</w:t>
                              <w:tab/>
                              <w:tab/>
                              <w:t>S</w:t>
                              <w:tab/>
                              <w:t>S</w:t>
                              <w:tab/>
                              <w:tab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19.8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</w:t>
                        <w:tab/>
                        <w:tab/>
                        <w:t>S</w:t>
                        <w:tab/>
                        <w:t>S</w:t>
                        <w:tab/>
                        <w:tab/>
                        <w:t>S</w:t>
                        <w:tab/>
                        <w:t>S</w:t>
                        <w:tab/>
                        <w:tab/>
                        <w:t>S</w:t>
                        <w:tab/>
                        <w:t>SSSSSSSSSSSSSSS</w:t>
                        <w:tab/>
                        <w:t>S</w:t>
                        <w:tab/>
                        <w:tab/>
                        <w:t>S</w:t>
                        <w:tab/>
                        <w:t>S</w:t>
                        <w:tab/>
                        <w:tab/>
                        <w:t>S</w:t>
                        <w:tab/>
                        <w:t>S</w:t>
                        <w:tab/>
                        <w:tab/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Előbb vesszük észre a nagy H betűt, utána vesszük észre, hogy más elemekből (S betűkből) épül f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457200" cy="80010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88pt;margin-top:36pt;width:35.95pt;height:62.95pt;mso-wrap-style:none;v-text-anchor:middle" type="_x0000_t22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795" distR="114935" simplePos="0" locked="0" layoutInCell="0" allowOverlap="1" relativeHeight="28">
                <wp:simplePos x="0" y="0"/>
                <wp:positionH relativeFrom="column">
                  <wp:posOffset>3943350</wp:posOffset>
                </wp:positionH>
                <wp:positionV relativeFrom="paragraph">
                  <wp:posOffset>742950</wp:posOffset>
                </wp:positionV>
                <wp:extent cx="342900" cy="228600"/>
                <wp:effectExtent l="0" t="5080" r="4445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14200">
                          <a:off x="0" y="0"/>
                          <a:ext cx="343080" cy="2286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58.5pt;width:26.95pt;height:17.95pt;mso-wrap-style:none;v-text-anchor:middle;rotation:89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1028700" cy="34290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0pt;margin-top:72pt;width:80.95pt;height:26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</wp:posOffset>
                </wp:positionV>
                <wp:extent cx="228600" cy="685800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36pt;width:17.95pt;height:53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 xml:space="preserve">b.) </w:t>
      </w:r>
      <w:r>
        <w:rPr>
          <w:smallCaps/>
        </w:rPr>
        <w:t>Biederman</w:t>
      </w:r>
      <w:r>
        <w:rPr/>
        <w:t xml:space="preserve">: a vonalak hiányossága ellenére felismerjük az alakzatokat. </w:t>
      </w:r>
    </w:p>
    <w:p>
      <w:pPr>
        <w:pStyle w:val="TextBody"/>
        <w:jc w:val="both"/>
        <w:rPr/>
      </w:pPr>
      <w:r>
        <w:rPr/>
        <w:t>Tudjuk, hogy a három ábra ugyanazt a tárgyat mutatja.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57200" cy="800100"/>
                <wp:effectExtent l="5080" t="5080" r="571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9pt;width:35.95pt;height:62.95pt;mso-wrap-style:none;v-text-anchor:middle" type="_x0000_t22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795" distR="114935" simplePos="0" locked="0" layoutInCell="0" allowOverlap="1" relativeHeight="20">
                <wp:simplePos x="0" y="0"/>
                <wp:positionH relativeFrom="column">
                  <wp:posOffset>1428750</wp:posOffset>
                </wp:positionH>
                <wp:positionV relativeFrom="paragraph">
                  <wp:posOffset>400050</wp:posOffset>
                </wp:positionV>
                <wp:extent cx="342900" cy="228600"/>
                <wp:effectExtent l="0" t="5080" r="4445" b="444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14200">
                          <a:off x="0" y="0"/>
                          <a:ext cx="343080" cy="2286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31.5pt;width:26.95pt;height:17.95pt;mso-wrap-style:none;v-text-anchor:middle;rotation:89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457200" cy="80010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35.95pt;height:62.95pt;mso-wrap-style:none;v-text-anchor:middle" type="_x0000_t22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795" distR="114935" simplePos="0" locked="0" layoutInCell="0" allowOverlap="1" relativeHeight="22">
                <wp:simplePos x="0" y="0"/>
                <wp:positionH relativeFrom="column">
                  <wp:posOffset>2571750</wp:posOffset>
                </wp:positionH>
                <wp:positionV relativeFrom="paragraph">
                  <wp:posOffset>400050</wp:posOffset>
                </wp:positionV>
                <wp:extent cx="342900" cy="228600"/>
                <wp:effectExtent l="0" t="5080" r="4445" b="444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14200">
                          <a:off x="0" y="0"/>
                          <a:ext cx="343080" cy="2286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31.5pt;width:26.95pt;height:17.95pt;mso-wrap-style:none;v-text-anchor:middle;rotation:89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4300" cy="1028700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0pt;width:8.95pt;height:80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914400" cy="11430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36pt;width:71.95pt;height: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685800" cy="342900"/>
                <wp:effectExtent l="0" t="0" r="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45pt;width:53.95pt;height:26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pt;margin-top:0pt;width:26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925955</wp:posOffset>
                </wp:positionV>
                <wp:extent cx="0" cy="342900"/>
                <wp:effectExtent l="28575" t="0" r="2921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1.65pt" to="171pt,178.6pt" stroked="t" o:allowincell="f" style="position:absolute">
                <v:stroke color="white" weight="57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925955</wp:posOffset>
                </wp:positionV>
                <wp:extent cx="0" cy="457200"/>
                <wp:effectExtent l="28575" t="0" r="28575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1.65pt" to="315pt,187.6pt" stroked="t" o:allowincell="f" style="position:absolute">
                <v:stroke color="white" weight="57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927860</wp:posOffset>
                </wp:positionV>
                <wp:extent cx="0" cy="457200"/>
                <wp:effectExtent l="31750" t="0" r="3175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1.8pt" to="243pt,187.75pt" stroked="t" o:allowincell="f" style="position:absolute">
                <v:stroke color="white" weight="63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c.)A </w:t>
      </w:r>
      <w:r>
        <w:rPr>
          <w:i/>
        </w:rPr>
        <w:t>kontextus</w:t>
      </w:r>
      <w:r>
        <w:rPr/>
        <w:t xml:space="preserve"> is segít egy ingert azonosítan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468755</wp:posOffset>
                </wp:positionV>
                <wp:extent cx="3086100" cy="160020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4"/>
                              </w:rPr>
                              <w:t>I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</w:rPr>
                              <w:t>A</w:t>
                              <w:tab/>
                              <w:tab/>
                              <w:t>I3</w:t>
                              <w:tab/>
                              <w:tab/>
                              <w:t>C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sz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</w:rPr>
                              <w:t>I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115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4"/>
                        </w:rPr>
                        <w:t>I2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</w:rPr>
                        <w:t>A</w:t>
                        <w:tab/>
                        <w:tab/>
                        <w:t>I3</w:t>
                        <w:tab/>
                        <w:tab/>
                        <w:t>C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sz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</w:rPr>
                        <w:t>I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(Azaz: Más a jelentése a középen lévő vonalaknak, attól függően, hogy a sort vagy az oszlopot nézzük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907415</wp:posOffset>
                </wp:positionV>
                <wp:extent cx="114300" cy="457200"/>
                <wp:effectExtent l="5080" t="1270" r="5080" b="127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1.45pt" to="305.95pt,107.4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</w:rPr>
        <w:t>Bottom – up:</w:t>
      </w:r>
      <w:r>
        <w:rPr/>
        <w:t xml:space="preserve"> alulról-felfelé történő észlelés esetében az észlelés az alacsonyabb szintű, elemi egységek felől halad és a magasabbak felé. </w:t>
      </w:r>
      <w:r>
        <w:rPr>
          <w:b/>
          <w:bCs/>
        </w:rPr>
        <w:t>Tehát a bemenő információ vezérli</w:t>
      </w:r>
      <w:r>
        <w:rPr/>
        <w:t>. Az elemeket összekapcsoljuk és létrejön belőle az egészleges kép, az inger jelentése.</w:t>
      </w:r>
    </w:p>
    <w:p>
      <w:pPr>
        <w:pStyle w:val="TextBody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206375</wp:posOffset>
                </wp:positionV>
                <wp:extent cx="114300" cy="457200"/>
                <wp:effectExtent l="5080" t="1270" r="5080" b="127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25pt" to="143.95pt,52.2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434975</wp:posOffset>
                </wp:positionV>
                <wp:extent cx="114300" cy="457200"/>
                <wp:effectExtent l="5080" t="1270" r="5080" b="127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.25pt" to="161.95pt,7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892175</wp:posOffset>
                </wp:positionV>
                <wp:extent cx="228600" cy="0"/>
                <wp:effectExtent l="0" t="5080" r="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0.25pt" to="152.95pt,7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06375</wp:posOffset>
                </wp:positionV>
                <wp:extent cx="114300" cy="457200"/>
                <wp:effectExtent l="5080" t="1270" r="5080" b="127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25pt" to="314.95pt,52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549275</wp:posOffset>
                </wp:positionV>
                <wp:extent cx="22860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.25pt" to="314.95pt,4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320675</wp:posOffset>
                </wp:positionV>
                <wp:extent cx="800100" cy="342900"/>
                <wp:effectExtent l="5080" t="10795" r="8255" b="1143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25.25pt;width:62.95pt;height:26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Cs/>
        </w:rPr>
        <w:t>Pl</w:t>
      </w:r>
      <w:r>
        <w:rPr>
          <w:b/>
        </w:rPr>
        <w:t>.</w:t>
      </w:r>
      <w:r>
        <w:rPr/>
        <w:t xml:space="preserve"> az alábbi 3 vonalból egy betűt tudunk összeállítani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bCs/>
        </w:rPr>
        <w:t>Neisser észlelési ciklusa</w:t>
      </w:r>
      <w:r>
        <w:rPr/>
        <w:t xml:space="preserve">: összekapcsolja az észlelés top-down és botton-up folyamatait. Az ember észlelése ciklikus folyamat. A világról és a benne rejlő lehetőségekről kialakult egy térkép a fejünkben, ez elindítja, irányítja a világ perceptuális feltérképezést. A saját kognitív térképünk határozza meg a percepciónkat. Majd a reális kép révén módosíthatom a fejemben lévő kognitív sémámat. 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  <w:bCs/>
          <w:smallCaps/>
          <w:spacing w:val="20"/>
          <w:w w:val="80"/>
        </w:rPr>
      </w:pPr>
      <w:r>
        <w:rPr>
          <w:b/>
          <w:bCs/>
          <w:smallCaps/>
          <w:spacing w:val="20"/>
          <w:w w:val="80"/>
        </w:rPr>
        <w:t>II. Figyelem</w:t>
      </w:r>
    </w:p>
    <w:p>
      <w:pPr>
        <w:pStyle w:val="TextBody"/>
        <w:jc w:val="both"/>
        <w:rPr>
          <w:b/>
          <w:b/>
          <w:bCs/>
          <w:smallCaps/>
          <w:spacing w:val="20"/>
          <w:w w:val="80"/>
          <w:sz w:val="20"/>
          <w:lang w:val="en-US" w:eastAsia="en-US"/>
        </w:rPr>
      </w:pPr>
      <w:r>
        <w:rPr>
          <w:b/>
          <w:bCs/>
          <w:smallCaps/>
          <w:spacing w:val="20"/>
          <w:w w:val="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37719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314.95pt,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4"/>
        </w:rPr>
        <w:t>A figyelem olyan lelki jelenség, amely lehetőséget biztosít a felénk áramló ingerhalmaz szelektálására, az információk felvételére és feldolgozására, tudatunk egy meghatározott tárgyra vagy jelenségre való irányítására. (Hasonlítható egy reflektorhoz. Amit a reflektor megvilágít, az benne van a tudatunkban. Lehet szűkíteni, vagy szélesíteni. Lehet éles vagy homályos.)</w:t>
      </w:r>
    </w:p>
    <w:p>
      <w:pPr>
        <w:pStyle w:val="TextBody"/>
        <w:jc w:val="both"/>
        <w:rPr/>
      </w:pPr>
      <w:r>
        <w:rPr/>
        <w:t>Érzékszerveinket minden pillanatban nagy mennyiségű inger éri; ennek csak kis részét dolgozzuk fel, amire szándékosan vagy önkéntelenül odafigyelünk, a többi háttér (zaj), ami elveszik, nem dolgozzuk fel. Figyelmünk működése nem mindig tudatos.</w:t>
      </w:r>
    </w:p>
    <w:p>
      <w:pPr>
        <w:pStyle w:val="TextBody"/>
        <w:jc w:val="both"/>
        <w:rPr/>
      </w:pPr>
      <w:r>
        <w:rPr/>
        <w:t xml:space="preserve">Két kérdéssel fogunk foglalkozni: </w:t>
      </w:r>
    </w:p>
    <w:p>
      <w:pPr>
        <w:pStyle w:val="TextBody"/>
        <w:jc w:val="both"/>
        <w:rPr/>
      </w:pPr>
      <w:r>
        <w:rPr/>
        <w:t>2.1. Hogyan szelektálunk a sok inger közül? (FIGYELEM SZELEKTIVITÁSA)</w:t>
      </w:r>
    </w:p>
    <w:p>
      <w:pPr>
        <w:pStyle w:val="TextBody"/>
        <w:jc w:val="both"/>
        <w:rPr/>
      </w:pPr>
      <w:r>
        <w:rPr/>
        <w:t>2.2. Monoton feladatnál hogyan tartható fenn a figyelem? (FIGYELEM TARTÓSSÁGA)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2.1.A figyelem szelektivitása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"/>
        <w:rPr/>
      </w:pPr>
      <w:r>
        <w:rPr/>
        <w:t xml:space="preserve">Két elméleti megközelítéssel ismerkedünk meg: </w:t>
      </w:r>
    </w:p>
    <w:p>
      <w:pPr>
        <w:pStyle w:val="TextBody"/>
        <w:rPr/>
      </w:pPr>
      <w:r>
        <w:rPr>
          <w:b/>
          <w:bCs/>
        </w:rPr>
        <w:t>2.1.1 Szűrőelméletek</w:t>
      </w:r>
      <w:r>
        <w:rPr/>
        <w:t>: Azt feltételezi, hogy egy szűrő dönti el, hogy mely információkat dolgozunk fel: (</w:t>
      </w:r>
      <w:r>
        <w:rPr>
          <w:smallCaps/>
        </w:rPr>
        <w:t>Broadbent</w:t>
      </w:r>
      <w:r>
        <w:rPr/>
        <w:t xml:space="preserve"> elmélete – szűrés a minden-vagy-semmi elvén keresztül. </w:t>
      </w:r>
      <w:r>
        <w:rPr>
          <w:smallCaps/>
        </w:rPr>
        <w:t>Treisman</w:t>
      </w:r>
      <w:r>
        <w:rPr/>
        <w:t xml:space="preserve"> elmélete - az információk csillapítása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.1.2 Kapacitás elméletek</w:t>
      </w:r>
      <w:r>
        <w:rPr>
          <w:sz w:val="24"/>
        </w:rPr>
        <w:t xml:space="preserve">: nem szűrőnek köszönhető, hogy bizonyos ingereket feldolgozunk, hanem a figyelem kapacitása korlátozott, ezért nem tudunk minden ingert feldolgoz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1.1 </w:t>
      </w:r>
      <w:r>
        <w:rPr>
          <w:b/>
          <w:smallCaps/>
          <w:sz w:val="24"/>
        </w:rPr>
        <w:t>Szűrőelméletek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kísérleti vizsgálata a figyelem szelektivitásának: egy fejhallgatón keresztül a két fülbe különböző szöveget játszunk (ez a </w:t>
      </w:r>
      <w:r>
        <w:rPr>
          <w:b/>
          <w:bCs/>
          <w:sz w:val="24"/>
        </w:rPr>
        <w:t>dichotikus helyzet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eredmények: a nem figyelt csatorna 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tartalmára nem emlékeznek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csak az olyan fizikai jellemzőket ismerik fel, mint hogy férfi vagy női hang mondta-e a szöveget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képesek leblokkolni a nem figyelt csatornát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de ha a figyelt csatorna szövege elég lassú, akkor a nem figyeltből is átjut információ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885190</wp:posOffset>
                </wp:positionV>
                <wp:extent cx="457200" cy="0"/>
                <wp:effectExtent l="0" t="38100" r="0" b="3810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9.7pt" to="53.95pt,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770890</wp:posOffset>
                </wp:positionV>
                <wp:extent cx="571500" cy="342900"/>
                <wp:effectExtent l="7620" t="12700" r="7620" b="1270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0.7pt" to="233.95pt,87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</w:rPr>
        <w:t>Broadbent</w:t>
      </w:r>
      <w:r>
        <w:rPr>
          <w:sz w:val="24"/>
        </w:rPr>
        <w:t xml:space="preserve"> vizsgálata számpárokkal: egyik fül 4 , 7, 9; a másik fül 2,6,1. A számok visszamondása nem a két fülbe érkező ingerek szerint, hanem először elmondja az egyik, majd a másik sorozato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eltételezte, hogy egy </w:t>
      </w:r>
      <w:r>
        <w:rPr>
          <w:sz w:val="24"/>
          <w:u w:val="single"/>
        </w:rPr>
        <w:t>szelektív szűrő</w:t>
      </w:r>
      <w:r>
        <w:rPr>
          <w:sz w:val="24"/>
        </w:rPr>
        <w:t xml:space="preserve"> választja ki, hogy mi kerüljön további feldolgozás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9955</wp:posOffset>
                </wp:positionH>
                <wp:positionV relativeFrom="paragraph">
                  <wp:posOffset>766445</wp:posOffset>
                </wp:positionV>
                <wp:extent cx="1037590" cy="694690"/>
                <wp:effectExtent l="0" t="0" r="0" b="0"/>
                <wp:wrapTopAndBottom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zenzo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6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zenzo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á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8855</wp:posOffset>
                </wp:positionH>
                <wp:positionV relativeFrom="paragraph">
                  <wp:posOffset>766445</wp:posOffset>
                </wp:positionV>
                <wp:extent cx="1151890" cy="694690"/>
                <wp:effectExtent l="0" t="0" r="0" b="0"/>
                <wp:wrapTopAndBottom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ovábbi feldolg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60.35pt;mso-position-vertical-relative:text;margin-left:278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További feldolgozá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999490</wp:posOffset>
                </wp:positionV>
                <wp:extent cx="685800" cy="228600"/>
                <wp:effectExtent l="0" t="0" r="0" b="0"/>
                <wp:wrapTopAndBottom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ge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8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gere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629920</wp:posOffset>
                </wp:positionV>
                <wp:extent cx="457200" cy="0"/>
                <wp:effectExtent l="0" t="38100" r="0" b="3810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9.6pt" to="53.95pt,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401320</wp:posOffset>
                </wp:positionV>
                <wp:extent cx="571500" cy="0"/>
                <wp:effectExtent l="0" t="14605" r="0" b="146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6pt" to="278.95pt,31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515620</wp:posOffset>
                </wp:positionV>
                <wp:extent cx="1143000" cy="228600"/>
                <wp:effectExtent l="0" t="0" r="0" b="0"/>
                <wp:wrapTopAndBottom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zelektív szűr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zelektív szűr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Broadbent modelljének számos ellenpéldája is volt: pl. házibulin oda tudunk figyelni a másik társaság beszédére is; a nem figyelt csatornán egyből meghalljuk a saját nevünket. Ez a minden vagy semmi alapon történő szűrőmodell korai szelekciót tételez fel, </w:t>
      </w:r>
      <w:r>
        <w:rPr>
          <w:i/>
          <w:sz w:val="24"/>
        </w:rPr>
        <w:t xml:space="preserve">azaz a folyamat elején történik a szűrés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megoldást </w:t>
      </w:r>
      <w:r>
        <w:rPr>
          <w:b/>
          <w:sz w:val="24"/>
        </w:rPr>
        <w:t>Treisman</w:t>
      </w:r>
      <w:r>
        <w:rPr>
          <w:sz w:val="24"/>
        </w:rPr>
        <w:t xml:space="preserve"> modellje jelenthetné: kísérlete a dichotikus helyzet, de a figyelt és a nem figyelt csatornát egy ponton felcserélte, a figyelt szöveg hirtelen a másik fülön folytatódot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v.sz-ek képesek voltak követni a váltást. Treisman szerint a szűrés nem minden vagy semmi alapú, hanem </w:t>
      </w:r>
      <w:r>
        <w:rPr>
          <w:sz w:val="24"/>
          <w:u w:val="single"/>
        </w:rPr>
        <w:t>csillapítással</w:t>
      </w:r>
      <w:r>
        <w:rPr>
          <w:sz w:val="24"/>
        </w:rPr>
        <w:t xml:space="preserve"> történik, a szöveg szavai elérik a mentális lexikont, de csak azok működnek, amelyek erős ingerlést kapnak vagy amelyet egy gyengébb inger is képes aktiválni, pl. a saját nevünknek alacsony a küszöbe, kis ingerlésre is aktiválódik és meghallju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9955</wp:posOffset>
                </wp:positionH>
                <wp:positionV relativeFrom="paragraph">
                  <wp:posOffset>1649095</wp:posOffset>
                </wp:positionV>
                <wp:extent cx="1151890" cy="694690"/>
                <wp:effectExtent l="0" t="0" r="0" b="0"/>
                <wp:wrapTopAndBottom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zenzoros t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29.8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zenzoros tá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</wp:posOffset>
                </wp:positionV>
                <wp:extent cx="0" cy="1371600"/>
                <wp:effectExtent l="5080" t="0" r="508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.9pt" to="378pt,12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354330</wp:posOffset>
                </wp:positionV>
                <wp:extent cx="342900" cy="0"/>
                <wp:effectExtent l="0" t="5080" r="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.9pt" to="188.95pt,2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</wp:posOffset>
                </wp:positionV>
                <wp:extent cx="228600" cy="228600"/>
                <wp:effectExtent l="3810" t="3810" r="3810" b="381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9pt" to="206.95pt,45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582930</wp:posOffset>
                </wp:positionV>
                <wp:extent cx="228600" cy="0"/>
                <wp:effectExtent l="0" t="5080" r="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.9pt" to="224.95pt,45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697230</wp:posOffset>
                </wp:positionV>
                <wp:extent cx="342900" cy="0"/>
                <wp:effectExtent l="0" t="5080" r="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.9pt" to="224.95pt,5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811530</wp:posOffset>
                </wp:positionV>
                <wp:extent cx="228600" cy="0"/>
                <wp:effectExtent l="0" t="5080" r="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.9pt" to="179.95pt,6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697230</wp:posOffset>
                </wp:positionV>
                <wp:extent cx="228600" cy="114300"/>
                <wp:effectExtent l="2540" t="4445" r="2540" b="444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4.9pt" to="197.95pt,63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582930</wp:posOffset>
                </wp:positionV>
                <wp:extent cx="34290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.9pt" to="296.95pt,45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354330</wp:posOffset>
                </wp:positionV>
                <wp:extent cx="114300" cy="228600"/>
                <wp:effectExtent l="4445" t="2540" r="4445" b="254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.9pt" to="305.95pt,45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</wp:posOffset>
                </wp:positionV>
                <wp:extent cx="342900" cy="0"/>
                <wp:effectExtent l="0" t="5080" r="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9pt" to="332.95pt,2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697230</wp:posOffset>
                </wp:positionV>
                <wp:extent cx="342900" cy="0"/>
                <wp:effectExtent l="0" t="5080" r="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4.9pt" to="296.95pt,5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697230</wp:posOffset>
                </wp:positionV>
                <wp:extent cx="114300" cy="228600"/>
                <wp:effectExtent l="4445" t="2540" r="4445" b="254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.9pt" to="305.95pt,7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</wp:posOffset>
                </wp:positionV>
                <wp:extent cx="571500" cy="0"/>
                <wp:effectExtent l="0" t="38100" r="0" b="3810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.9pt" to="53.9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582930</wp:posOffset>
                </wp:positionV>
                <wp:extent cx="571500" cy="0"/>
                <wp:effectExtent l="0" t="38100" r="0" b="3810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5.9pt" to="53.95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811530</wp:posOffset>
                </wp:positionV>
                <wp:extent cx="571500" cy="0"/>
                <wp:effectExtent l="0" t="38100" r="0" b="3810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3.9pt" to="53.95pt,6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ingerek</w:t>
        <w:tab/>
        <w:tab/>
        <w:tab/>
        <w:tab/>
        <w:tab/>
        <w:t xml:space="preserve">      csillapít</w:t>
        <w:tab/>
        <w:tab/>
        <w:t>mentális lexik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3055</wp:posOffset>
                </wp:positionH>
                <wp:positionV relativeFrom="paragraph">
                  <wp:posOffset>349885</wp:posOffset>
                </wp:positionV>
                <wp:extent cx="580390" cy="466090"/>
                <wp:effectExtent l="0" t="0" r="0" b="0"/>
                <wp:wrapTopAndBottom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zűr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27.5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zűr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4655</wp:posOffset>
                </wp:positionH>
                <wp:positionV relativeFrom="paragraph">
                  <wp:posOffset>235585</wp:posOffset>
                </wp:positionV>
                <wp:extent cx="808990" cy="1380490"/>
                <wp:effectExtent l="0" t="0" r="0" b="0"/>
                <wp:wrapTopAndBottom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8.7pt;mso-wrap-distance-left:9.05pt;mso-wrap-distance-right:9.05pt;mso-wrap-distance-top:0pt;mso-wrap-distance-bottom:0pt;margin-top:18.55pt;mso-position-vertical-relative:text;margin-left:332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750570</wp:posOffset>
                </wp:positionV>
                <wp:extent cx="342900" cy="0"/>
                <wp:effectExtent l="0" t="5080" r="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9.1pt" to="332.95pt,59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>küszö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, Deutsch és Deutsch: elképzelésük szerint minden információ bekerül a központi feldolgozó egységebe, és a szűrés a figyelmi szelekció itt valósul meg (</w:t>
      </w:r>
      <w:r>
        <w:rPr>
          <w:i/>
          <w:sz w:val="24"/>
        </w:rPr>
        <w:t>tehát szűrés: a folyamat végé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>Kapacitásmodell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a mindennapi élet tapasztalatai szerint képesek vagyunk több dologra is egyszerre figyelni;  pl. amikor jegyzetelünk az előadáson, egyszerre kell a hallott információra figyelni, kiszűrni a lényeget és leírni, 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4"/>
        </w:rPr>
        <w:t xml:space="preserve">Itt nem szűrésről van szó, hanem a </w:t>
      </w:r>
      <w:r>
        <w:rPr>
          <w:sz w:val="24"/>
          <w:u w:val="single"/>
        </w:rPr>
        <w:t>figyelmi kapacitásunk korlátozott</w:t>
      </w:r>
      <w:r>
        <w:rPr>
          <w:sz w:val="24"/>
        </w:rPr>
        <w:t>. Pl. az autóvezetés esete: eleinte szerencsétlenkedünk, később, amikor már gyakorlott vezetők leszünk, a partnerünkkel is tudunk beszélgetni, vagy oda tudunk figyelni a rádióra is miközben sebességet váltunk és kanyarodunk, de ha valami vészhelyzet kezd kialakulni, megszakítjuk a csevegést, és teljes mértékben a vezetésre koncentrálunk. Amikor gyakorlottak leszünk egy cselekvés végrehajtásában, akkor kevesebb kapacitás is elegendő, ezért másra is tudunk figyelni, mást is tudunk csinálni ugyanabban az időben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4"/>
        <w:rPr>
          <w:bCs/>
          <w:smallCaps/>
        </w:rPr>
      </w:pPr>
      <w:r>
        <w:rPr>
          <w:bCs/>
          <w:smallCaps/>
        </w:rPr>
        <w:t>Automatikus és kontrollált folyamatok</w:t>
      </w:r>
    </w:p>
    <w:p>
      <w:pPr>
        <w:pStyle w:val="Normal"/>
        <w:jc w:val="both"/>
        <w:rPr/>
      </w:pPr>
      <w:r>
        <w:rPr>
          <w:sz w:val="24"/>
        </w:rPr>
        <w:t xml:space="preserve">A figyelemnek két típusáról beszélhetünk a fentiek alapján: </w:t>
      </w:r>
      <w:r>
        <w:rPr>
          <w:sz w:val="24"/>
          <w:u w:val="single"/>
        </w:rPr>
        <w:t>kontrollált f.</w:t>
      </w:r>
      <w:r>
        <w:rPr>
          <w:sz w:val="24"/>
        </w:rPr>
        <w:t xml:space="preserve"> = ráirányítás tudatos mentális erőfeszítés eredménye; a másik az </w:t>
      </w:r>
      <w:r>
        <w:rPr>
          <w:sz w:val="24"/>
          <w:u w:val="single"/>
        </w:rPr>
        <w:t>automatikus figyelem</w:t>
      </w:r>
      <w:r>
        <w:rPr>
          <w:sz w:val="24"/>
        </w:rPr>
        <w:t xml:space="preserve"> = tudatos odafordulás és erőfeszítés nélkül zajlik. Ez utóbbi előnye, hogy a figyelem megoszthatóságát teszi lehetővé, hátránya, hogy új helyzetekben korlátozottan alkalmazható. Egymásra épülnek, rugalmassá teszik figyelmi működésün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>A figyelem tartóssága</w:t>
      </w:r>
    </w:p>
    <w:p>
      <w:pPr>
        <w:pStyle w:val="Szvegtrzs2"/>
        <w:rPr>
          <w:bCs/>
        </w:rPr>
      </w:pPr>
      <w:r>
        <w:rPr>
          <w:bCs/>
        </w:rPr>
        <w:t xml:space="preserve">Eddig azzal foglalkoztunk, hogyan szelektálunk a sok-sok inger közül, most arra térünk rá, hogy mi történik olyankor, ha nagyon ritkán jönnek az ingerek. </w:t>
      </w:r>
    </w:p>
    <w:p>
      <w:pPr>
        <w:pStyle w:val="Normal"/>
        <w:jc w:val="both"/>
        <w:rPr/>
      </w:pPr>
      <w:r>
        <w:rPr>
          <w:b/>
          <w:bCs/>
          <w:sz w:val="24"/>
        </w:rPr>
        <w:t>Szignáldetekciós helyzet</w:t>
      </w:r>
      <w:r>
        <w:rPr>
          <w:sz w:val="24"/>
        </w:rPr>
        <w:t>: pl. ülni kell egy radar képernyője előtt és figyelni a jelet. A nehézséget az okozza, hogy el kell döntenünk, valóban volt-e inger vagy sem. Ehhez be kell állítanunk az első néhány inger alapján egy döntési kritériumot. Ez egy szubjektív bizonyossági szint, ami nem feltétlenül állandó. Ha túl szigorúra állítjuk a kritériumot, előfordul, hogy néhány elemet kihagyunk. Ha túl laza a kritériumszint, tévesen riasztunk, azaz akkor is jelzést adunk, ha a radar képernyőjén nem volt j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442" w:type="dxa"/>
        <w:jc w:val="left"/>
        <w:tblInd w:w="1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1897"/>
        <w:gridCol w:w="1927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er vol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er nem volt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akció volt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alála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éves riasztás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akció nem vol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kihagyá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Nincs riasztá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sik példa: ha a gyerekek az órán elismerést kapnak az aktivitásukért, akkor is jelentkezni fognak, amikor bizonytalanok a válaszban (laza kritériumszint). Ha viszont úgy értékelik a gyerekek a helyzetet, hogy az aktív részvétel kellemetlen számukra, akkor sem jelentkeznek, ha egészen biztosak a dolgukban (szigorú kritérium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pacing w:val="20"/>
          <w:w w:val="80"/>
        </w:rPr>
      </w:pPr>
      <w:r>
        <w:rPr>
          <w:spacing w:val="20"/>
          <w:w w:val="80"/>
        </w:rPr>
        <w:t>ÖSSZEFOGLALÁS</w:t>
      </w:r>
    </w:p>
    <w:p>
      <w:pPr>
        <w:pStyle w:val="Normal"/>
        <w:jc w:val="both"/>
        <w:rPr>
          <w:spacing w:val="20"/>
          <w:w w:val="80"/>
          <w:sz w:val="24"/>
          <w:lang w:val="en-US" w:eastAsia="en-US"/>
        </w:rPr>
      </w:pPr>
      <w:r>
        <w:rPr>
          <w:spacing w:val="20"/>
          <w:w w:val="8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3771900" cy="0"/>
                <wp:effectExtent l="0" t="5080" r="0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296.95pt,3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jos háttérből képesek vagyunk kiemelni a bennünket érdeklő információt. Az információt akkor is feldolgozzuk, ha nem figyelünk rá szándékosan, és fordítva, teljes figyelmi erőfeszítés mellett sem vagyunk képesek feldolgozni, ha nem tudjuk mihez kötni, ha a beérkező elemek túlságosan kevés egységet aktiválnak. Ezért nem érvényes a klasszikus mondás: „Azért nem tud a diák, mert nem figyelt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Garamond" w:hAnsi="Garamond" w:cs="Garamond"/>
          <w:smallCaps/>
          <w:spacing w:val="20"/>
          <w:w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3657600" cy="0"/>
                <wp:effectExtent l="0" t="508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05pt" to="287.95pt,1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Garamond" w:ascii="Garamond" w:hAnsi="Garamond"/>
          <w:smallCaps/>
          <w:spacing w:val="20"/>
          <w:w w:val="80"/>
        </w:rPr>
        <w:t>III. Emlékezet</w:t>
      </w:r>
    </w:p>
    <w:p>
      <w:pPr>
        <w:pStyle w:val="Normal"/>
        <w:rPr>
          <w:rFonts w:ascii="Garamond" w:hAnsi="Garamond" w:cs="Garamond"/>
          <w:smallCaps/>
          <w:spacing w:val="20"/>
          <w:w w:val="80"/>
          <w:sz w:val="24"/>
        </w:rPr>
      </w:pPr>
      <w:r>
        <w:rPr>
          <w:rFonts w:cs="Garamond" w:ascii="Garamond" w:hAnsi="Garamond"/>
          <w:smallCaps/>
          <w:spacing w:val="20"/>
          <w:w w:val="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lyan megismerési folyamat, amely az információ tárolását és előhívását teszi lehetőv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legegyszerűbb emlékezeti működés is három szakaszra bontható: </w:t>
      </w:r>
      <w:r>
        <w:rPr>
          <w:b/>
          <w:bCs/>
          <w:i/>
          <w:iCs/>
          <w:sz w:val="24"/>
        </w:rPr>
        <w:t>kódolás</w:t>
      </w:r>
      <w:r>
        <w:rPr>
          <w:sz w:val="24"/>
        </w:rPr>
        <w:t xml:space="preserve"> = memóriában való elhelyezés, </w:t>
      </w:r>
      <w:r>
        <w:rPr>
          <w:b/>
          <w:bCs/>
          <w:i/>
          <w:iCs/>
          <w:sz w:val="24"/>
        </w:rPr>
        <w:t>tárolás</w:t>
      </w:r>
      <w:r>
        <w:rPr>
          <w:sz w:val="24"/>
        </w:rPr>
        <w:t xml:space="preserve"> = megőrzés a memóriában, </w:t>
      </w:r>
      <w:r>
        <w:rPr>
          <w:b/>
          <w:bCs/>
          <w:i/>
          <w:iCs/>
          <w:sz w:val="24"/>
        </w:rPr>
        <w:t>előhívás</w:t>
      </w:r>
      <w:r>
        <w:rPr>
          <w:sz w:val="24"/>
        </w:rPr>
        <w:t xml:space="preserve"> = memóriából való visszanyer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smallCaps/>
        </w:rPr>
      </w:pPr>
      <w:r>
        <w:rPr>
          <w:smallCaps/>
        </w:rPr>
        <w:t>I. táras modellek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Kéttáras modell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203835</wp:posOffset>
                </wp:positionV>
                <wp:extent cx="114300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05pt" to="215.95pt,16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203835</wp:posOffset>
                </wp:positionV>
                <wp:extent cx="0" cy="228600"/>
                <wp:effectExtent l="38100" t="0" r="38100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05pt" to="126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ab/>
        <w:tab/>
        <w:t>Ismételgetéssel íródik át az információ RTM-ből HTM-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9955</wp:posOffset>
                </wp:positionH>
                <wp:positionV relativeFrom="paragraph">
                  <wp:posOffset>427990</wp:posOffset>
                </wp:positionV>
                <wp:extent cx="1151890" cy="694690"/>
                <wp:effectExtent l="0" t="0" r="0" b="0"/>
                <wp:wrapTopAndBottom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övid tartamú memó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RT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3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övid tartamú memóri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RTM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4555</wp:posOffset>
                </wp:positionH>
                <wp:positionV relativeFrom="paragraph">
                  <wp:posOffset>542290</wp:posOffset>
                </wp:positionV>
                <wp:extent cx="1266190" cy="694690"/>
                <wp:effectExtent l="0" t="0" r="0" b="0"/>
                <wp:wrapTopAndBottom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sszú tartamú memó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HT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42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osszú tartamú memóri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HTM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714375</wp:posOffset>
                </wp:positionV>
                <wp:extent cx="1371600" cy="0"/>
                <wp:effectExtent l="0" t="5080" r="0" b="508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6.25pt" to="269.95pt,5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0" cy="685800"/>
                <wp:effectExtent l="5080" t="0" r="508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25pt" to="216pt,56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445135</wp:posOffset>
                </wp:positionV>
                <wp:extent cx="571500" cy="0"/>
                <wp:effectExtent l="0" t="38100" r="0" b="381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.05pt" to="62.95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559435</wp:posOffset>
                </wp:positionV>
                <wp:extent cx="0" cy="383540"/>
                <wp:effectExtent l="38100" t="0" r="3810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4.05pt" to="45pt,7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bemenő inform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Háromtáras modell (Sperling)</w:t>
      </w:r>
    </w:p>
    <w:p>
      <w:pPr>
        <w:pStyle w:val="TextBody"/>
        <w:rPr/>
      </w:pPr>
      <w:r>
        <w:rPr/>
        <w:t>Az RTM előtt feltételez egy szenzoros tárat, amely nagyon rövid ideig képes megőrizni az információt, kapacitása nagyobb, mint az RTM-é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2430"/>
        <w:gridCol w:w="2451"/>
        <w:gridCol w:w="2365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ZENZOROS TÁ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RT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HTM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Mennyi ideig őrzi meg az információ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 sec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 se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Ebbinghaus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vileg korlátlan ideig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Kapacitás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Mennyi információt tud tárolni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gyobb, mint RTM –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kb. 16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±2 egység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George Miller vizsgálta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m tudjuk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elejté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 nem íródik át az információ HTM-be, elveszik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kább az előhívással van problém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ferenci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RTM „hosszúságát” úgy lehet vizsgálni, hogy kizárjuk az ismételgetés lehetőségét.</w:t>
      </w:r>
    </w:p>
    <w:p>
      <w:pPr>
        <w:pStyle w:val="Normal"/>
        <w:jc w:val="both"/>
        <w:rPr/>
      </w:pPr>
      <w:r>
        <w:rPr>
          <w:b/>
          <w:sz w:val="24"/>
        </w:rPr>
        <w:t>Ebbinghaus</w:t>
      </w:r>
      <w:r>
        <w:rPr>
          <w:sz w:val="24"/>
        </w:rPr>
        <w:t xml:space="preserve"> (1885): értelmetlen szótagokat (CQV, HPA, JLE stb.) tanított a kísérleti személyeknek, közben egy elterelő feladatot is adott (visszafelé kellett számolni hármasával), hogy ne tudjanak ismételgetni. 30 sec. után nem tudták felidézni a betűket. Ha a tár megtelik, az új információ csak úgy fér el, ha törli a korábbit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" w:hanging="283"/>
        <w:jc w:val="both"/>
        <w:rPr>
          <w:sz w:val="24"/>
        </w:rPr>
      </w:pPr>
      <w:r>
        <w:rPr>
          <w:sz w:val="24"/>
        </w:rPr>
        <w:t>Kapacitás vizsgálata (George Miller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-kból és 1-esekből álló sorozatot adott a személyeknek (pl. 1001110), akik átlagosan 7 tagú sorozatot tudtak helyesen visszamondani. Jelentősen javul a teljesítmény, ha nagyobb egységekbe szervezik a számokat. Pl. 001=1, 010=2, 011=3, 100=4, 101=5, 110=6, 111=7. Így sokkal hosszabb, kb. 20 tagú sorozatokat is meg lehet jegyezn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redeti: 1101010110011111001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agolva:110 101 011 001 111 100 1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átalakítva: </w:t>
      </w:r>
      <w:r>
        <w:rPr>
          <w:b/>
          <w:bCs/>
          <w:sz w:val="24"/>
        </w:rPr>
        <w:t>6 5 3 1 7 4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zek után már csak vissza kell alakítani, és visszamondani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Vegyük észre, hogy átalakítva is </w:t>
      </w:r>
      <w:r>
        <w:rPr>
          <w:b/>
          <w:bCs/>
          <w:sz w:val="24"/>
        </w:rPr>
        <w:t>7 tárolási egységet tudnak megőrizni</w:t>
      </w:r>
      <w:r>
        <w:rPr>
          <w:sz w:val="24"/>
        </w:rPr>
        <w:t xml:space="preserve"> a személyek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(Olyan ez, mintha a pénztárcánkban 7 db pénzérme férne el. Persze nem mindegy, hogy 7 db 1 Ft-os, vagy 7 db 100 Ft-os érménk van. Az érmék számából nem tudjuk, mennyi pénzünk van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Tipp: Amikor tanulnunk, érdemes tehát úgy szervezni, csoportosítani az anyagot, hogy „beleférjen” 7±2 egységb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>II. Sémák</w:t>
      </w:r>
    </w:p>
    <w:p>
      <w:pPr>
        <w:pStyle w:val="Normal"/>
        <w:jc w:val="both"/>
        <w:rPr>
          <w:caps/>
          <w:sz w:val="24"/>
        </w:rPr>
      </w:pPr>
      <w:r>
        <w:rPr>
          <w:b/>
          <w:sz w:val="24"/>
        </w:rPr>
        <w:t>Bartlett</w:t>
      </w:r>
      <w:r>
        <w:rPr>
          <w:sz w:val="24"/>
        </w:rPr>
        <w:t xml:space="preserve"> (1930-as évek) kritikája, a </w:t>
      </w:r>
      <w:r>
        <w:rPr>
          <w:b/>
          <w:bCs/>
          <w:sz w:val="24"/>
        </w:rPr>
        <w:t>séma-elmélet</w:t>
      </w:r>
      <w:r>
        <w:rPr>
          <w:sz w:val="24"/>
        </w:rPr>
        <w:t xml:space="preserve">: egy indián történetet mesélt el nyugat-európaiaknak. A mesében sok olyan rész volt, ami a nyugati gondolkodás számára szokatlan tulajdonságokat és eseményeket tartalmazott. Arra kérte a személyeket, hogy idézzék fel a történetet. A felidézés során a személyek nem szó szerint emlékeztek, hanem „újraalkották” a történetet nyugati gondolkodásuknak megfelelően a mintáik alapján.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caps/>
          <w:sz w:val="24"/>
        </w:rPr>
        <w:t></w:t>
      </w:r>
      <w:r>
        <w:rPr>
          <w:caps/>
          <w:sz w:val="24"/>
        </w:rPr>
        <w:t xml:space="preserve"> </w:t>
      </w:r>
      <w:r>
        <w:rPr>
          <w:sz w:val="24"/>
        </w:rPr>
        <w:t>Az emlékeinket szubjektív ismereteink alapján konstruáljuk, az emlékezet nem reproduktív, hanem produktív, azt mozgósítjuk, amit a séma alapján tudni vélünk. Nem fotóalbumszerű a felidézés, hanem támpontokat használ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caps/>
          <w:sz w:val="24"/>
        </w:rPr>
        <w:t></w:t>
      </w:r>
      <w:r>
        <w:rPr>
          <w:caps/>
          <w:sz w:val="24"/>
        </w:rPr>
        <w:t xml:space="preserve"> </w:t>
      </w:r>
      <w:r>
        <w:rPr>
          <w:b/>
          <w:bCs/>
          <w:sz w:val="24"/>
        </w:rPr>
        <w:t>séma</w:t>
      </w:r>
      <w:r>
        <w:rPr>
          <w:sz w:val="24"/>
        </w:rPr>
        <w:t>: nem egyszerűen az ismeretek halmaza, hanem az ismeretek között lévő viszonyok szabályait is rögzíti = tudásszervező tudás. A rugalmasságot is biztosítja: pl. babák szopási sémájukat alkalmazzák, amikor az ujjukat, az anyamellet vagy a cumit szopják. De ez a séma nem alkalmazható a kiskanálra, arra más sémát alakítanak ki.(lsd. Fejlődéslélektan kurzuson: Piaget). Minél több és jól szervezett sémánk van, annál hatékonyabbak vagyunk. A profi abban különbözik az amatőrtől, hogy sémáinak száma jóval nagyobb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Interferencia</w:t>
      </w:r>
      <w:r>
        <w:rPr>
          <w:sz w:val="24"/>
        </w:rPr>
        <w:t>: két különböző tananyag segítheti (pozitív) vagy gátolhatja egymás felidézhetőségét(negatív interferencia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u w:val="single"/>
        </w:rPr>
        <w:t>Retroaktív gátlás</w:t>
      </w:r>
      <w:r>
        <w:rPr>
          <w:sz w:val="24"/>
        </w:rPr>
        <w:t>: a később tanult anyag gátolja a korábban tanult anyag megszilárdulását HTM-ben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u w:val="single"/>
        </w:rPr>
        <w:t>Proaktív gátlás</w:t>
      </w:r>
      <w:r>
        <w:rPr>
          <w:sz w:val="24"/>
        </w:rPr>
        <w:t>: a korábban tanultak kiszorítják az emlékezetből a későbben tanultak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 Emlékezet szerveződésével foglalkozó elmélet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áras modellek túlságosan leegyszerűsítők: a problémát a kódolás, az idő és a terjedelem kérdésére szűkítik. A megoldás: </w:t>
      </w:r>
      <w:r>
        <w:rPr>
          <w:b/>
          <w:sz w:val="24"/>
        </w:rPr>
        <w:t>Craik &amp; Lockhart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feldolgozási szintek elmélete</w:t>
      </w:r>
      <w:r>
        <w:rPr>
          <w:sz w:val="24"/>
        </w:rPr>
        <w:t xml:space="preserve">; már a kódolás során eltérő mélységű a feldolgozá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tással van a későbbi felidézésre, nem mindegy, hogy pusztán a fizikai paraméterekre figyelünk (kicsi vagy nagy milyen betűvel kezdődik egy szó), vagy a fölérendelt kategóriát kell meghatározni (alma =&gt; gyümölcs). </w:t>
      </w:r>
      <w:r>
        <w:rPr>
          <w:b/>
          <w:bCs/>
          <w:sz w:val="24"/>
        </w:rPr>
        <w:t>Annál hatékonyabb a felidézés, minél mélyebb a feldolgozás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l. Akkor a leghatékonyabb a tanulás és a későbbi felidézés, ha nem csak elolvassuk az anyagot. Mélyebb a feldolgozás, ha aláhúzzuk a lényeget, még hatékonyabb, ha jegyzetet is készítünk az anyagb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1960-as évek: hogyan szerveződik a fejünkben lévő </w:t>
      </w:r>
      <w:r>
        <w:rPr>
          <w:b/>
          <w:i/>
          <w:sz w:val="24"/>
        </w:rPr>
        <w:t>mentális lexikon</w:t>
      </w:r>
      <w:r>
        <w:rPr>
          <w:i/>
          <w:sz w:val="24"/>
        </w:rPr>
        <w:t>, azaz a tudás?</w:t>
      </w:r>
    </w:p>
    <w:p>
      <w:pPr>
        <w:pStyle w:val="Normal"/>
        <w:jc w:val="both"/>
        <w:rPr/>
      </w:pPr>
      <w:r>
        <w:rPr>
          <w:b/>
          <w:sz w:val="24"/>
        </w:rPr>
        <w:t>- Collins &amp; Quillian</w:t>
      </w:r>
      <w:r>
        <w:rPr>
          <w:sz w:val="24"/>
        </w:rPr>
        <w:t>: hierarchikusan szervezett jelentéshálókat tételeznek fel; a csomópontokban fogalmak állnak, a hozzájuk tartozó tulajdonságokkal együtt, egy tulajdonság nem minden fogalom mellett szerepel, hanem csak egyszer, a hierarchia legmagasabb szintjén (és az alatta lévőkre is jellemző a tulajdonság). (Ábra a könyvben!!)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jd</w:t>
      </w:r>
      <w:r>
        <w:rPr>
          <w:b/>
          <w:sz w:val="24"/>
        </w:rPr>
        <w:t xml:space="preserve"> Collins és Loftus</w:t>
      </w:r>
      <w:r>
        <w:rPr>
          <w:sz w:val="24"/>
        </w:rPr>
        <w:t xml:space="preserve"> terjedő aktiváció elmélete: a dolgok itt is hálószerűen kapcsolódnak egymáshoz, de a kategóriatagok közötti kapcsolat erőssége változó (a </w:t>
      </w:r>
      <w:r>
        <w:rPr>
          <w:i/>
          <w:sz w:val="24"/>
        </w:rPr>
        <w:t>madár</w:t>
      </w:r>
      <w:r>
        <w:rPr>
          <w:sz w:val="24"/>
        </w:rPr>
        <w:t xml:space="preserve">ról gyorsabban eszembe jut a </w:t>
      </w:r>
      <w:r>
        <w:rPr>
          <w:i/>
          <w:sz w:val="24"/>
        </w:rPr>
        <w:t>veréb</w:t>
      </w:r>
      <w:r>
        <w:rPr>
          <w:sz w:val="24"/>
        </w:rPr>
        <w:t xml:space="preserve">, mint a </w:t>
      </w:r>
      <w:r>
        <w:rPr>
          <w:i/>
          <w:sz w:val="24"/>
        </w:rPr>
        <w:t>strucc</w:t>
      </w:r>
      <w:r>
        <w:rPr>
          <w:sz w:val="24"/>
        </w:rPr>
        <w:t>). Ráadásul egy kategória aktivációja megnöveli a vele kapcsolatban lévő elemek aktivációs szintjét, mintegy előhangolja azokat.</w:t>
      </w:r>
    </w:p>
    <w:p>
      <w:pPr>
        <w:pStyle w:val="Szvegtrzs2"/>
        <w:rPr/>
      </w:pPr>
      <w:r>
        <w:rPr>
          <w:b/>
        </w:rPr>
        <w:t xml:space="preserve">- </w:t>
      </w:r>
      <w:r>
        <w:rPr>
          <w:bCs/>
        </w:rPr>
        <w:t>A világ nagyon bonyolult, ezért leegyszerűsítjük, kezelhető számú információvá alakítjuk. A megismerésben nagyon fontosak a kategóriák. Ezáltal egyszerűbben észleljük a világot, hiszen az azonos kategóriába tartozó tárgyak hasonlítanak egymásra.</w:t>
      </w:r>
    </w:p>
    <w:p>
      <w:pPr>
        <w:pStyle w:val="Normal"/>
        <w:jc w:val="both"/>
        <w:rPr/>
      </w:pPr>
      <w:r>
        <w:rPr>
          <w:b/>
          <w:sz w:val="24"/>
        </w:rPr>
        <w:t>Rosch</w:t>
      </w:r>
      <w:r>
        <w:rPr>
          <w:sz w:val="24"/>
        </w:rPr>
        <w:t>: prototípus-elmélete szerint hasonlóság alapján döntjük el a kategóriába tartozást. A kategóriának vannak legjobb példányai, prototípusai, amelyhez az újabb elemeket hasonlítani fogjuk, ezeket tanulják meg a gyerekek előszö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ulving</w:t>
      </w:r>
      <w:r>
        <w:rPr>
          <w:sz w:val="24"/>
        </w:rPr>
        <w:t>: többszörös emlékezeti modell</w:t>
      </w:r>
      <w:r>
        <w:rPr>
          <w:sz w:val="24"/>
          <w:lang w:val="en-US"/>
        </w:rPr>
        <w:t xml:space="preserve">;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klaratív tudás: tények tárolására vonatkozik: 1. Szemantikus memória (fogalmi szintű, jelentés mentén történő szerveződés) 2. Epizódikus memória (élményekhez, epizódokhoz kötött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procedurális tudás: nem tudatos, mozgásos mintákra való emlékezés: hogyan kell masnit kötni, hogyan kell kerékpározni </w:t>
      </w:r>
    </w:p>
    <w:p>
      <w:pPr>
        <w:pStyle w:val="Normal"/>
        <w:ind w:left="285" w:hanging="0"/>
        <w:jc w:val="both"/>
        <w:rPr>
          <w:b/>
          <w:b/>
          <w:bCs/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a dolgok nem egy helyen raktározódnak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335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568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6:25:00Z</dcterms:created>
  <dc:creator>user</dc:creator>
  <dc:description/>
  <dc:language>en-US</dc:language>
  <cp:lastModifiedBy>user</cp:lastModifiedBy>
  <dcterms:modified xsi:type="dcterms:W3CDTF">2005-10-31T14:14:00Z</dcterms:modified>
  <cp:revision>2</cp:revision>
  <dc:subject/>
  <dc:title>6</dc:title>
</cp:coreProperties>
</file>