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ELŐADÁS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PSZICHOLÓGIAI ISKOLÁK EMBERKÉPEI III.: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OLÚCIÓS PSZICHOLÓGIA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umánetológia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Az etológiai szemlélet eredete: </w:t>
      </w:r>
    </w:p>
    <w:p>
      <w:pPr>
        <w:pStyle w:val="TextBody"/>
        <w:jc w:val="both"/>
        <w:rPr/>
      </w:pPr>
      <w:r>
        <w:rPr>
          <w:b/>
        </w:rPr>
        <w:t>Charles Darwin</w:t>
      </w:r>
      <w:r>
        <w:rPr/>
        <w:t>: természetes szelekció – azaz a sokféle viselkedés és testi jelleg közül az választódik ki, amelyik alkalmassá teszi tulajdonosukat a túlélésre (sikeres táplálékszerzés, szaporodás, elrejtőzés, stb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onrad Lorenz</w:t>
      </w:r>
      <w:r>
        <w:rPr/>
        <w:t xml:space="preserve">, </w:t>
      </w:r>
      <w:r>
        <w:rPr>
          <w:b/>
        </w:rPr>
        <w:t>Niko Tinbergen</w:t>
      </w:r>
      <w:r>
        <w:rPr/>
        <w:t>: elutasítják a behaviorizmus elképzelését az állatok viselkedésének okairól, miszerint az élőlény csupán válaszoló automata. Helyette azt mondják, hogy az egyedek viselkedését a környezethez való fokozatos hozzáidomulás hosszas folyamata határozza meg, ennek során meghatározott adottságokra és képességekre tettek szert. Minden élőlény a fajára jellemző ösztönökkel rendelkezik (pl. a kakukknak létfontosságú, hogy  öröklött látáson és halláson alapuló fajtársfelismeréssel szülessen).</w:t>
      </w:r>
    </w:p>
    <w:p>
      <w:pPr>
        <w:pStyle w:val="TextBody"/>
        <w:jc w:val="both"/>
        <w:rPr/>
      </w:pPr>
      <w:r>
        <w:rPr/>
        <w:t>Mindezek vizsgálatára új módszert alakítottak ki, mely az élőlények élőhelyükön való szabad megfigyelés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Vizsgálódási területei</w:t>
      </w:r>
      <w:r>
        <w:rPr/>
        <w:t xml:space="preserve">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Tanulás</w:t>
      </w:r>
      <w:r>
        <w:rPr/>
        <w:t>: olyan alkalmazkodási folyamat, amelynek a mélyén veleszületett szabályozó mechanizmusok állnak. A természetes szelekció minden fajt speciális tanulási folyamatokkal szerelt fel Az élőlény tehát az öröklött sémái szerint cselekszik, ez persze tanulással változik, módosul; de a tanulás korlátozott, hisz genetikai programok írják elő, hogy mit, mikor és hogyan tanul meg az állat.  (pl. borz – mint éjszakai, magányos állat, és a kutya – mint társas lény.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Érzelemkifejezés</w:t>
      </w:r>
      <w:r>
        <w:rPr/>
        <w:t>: Darwin alapján – az emberréválás folyamata a természetes szelekció és a biológiai adaptáció révén alakuló hosszú, biológiai evolúció. Kezdete (vajon a majomtól származnánk?) és vége kérdéses. Testi működésünk univerzalizmusát támasztja alá az érzelmek kifejezésének általános volta. Erre bizonyíték a köv. kísérlet: amerikaiak és új-guineai benszülöttek arckifejezéseinek felismerése (órai példa, egyébként Ekman és mtsai. végezték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A csecsemők viselkedési programjai</w:t>
      </w:r>
      <w:r>
        <w:rPr/>
        <w:t>: a csecsemő számára megnyugtató az anyai szívverés, amennyiben nyugodt (72/perc), a baba már az anyai méhben imprintálódik az anya szívhangjára; az anyák pedig ösztönösen bal oldalukon tartják csecsemőjüket; a csecsemő hangja, látványa ösztönösen felkelti az anya gondoskodását; stb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A társas kapcsolatok viselkedési szabályai</w:t>
      </w:r>
      <w:r>
        <w:rPr/>
        <w:t>: a társas kapcsolatok hasonló, univerzális szabályokra épülnek; ezt bizonyítanák az üdvözlési rituálék, melyek hasonló „mélystruktúrával” rendelkeznek a különböző társadalmakban: egyaránt kifejeznek agressziót és békéltető jelleget (pl.: kézfogás, beduinok vagy yanomamö indiánok)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b/>
          <w:u w:val="single"/>
        </w:rPr>
        <w:t>Humán szociobiológi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z az új viselkedéstudomány az etológiával párhuzamosan fejlődött. Darwini alapokon egységes magyarázatot akar szolgáltatni a társas viselkedés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Vizsgálódási területei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Miért maradt fenn az altruizmus jelensége?</w:t>
      </w:r>
      <w:r>
        <w:rPr/>
        <w:t xml:space="preserve"> Az egyedek a rokonaikkal altruisták, rokonaikat támogatják, ezzel közvetetten növelve saját génkészletük elterjedését. (órai példa: észak-amerikai vadpulykák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Vérfertőzés:</w:t>
      </w:r>
      <w:r>
        <w:rPr/>
        <w:t xml:space="preserve"> A családon belüli szexuális kapcsolatot a legtöbb társadalom tiltja. A szociobiológusok szerint azért, mert a vérfertőző kapcsolatokból született gyerekek gyakran fogyatékosok. Ennek elkerülése pedig elsőszámú biológiai parancs. Ezért az a viselkedés lesz adaptív, ami ezt tiltja. A tiltás pedig negatív imprintinggel (bevésődéssel) valósul meg, ami a családtagokra vonatkozik. Pl. az izraeli kibucokban (árvaházakban) felnövő gyerekek nem házasodtak egymással – bár nincs közöttük rokoni kapcsolat, működik a negatív imprinting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</w:rPr>
        <w:t>Szexuális stratégiák:</w:t>
      </w:r>
      <w:r>
        <w:rPr/>
        <w:t xml:space="preserve"> az élőlények olyan szexuális és utógondozási viselkedésre szelektálódtak, melyek növelik az utódaik számát. Az utód felnevelésébe egy nő sokkal több energiát „beleöl” (terhesség, szülés, szoptatás…), ezért olyan apát választ, akinek jó a génkészlete (ez persze csak kívülről látszik: szélesvállú, izmos, férfias arcvonások…), másrészt gyermekszülés után segít az utódnevelésben (hűséges, gazdag…). Ezzel szemben a férfi úgy gondolja, úgy tudja leginkább érvényesíteni génszaporító törekvéseit, ha minél több nővel létesít szexuális kapcsolatot. Persze olyan nőt keres, aki termékeny, egészséges (azaz külső jegyek alapján formás, stb…). Noha a társadalmi fejlődés okozta változások számos, korábban adaptívnak minősülő viselkedés irányát és funkcióját megváltoztatták, a mögöttük rejlő viselkedési hajlamok és késztetések jelenleg is alakítják magatartásunkat.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i/>
          <w:i/>
        </w:rPr>
      </w:pPr>
      <w:r>
        <w:rPr/>
        <w:t>Végül: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Viselkedés változása</w:t>
      </w:r>
    </w:p>
    <w:p>
      <w:pPr>
        <w:pStyle w:val="TextBody"/>
        <w:jc w:val="both"/>
        <w:rPr/>
      </w:pPr>
      <w:r>
        <w:rPr/>
        <w:t xml:space="preserve">                                                           →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Környezet változása          →                                       ↑↓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</w:t>
      </w:r>
      <w:r>
        <w:rPr/>
        <w:t>Génkészlet változás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>(Tehát: a környezet változásától nyilacska mutat – szóval hatással van – a viselkedés változására, illetve a génkészlet változására, csak ezt nemigen sikerült kivitelezni.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9" w:hanging="0"/>
      <w:jc w:val="both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35:00Z</dcterms:created>
  <dc:creator>user</dc:creator>
  <dc:description/>
  <dc:language>en-US</dc:language>
  <cp:lastModifiedBy>user</cp:lastModifiedBy>
  <dcterms:modified xsi:type="dcterms:W3CDTF">2005-10-13T15:23:00Z</dcterms:modified>
  <cp:revision>7</cp:revision>
  <dc:subject/>
  <dc:title>5</dc:title>
</cp:coreProperties>
</file>