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2. előadás</w:t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A kísérleti lélektan előzményei és kezdetei</w:t>
      </w:r>
    </w:p>
    <w:p>
      <w:pPr>
        <w:pStyle w:val="TextBodyIndent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pszichológia kialakulásának történetét két szál mentén fogjuk áttekinteni, és eljutunk 1879-ig, ettől kezdve tekintjük tudománynak a pszichológiát. </w:t>
      </w:r>
    </w:p>
    <w:p>
      <w:pPr>
        <w:pStyle w:val="Normal"/>
        <w:rPr>
          <w:sz w:val="24"/>
        </w:rPr>
      </w:pPr>
      <w:r>
        <w:rPr>
          <w:sz w:val="24"/>
        </w:rPr>
        <w:t>Vázlat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lozófiai gyökerek: Descartes, Locke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Természettudományos gyökerek: Weber, Fechner, Helmholz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ilhelm Wundt és az introspekció (187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A pszichológia filozófiai gyöker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4"/>
        </w:rPr>
        <w:t xml:space="preserve">A pszichológia egyik alapvető, mélyen a filozófiában gyökerező problémája az </w:t>
      </w:r>
      <w:r>
        <w:rPr>
          <w:sz w:val="24"/>
          <w:u w:val="single"/>
        </w:rPr>
        <w:t>anyagi természetű, élettani, agyi folyamatok és a nem anyagi eredetű, szellemi, lelki jelenségek egymáshoz való viszonyára</w:t>
      </w:r>
      <w:r>
        <w:rPr>
          <w:sz w:val="24"/>
        </w:rPr>
        <w:t xml:space="preserve"> vonatkozik. Ezt nevezzük a </w:t>
      </w:r>
      <w:r>
        <w:rPr>
          <w:b/>
          <w:bCs/>
          <w:sz w:val="24"/>
        </w:rPr>
        <w:t>test-lélek problémájának</w:t>
      </w:r>
      <w:r>
        <w:rPr>
          <w:sz w:val="24"/>
        </w:rPr>
        <w:t>. Hogyan jön létre tudatunk, hogyan keletkeznek bennünk a pszichés történések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a görögöknél: Platón, Arisztotelés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mallCaps/>
          <w:sz w:val="24"/>
        </w:rPr>
        <w:t xml:space="preserve"> </w:t>
      </w:r>
      <w:r>
        <w:rPr>
          <w:b/>
          <w:bCs/>
          <w:smallCaps/>
          <w:sz w:val="24"/>
        </w:rPr>
        <w:t>Descartes</w:t>
      </w:r>
      <w:r>
        <w:rPr>
          <w:sz w:val="24"/>
        </w:rPr>
        <w:t xml:space="preserve"> a világ felépítésével kapcsolatban </w:t>
      </w:r>
      <w:r>
        <w:rPr>
          <w:b/>
          <w:bCs/>
          <w:sz w:val="24"/>
        </w:rPr>
        <w:t>dualista</w:t>
      </w:r>
      <w:r>
        <w:rPr>
          <w:sz w:val="24"/>
        </w:rPr>
        <w:t xml:space="preserve"> szemléletet képviselt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res cogitans (gondolkodó dolog):</w:t>
      </w:r>
      <w:r>
        <w:rPr>
          <w:sz w:val="24"/>
        </w:rPr>
        <w:t xml:space="preserve"> kiterjedés nélküli, testetlen, ide sorolható a lélek. A lélek lakhelye szerinte: a tobozmirigy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res extensa (kiterjedt dolog)</w:t>
      </w:r>
      <w:r>
        <w:rPr>
          <w:sz w:val="24"/>
        </w:rPr>
        <w:t xml:space="preserve">: tulajdonképpen a test. </w:t>
      </w:r>
    </w:p>
    <w:p>
      <w:pPr>
        <w:pStyle w:val="Normal"/>
        <w:rPr/>
      </w:pPr>
      <w:r>
        <w:rPr>
          <w:sz w:val="24"/>
        </w:rPr>
        <w:t xml:space="preserve">A két szubsztancia létezése független egymástól, nem vezethetők le egymásból. Korábban a szellem mindenhatóságát hirdették, ezzel szemben Descartes a </w:t>
      </w:r>
      <w:r>
        <w:rPr>
          <w:sz w:val="24"/>
          <w:u w:val="single"/>
        </w:rPr>
        <w:t>kettő közötti kölcsönhatást</w:t>
      </w:r>
      <w:r>
        <w:rPr>
          <w:sz w:val="24"/>
        </w:rPr>
        <w:t xml:space="preserve"> hangsúlyozz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bCs/>
          <w:sz w:val="24"/>
        </w:rPr>
        <w:t>Mechanikai szemlélet</w:t>
      </w:r>
      <w:r>
        <w:rPr>
          <w:sz w:val="24"/>
        </w:rPr>
        <w:t>: A testi folyamatokat mechanikai törvényszerűségekhez hasonlította: „az élőlények gépek”. (a tűz-példa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Racionalista</w:t>
      </w:r>
      <w:r>
        <w:rPr>
          <w:sz w:val="24"/>
        </w:rPr>
        <w:t xml:space="preserve">: az érzékeink csalókák. A tapasztalással szemben a gondolkodás mindenhatóságát hirdeti. </w:t>
      </w:r>
      <w:r>
        <w:rPr>
          <w:sz w:val="24"/>
          <w:u w:val="single"/>
        </w:rPr>
        <w:t xml:space="preserve">A bizonyosság forrása Descartes szerint az </w:t>
      </w:r>
      <w:r>
        <w:rPr>
          <w:i/>
          <w:iCs/>
          <w:sz w:val="24"/>
          <w:u w:val="single"/>
        </w:rPr>
        <w:t>ész</w:t>
      </w:r>
      <w:r>
        <w:rPr>
          <w:sz w:val="24"/>
          <w:u w:val="single"/>
        </w:rPr>
        <w:t xml:space="preserve"> </w:t>
      </w:r>
      <w:r>
        <w:rPr>
          <w:i/>
          <w:iCs/>
          <w:sz w:val="24"/>
          <w:u w:val="single"/>
        </w:rPr>
        <w:t>(ráció)</w:t>
      </w:r>
      <w:r>
        <w:rPr>
          <w:sz w:val="24"/>
          <w:u w:val="single"/>
        </w:rPr>
        <w:t>-</w:t>
      </w:r>
      <w:r>
        <w:rPr>
          <w:sz w:val="24"/>
        </w:rPr>
        <w:t>innen ered a racionalizmus kifejezés. – Módszere a kételkedés. Miközben kételkedem, gondolkodom. Egy dologban nem kételkedem, hogy gondolkodom, ha gondolkodom. Ha gondolkodom, akkor létező szubsztancia vagyok. („Cogito ergo sum”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smallCaps/>
        </w:rPr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>Locke és az angol empírista filozófia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Empírizmus</w:t>
      </w:r>
      <w:r>
        <w:rPr>
          <w:sz w:val="24"/>
        </w:rPr>
        <w:t xml:space="preserve">: a megismerésben az érzékelés alapvető szerepet játszik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„</w:t>
      </w:r>
      <w:r>
        <w:rPr>
          <w:b/>
          <w:bCs/>
          <w:sz w:val="24"/>
        </w:rPr>
        <w:t>Tabula rasa</w:t>
      </w:r>
      <w:r>
        <w:rPr>
          <w:sz w:val="24"/>
        </w:rPr>
        <w:t xml:space="preserve">” = </w:t>
      </w:r>
      <w:r>
        <w:rPr>
          <w:sz w:val="24"/>
          <w:u w:val="single"/>
        </w:rPr>
        <w:t>az elme születésekor tiszta lap, mindent a tapasztalat ír rá, így elvetik a vele született ideák tanát</w:t>
      </w:r>
      <w:r>
        <w:rPr>
          <w:sz w:val="24"/>
        </w:rPr>
        <w:t xml:space="preserve">. Locke szerint nincsenek velünk született fogalmaink, hanem az érzékszervek létrehozzák a lélek tartalmait, az ideákat. Az egyszerű érzetek összekapcsolódásából (asszociációval) újabb képezetek jönnek létre.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/Az összekapcsolódás három módon történhet: 1. hasonlóság alapján (kiskanál – evőkanál), 2. érintkezés alapján (kiskanál – puding), 3. ellentét alapján (kiskanál – villa).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I. Természettudományos gyöker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mallCaps/>
          <w:sz w:val="24"/>
        </w:rPr>
        <w:t>II/1. Franz Gall</w:t>
      </w:r>
      <w:r>
        <w:rPr>
          <w:sz w:val="24"/>
        </w:rPr>
        <w:t xml:space="preserve"> (1758-1828)</w:t>
      </w:r>
    </w:p>
    <w:p>
      <w:pPr>
        <w:pStyle w:val="Normal"/>
        <w:jc w:val="both"/>
        <w:rPr/>
      </w:pPr>
      <w:r>
        <w:rPr>
          <w:sz w:val="24"/>
        </w:rPr>
        <w:t xml:space="preserve">Osztrák anatómus. Ő az ún. </w:t>
      </w:r>
      <w:r>
        <w:rPr>
          <w:b/>
          <w:bCs/>
          <w:sz w:val="24"/>
        </w:rPr>
        <w:t>frenológia</w:t>
      </w:r>
      <w:r>
        <w:rPr>
          <w:sz w:val="24"/>
        </w:rPr>
        <w:t xml:space="preserve">i irányzat elindítója volt, vagy más néven </w:t>
      </w:r>
      <w:r>
        <w:rPr>
          <w:b/>
          <w:bCs/>
          <w:sz w:val="24"/>
        </w:rPr>
        <w:t>koponyadudorászat</w:t>
      </w:r>
      <w:r>
        <w:rPr>
          <w:sz w:val="24"/>
        </w:rPr>
        <w:t>. Vizsgálati személyei: zsenik, börtönlakók, tébolydák lakói. Gondolatmenete megalapozatlan következtetéseket tartalmaz, de ő konkrét adatokat gyűjtött, vizsgálatokat végz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04800</wp:posOffset>
                </wp:positionV>
                <wp:extent cx="274320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4pt" to="242.9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pt" to="341.95pt,2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Implik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14655</wp:posOffset>
                </wp:positionV>
                <wp:extent cx="1037590" cy="4660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ugró viselked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1.7pt;height:36.7pt;mso-wrap-distance-left:9.05pt;mso-wrap-distance-right:9.05pt;mso-wrap-distance-top:0pt;mso-wrap-distance-bottom:0pt;margin-top:32.6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ugró viselkedé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414655</wp:posOffset>
                </wp:positionV>
                <wp:extent cx="1037590" cy="4660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épes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1.7pt;height:36.7pt;mso-wrap-distance-left:9.05pt;mso-wrap-distance-right:9.05pt;mso-wrap-distance-top:0pt;mso-wrap-distance-bottom:0pt;margin-top:3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épessé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414655</wp:posOffset>
                </wp:positionV>
                <wp:extent cx="1037590" cy="46609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érgi szer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1.7pt;height:36.7pt;mso-wrap-distance-left:9.05pt;mso-wrap-distance-right:9.05pt;mso-wrap-distance-top:0pt;mso-wrap-distance-bottom:0pt;margin-top:32.65pt;mso-position-vertical-relative:text;margin-left:19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érgi szer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414655</wp:posOffset>
                </wp:positionV>
                <wp:extent cx="1037590" cy="46609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oponya dudor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1.7pt;height:36.7pt;mso-wrap-distance-left:9.05pt;mso-wrap-distance-right:9.05pt;mso-wrap-distance-top:0pt;mso-wrap-distance-bottom:0pt;margin-top:32.65pt;mso-position-vertical-relative:text;margin-left:29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oponya dudoro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815340</wp:posOffset>
                </wp:positionV>
                <wp:extent cx="80010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4.2pt" to="323.95pt,6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815340</wp:posOffset>
                </wp:positionV>
                <wp:extent cx="685800" cy="0"/>
                <wp:effectExtent l="0" t="38100" r="0" b="381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4.2pt" to="215.95pt,6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815340</wp:posOffset>
                </wp:positionV>
                <wp:extent cx="685800" cy="0"/>
                <wp:effectExtent l="0" t="38100" r="0" b="381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.2pt" to="107.95pt,6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/>
          <w:iCs/>
          <w:sz w:val="24"/>
        </w:rPr>
        <w:t>okoz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  <w:t>II/2. Pszichofizika (Weber, Fechner, Helmholz)</w:t>
      </w:r>
    </w:p>
    <w:p>
      <w:pPr>
        <w:pStyle w:val="Normal"/>
        <w:jc w:val="both"/>
        <w:rPr/>
      </w:pPr>
      <w:r>
        <w:rPr>
          <w:sz w:val="24"/>
        </w:rPr>
        <w:t>Eljött az idő, hogy a kísérlet bevonuljon a pszichológiába, hiszen az eddigi elméletek mechanisztikus spekulációk voltak.</w:t>
      </w:r>
    </w:p>
    <w:p>
      <w:pPr>
        <w:pStyle w:val="Normal"/>
        <w:jc w:val="both"/>
        <w:rPr/>
      </w:pPr>
      <w:r>
        <w:rPr>
          <w:sz w:val="24"/>
          <w:u w:val="single"/>
        </w:rPr>
        <w:t>Kísérleteket végeztek és mértek:</w:t>
      </w:r>
      <w:r>
        <w:rPr>
          <w:sz w:val="24"/>
        </w:rPr>
        <w:t xml:space="preserve"> azaz elindult a pszichológia matematizálá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/Pszichofizika: Fechner elnevezése a mentális folyamatok és a fizikai világ összefüggéseinek tanulmányozására, ma az ellenőrzött fizikai ingerlés szenzoros következményeinek vizsgálatára korlátozódó tudomány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mallCaps/>
          <w:sz w:val="24"/>
        </w:rPr>
        <w:t>H. Weber</w:t>
      </w:r>
      <w:r>
        <w:rPr>
          <w:b/>
          <w:sz w:val="24"/>
        </w:rPr>
        <w:t xml:space="preserve"> </w:t>
      </w:r>
      <w:r>
        <w:rPr>
          <w:sz w:val="24"/>
        </w:rPr>
        <w:t xml:space="preserve">(1795-1878) anatómus és fiziológus: 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 w:val="24"/>
        </w:rPr>
      </w:pPr>
      <w:r>
        <w:rPr>
          <w:sz w:val="24"/>
        </w:rPr>
        <w:t xml:space="preserve">nem minden inger kelt érzetet, csak akkor lesz érzet, ha átlép egy bizonyos küszöböt: </w:t>
      </w:r>
      <w:r>
        <w:rPr>
          <w:b/>
          <w:bCs/>
          <w:sz w:val="24"/>
        </w:rPr>
        <w:t>abszolút küszöb</w:t>
      </w:r>
    </w:p>
    <w:p>
      <w:pPr>
        <w:pStyle w:val="Normal"/>
        <w:numPr>
          <w:ilvl w:val="0"/>
          <w:numId w:val="7"/>
        </w:numPr>
        <w:ind w:left="283" w:hanging="283"/>
        <w:jc w:val="both"/>
        <w:rPr/>
      </w:pPr>
      <w:r>
        <w:rPr>
          <w:b/>
          <w:bCs/>
          <w:sz w:val="24"/>
        </w:rPr>
        <w:t>két pont küszöb</w:t>
      </w:r>
      <w:r>
        <w:rPr>
          <w:sz w:val="24"/>
        </w:rPr>
        <w:t xml:space="preserve"> első vizsgálója (legkisebb távolság két ingerlési pont között, amit még 2 különálló pontként érzékelünk), eltérő a test különböző részein: nyelv 2 mm, hát 5 cm. </w:t>
      </w:r>
    </w:p>
    <w:p>
      <w:pPr>
        <w:pStyle w:val="Normal"/>
        <w:numPr>
          <w:ilvl w:val="0"/>
          <w:numId w:val="7"/>
        </w:numPr>
        <w:ind w:left="283" w:hanging="283"/>
        <w:jc w:val="both"/>
        <w:rPr/>
      </w:pPr>
      <w:r>
        <w:rPr>
          <w:b/>
          <w:bCs/>
          <w:sz w:val="24"/>
        </w:rPr>
        <w:t>különbségi küszöb</w:t>
      </w:r>
      <w:r>
        <w:rPr>
          <w:sz w:val="24"/>
        </w:rPr>
        <w:t xml:space="preserve"> fogalma: az inger erősségének mindig ugyanolyan arányban kell növekednie, hogy az érzet erőssége éppen észrevehető növekedést idézze elő. 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 w:val="24"/>
        </w:rPr>
      </w:pPr>
      <w:r>
        <w:rPr>
          <w:sz w:val="24"/>
        </w:rPr>
        <w:t>Minden érzékelésnél az érzékenység nem abszolút nagyságokra, hanem 2 inger közötti különbség arányára érzék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z az első pszichofizikai törvény, amelyet </w:t>
      </w:r>
      <w:r>
        <w:rPr>
          <w:b/>
          <w:sz w:val="24"/>
        </w:rPr>
        <w:t xml:space="preserve">T. </w:t>
      </w:r>
      <w:r>
        <w:rPr>
          <w:b/>
          <w:smallCaps/>
          <w:sz w:val="24"/>
        </w:rPr>
        <w:t>Fechner</w:t>
      </w:r>
      <w:r>
        <w:rPr>
          <w:b/>
          <w:sz w:val="24"/>
        </w:rPr>
        <w:t xml:space="preserve"> </w:t>
      </w:r>
      <w:r>
        <w:rPr>
          <w:sz w:val="24"/>
        </w:rPr>
        <w:t>(1801-1887) matematizált. Az inger növekedésnek arányosnak kell lenni az érzetnövekedéssel. (2 grammos súlyt 1 grammal növelve változást tapasztalunk, 2 kilogrammot 1 grammal növelve ezt nem tapasztaljuk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</w:rPr>
        <w:t>E = k</w:t>
      </w:r>
      <w:r>
        <w:rPr>
          <w:sz w:val="32"/>
          <w:vertAlign w:val="subscript"/>
        </w:rPr>
        <w:t xml:space="preserve"> log</w:t>
      </w:r>
      <w:r>
        <w:rPr>
          <w:sz w:val="32"/>
        </w:rPr>
        <w:t xml:space="preserve"> * I </w:t>
        <w:tab/>
      </w:r>
      <w:r>
        <w:rPr>
          <w:sz w:val="24"/>
        </w:rPr>
        <w:t>(E = érzet erőssége, K = állandó, I = ingererősség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találta Fechner a fizikai és a pszichikai jelenségek közötti kapcsolatot. Modern pszichológia kezdete, filozófiáról való leválás. Érezzük, hogy igen nehézkes és nem járható ú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mallCaps/>
          <w:sz w:val="24"/>
        </w:rPr>
        <w:t>Helmholz</w:t>
      </w:r>
      <w:r>
        <w:rPr>
          <w:sz w:val="24"/>
        </w:rPr>
        <w:t xml:space="preserve"> (1821-1894) természettudományos megoldásokat alkalmaz, megméri az </w:t>
      </w:r>
      <w:r>
        <w:rPr>
          <w:sz w:val="24"/>
          <w:u w:val="single"/>
        </w:rPr>
        <w:t>ingerület terjedési sebességé</w:t>
      </w:r>
      <w:r>
        <w:rPr>
          <w:sz w:val="24"/>
        </w:rPr>
        <w:t xml:space="preserve">t kimográf segítségével, amely majd a </w:t>
      </w:r>
      <w:r>
        <w:rPr>
          <w:sz w:val="24"/>
          <w:u w:val="single"/>
        </w:rPr>
        <w:t>reakcióidő alapja lesz</w:t>
      </w:r>
      <w:r>
        <w:rPr>
          <w:sz w:val="24"/>
        </w:rPr>
        <w:t>, impulzus terjedési sebessége: 30m/se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 xml:space="preserve">III. </w:t>
      </w:r>
      <w:r>
        <w:rPr>
          <w:smallCaps/>
        </w:rPr>
        <w:t>Wilhelm Wundt és az introspek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879. Lipcse: első önálló pszichológiai laboratórium, </w:t>
      </w:r>
      <w:r>
        <w:rPr>
          <w:sz w:val="24"/>
          <w:u w:val="single"/>
        </w:rPr>
        <w:t>önálló tudomány kezdete</w:t>
      </w:r>
      <w:r>
        <w:rPr>
          <w:sz w:val="24"/>
        </w:rPr>
        <w:t xml:space="preserve">. A lélektan empirikus tudomány lett, a filozófiától elhatárolódo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undt fontos tudományszervezői tevékenységet látott el: pszichológiai labort, folyóiratot alapított, tanítványokat nevelt ki, akik folytatták a tevékenység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wundti kísérleti lélektan fő jellemvonásai: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 w:val="24"/>
        </w:rPr>
      </w:pPr>
      <w:r>
        <w:rPr>
          <w:b/>
          <w:sz w:val="24"/>
        </w:rPr>
        <w:t>tudatlélektan</w:t>
      </w:r>
      <w:r>
        <w:rPr>
          <w:sz w:val="24"/>
        </w:rPr>
        <w:t xml:space="preserve">: Wundt követője a klasszikus descartesi filozófiának: a lelkit azonosította a tudatossal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lelki = tudatos. </w:t>
      </w:r>
      <w:r>
        <w:rPr>
          <w:i/>
          <w:iCs/>
          <w:sz w:val="24"/>
          <w:u w:val="single"/>
        </w:rPr>
        <w:t>Tudattartalmainkat meg tudjuk figyelni, hozzáférhetők számunkra.</w:t>
      </w:r>
    </w:p>
    <w:p>
      <w:pPr>
        <w:pStyle w:val="Normal"/>
        <w:numPr>
          <w:ilvl w:val="0"/>
          <w:numId w:val="7"/>
        </w:numPr>
        <w:ind w:left="283" w:hanging="283"/>
        <w:jc w:val="both"/>
        <w:rPr/>
      </w:pPr>
      <w:r>
        <w:rPr>
          <w:b/>
          <w:sz w:val="24"/>
        </w:rPr>
        <w:t>Introspekció</w:t>
      </w:r>
      <w:r>
        <w:rPr>
          <w:sz w:val="24"/>
        </w:rPr>
        <w:t xml:space="preserve"> (önmegfigyelés): saját lelki történéseink közvetlen megfigyelése, szubjektív beszámolók. Wundt nagy gondot fordít a kísérletvezető és a kísérleti személy elválasztására. Az önmegfigyelésben iskolázott k.sz-ek vehetnek csak részt, általában a tanítványok, kettős okból : nevetségesség elkerülése miatt, ingerhiba (asztalt mond és nem barna valamit). Kedvelt kísérleti eszköz a metronóm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tudatunk ritmikus szerveződésű. Az önmegfigyelés miatt csak alacsonyabb szintű mentális folyamatok tanulmányozhatók. A gondolkodás nem tanulmányozható ily módon: gondolkodás + önmegfigyelés egyszerre nem kivitelezhető. A gondolkodás magasabb rendű mentális tevékenység, amellyel a </w:t>
      </w:r>
      <w:r>
        <w:rPr>
          <w:b/>
          <w:bCs/>
          <w:sz w:val="24"/>
        </w:rPr>
        <w:t>néplélektan</w:t>
      </w:r>
      <w:r>
        <w:rPr>
          <w:sz w:val="24"/>
        </w:rPr>
        <w:t xml:space="preserve"> foglalkozik, elemzi a mítoszokat, a nyelvet, a kultúrát.</w:t>
      </w:r>
    </w:p>
    <w:p>
      <w:pPr>
        <w:pStyle w:val="Normal"/>
        <w:numPr>
          <w:ilvl w:val="0"/>
          <w:numId w:val="7"/>
        </w:numPr>
        <w:ind w:left="283" w:hanging="283"/>
        <w:jc w:val="both"/>
        <w:rPr/>
      </w:pPr>
      <w:r>
        <w:rPr>
          <w:b/>
          <w:sz w:val="24"/>
        </w:rPr>
        <w:t>elementarista</w:t>
      </w:r>
      <w:r>
        <w:rPr>
          <w:sz w:val="24"/>
        </w:rPr>
        <w:t xml:space="preserve">: lelki élet atomokból épül fel, amelyek asszociáció segítségével kombinálódhatnak (lásd kémiai atom). Tehát a lelki élet mozaikszerű. Az alapelemeket az </w:t>
      </w:r>
      <w:r>
        <w:rPr>
          <w:i/>
          <w:sz w:val="24"/>
        </w:rPr>
        <w:t>érzet</w:t>
      </w:r>
      <w:r>
        <w:rPr>
          <w:sz w:val="24"/>
        </w:rPr>
        <w:t xml:space="preserve"> jelenti, amelyek már tovább nem bonthatók, viszont asszociációk révén összekapcsolódhatnak, így jönnek létre a </w:t>
      </w:r>
      <w:r>
        <w:rPr>
          <w:i/>
          <w:sz w:val="24"/>
        </w:rPr>
        <w:t>képzetek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ürtzburgi iskola (Külpe, Karl Bühler): </w:t>
      </w:r>
      <w:r>
        <w:rPr>
          <w:bCs/>
          <w:sz w:val="24"/>
        </w:rPr>
        <w:t>W</w:t>
      </w:r>
      <w:r>
        <w:rPr>
          <w:sz w:val="24"/>
        </w:rPr>
        <w:t xml:space="preserve">undt tanítványainak egy csoportja Würtzburgban alapított laboratóriumot, céljuk a </w:t>
      </w:r>
      <w:r>
        <w:rPr>
          <w:sz w:val="24"/>
          <w:u w:val="single"/>
        </w:rPr>
        <w:t>gondolkodási folyamatok vizsgálata introspektív módon</w:t>
      </w:r>
      <w:r>
        <w:rPr>
          <w:sz w:val="24"/>
        </w:rPr>
        <w:t xml:space="preserve">: közmondások jelentésének megértéséről kellett beszámolniuk a k.sz.-eknek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 k.sz.-ek nem tudtak beszámolni szemléletes képekben, hogyan értették meg a közmondásokat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bevezetik a </w:t>
      </w:r>
      <w:r>
        <w:rPr>
          <w:b/>
          <w:bCs/>
          <w:sz w:val="24"/>
        </w:rPr>
        <w:t>nem szemléletes lelki történések</w:t>
      </w:r>
      <w:r>
        <w:rPr>
          <w:sz w:val="24"/>
        </w:rPr>
        <w:t xml:space="preserve"> fogalmát olyan eseményekre, amelyek a pszichikum működéséhez tartoznak és a megértési folyamatban szerepet játszanak. Wundt ezeket a vizsgálatokat nem fogadta el, álkísérleteknek tekintet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itchener</w:t>
      </w:r>
      <w:r>
        <w:rPr>
          <w:sz w:val="24"/>
        </w:rPr>
        <w:t xml:space="preserve"> (1867-1927) A Cornell egyetemen ellenkísérletbe kezdett és szerinte a k.sz.-ek be tudnak számolni szemléletes képekben a közmondások megértéséről. </w:t>
      </w:r>
      <w:r>
        <w:rPr>
          <w:b/>
          <w:bCs/>
          <w:sz w:val="24"/>
        </w:rPr>
        <w:t xml:space="preserve">Ugyanolyan módszer, eltérő kísérleti eredmény </w:t>
      </w:r>
      <w:r>
        <w:rPr>
          <w:rFonts w:eastAsia="Symbol" w:cs="Symbol" w:ascii="Symbol" w:hAnsi="Symbol"/>
          <w:b/>
          <w:bCs/>
          <w:sz w:val="24"/>
        </w:rPr>
        <w:t></w:t>
      </w:r>
      <w:r>
        <w:rPr>
          <w:b/>
          <w:bCs/>
          <w:sz w:val="24"/>
        </w:rPr>
        <w:t xml:space="preserve"> az introspekciónak, mint módszernek a válsága!!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z új pszichológiai iskolák /behaviorizmus, alaklélektan (Gestalt), pszichoanalízis/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megpróbáltak megoldást keresni a fenti problémára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4:06:00Z</dcterms:created>
  <dc:creator>user</dc:creator>
  <dc:description/>
  <dc:language>en-US</dc:language>
  <cp:lastModifiedBy>user</cp:lastModifiedBy>
  <dcterms:modified xsi:type="dcterms:W3CDTF">2005-09-25T13:49:00Z</dcterms:modified>
  <cp:revision>3</cp:revision>
  <dc:subject/>
  <dc:title>2</dc:title>
</cp:coreProperties>
</file>