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ELŐADÁ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ÉRZELMEK ÉS ÉRZELEMELMÉLET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efiníciók</w:t>
      </w:r>
    </w:p>
    <w:p>
      <w:pPr>
        <w:pStyle w:val="Normal"/>
        <w:jc w:val="both"/>
        <w:rPr/>
      </w:pPr>
      <w:r>
        <w:rPr/>
        <w:t>motiváció: belülről aktiválódnak, a környezet bizonyos tárgyai felé irányulnak és nem mindig aktiválják a vegetatív idegrendszert</w:t>
      </w:r>
    </w:p>
    <w:p>
      <w:pPr>
        <w:pStyle w:val="Normal"/>
        <w:jc w:val="both"/>
        <w:rPr/>
      </w:pPr>
      <w:r>
        <w:rPr/>
        <w:t>érzelmek: kívülről irányítottak, mindig aktiválják a vegetatív idegrendszert, kultúrához is kötött</w:t>
      </w:r>
    </w:p>
    <w:p>
      <w:pPr>
        <w:pStyle w:val="Normal"/>
        <w:jc w:val="both"/>
        <w:rPr/>
      </w:pPr>
      <w:r>
        <w:rPr/>
        <w:t>érzés: fiziológiai állapotok, univerzálisak, pl fázás, fájd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z érzelmek összetevői</w:t>
      </w:r>
      <w:r>
        <w:rPr/>
        <w:t>:</w:t>
        <w:tab/>
        <w:t>I. Testi reakciók</w:t>
      </w:r>
    </w:p>
    <w:p>
      <w:pPr>
        <w:pStyle w:val="Normal"/>
        <w:jc w:val="both"/>
        <w:rPr/>
      </w:pPr>
      <w:r>
        <w:rPr/>
        <w:tab/>
        <w:tab/>
        <w:tab/>
        <w:tab/>
        <w:t>II. Érzelmi reakciók</w:t>
      </w:r>
    </w:p>
    <w:p>
      <w:pPr>
        <w:pStyle w:val="Normal"/>
        <w:jc w:val="both"/>
        <w:rPr/>
      </w:pPr>
      <w:r>
        <w:rPr/>
        <w:tab/>
        <w:tab/>
        <w:tab/>
        <w:tab/>
        <w:t>III. Arckifejezések</w:t>
      </w:r>
    </w:p>
    <w:p>
      <w:pPr>
        <w:pStyle w:val="Normal"/>
        <w:jc w:val="both"/>
        <w:rPr/>
      </w:pPr>
      <w:r>
        <w:rPr/>
        <w:tab/>
        <w:tab/>
        <w:tab/>
        <w:tab/>
        <w:t>IV. Kognitív kiérték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. Testi reakciók</w:t>
      </w:r>
    </w:p>
    <w:p>
      <w:pPr>
        <w:pStyle w:val="Normal"/>
        <w:jc w:val="both"/>
        <w:rPr/>
      </w:pPr>
      <w:r>
        <w:rPr/>
        <w:t>Belső testi válaszok, elsősorban a vegetatív idegrendszer reakciói, fiziológiai, biológiai háttere az érzelmeknek. Az intenzív érzelem (félelem, harag) a szimpatikus idegrendszert aktiválja (a szervezet energiáit mozgósítja), majd a paraszimpatikus idegrendszer visszaállítja a normális állapotot. (Ez nem univerzális szabály, hiszen pl. a bánat, szomorúság esetében inkább lassul a testi működés, tehát ezt nem okozhatja szimpatikus idegrendsze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I. Érzelmi reakciók</w:t>
      </w:r>
    </w:p>
    <w:p>
      <w:pPr>
        <w:pStyle w:val="Normal"/>
        <w:jc w:val="both"/>
        <w:rPr/>
      </w:pPr>
      <w:r>
        <w:rPr/>
        <w:t xml:space="preserve">Az élményre adott reakció. </w:t>
      </w:r>
    </w:p>
    <w:p>
      <w:pPr>
        <w:pStyle w:val="Normal"/>
        <w:jc w:val="both"/>
        <w:rPr/>
      </w:pPr>
      <w:r>
        <w:rPr/>
        <w:t xml:space="preserve">Darwin szerint az érzelmek kifejezése és észlelése öröklött mintázatú és eredetileg túlélési értékkel bírt. Bizonyítékai: már a pár napos csecsemő felismeri és utánozza az érzelmeket (ez volt a „felvételről megy a mama arca és a babának ez stresszt okoz” – kísérlet); a vakon született gyerekek érzelemkifejezése hasonló; illetve vannak alapérzelmek, amik univerzálisak, tehát pl. különböző kultúrákban ugyanúgy felismerik.  </w:t>
      </w:r>
    </w:p>
    <w:p>
      <w:pPr>
        <w:pStyle w:val="Normal"/>
        <w:jc w:val="both"/>
        <w:rPr/>
      </w:pPr>
      <w:r>
        <w:rPr/>
        <w:t xml:space="preserve">Az élményekre megjelenő viselkedéses válaszokat viszont befolyásolják a kulturális hatások, társadalmi kontroll. Kísérlet: japán és USAbeli diákok – különböző szoba, ugyanaz a film. Egyedül vannak: hasonló reakciók; társaságban: japán diákok kevésbé fejezik ki az érzelmeket. </w:t>
      </w:r>
    </w:p>
    <w:p>
      <w:pPr>
        <w:pStyle w:val="Normal"/>
        <w:jc w:val="both"/>
        <w:rPr/>
      </w:pPr>
      <w:r>
        <w:rPr/>
        <w:t>A modern szociobiológiai kutatások feltételezik, hogy a különböző társadlamak intézményesítik az alapérzelmek kifejezését és társadalmi kontrollját, hogy a társadlaom számára elfogadott módon éljék ki érzelmeiket:</w:t>
      </w:r>
    </w:p>
    <w:p>
      <w:pPr>
        <w:pStyle w:val="Normal"/>
        <w:jc w:val="both"/>
        <w:rPr/>
      </w:pPr>
      <w:r>
        <w:rPr/>
      </w:r>
    </w:p>
    <w:tbl>
      <w:tblPr>
        <w:tblW w:w="6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83"/>
        <w:gridCol w:w="233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zel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zális élménykö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esült forma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.: Félel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ál és vesztesé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lás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a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sztráció és gátoltsá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dviselés, rendőrség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rö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xualitá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asság és család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II. Arckifejezések</w:t>
      </w:r>
    </w:p>
    <w:p>
      <w:pPr>
        <w:pStyle w:val="Normal"/>
        <w:jc w:val="both"/>
        <w:rPr/>
      </w:pPr>
      <w:r>
        <w:rPr/>
        <w:t>Az alapérzelmek (univerzálilisak): érdeklődés, öröm, meglepetés, szomorúság, harag, undor, megvetés, szégyen, félelem (Egy rakat szerző beszél alapérzelmekről, úgy általában ezekben egyeznek.)</w:t>
      </w:r>
    </w:p>
    <w:p>
      <w:pPr>
        <w:pStyle w:val="Normal"/>
        <w:jc w:val="both"/>
        <w:rPr/>
      </w:pPr>
      <w:r>
        <w:rPr/>
        <w:t xml:space="preserve">Kísérlet: Ekman 1982 </w:t>
      </w:r>
    </w:p>
    <w:p>
      <w:pPr>
        <w:pStyle w:val="Normal"/>
        <w:jc w:val="both"/>
        <w:rPr/>
      </w:pPr>
      <w:r>
        <w:rPr/>
        <w:t>Egy érdekes jelenség: a faciális feedback-hipotézis, azaz az érzelme-kimutatás visszacsatolása az élmény felé. Kísérlet: illatok - mosolygó arccal kellemesebbnek ítélték, mint szomorú arc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V. Kognitív kiértékelés</w:t>
      </w:r>
    </w:p>
    <w:p>
      <w:pPr>
        <w:pStyle w:val="Normal"/>
        <w:jc w:val="both"/>
        <w:rPr/>
      </w:pPr>
      <w:r>
        <w:rPr/>
        <w:t xml:space="preserve">Emocionális állapotok kiértékelő folyamata, a helyzetről való vélekedések. </w:t>
      </w:r>
    </w:p>
    <w:p>
      <w:pPr>
        <w:pStyle w:val="Normal"/>
        <w:jc w:val="both"/>
        <w:rPr/>
      </w:pPr>
      <w:r>
        <w:rPr/>
        <w:t>Nem mindegy, hogy a kocsink szakadékba zuhan, és ezt veszélyhelyzetnek értékelve félünk, vagy a hullámvasút kocsija zuhan éppen velünk, és ezt játéknak értékelve nem félünk, holott mindkettő jelentős izgalmi szinttel jár.. (Lásd Schachter-Singer érzelemelméle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Érzelemelmé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. James-Lang érzelemelmélete</w:t>
      </w:r>
    </w:p>
    <w:p>
      <w:pPr>
        <w:pStyle w:val="Normal"/>
        <w:jc w:val="both"/>
        <w:rPr/>
      </w:pPr>
      <w:r>
        <w:rPr/>
        <w:t xml:space="preserve">Az érzelmi élmény egy érzelemkeltő helyzetre adott testi (vegetatív) válasz visszajelentésén alapul. „Félünk, mert elfutunk.” Az elmélet szerint az érzelmeinket a vegetatív arousal különbözt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sak az érthetőség kedvéért – az elméletet ért kritikák: a zsigerek viszonylag érzéketlen struktúrák; egy érzelmi állapotokban megfigyelhető vegetatív arousal nem különbözik élesen  a másiktól; mesterségesen előidézett testi változások nem idéznek elő emocionális élményeket,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I. Schachter-Singer érzelemelmélete</w:t>
      </w:r>
    </w:p>
    <w:p>
      <w:pPr>
        <w:pStyle w:val="Normal"/>
        <w:jc w:val="both"/>
        <w:rPr/>
      </w:pPr>
      <w:r>
        <w:rPr/>
        <w:t>Az érzelem létrejöttében a megismerésnek meghatározó szerepe van. A teljes érzelmi élmény a vegetatív élmény és az érzelmi állapottal kapcsolatos kogníciók közötti kölcsönhatáson alapul (</w:t>
      </w:r>
      <w:r>
        <w:rPr>
          <w:sz w:val="20"/>
          <w:szCs w:val="20"/>
        </w:rPr>
        <w:t>ÉRZELEM=AROUSAL*KOGNÍCIÓ</w:t>
      </w:r>
      <w:r>
        <w:rPr/>
        <w:t>). Az érzelmi állapotainkat bizonyos helyzeteknek megfelelően „címkézzük”, a helyzet kognitív kiértékelése meghatározza érzelmi élményünk minőségét és intenzitását.</w:t>
      </w:r>
    </w:p>
    <w:p>
      <w:pPr>
        <w:pStyle w:val="Normal"/>
        <w:jc w:val="both"/>
        <w:rPr/>
      </w:pPr>
      <w:r>
        <w:rPr/>
        <w:t xml:space="preserve">Kísérlet: </w:t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062"/>
        <w:gridCol w:w="192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jékoztatott</w:t>
            </w:r>
          </w:p>
          <w:p>
            <w:pPr>
              <w:pStyle w:val="Normal"/>
              <w:jc w:val="center"/>
              <w:rPr/>
            </w:pPr>
            <w:r>
              <w:rPr/>
              <w:t>kísérleti személye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jékoztatott</w:t>
            </w:r>
          </w:p>
          <w:p>
            <w:pPr>
              <w:pStyle w:val="Normal"/>
              <w:jc w:val="center"/>
              <w:rPr/>
            </w:pPr>
            <w:r>
              <w:rPr/>
              <w:t>ksz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zelmi élmény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b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eng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inefri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ő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ADÉKO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►</w:t>
      </w:r>
      <w:r>
        <w:rPr/>
        <w:t>Stressz</w:t>
      </w:r>
    </w:p>
    <w:p>
      <w:pPr>
        <w:pStyle w:val="Normal"/>
        <w:jc w:val="both"/>
        <w:rPr/>
      </w:pPr>
      <w:r>
        <w:rPr/>
        <w:t>Minden változással járó esemény stresszkiváltó lehet. Lazarus csoportosítja a stresszorok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zönvízszerű események pl. háború, katasztróf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mélyes stresszorok: egyéni traumák, pl. házastárs halála, párkapcsolati problémák, munkahely elvesztése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áttéraktivitás: nem erős hatásúak önmagukban, de rendszeresen megjelennek az egyén életében; akkor válnak veszélyessé, ha hosszú távon megmaradnak pl.:napi civódások  </w:t>
      </w:r>
    </w:p>
    <w:p>
      <w:pPr>
        <w:pStyle w:val="Normal"/>
        <w:jc w:val="both"/>
        <w:rPr/>
      </w:pPr>
      <w:r>
        <w:rPr/>
        <w:t xml:space="preserve">Megfigyelték, hogy más-más betegségnél ugyanolyan, nem specifikus tünetegyüttes jön létre. Ennek lényege, hogy energiát termeljen. </w:t>
      </w:r>
    </w:p>
    <w:p>
      <w:pPr>
        <w:pStyle w:val="Normal"/>
        <w:jc w:val="both"/>
        <w:rPr/>
      </w:pPr>
      <w:r>
        <w:rPr/>
        <w:t>Szakasz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arm, vagy vészreakció: az esemény felhívja a szervezet figyelmét a változásra, azáltal, hogy mobilizálja az erőtartalékokat (szimpatikus idegrendszeren keresztü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nkrét megküzdés szakas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merülés szakasza, ha nem szűnik meg a stresszor továbbra sem, kimerülnek a szervezet raktárai</w:t>
      </w:r>
    </w:p>
    <w:p>
      <w:pPr>
        <w:pStyle w:val="Normal"/>
        <w:jc w:val="both"/>
        <w:rPr/>
      </w:pPr>
      <w:r>
        <w:rPr/>
        <w:t xml:space="preserve">Minden kognitív vagy viselkedéses erőfeszítést a stressz elhárítására </w:t>
      </w:r>
      <w:r>
        <w:rPr>
          <w:i/>
        </w:rPr>
        <w:t>coping</w:t>
      </w:r>
      <w:r>
        <w:rPr/>
        <w:t>nak, megküzdésnek nevezün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9:05:00Z</dcterms:created>
  <dc:creator>user</dc:creator>
  <dc:description/>
  <dc:language>en-US</dc:language>
  <cp:lastModifiedBy>user</cp:lastModifiedBy>
  <dcterms:modified xsi:type="dcterms:W3CDTF">2006-04-23T09:07:00Z</dcterms:modified>
  <cp:revision>2</cp:revision>
  <dc:subject/>
  <dc:title>9</dc:title>
</cp:coreProperties>
</file>