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előadás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pszichológia tárgya, területei és módszerei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Mi a pszichológia és mivel foglalkozik?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étköznapi és a tudományos pszichológia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mindennapi éltünkben is alapvető a </w:t>
      </w:r>
      <w:r>
        <w:rPr>
          <w:b/>
          <w:sz w:val="24"/>
        </w:rPr>
        <w:t>naiv pszichológiai</w:t>
      </w:r>
      <w:r>
        <w:rPr>
          <w:sz w:val="24"/>
        </w:rPr>
        <w:t xml:space="preserve"> ismeret, hiszen ezt használjuk, ha üzletet kötünk, ha párkapcsolatot létesítünk, ha vizsgázunk, de akkor is ha pókerezünk. „Minden ember pszichológus”: bekerülünk egy közösségbe, elsajátítjuk az együttélés szabályait, saját magunk és társaink megismerésére egyaránt képesek vagyunk. Ez a hétköznapi pszichológiai tudás elég ahhoz, hogy többé-kevésbé elboldoguljunk az életben. </w:t>
      </w:r>
    </w:p>
    <w:p>
      <w:pPr>
        <w:pStyle w:val="TextBody"/>
        <w:jc w:val="both"/>
        <w:rPr/>
      </w:pPr>
      <w:r>
        <w:rPr>
          <w:sz w:val="24"/>
        </w:rPr>
        <w:t xml:space="preserve">A pszichológiai problémákkal való foglalkozás nagyon régi, az emberiség létezésével egyidősnek is tekinthető: azóta foglalkoztatják olyan kérdések, hogy: </w:t>
      </w:r>
      <w:r>
        <w:rPr>
          <w:i/>
          <w:iCs/>
          <w:sz w:val="24"/>
        </w:rPr>
        <w:t>ki vagyok én, miben hasonlítok másokhoz, miért pont azt teszem, amit éppen csinálok, hogyan gondolkodunk, miért vannak érzelmeink</w:t>
      </w:r>
      <w:r>
        <w:rPr>
          <w:sz w:val="24"/>
        </w:rPr>
        <w:t xml:space="preserve"> stb. Viszont a pszichológia, mint tudomány csak a XIX. század végén jelent meg: 1879-ben a pszichológia atyjának nevezett </w:t>
      </w:r>
      <w:r>
        <w:rPr>
          <w:b/>
          <w:bCs/>
          <w:sz w:val="24"/>
        </w:rPr>
        <w:t>Wilhelm Wundt</w:t>
      </w:r>
      <w:r>
        <w:rPr>
          <w:sz w:val="24"/>
        </w:rPr>
        <w:t xml:space="preserve"> ekkor hozta létre Lipcsében az </w:t>
      </w:r>
      <w:r>
        <w:rPr>
          <w:sz w:val="24"/>
          <w:u w:val="single"/>
        </w:rPr>
        <w:t>első pszichológiai laboratóriumot</w:t>
      </w:r>
      <w:r>
        <w:rPr>
          <w:sz w:val="24"/>
        </w:rPr>
        <w:t xml:space="preserve">.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szichológia = görög eredetű szó. (</w:t>
      </w:r>
      <w:r>
        <w:rPr>
          <w:rFonts w:cs="Times New Roman" w:ascii="Times New Roman" w:hAnsi="Times New Roman"/>
          <w:i/>
          <w:iCs/>
          <w:sz w:val="24"/>
          <w:szCs w:val="24"/>
        </w:rPr>
        <w:t>Psziché</w:t>
      </w:r>
      <w:r>
        <w:rPr>
          <w:rFonts w:cs="Times New Roman" w:ascii="Times New Roman" w:hAnsi="Times New Roman"/>
          <w:sz w:val="24"/>
          <w:szCs w:val="24"/>
        </w:rPr>
        <w:t xml:space="preserve"> = lélek + </w:t>
      </w:r>
      <w:r>
        <w:rPr>
          <w:rFonts w:cs="Times New Roman" w:ascii="Times New Roman" w:hAnsi="Times New Roman"/>
          <w:i/>
          <w:iCs/>
          <w:sz w:val="24"/>
          <w:szCs w:val="24"/>
        </w:rPr>
        <w:t>logosz</w:t>
      </w:r>
      <w:r>
        <w:rPr>
          <w:rFonts w:cs="Times New Roman" w:ascii="Times New Roman" w:hAnsi="Times New Roman"/>
          <w:sz w:val="24"/>
          <w:szCs w:val="24"/>
        </w:rPr>
        <w:t xml:space="preserve"> = tan, ismeret).</w:t>
      </w:r>
    </w:p>
    <w:p>
      <w:pPr>
        <w:pStyle w:val="TextBody"/>
        <w:jc w:val="both"/>
        <w:rPr/>
      </w:pPr>
      <w:r>
        <w:rPr>
          <w:sz w:val="24"/>
        </w:rPr>
        <w:t>A pszichológia a viselkedéssel és a lelki jelenségekkel, mentális folyamatokkal foglalkozó tudomány. Feltárja a lelki jelenségek kiváltó okait, törvényszerűségeit, a lelki folyamatok fejlődését. A viselkedés viszonylag egyszerűen megfigyelhető embereknél és állatoknál egyaránt, a mentális folyamatok (érzések, gondolatok, vágyak) tanulmányozása bonyolultabb. A pszichológia foglalkozik továbbá a viselkedés hátterében működő biológiai tényezőkkel (pl. fiziológiai mutatókkal: vérnyomás, szívritmus, légzésszám; agyhullámokkal, hormonokkal, génekkel.)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  <w:tab/>
        <w:t>A pszichológia területei</w:t>
      </w:r>
    </w:p>
    <w:p>
      <w:pPr>
        <w:pStyle w:val="TextBody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429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Általános lélekta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egészséges lelki működés alapjelenségeivel foglalkozik.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A világ megismerésének folyamatait kutatja: érzékelés, észlelés, figyelem, emlékezet, gondolkodás, továbbá a motivációkat és az érzelmeket is vizsgálja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zichofiziológi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A lelki folyamatok hátterében lévő biológiai folyamatokkal foglalkozik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linikai pszichológi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lki eredetű betegségek kialakulásával, lefolyásával és gyógyításával foglalkozik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zemélyiségpszichológi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A viselkedés egyéni különbségeinek leírásával és magyarázatával foglalkozik. Miért viselkednek az emberek különböző módon?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zociálpszichológi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Mások jelenléte hogyan hat a viselkedésünkre. Csoport-és tömegjelenségek vizsgálata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ejlődéslélekta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Azt vizsgálja, hogyan alakulnak a lelki folyamatok az életút során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edagógiai pszichológi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Feladata a formális oktatás elemzése és hatékonyabbá tétele. A tanítási és a tanulási folyamatokkal egyaránt foglalkozik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24"/>
              </w:rPr>
              <w:t>Munka- és szervezetpszichológi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Több részterület eredményeit felhasználva az emberi munka optimalizációját kutatja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volúcióspszichológi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A pszichológiai mechanizmusok eredetével foglalkozik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  <w:sz w:val="24"/>
              </w:rPr>
              <w:t>stb…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3. </w:t>
        <w:tab/>
        <w:t>A pszichológia módszerei</w:t>
      </w:r>
    </w:p>
    <w:p>
      <w:pPr>
        <w:pStyle w:val="TextBody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I. Kísérleti módszer</w:t>
      </w:r>
    </w:p>
    <w:p>
      <w:pPr>
        <w:pStyle w:val="TextBody"/>
        <w:jc w:val="both"/>
        <w:rPr/>
      </w:pPr>
      <w:r>
        <w:rPr>
          <w:sz w:val="24"/>
        </w:rPr>
        <w:t xml:space="preserve">Általában laboratóriumban végzik, célja egy feltételezett kapcsolat ellenőrzése két vagy több esemény között. (általában oksági kapcsolatról van szó)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bban különbözik a megfigyeléstől, hogy ellenőrzésünk alatt tartjuk a változókat:</w:t>
      </w:r>
    </w:p>
    <w:p>
      <w:pPr>
        <w:pStyle w:val="TextBody"/>
        <w:jc w:val="both"/>
        <w:rPr/>
      </w:pPr>
      <w:r>
        <w:rPr>
          <w:sz w:val="24"/>
        </w:rPr>
        <w:t>-független változó: a változtatott körülményekre vonatkozik. A kísérletvezető szabályozza, a kísérleti személytől független. (Az órai példában: a „marihuánát tartalmazó sütik és a szótanulás mennyisége” kísérletében a sütik marihuána-tartalma.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függő változó: az a jelenség, amelyikre a hipotézis vonatkozik. Arra vagyunk kíváncsiak, változik-e ez a jelenség, ha bizonyos körülmények megváltoznak. Mért változásait a független változó változásainak tulajdonítjuk. (a példában: mennyi szót idéztek fel a kísérleti személyek)</w:t>
      </w:r>
    </w:p>
    <w:p>
      <w:pPr>
        <w:pStyle w:val="TextBody"/>
        <w:jc w:val="both"/>
        <w:rPr/>
      </w:pPr>
      <w:r>
        <w:rPr>
          <w:sz w:val="24"/>
        </w:rPr>
        <w:t>Előnye, hogy kontrollált körülményei (kísérleti terv) miatt megismételhető, hátránya, hogy nehéz élethelyzetet kialakítan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II. Korrelációs módszer</w:t>
      </w:r>
    </w:p>
    <w:p>
      <w:pPr>
        <w:pStyle w:val="TextBody"/>
        <w:jc w:val="both"/>
        <w:rPr/>
      </w:pPr>
      <w:r>
        <w:rPr>
          <w:sz w:val="24"/>
        </w:rPr>
        <w:t>Cél: meghatározni azt, hogy egy befolyásunkon kívül eső változó korrelál-e (összekapcsolódik-e) egy másik, minket érdeklő változóval (nem oksági kapcsolatokat vizsgál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(Órai példa: Prosopagnosiás betegeknél az agysérülés mértéke és az arcfelismerési tesztben való teljesítmény közti összefüggés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asználata – tesztek: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-egységes szituációba kerülnek különböző képességű emberek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-a tesztek segítségével bejósolhatjuk a személy valós helyzetbeli viselkedését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fajtái: - személyiségtesztek (Rorschach, Szondi, MMPI, CPI…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- intelligenciatesztek (Binet, MAWI…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- speciális képességet mérő tesztek (kreativitási, iskolaérettségi…)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III. Megfigyelés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özvetlen megfigyelés: az események megfigyelése, tanulmányozása természetes megjelenésükben (a változók kísérleti befolyásolása nélkül)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érdőíves eljárás: pl. közvélemény-kutatás (Hátrány: mi van, ha hazudik?)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esettanulmány: pl. klinikai interjúk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</w:t>
        <w:tab/>
        <w:t>Etikai kérdések a pszichológiában</w:t>
      </w:r>
    </w:p>
    <w:p>
      <w:pPr>
        <w:pStyle w:val="TextBody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minimális kockázat elve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z informált hozzájárulás elve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személyiségi jogok elve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18"/>
    </w:rPr>
  </w:style>
  <w:style w:type="paragraph" w:styleId="List">
    <w:name w:val="List"/>
    <w:basedOn w:val="Normal"/>
    <w:pPr>
      <w:ind w:left="283" w:hanging="283"/>
    </w:pPr>
    <w:rPr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3">
    <w:name w:val="Lista 3"/>
    <w:basedOn w:val="Normal"/>
    <w:qFormat/>
    <w:pPr>
      <w:ind w:left="849" w:hanging="283"/>
    </w:pPr>
    <w:rPr>
      <w:sz w:val="18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>
      <w:sz w:val="18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7:54:00Z</dcterms:created>
  <dc:creator>user</dc:creator>
  <dc:description/>
  <dc:language>en-US</dc:language>
  <cp:lastModifiedBy>user</cp:lastModifiedBy>
  <dcterms:modified xsi:type="dcterms:W3CDTF">2005-09-18T14:41:00Z</dcterms:modified>
  <cp:revision>3</cp:revision>
  <dc:subject/>
  <dc:title>Általános pszichlógia</dc:title>
</cp:coreProperties>
</file>