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3. előadás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Nagy pszichológiai iskolák emberképei i.: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a behaviorizmus és az alaklélektan (gestalt)</w:t>
      </w:r>
    </w:p>
    <w:p>
      <w:pPr>
        <w:pStyle w:val="TextBodyIndent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A behaviorizmus</w:t>
      </w:r>
    </w:p>
    <w:p>
      <w:pPr>
        <w:pStyle w:val="TextBody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TextBody"/>
        <w:jc w:val="both"/>
        <w:rPr>
          <w:smallCaps/>
        </w:rPr>
      </w:pPr>
      <w:r>
        <w:rPr>
          <w:smallCap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 A behaviorizmus kialakulás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Élet az Egyesült Államokban az 1920-30-as években:</w:t>
      </w:r>
    </w:p>
    <w:p>
      <w:pPr>
        <w:pStyle w:val="TextBody"/>
        <w:jc w:val="both"/>
        <w:rPr/>
      </w:pPr>
      <w:r>
        <w:rPr/>
        <w:t>Ebben az időben a pszichológusok szinte kivétel nélkül vidéki, falusi környezetből kerültek fiatalon a nagyvárosok forgatagába vagy Európából emigráltak. Egy tradicionális környezetben felnevelkedett ember számára természetes, hogy megérti a másik embert, hiszen közös kultúrában élnek. Tudható, hogy egy adott helyzetben ki mitől háborodik fel, miben reménykedik, miben hisz, mikor kezd kételkedni. A hirtelen kialakult soknemzetiségű nagyvárosokban a legkülönbözőbb kultúrkörökből összeverődött emberek élnek együtt és nem hagyatkozhatnak a közös kultúrára, közös normákra. Amikor valakinek egy napon kellett tárgyalnia egy helyben született némettel, egy déli származású feketével, és egy kínai bevándorlóval, joggal érezhette úgy, hogy „nem érti” a másik ember egyes megnyilvánulásait.</w:t>
      </w:r>
    </w:p>
    <w:p>
      <w:pPr>
        <w:pStyle w:val="TextBody"/>
        <w:jc w:val="both"/>
        <w:rPr/>
      </w:pPr>
      <w:r>
        <w:rPr/>
        <w:t xml:space="preserve">Helyezzük tehát a hangsúlyt arra, ami biztos: a </w:t>
      </w:r>
      <w:r>
        <w:rPr>
          <w:b/>
          <w:bCs/>
        </w:rPr>
        <w:t>nyílt viselkedésre</w:t>
      </w:r>
      <w:r>
        <w:rPr/>
        <w:t xml:space="preserve">. Az új behaviorista pszichológia a tanulás jelenségeivel kezdett foglalkozni, hiszen a </w:t>
      </w:r>
      <w:r>
        <w:rPr>
          <w:b/>
          <w:bCs/>
        </w:rPr>
        <w:t>tanulást viselkedéses alkalmazkodásként fogta fel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mallCaps/>
        </w:rPr>
        <w:t xml:space="preserve">● </w:t>
      </w:r>
      <w:r>
        <w:rPr>
          <w:b/>
          <w:bCs/>
          <w:smallCaps/>
        </w:rPr>
        <w:t>John B. Watson</w:t>
      </w:r>
      <w:r>
        <w:rPr/>
        <w:t xml:space="preserve"> (1878-1958)</w:t>
      </w:r>
    </w:p>
    <w:p>
      <w:pPr>
        <w:pStyle w:val="TextBody"/>
        <w:jc w:val="both"/>
        <w:rPr/>
      </w:pPr>
      <w:r>
        <w:rPr/>
        <w:t>1913. „</w:t>
      </w:r>
      <w:r>
        <w:rPr>
          <w:i/>
          <w:iCs/>
        </w:rPr>
        <w:t>Hogyan látja a behaviorista a pszichológiát?”</w:t>
      </w:r>
    </w:p>
    <w:p>
      <w:pPr>
        <w:pStyle w:val="TextBody"/>
        <w:jc w:val="both"/>
        <w:rPr/>
      </w:pPr>
      <w:r>
        <w:rPr/>
        <w:t>A kísérleti lélektan bírálatából kiindulva fogalmazódott meg az új pszichológiai irányzat. Az alábbi szempontok szerint kritizálta a klasszikus kísérleti lélektant (Wundtot):</w:t>
      </w:r>
    </w:p>
    <w:p>
      <w:pPr>
        <w:pStyle w:val="TextBody"/>
        <w:jc w:val="both"/>
        <w:rPr/>
      </w:pPr>
      <w:r>
        <w:rPr/>
        <w:tab/>
        <w:t>-az introspekciót az objektivitás hiánya jellemzi</w:t>
      </w:r>
    </w:p>
    <w:p>
      <w:pPr>
        <w:pStyle w:val="TextBody"/>
        <w:jc w:val="both"/>
        <w:rPr/>
      </w:pPr>
      <w:r>
        <w:rPr/>
        <w:tab/>
        <w:t>-ellenőrizhetetlen</w:t>
      </w:r>
    </w:p>
    <w:p>
      <w:pPr>
        <w:pStyle w:val="TextBody"/>
        <w:jc w:val="both"/>
        <w:rPr/>
      </w:pPr>
      <w:r>
        <w:rPr/>
        <w:tab/>
        <w:t>-spekulatív: „az emlékkép, a képzelet, a tudat élessége semmivel sem alkalmasabbak a tudományos kutatásra, mint a kentaurok, sellők vagy koboldok”</w:t>
      </w:r>
    </w:p>
    <w:p>
      <w:pPr>
        <w:pStyle w:val="TextBody"/>
        <w:jc w:val="both"/>
        <w:rPr/>
      </w:pPr>
      <w:r>
        <w:rPr/>
        <w:tab/>
        <w:t>-Leszűkíti a vizsgálható jelenségek körét: az állatok, a gyerekek és az elmebetegek nem tudnak beszámolni a tudatjelenségeikrő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lapelvei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megfigyelés tárgya: a viselkedés</w:t>
      </w:r>
      <w:r>
        <w:rPr/>
        <w:t>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</w:rPr>
        <w:t>Környezetelvűség</w:t>
      </w:r>
      <w:r>
        <w:rPr/>
        <w:t xml:space="preserve"> = a viselkedés formálásában a külvilágnak nagyon fontos szerepe van. (Watson: „adjatok nekem 100 csecsemőt, bármelyikükből tetszés szerint csinálok orvost, szenesembert, vagy sakkozót”)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ger (stimulus) és válasz (response):</w:t>
      </w:r>
      <w:r>
        <w:rPr/>
        <w:t xml:space="preserve"> az embert vagy az állatot sok hatás éri, és valamilyen változást hoznak létre benne (inger). Az objektivitás abból adódik, hogy az ingerek jellemezhetők és leírhatók pontos paraméterekkel (pl. a fénynek van frekvenciája, intenzitása stb.). A válasz pedig olyan esemény, amellyel az élőlény a rá ható ingerekre reagál. </w:t>
      </w:r>
      <w:r>
        <w:rPr>
          <w:b/>
          <w:bCs/>
        </w:rPr>
        <w:t>A pszichológia feladata az ingerek és válaszok közötti kapcsolat feltárása. Nem foglalkozik a szervezettel, a belső folyamatokkal (mivel éppen ezeket kritizálja az introspekcióban).</w:t>
      </w:r>
      <w:r>
        <w:rPr/>
        <w:t xml:space="preserve"> </w:t>
      </w:r>
    </w:p>
    <w:p>
      <w:pPr>
        <w:pStyle w:val="TextBody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186055</wp:posOffset>
                </wp:positionV>
                <wp:extent cx="80899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zerevez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(black bo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4.65pt;mso-position-vertical-relative:text;margin-left:14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Szereveze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(black bo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9pt" to="107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0</wp:posOffset>
                </wp:positionV>
                <wp:extent cx="6858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5pt" to="269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</w:rPr>
        <w:t>Stimulus (S)</w:t>
        <w:tab/>
        <w:tab/>
        <w:tab/>
        <w:t>Response (R)</w:t>
      </w:r>
      <w:r>
        <w:rPr/>
        <w:t xml:space="preserve"> </w:t>
        <w:tab/>
      </w:r>
    </w:p>
    <w:p>
      <w:pPr>
        <w:pStyle w:val="TextBody"/>
        <w:ind w:left="6372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>A szervezetet fekete doboznak („black box”) tartja, amit nem szükséges kinyitni, mert kellőképpen jellemezhető a bemenő hatások (S) és a kimeneti események (R) segítségével.</w:t>
      </w:r>
    </w:p>
    <w:p>
      <w:pPr>
        <w:pStyle w:val="TextBody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Neobehaviorizmus</w:t>
      </w:r>
    </w:p>
    <w:p>
      <w:pPr>
        <w:pStyle w:val="TextBody"/>
        <w:jc w:val="both"/>
        <w:rPr/>
      </w:pPr>
      <w:r>
        <w:rPr/>
        <w:t xml:space="preserve">A behaviorizmus kezdetben nem foglalkozott a „belső” (mentális) folyamatokkal, azonban az 1940-50-es évektől kezdve kénytelenek voltak elismerni a „fejen belül” zajló események létezését is. Ez volt a neobehaviorizmus. Az ingerek és válaszok közé ékelődő folyamatokat is igyekeznek feltárni, és </w:t>
      </w:r>
      <w:r>
        <w:rPr>
          <w:b/>
          <w:bCs/>
        </w:rPr>
        <w:t>közbülső változónak</w:t>
      </w:r>
      <w:r>
        <w:rPr/>
        <w:t xml:space="preserve"> nevezték. (órai példa: majom a ketrecben, kék és piros tál, piros alá banán, idő elteltével majom kijöhet, rögtön a pirosban keresi)</w:t>
      </w:r>
    </w:p>
    <w:p>
      <w:pPr>
        <w:pStyle w:val="TextBody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. A tanulás alapmechanizmusa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ehaviorizmus a </w:t>
      </w:r>
      <w:r>
        <w:rPr>
          <w:b/>
          <w:bCs/>
        </w:rPr>
        <w:t>tanulás jelenségeivel foglalkozik</w:t>
      </w:r>
      <w:r>
        <w:rPr/>
        <w:t xml:space="preserve">. </w:t>
      </w:r>
      <w:r>
        <w:rPr>
          <w:b/>
          <w:bCs/>
        </w:rPr>
        <w:t>Tanulás = viselkedésváltozás</w:t>
      </w:r>
      <w:r>
        <w:rPr/>
        <w:t xml:space="preserve">. </w:t>
      </w:r>
    </w:p>
    <w:p>
      <w:pPr>
        <w:pStyle w:val="TextBody"/>
        <w:jc w:val="both"/>
        <w:rPr/>
      </w:pPr>
      <w:r>
        <w:rPr/>
        <w:t xml:space="preserve">Ha ugyanazokra az ingerekre új módon reagál az élőlény, akkor tanulási folyamat zajlott le. </w:t>
      </w:r>
    </w:p>
    <w:p>
      <w:pPr>
        <w:pStyle w:val="TextBody"/>
        <w:jc w:val="both"/>
        <w:rPr/>
      </w:pPr>
      <w:r>
        <w:rPr/>
        <w:t>Melyek azok az elemi tanulási módok, amelyek kombinációival leírhatók bonyolult tanulási folyamatok is pl. autóvezetés, nyelvtanulás, sakkozás stb? (Ez a szemlélet nem von éles határt az állatok és az ember viselkedése között, ugyanazokat a folyamatokat tételezi fel a viselkedés hátterében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anulás típusai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2/1. Klasszikus kondícionálá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● </w:t>
      </w:r>
      <w:r>
        <w:rPr>
          <w:b/>
          <w:bCs/>
        </w:rPr>
        <w:t>Pavlov (1849-1936)</w:t>
      </w:r>
      <w:r>
        <w:rPr/>
        <w:t xml:space="preserve"> Nobel-díjas orosz fiziológus (kutyákkal kísérletezett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klasszikus kondícionálás alapeleme a </w:t>
      </w:r>
      <w:r>
        <w:rPr>
          <w:b/>
          <w:bCs/>
        </w:rPr>
        <w:t>reflex</w:t>
      </w:r>
      <w:r>
        <w:rPr/>
        <w:t xml:space="preserve">: olyan kapcsolat inger és válasz között, amelyben az inger automatikusan és megbízhatóan előhívja a választ. </w:t>
      </w:r>
    </w:p>
    <w:p>
      <w:pPr>
        <w:pStyle w:val="TextBody"/>
        <w:jc w:val="both"/>
        <w:rPr/>
      </w:pPr>
      <w:r>
        <w:rPr/>
        <w:t>Pl. ínycsiklandó kaja látványa =&gt; nyálmirigyek dolgozni kezdenek. Vagy: ha valaki ráfúj a szemünkre =&gt; becsukjuk a szemünket. Vagy: ha a nemi szerv körüli bőrterületet valaki megérinti =&gt; szexuális izgalom keletkezik bennünk.</w:t>
      </w:r>
    </w:p>
    <w:p>
      <w:pPr>
        <w:pStyle w:val="TextBody"/>
        <w:jc w:val="both"/>
        <w:rPr/>
      </w:pPr>
      <w:r>
        <w:rPr/>
        <w:t>A klasszikus kondícionálás másik feltétele, hogy a reflexes választ kiváltó ingerhez kapcsolódjon egy másik inger, lehetőleg semleges, ami nem vált ki különösebb választ. (ez az inger bármi lehet: szín, hang, fény, tárgy, ember stb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olyamat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zakasz: kondícionálás előtti állapot. Maga a reflex (inger és az automatikus válasz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300355</wp:posOffset>
                </wp:positionV>
                <wp:extent cx="1494790" cy="5803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</w:t>
                            </w:r>
                          </w:p>
                          <w:p>
                            <w:pPr>
                              <w:pStyle w:val="Szvegtrzs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nconditioned stimulus</w:t>
                            </w:r>
                          </w:p>
                          <w:p>
                            <w:pPr>
                              <w:pStyle w:val="Szvegtrzs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ltétlen i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3.6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</w:t>
                      </w:r>
                    </w:p>
                    <w:p>
                      <w:pPr>
                        <w:pStyle w:val="Szvegtrzs3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nconditioned stimulus</w:t>
                      </w:r>
                    </w:p>
                    <w:p>
                      <w:pPr>
                        <w:pStyle w:val="Szvegtrzs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ltétlen ing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00355</wp:posOffset>
                </wp:positionV>
                <wp:extent cx="1494790" cy="5803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R</w:t>
                            </w:r>
                          </w:p>
                          <w:p>
                            <w:pPr>
                              <w:pStyle w:val="Szvegtrzs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nconditioned response</w:t>
                            </w:r>
                          </w:p>
                          <w:p>
                            <w:pPr>
                              <w:pStyle w:val="Szvegtrzs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ltétlen vála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3.6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R</w:t>
                      </w:r>
                    </w:p>
                    <w:p>
                      <w:pPr>
                        <w:pStyle w:val="Szvegtrzs3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nconditioned response</w:t>
                      </w:r>
                    </w:p>
                    <w:p>
                      <w:pPr>
                        <w:pStyle w:val="Szvegtrzs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ltétlen válas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58140</wp:posOffset>
                </wp:positionV>
                <wp:extent cx="68580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2pt" to="206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(Azért feltétlen, mert a válasz megjelenésének nincs különösebb feltétele, hanem automatikusan bekövetkezik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szakasz: kondícionálás</w:t>
      </w:r>
    </w:p>
    <w:p>
      <w:pPr>
        <w:pStyle w:val="TextBody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61035</wp:posOffset>
                </wp:positionV>
                <wp:extent cx="0" cy="22860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05pt" to="90pt,7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546735</wp:posOffset>
                </wp:positionV>
                <wp:extent cx="102870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05pt" to="215.9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 w:eastAsia="en-US"/>
        </w:rPr>
        <w:t>semleges inger a feltétlen ingerrel egyidőben jelenik meg. Innentől kezdve a semleges ingert feltételes ingernek nevezzü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427990</wp:posOffset>
                </wp:positionV>
                <wp:extent cx="1037590" cy="23749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3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885190</wp:posOffset>
                </wp:positionV>
                <wp:extent cx="1609090" cy="58039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nditioned stimu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ltételes i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9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Conditioned stimu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eltételes ing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427990</wp:posOffset>
                </wp:positionV>
                <wp:extent cx="1037590" cy="23749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3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19760</wp:posOffset>
                </wp:positionV>
                <wp:extent cx="0" cy="34290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.8pt" to="81pt,7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05460</wp:posOffset>
                </wp:positionV>
                <wp:extent cx="102870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.8pt" to="215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3.szakasz: többszöri ismétlés után (US+CS sokszor fordul elő együtt) a CS önmagában is kiváltja a választ. Előfordulhat, hogy CR kevésbé intenzív, mint 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386715</wp:posOffset>
                </wp:positionV>
                <wp:extent cx="1037590" cy="23749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0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386715</wp:posOffset>
                </wp:positionV>
                <wp:extent cx="1037590" cy="23749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0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726440</wp:posOffset>
                </wp:positionV>
                <wp:extent cx="800100" cy="0"/>
                <wp:effectExtent l="5080" t="38100" r="0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2pt" to="197.95pt,57.2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607695</wp:posOffset>
                </wp:positionV>
                <wp:extent cx="1037590" cy="23749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7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493395</wp:posOffset>
                </wp:positionV>
                <wp:extent cx="1609090" cy="58039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nditioned res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ltételes vála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Conditioned res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eltételes válas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/órai példa, Pavlov klasszikus kísérlete nyomán: US – kaja, UR – kutya nyálcsorgása, majd csengőhangot (ez lesz a CS) társítunk a kajához (US), a CS végül egyedül is kiváltja a nyálcsorgást, ami immár CR/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ég három fontos fogalom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Diszkrimináció</w:t>
      </w:r>
      <w:r>
        <w:rPr/>
        <w:t xml:space="preserve">: az események egymástól való megkülönböztetése. A különböző ingerekre különböző válaszokat adunk. </w:t>
      </w:r>
    </w:p>
    <w:p>
      <w:pPr>
        <w:pStyle w:val="TextBody"/>
        <w:jc w:val="both"/>
        <w:rPr/>
      </w:pPr>
      <w:r>
        <w:rPr>
          <w:b/>
          <w:bCs/>
        </w:rPr>
        <w:t>Generalizáció:</w:t>
      </w:r>
      <w:r>
        <w:rPr/>
        <w:t xml:space="preserve"> az eredetihez hasonló ingerre is megjelenik az eredeti ingerhez kapcsolódó válasz. Minél hasonlóbb két inger, annál valószínűbb, hogy ugyanazt a választ fogják kiváltani. (Órai példa: kisgyerek megijed egy nyúltól, elkezd félni a plüssnyúltól is, esetleg szinte mindentől, ami szőrmés. </w:t>
      </w:r>
      <w:r>
        <w:rPr>
          <w:i/>
        </w:rPr>
        <w:t>Nem azt jelenti, hogy nem tudja egymástól ezeket megkülönböztetni</w:t>
      </w:r>
      <w:r>
        <w:rPr/>
        <w:t>!)</w:t>
      </w:r>
    </w:p>
    <w:p>
      <w:pPr>
        <w:pStyle w:val="TextBody"/>
        <w:jc w:val="both"/>
        <w:rPr/>
      </w:pPr>
      <w:r>
        <w:rPr>
          <w:b/>
          <w:bCs/>
        </w:rPr>
        <w:t>Kioltás</w:t>
      </w:r>
      <w:r>
        <w:rPr/>
        <w:t>: ha a CS sokszor fordul elő US nélkül, akkor gyengül a feltételes válasz (CR) vagy el is tűn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2/2 Operáns (instrumentális) kondícionálá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def.: annak megtanulása, hogy egy bizonyos viselkedés egy bizonyos cél eléréséhez vez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mallCaps/>
        </w:rPr>
        <w:t xml:space="preserve">● </w:t>
      </w:r>
      <w:r>
        <w:rPr>
          <w:b/>
          <w:smallCaps/>
        </w:rPr>
        <w:t>Thorndike</w:t>
      </w:r>
      <w:r>
        <w:rPr/>
        <w:t xml:space="preserve"> (1874-1949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Ún. problémaketrecben lévő macskákkal végzett kísérleteket – a macskának m3eg kellett találnia azt a mozdulatot (viselkedést) amellyel ki tudta nyitni a ketrecet, és hozzájuthatott a kajához. Ún. „próba – szerencse” tanulást alkalmazott, hiszen a véletlenszerű próbálkozásokból azokat alkalmazta legközelebb, amik sikerre vezettek. →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Effektus törvény</w:t>
      </w:r>
      <w:r>
        <w:rPr/>
        <w:t>: A jutalmazott viselkedés előfordulási valószínűsége nagyobb a következő alkalommal, a büntetett viselkedésé pedig kisebb. (Egy helyzetben nagyon sokféle módon viselkedhetünk. Az adott helyzetben végezhető összes viselkedést szokáshierarchiának nevezzük. Ezek közül annak a válasznak a megjelenése valószínűbb, amit korábban kedvezőbb állapot (jutalom) követett. Órai pl.: Paulus-beli éneklés avagy kávérendelés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mallCaps/>
        </w:rPr>
        <w:t xml:space="preserve">● </w:t>
      </w:r>
      <w:r>
        <w:rPr>
          <w:b/>
          <w:bCs/>
          <w:smallCaps/>
        </w:rPr>
        <w:t>Skinner</w:t>
      </w:r>
      <w:r>
        <w:rPr/>
        <w:t xml:space="preserve"> (1904-) </w:t>
      </w:r>
    </w:p>
    <w:p>
      <w:pPr>
        <w:pStyle w:val="TextBody"/>
        <w:jc w:val="both"/>
        <w:rPr/>
      </w:pPr>
      <w:r>
        <w:rPr/>
        <w:t>(Patkányokkal kísérletezett, akik pedált nyomogattak táplálékgombócért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>Jutalom</w:t>
      </w:r>
      <w:r>
        <w:rPr/>
        <w:t xml:space="preserve"> bármi lehet, amitől jobban érezzük magunkat, és ami növeli egy viselkedés előfordulási valószínűségét. Azaz </w:t>
      </w:r>
      <w:r>
        <w:rPr>
          <w:b/>
          <w:bCs/>
        </w:rPr>
        <w:t xml:space="preserve">pozitív megerősítő hatása </w:t>
      </w:r>
      <w:r>
        <w:rPr/>
        <w:t>v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utalom típusai:</w:t>
        <w:tab/>
        <w:t>-biológiai szükségletet elégít ki (pl. víz, élelem – Pl.: a patkánynál)</w:t>
      </w:r>
    </w:p>
    <w:p>
      <w:pPr>
        <w:pStyle w:val="TextBody"/>
        <w:jc w:val="both"/>
        <w:rPr/>
      </w:pPr>
      <w:r>
        <w:rPr/>
        <w:tab/>
        <w:tab/>
        <w:tab/>
        <w:t>-szociális (mosoly, elfogadás)</w:t>
      </w:r>
    </w:p>
    <w:p>
      <w:pPr>
        <w:pStyle w:val="TextBody"/>
        <w:jc w:val="both"/>
        <w:rPr/>
      </w:pPr>
      <w:r>
        <w:rPr/>
        <w:tab/>
        <w:tab/>
        <w:tab/>
        <w:t>-másodlagos jutalom (pénz, ajándék)</w:t>
      </w:r>
    </w:p>
    <w:p>
      <w:pPr>
        <w:pStyle w:val="TextBody"/>
        <w:jc w:val="both"/>
        <w:rPr/>
      </w:pPr>
      <w:r>
        <w:rPr/>
        <w:tab/>
        <w:tab/>
        <w:tab/>
        <w:t>-vizuális (ha valami olyat látunk, ami tetszik)</w:t>
      </w:r>
    </w:p>
    <w:p>
      <w:pPr>
        <w:pStyle w:val="TextBody"/>
        <w:jc w:val="both"/>
        <w:rPr/>
      </w:pPr>
      <w:r>
        <w:rPr/>
        <w:tab/>
        <w:tab/>
        <w:tab/>
        <w:t>-jutalomértékű a büntetés elmaradása i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i/>
        </w:rPr>
        <w:t>büntetés</w:t>
      </w:r>
      <w:r>
        <w:rPr/>
        <w:t xml:space="preserve"> kellemetlen állapottal jár. Itt nem csupán a fájdalomról van szó, hanem </w:t>
      </w:r>
      <w:r>
        <w:rPr>
          <w:u w:val="single"/>
        </w:rPr>
        <w:t>valami jó elmaradásáról</w:t>
      </w:r>
      <w:r>
        <w:rPr/>
        <w:t xml:space="preserve"> is. A kellemes dolgok megvonásával történő büntetést használja a szülő, amikor azt mondja a gyereknek : „Nem nézhetsz TV-t!”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gerősítés típusai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olyamatos: minden egyes megfelelő viselkedést megerősítés (jutalom) követ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észleges: nem minden esetben van megerősítés. Altípusai: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Rögzített arányú: pl. a tanár az órán minden ötödik hozzászólásunk alkalmával ránk mosolyog és azt mondja „rendben van”. Vagy: darabbér a munkásoknak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Rögzített időközű: a tanár egy hét után hajlandó ismét mosolyogni és azt mondani „rendben van”, függetlenül attól, hogy hányszor szólaltunk meg. Vagy: levélkézbesítés – a hét bizonyos napján jön mindig a postás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Változó arányú: pl. szerencsejátékok. Alkalmanként és kiszámíthatatlanul jár eredménnyel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Változó időköz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haping (viselkedésalakítás)</w:t>
      </w:r>
    </w:p>
    <w:p>
      <w:pPr>
        <w:pStyle w:val="TextBody"/>
        <w:jc w:val="both"/>
        <w:rPr/>
      </w:pPr>
      <w:r>
        <w:rPr/>
        <w:t>A kívánt viselkedést kis lépésenként megerősítve érik el. Először a kívánt viselkedéshez hasonlót erősítik meg, aztán egyre pontosabb lesz a viselkedés. (pl.: Skinner ezzel a módszerrel megtanított két galambot pingpongozni. Először akkor kapott jutalomfalatkát a galamb, amikor rákoppintott valamire. Aztán akkor, ha egy gömb alakú tárgyra, aztán gömb alakú, fehér tárgyra, aztán pingponglabda nagyságú fehér tárgyra, végül a pingponglabdára…stb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LASSZIKUS KONDÍCIONÁLÁS (Pavlo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ERÁNS KONDÍCIONÁLÁS (Skinn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anulás az inger felől indul, válaszban nincs új elem. = s-típus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Kiindulópont egy újszerű válasz, a reakciók közül a megerősítés válogat, így szabályozva az előfordulást = r-típus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Régi válasz új inger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Új viselkedésfor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Csak ingerdiszkriminác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Van válaszdiszkrimináció is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2/3 Perceptuális tanulá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z észlelés újraszerveződését jelenti. Pl. egy orvostanhallgató szeptemberben a mikroszkópban színes foltokat lát, a félévi vizsgára már remekül meg tudja állapítani, hogy harántcsíkolt izomszövetet lát, felismeri a sejteket stb. Vagy: a kínaiakat nagyon hasonlónak látjuk, de néhány hónapos kínai kint tartózkodásunk után különbözőnek fogjuk látni ők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2/4 Belátásos tanulás </w:t>
      </w:r>
    </w:p>
    <w:p>
      <w:pPr>
        <w:pStyle w:val="TextBody"/>
        <w:jc w:val="both"/>
        <w:rPr/>
      </w:pPr>
      <w:r>
        <w:rPr/>
        <w:t>(erről részletesen a Gestaltos részben lesz szó, csak a teljesség kedvéért szerepel itt is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. A tanulás fogalma később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Behavioristák szerint: tanulás = viselkedésváltozás. De vannak olyan esetek is (látens tanulás), amikor a viselkedésen nem látszik, hogy történt tanulá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mallCaps/>
        </w:rPr>
      </w:pPr>
      <w:r>
        <w:rPr>
          <w:b/>
          <w:bCs/>
        </w:rPr>
        <w:t>●</w:t>
      </w: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 xml:space="preserve">Donald O. Hebb </w:t>
      </w:r>
      <w:r>
        <w:rPr/>
        <w:t xml:space="preserve">Tanulás = A viselkedésváltozás hátterében lezajló idegrendszeri módosulás. Tehát mögöttes átszerveződésről beszél és nem nyílt viselkedés átalakulásról. </w:t>
      </w:r>
    </w:p>
    <w:p>
      <w:pPr>
        <w:pStyle w:val="TextBody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jc w:val="both"/>
        <w:rPr>
          <w:b/>
          <w:b/>
          <w:bCs/>
          <w:smallCaps/>
        </w:rPr>
      </w:pPr>
      <w:r>
        <w:rPr>
          <w:b/>
          <w:bCs/>
        </w:rPr>
        <w:t xml:space="preserve">● </w:t>
      </w:r>
      <w:r>
        <w:rPr>
          <w:b/>
          <w:bCs/>
          <w:smallCaps/>
        </w:rPr>
        <w:t xml:space="preserve">Tolman </w:t>
      </w:r>
      <w:r>
        <w:rPr/>
        <w:t xml:space="preserve">Tanulás = a környezet idegrendszeren belüli modellezése. Belső reprezentáció kialakítása. </w:t>
      </w:r>
    </w:p>
    <w:p>
      <w:pPr>
        <w:pStyle w:val="TextBody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4. A behaviorizmus leágazása a pszichoterápia felé; felhasznált jelensége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/>
          <w:iCs/>
        </w:rPr>
        <w:t>Kísérleti neurózis</w:t>
      </w:r>
      <w:r>
        <w:rPr/>
        <w:t>: Amikor nehezen tudunk megkülönböztetni dolgokat (ingereket) egymástól és nem tudjuk, hogyan viselkedjünk, a külvilág bejósolhatatlanná válik, ezáltal a szervezet alkalmazkodási rendszerei felmondják a szolgálatot, idegesek leszünk, pánikolni fogun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/>
          <w:iCs/>
        </w:rPr>
        <w:t>Tanult tehetetlenség</w:t>
      </w:r>
      <w:r>
        <w:rPr/>
        <w:t>: Amikor hosszú időn keresztül azt tapasztaljuk, hogy a kellemetlen ingereket nem tudjuk kivédeni, nem tudunk tenni ellene, nem tudjuk kontrollálni a bennünket ért hatásokat, kialakul a tehetetlenség érzése, és már olyan helyzetben sem fogjuk megpróbálni kezünkbe venni az irányítást, amikor lenne rá lehetőségünk. Azért nem tesszük, mert „megtanultunk tehetetlennek lenni”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Az alaklélektan (Gestalt)</w:t>
      </w:r>
    </w:p>
    <w:p>
      <w:pPr>
        <w:pStyle w:val="TextBody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"/>
        <w:jc w:val="both"/>
        <w:rPr/>
      </w:pPr>
      <w:r>
        <w:rPr>
          <w:i/>
          <w:iCs/>
          <w:sz w:val="20"/>
        </w:rPr>
        <w:t>„</w:t>
      </w:r>
      <w:r>
        <w:rPr>
          <w:i/>
          <w:iCs/>
          <w:sz w:val="20"/>
        </w:rPr>
        <w:t>Az egészek mintha kiemelkednének az őket alkotó elemek világából, mintegy uralkodnak felettük” Rubin</w:t>
      </w:r>
    </w:p>
    <w:p>
      <w:pPr>
        <w:pStyle w:val="TextBody"/>
        <w:rPr/>
      </w:pPr>
      <w:r>
        <w:rPr/>
        <w:t xml:space="preserve">Az </w:t>
      </w:r>
      <w:r>
        <w:rPr>
          <w:u w:val="single"/>
        </w:rPr>
        <w:t>egészet kellene tanulmányozni</w:t>
      </w:r>
      <w:r>
        <w:rPr/>
        <w:t xml:space="preserve"> a részektől függetlenül. Az egész </w:t>
      </w:r>
      <w:r>
        <w:rPr>
          <w:rFonts w:eastAsia="Symbol" w:cs="Symbol" w:ascii="Symbol" w:hAnsi="Symbol"/>
        </w:rPr>
        <w:t></w:t>
      </w:r>
      <w:r>
        <w:rPr/>
        <w:t xml:space="preserve"> részek összességével, nem additív a közöttük lévő viszony, hiszen az </w:t>
      </w:r>
      <w:r>
        <w:rPr>
          <w:u w:val="single"/>
        </w:rPr>
        <w:t>egész elsődleges</w:t>
      </w:r>
      <w:r>
        <w:rPr>
          <w:b/>
        </w:rPr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A Gestalt előzményei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ga a „Gestalt” fogalma Goethe-től származik. Ő különböztette meg egymástól a „Form” és a „Gestalt” fogalmát, utalva ezzel arra, hogy az utóbbi valami élőt fejez ki, valamilyen fejlődés, szerveződés, alakítás, alkotás eredménye. Goethe szerint ez az egész a természetben megfigyelhető. A külvilág rendelkezik értelmi összefüggésekkel, ezeket próbáljuk mi megragadni. Nem az elme adaléka ez, hanem a világ igenis rendezett és szervezett.</w:t>
      </w:r>
    </w:p>
    <w:p>
      <w:pPr>
        <w:pStyle w:val="TextBody"/>
        <w:jc w:val="both"/>
        <w:rPr/>
      </w:pPr>
      <w:r>
        <w:rPr/>
        <w:t>A Gestalt-pszichológia központja a Berlini Egyetem Pszichológiai Intézete, 1910-20-as években járunk. (</w:t>
      </w:r>
      <w:r>
        <w:rPr>
          <w:b/>
          <w:bCs/>
          <w:smallCaps/>
        </w:rPr>
        <w:t>Wertheimer, Köhler, Koffka</w:t>
      </w:r>
      <w:r>
        <w:rPr/>
        <w:t>) Ők hárman szoros barátságban éltek és együtt dolgoztak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4"/>
        </w:rPr>
        <w:t xml:space="preserve">● </w:t>
      </w:r>
      <w:r>
        <w:rPr>
          <w:b/>
          <w:smallCaps/>
          <w:sz w:val="24"/>
        </w:rPr>
        <w:t>Cristian von Ehrenfels</w:t>
      </w:r>
      <w:r>
        <w:rPr>
          <w:sz w:val="24"/>
        </w:rPr>
        <w:t xml:space="preserve"> (1859 - 1932) </w:t>
      </w:r>
    </w:p>
    <w:p>
      <w:pPr>
        <w:pStyle w:val="Normal"/>
        <w:jc w:val="both"/>
        <w:rPr/>
      </w:pPr>
      <w:r>
        <w:rPr>
          <w:sz w:val="24"/>
        </w:rPr>
        <w:t xml:space="preserve">Munkássága a Gestalt pszichológia közvetlen előzményét jelenti. A melódiát figyeli meg: ha egyetlen hangját megváltoztatjuk a melódiának, akkor megváltozik az egész. Ha viszont minden egyes hangot megváltoztatunk, például transzponáljuk (más hangnembe viszzük), akkor az egészlegesség megmarad, megmarad a melódia élménye. „Az egészek mintha kiemelkednének az őket alkotó elemek világából, mintegy uralkodnak felettük.” Rubin ezt a többletet nevezi </w:t>
      </w:r>
      <w:r>
        <w:rPr>
          <w:b/>
          <w:sz w:val="24"/>
        </w:rPr>
        <w:t>alaki minőség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mallCaps/>
          <w:sz w:val="24"/>
        </w:rPr>
        <w:t xml:space="preserve">● </w:t>
      </w:r>
      <w:r>
        <w:rPr>
          <w:b/>
          <w:smallCaps/>
          <w:sz w:val="24"/>
        </w:rPr>
        <w:t>Max Wertheimer</w:t>
      </w:r>
      <w:r>
        <w:rPr>
          <w:b/>
          <w:sz w:val="24"/>
        </w:rPr>
        <w:t xml:space="preserve"> </w:t>
      </w:r>
      <w:r>
        <w:rPr>
          <w:bCs/>
          <w:sz w:val="24"/>
        </w:rPr>
        <w:t>(</w:t>
      </w:r>
      <w:r>
        <w:rPr>
          <w:sz w:val="24"/>
        </w:rPr>
        <w:t xml:space="preserve">1880 - 1943): </w:t>
      </w:r>
    </w:p>
    <w:p>
      <w:pPr>
        <w:pStyle w:val="Normal"/>
        <w:jc w:val="both"/>
        <w:rPr/>
      </w:pPr>
      <w:r>
        <w:rPr>
          <w:sz w:val="24"/>
        </w:rPr>
        <w:t>Wützburgban Külpénél doktorált, 1912-ben jelent meg tanulmánya. Vonatozás közbeni sajátos élmények miatt kezdett foglalkozni a vizuális élményfeldolgozással Egymás után vetített állóképekből mozgásélmény jön létre. Kísérletei során függőleges és vízszintes vonalat vetített gyors egymásutánban, s ha a két inger közötti időintervallum csak 50-60 millisecundum, akkor a vizsgálati személyek mozgást látnak /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</w:t>
      </w:r>
      <w:r>
        <w:rPr>
          <w:sz w:val="24"/>
        </w:rPr>
        <w:t>(fi)- jelenség (a phenomen szóból/. Az élethű mozgáshoz elegendő, ha másodpercenként 18 állóképet vetítünk le. (A moziban is ugyanilyen élményünk van)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mallCaps/>
          <w:sz w:val="24"/>
        </w:rPr>
        <w:t xml:space="preserve">● </w:t>
      </w:r>
      <w:r>
        <w:rPr>
          <w:b/>
          <w:smallCaps/>
          <w:sz w:val="24"/>
        </w:rPr>
        <w:t>Edgar Rubin</w:t>
      </w:r>
      <w:r>
        <w:rPr>
          <w:smallCap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tértelmű ábrák figura-háttér szerveződését kutatta. Nem látnánk figurát, ha nem lenne háttér. A figura-háttér átbillenés villámgyors folyamat, Azt észleljük, amit a fennálló feltételek a leginkább lehetővé tesznek. A figura-háttér szerveződés a fogalomalkotás terén is hangsúlyossá vált: ha elképzelünk egy világot, ahol minden fekete, ott nem lenne értelme ennek a szónak, hiszen csak az ettől eltérőeket kell meghatároznunk (nem tudna kiemelkedni a fehér háttérből). Az énünk megjelenítésénél is fontos szerepe van a közegnek, ahol bemutatjuk önmagunkat: mindenki néger, én vagyok egyedül fehér, mindenki dolgozik én vagyok egyedül tanuló st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dés az, hogy milyen tényezők szervezik egésszé az ingereket ?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 xml:space="preserve">ún. </w:t>
      </w:r>
      <w:r>
        <w:rPr>
          <w:b/>
          <w:bCs/>
          <w:sz w:val="24"/>
        </w:rPr>
        <w:t>pregnancia-törvények</w:t>
      </w:r>
      <w:r>
        <w:rPr>
          <w:sz w:val="24"/>
          <w:lang w:val="en-US"/>
        </w:rPr>
        <w:t>;</w:t>
      </w:r>
      <w:r>
        <w:rPr>
          <w:sz w:val="24"/>
        </w:rPr>
        <w:t xml:space="preserve"> (Wertheimer 1922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özelség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sonlóság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ártság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ó folytatá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özös sors (egymással összehangoltan mozgó összetevőket önkéntelenül is egybefüggőnek tekintjük. Pl. autót és a vezetőjét. Ezért szoktuk azt mondani, hogy „belém jöttek”.)</w:t>
      </w:r>
    </w:p>
    <w:p>
      <w:pPr>
        <w:pStyle w:val="Normal"/>
        <w:jc w:val="both"/>
        <w:rPr/>
      </w:pPr>
      <w:r>
        <w:rPr>
          <w:sz w:val="24"/>
        </w:rPr>
        <w:t xml:space="preserve">Fontos szerepe van továbbá a </w:t>
      </w:r>
      <w:r>
        <w:rPr>
          <w:b/>
          <w:bCs/>
          <w:sz w:val="24"/>
        </w:rPr>
        <w:t>befejezettségre törekvés</w:t>
      </w:r>
      <w:r>
        <w:rPr>
          <w:sz w:val="24"/>
        </w:rPr>
        <w:t>nek:</w:t>
      </w:r>
    </w:p>
    <w:p>
      <w:pPr>
        <w:pStyle w:val="Normal"/>
        <w:jc w:val="both"/>
        <w:rPr/>
      </w:pPr>
      <w:r>
        <w:rPr>
          <w:sz w:val="24"/>
        </w:rPr>
        <w:t>Ennek példája a</w:t>
      </w:r>
      <w:r>
        <w:rPr>
          <w:b/>
          <w:bCs/>
          <w:sz w:val="24"/>
        </w:rPr>
        <w:t xml:space="preserve"> Zeigarnik -effektus</w:t>
      </w:r>
      <w:r>
        <w:rPr>
          <w:sz w:val="24"/>
        </w:rPr>
        <w:t>. Befejezetlen feladatokra jobban emlékszünk. Étterembeli jelenet. Zeigarnik ezután laboratóriumban vizsgálta a jelenséget, és azt tapasztalta, hogy a személyek sokkal jobban emlékeztek a félbeszakított feladatra, mint a befejezettekre (a befejezetlen cselekvés nyomán fennmaradó feszültség miatt).</w:t>
      </w:r>
    </w:p>
    <w:p>
      <w:pPr>
        <w:pStyle w:val="TextBody"/>
        <w:jc w:val="both"/>
        <w:rPr>
          <w:bCs/>
        </w:rPr>
      </w:pPr>
      <w:r>
        <w:rPr/>
        <w:t xml:space="preserve">E szerveződési törvények az alaklélektanosok szerint </w:t>
      </w:r>
      <w:r>
        <w:rPr>
          <w:u w:val="single"/>
        </w:rPr>
        <w:t>veleszületettek</w:t>
      </w:r>
      <w:r>
        <w:rPr/>
        <w:t>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mallCaps/>
          <w:sz w:val="24"/>
        </w:rPr>
        <w:t xml:space="preserve">● </w:t>
      </w:r>
      <w:r>
        <w:rPr>
          <w:b/>
          <w:smallCaps/>
          <w:sz w:val="24"/>
        </w:rPr>
        <w:t>Wolfgang Köhler</w:t>
      </w:r>
      <w:r>
        <w:rPr>
          <w:sz w:val="24"/>
        </w:rPr>
        <w:t xml:space="preserve"> (1887 - 1967)</w:t>
      </w:r>
    </w:p>
    <w:p>
      <w:pPr>
        <w:pStyle w:val="Normal"/>
        <w:jc w:val="both"/>
        <w:rPr/>
      </w:pPr>
      <w:r>
        <w:rPr>
          <w:sz w:val="24"/>
        </w:rPr>
        <w:t xml:space="preserve">Tenerife-szigetén végzett révén jutott el az ún. </w:t>
      </w:r>
      <w:r>
        <w:rPr>
          <w:b/>
          <w:bCs/>
          <w:sz w:val="24"/>
        </w:rPr>
        <w:t>belátásos tanulás</w:t>
      </w:r>
      <w:r>
        <w:rPr>
          <w:sz w:val="24"/>
        </w:rPr>
        <w:t xml:space="preserve"> fogalmához: a majom nem összevissza próbálkozik, hanem egyszer csak megvilágosodik előtte a megoldás, hirtelen átlátja a dolgot. (Nem éri el a banánt egy bot segítségével, felismeri, hogy a ketrecben lévő ládát felhasználhatja méretei növelésére.) </w:t>
      </w:r>
      <w:r>
        <w:rPr>
          <w:b/>
          <w:bCs/>
          <w:sz w:val="24"/>
        </w:rPr>
        <w:t>A cél és az eszköz közötti viszony hirtelen átlátása</w:t>
      </w:r>
      <w:r>
        <w:rPr>
          <w:sz w:val="24"/>
        </w:rPr>
        <w:t xml:space="preserve">. („I see.” A dolgok megértése = átlátása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oldás előbb születik meg, mint a dolog kivitelezése.Az egész helyzetet úgy is felfoghatjuk, hogy az állat alkalmazkodik az egész mező relációhálózatához. Ennek a mezőnek az egyes tagjai a hajtóerő (éhség), a cél (a gyümölcs elérése) és a rendelkezésre álló eszközö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mallCaps/>
          <w:sz w:val="24"/>
        </w:rPr>
        <w:t xml:space="preserve">● </w:t>
      </w:r>
      <w:r>
        <w:rPr>
          <w:b/>
          <w:smallCaps/>
          <w:sz w:val="24"/>
        </w:rPr>
        <w:t>Kurt Lewin</w:t>
      </w:r>
      <w:r>
        <w:rPr>
          <w:sz w:val="24"/>
        </w:rPr>
        <w:t xml:space="preserve"> (1890 - 1947)</w:t>
      </w:r>
    </w:p>
    <w:p>
      <w:pPr>
        <w:pStyle w:val="Normal"/>
        <w:jc w:val="both"/>
        <w:rPr/>
      </w:pPr>
      <w:r>
        <w:rPr>
          <w:sz w:val="24"/>
        </w:rPr>
        <w:t xml:space="preserve">A fizikában megjelent a </w:t>
      </w:r>
      <w:r>
        <w:rPr>
          <w:b/>
          <w:bCs/>
          <w:sz w:val="24"/>
        </w:rPr>
        <w:t>mezőelmélet</w:t>
      </w:r>
      <w:r>
        <w:rPr>
          <w:sz w:val="24"/>
        </w:rPr>
        <w:t>, azaz tehetetlen tömegpontok helyett erőhatásokról beszéltek, tehát kibontakozott a dinamikai szemlélet. (Erők dinamikus egyensúlyából fakadó kölcsönhatás.) Az alaklélektan kiindulópontja mindig az egész, az alak és ennek belső struktúra-törvényei. Ezt az „egészet” a „mező” jelenítené meg. Mindenegyes mezőnek az a törekvése, hogy olyan jelentéssel bíró értelmes, egységes egésszé váljon, amely fel tud mutatni határozott belső törvényszerűségeket. (Tehát a mező egymással kölcsönös függőségben álló elemek rendszere.) Lewin szerint a mezőben lévő tárgyak ún.</w:t>
      </w:r>
      <w:r>
        <w:rPr>
          <w:b/>
          <w:sz w:val="24"/>
        </w:rPr>
        <w:t xml:space="preserve"> felszólító jelleggel</w:t>
      </w:r>
      <w:r>
        <w:rPr>
          <w:sz w:val="24"/>
        </w:rPr>
        <w:t xml:space="preserve"> bírnak, amely lehet pozitív vagy negatív. A szükségletek pedig </w:t>
      </w:r>
      <w:r>
        <w:rPr>
          <w:b/>
          <w:sz w:val="24"/>
        </w:rPr>
        <w:t>hajtóerőként</w:t>
      </w:r>
      <w:r>
        <w:rPr>
          <w:sz w:val="24"/>
        </w:rPr>
        <w:t xml:space="preserve"> működnek. Ezek meghatározott iránnyal és nagysággal bírnak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ektorokat határoznak meg; e vektorok eredője pedig a cselekvés lesz. Létezik az objektív fizikai mező, ennek leképeződése lesz a pszichikus erőmező. Lewin kísérletet tesz ezen pszichikus helyzetek tipizálására. (ábrák a könyvben!!!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akadály nélküli helyzet</w:t>
      </w:r>
      <w:r>
        <w:rPr>
          <w:sz w:val="24"/>
        </w:rPr>
        <w:t>: nincs a mezőben semmi olyan akadály, amely a személy általi céltárgy megközelítését megnehezítené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problémahelyzet</w:t>
      </w:r>
      <w:r>
        <w:rPr>
          <w:sz w:val="24"/>
        </w:rPr>
        <w:t>: a személy és a céltárgy közé be van iktatva egy akadály, amely a tárgy közvetlen megközelítését nem teszi lehetővé, a belátásos tanulás helyzetét hívja élet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frusztrációs helyzet</w:t>
      </w:r>
      <w:r>
        <w:rPr>
          <w:sz w:val="24"/>
        </w:rPr>
        <w:t>: a személy célelérő magatartása akadályozot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konfliktushelyzet</w:t>
      </w:r>
      <w:r>
        <w:rPr>
          <w:sz w:val="24"/>
        </w:rPr>
        <w:t>: egymással ellentétes, de azonos nagyságú erők hatnak. Lehet pozitív , negatív felszólító jellegű és ambivalencia konfliktus egyará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Frusztráció - agresszió hipotézis</w:t>
      </w:r>
      <w:r>
        <w:rPr>
          <w:sz w:val="24"/>
        </w:rPr>
        <w:t xml:space="preserve">:, az agresszió a frusztrációra adott egyik lehetséges válasz (ilyen példa lehet a háború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win később felváltotta a „</w:t>
      </w:r>
      <w:r>
        <w:rPr>
          <w:b/>
          <w:bCs/>
          <w:sz w:val="24"/>
        </w:rPr>
        <w:t>frusztráció - regresszió hipotézissel</w:t>
      </w:r>
      <w:r>
        <w:rPr>
          <w:sz w:val="24"/>
        </w:rPr>
        <w:t xml:space="preserve">: Végzett erre egy kísérletet: gyerekek klassz játékokkal, majd játékok elzárva, kevésbé klassz játékokkal kellett beérni, de itt a játékban az életkorukhoz képest alacsonyabb fejlődési szintre estek vissza (ez a regresszi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win foglalkozott továbbá a vezetési stílusokkal: demokratikus, autoriter és engedékeny. (ezekről a szociálpszichológiai órán részletesen lesz szó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aklélektan európai virágzásának a fasizmus vetett véget. 1935-ben az utolsó ellenálló, Köhler is elhagyja Németországot. Az egész alaklélektani iskola az USA-ba emigrált, munkásságuk pusztán az ingerszerveződés partikuláris törvényeinek fejezetévé degradálódott, a mozgalomból kinőtt szociálpszichológia válik központi tényezővé: Solomon Asch, Kurt Lewin, Heider munkássága révén (lásd szociálpszi. óra). Különösen a vezetési stílusok tanulmányozása fontos, a konformitás-kísérletek mellett. Az alaklélektan nem a percepciókutatás egyik irányzata; a perceptuális szerveződésnél talált elvek érvényét kiterjesztették a tapasztalatszerzés, a tanulás és az emlékezés vizsgálatára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9:44:00Z</dcterms:created>
  <dc:creator>user</dc:creator>
  <dc:description/>
  <dc:language>en-US</dc:language>
  <cp:lastModifiedBy>user</cp:lastModifiedBy>
  <dcterms:modified xsi:type="dcterms:W3CDTF">2005-10-02T17:16:00Z</dcterms:modified>
  <cp:revision>3</cp:revision>
  <dc:subject/>
  <dc:title>3</dc:title>
</cp:coreProperties>
</file>