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pacing w:val="20"/>
          <w:w w:val="90"/>
          <w:sz w:val="36"/>
          <w:szCs w:val="36"/>
        </w:rPr>
      </w:pPr>
      <w:r>
        <w:rPr>
          <w:rFonts w:cs="Garamond" w:ascii="Garamond" w:hAnsi="Garamond"/>
          <w:b/>
          <w:bCs/>
          <w:spacing w:val="20"/>
          <w:w w:val="90"/>
          <w:sz w:val="36"/>
          <w:szCs w:val="36"/>
        </w:rPr>
        <w:t>ÁLTALÁNOS PSZICHOLÓGIA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EAN xxxxx/TKP xxxx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2005/2006. tavaszi szemeszter</w:t>
      </w:r>
    </w:p>
    <w:p>
      <w:pPr>
        <w:pStyle w:val="Heading3"/>
        <w:jc w:val="left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  <w:gridCol w:w="3543"/>
        <w:gridCol w:w="326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ŐPO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ÉM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ALO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 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 pszichológia tárgya, területei és módszer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- Révész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 pszichológia alapjai 9-12. olda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 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A kísérleti lélektan előzményei és kezdetei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Wundt és az introspekci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1-2. fejeze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 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agy pszichológiai iskolák emberképei I.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 behaviorizmus és az alaklélektan (Gestalt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3-4. fejeze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 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agy pszichológiai iskolák emberképei II.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 pszichoanalízis és a kognitív pszichológ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5-6. fejeze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agy pszichológiai iskolák emberképei III.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volúciós pszichológ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17. fejeze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 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Megismerő folyamatok pszichológiája I.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Érzékelés, észlelés, figyelem, emlékeze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8-9-10. fejeze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 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Megismerő folyamatok pszichológiája II. 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Képzelet, gondolkodás, intelligencia, kreativitás, tehetsé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11-12-13. fejeze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 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 pszichológiai folyamatok biológiai hátter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Éberség, serkentettség, aktivitá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7, 14. fejezet</w:t>
            </w:r>
          </w:p>
        </w:tc>
      </w:tr>
      <w:tr>
        <w:trPr>
          <w:trHeight w:val="42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 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Motiváci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15. fejeze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 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Érzelme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rnáth – Révész: 16. fejeze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jus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ZH 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jus 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ZH 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mallCaps/>
          <w:sz w:val="26"/>
          <w:szCs w:val="26"/>
          <w:u w:val="single"/>
        </w:rPr>
        <w:t>Irodalom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  <w:t>Bernáth László, Révész György:_ A pszichológia alapjai. Tertia Kiadó. Több kiadás</w:t>
      </w:r>
    </w:p>
    <w:p>
      <w:pPr>
        <w:pStyle w:val="Heading7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tkinson et al: Pszichológia. Osiris. Bp.</w:t>
      </w:r>
    </w:p>
    <w:p>
      <w:pPr>
        <w:pStyle w:val="TextBodyInden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0:28:00Z</dcterms:created>
  <dc:creator>user</dc:creator>
  <dc:description/>
  <dc:language>en-US</dc:language>
  <cp:lastModifiedBy>user</cp:lastModifiedBy>
  <dcterms:modified xsi:type="dcterms:W3CDTF">2006-03-08T20:40:00Z</dcterms:modified>
  <cp:revision>1</cp:revision>
  <dc:subject/>
  <dc:title>ÁLTALÁNOS PSZICHOLÓGIA</dc:title>
</cp:coreProperties>
</file>