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mallCaps/>
          <w:sz w:val="28"/>
        </w:rPr>
        <w:t>7. előadás</w:t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Kognitív pszichológia,</w:t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A megismerő folyamatok pszichológiája II.:</w:t>
      </w:r>
    </w:p>
    <w:p>
      <w:pPr>
        <w:pStyle w:val="Normal"/>
        <w:jc w:val="center"/>
        <w:rPr/>
      </w:pPr>
      <w:r>
        <w:rPr>
          <w:b/>
          <w:bCs/>
          <w:smallCaps/>
          <w:sz w:val="28"/>
        </w:rPr>
        <w:t>Gondolkodás és nyelv, képzelet, Intelligencia, Kreativitás</w:t>
      </w:r>
    </w:p>
    <w:p>
      <w:pPr>
        <w:pStyle w:val="TextBodyIndent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3" w:hanging="28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ONDOLKODÁS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Szvegtrzs2"/>
        <w:rPr/>
      </w:pPr>
      <w:r>
        <w:rPr/>
        <w:t>Az előző előadáson láttuk, hogy a megismerés nem passzív információ-befogadás, hanem konstruktív folyamat. Megnéztük, hogyan szelektáljuk az ingereket (figyelem), hogyan tároljuk és hívjuk elő (emlékezet). Most a gondolkodásra térünk r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  <w:t xml:space="preserve">A gondolkodás számos tudománynak képezi a tárgyát: </w:t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logika </w:t>
      </w:r>
      <w:r>
        <w:rPr>
          <w:sz w:val="24"/>
        </w:rPr>
        <w:t xml:space="preserve">- gondolkodás törvényszerűségei, </w:t>
      </w:r>
    </w:p>
    <w:p>
      <w:pPr>
        <w:pStyle w:val="Normal"/>
        <w:jc w:val="both"/>
        <w:rPr/>
      </w:pPr>
      <w:r>
        <w:rPr>
          <w:i/>
          <w:iCs/>
          <w:sz w:val="24"/>
        </w:rPr>
        <w:t>filozófia</w:t>
      </w:r>
      <w:r>
        <w:rPr>
          <w:sz w:val="24"/>
        </w:rPr>
        <w:t xml:space="preserve"> - valóság legmagasabb szintű elvont tükrözése, </w:t>
      </w:r>
    </w:p>
    <w:p>
      <w:pPr>
        <w:pStyle w:val="Normal"/>
        <w:jc w:val="both"/>
        <w:rPr/>
      </w:pPr>
      <w:r>
        <w:rPr>
          <w:i/>
          <w:iCs/>
          <w:sz w:val="24"/>
        </w:rPr>
        <w:t>néprajz</w:t>
      </w:r>
      <w:r>
        <w:rPr>
          <w:sz w:val="24"/>
        </w:rPr>
        <w:t xml:space="preserve"> - különböző kultúrák eltérő világképeinek összehasonlítása. 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Pszichológia</w:t>
      </w:r>
      <w:r>
        <w:rPr>
          <w:sz w:val="24"/>
        </w:rPr>
        <w:t xml:space="preserve">: azt vizsgálja, hogyan szoktunk gondolkodni, </w:t>
      </w:r>
      <w:r>
        <w:rPr>
          <w:b/>
          <w:bCs/>
          <w:sz w:val="24"/>
        </w:rPr>
        <w:t>kísérleti módszerekkel közelíti meg az egyénben végbemenő folyamatoka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Gondolkodás =</w:t>
      </w:r>
      <w:r>
        <w:rPr>
          <w:sz w:val="24"/>
        </w:rPr>
        <w:t xml:space="preserve"> szimbólumok, jelzések belső átalakítása, manipulációja és átszervezése (tehát </w:t>
      </w:r>
      <w:r>
        <w:rPr>
          <w:b/>
          <w:bCs/>
          <w:sz w:val="24"/>
        </w:rPr>
        <w:t>aktív</w:t>
      </w:r>
      <w:r>
        <w:rPr>
          <w:sz w:val="24"/>
        </w:rPr>
        <w:t xml:space="preserve"> folyamat), amely eredményeképp valami újat hozunk létre, olyan helyzeteket oldunk meg, melyekre korábbi tapasztalatunk alapján nem lenne módun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lkotó jellegű </w:t>
      </w:r>
      <w:r>
        <w:rPr>
          <w:b/>
          <w:bCs/>
          <w:sz w:val="24"/>
        </w:rPr>
        <w:t>(konstruktív</w:t>
      </w:r>
      <w:r>
        <w:rPr>
          <w:sz w:val="24"/>
        </w:rPr>
        <w:t xml:space="preserve"> folyamat)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a gondolkodás </w:t>
      </w:r>
      <w:r>
        <w:rPr>
          <w:b/>
          <w:bCs/>
          <w:sz w:val="24"/>
        </w:rPr>
        <w:t>szimbolikus tevékenység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legmagasabb szintű mentális tevékenység; a szimbolikus tevékenység lényege, hogy a válasz nem közvetlenül az ingerre jön létre, hanem az ingerek reprezentációjára (ami a fejben van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Az emberi gondolkodás történhet képekben és fogalmak szintjén egyaránt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Kultúrközi vizsgálatok: Érdekes a természeti népek vizsgálata (Lurija, Vigotszkij): pl. </w:t>
      </w:r>
      <w:r>
        <w:rPr>
          <w:i/>
          <w:sz w:val="24"/>
        </w:rPr>
        <w:t>Északon minden medve fehér. N helység északon van, fehérek-e ott a medvék?</w:t>
      </w:r>
      <w:r>
        <w:rPr>
          <w:sz w:val="24"/>
        </w:rPr>
        <w:t xml:space="preserve"> „Honnan tudjam, hogy milyenek ott a medvék. Még nem jártam N faluban. Kérdezzen meg egy öreg embert N faluban, ő biztosan tudja, hiszen ott él.”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indez nem azt jelenti, hogy nem használnak következtetéseket mint elemi logikai műveleteket, hanem a konkrét, közvetlen megtapasztalás a következtetés végeredmény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  <w:t>A gondolkodás kapcsán az alábbi témákat fogjuk áttekinteni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fogalomalkotás és kategorizáció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oblémamegold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1.</w:t>
      </w:r>
      <w:r>
        <w:rPr>
          <w:b/>
          <w:sz w:val="24"/>
        </w:rPr>
        <w:t xml:space="preserve"> A fogalomalkotás: </w:t>
      </w:r>
      <w:r>
        <w:rPr>
          <w:sz w:val="24"/>
        </w:rPr>
        <w:t xml:space="preserve">A bennünket különvevő dolgokat nem a maguk egyediségében dolgozzuk fel, hanem </w:t>
      </w:r>
      <w:r>
        <w:rPr>
          <w:b/>
          <w:bCs/>
          <w:sz w:val="24"/>
        </w:rPr>
        <w:t>a tárgyakat kategóriákba soroljuk</w:t>
      </w:r>
      <w:r>
        <w:rPr>
          <w:sz w:val="24"/>
        </w:rPr>
        <w:t>, így kezelhetőbbek. A természetes fogalmak így két jellegzetességgel rendelkeznek:</w:t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 xml:space="preserve">a fogalmak </w:t>
      </w:r>
      <w:r>
        <w:rPr>
          <w:sz w:val="24"/>
          <w:u w:val="single"/>
        </w:rPr>
        <w:t>általánosítottan tükrözik a valóságot</w:t>
      </w:r>
      <w:r>
        <w:rPr>
          <w:sz w:val="24"/>
        </w:rPr>
        <w:t xml:space="preserve"> (pl. különböző típusú asztalokra azonosan reagálunk); a fogalmak különböző mértékű általánosításokat fejeznek ki pl. építmény, ház, kulipintyó</w:t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 xml:space="preserve">de pontos </w:t>
      </w:r>
      <w:r>
        <w:rPr>
          <w:sz w:val="24"/>
          <w:u w:val="single"/>
        </w:rPr>
        <w:t>megkülönböztetéseket is tudunk tenni</w:t>
      </w:r>
      <w:r>
        <w:rPr>
          <w:sz w:val="24"/>
        </w:rPr>
        <w:t>, el tudjuk dönteni, hogy az a bizonyos valami asztal-e vagy sem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fogalomtanulás: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</w:rPr>
      </w:pPr>
      <w:r>
        <w:rPr>
          <w:bCs/>
          <w:sz w:val="24"/>
        </w:rPr>
        <w:t>először véletlenszerű, hogy mely dolog tartozik egy fogalom alá (a kisgyerek számára kezdetben minden állat „vau”)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u w:val="single"/>
        </w:rPr>
      </w:pPr>
      <w:r>
        <w:rPr>
          <w:bCs/>
          <w:sz w:val="24"/>
        </w:rPr>
        <w:t>óvodás korban már hasonlóság alapján történik a fogalmi kategóriába sorolás.</w:t>
      </w:r>
      <w:r>
        <w:rPr>
          <w:sz w:val="24"/>
        </w:rPr>
        <w:t xml:space="preserve"> Prototipikus szerveződés alapján (lsd. prototípus) a hasonló kiugró tulajdonsággal ellátott tárgyakat egy kategóriába soroljuk, kiemeljük a közös tulajdonságokat és névvel látjuk el a kategóriát.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u w:val="single"/>
        </w:rPr>
      </w:pPr>
      <w:r>
        <w:rPr>
          <w:bCs/>
          <w:sz w:val="24"/>
        </w:rPr>
        <w:t>valódi fogalomalkotás a serdülőkorban alakul ki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u w:val="single"/>
        </w:rPr>
      </w:pPr>
      <w:r>
        <w:rPr>
          <w:sz w:val="24"/>
        </w:rPr>
        <w:t>Nyelvi közegben tanuljuk meg a fogalmakat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u w:val="single"/>
        </w:rPr>
      </w:pPr>
      <w:r>
        <w:rPr>
          <w:sz w:val="24"/>
        </w:rPr>
        <w:t>Definitív fogalom tanulás, például az iskolában. A szemléletes jegyekkel történő (prototipikus) leírás helyett mesterséges definíciókat tanulunk.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2. A problémamegoldás</w:t>
      </w:r>
      <w:r>
        <w:rPr>
          <w:sz w:val="24"/>
        </w:rPr>
        <w:t xml:space="preserve">: pszichológiai értelemben a </w:t>
      </w:r>
      <w:r>
        <w:rPr>
          <w:b/>
          <w:bCs/>
          <w:sz w:val="24"/>
        </w:rPr>
        <w:t>probléma = a személy tevékenysége valamilyen cél elérésére irányul, de a célhoz vezető utak ismeretlenek számára</w:t>
      </w:r>
      <w:r>
        <w:rPr>
          <w:sz w:val="24"/>
        </w:rPr>
        <w:t xml:space="preserve">, (nem a korábbi tapasztalat mechanikus felhasználása, hanem képesek vagyunk távolabbi összefüggéseket megérteni a megoldás érdekében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kasza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ELŐZETES TÁJÉKOZÓDÁS, a probléma felmérésének szakasza: hogyan befolyásolja a feladat megoldását az előzetes tapasztala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em a részmegoldás módjának az átvétele segít, hanem az elv átvétele; ha ekkor adunk egy könnyebb, de az elvet szemléltető feladatot, akkor a főfeladat megoldásában előbbre haladnak a személyek. Sémák alakulnak ki a megoldási módokról („kaptafa”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rőfeszítés és időmegtakarítás; a beállítódás gátolhatja is az embert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MEGOLDÁSKERESÉS, LAPPANGÁSI FÁZIS: részkérdésekre bontva, nyílt próbálgatások, hipotézis alkotás és kipróbálása. Lehet nagyon kényelmetlen, rossz érzésünk ebben a szakaszban, amikor az az érzésünk, hogy nem jutunk előbbre. Lassan azonban helyükre kerülnek a dolgok, új összefüggésekre jövünk rá. Ez a folyamat gyakran nem tudatos!!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EGOLDÁS TALÁLÁSA: hirtelen belátás, „aha élmény”. Felvillan az ötlet, amit gyakran kísér fokozott érzelmi állapo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KIVITELEZÉS, ELLENŐRZÉS: megoldás helyességének kontrollja, finomítás, részletes kidolgoz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Következtetések</w:t>
      </w:r>
    </w:p>
    <w:p>
      <w:pPr>
        <w:pStyle w:val="Normal"/>
        <w:jc w:val="both"/>
        <w:rPr/>
      </w:pPr>
      <w:r>
        <w:rPr>
          <w:sz w:val="24"/>
        </w:rPr>
        <w:t xml:space="preserve">A problémamegoldásban fontos szerepe van az </w:t>
      </w:r>
      <w:r>
        <w:rPr>
          <w:b/>
          <w:sz w:val="24"/>
        </w:rPr>
        <w:t>indukciónak</w:t>
      </w:r>
      <w:r>
        <w:rPr>
          <w:sz w:val="24"/>
        </w:rPr>
        <w:t xml:space="preserve">: egyedi dolgokból következtetni az általános esetre, és a </w:t>
      </w:r>
      <w:r>
        <w:rPr>
          <w:b/>
          <w:sz w:val="24"/>
        </w:rPr>
        <w:t>dedukciónak</w:t>
      </w:r>
      <w:r>
        <w:rPr>
          <w:sz w:val="24"/>
        </w:rPr>
        <w:t xml:space="preserve">: általánosan érvényes ismeretekből következtetni az egyedire. 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Dedukció</w:t>
        <w:tab/>
      </w:r>
      <w:r>
        <w:rPr>
          <w:sz w:val="24"/>
        </w:rPr>
        <w:t>- Általánosan érvényes ismeretekből következtetünk az egyedire, arra használjuk, hogy megértsünk, bejósoljunk új helyzeteket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risztotelész : kategorikus szillogizmusok  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nden S az M</w:t>
      </w:r>
    </w:p>
    <w:p>
      <w:pPr>
        <w:pStyle w:val="Normal"/>
        <w:ind w:left="5664" w:firstLine="708"/>
        <w:jc w:val="both"/>
        <w:rPr/>
      </w:pPr>
      <w:r>
        <w:rPr>
          <w:sz w:val="20"/>
          <w:szCs w:val="20"/>
          <w:u w:val="single"/>
        </w:rPr>
        <w:t xml:space="preserve">Minden M az P 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Minden S az P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Indukció </w:t>
      </w:r>
      <w:r>
        <w:rPr>
          <w:sz w:val="24"/>
        </w:rPr>
        <w:tab/>
        <w:t>● tudományos gondolkodásban: egyes eredményekből, kísérleti adatokból következtetünk az átfogóbb törvényszerűségekre, elméletekre (Popper – cáfolhatóság/falszifikáció a tudományosság garanciája – amennyiben egy elmélet elvben nem cáfolható; az lehet hit, babona, de nem lehet tudományos teória. A tudomány előrehaladásának útja az elméletek falszifikációján át vezet, ami a tudományos elmélet deduktív következményeinek logikai és empirikus ellenőrzését jelenti a cáfolat lehetőségének fenntartásával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● valószínűségi döntések: Kahneman és Tversk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reprezentativitási heurisztika prototipikus fogalomalkotás kiterjesztése a valószínűségi következtetések területére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ozzáférhetőségen alapuló heurisztik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njunkciós hiba</w:t>
      </w:r>
    </w:p>
    <w:p>
      <w:pPr>
        <w:pStyle w:val="Normal"/>
        <w:jc w:val="both"/>
        <w:rPr/>
      </w:pPr>
      <w:r>
        <w:rPr>
          <w:sz w:val="24"/>
        </w:rPr>
        <w:t>Az emberi gondolkodás természete alapvetően nem a formális logika szabályaira épül; egy döntéshozatalunk vagy ítéletalkotásunk nem az összes valószínűség és lehetőség gondos mérlegelésén alapul, hiszen ebben az esetben az események összefüggéseinek teljes reprezentációja szükségtelenül bonyolulttá és kezelhetetlené válna – ezért használunk pl ilyen heurisztikák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● szociális következtetés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283" w:hanging="283"/>
        <w:rPr>
          <w:b/>
          <w:b/>
          <w:bCs/>
          <w:smallCaps/>
        </w:rPr>
      </w:pPr>
      <w:r>
        <w:rPr>
          <w:b/>
          <w:bCs/>
          <w:smallCaps/>
        </w:rPr>
        <w:t>Nyelv</w:t>
      </w:r>
    </w:p>
    <w:p>
      <w:pPr>
        <w:pStyle w:val="Normal"/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b/>
          <w:sz w:val="24"/>
        </w:rPr>
        <w:t>Chomsky</w:t>
      </w:r>
      <w:r>
        <w:rPr>
          <w:sz w:val="24"/>
        </w:rPr>
        <w:t xml:space="preserve"> – nyelvész, </w:t>
      </w:r>
      <w:r>
        <w:rPr>
          <w:i/>
          <w:sz w:val="24"/>
        </w:rPr>
        <w:t>generatív nyelvtan</w:t>
      </w:r>
      <w:r>
        <w:rPr>
          <w:sz w:val="24"/>
        </w:rPr>
        <w:t xml:space="preserve"> – Egy újszülött eleve rendelkezik egy „bázis </w:t>
      </w:r>
      <w:r>
        <w:rPr>
          <w:i/>
          <w:sz w:val="24"/>
        </w:rPr>
        <w:t>nyelvtannal”</w:t>
      </w:r>
      <w:r>
        <w:rPr>
          <w:sz w:val="24"/>
        </w:rPr>
        <w:t xml:space="preserve">, mely segíti a nyelvelsajátítást. Korábbi elképzelések szerint a gyermek a környezeti inputok alapján tanul meg beszélni, mintegy utánozva az édesanyját. Chomsky szerint viszont a helyes beszédhez szükséges grammatikai kategóriák és szabályok túl bonyolultak ahhoz, hogy egyszerű logikai következtetések legyenek a kisgyerek számára. Szerinte ezek az absztrakt mentális struktúrák velünkszületettek, genetikusan meghatározottak. Azzal érvel, hogy véges számú minta-mondat áll rendelkezésére a beszélni tanuló kisgyereknek, mégis képes véges számú új, ráadásul jólformált mondat létrehozására. E nyelvi kompetenciát – mely véges számú elemből és szabályból hoz létre végtelen számú új struktúrát – modellálta, s azt feltételezte, hogy minden ismert természetes nyelv </w:t>
      </w:r>
      <w:r>
        <w:rPr>
          <w:i/>
          <w:sz w:val="24"/>
        </w:rPr>
        <w:t>mélyszerkezet</w:t>
      </w:r>
      <w:r>
        <w:rPr>
          <w:sz w:val="24"/>
        </w:rPr>
        <w:t>e azonosságokat mutat („</w:t>
      </w:r>
      <w:r>
        <w:rPr>
          <w:i/>
          <w:sz w:val="24"/>
        </w:rPr>
        <w:t>nyelvi univerzálék</w:t>
      </w:r>
      <w:r>
        <w:rPr>
          <w:sz w:val="24"/>
        </w:rPr>
        <w:t>”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</w:rPr>
        <w:t>Piaget</w:t>
      </w:r>
      <w:r>
        <w:rPr>
          <w:sz w:val="24"/>
        </w:rPr>
        <w:t xml:space="preserve"> – (akiről Fejlődéslélektanon még sok szó lesz) Piaget egyetért Chomskyval, hogy kell léteznie egy bázisnyelvtannak, de szerinte nem velünkszületettek ezek az absztrakt mentális struktúrák, hanem az érzékszervi-mozgásos intelligencia (P. egyik fejlődési szakasza) produktuma a nyelv. P. a gyerekek beszédét két részre osztja: az egocentrikus és a szocializált beszédre. Ez előbbi jellemzi legnagyobb részt a gyerekeket 6-7 éves korig, s ez egocentrikus gondolkodásának fő bizonyítéka. Az egocentrikus beszéd eltűnik és átadja a helyét a szocializált beszédnek, miközben belső beszéddé alakul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b/>
          <w:sz w:val="24"/>
        </w:rPr>
        <w:t>Vigotszkij</w:t>
      </w:r>
      <w:r>
        <w:rPr>
          <w:sz w:val="24"/>
        </w:rPr>
        <w:t xml:space="preserve"> – szerinte a gondolkodás és a beszéd nem párhuzamosan fejlődik, még származástani gyökereik sem egyeznek. A fordulópont akkor következik be, amikor a baba ráébred a nyelv jelentőségére, rájön, hogy mindennek van neve, és jelentkezik (Stern szavaival) a „nyelv meghódításának szándéka”. Ettől kezdve a beszéd intellektuálissá, a gondolkodás pedig beszédhez kötötté válik. A gondolkodás és beszéd tehát két egymást metsző kör sematikus ábrája szemlélteti, melynél a metszet az ún. beszédgondolkodás. Tehát nem minden gondolkodás beszédben történik, és nem minden beszéd gondolkodá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b/>
          <w:sz w:val="24"/>
        </w:rPr>
        <w:t>Pinker</w:t>
      </w:r>
      <w:r>
        <w:rPr>
          <w:sz w:val="24"/>
        </w:rPr>
        <w:t xml:space="preserve"> – a nyelvről (Chomsky nyomán) mint „ösztön”-ről ír. Két példát említ: a rabszolga kereskedelem során különböző nemzetiségűek megalkották a keverék zsargonnyelvet, a grammatika nélküli „szósalátát”, a pidzsin nyelveket. A pidzsin anyanyelvű gyerekek viszont nyelvtani összefüggésekkel látták el a „szósalátát”, megalkotván ezzel a kreol nyelvet. Ugyanígy a siketek jelnyelve, mely először nélkülözte a szervezett grammatikai szabályokat (LSN), azok a siketek, akik fiatalkorukban találkoztak ezzel a nyelvvel, sokkal árnyaltabb megfogalmazásokra használták, körültekintőbb szabályokkal és jelekkel – így született meg az ISN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képzele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 képzelet az észlelésből ered, annak téri és idői kiterjesztője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A képzelet jelenségei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- képzeleti kép: összes tudatos, nem külső ingerek hatására létrejövő belső kép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- gondolati kép: szenzoros inger nélküli belső, a gondolkodás részeként megjelenő vizuális, akusztikus, verbális „kép”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- szinesztézis: olyan élmények, amikor egy érzékszervi modalitás élményeit egy másik modalitás élményei kísérik pl. színes hallás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- testséma/kép: saját test sematikusan tudatos, plasztikusan határolt térbeli percepciója, megelőző érzékszervi tapasztalatokon nyugszik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- álomképek: az alvás alatt megjelenő képek, maga az álomtudat utólag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- fantomvégtag: a testképben megmaradó reprezentáció – amputáció után is fájhat az elvesztett végtag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aps/>
          <w:sz w:val="24"/>
        </w:rPr>
      </w:pPr>
      <w:r>
        <w:rPr>
          <w:sz w:val="24"/>
        </w:rPr>
        <w:t xml:space="preserve">- eidetikus kép: nagyon élénk, ált. vizuális képzeleti kép – érzékleti képnek tűnhet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>
          <w:b/>
          <w:caps/>
          <w:sz w:val="20"/>
          <w:szCs w:val="20"/>
        </w:rPr>
        <w:t>AZ intelligencia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>Értelmi képességek egyéni különbségének mérhetővé tétel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mallCaps/>
          <w:sz w:val="24"/>
          <w:u w:val="single"/>
        </w:rPr>
        <w:t>Binet</w:t>
      </w:r>
      <w:r>
        <w:rPr>
          <w:sz w:val="24"/>
        </w:rPr>
        <w:t xml:space="preserve">-féle beiskolázási teszt 1905: azt nézte, melyik gyerek alkalmas beiskolázásra és melyik nem, illetve az értelmi képességeknek megfelelő tanterv szerint tudják tanítni a gyerekeket. Olyan feladatokat válogatott, amelyek megfelelnek az adott életkorú gyermek mentális színvonalának. </w:t>
      </w:r>
      <w:r>
        <w:rPr>
          <w:b/>
          <w:bCs/>
          <w:sz w:val="24"/>
        </w:rPr>
        <w:t>Nem szelekció volt a célja, hanem a felzárkóztatás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mallCaps/>
          <w:sz w:val="24"/>
        </w:rPr>
        <w:t>Stern</w:t>
      </w:r>
      <w:r>
        <w:rPr>
          <w:sz w:val="24"/>
        </w:rPr>
        <w:t xml:space="preserve"> javaslatára bevezették az intelligencia-hányados (IQ) fogalmát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entális kor/biológiai kor x 100 = IQ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Ha IQ = 100 </w:t>
      </w:r>
      <w:r>
        <w:rPr>
          <w:rFonts w:eastAsia="Symbol" w:cs="Symbol" w:ascii="Symbol" w:hAnsi="Symbol"/>
        </w:rPr>
        <w:t></w:t>
      </w:r>
      <w:r>
        <w:rPr/>
        <w:t xml:space="preserve"> életkornak megfelelő átlagos szinten van a gyerm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>Próbáljuk definiálni az intelligenciát</w:t>
      </w:r>
      <w:r>
        <w:rPr>
          <w:sz w:val="24"/>
        </w:rPr>
        <w:t>! (Sokan sokféleképpen tették.)</w:t>
      </w:r>
    </w:p>
    <w:p>
      <w:pPr>
        <w:pStyle w:val="Normal"/>
        <w:jc w:val="both"/>
        <w:rPr/>
      </w:pPr>
      <w:r>
        <w:rPr>
          <w:smallCaps/>
          <w:sz w:val="24"/>
        </w:rPr>
        <w:t>Sperman</w:t>
      </w:r>
      <w:r>
        <w:rPr>
          <w:sz w:val="24"/>
        </w:rPr>
        <w:t xml:space="preserve"> a faktoranalízis módszerét felhasználva egy </w:t>
      </w:r>
      <w:r>
        <w:rPr>
          <w:b/>
          <w:bCs/>
          <w:sz w:val="24"/>
        </w:rPr>
        <w:t>kétfaktoros elméletet</w:t>
      </w:r>
      <w:r>
        <w:rPr>
          <w:sz w:val="24"/>
        </w:rPr>
        <w:t xml:space="preserve"> alakított ki: </w:t>
      </w:r>
    </w:p>
    <w:p>
      <w:pPr>
        <w:pStyle w:val="Normal"/>
        <w:numPr>
          <w:ilvl w:val="0"/>
          <w:numId w:val="8"/>
        </w:numPr>
        <w:ind w:left="1417" w:hanging="283"/>
        <w:jc w:val="both"/>
        <w:rPr/>
      </w:pPr>
      <w:r>
        <w:rPr>
          <w:sz w:val="24"/>
          <w:u w:val="single"/>
        </w:rPr>
        <w:t>általános (general) faktor</w:t>
      </w:r>
      <w:r>
        <w:rPr>
          <w:sz w:val="24"/>
        </w:rPr>
        <w:t xml:space="preserve">: minden intellektuális teljesítményben közös: hogyan észlelünk és értékelünk összefüggéseket </w:t>
      </w:r>
    </w:p>
    <w:p>
      <w:pPr>
        <w:pStyle w:val="Normal"/>
        <w:numPr>
          <w:ilvl w:val="0"/>
          <w:numId w:val="8"/>
        </w:numPr>
        <w:ind w:left="1417" w:hanging="283"/>
        <w:jc w:val="both"/>
        <w:rPr/>
      </w:pPr>
      <w:r>
        <w:rPr>
          <w:sz w:val="24"/>
          <w:u w:val="single"/>
        </w:rPr>
        <w:t>spciális faktor</w:t>
      </w:r>
      <w:r>
        <w:rPr>
          <w:sz w:val="24"/>
        </w:rPr>
        <w:t>, amely ráépül az általános intelligenciára (logikai, téri, tájékozódási, zenei )</w:t>
      </w:r>
    </w:p>
    <w:p>
      <w:pPr>
        <w:pStyle w:val="Normal"/>
        <w:jc w:val="both"/>
        <w:rPr/>
      </w:pPr>
      <w:r>
        <w:rPr>
          <w:smallCaps/>
          <w:sz w:val="24"/>
        </w:rPr>
        <w:t>Thurstone</w:t>
      </w:r>
      <w:r>
        <w:rPr>
          <w:sz w:val="24"/>
        </w:rPr>
        <w:t xml:space="preserve"> </w:t>
      </w:r>
      <w:r>
        <w:rPr>
          <w:b/>
          <w:bCs/>
          <w:sz w:val="24"/>
        </w:rPr>
        <w:t>7 elemi mentális képességet</w:t>
      </w:r>
      <w:r>
        <w:rPr>
          <w:sz w:val="24"/>
        </w:rPr>
        <w:t xml:space="preserve"> különít el: *nyelvi megértés, * szótalálás gyorsasága, * számolás, * térviszonyok, * észlelési képesség, * emlékezés, * következtetés</w:t>
      </w:r>
    </w:p>
    <w:p>
      <w:pPr>
        <w:pStyle w:val="Normal"/>
        <w:jc w:val="both"/>
        <w:rPr>
          <w:sz w:val="24"/>
        </w:rPr>
      </w:pPr>
      <w:r>
        <w:rPr>
          <w:smallCaps/>
          <w:sz w:val="24"/>
        </w:rPr>
        <w:t>Wechler</w:t>
      </w:r>
      <w:r>
        <w:rPr>
          <w:sz w:val="24"/>
        </w:rPr>
        <w:t xml:space="preserve"> (intelligencia tesztjét használják mindenütt, felnőtt és gyermek változata egyaránt van) intelligencia: az a </w:t>
      </w:r>
      <w:r>
        <w:rPr>
          <w:b/>
          <w:bCs/>
          <w:sz w:val="24"/>
        </w:rPr>
        <w:t>globális képesség</w:t>
      </w:r>
      <w:r>
        <w:rPr>
          <w:sz w:val="24"/>
        </w:rPr>
        <w:t>, amely lehetővé teszi a célszerű cselekvést, a racionális gondolkodást és a környezettel való eredményes bánásmódot. Több képesség sajátos mintázatáról van szó. Jól korrelál az iskolai előmenetellel. (MAWI, MAWGy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. </w:t>
      </w:r>
      <w:r>
        <w:rPr>
          <w:smallCaps/>
          <w:sz w:val="24"/>
        </w:rPr>
        <w:t>Cattel</w:t>
      </w:r>
      <w:r>
        <w:rPr>
          <w:sz w:val="24"/>
        </w:rPr>
        <w:t xml:space="preserve">: </w:t>
      </w:r>
      <w:r>
        <w:rPr>
          <w:b/>
          <w:bCs/>
          <w:sz w:val="24"/>
        </w:rPr>
        <w:t>hajlékony és rögzült intelligencia</w:t>
      </w:r>
    </w:p>
    <w:p>
      <w:pPr>
        <w:pStyle w:val="Normal"/>
        <w:numPr>
          <w:ilvl w:val="0"/>
          <w:numId w:val="8"/>
        </w:numPr>
        <w:ind w:left="283" w:firstLine="851"/>
        <w:jc w:val="both"/>
        <w:rPr>
          <w:sz w:val="24"/>
        </w:rPr>
      </w:pPr>
      <w:r>
        <w:rPr>
          <w:sz w:val="24"/>
        </w:rPr>
        <w:t xml:space="preserve">rögzült: megszerzett tudás és képességek alkalmazása; </w:t>
      </w:r>
    </w:p>
    <w:p>
      <w:pPr>
        <w:pStyle w:val="Normal"/>
        <w:numPr>
          <w:ilvl w:val="0"/>
          <w:numId w:val="8"/>
        </w:numPr>
        <w:ind w:left="283" w:firstLine="851"/>
        <w:jc w:val="both"/>
        <w:rPr>
          <w:sz w:val="24"/>
        </w:rPr>
      </w:pPr>
      <w:r>
        <w:rPr>
          <w:sz w:val="24"/>
        </w:rPr>
        <w:t xml:space="preserve">hajlékony: problémahelyzethez való rugalmas alkalmazkodás. </w:t>
      </w:r>
    </w:p>
    <w:p>
      <w:pPr>
        <w:pStyle w:val="Normal"/>
        <w:jc w:val="both"/>
        <w:rPr/>
      </w:pPr>
      <w:r>
        <w:rPr>
          <w:smallCaps/>
          <w:sz w:val="24"/>
        </w:rPr>
        <w:t>Sternberg</w:t>
      </w:r>
      <w:r>
        <w:rPr>
          <w:sz w:val="24"/>
        </w:rPr>
        <w:t>:   * metakomponensek: egy-egy probléma megoldására és megközelítésére</w:t>
      </w:r>
    </w:p>
    <w:p>
      <w:pPr>
        <w:pStyle w:val="Szvegtrzsbehzssal3"/>
        <w:rPr/>
      </w:pPr>
      <w:r>
        <w:rPr/>
        <w:t>* teljesítmény-komponensek: az a mentális képesség, amit aktuálisan használunk egy probléma megoldásában</w:t>
      </w:r>
    </w:p>
    <w:p>
      <w:pPr>
        <w:pStyle w:val="Normal"/>
        <w:numPr>
          <w:ilvl w:val="0"/>
          <w:numId w:val="0"/>
        </w:numPr>
        <w:ind w:left="1418" w:hanging="284"/>
        <w:jc w:val="both"/>
        <w:rPr>
          <w:sz w:val="24"/>
        </w:rPr>
      </w:pPr>
      <w:r>
        <w:rPr>
          <w:sz w:val="24"/>
        </w:rPr>
        <w:t>* tudásszervező komponensek: amelyekkel új összefüggéseket érthetünk meg.</w:t>
      </w:r>
    </w:p>
    <w:p>
      <w:pPr>
        <w:pStyle w:val="Normal"/>
        <w:rPr>
          <w:sz w:val="24"/>
        </w:rPr>
      </w:pPr>
      <w:r>
        <w:rPr>
          <w:smallCaps/>
          <w:sz w:val="24"/>
        </w:rPr>
        <w:t>Gardner</w:t>
      </w:r>
      <w:r>
        <w:rPr>
          <w:sz w:val="24"/>
        </w:rPr>
        <w:t xml:space="preserve">: újfajta felfogás: </w:t>
      </w:r>
      <w:r>
        <w:rPr>
          <w:b/>
          <w:bCs/>
          <w:sz w:val="24"/>
        </w:rPr>
        <w:t>Hétféle értelem</w:t>
      </w:r>
      <w:r>
        <w:rPr>
          <w:sz w:val="24"/>
        </w:rPr>
        <w:t>: szóbeli, logikai, térbeli, zenei, kinetikus, interperszonális, intraperszonális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GOLEMAN: </w:t>
      </w:r>
      <w:r>
        <w:rPr>
          <w:sz w:val="24"/>
        </w:rPr>
        <w:t>az érzelmi intelligencia fogalma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 kreativitás </w:t>
      </w:r>
    </w:p>
    <w:p>
      <w:pPr>
        <w:pStyle w:val="Normal"/>
        <w:jc w:val="both"/>
        <w:rPr>
          <w:b/>
          <w:b/>
          <w:caps/>
          <w:sz w:val="16"/>
          <w:szCs w:val="20"/>
        </w:rPr>
      </w:pPr>
      <w:r>
        <w:rPr>
          <w:b/>
          <w:caps/>
          <w:sz w:val="16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Fogalma 1950-es években </w:t>
      </w:r>
      <w:r>
        <w:rPr>
          <w:smallCaps/>
          <w:sz w:val="24"/>
        </w:rPr>
        <w:t>Guilford</w:t>
      </w:r>
      <w:r>
        <w:rPr>
          <w:sz w:val="24"/>
        </w:rPr>
        <w:t xml:space="preserve"> nevéhez fűződik: az alkotóképesség és az IQ nem feltétlenül esik egybe. Bizonyos IQ szint felett az intelligencia mértéke már nem befolyásolja a kreativitást, de bizonyos IQ kell a kreativitáshoz. </w:t>
      </w:r>
    </w:p>
    <w:p>
      <w:pPr>
        <w:pStyle w:val="Normal"/>
        <w:jc w:val="both"/>
        <w:rPr/>
      </w:pPr>
      <w:r>
        <w:rPr>
          <w:sz w:val="24"/>
          <w:u w:val="single"/>
        </w:rPr>
        <w:t>Konvergens és divergens gondolkodás</w:t>
      </w:r>
      <w:r>
        <w:rPr>
          <w:sz w:val="24"/>
        </w:rPr>
        <w:t xml:space="preserve"> egymástól való megkülönböztetése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konvergens: összetartó, egy irányba tartó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intelligenciatesztek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divergens: elágazó, egyszerre több irányban haladjon és új gondolatokhoz jusson el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reativit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A kreativitás jellemzői</w:t>
      </w:r>
      <w:r>
        <w:rPr>
          <w:sz w:val="24"/>
        </w:rPr>
        <w:t xml:space="preserve">: * fluencia: meghatározott idő alatt hány választ tudott adni, * flexibilitás: a válaszok hány kategóriába sorolhatók, * originalitás: mennyire eredetiek. </w:t>
      </w:r>
    </w:p>
    <w:p>
      <w:pPr>
        <w:pStyle w:val="Normal"/>
        <w:jc w:val="both"/>
        <w:rPr/>
      </w:pPr>
      <w:r>
        <w:rPr>
          <w:sz w:val="24"/>
          <w:u w:val="single"/>
        </w:rPr>
        <w:t>A kreativitás szintjei</w:t>
      </w:r>
      <w:r>
        <w:rPr>
          <w:sz w:val="24"/>
        </w:rPr>
        <w:t>: * kifejező kreativitás: lásd gyermekrajz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* produktív: befejezett alkotás, tárgyilagos, realisztikus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* inventív (feltaláló): dolgok közötti szokatlan összefüggések felfedezése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* innovatív, újító: alapvető elveket tökéletesít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* teremető, emergentív: új elv megjelenése</w:t>
      </w:r>
    </w:p>
    <w:p>
      <w:pPr>
        <w:pStyle w:val="Normal"/>
        <w:jc w:val="both"/>
        <w:rPr/>
      </w:pPr>
      <w:r>
        <w:rPr>
          <w:sz w:val="24"/>
          <w:u w:val="single"/>
        </w:rPr>
        <w:t>Alkotó ember jellemzői</w:t>
      </w:r>
      <w:r>
        <w:rPr>
          <w:sz w:val="24"/>
        </w:rPr>
        <w:t xml:space="preserve">: * változásra törekvés, * impulzivitás, * fegyelmezetlen, * nyitott, * nonkonform, * gyors, rugalma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numPr>
        <w:ilvl w:val="0"/>
        <w:numId w:val="0"/>
      </w:numPr>
      <w:ind w:left="991" w:firstLine="143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21:12:00Z</dcterms:created>
  <dc:creator>user</dc:creator>
  <dc:description/>
  <dc:language>en-US</dc:language>
  <cp:lastModifiedBy>user</cp:lastModifiedBy>
  <dcterms:modified xsi:type="dcterms:W3CDTF">2005-11-12T21:12:00Z</dcterms:modified>
  <cp:revision>2</cp:revision>
  <dc:subject/>
  <dc:title>6</dc:title>
</cp:coreProperties>
</file>