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23"/>
        <w:spacing w:before="225" w:after="75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BEVEZETÉS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Ez a cikk lépésről lépésre ismerteti, hogy miként lehet a Windows XP rendszer automatikus központi telepítését végrehajtani a Rendszer-előkészítő eszközzel (Sysprep). A Sysprep segédprogram rendszergazdáknak, eredeti berendezésgyártóknak (OEM) és olyan személyeknek készült, akik automatikusan kívánják központilag telepíteni a Windows XP operációs rendszert több számítógépre. Miután egy számítógépen elvégezte a kezdeti beállítás lépéseit, a Sysprep segédprogram futtatásával készítheti fel a számítógépet a szükséges fájlok másolására.</w:t>
      </w:r>
    </w:p>
    <w:p>
      <w:pPr>
        <w:pStyle w:val="Cmsor23"/>
        <w:spacing w:before="225" w:after="7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ovábbi Információ</w:t>
      </w:r>
    </w:p>
    <w:p>
      <w:pPr>
        <w:pStyle w:val="Cmsor32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A Sysprep segédprogram futtatásához szükséges követelmények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 Sysprep segédprogram használata előtt győződjön meg arról, hogy a számítógép és az egyéb hardvereszközök megfelelnek az alábbi követelményeknek: </w:t>
      </w:r>
    </w:p>
    <w:tbl>
      <w:tblPr>
        <w:tblW w:w="883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8077"/>
      </w:tblGrid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referencia-számítógépnek és a célszámítógépeknek egymással kompatibilis hardverabsztrakciós réteggel (HAL) kell rendelkezniük, például az APIC megszakításvezérlőre épülő többprocesszoros rendszereknek (MPS) ugyanazzal az APIC hardverabsztrakciós réteggel. A szabványos hardverabsztrakciós rétegű, programozható megszakításvezérlőre (PIC) épülő rendszerek nem kompatibilisek sem az APIC, sem pedig az MPS alapú hardverabsztrakciós réteggel szállított rendszerekkel.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referencia-számítógépnek és a célszámítógépeknek egyformán kell támogatniuk az Advanced Configuration and Power Interface (ACPI) szolgáltatást. 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referencia-számítógép és a célszámítógépek Plug and Play-eszközeinek (például a modemeknek, hangkártyáknak, a hálózati és a videokártyáknak) nem szükséges ugyanattól a gyártótól származniuk, azonban tartsa kéznél az ilyen eszközök illesztőprogramjait. 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telepítés során a harmadik féltől származó lemeztükröző hardverekre és lemezképkészítő programokra is szükség van. Ezek a termékek a számítógép merevlemezéről bináris lemezképet készítenek, és egy másik merevlemezre másolják azt vagy egy különálló lemezen lemezképfájlként tárolják.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célszámítógép merevlemezének legalább a referencia-számítógép merevlemezével egyező méretűnek kell lennie. Ha a célszámítógépben nagyobb kapacitású merevlemez van, a méretbeli különbség nem jelenik meg az elsődleges partícióban. A Sysprep.inf fájlban található ExtendOemPartition kulcs segítségével azonban növelhető az elsődleges partíció mérete, feltéve, hogy a partíció NTFS fájlrendszer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ncia-számítógép előkészítése a Sysprep segédprogram telepítéséhez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 Sysprep segédprogram Windows XP rendszerű számítógépre történő telepítéséhez hajtsa végre az alábbi műveleteket. </w:t>
      </w:r>
    </w:p>
    <w:tbl>
      <w:tblPr>
        <w:tblW w:w="883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7987"/>
      </w:tblGrid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lepítse a referencia-számítógépre az operációs rendszert és az összes olyan programot, amelyet a célszámítógépekre telepíteni kíván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attintson a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Sta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nü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uttatá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ncsára. Írja be a Megnyitás mezőbe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m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ncsot, majd kattintson az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O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ombra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parancssorban váltson át a C: meghajtó gyökérmappájába, majd írja be az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d Sysprep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ncsot. 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yezze a Windows XP rendszer telepítőlemezét a megfelelő CD- vagy DVD-meghajtóba, és nyissa meg \Support\Tools mappában található Deploy.cab fájlt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ásolja be a Sysprep.exe és a Setupcl.exe fájlt a C: meghajtó Sysprep mappájába. 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gjegyzés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 használni kívánja a Sysprep.inf fájlt, akkor azt is másolja be a Sysprep mappába. A Sysprep segédprogram helyes működéséhez a Sysprep.exe, a Setupcl.exe és a Sysprep.inf fájlnak ugyanabban a mappában kell lennie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ávolítsa el a Windows XP rendszer telepítőlemezét a meghajtóból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Váltson a Sysprep mappába: ehhez írja be a parancssorba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d Sysprep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ncsot. 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Sysprep segédprogram elindításához írja be a parancssorba a </w:t>
            </w:r>
          </w:p>
          <w:p>
            <w:pPr>
              <w:pStyle w:val="Normal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prep /</w:t>
            </w:r>
            <w:r>
              <w:rPr>
                <w:rStyle w:val="HTMLvltoz"/>
                <w:rFonts w:cs="Verdana" w:ascii="Verdana" w:hAnsi="Verdana"/>
                <w:b/>
                <w:bCs/>
                <w:sz w:val="20"/>
                <w:szCs w:val="20"/>
              </w:rPr>
              <w:t>választható paraméter</w:t>
            </w:r>
          </w:p>
          <w:p>
            <w:pPr>
              <w:pStyle w:val="Normal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ncsot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gjegyzés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 paraméterek listáját A Sysprep segédprogram paraméterezése című szakaszban találja meg.</w:t>
              <w:br/>
              <w:br/>
              <w:t>Ha a Sysprep.exe fájlt a %systemdrive%\Sysprep mappából indítja el, akkor a program futása végeztével eltávolítja a mappát és annak teljes tartalmát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icrosoft azt javasolja, hogy az esetleges NetBIOS-ütközések elkerülése érdekében távolítsa el a referencia-számítógépet a Sysprep segédprogram futtatása után arról a helyi hálózatról, amelynek számítógépeire a lemezképet többszörözni kívánja. Ezáltal lehetővé válik, hogy a Sysprep segédprogram befejezze a telepítést, csatlakozzon a megadott tartományhoz, és használja a Sysprep.inf válaszfájlban megadott új számítógépnevet.</w:t>
            </w:r>
          </w:p>
        </w:tc>
      </w:tr>
    </w:tbl>
    <w:p>
      <w:pPr>
        <w:pStyle w:val="Cmsor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ysprep.inf válaszfájl létrehozás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A Sysprep.inf válaszfájl egy olyan szövegfájl, amely a grafikus felhasználói felület párbeszédpaneljeinek válaszait adja meg. A Sysprep segédprogram által használt Sysprep.inf válaszfájl létrehozható egy szövegszerkesztővel vagy a Windows XP rendszer telepítőlemezén és a Microsoft Windows XP Resource Kit csomagban megtalálható Telepítéskezelő segédprogrammal. A válaszfájlt Sysprep.inf néven kell a Windows XP operációs rendszert tartalmazó meghajtó gyökérkönyvtárában található Sysprep mappában vagy egy hajlékonylemezen elhelyezni. Ha a Sysprep segédprogram mappájának más a neve, akkor a telepítőprogram figyelmen kívül hagyja azt. A minitelepítő-varázsló válaszfájlja nem határozható meg pontosan.</w:t>
        <w:br/>
        <w:br/>
      </w:r>
    </w:p>
    <w:p>
      <w:pPr>
        <w:pStyle w:val="Cmsor43"/>
        <w:rPr/>
      </w:pPr>
      <w:r>
        <w:rPr/>
        <w:t>A Sysprep.inf válaszfájl formátuma és paraméterei</w:t>
      </w:r>
    </w:p>
    <w:tbl>
      <w:tblPr>
        <w:tblW w:w="883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7777"/>
      </w:tblGrid>
      <w:tr>
        <w:trPr/>
        <w:tc>
          <w:tcPr>
            <w:tcW w:w="10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77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Sysprep.inf válaszfájl formátuma és paraméterei megegyeznek a Windows XP operációs rendszer Unattended.txt fájljában használttal, ám csak az alábbi szakaszok és paraméterek használata támogatott: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[Unattended]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ExtendOemPartition</w:t>
              <w:br/>
              <w:t>OemPnPDriversPath</w:t>
              <w:br/>
              <w:t>OemSkipEula</w:t>
              <w:br/>
              <w:t>InstallFilesPath</w:t>
              <w:br/>
              <w:t>KeepPageFile</w:t>
              <w:br/>
              <w:t>ResetSourcePath</w:t>
              <w:br/>
              <w:t>UpdateHAL</w:t>
              <w:br/>
              <w:t>UpdateUPHAL</w:t>
              <w:br/>
              <w:t>UpdateInstalledDrivers</w:t>
              <w:br/>
              <w:t xml:space="preserve">TapiConfigured 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[GuiUnattended]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AdminPassword</w:t>
              <w:br/>
              <w:t>Autologon</w:t>
              <w:br/>
              <w:t>AutoLogonCount</w:t>
              <w:br/>
              <w:t>OEMDuplicatorString</w:t>
              <w:br/>
              <w:t>OEMSkipRegional</w:t>
              <w:br/>
              <w:t>OEMSkipWelcome</w:t>
              <w:br/>
              <w:t xml:space="preserve">TimeZone 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[UserData]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Ugyanazokat a bejegyzéseket támogatja, mint az Unattend.txt fájl.</w:t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[LicenseFilePrintData]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Ugyanazokat a bejegyzéseket támogatja, mint amelyeket az Unattend.txt fájl.</w:t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[GuiRunOnce]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Ugyanazokat a bejegyzéseket támogatja, mint az Unattend.txt fájl.</w:t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[Display]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Ugyanazokat a bejegyzéseket támogatja, mint amelyeket az Unattend.txt fájl.</w:t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[RegionalSettings]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Ugyanazokat a bejegyzéseket támogatja, mint amelyeket az Unattend.txt fájl.</w:t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[Networking]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Ugyanazokat a bejegyzéseket támogatja, mint amelyeket az Unattend.txt fájl.</w:t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[Identification]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Ugyanazokat a bejegyzéseket támogatja, mint amelyeket az Unattend.txt fájl.</w:t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[TapiLocation]</w:t>
            </w: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[Sysprep]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Automatikusan létrehozza a [SysprepMassStorage] szakasz bejegyzéseit.</w:t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[SysprepMassStorage]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Lehetővé teszi egyazon lemezkép használatát eltérő háttértárolókkal rendelkező számítógépeken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ysprep.inf válaszfájl létrehozása a Telepítéskezelő segédprogrammal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 Telepítéskezelő segédprogram telepítéséhez és válaszfájl létrehozásához hajtsa végre az alábbi műveleteket. </w:t>
      </w:r>
    </w:p>
    <w:tbl>
      <w:tblPr>
        <w:tblW w:w="883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7987"/>
      </w:tblGrid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yissa meg a Sajátgép ablakot, majd a Windows XP telepítőlemezének Support\Tools mappáját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attintson duplán a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Deploy.ca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ájlra annak megnyitásához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attintson a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Szerkeszté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nü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Az összes kijelölé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ncsára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attintson a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Szerkeszté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nü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ásolás mappáb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ncsára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attintson az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Új mappa létrehozás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ombra. </w:t>
              <w:br/>
              <w:br/>
              <w:t xml:space="preserve">Írja be a Telepítéskezelő mappájának kívánt nevét, majd nyomja meg az ENTER billentyűt. Írja be például a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setup 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appanevet, majd nyomja meg az ENTER billentyűt. 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attintson a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ásolá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ombra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yissa meg a létrehozott új mappát, majd kattintson duplán az ott található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Setupmgr.ex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ájlra a telepítéskezelő varázsló elindításához.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798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válaszfájl létrehozásához kövesse a megjelenő utasításokat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válaszfájl létrehozásáról további információt a Microsoft Tudásbázis következő cikkében talál a cikk számára kattintva: </w:t>
      </w:r>
    </w:p>
    <w:p>
      <w:pPr>
        <w:pStyle w:val="Normal"/>
        <w:rPr/>
      </w:pP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308662</w:t>
        </w:r>
      </w:hyperlink>
      <w:r>
        <w:rPr>
          <w:rStyle w:val="Plink1"/>
          <w:rFonts w:cs="Verdana" w:ascii="Verdana" w:hAnsi="Verdana"/>
        </w:rPr>
        <w:t xml:space="preserve"> (http://support.microsoft.com/kb/308662/)</w:t>
      </w:r>
      <w:r>
        <w:rPr>
          <w:rFonts w:cs="Verdana" w:ascii="Verdana" w:hAnsi="Verdana"/>
          <w:sz w:val="20"/>
          <w:szCs w:val="20"/>
        </w:rPr>
        <w:t xml:space="preserve"> Útmutató: Válaszfájl létrehozása Windows 2000 rendszerben a Telepítéskezelő segédprogrammal (Előfordulhat, hogy a hivatkozás részben vagy teljes egészében angol nyelvű tartalomra mutat.) </w:t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ysprep segédprogram paraméterezés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 Sysprep segédprogram a következő választható paraméterekkel használható a Windows XP operációs rendszerben: </w:t>
      </w:r>
    </w:p>
    <w:tbl>
      <w:tblPr>
        <w:tblW w:w="883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8077"/>
      </w:tblGrid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activat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Nem engedélyezi a Windows-termékregisztráció türelmi idejének nullázását. Ezt a paramétert csak akkor szabad használni, ha a Windows operációs rendszer aktiválást gyárilag elvégezték.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ntos!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 Windows operációs rendszerek aktiválásához használt termékazonosítónak meg kell egyeznie a számítógépeken elhelyezett, az eredetiséget igazoló címkén (COA) található termékazonosítóval.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aud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A számítógép újraindítása gyári üzemmódban (ebben az üzemmódban indítva nem jönnek létre új biztonsági azonosítók (SID), és nem dolgozza fel a rendszer a Winbom.ini fájl [OEMRunOnce] szakaszának egyetlen elemét sem). Ezt a paramétert csak akkor szabad használni, ha a számítógép már gyári üzemmódban van.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bm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Az összes elérhető háttértárolót megjeleníti a [SysprepMassStorage] szakaszban.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c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Törli a fontos eszközök Sysprep.inf fájl [SysprepMassStorage] szakasza által használt adatbázisát.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facto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Újraindítás hálózatra csatlakozó üzemmódban, a Windows rendszer üdvözlőképernyője és a minitelepítő mellőzésével. Ez a paraméter illesztőprogramok frissítésekor, a Plug and Play szolgáltatást támogató eszközök enumerálásának futtatásakor, programok telepítésekor, teszteléskor, a számítógép ügyféladatokkal történő beállításakor vagy a gyári beállítások egyéb megváltoztatásakor lehet hasznos. Lemeztükröző (másoló) programot használó cégek esetén a gyári üzemmód csökkentheti a szükséges lemezképek számát. </w:t>
              <w:br/>
              <w:br/>
              <w:t xml:space="preserve">Ha a gyári üzemmódban minden feladattal végzett, akkor a végfelhasználóhoz történő kiszállítás előtt futtassa a Syspre.exe parancsot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rese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éterrel.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forceshutdow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Leállítja a számítógépet a Sysprep.exe parancs futásának végeztével.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gjegyzés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zt a paramétert olyan, ACPI BIOS-szal rendelkező számítógépeken használja, amelyek nem állnak le megfelelően a Sysprep.exe segédprogram alapértelmezett állapotában.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ind w:left="300" w:right="30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min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Úgy állítja be a Microsoft Windows XP Professional operációs rendszert, hogy a Windows üdvözlőképernyő helyett a minitelepítőt indítsa el. Ez a paraméter nincs hatással a Microsoft Windows XP Home Edition verzióra, amelynél az első indításkor mindig a Windows üdvözlőképernyője jelenik meg.</w:t>
              <w:br/>
              <w:br/>
              <w:t xml:space="preserve">Ne feledje, hogy ha a Sysprep.inf fájlt a minitelepítő automatikus indítására kívánja használni, akkor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min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kapcsoló megadásával indítsa el a Sysprep segédprogramot, vagy a grafikus felhasználói felületen jelölje be a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initelepíté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jelölőnégyzetet. Amennyiben a minitelepítő futtatásának mellőzését választja, akkor a Windows XP Professional rendszer alapértelmezés szerint a Windows üdvözlőképernyőjével indul.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noreboo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A számítógép újraindítása és többszörözésre történő felkészítése nélkül módosítja a rendszerleíró adatbázis (SID, OemDuplicatorString és egyéb) bejegyzéseit. Ez a paraméter főleg teszteléskor használatos, elsősorban a megfelelő rendszerleíróadatbázis-módosítások ellenőrzéséhez. A Microsoft nem javasolja ennek a paraméternek a használatát a Sysprep segédprogrammal elvégzett előkészítés után, mert a változtatások végrehajtása érvénytelenítheti az előkészítést. Ne használja ezt a paramétert mindennapos munkakörnyezetben.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nosidge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Új biztonsági azonosítók létrehozása nélkül futtatja a Sysprep.exe segédprogramot. Akkor használja ezt a paramétert, ha nem kívánja többszörözni a Sysprep.exe programot futtató számítógépet, vagy ha tartományvezérlők előtelepítését végzi.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pnp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A korábban már felismert eszközök Plug and Play alapú teljes enumerálását és telepítését futtatja a minitelepítőben. Ez a paraméter hatástalan, ha a Windows rendszer első indításakor az üdvözlőképernyő jelenik meg. </w:t>
              <w:br/>
              <w:br/>
              <w:t xml:space="preserve">Csak akkor használja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pnp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ncssori paramétert, ha korábbi, a Plug and Play szolgáltatást nem támogató eszközöket kell felismertetnie és telepítenie. Ne használja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prep -pnp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ncssori paramétert olyan számítógépen, amelyen csak a Plug and Play szolgáltatást támogató eszközök vannak, ugyanis ezzel csak növeli az első rendszerindítás idejét anélkül, hogy ebből a felhasználónak bármilyen előnye származna. 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gjegyzés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 bizonyos, alá nem írt illesztőprogramok használata elkerülhetetlen, akkor a lehető leggördülékenyebb telepítés érdekében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pnp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ncssori paraméter helyett alkalmazza együtt az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pdateInstalledDrivers=y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z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emPnPDriversPath=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é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riverSigningPolicy=igno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étert.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qui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A Sysprep.exe fájlt a képernyőn megjelenített üzenetei nélkül futtatja. Ez a Sysprep segédprogram automatizálásakor lehet hasznos. Ha például azonnal a felügyelet nélkül futtatott telepítő befejeződése után kívánja futtatni Sysprep.exe fájlt, akkor vegye fel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prep -qui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ncsot az Unattend.txt fájl [GuiRunOnce] szakaszába.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reboo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Automatikus újraindításra kényszeríti a számítógépet, majd a megadottaknak megfelelően elindítja a Windows minitelepítőt vagy a gyári üzemmódot. Ez a számítógép vizsgálatakor lehet hasznos, mert segítségével ellenőrizhető, hogy helyesen működik-e az első indítás.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ind w:left="300" w:right="30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rese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Törli az Eseménynapló tartalmát, és előkészíti a számítógépet a felhasználónak történő átadásra. A számítógép a következő indításkor a Windows üdvözlőképernyőjével vagy a minitelepítővel indul el. Ha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prep -facto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ncsot futtatja, akkor az előtelepítés folyamatának utolsó lépéseként le kell zárnia a telepítést. Ehhez futtassa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prep -rese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ncsot vagy kattintson a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Sysprep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árbeszédpanel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Visszazárá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ombjára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Cmsor23"/>
        <w:spacing w:before="225" w:after="7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ivatkozások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A Sysprep.inf fájl többnyelvű környezetekben érvényesíthető támogatásáról további információt az online súgóban talál.</w:t>
        <w:br/>
        <w:br/>
        <w:t>A válaszfájlok és érvényes paramétereik értékeinek további részletes magyarázatát a Windows XP Professional rendszer telepítőlemeze \Support\Tools\Deploy.cab mappájának Ref.chm nevű fájljában találja me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link1">
    <w:name w:val="plink1"/>
    <w:basedOn w:val="Bekezdsalapbettpusa"/>
    <w:qFormat/>
    <w:rPr>
      <w:b w:val="false"/>
      <w:bCs w:val="false"/>
      <w:vanish/>
      <w:sz w:val="20"/>
      <w:szCs w:val="20"/>
    </w:rPr>
  </w:style>
  <w:style w:type="character" w:styleId="HTMLvltoz">
    <w:name w:val="HTML-változó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23">
    <w:name w:val="Címsor 23"/>
    <w:basedOn w:val="Normal"/>
    <w:qFormat/>
    <w:pPr>
      <w:spacing w:before="280" w:after="280"/>
      <w:outlineLvl w:val="2"/>
    </w:pPr>
    <w:rPr>
      <w:b/>
      <w:bCs/>
      <w:sz w:val="30"/>
      <w:szCs w:val="30"/>
    </w:rPr>
  </w:style>
  <w:style w:type="paragraph" w:styleId="Cmsor32">
    <w:name w:val="Címsor 32"/>
    <w:basedOn w:val="Normal"/>
    <w:qFormat/>
    <w:pPr>
      <w:spacing w:before="225" w:after="75"/>
      <w:outlineLvl w:val="3"/>
    </w:pPr>
    <w:rPr>
      <w:b/>
      <w:bCs/>
      <w:sz w:val="28"/>
      <w:szCs w:val="28"/>
    </w:rPr>
  </w:style>
  <w:style w:type="paragraph" w:styleId="Cmsor43">
    <w:name w:val="Címsor 43"/>
    <w:basedOn w:val="Normal"/>
    <w:qFormat/>
    <w:pPr>
      <w:spacing w:before="150" w:after="75"/>
      <w:outlineLvl w:val="4"/>
    </w:pPr>
    <w:rPr>
      <w:b/>
      <w:b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support.microsoft.com/kb/308662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7:21:00Z</dcterms:created>
  <dc:creator>B. Gabor</dc:creator>
  <dc:description/>
  <dc:language>en-US</dc:language>
  <cp:lastModifiedBy>B. Gabor</cp:lastModifiedBy>
  <dcterms:modified xsi:type="dcterms:W3CDTF">2006-11-15T17:23:00Z</dcterms:modified>
  <cp:revision>1</cp:revision>
  <dc:subject/>
  <dc:title>BEVEZETÉS</dc:title>
</cp:coreProperties>
</file>