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23"/>
        <w:spacing w:before="225" w:after="7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Összefoglaló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Ebben a cikkben a FAT, a HPFS és az NTFS fájlrendszer Windows NT operációs rendszerben történő alkalmazásának sajátosságairól, valamint az egyes rendszerek előnyeiről és hátrányairól olvashat. A cikk a következő részekből épül fel: </w:t>
      </w:r>
    </w:p>
    <w:tbl>
      <w:tblPr>
        <w:tblW w:w="4758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4003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4003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FAT fájlrendszer – áttekintés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4003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HPFS fájlrendszer – áttekintés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4003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 NTFS fájlrendszer – áttekinté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gjegyzés: A HPFS fájlrendszert csak a Windows NT 3.1-es, 3.5-ös és 3.51-es verziója támogatja. A Windows NT 4.0 rendszer nem támogatja a HPFS alapú partíciókat, így nem is tud hozzáférni azok tartalmához. A FAT32 fájlrendszert viszont csak a Windows 95, a Windows 98 és a Windows 2000 rendszer támogatja. </w:t>
      </w:r>
    </w:p>
    <w:p>
      <w:pPr>
        <w:pStyle w:val="Cmsor23"/>
        <w:spacing w:before="225" w:after="7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vábbi Információ</w:t>
      </w:r>
    </w:p>
    <w:p>
      <w:pPr>
        <w:pStyle w:val="Cmsor32"/>
        <w:rPr/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A FAT fájlrendszer – áttekinté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FAT fájlrendszer a Windows NT operációs rendszer által támogatott fájlrendszerek legegyszerűbbike, amelynek legfőbb sajátossága a fájlkiosztási tábla (FAT), amely nem más, mint a kötet legfelső szintjén elhelyezkedő adattáblázat. A kötet védelme érdekében a fájlkiosztási táblának két példánya van, így az egyik sérülése esetén a másik segítségül hívható. A fájlkiosztási táblákat és a gyökérkönyvtárat rögzített helyen kell tárolni, hogy a rendszerindítási fájlok helye pontosan meghatározható legyen. </w:t>
        <w:br/>
        <w:br/>
        <w:t xml:space="preserve">A FAT fájlrendszerrel formázott lemezek fürtökre vannak felosztva, amelyek mérete a kötet méretének függvénye. Fájl létrehozásakor a rendszer bejegyzést hoz létre a gyökérkönyvtárban, és ezzel együtt elkészíti az első, adatokat tároló fürtszámot is. A fájlkiosztási tábla ezen bejegyzése azt jelzi, hogy ez a fürt a fájl utolsó fürtje, vagy a következő fürtre mutat. </w:t>
        <w:br/>
        <w:br/>
        <w:t xml:space="preserve">A fájlkiosztási tábla frissítése kulcsfontosságú művelet, sok időbe is telik, ám a rendszeres frissítés elmulasztása adatvesztést eredményezhet. A frissítés azért tart sokáig, mert a lemezolvasó fejeket a tábla minden egyes frissítésekor a lemez nulladik logikai sávja fölé kell visszaállítani. </w:t>
        <w:br/>
        <w:br/>
        <w:t xml:space="preserve">A FAT-könyvtár szerkezete nem előre meghatározott, így a fájlok mindig a lemez első nyitott helyére kerülnek. A FAT fájlrendszer csak az Írásvédett, a Rejtett, a Rendszer és az Archiválandó fájlattribútumot képes kezelni.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AT fájlrendszer elnevezési konvenciój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FAT fájlrendszer a hagyományos, 8.3 típusú fájlelnevezési konvenciót használja, amelyben minden fájlnevet az ASCII karakterkészlettel kell létrehozni. A fájlnevek és a mappanevek legfeljebb nyolc karakter hosszúságúak lehetnek, a nevet pont (.) követi, az ezt követő kiterjesztés hossza pedig legfeljebb három karakter. A névnek betűvel vagy számmal kell kezdődnie, és a következők kivételével bármilyen karaktert tartalmazhat: </w:t>
      </w:r>
    </w:p>
    <w:p>
      <w:pPr>
        <w:pStyle w:val="HTMLkntformzott1"/>
        <w:rPr>
          <w:color w:val="000000"/>
        </w:rPr>
      </w:pPr>
      <w:r>
        <w:rPr>
          <w:color w:val="000000"/>
        </w:rPr>
        <w:t xml:space="preserve">. " / \ [ ] : ; | = 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 a program a fenti, nem engedélyezett karakterek valamelyikét észleli a fájlnévben vagy a mappanévben, váratlan hibák léphetnek fel. A névben szóköz sem szerepelhet. </w:t>
        <w:br/>
        <w:br/>
        <w:t xml:space="preserve">A következő nevek használata nem engedélyezett: </w:t>
      </w:r>
    </w:p>
    <w:p>
      <w:pPr>
        <w:pStyle w:val="HTMLkntformzott1"/>
        <w:rPr>
          <w:color w:val="000000"/>
        </w:rPr>
      </w:pPr>
      <w:r>
        <w:rPr>
          <w:color w:val="000000"/>
        </w:rPr>
        <w:t xml:space="preserve">CON, AUX, COM1, COM2, COM3, COM4, LPT1, LPT2, LPT3, PRN, NU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 az összes karaktert nagybetűssé alakítja.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AT fájlrendszer használatának előnye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Windows NT rendszerben a támogatott fájlrendszerek használatával nem vonhatóak vissza a törlési műveletek – ezek közvetlen hozzáférést kérnek a hardverhez, ezt azonban a Windows NT nem támogatja. Ha az adott fájl azonban FAT-partíción helyezkedett el, és a rendszert MS-DOS környezetben indítják újra, a fájl visszaállítható. A FAT fájlrendszer használata a legfeljebb 200 megabájt (MB) kapacitású meghajtók, illetve partíciók esetén javasolt, mivel indításához kevés rendszererőforrásra van szükség. A FAT fájlrendszer használatának további előnyeiről a következő dokumentációkban talál részletes felvilágosítást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rendszer „Concepts and Planning Guide” című útmutatója 5. fejezetének „Choosing a File System” (A használandó fájlrendszer kiválasztása) című része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Microsoft Windows NT Workstation 4.0 rendszer Resource Kit csomagjának 18. fejezete: „Choosing a File System” (A használandó fájlrendszer kiválasztása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4.0 rendszer Resource Kit csomagjának „Resource Guide” (Útmutató erőforrásokhoz) című útmutatója 3. fejezete: „Which File System to Use on Which Volumes” (Az egyes kötetekhez alkalmazandó fájlrendszerek)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AT fájlrendszer használatának hátránya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mennyiben 200 megabájtnál (MB) nagyobb kapacitású meghajtókat vagy partíciókat használ, lehetőség szerint ne FAT fájlrendszert alkalmazzon, mert a kötet méretének növekedésével a FAT rendszerű fájlkezelés teljesítménye gyorsan csökken. A FAT-partíciót képező fájlokhoz jogosultságokat sem lehet beállítani. </w:t>
        <w:br/>
        <w:br/>
        <w:t xml:space="preserve">A FAT-partíciók legfelső mérethatára Windows NT rendszerben 4 gigabájt (GB), MS-DOS környezetben pedig 2 gigabájt. E méretkorlátozásról a Microsoft Tudásbázis következő cikke tartalmaz bővebb információt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IKK SZÁMA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118335</w:t>
        </w:r>
      </w:hyperlink>
      <w:r>
        <w:rPr>
          <w:rStyle w:val="Plink1"/>
          <w:rFonts w:cs="Verdana" w:ascii="Verdana" w:hAnsi="Verdana"/>
        </w:rPr>
        <w:t xml:space="preserve"> (http://support.microsoft.com/kb/118335/HU/)</w:t>
      </w:r>
      <w:r>
        <w:rPr>
          <w:rFonts w:cs="Verdana" w:ascii="Verdana" w:hAnsi="Verdana"/>
          <w:sz w:val="20"/>
          <w:szCs w:val="20"/>
        </w:rPr>
        <w:br/>
        <w:t>CÍM: Az MS-DOS legnagyobb partíciómérete (Előfordulhat, hogy a hivatkozás részben vagy teljes egészében angol nyelvű tartalomra mutat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FAT fájlrendszer használatának további hátrányairól a következő dokumentációkban olvashat részletesen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rendszer „Concepts and Planning Guide” című útmutatója 5. fejezetének „Choosing a File System” (A használandó fájlrendszer kiválasztása) című része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Microsoft Windows NT Workstation 4.0 rendszer Resource Kit csomagjának 18. fejezete: „Choosing a File System” (A használandó fájlrendszer kiválasztása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4.0 rendszer Resource Kit csomagja „Resource Guide” (Útmutató erőforrásokhoz) című útmutatója 3. fejezete: „Which File System to Use on Which Volumes” (Az egyes kötetekhez alkalmazandó fájlrendszerek)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PFS fájlrendszer – áttekinté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HPFS fájlrendszer először az OS/2 operációs rendszer 1.2-es verziójában jelent meg. Segítségével lehetőség nyílt az egyre nagyobb tárolókapacitású merevlemezeken tárolt adatokhoz való hatékonyabb hozzáférésre. Abban az időben vált szükségessé az is, hogy a hálózati kiszolgálók növekvő piaca által az elnevezési rendszer, az adatosztályozás és az adatbiztonság terén megkövetelt bővítést egy új fájlrendszer biztosítsa. A HPFS fájlrendszer megtartja a FAT fájlrendszer könyvtárszerkezetét, de a fájlneveken alapuló könyvtárrendszerezés már automatikusan történik. A fájlnevek maximális hossza immár 254 duplabájtos karakter, és a HPFS rendszerrel az is lehetővé vált, hogy a fájlok adatokból és speciális attribútumokból épüljenek fel – ezzel az egyéb elnevezési konvenciók támogatása rugalmasabb lett, és az adatvédelem is javult. Ebben a rendszerben a fájlkiosztási egységet már nem fürtök, hanem 512 bájt méretű fizikai szektorok jelentik, ezzel csökkent a fel nem használható lemezterület nagysága. </w:t>
        <w:br/>
        <w:br/>
        <w:t xml:space="preserve">A HPFS fájlrendszerben a könyvtárbejegyzések több adatot tárolnak, mint a FAT fájlrendszerben. Az attribútumfájlon kívül ez a fájllétrehozási, a fájlmódosítási, valamint a fájlhozzáférési dátumot és időpontokat is jelenti. A HPFS rendszerű könyvtárbejegyzések nem a fájl első fürtjére mutatnak, hanem az FNODE csomópontra. Ez a csomópont tartalmazhatja a fájl adatait, de tárolhat a fájl adataira mutató mutatókat vagy egyéb, ténylegesen a fájl adataira mutató adatszerkezeteket is. </w:t>
        <w:br/>
        <w:br/>
        <w:t xml:space="preserve">A HPFS fájlrendszer az adott fájl lehető legtöbb adatát összefüggő szektorokként próbálja meg kiosztani. Erre azért van szükség, hogy a fájl folyamatos feldolgozása során nagyobb adatfeldolgozási sebesség legyen elérhető. </w:t>
        <w:br/>
        <w:br/>
        <w:t xml:space="preserve">A HPFS fájlrendszer 8 megabájt (MB) méretű sávokra osztja fel a meghajtókat, és lehetőleg ezen sávok valamelyikébe helyezi a szükséges fájlokat. Az egyes sávokat 2 kilobájt (KB) méretű fájlkiosztási térképek választják el, amelyek rögzítik, hogy az egyes sávokon belül mely szektorok lettek már kiosztva. A sávalkotással növekszik a teljesítmény, mert a lemezolvasó fejnek nem kell visszatérnie a lemez kezdő, azaz nulladik logikai sávja fölé, hiszen az adott fájl tárolási helyének meghatározásához elég, ha a legközelebbi fájlkiosztási térképet olvassa. </w:t>
        <w:br/>
        <w:br/>
        <w:t xml:space="preserve">A HPFS fájlrendszer ezenkívül néhány speciális adatobjektumot is magában foglal: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ő adatblokk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fő adatblokk a 16. számú logikai szektorban helyezkedik el, és a gyökérkönyvtár FNODE csomópontjára mutató mutatót tartalmaz. A HPFS fájlrendszer használatának egyik legnagyobb kockázata abban rejlik, hogy ha a fő adatblokk elveszik vagy megsérül egy hibás szektor következtében, akkor a partíción tárolt adatok is elvesznek, még akkor is, ha a lemez többi része sértetlen marad. A lemez teljes tartalmának másik, sértetlen 16. szektorral rendelkező meghajtóra másolásával, majd a fő adatblokk újbóli létrehozásával elméletileg van lehetőség a meghajtó adatainak visszaállítására, ez azonban nagyon bonyolult feladat. </w:t>
      </w:r>
    </w:p>
    <w:p>
      <w:pPr>
        <w:pStyle w:val="Cmsor32"/>
        <w:rPr/>
      </w:pPr>
      <w:r>
        <w:rPr>
          <w:rFonts w:cs="Verdana" w:ascii="Verdana" w:hAnsi="Verdana"/>
          <w:sz w:val="20"/>
          <w:szCs w:val="20"/>
        </w:rPr>
        <w:t>Tartalék adatblokk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tartalék adatblokk a 17. számú logikai szektorban található, és gyorsjavításokat tartalmazó táblát, valamint a tartalék könyvtárblokkot foglalja magában. Ha a HPFS fájlrendszer hibás szektort észlel, akkor gyorsjavítás-bejegyzés segítségével logikailag nem a hibás szektorra, hanem egy másik létező hibátlan szektorra mutat. Az írási hibák kezelésének ezen eljárása gyorsjavításként ismert. </w:t>
        <w:br/>
        <w:br/>
        <w:t xml:space="preserve">Amennyiben hibás szektor következtében hiba lép fel, a gyorsjavítás segítségével a fájlrendszer másik szektorba helyezi át az adatokat, az eredeti szektort pedig hibás szektorként jelöli meg. A lemezre író és arról olvasó alkalmazások mindebből semmit sem vesznek észre, tehát nem észlelik, hogy a merevlemez-meghajtó egyes részei hibásan működnek. A gyorsjavítást támogató fájlrendszerek használatával megelőzhetők a FAT fájlrendszerre jellemző hibák (például a „Kilépés, Ismét, Mégse?” hibaüzenettel jelzett hiba, amely hibás szektor esetén fordul elő). </w:t>
        <w:br/>
        <w:br/>
        <w:t xml:space="preserve">Megjegyzés: A Windows NT operációs rendszer HPFS fájlrendszere nem támogatja a gyorsjavítást.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PFS fájlrendszer használatának előnye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HPFS fájlrendszer a 200–400 megabájt (MB) kapacitású meghajtók ideális fájlrendszere. A HPFS fájlrendszer használatának további előnyeiről a következő dokumentációkban olvashat részletesen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rendszer „Concepts and Planning Guide” című útmutatója 5. fejezetének „Choosing a File System” (A használandó fájlrendszer kiválasztása) című része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Microsoft Windows NT Workstation 4.0 rendszer Resource Kit csomagjának 18. fejezete: „Choosing a File System” (A használandó fájlrendszer kiválasztása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4.0 rendszer Resource Kit csomagjának „Resource Guide” (Útmutató erőforrásokhoz) című útmutatója 3. fejezete: „Which File System to Use on Which Volumes” (Az egyes kötetekhez alkalmazandó fájlrendszerek)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PFS fájlrendszer használatának hátrányai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HPFS fájlrendszer jelentette rendszerterhelés miatt a 200 megabájtnál (MB) kisebb kapacitású kötetek esetén ez a fájlrendszer nem szerencsés választás, a körülbelül 400 megabájtnál nagyobb kapacitású lemezek esetén pedig teljesítménycsökkenés is fellép. A Windows NT rendszer HPFS fájlrendszere a biztonsági tulajdonságok beállítását sem teszi lehetővé. </w:t>
        <w:br/>
        <w:br/>
        <w:t xml:space="preserve">A HPFS fájlrendszert csak a Windows NT 3.1-es, 3.5-ös és 3.51-es verziója támogatja. A Windows NT 4.0 rendszer nem tudja olvasni a HPFS alapú partíciókat. </w:t>
        <w:br/>
        <w:br/>
        <w:t xml:space="preserve">A HPFS fájlrendszer további hátrányairól a következő dokumentációkban olvashat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rendszer „Concepts and Planning Guide” című útmutatója 5. fejezetének „Choosing a File System” (A használandó fájlrendszer kiválasztása) című része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Workstation 4.0 rendszer Resource Kit csomagjának 18. fejezete: „Choosing a File System” (A használandó fájlrendszer kiválasztása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4.0 rendszer Resource Kit csomagja „Resource Guide” (Útmutató erőforrásokhoz) című útmutatója 3. fejezete: „Which File System to Use on Which Volumes” (Az egyes kötetekhez alkalmazandó fájlrendszerek)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NTFS fájlrendszer – áttekinté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Felhasználói szemszögből nézve az NTFS fájlrendszer (a HPFS rendszerhez hasonlóan) sorrendben álló könyvtárakba rendezi a fájlokat. A FAT és a HPFS fájlrendszerrel ellentétben azonban nincsenek speciális objektumok a lemezen, és az alaphardver-függőség (például az 512 bájtos szektorok jelenléte) sem játszik szerepet. Ezenkívül nincsenek a lemezen speciális adathelyek, például FAT táblák vagy HPFS alapú fő adatblokkok. </w:t>
        <w:br/>
        <w:br/>
        <w:t xml:space="preserve">Az NTFS fájlrendszer céljai az alábbiak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bízhatóság, amely nagy kapacitású rendszerek és fájlkiszolgálók esetében különösen fontos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vábbi szolgáltatásokat nyújtó platform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X alapú követelmények támogatása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FAT és a HPFS fájlrendszerre jellemző korlátozások megszüntetés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gbízhatóság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z NTFS fájlrendszer megbízhatóságának biztosítása során három fő területet vettek górcső alá: helyreállíthatóság, a súlyos szektorhibák eltávolíthatósága, valamint a gyorsjavítás támogatása. </w:t>
        <w:br/>
        <w:br/>
        <w:t xml:space="preserve">Az NTFS fájlrendszer helyreállítható, hiszen rögzíti a fájlrendszerben végrehajtott tranzakciókat. A FAT vagy a HPFS fájlrendszeren végrehajtott CHKDSK művelet során a rendszer az adott könyvtáron, kiosztáson vagy fájltáblákon belül található mutatók egységességét vizsgálja. NTFS rendszerű lemez esetén a rendszer naplófájlt hoz létre az ezen összetevőkkel kapcsolatban végrehajtott tranzakciókról, így a fájlrendszer egységességének visszaállítása érdekében a CHKDSK műveletnek csak az utolsó végrehajtási pontig kell visszaállítania a tranzakciókat. </w:t>
        <w:br/>
        <w:br/>
        <w:t xml:space="preserve">Ha FAT vagy HPFS rendszerben a fájlrendszer speciális objektumait tároló valamely szektor meghibásodik, egyszektoros hibáról beszélünk. Az NTFS fájlrendszer ezt két módszerrel küszöböli ki: nem használ speciális objektumokat a lemezen, az azon tárolt összes objektumot pedig nyomon követi és védi, illetve a mesterfájltábla több példányát tárolja a lemezen (a szám a kötetméret függvénye). </w:t>
        <w:br/>
        <w:br/>
        <w:t xml:space="preserve">A HPFS fájlrendszer OS/2 alapú verzióihoz hasonlóan az NTFS fájlrendszer is támogatja a gyorsjavítás alkalmazását.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vábbi szolgáltatások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Windows NT operációs rendszer bármely műveleti szinten alkalmazható egyik fő célja az, hogy az általa biztosított platformhoz további szolgáltatásokat lehessen adni – ez az NTFS fájlrendszer esetén is így van, hiszen hatékony és rugalmasan kezelhető platformként más fájlrendszerek is használhatják. Az NTFS rendszer ezenkívül teljes mértékben támogatja a Windows NT operációs rendszer biztonsági modelljét, és egyidejűleg több adatfolyammal is működik. Az adatfájlok így már nem csupán egyetlen adatfolyamként értelmezendők. Az NTFS fájlrendszerben a felhasználók saját maguk által definiált attribútumokat is rendelhetnek a fájlokhoz.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X alapú követelmények támogatás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z NTFS fájlrendszer a támogatott fájlrendszerek POSIX.1 szabványt leginkább támogató rendszere, mivel támogatást nyújt a következő, POSIX.1 alapú követelményekhez: </w:t>
        <w:br/>
        <w:br/>
        <w:t xml:space="preserve">Kis- és nagybetűket megkülönböztető elnevezés: </w:t>
        <w:br/>
        <w:br/>
        <w:t xml:space="preserve">A POSIX szabvány értelmében a README.TXT, a Readme.txt és a readme.txt írásmód három különböző fájlt jelöl. </w:t>
        <w:br/>
        <w:br/>
        <w:t xml:space="preserve">Kiegészítő időbélyegző: </w:t>
        <w:br/>
        <w:br/>
        <w:t xml:space="preserve">A kiegészítő időbélyegző a fájlhoz történő utolsó hozzáférés időpontját jelzi. </w:t>
        <w:br/>
        <w:br/>
        <w:t xml:space="preserve">Rögzített hivatkozások: </w:t>
        <w:br/>
        <w:br/>
        <w:t xml:space="preserve">Ha két különböző könyvtárban lévő két különböző fájlnév ugyanazokra az adatokra mutat, rögzített hivatkozásról beszélünk.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látozások megszüntetés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z NTFS fájlrendszerben jelentősen nőtt a fájlok és a kötetek lehetséges mérete, így akár 2^64 bájt (16 exabájt, azaz 18 446 744 073 709 551 616 bájt) nagyságúak is lehetnek. Az NTFS rendszerrel a fájlkezelés visszatért a FAT fájlrendszer fürtkezelési módszeréhez, így elkerülhetők a HPFS fájlrendszer rögzített szektorméretéből fakadó problémák. Erre azért volt szükség, mert a Windows NT rendszer hordozható, és bizonyos esetekben eltérő lemezkezelési módszerek tűnhetnek fel az egyes eszközökön, ennek következtében a szektoronkénti 512 bájt adatmennyiség nem mindig eredményezett hibátlan fájlkiosztást. Ezt úgy érték el, hogy a rendszer definiálhatta a fürtöt a hardver eredeti kiosztási méretének többszöröseként. Az NTFS fájlrendszerben a fájlok kivétel nélkül Unicode alapúak, és a hosszú fájlnevek mellett a 8.3 felépítésű fájlnevek is használhatók. </w:t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NTFS fájlrendszer használatának előnye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z NTFS fájlrendszert leginkább a 400 megabájtnál (MB) nagyobb kapacitású kötetek esetén célszerű alkalmazni. Ennek az az oka, hogy ebben a fájlrendszerben nagyobb kötetméretek esetén sem csökken a teljesítmény, ellentétben a FAT fájlrendszerrel. </w:t>
        <w:br/>
        <w:br/>
        <w:t xml:space="preserve">Az NTFS rendszer helyreállíthatóságának köszönhetően a felhasználónak nem kell lemez-helyreállítási segédprogramot futtatnia az NTFS-partíciókon. Az NTFS fájlrendszer további előnyeiről a következő dokumentációkban olvashat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rendszer „Concepts and Planning Guide” című útmutatója 5. fejezetének „Choosing a File System” (A használandó fájlrendszer kiválasztása) című része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Workstation 4.0 rendszer Resource Kit csomagjának 18. fejezete: „Choosing a File System” (A használandó fájlrendszer kiválasztása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4.0 rendszer Resource Kit csomagjának „Resource Guide” (Útmutató erőforrásokhoz) című útmutatója 3. fejezete: „Which File System to Use on Which Volumes” (Az egyes kötetekhez alkalmazandó fájlrendszerek)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"/>
        <w:gridCol w:w="8935"/>
      </w:tblGrid>
      <w:tr>
        <w:trPr/>
        <w:tc>
          <w:tcPr>
            <w:tcW w:w="197" w:type="dxa"/>
            <w:tcBorders/>
          </w:tcPr>
          <w:p>
            <w:pPr>
              <w:pStyle w:val="Normal"/>
              <w:spacing w:before="75" w:after="15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95885" cy="95885"/>
                  <wp:effectExtent l="0" t="0" r="0" b="0"/>
                  <wp:docPr id="18" name="Image1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before="75" w:after="15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support.microsoft.com/default.aspx?scid=kb;hu;100108&amp;session=0629101241040631&amp;session=1639125916011608" \l "top%23top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A lap tetejér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NTFS fájlrendszer használatának hátránya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400 megabájtnál (MB) kisebb kapacitású kötetek esetén nem célszerű NTFS fájlrendszert alkalmazni, mert e fájlrendszer használatához viszonylag nagy lemezterületre van szükség. Ezt a lemezterület-igényt az NTFS rendszerfájljai jelentik, amelyek 100 megabájtos partíció esetén rendszerint legalább 4 megabájtnyi lemezterületet igényelnek. </w:t>
        <w:br/>
        <w:br/>
        <w:t xml:space="preserve">Az NTFS fájlrendszer jelenleg nem rendelkezik fájltitkosítási szolgáltatással, ezért MS-DOS vagy egyéb operációs rendszer alapú rendszerindítással, majd egyszerű lemezkezelő segédprogram használatával minden nagyobb nehézség nélkül megtekinthetők az NTFS-köteteken tárolt adatok. </w:t>
        <w:br/>
        <w:br/>
        <w:t xml:space="preserve">Hajlékonylemezeket nem lehet NTFS fájlrendszerűvé formázni – a Windows NT rendszer a FAT fájlrendszer segítségével formázza a hajlékonylemezeket, hiszen az NTFS rendszerfájljait méretük miatt nem lehet hajlékonylemezen tárolni. </w:t>
        <w:br/>
        <w:br/>
        <w:t xml:space="preserve">Az NTFS fájlrendszer használatának további hátrányairól a következő dokumentációkban talál részletes felvilágosítást: </w:t>
      </w:r>
    </w:p>
    <w:tbl>
      <w:tblPr>
        <w:tblW w:w="8832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077"/>
      </w:tblGrid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rendszer „Concepts and Planning Guide” című útmutatója 5. fejezetének „Choosing a File System” (A használandó fájlrendszer kiválasztása) című része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Workstation 4.0 rendszer Resource Kit csomagjának 18. fejezete: „Choosing a File System” (A használandó fájlrendszer kiválasztása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pacing w:before="150" w:after="150"/>
              <w:ind w:left="300" w:right="30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pacing w:before="150" w:after="150"/>
              <w:ind w:left="300" w:right="30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icrosoft Windows NT Server 4.0 rendszer Resource Kit csomagja „Resource Guide” (Útmutató erőforrásokhoz) című útmutatója 3. fejezete: „Which File System to Use on Which Volumes” (Az egyes kötetekhez alkalmazandó fájlrendszerek)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Cmsor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NTFS fájlrendszer elnevezési konvenciój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A fájlnevek és a mappanevek legfeljebb 255 karakter hosszúságúak lehetnek (beleértve a kiterjesztést is). A nevek megőrzik kis- vagy nagybetűs írásmódjukat, ám a program nem tesz különbséget kisbetűk és nagybetűk között, tehát az NTFS fájlrendszer ugyanúgy értelmezi az adott fájlnév kisbetűs és nagybetűs írásmódját. A nevekben az alábbiak kivételével bármely karakter használható: </w:t>
      </w:r>
    </w:p>
    <w:p>
      <w:pPr>
        <w:pStyle w:val="HTMLkntformzott1"/>
        <w:rPr>
          <w:color w:val="000000"/>
        </w:rPr>
      </w:pPr>
      <w:r>
        <w:rPr>
          <w:color w:val="000000"/>
        </w:rPr>
        <w:t xml:space="preserve">? " / \ &lt; &gt; * | 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parancssorból jelenleg csak legfeljebb 253 karakter hosszúságú fájlnevek hozhatók létre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Megjegyzés</w:t>
      </w:r>
      <w:r>
        <w:rPr>
          <w:rFonts w:cs="Verdana" w:ascii="Verdana" w:hAnsi="Verdana"/>
          <w:sz w:val="20"/>
          <w:szCs w:val="20"/>
        </w:rPr>
        <w:t xml:space="preserve">: Bármely fájlrendszerre igaz, hogy az alaphardver adottságaitól függően a partíciók mérete csak bizonyos mérethatárig növelhető. A rendszerindító partíciók például legfeljebb 7,8 gigabájt (GB) méretűek lehetnek, a partíciótábla pedig 2 terabájtos méretkorlátozást tartalmaz. </w:t>
        <w:br/>
        <w:br/>
        <w:t xml:space="preserve">A Windows NT operációs rendszerrel használható fájlrendszerekről a Windows NT Resource Kit csomagban talál további információt. </w:t>
      </w:r>
    </w:p>
    <w:p>
      <w:pPr>
        <w:pStyle w:val="Normal"/>
        <w:spacing w:before="150" w:after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ddddd" stroked="f" o:allowincell="f" style="position:absolute;margin-left:0pt;margin-top:-1.55pt;width:453.55pt;height:1.45pt;mso-wrap-style:none;v-text-anchor:middle;mso-position-vertical:top">
                <v:fill o:detectmouseclick="t" type="solid" color2="#2222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msor5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ikkben található információ a következő(k)re vonatkozik:</w:t>
      </w:r>
    </w:p>
    <w:tbl>
      <w:tblPr>
        <w:tblW w:w="8922" w:type="dxa"/>
        <w:jc w:val="left"/>
        <w:tblInd w:w="150" w:type="dxa"/>
        <w:tblLayout w:type="fixed"/>
        <w:tblCellMar>
          <w:top w:w="60" w:type="dxa"/>
          <w:left w:w="0" w:type="dxa"/>
          <w:bottom w:w="0" w:type="dxa"/>
          <w:right w:w="0" w:type="dxa"/>
        </w:tblCellMar>
      </w:tblPr>
      <w:tblGrid>
        <w:gridCol w:w="410"/>
        <w:gridCol w:w="4602"/>
        <w:gridCol w:w="3910"/>
      </w:tblGrid>
      <w:tr>
        <w:trPr/>
        <w:tc>
          <w:tcPr>
            <w:tcW w:w="410" w:type="dxa"/>
            <w:tcBorders/>
          </w:tcPr>
          <w:p>
            <w:pPr>
              <w:pStyle w:val="List4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4602" w:type="dxa"/>
            <w:tcBorders/>
          </w:tcPr>
          <w:p>
            <w:pPr>
              <w:pStyle w:val="List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Windows NT Advanced Server 3.1</w:t>
            </w:r>
          </w:p>
        </w:tc>
        <w:tc>
          <w:tcPr>
            <w:tcW w:w="391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List4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4602" w:type="dxa"/>
            <w:tcBorders/>
          </w:tcPr>
          <w:p>
            <w:pPr>
              <w:pStyle w:val="List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Windows NT Workstation 3.1</w:t>
            </w:r>
          </w:p>
        </w:tc>
        <w:tc>
          <w:tcPr>
            <w:tcW w:w="391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List4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4602" w:type="dxa"/>
            <w:tcBorders/>
          </w:tcPr>
          <w:p>
            <w:pPr>
              <w:pStyle w:val="List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Windows NT Advanced Server 3.1</w:t>
            </w:r>
          </w:p>
        </w:tc>
        <w:tc>
          <w:tcPr>
            <w:tcW w:w="391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List4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4602" w:type="dxa"/>
            <w:tcBorders/>
          </w:tcPr>
          <w:p>
            <w:pPr>
              <w:pStyle w:val="List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Windows NT Workstation 4.0 Developer Edition</w:t>
            </w:r>
          </w:p>
        </w:tc>
        <w:tc>
          <w:tcPr>
            <w:tcW w:w="391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List4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</w:p>
        </w:tc>
        <w:tc>
          <w:tcPr>
            <w:tcW w:w="4602" w:type="dxa"/>
            <w:tcBorders/>
          </w:tcPr>
          <w:p>
            <w:pPr>
              <w:pStyle w:val="List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Windows NT Server 3.51</w:t>
            </w:r>
          </w:p>
        </w:tc>
        <w:tc>
          <w:tcPr>
            <w:tcW w:w="391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75" w:after="15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2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75" w:after="15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69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5389"/>
      </w:tblGrid>
      <w:tr>
        <w:trPr/>
        <w:tc>
          <w:tcPr>
            <w:tcW w:w="1565" w:type="dxa"/>
            <w:tcBorders/>
          </w:tcPr>
          <w:p>
            <w:pPr>
              <w:pStyle w:val="Cmsor5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lcsszavak: </w:t>
            </w:r>
          </w:p>
        </w:tc>
        <w:tc>
          <w:tcPr>
            <w:tcW w:w="5389" w:type="dxa"/>
            <w:tcBorders/>
            <w:vAlign w:val="bottom"/>
          </w:tcPr>
          <w:p>
            <w:pPr>
              <w:pStyle w:val="Normal"/>
              <w:spacing w:before="225" w:after="15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bother kbfaq kbpubtypekc kbmsccsearch KB100108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CROSOFT TUDÁSBÁZISBAN SZOLGÁLTATOTT INFORMÁCIÓKAT „AZ ADOTT ÁLLAPOTBAN”, BÁRMINEMŰ SZAVATOSSÁG VAGY GARANCIA NÉLKÜL BIZTOSÍTJUK. A MICROSOFT KIZÁR MINDENNEMŰ, AKÁR KIFEJEZETT, AKÁR VÉLELMEZETT SZAVATOSSÁGOT VAGY GARANCIÁT, IDEÉRTVE A FORGALOMKÉPESSÉG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link1">
    <w:name w:val="plink1"/>
    <w:basedOn w:val="Bekezdsalapbettpusa"/>
    <w:qFormat/>
    <w:rPr>
      <w:b w:val="false"/>
      <w:bCs w:val="false"/>
      <w:vanish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23">
    <w:name w:val="Címsor 23"/>
    <w:basedOn w:val="Normal"/>
    <w:qFormat/>
    <w:pPr>
      <w:spacing w:before="280" w:after="280"/>
      <w:outlineLvl w:val="2"/>
    </w:pPr>
    <w:rPr>
      <w:b/>
      <w:bCs/>
      <w:sz w:val="30"/>
      <w:szCs w:val="30"/>
    </w:rPr>
  </w:style>
  <w:style w:type="paragraph" w:styleId="Cmsor32">
    <w:name w:val="Címsor 32"/>
    <w:basedOn w:val="Normal"/>
    <w:qFormat/>
    <w:pPr>
      <w:spacing w:before="225" w:after="75"/>
      <w:outlineLvl w:val="3"/>
    </w:pPr>
    <w:rPr>
      <w:b/>
      <w:bCs/>
      <w:sz w:val="28"/>
      <w:szCs w:val="28"/>
    </w:rPr>
  </w:style>
  <w:style w:type="paragraph" w:styleId="List4">
    <w:name w:val="list4"/>
    <w:basedOn w:val="Normal"/>
    <w:qFormat/>
    <w:pPr>
      <w:ind w:left="150" w:right="150" w:hanging="0"/>
    </w:pPr>
    <w:rPr>
      <w:sz w:val="17"/>
      <w:szCs w:val="17"/>
    </w:rPr>
  </w:style>
  <w:style w:type="paragraph" w:styleId="HTMLkntformzott1">
    <w:name w:val="HTML-ként formázott1"/>
    <w:basedOn w:val="Normal"/>
    <w:qFormat/>
    <w:pPr>
      <w:shd w:fill="EEEEE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40" w:after="240"/>
      <w:ind w:left="240" w:right="240" w:hanging="0"/>
    </w:pPr>
    <w:rPr>
      <w:rFonts w:ascii="Courier New" w:hAnsi="Courier New" w:cs="Courier New"/>
      <w:color w:val="800000"/>
      <w:sz w:val="20"/>
      <w:szCs w:val="20"/>
    </w:rPr>
  </w:style>
  <w:style w:type="paragraph" w:styleId="Cmsor55">
    <w:name w:val="Címsor 55"/>
    <w:basedOn w:val="Normal"/>
    <w:qFormat/>
    <w:pPr>
      <w:spacing w:before="75" w:after="75"/>
      <w:outlineLvl w:val="5"/>
    </w:pPr>
    <w:rPr>
      <w:b/>
      <w:bCs/>
      <w:sz w:val="26"/>
      <w:szCs w:val="26"/>
    </w:rPr>
  </w:style>
  <w:style w:type="paragraph" w:styleId="Cmsor56">
    <w:name w:val="Címsor 56"/>
    <w:basedOn w:val="Normal"/>
    <w:qFormat/>
    <w:pPr>
      <w:outlineLvl w:val="5"/>
    </w:pPr>
    <w:rPr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support.microsoft.com/kb/118335/HU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hyperlink" Target="http://support.microsoft.com/default.aspx?scid=kb;hu;100108&amp;session=0629101241040631&amp;session=1639125916011608#top#top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7:25:00Z</dcterms:created>
  <dc:creator>B. Gabor</dc:creator>
  <dc:description/>
  <dc:language>en-US</dc:language>
  <cp:lastModifiedBy>B. Gabor</cp:lastModifiedBy>
  <dcterms:modified xsi:type="dcterms:W3CDTF">2006-11-15T17:28:00Z</dcterms:modified>
  <cp:revision>1</cp:revision>
  <dc:subject/>
  <dc:title>Összefoglaló</dc:title>
</cp:coreProperties>
</file>