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16"/>
        </w:rPr>
        <w:t>Cech V.: Technika-olajtörténete 1998-ban értékelve</w:t>
      </w:r>
    </w:p>
    <w:p>
      <w:pPr>
        <w:pStyle w:val="Normal"/>
        <w:bidi w:val="0"/>
        <w:ind w:left="0" w:right="0" w:hanging="0"/>
        <w:jc w:val="both"/>
        <w:rPr>
          <w:rFonts w:ascii="Times New Roman" w:hAnsi="Times New Roman"/>
          <w:sz w:val="32"/>
        </w:rPr>
      </w:pPr>
      <w:r>
        <w:rPr>
          <w:sz w:val="32"/>
        </w:rPr>
      </w:r>
    </w:p>
    <w:p>
      <w:pPr>
        <w:pStyle w:val="Normal"/>
        <w:bidi w:val="0"/>
        <w:ind w:left="0" w:right="0" w:hanging="0"/>
        <w:jc w:val="both"/>
        <w:rPr/>
      </w:pPr>
      <w:r>
        <w:rPr>
          <w:sz w:val="32"/>
        </w:rPr>
        <w:t xml:space="preserve"> </w:t>
      </w:r>
      <w:r>
        <w:rPr>
          <w:sz w:val="32"/>
        </w:rPr>
        <w:t>Olajtörténet</w:t>
      </w:r>
    </w:p>
    <w:p>
      <w:pPr>
        <w:pStyle w:val="Normal"/>
        <w:bidi w:val="0"/>
        <w:ind w:left="0" w:right="0" w:hanging="0"/>
        <w:jc w:val="both"/>
        <w:rPr>
          <w:rFonts w:ascii="Times New Roman" w:hAnsi="Times New Roman"/>
        </w:rPr>
      </w:pPr>
      <w:r>
        <w:rPr/>
      </w:r>
    </w:p>
    <w:p>
      <w:pPr>
        <w:pStyle w:val="Normal"/>
        <w:bidi w:val="0"/>
        <w:ind w:left="0" w:right="0" w:hanging="0"/>
        <w:jc w:val="both"/>
        <w:rPr/>
      </w:pPr>
      <w:r>
        <w:rPr/>
        <w:t>A föld felszínén keletkezett szivárgásokból, természetes forrásokból gyűjtötték össze.</w:t>
      </w:r>
    </w:p>
    <w:p>
      <w:pPr>
        <w:pStyle w:val="Normal"/>
        <w:bidi w:val="0"/>
        <w:ind w:left="0" w:right="0" w:hanging="0"/>
        <w:jc w:val="both"/>
        <w:rPr/>
      </w:pPr>
      <w:r>
        <w:rPr/>
        <w:t>1859-ben Edwin Drake elvégzi az első fúrást Pennsylvaniában. Miután hozzájutnak a fekete aranyhoz, megszületik az olajipar. Az új iparágat egy volt könyvelősegéd, J.D. Rockefeller veszi kézbe. Számára nem az olaj kitermelése, hanem annak feldolgozása, elszállítása és értékesítése jelenti a problémát. Társasága a Standard Oil, a világ minden részén ad el olajat. Ekkor még főleg a petróleum lámpákhoz használják, de az USA-n kívül is rendelkeztek lelőhelyekkel.</w:t>
      </w:r>
    </w:p>
    <w:p>
      <w:pPr>
        <w:pStyle w:val="Normal"/>
        <w:bidi w:val="0"/>
        <w:ind w:left="0" w:right="0" w:hanging="0"/>
        <w:jc w:val="both"/>
        <w:rPr/>
      </w:pPr>
      <w:r>
        <w:rPr/>
        <w:t xml:space="preserve">Baku körzetében 1873-tól termelnek olajat, ami elárasztja Európát. Az automobil tökéletesedése az olajipar rendkívüli fellendülését eredményezi. </w:t>
      </w:r>
    </w:p>
    <w:p>
      <w:pPr>
        <w:pStyle w:val="Normal"/>
        <w:bidi w:val="0"/>
        <w:ind w:left="0" w:right="0" w:hanging="0"/>
        <w:jc w:val="both"/>
        <w:rPr/>
      </w:pPr>
      <w:r>
        <w:rPr/>
        <w:t xml:space="preserve">Henry Ford 1908-ban piacra dobja az első "népautót" a T-modellt. Az automobil használata tömegessé válik. </w:t>
      </w:r>
    </w:p>
    <w:p>
      <w:pPr>
        <w:pStyle w:val="Normal"/>
        <w:bidi w:val="0"/>
        <w:ind w:left="0" w:right="0" w:hanging="0"/>
        <w:jc w:val="both"/>
        <w:rPr/>
      </w:pPr>
      <w:r>
        <w:rPr/>
        <w:t>Új olajtársaságok alakulnak. 1914-re megalakul az összes ma ismert olajcég. A Közép-Keleti forrásokat ekkor még csak kismértékben hasznosítják. A század elején a terület iránt az angolok mutatnak érdeklődést. Az iráni sahtól az országa egész területére kiterjedő koncessziót kapnak. Megalakul az Angol-Perzsa Társaság.</w:t>
      </w:r>
    </w:p>
    <w:p>
      <w:pPr>
        <w:pStyle w:val="Normal"/>
        <w:bidi w:val="0"/>
        <w:ind w:left="0" w:right="0" w:hanging="0"/>
        <w:jc w:val="both"/>
        <w:rPr/>
      </w:pPr>
      <w:r>
        <w:rPr/>
        <w:t>Az I. Világháború kitörésekor az olaj szerepe felértékelődik. Szükség van rá a tankokban, a repülőkben, de még a híres Marne-i taxikban is. Az angolok ekkor a Angol-Perzsa Társaságtól szerzik be az olajat, amely 1914 és 1918 között megháromszorozza a termelését. A hadviselő felekkel főként a Standard Oil és a Shell látja el. A békeszerződés a német részesedést Franciaországnak juttatja.</w:t>
      </w:r>
    </w:p>
    <w:p>
      <w:pPr>
        <w:pStyle w:val="Normal"/>
        <w:bidi w:val="0"/>
        <w:ind w:left="0" w:right="0" w:hanging="0"/>
        <w:jc w:val="both"/>
        <w:rPr/>
      </w:pPr>
      <w:r>
        <w:rPr/>
        <w:t>A francia Olajtársaság, CFP képviseli a francia állam érdekeit. Az amerikaiak immáron a Közép-Keleten is részesedést követelnek az olajból. Megegyezés születik Irak termelésének felosztásáról. Az olaj fele a briteket, egynegyede pedig a franciákat illetve az amerikaiakat illeti. Iránban az angol társaságok ellenőrzik a kitermelést.</w:t>
      </w:r>
    </w:p>
    <w:p>
      <w:pPr>
        <w:pStyle w:val="Normal"/>
        <w:bidi w:val="0"/>
        <w:ind w:left="0" w:right="0" w:hanging="0"/>
        <w:jc w:val="both"/>
        <w:rPr/>
      </w:pPr>
      <w:r>
        <w:rPr/>
        <w:t>Az amerikaiak terjeszkedésük érdekében használják ki Szaud-Arábia megszületését. Itt kapja meg az Aramco 1938-ban a legnagyobb koncessziót. Ekkor már az USA a legnagyobb termelő és egyben fogyasztó is.</w:t>
      </w:r>
    </w:p>
    <w:p>
      <w:pPr>
        <w:pStyle w:val="Normal"/>
        <w:bidi w:val="0"/>
        <w:ind w:left="0" w:right="0" w:hanging="0"/>
        <w:jc w:val="both"/>
        <w:rPr/>
      </w:pPr>
      <w:r>
        <w:rPr/>
        <w:t>1920 és 30 között az amerikai termelés megduplázódik, 61-ről 123 millió tonnára nő.</w:t>
      </w:r>
    </w:p>
    <w:p>
      <w:pPr>
        <w:pStyle w:val="Normal"/>
        <w:bidi w:val="0"/>
        <w:ind w:left="0" w:right="0" w:hanging="0"/>
        <w:jc w:val="both"/>
        <w:rPr/>
      </w:pPr>
      <w:r>
        <w:rPr/>
        <w:t>1938-ig Mexikó a második legnagyobb termelő. Vállalatait ekkor államosítják.</w:t>
      </w:r>
    </w:p>
    <w:p>
      <w:pPr>
        <w:pStyle w:val="Normal"/>
        <w:bidi w:val="0"/>
        <w:ind w:left="0" w:right="0" w:hanging="0"/>
        <w:jc w:val="both"/>
        <w:rPr/>
      </w:pPr>
      <w:r>
        <w:rPr/>
        <w:t>Ám a 30-as évek legnagyobb eredménye a hatalmas közép-keleti lelőhelyek felfedezése.</w:t>
      </w:r>
    </w:p>
    <w:p>
      <w:pPr>
        <w:pStyle w:val="Normal"/>
        <w:bidi w:val="0"/>
        <w:ind w:left="0" w:right="0" w:hanging="0"/>
        <w:jc w:val="both"/>
        <w:rPr/>
      </w:pPr>
      <w:r>
        <w:rPr/>
        <w:t>A II. Világháború kitörésekor a nyugati vállalatok a középtávú engedélyek értelmében termelik ki a közép-keleti olajat.</w:t>
      </w:r>
    </w:p>
    <w:p>
      <w:pPr>
        <w:pStyle w:val="Normal"/>
        <w:bidi w:val="0"/>
        <w:ind w:left="0" w:right="0" w:hanging="0"/>
        <w:jc w:val="both"/>
        <w:rPr/>
      </w:pPr>
      <w:r>
        <w:rPr/>
        <w:t>A Francia Olajtechnikusok Szövetségének volt elnöke: A nagyvállalkozók közül kettő neve vonul be a történelembe: Rockefeller és Deterdingé-</w:t>
      </w:r>
    </w:p>
    <w:p>
      <w:pPr>
        <w:pStyle w:val="Normal"/>
        <w:bidi w:val="0"/>
        <w:ind w:left="0" w:right="0" w:hanging="0"/>
        <w:jc w:val="both"/>
        <w:rPr/>
      </w:pPr>
      <w:r>
        <w:rPr/>
        <w:t>Rockefeller a Standard Oil megalapítója érezte meg először, hogy mivé fejlődik majd ez a nagyszerű iparág. Az iparág fő jellemzője, hogy kockázatos, és hogy jelentős tőkét mozgat meg. Fix költségei sokkal nagyobbak, mint az arányos költségei.</w:t>
      </w:r>
    </w:p>
    <w:p>
      <w:pPr>
        <w:pStyle w:val="Normal"/>
        <w:bidi w:val="0"/>
        <w:ind w:left="0" w:right="0" w:hanging="0"/>
        <w:jc w:val="both"/>
        <w:rPr/>
      </w:pPr>
      <w:r>
        <w:rPr/>
        <w:t>Vele ellentétben Deterding sokkal inkább hajlott az együttműködésre és a kapcsolatteremtésre. Így egyesítette a Samuel által alapított Shell-i és a Kessler által alapított Royal Duch-t.</w:t>
      </w:r>
    </w:p>
    <w:p>
      <w:pPr>
        <w:pStyle w:val="Normal"/>
        <w:bidi w:val="0"/>
        <w:ind w:left="0" w:right="0" w:hanging="0"/>
        <w:jc w:val="both"/>
        <w:rPr/>
      </w:pPr>
      <w:r>
        <w:rPr/>
        <w:t>1907-ben így jött létre a Shell-Royal Duch néven ismert csoport, amelynek működése Deterding 40 éves irányítása alatt igen kiterjedté vál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 termelők hatalma</w:t>
      </w:r>
    </w:p>
    <w:p>
      <w:pPr>
        <w:pStyle w:val="Normal"/>
        <w:bidi w:val="0"/>
        <w:ind w:left="0" w:right="0" w:hanging="0"/>
        <w:jc w:val="both"/>
        <w:rPr/>
      </w:pPr>
      <w:r>
        <w:rPr/>
        <w:t>Az 1948-as évben látványos fordulat ment végbe. Az USA, amely 90 éven át az olaj és az olajtermékek exportőre volt, importra kényszerült. 1948-ban a szaudi olaj hordónkénti ára 1,5, míg a texsi olajé 3 dollár.</w:t>
      </w:r>
    </w:p>
    <w:p>
      <w:pPr>
        <w:pStyle w:val="Normal"/>
        <w:bidi w:val="0"/>
        <w:ind w:left="0" w:right="0" w:hanging="0"/>
        <w:jc w:val="both"/>
        <w:rPr/>
      </w:pPr>
      <w:r>
        <w:rPr/>
        <w:t>Az olajtársaságok fennhatóságát először az 50-es években kérdőjelezik meg. A keleti országok igényt tartanak a haszon felére.  A nyugati társaságok eddig csak kb. 14%-ot fizettek nekik. Az angol tulajdonú Angol-Iráni Társaság ellenzi a haszon megfelezését. Mohamed Moszadek nacionalista kormánya kihirdeti az olajkitermelés államosítását.</w:t>
      </w:r>
    </w:p>
    <w:p>
      <w:pPr>
        <w:pStyle w:val="Normal"/>
        <w:bidi w:val="0"/>
        <w:ind w:left="0" w:right="0" w:hanging="0"/>
        <w:jc w:val="both"/>
        <w:rPr/>
      </w:pPr>
      <w:r>
        <w:rPr/>
        <w:t>Az Angol-Iráni Társaság blokádot rendel el az iráni exportra és Moszadek nacionalista kormányát a Nyugat iráni engedékenyebb kormány váltja fel. Moszadek bukása ellenére a nacionalizmus teret nyer Közép-Keleten.</w:t>
      </w:r>
    </w:p>
    <w:p>
      <w:pPr>
        <w:pStyle w:val="Normal"/>
        <w:bidi w:val="0"/>
        <w:ind w:left="0" w:right="0" w:hanging="0"/>
        <w:jc w:val="both"/>
        <w:rPr/>
      </w:pPr>
      <w:r>
        <w:rPr/>
        <w:t xml:space="preserve">1956-ban Nasszer államosítja a Szuezi csatornát és zárolja a Shell és a Mobil vagyonát. Franciaország és Nagy-Britannia katonai beavatkozást hajt végre Izrael támogatásával. </w:t>
      </w:r>
    </w:p>
    <w:p>
      <w:pPr>
        <w:pStyle w:val="Normal"/>
        <w:bidi w:val="0"/>
        <w:ind w:left="0" w:right="0" w:hanging="0"/>
        <w:jc w:val="both"/>
        <w:rPr/>
      </w:pPr>
      <w:r>
        <w:rPr/>
        <w:t>A csatornát több mint egy évre lezárják.</w:t>
      </w:r>
    </w:p>
    <w:p>
      <w:pPr>
        <w:pStyle w:val="Normal"/>
        <w:bidi w:val="0"/>
        <w:ind w:left="0" w:right="0" w:hanging="0"/>
        <w:jc w:val="both"/>
        <w:rPr/>
      </w:pPr>
      <w:r>
        <w:rPr/>
        <w:t>Az 50-es években felszökik a közép-keleti olaj ára és eltűnik az amerikai export, ami a nyersolaj árának felülvizsgálatához vezet.</w:t>
      </w:r>
    </w:p>
    <w:p>
      <w:pPr>
        <w:pStyle w:val="Normal"/>
        <w:bidi w:val="0"/>
        <w:ind w:left="0" w:right="0" w:hanging="0"/>
        <w:jc w:val="both"/>
        <w:rPr/>
      </w:pPr>
      <w:r>
        <w:rPr/>
        <w:t>Az árakat eddig az amerikai olajpiac határozta meg. Ezentúl a Perzsa-öböl jelenti a második viszonyítási alapot. A közép-keleti árcsökkenés veszteségeket okoz a termelő-országoknak.</w:t>
      </w:r>
    </w:p>
    <w:p>
      <w:pPr>
        <w:pStyle w:val="Normal"/>
        <w:bidi w:val="0"/>
        <w:ind w:left="0" w:right="0" w:hanging="0"/>
        <w:jc w:val="both"/>
        <w:rPr/>
      </w:pPr>
      <w:r>
        <w:rPr/>
        <w:t>Eisenhower amerikai elnök az import korlátozásával reagál.</w:t>
      </w:r>
    </w:p>
    <w:p>
      <w:pPr>
        <w:pStyle w:val="Normal"/>
        <w:bidi w:val="0"/>
        <w:ind w:left="0" w:right="0" w:hanging="0"/>
        <w:jc w:val="both"/>
        <w:rPr/>
      </w:pPr>
      <w:r>
        <w:rPr/>
        <w:t>1960-ban a termelőországok érdekeik védelmében Bagdadban gyűlnek össze. Fejszál király kezdeményezésére Szaud-Arábia, Irak, Kuvait és Venezuela megalapítja az OPEC-et.</w:t>
      </w:r>
    </w:p>
    <w:p>
      <w:pPr>
        <w:pStyle w:val="Normal"/>
        <w:bidi w:val="0"/>
        <w:ind w:left="0" w:right="0" w:hanging="0"/>
        <w:jc w:val="both"/>
        <w:rPr/>
      </w:pPr>
      <w:r>
        <w:rPr/>
        <w:t>A konfliktus háborút szül, Izrael hat nap alatt győz, de a Olajexportáló Országok Szervezetét, az OPEC-et! Annak ellenére, hogy az öt OPEC-ország adja a világ olajexportjának 90%-át, hatalmuk nem valódi, nem rendelkeznek olajkincsük felett. A nagy nyugati társaságok parancsolnak.</w:t>
      </w:r>
    </w:p>
    <w:p>
      <w:pPr>
        <w:pStyle w:val="Normal"/>
        <w:bidi w:val="0"/>
        <w:ind w:left="0" w:right="0" w:hanging="0"/>
        <w:jc w:val="both"/>
        <w:rPr/>
      </w:pPr>
      <w:r>
        <w:rPr/>
        <w:t>Gyengeségük tudatában az OPEC megszabja saját olajtermelésnek felső határát. A 60-as években az egyre növekvő energia szükséglet következtében az olaj fegyverré válik.</w:t>
      </w:r>
    </w:p>
    <w:p>
      <w:pPr>
        <w:pStyle w:val="Normal"/>
        <w:bidi w:val="0"/>
        <w:ind w:left="0" w:right="0" w:hanging="0"/>
        <w:jc w:val="both"/>
        <w:rPr/>
      </w:pPr>
      <w:r>
        <w:rPr/>
        <w:t>Nasszer megtiltja Izraelnek az áthaladást az Akabai-öbölbe, így elszigeteli az országot az olajexport fő útvonalától, háború a Szuezi-csatorna miatt mégis folytatódik.</w:t>
      </w:r>
    </w:p>
    <w:p>
      <w:pPr>
        <w:pStyle w:val="Normal"/>
        <w:bidi w:val="0"/>
        <w:ind w:left="0" w:right="0" w:hanging="0"/>
        <w:jc w:val="both"/>
        <w:rPr/>
      </w:pPr>
      <w:r>
        <w:rPr/>
        <w:t>Az Öböl-beli olaj ára emelkedik. Ezáltal csökken a Líbiai-olaj ára. Kadhafi is megérti, hogy az olaj fegyver a nyugati hatalmakkal szemben és nem hagyja ki a lehetőséget: felemeli az olaj árát. 1970-ben az OPEC is az áremelés mellett dönt.</w:t>
      </w:r>
    </w:p>
    <w:p>
      <w:pPr>
        <w:pStyle w:val="Normal"/>
        <w:bidi w:val="0"/>
        <w:ind w:left="0" w:right="0" w:hanging="0"/>
        <w:jc w:val="both"/>
        <w:rPr/>
      </w:pPr>
      <w:r>
        <w:rPr/>
        <w:t xml:space="preserve">Az USA nem hagyhatja, hogy az olajtermelők határozzák meg a világgazdaságot. Azért sem, mert hatalmas érdekeltségei vannak Szaud-Arábiában. </w:t>
      </w:r>
    </w:p>
    <w:p>
      <w:pPr>
        <w:pStyle w:val="Normal"/>
        <w:bidi w:val="0"/>
        <w:ind w:left="0" w:right="0" w:hanging="0"/>
        <w:jc w:val="both"/>
        <w:rPr/>
      </w:pPr>
      <w:r>
        <w:rPr/>
        <w:t xml:space="preserve">1971-ben az USA felfüggeszti a dollár aranyra válthatóságát. </w:t>
      </w:r>
    </w:p>
    <w:p>
      <w:pPr>
        <w:pStyle w:val="Normal"/>
        <w:bidi w:val="0"/>
        <w:ind w:left="0" w:right="0" w:hanging="0"/>
        <w:jc w:val="both"/>
        <w:rPr/>
      </w:pPr>
      <w:r>
        <w:rPr/>
        <w:t xml:space="preserve">A dollár árfolyama így szabadon ingadozhat, felborítva a nemzetközi pénzügyi rendszert. </w:t>
      </w:r>
    </w:p>
    <w:p>
      <w:pPr>
        <w:pStyle w:val="Normal"/>
        <w:bidi w:val="0"/>
        <w:ind w:left="0" w:right="0" w:hanging="0"/>
        <w:jc w:val="both"/>
        <w:rPr/>
      </w:pPr>
      <w:r>
        <w:rPr/>
        <w:t>A leértékelés kompenzálásra a termelő országok 9%-os árnövekedésről tárgyalnak a nyugati olajtársaságokkal.</w:t>
      </w:r>
    </w:p>
    <w:p>
      <w:pPr>
        <w:pStyle w:val="Normal"/>
        <w:bidi w:val="0"/>
        <w:ind w:left="0" w:right="0" w:hanging="0"/>
        <w:jc w:val="both"/>
        <w:rPr/>
      </w:pPr>
      <w:r>
        <w:rPr/>
        <w:t>1973-ban a Jóm-Kipur-i háborúban az Arab Liga fegyverként használja az olajat Izraellel szemben.</w:t>
      </w:r>
    </w:p>
    <w:p>
      <w:pPr>
        <w:pStyle w:val="Normal"/>
        <w:bidi w:val="0"/>
        <w:ind w:left="0" w:right="0" w:hanging="0"/>
        <w:jc w:val="both"/>
        <w:rPr/>
      </w:pPr>
      <w:r>
        <w:rPr/>
        <w:t>Az OPEC-országok teljes olajexportjukat leállítják. 1973-ban az olaj ára megnégyszereződik, 5 dollárról 20-ra emelkedik hordónként.</w:t>
      </w:r>
    </w:p>
    <w:p>
      <w:pPr>
        <w:pStyle w:val="Normal"/>
        <w:bidi w:val="0"/>
        <w:ind w:left="0" w:right="0" w:hanging="0"/>
        <w:jc w:val="both"/>
        <w:rPr/>
      </w:pPr>
      <w:r>
        <w:rPr/>
        <w:t>A Nyugat megpróbálja mással helyettesíteni az olajat. A fogyasztói társadalom egy időre elfelejti az autót.</w:t>
      </w:r>
    </w:p>
    <w:p>
      <w:pPr>
        <w:pStyle w:val="Normal"/>
        <w:bidi w:val="0"/>
        <w:ind w:left="0" w:right="0" w:hanging="0"/>
        <w:jc w:val="both"/>
        <w:rPr/>
      </w:pPr>
      <w:r>
        <w:rPr/>
        <w:t>Az olajválság világméretű.</w:t>
      </w:r>
    </w:p>
    <w:p>
      <w:pPr>
        <w:pStyle w:val="Normal"/>
        <w:bidi w:val="0"/>
        <w:ind w:left="0" w:right="0" w:hanging="0"/>
        <w:jc w:val="both"/>
        <w:rPr>
          <w:rFonts w:ascii="Times New Roman" w:hAnsi="Times New Roman"/>
        </w:rPr>
      </w:pPr>
      <w:r>
        <w:rPr/>
      </w:r>
    </w:p>
    <w:p>
      <w:pPr>
        <w:pStyle w:val="Normal"/>
        <w:bidi w:val="0"/>
        <w:ind w:left="0" w:right="0" w:hanging="0"/>
        <w:jc w:val="both"/>
        <w:rPr/>
      </w:pPr>
      <w:r>
        <w:rPr/>
        <w:t>A 60-as 70-es évek fontos eseményei közé tartozik, hogy az USA megszünteti a szabad olajimportot.</w:t>
      </w:r>
    </w:p>
    <w:p>
      <w:pPr>
        <w:pStyle w:val="Normal"/>
        <w:bidi w:val="0"/>
        <w:ind w:left="0" w:right="0" w:hanging="0"/>
        <w:jc w:val="both"/>
        <w:rPr/>
      </w:pPr>
      <w:r>
        <w:rPr/>
        <w:t xml:space="preserve">Az ok: a külföldi olaj konkurenciát jelent a független amerikai olajtársaságok számára. Az import megszüntetése miatt a világ többi részén csökken az olaj ára. Emiatt, érdekeik védelmére az olajexportáló országok létrehozták az OPEC-et. Az olajár csökkenése miatt az egész világon, és főleg Európában emelkedik az olaj felhasználás és kialakul a közel-keleti olajtól való függőség. Hiszen csökken a szénbányászat, nem fejlesztik a nukleáris energiatermelést, sem az európai olaj- és gázkitermelést.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 politikai fegyver</w:t>
      </w:r>
    </w:p>
    <w:p>
      <w:pPr>
        <w:pStyle w:val="Normal"/>
        <w:bidi w:val="0"/>
        <w:ind w:left="0" w:right="0" w:hanging="0"/>
        <w:jc w:val="both"/>
        <w:rPr>
          <w:rFonts w:ascii="Times New Roman" w:hAnsi="Times New Roman"/>
        </w:rPr>
      </w:pPr>
      <w:r>
        <w:rPr/>
      </w:r>
    </w:p>
    <w:p>
      <w:pPr>
        <w:pStyle w:val="Normal"/>
        <w:bidi w:val="0"/>
        <w:ind w:left="0" w:right="0" w:hanging="0"/>
        <w:jc w:val="both"/>
        <w:rPr/>
      </w:pPr>
      <w:r>
        <w:rPr/>
        <w:t>1978 Iránban az iszlám forradalom éve. Ez a válság kiváltja a második olajsokkot. Az iráni termelés eddig az OPEC össztermelésének 20%-át jelentette. 1978 októbere és decembere között Irán csökkenti olajexportját. Ez megzavarja a világpiacot. A többi Öböl-ország emiatt növeli termelését, különösen Irak.</w:t>
      </w:r>
    </w:p>
    <w:p>
      <w:pPr>
        <w:pStyle w:val="Normal"/>
        <w:bidi w:val="0"/>
        <w:ind w:left="0" w:right="0" w:hanging="0"/>
        <w:jc w:val="both"/>
        <w:rPr/>
      </w:pPr>
      <w:r>
        <w:rPr/>
        <w:t>De a pánikba esett fogyasztók a rotterdami szabad piacon vásárolnak az OPEC által megszabott áraknál magasabb összegért. 1978-tól kezdve Nyugat-Európa és Japán is reagál, korlátozzák az olajexportot.</w:t>
      </w:r>
    </w:p>
    <w:p>
      <w:pPr>
        <w:pStyle w:val="Normal"/>
        <w:bidi w:val="0"/>
        <w:ind w:left="0" w:right="0" w:hanging="0"/>
        <w:jc w:val="both"/>
        <w:rPr/>
      </w:pPr>
      <w:r>
        <w:rPr/>
        <w:t xml:space="preserve">A világgazdaság mély válságba zuhan 1980 áprilisa és novembere között az olaj hordónkénti ára 28-ról 32 dollárra emelkedik. 1980. szeptember 21-én kitör az irak-iráni háború. </w:t>
      </w:r>
    </w:p>
    <w:p>
      <w:pPr>
        <w:pStyle w:val="Normal"/>
        <w:bidi w:val="0"/>
        <w:ind w:left="0" w:right="0" w:hanging="0"/>
        <w:jc w:val="both"/>
        <w:rPr/>
      </w:pPr>
      <w:r>
        <w:rPr/>
        <w:t xml:space="preserve">A nemzetközi olajellátás ismét ingadozik, az árak felszöknek. A háborúhoz hozzájárul még a dollár felértékelődése is. Ez a két dolog együttesen még tovább nyújtja az olajválságot. </w:t>
      </w:r>
    </w:p>
    <w:p>
      <w:pPr>
        <w:pStyle w:val="Normal"/>
        <w:bidi w:val="0"/>
        <w:ind w:left="0" w:right="0" w:hanging="0"/>
        <w:jc w:val="both"/>
        <w:rPr/>
      </w:pPr>
      <w:r>
        <w:rPr/>
        <w:t xml:space="preserve">A 80-as évek elejének legfőbb, az olajjal kapcsolatos geopolitikai jelensége az OPEC országok túltermelése. Az OPEC-országok termelés arányának visszaesése látványos volt. </w:t>
      </w:r>
    </w:p>
    <w:p>
      <w:pPr>
        <w:pStyle w:val="Normal"/>
        <w:bidi w:val="0"/>
        <w:ind w:left="0" w:right="0" w:hanging="0"/>
        <w:jc w:val="both"/>
        <w:rPr/>
      </w:pPr>
      <w:r>
        <w:rPr/>
        <w:t xml:space="preserve"> </w:t>
      </w:r>
      <w:r>
        <w:rPr/>
        <w:t>1985-ben exportjuk már csak 40%-a az 1979. évinek. A hanyatlás az északi-tengeri és a mexikói kitermelés gyors fejlődéséből fakad, másrészt pedig számos új termelő ország jelenik meg a Guineai-öböl országai, valamint Brazilia és India. A fenyegetés hatására az OPEC 1986-ban módosítja stratégiáját.</w:t>
      </w:r>
    </w:p>
    <w:p>
      <w:pPr>
        <w:pStyle w:val="Normal"/>
        <w:bidi w:val="0"/>
        <w:ind w:left="0" w:right="0" w:hanging="0"/>
        <w:jc w:val="both"/>
        <w:rPr/>
      </w:pPr>
      <w:r>
        <w:rPr/>
        <w:t xml:space="preserve">A termelés növelésével megpróbálja visszaszerezni befolyását az olajpiacon. A hordónkénti ár lezuhan: az Öböl-országok között árháború alakul ki. A hordónkénti ár 10 dollár körül alakul, ingadozik. A 8 évig tartó háború pusztításainak eltüntetése érdekében Irak és Irán a kőolaj árának emelését kéri 1989-ben. Irak és Szaddam Husszein 25%-os áremelést követel, amit az Öböl-országok elutasítanak. Irak éppen az olajárral érvel a Kuvaittal való konfliktusa idején. </w:t>
      </w:r>
    </w:p>
    <w:p>
      <w:pPr>
        <w:pStyle w:val="Normal"/>
        <w:bidi w:val="0"/>
        <w:ind w:left="0" w:right="0" w:hanging="0"/>
        <w:jc w:val="both"/>
        <w:rPr/>
      </w:pPr>
      <w:r>
        <w:rPr/>
        <w:t xml:space="preserve">Az Öböl-válság alatt az árak megduplázódnak, majd újra csökkennek. Szaud-Arábia kompenzálja Irak és Kuvait veszteségeit. </w:t>
      </w:r>
    </w:p>
    <w:p>
      <w:pPr>
        <w:pStyle w:val="Normal"/>
        <w:bidi w:val="0"/>
        <w:ind w:left="0" w:right="0" w:hanging="0"/>
        <w:jc w:val="both"/>
        <w:rPr/>
      </w:pPr>
      <w:r>
        <w:rPr/>
        <w:t xml:space="preserve">Végzetes csapás: az ENSZ embargót hirdet az iraki és kuvaiti olajszállítmány ellen. Az embargót az ellenségeskedés után is fenntartják. Irak gazdasága tönkremegy. Az OPEC országok jelenleg 25 millió hordó olajat termelnek naponta. Míg az OPEC viszonyítási ára 21 dollár, csupán 16 dollárért kel egy hordó. A költségek csökkenése ellenére az OPEC kevesebb olajat termel, mint 20 éve. A szervezet országainak jelentősen csökkentek az olajbevételei és eladósodtak, hogy megőrizhessék a régi szép idők szokásait, amikor az olaj még méltán viselte a "fekete arany" nevet. Valójában az 1990-91-es Öböl-válság óta az olajpiacot a túlkínálat jellemzi. Az exportáló országok között egyfajta versenyfutás zajlik a túltermelésért. Ez áresést eredményezett, főleg az utóbbi hónapokban. A hordónkénti ár 15 dollár körülire csökkent, tehát 6 dollárral kevesebb, mint az OPEC által 1990-ben megszabott minimális viszonyítási ár. Jelenleg túltermelés van, de ez nem jelenti azt, hogy a helyzet nem fog megváltozni azon egyszerű oknál fogva, hogy majdnem az összes exportőr teljes kapacitással termel. Nagyon kevés országnak van kihasználatlan kapacitása. Ez azt jelenti, hogy ha politikai vihar vagy műszaki gondok vannak valamelyik jelentősebb termelő országban, akkor a kereslet és kínálat egyensúlya helyreállhat. </w:t>
      </w:r>
    </w:p>
    <w:p>
      <w:pPr>
        <w:pStyle w:val="Normal"/>
        <w:bidi w:val="0"/>
        <w:ind w:left="0" w:right="0" w:hanging="0"/>
        <w:jc w:val="both"/>
        <w:rPr/>
      </w:pPr>
      <w:r>
        <w:rPr/>
        <w:t xml:space="preserve">Az olaj árcsökkenésének és az Öböl-háború költségeinek köszönhetően Szaud-Arábia 55 milliárd dollárt költött el. A királyság tartalékai kimerültek. Az erőgyűjtése után az arab sivatag közepén egy új ország születésének lehettünk tanúi. </w:t>
      </w:r>
    </w:p>
    <w:p>
      <w:pPr>
        <w:pStyle w:val="Normal"/>
        <w:bidi w:val="0"/>
        <w:ind w:left="0" w:right="0" w:hanging="0"/>
        <w:jc w:val="both"/>
        <w:rPr>
          <w:rFonts w:ascii="Times New Roman" w:hAnsi="Times New Roman"/>
        </w:rPr>
      </w:pPr>
      <w:r>
        <w:rPr/>
      </w:r>
    </w:p>
    <w:p>
      <w:pPr>
        <w:pStyle w:val="Normal"/>
        <w:bidi w:val="0"/>
        <w:ind w:left="0" w:right="0" w:hanging="0"/>
        <w:jc w:val="both"/>
        <w:rPr/>
      </w:pPr>
      <w:r>
        <w:rPr/>
        <w:t>Arábia - "Olajisten és Napkirály"</w:t>
      </w:r>
    </w:p>
    <w:p>
      <w:pPr>
        <w:pStyle w:val="Normal"/>
        <w:bidi w:val="0"/>
        <w:ind w:left="0" w:right="0" w:hanging="0"/>
        <w:jc w:val="both"/>
        <w:rPr/>
      </w:pPr>
      <w:r>
        <w:rPr/>
        <w:t xml:space="preserve">Kezdetben volt a sivatag a Hidzsáz-hegység hósivataga és máig is ezen át vezet az út Mekkától   </w:t>
      </w:r>
    </w:p>
    <w:p>
      <w:pPr>
        <w:pStyle w:val="Normal"/>
        <w:bidi w:val="0"/>
        <w:ind w:left="0" w:right="0" w:hanging="0"/>
        <w:jc w:val="left"/>
        <w:rPr/>
      </w:pPr>
      <w:r>
        <w:rPr/>
        <w:t>200 km-re található Del Fadzs oázis Imam Boukhari nevű iskolájába. Az olajnak köszönhetően az oktatás még a legelmaradottabb vidékekre is eljut. Az arábiaiak 15%-a ma még analfabéta, de 2000-re a királyság 1200 iskolát épített fel. A kapun a Próféta szavai: " Igyekezzetek és én itt leszek, hogy megáldjalak benneteket".</w:t>
      </w:r>
    </w:p>
    <w:p>
      <w:pPr>
        <w:pStyle w:val="Normal"/>
        <w:bidi w:val="0"/>
        <w:ind w:left="0" w:right="0" w:hanging="0"/>
        <w:jc w:val="left"/>
        <w:rPr/>
      </w:pPr>
      <w:r>
        <w:rPr/>
        <w:t>*</w:t>
      </w:r>
    </w:p>
    <w:p>
      <w:pPr>
        <w:pStyle w:val="Normal"/>
        <w:bidi w:val="0"/>
        <w:ind w:left="0" w:right="0" w:hanging="0"/>
        <w:jc w:val="left"/>
        <w:rPr/>
      </w:pPr>
      <w:r>
        <w:rPr/>
        <w:t>*</w:t>
      </w:r>
    </w:p>
    <w:p>
      <w:pPr>
        <w:pStyle w:val="Normal"/>
        <w:bidi w:val="0"/>
        <w:ind w:left="0" w:right="0" w:hanging="0"/>
        <w:jc w:val="left"/>
        <w:rPr/>
      </w:pPr>
      <w:r>
        <w:rPr>
          <w:i/>
        </w:rPr>
        <w:t>A cikkírása és az elkészített film ismertető óta eltelt idő alatt a gazdaság és a politika változott. Irak és Irán Szaudi Arábia helyzete és polarizáltsága is alaposan megváltozott.</w:t>
      </w:r>
    </w:p>
    <w:p>
      <w:pPr>
        <w:pStyle w:val="Normal"/>
        <w:bidi w:val="0"/>
        <w:ind w:left="0" w:right="0" w:hanging="0"/>
        <w:jc w:val="left"/>
        <w:rPr/>
      </w:pPr>
      <w:r>
        <w:rPr>
          <w:i/>
        </w:rPr>
        <w:t>Az olaj ára 2007 januárig felszökött 88 $ fölé is. Újabb embargó lehetősége is felmerült. Hosszabb távon a z ár 55-65 $ körül látszik stabilizálódni. Az előre jelzések az olaj gyors fogyását, az igények növekedését, ezzel együttjáróan az árak erős növekedését is jelzik. Az eddigi mérsékelt fogyasztó, Kína, India belépett a piacra a nagyobb igényével, hogy a fejlődését energetikai szempontból is segítse. Megindult a motorizáció a két 1-1 milliárdos létszámú országban. Indonézia, Nigéria megszüntette az exportot, Venezuela erősen csökkentette. Oroszország új csővezetékeket épít Kína és Törökországon, Balti tengeren keresztül Európa mint felvevő piac felé. A gazdasági egymásra utaltság és a katonai feszültség a háttérben erősödik. Folyik a harc az olajjal rendelkező területek megszerzéséért, a befolyási, lekötelezettségi övezetek kialakítására, stabilizálására.</w:t>
      </w:r>
    </w:p>
    <w:p>
      <w:pPr>
        <w:pStyle w:val="Normal"/>
        <w:bidi w:val="0"/>
        <w:ind w:left="0" w:right="0" w:hanging="0"/>
        <w:jc w:val="left"/>
        <w:rPr/>
      </w:pPr>
      <w:r>
        <w:rPr>
          <w:i/>
        </w:rPr>
        <w:t xml:space="preserve">Európai Közösség felszólította tagországait, hogy az energia forrásukat a 2010-es évekre a megújuló forrásukból kell fedezniök, hogy az olajtól és gáztól való függőséget csökkentsék. </w:t>
      </w:r>
    </w:p>
    <w:p>
      <w:pPr>
        <w:pStyle w:val="Normal"/>
        <w:bidi w:val="0"/>
        <w:ind w:left="0" w:right="0" w:hanging="0"/>
        <w:jc w:val="left"/>
        <w:rPr/>
      </w:pPr>
      <w:r>
        <w:rPr/>
        <w:t>…</w:t>
      </w:r>
      <w:r>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headerReference w:type="default" r:id="rId2"/>
      <w:type w:val="nextPage"/>
      <w:pgSz w:w="11906" w:h="16838"/>
      <w:pgMar w:left="794" w:right="794" w:gutter="0" w:header="709"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09.8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5</Words>
  <Characters>12105</Characters>
  <CharactersWithSpaces>10594</CharactersWithSpaces>
  <Company>Privá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2:32:00Z</dcterms:created>
  <dc:creator>Cech Vilmos</dc:creator>
  <dc:description/>
  <dc:language>en-US</dc:language>
  <cp:lastModifiedBy/>
  <cp:lastPrinted>2003-03-10T21:56:00Z</cp:lastPrinted>
  <dcterms:modified xsi:type="dcterms:W3CDTF">2007-02-20T12:46:00Z</dcterms:modified>
  <cp:revision>7</cp:revision>
  <dc:subject/>
  <dc:title>Olajtörté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ech Vilmos</vt:lpwstr>
  </property>
</Properties>
</file>