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i a különbség az összeköttetésalapú és az összeköttetés nélküli kommunikáció közöt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 digitális jeleket szeretnénk továbbítani egy 40 dB jel-zaj viszonnyal rendelkező, 6 kHz határfrekvenciájú csatornán, akkor mekkora az elérhető maximális adatátviteli sebesség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történik, ha az ábrán látható Ethernet hálózatba a jelzett módon beépítünk egy harmadik, „C” jelű transzparens bridge-et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3445" cy="217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onlítsuk össze a TCP/IP és az OSI hivatkozási modellt! Mik a hasonlóságok és a különbségek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ért nem terjedt el (jobban) Magyarországon az ISD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gyen egy üzenet 10 keret hosszúságú. Tegyük fel, hogy el nem vész keret, csak p valószínűséggel megsérül. Tegyük fel, hogy a nyugtakeretek nem sérülnek. Mekkora p érték fölött érdemes keretenként nyugtázni és mikor elég üzenetenként? (Az összes elküldött keret várható darabszámát kell minimalizálni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y 30 routerből álló hálózatban a vonali késleltetéseket 8 bites adatként tárolják a routerek. A routing protokoll a késleltetési adatokat másodpercenként egyszer cseréli ki. A routerek mindegyike három full-duplex vonallal kapcsolódik a szomszédaihoz. Mekkora sávszélességet emészt fel ez a routing protokoll vonalanké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bevezetik az IPv6-ot, meg kell-e változtatni az ARP protokollt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yen következménye lenne, ha az összeköttetés létesítését kétutas kézfogással valósítanánk me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” nyilvános RSA kulcsa (7, 403). Mi lehet a titkos kulc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re szolgál a http „304 Not Modified” állapotkódja? Milyen MIME fejrész függ össze ezzel a szolgáltatással?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A hang CD-n alkalmaznak tömörítést? Indokolja meg!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55:00Z</dcterms:created>
  <dc:creator>Uherkovich Péter</dc:creator>
  <dc:description/>
  <cp:keywords/>
  <dc:language>en-US</dc:language>
  <cp:lastModifiedBy>Uherkovich Péter</cp:lastModifiedBy>
  <cp:lastPrinted>2006-05-15T10:55:00Z</cp:lastPrinted>
  <dcterms:modified xsi:type="dcterms:W3CDTF">2006-05-15T08:55:00Z</dcterms:modified>
  <cp:revision>3</cp:revision>
  <dc:subject/>
  <dc:title>1</dc:title>
</cp:coreProperties>
</file>