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13.Biztonság; Tranzakciókezelés</w:t>
      </w:r>
    </w:p>
    <w:p>
      <w:pPr>
        <w:pStyle w:val="Normal"/>
        <w:jc w:val="center"/>
        <w:rPr>
          <w:b/>
          <w:b/>
          <w:bCs/>
          <w:sz w:val="16"/>
          <w:szCs w:val="16"/>
        </w:rPr>
      </w:pPr>
      <w:r>
        <w:rPr>
          <w:b/>
          <w:bCs/>
          <w:sz w:val="16"/>
          <w:szCs w:val="16"/>
        </w:rPr>
      </w:r>
    </w:p>
    <w:p>
      <w:pPr>
        <w:pStyle w:val="Normal"/>
        <w:autoSpaceDE w:val="false"/>
        <w:jc w:val="center"/>
        <w:rPr>
          <w:rFonts w:ascii="Arial" w:hAnsi="Arial" w:cs="Arial"/>
          <w:b/>
          <w:b/>
          <w:bCs/>
          <w:sz w:val="28"/>
          <w:szCs w:val="28"/>
        </w:rPr>
      </w:pPr>
      <w:r>
        <w:rPr>
          <w:rFonts w:cs="Arial" w:ascii="Arial" w:hAnsi="Arial"/>
          <w:b/>
          <w:bCs/>
          <w:sz w:val="28"/>
          <w:szCs w:val="28"/>
        </w:rPr>
        <w:t>MINTASZERŰ PÉLDÁS OLVASMÁNYOK</w:t>
      </w:r>
    </w:p>
    <w:p>
      <w:pPr>
        <w:pStyle w:val="Normal"/>
        <w:rPr>
          <w:rFonts w:ascii="Arial" w:hAnsi="Arial" w:cs="Arial"/>
          <w:b/>
          <w:b/>
          <w:bCs/>
          <w:sz w:val="16"/>
          <w:szCs w:val="16"/>
        </w:rPr>
      </w:pPr>
      <w:r>
        <w:rPr>
          <w:rFonts w:cs="Arial" w:ascii="Arial" w:hAnsi="Arial"/>
          <w:b/>
          <w:bCs/>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DEBRECEN EÜ FŐISK </w:t>
      </w:r>
      <w:r>
        <w:rPr>
          <w:b/>
          <w:color w:val="999999"/>
          <w:sz w:val="16"/>
          <w:szCs w:val="16"/>
        </w:rPr>
        <w:t>(Biztonság)</w:t>
      </w:r>
    </w:p>
    <w:p>
      <w:pPr>
        <w:pStyle w:val="Normal"/>
        <w:rPr>
          <w:b/>
          <w:b/>
          <w:color w:val="999999"/>
          <w:sz w:val="16"/>
          <w:szCs w:val="16"/>
        </w:rPr>
      </w:pPr>
      <w:r>
        <w:rPr>
          <w:b/>
          <w:sz w:val="16"/>
          <w:szCs w:val="16"/>
        </w:rPr>
        <w:t xml:space="preserve">Kovács László Miskolc </w:t>
      </w:r>
      <w:r>
        <w:rPr>
          <w:b/>
          <w:color w:val="999999"/>
          <w:sz w:val="16"/>
          <w:szCs w:val="16"/>
        </w:rPr>
        <w:t>(Biztonság)</w:t>
      </w:r>
    </w:p>
    <w:p>
      <w:pPr>
        <w:pStyle w:val="Normal"/>
        <w:rPr>
          <w:b/>
          <w:b/>
          <w:color w:val="C0C0C0"/>
          <w:sz w:val="16"/>
          <w:szCs w:val="16"/>
        </w:rPr>
      </w:pPr>
      <w:r>
        <w:rPr>
          <w:b/>
          <w:sz w:val="16"/>
          <w:szCs w:val="16"/>
        </w:rPr>
        <w:t xml:space="preserve">Gábor Dénes Főisk </w:t>
      </w:r>
      <w:r>
        <w:rPr>
          <w:b/>
          <w:color w:val="C0C0C0"/>
          <w:sz w:val="16"/>
          <w:szCs w:val="16"/>
        </w:rPr>
        <w:t>(Lekérdezések és Hibák-rész)</w:t>
      </w:r>
    </w:p>
    <w:p>
      <w:pPr>
        <w:pStyle w:val="Normal"/>
        <w:rPr>
          <w:b/>
          <w:b/>
          <w:color w:val="999999"/>
          <w:sz w:val="16"/>
          <w:szCs w:val="16"/>
        </w:rPr>
      </w:pPr>
      <w:r>
        <w:rPr>
          <w:b/>
          <w:sz w:val="16"/>
          <w:szCs w:val="16"/>
        </w:rPr>
        <w:t xml:space="preserve">Katona Gyula BP MŰSZ E. cs.bme </w:t>
      </w:r>
      <w:r>
        <w:rPr>
          <w:b/>
          <w:color w:val="999999"/>
          <w:sz w:val="16"/>
          <w:szCs w:val="16"/>
        </w:rPr>
        <w:t>(Tranzakciókezelés)</w:t>
      </w:r>
    </w:p>
    <w:p>
      <w:pPr>
        <w:pStyle w:val="Normal"/>
        <w:rPr>
          <w:color w:val="666699"/>
          <w:sz w:val="16"/>
          <w:szCs w:val="16"/>
        </w:rPr>
      </w:pPr>
      <w:r>
        <w:rPr>
          <w:b/>
          <w:color w:val="666699"/>
          <w:sz w:val="16"/>
          <w:szCs w:val="16"/>
        </w:rPr>
        <w:t>Kovács László Miskolc (Tranzakció 48-87.old)</w:t>
      </w:r>
    </w:p>
    <w:p>
      <w:pPr>
        <w:pStyle w:val="Normal"/>
        <w:rPr>
          <w:b/>
          <w:b/>
          <w:color w:val="999999"/>
          <w:sz w:val="16"/>
          <w:szCs w:val="16"/>
        </w:rPr>
      </w:pPr>
      <w:r>
        <w:rPr>
          <w:b/>
          <w:color w:val="999999"/>
          <w:sz w:val="16"/>
          <w:szCs w:val="16"/>
        </w:rPr>
      </w:r>
    </w:p>
    <w:p>
      <w:pPr>
        <w:pStyle w:val="Heading3"/>
        <w:rPr>
          <w:rFonts w:ascii="Tahoma" w:hAnsi="Tahoma" w:cs="Tahoma"/>
          <w:b w:val="false"/>
          <w:b w:val="false"/>
          <w:i/>
          <w:i/>
          <w:iCs/>
          <w:color w:val="999999"/>
          <w:sz w:val="24"/>
          <w:szCs w:val="24"/>
        </w:rPr>
      </w:pPr>
      <w:r>
        <w:rPr>
          <w:rFonts w:cs="Tahoma" w:ascii="Tahoma" w:hAnsi="Tahoma"/>
          <w:b w:val="false"/>
          <w:i/>
          <w:iCs/>
          <w:color w:val="999999"/>
          <w:sz w:val="24"/>
          <w:szCs w:val="24"/>
        </w:rPr>
      </w:r>
    </w:p>
    <w:p>
      <w:pPr>
        <w:pStyle w:val="Normal"/>
        <w:rPr/>
      </w:pPr>
      <w:r>
        <w:rPr>
          <w:iCs/>
          <w:sz w:val="32"/>
          <w:szCs w:val="32"/>
        </w:rPr>
        <w:t>Adatbázisok biztonsági problémái</w:t>
      </w:r>
      <w:r>
        <w:rPr>
          <w:b/>
          <w:sz w:val="16"/>
          <w:szCs w:val="16"/>
        </w:rPr>
        <w:t xml:space="preserve"> (DEBRECEN EÜ FŐISK EL)</w:t>
      </w:r>
    </w:p>
    <w:p>
      <w:pPr>
        <w:pStyle w:val="NormlWeb"/>
        <w:rPr/>
      </w:pPr>
      <w:r>
        <w:rPr>
          <w:rFonts w:cs="Tahoma" w:ascii="Tahoma" w:hAnsi="Tahoma"/>
          <w:sz w:val="28"/>
          <w:szCs w:val="28"/>
        </w:rPr>
        <w:t>Az adatvédelem jelentősége adatbázisok esetében az összetettebb adatszerkezet, az osztott felhasználás, a hiba kiterjedt hatása miatt ugrásszerűen megnő a többi adat-feldolgozáshoz képest. Nyilvánvaló, hogy az adatbázisrendszer irányítója, az adatbázis adminisztrátor és maga az adatbázis-kezelő rendszer sokkal több adatvédelmi képességgel és módszerrel, ill. eszközzel kell, hogy rendelkezzen, mint a hagyomá-nyos adatkezelés. </w:t>
      </w:r>
    </w:p>
    <w:p>
      <w:pPr>
        <w:pStyle w:val="NormlWeb"/>
        <w:rPr/>
      </w:pPr>
      <w:r>
        <w:rPr>
          <w:rFonts w:cs="Tahoma" w:ascii="Tahoma" w:hAnsi="Tahoma"/>
          <w:sz w:val="28"/>
          <w:szCs w:val="28"/>
        </w:rPr>
        <w:t xml:space="preserve">Az </w:t>
      </w:r>
      <w:r>
        <w:rPr>
          <w:rFonts w:cs="Tahoma" w:ascii="Tahoma" w:hAnsi="Tahoma"/>
          <w:b/>
          <w:sz w:val="28"/>
          <w:szCs w:val="28"/>
        </w:rPr>
        <w:t>adatbázisrendszerek eleme maga az ember</w:t>
      </w:r>
      <w:r>
        <w:rPr>
          <w:rFonts w:cs="Tahoma" w:ascii="Tahoma" w:hAnsi="Tahoma"/>
          <w:sz w:val="28"/>
          <w:szCs w:val="28"/>
        </w:rPr>
        <w:t xml:space="preserve"> </w:t>
      </w:r>
      <w:r>
        <w:rPr>
          <w:rFonts w:cs="Tahoma" w:ascii="Tahoma" w:hAnsi="Tahoma"/>
          <w:b/>
          <w:sz w:val="28"/>
          <w:szCs w:val="28"/>
        </w:rPr>
        <w:t>is, aki</w:t>
      </w:r>
      <w:r>
        <w:rPr>
          <w:rFonts w:cs="Tahoma" w:ascii="Tahoma" w:hAnsi="Tahoma"/>
          <w:sz w:val="28"/>
          <w:szCs w:val="28"/>
        </w:rPr>
        <w:t xml:space="preserve"> az adatbázis tervezőjeként, felhasználójaként és működtetető elemeként egyaránt </w:t>
      </w:r>
      <w:r>
        <w:rPr>
          <w:rFonts w:cs="Tahoma" w:ascii="Tahoma" w:hAnsi="Tahoma"/>
          <w:b/>
          <w:sz w:val="28"/>
          <w:szCs w:val="28"/>
        </w:rPr>
        <w:t>követhet el hibákat</w:t>
      </w:r>
      <w:r>
        <w:rPr>
          <w:rFonts w:cs="Tahoma" w:ascii="Tahoma" w:hAnsi="Tahoma"/>
          <w:sz w:val="28"/>
          <w:szCs w:val="28"/>
        </w:rPr>
        <w:t xml:space="preserve">. Általában is igaz, hogy új technika alkalmazása esetén </w:t>
      </w:r>
      <w:r>
        <w:rPr>
          <w:rFonts w:cs="Tahoma" w:ascii="Tahoma" w:hAnsi="Tahoma"/>
          <w:b/>
          <w:sz w:val="28"/>
          <w:szCs w:val="28"/>
        </w:rPr>
        <w:t>a legjobb adatvédelmi befektetés az alapos oktatás</w:t>
      </w:r>
      <w:r>
        <w:rPr>
          <w:rFonts w:cs="Tahoma" w:ascii="Tahoma" w:hAnsi="Tahoma"/>
          <w:sz w:val="28"/>
          <w:szCs w:val="28"/>
        </w:rPr>
        <w:t xml:space="preserve">. Jelentősen csökkenthető továbbá a hibák előidézésének ill. bekövetke-zésének lehetősége a működtetés és felhasználás segítésére </w:t>
      </w:r>
      <w:r>
        <w:rPr>
          <w:rFonts w:cs="Tahoma" w:ascii="Tahoma" w:hAnsi="Tahoma"/>
          <w:b/>
          <w:sz w:val="28"/>
          <w:szCs w:val="28"/>
        </w:rPr>
        <w:t>szabvá-nyosított eljárások körültekintő kidolgozása és bevezetése</w:t>
      </w:r>
      <w:r>
        <w:rPr>
          <w:rFonts w:cs="Tahoma" w:ascii="Tahoma" w:hAnsi="Tahoma"/>
          <w:sz w:val="28"/>
          <w:szCs w:val="28"/>
        </w:rPr>
        <w:t>. </w:t>
      </w:r>
    </w:p>
    <w:p>
      <w:pPr>
        <w:pStyle w:val="NormlWeb"/>
        <w:rPr/>
      </w:pPr>
      <w:r>
        <w:rPr>
          <w:rFonts w:cs="Tahoma" w:ascii="Tahoma" w:hAnsi="Tahoma"/>
          <w:sz w:val="28"/>
          <w:szCs w:val="28"/>
        </w:rPr>
        <w:t xml:space="preserve">A számítástechnikai biztonsági intézkedések </w:t>
      </w:r>
      <w:r>
        <w:rPr>
          <w:rFonts w:cs="Tahoma" w:ascii="Tahoma" w:hAnsi="Tahoma"/>
          <w:b/>
          <w:sz w:val="28"/>
          <w:szCs w:val="28"/>
        </w:rPr>
        <w:t>egyik fő célja az, hogy a gép által szolgáltatott és tárolt információkat megvédjük az illetéktelen hozzáféréstől, módosítástól, megsemmisítéstől és nyilvánosságra hozatalától. A védelemnek ki kell terjednie a berendezések fizikai védelmén kívül az adatok, az alkalmazások és az adott szervezet érdekeinek a védelmére.</w:t>
      </w:r>
      <w:r>
        <w:rPr>
          <w:rFonts w:cs="Tahoma" w:ascii="Tahoma" w:hAnsi="Tahoma"/>
          <w:sz w:val="28"/>
          <w:szCs w:val="28"/>
        </w:rPr>
        <w:t xml:space="preserve"> Mindezek megva-lósításához szükséges biztonsági intézkedéseket két nagy csoportra osztjuk:</w:t>
      </w:r>
    </w:p>
    <w:p>
      <w:pPr>
        <w:pStyle w:val="Normal"/>
        <w:numPr>
          <w:ilvl w:val="0"/>
          <w:numId w:val="4"/>
        </w:numPr>
        <w:spacing w:before="0" w:after="0"/>
        <w:rPr>
          <w:sz w:val="28"/>
          <w:szCs w:val="28"/>
          <w:u w:val="single"/>
        </w:rPr>
      </w:pPr>
      <w:r>
        <w:rPr>
          <w:sz w:val="28"/>
          <w:szCs w:val="28"/>
          <w:u w:val="single"/>
        </w:rPr>
        <w:t>a számítógépes rendszerekben magukban megvalósított biztonsági eljárások,</w:t>
      </w:r>
    </w:p>
    <w:p>
      <w:pPr>
        <w:pStyle w:val="Normal"/>
        <w:numPr>
          <w:ilvl w:val="0"/>
          <w:numId w:val="4"/>
        </w:numPr>
        <w:spacing w:before="0" w:after="280"/>
        <w:rPr>
          <w:sz w:val="28"/>
          <w:szCs w:val="28"/>
          <w:u w:val="single"/>
        </w:rPr>
      </w:pPr>
      <w:r>
        <w:rPr>
          <w:sz w:val="28"/>
          <w:szCs w:val="28"/>
          <w:u w:val="single"/>
        </w:rPr>
        <w:t>a számítógépes rendszeren kívüli intézkedések.</w:t>
      </w:r>
    </w:p>
    <w:p>
      <w:pPr>
        <w:pStyle w:val="Normal"/>
        <w:rPr>
          <w:sz w:val="28"/>
          <w:szCs w:val="28"/>
        </w:rPr>
      </w:pPr>
      <w:r>
        <w:rPr>
          <w:sz w:val="28"/>
          <w:szCs w:val="28"/>
        </w:rPr>
        <w:t> </w:t>
      </w:r>
    </w:p>
    <w:p>
      <w:pPr>
        <w:pStyle w:val="NormlWeb"/>
        <w:rPr/>
      </w:pPr>
      <w:r>
        <w:rPr>
          <w:rFonts w:cs="Tahoma" w:ascii="Tahoma" w:hAnsi="Tahoma"/>
          <w:i/>
          <w:sz w:val="28"/>
          <w:szCs w:val="28"/>
          <w:u w:val="single"/>
        </w:rPr>
        <w:t>A rendszeren belül megvalósított eljárások közé tartoznak azok a megol-dások, melyeket a hardverben és/vagy az operációs rendszerben, illetve az egyes alkalmazási programokban alkalmazunk a programok és az adatok védelme érdekében. </w:t>
      </w:r>
    </w:p>
    <w:p>
      <w:pPr>
        <w:pStyle w:val="NormlWeb"/>
        <w:rPr/>
      </w:pPr>
      <w:r>
        <w:rPr>
          <w:rFonts w:cs="Tahoma" w:ascii="Tahoma" w:hAnsi="Tahoma"/>
          <w:i/>
          <w:sz w:val="28"/>
          <w:szCs w:val="28"/>
          <w:u w:val="single"/>
        </w:rPr>
        <w:t>Az adminisztrációs intézkedések közül a legfontosabb a személyzetnek és a számítógéphez való fizikai hozzáférésnek az ellenőrzése. </w:t>
      </w:r>
    </w:p>
    <w:p>
      <w:pPr>
        <w:pStyle w:val="NormlWeb"/>
        <w:rPr/>
      </w:pPr>
      <w:r>
        <w:rPr>
          <w:rFonts w:cs="Tahoma" w:ascii="Tahoma" w:hAnsi="Tahoma"/>
          <w:sz w:val="28"/>
          <w:szCs w:val="28"/>
        </w:rPr>
        <w:t>Az adatvédelem biztonsági rendszerét úgy kell megvalósítani, hogy az a legális felhasználók munkáját ne zavarja, az ő számukra a hozzáférést egyáltalában nem vagy csak minimálisan nehezítse meg. </w:t>
      </w:r>
    </w:p>
    <w:p>
      <w:pPr>
        <w:pStyle w:val="NormlWeb"/>
        <w:rPr>
          <w:rFonts w:ascii="Tahoma" w:hAnsi="Tahoma" w:cs="Tahoma"/>
          <w:sz w:val="28"/>
          <w:szCs w:val="28"/>
        </w:rPr>
      </w:pPr>
      <w:r>
        <w:rPr>
          <w:rFonts w:cs="Tahoma" w:ascii="Tahoma" w:hAnsi="Tahoma"/>
          <w:sz w:val="28"/>
          <w:szCs w:val="28"/>
        </w:rPr>
        <w:t xml:space="preserve">Az adatvédelem területei többféle szempontból csoportosíthatók. A következőkben az adatvédelem általános kérdéseit az adatbázisokra konkretizáljuk és ennek megfelelően tárgyaljuk. </w:t>
      </w:r>
    </w:p>
    <w:p>
      <w:pPr>
        <w:pStyle w:val="NormlWeb"/>
        <w:rPr/>
      </w:pPr>
      <w:r>
        <w:rPr>
          <w:rFonts w:cs="Tahoma" w:ascii="Tahoma" w:hAnsi="Tahoma"/>
          <w:sz w:val="28"/>
          <w:szCs w:val="28"/>
        </w:rPr>
        <w:t>Az adatbázisok védelmének főbb területei:</w:t>
      </w:r>
    </w:p>
    <w:p>
      <w:pPr>
        <w:pStyle w:val="NormlWeb"/>
        <w:rPr>
          <w:rFonts w:ascii="Tahoma" w:hAnsi="Tahoma" w:cs="Tahoma"/>
          <w:b/>
          <w:b/>
          <w:sz w:val="28"/>
          <w:szCs w:val="28"/>
        </w:rPr>
      </w:pPr>
      <w:r>
        <w:rPr>
          <w:rFonts w:cs="Tahoma" w:ascii="Tahoma" w:hAnsi="Tahoma"/>
          <w:b/>
          <w:sz w:val="28"/>
          <w:szCs w:val="28"/>
        </w:rPr>
        <w:t>- titkosság és adatbiztonság;</w:t>
      </w:r>
    </w:p>
    <w:p>
      <w:pPr>
        <w:pStyle w:val="NormlWeb"/>
        <w:rPr>
          <w:rFonts w:ascii="Tahoma" w:hAnsi="Tahoma" w:cs="Tahoma"/>
          <w:b/>
          <w:b/>
          <w:sz w:val="28"/>
          <w:szCs w:val="28"/>
        </w:rPr>
      </w:pPr>
      <w:r>
        <w:rPr>
          <w:rFonts w:cs="Tahoma" w:ascii="Tahoma" w:hAnsi="Tahoma"/>
          <w:b/>
          <w:sz w:val="28"/>
          <w:szCs w:val="28"/>
        </w:rPr>
        <w:t>- integritás;</w:t>
      </w:r>
    </w:p>
    <w:p>
      <w:pPr>
        <w:pStyle w:val="NormlWeb"/>
        <w:rPr>
          <w:rFonts w:ascii="Tahoma" w:hAnsi="Tahoma" w:cs="Tahoma"/>
          <w:b/>
          <w:b/>
          <w:sz w:val="28"/>
          <w:szCs w:val="28"/>
        </w:rPr>
      </w:pPr>
      <w:r>
        <w:rPr>
          <w:rFonts w:cs="Tahoma" w:ascii="Tahoma" w:hAnsi="Tahoma"/>
          <w:b/>
          <w:sz w:val="28"/>
          <w:szCs w:val="28"/>
        </w:rPr>
        <w:t>- szinkronizáció;</w:t>
      </w:r>
    </w:p>
    <w:p>
      <w:pPr>
        <w:pStyle w:val="NormlWeb"/>
        <w:rPr>
          <w:rFonts w:ascii="Tahoma" w:hAnsi="Tahoma" w:cs="Tahoma"/>
          <w:b/>
          <w:b/>
          <w:sz w:val="28"/>
          <w:szCs w:val="28"/>
        </w:rPr>
      </w:pPr>
      <w:r>
        <w:rPr>
          <w:rFonts w:cs="Tahoma" w:ascii="Tahoma" w:hAnsi="Tahoma"/>
          <w:b/>
          <w:sz w:val="28"/>
          <w:szCs w:val="28"/>
        </w:rPr>
        <w:t>- hozzáférési jog;</w:t>
      </w:r>
    </w:p>
    <w:p>
      <w:pPr>
        <w:pStyle w:val="NormlWeb"/>
        <w:rPr>
          <w:rFonts w:ascii="Tahoma" w:hAnsi="Tahoma" w:cs="Tahoma"/>
          <w:b/>
          <w:b/>
          <w:sz w:val="28"/>
          <w:szCs w:val="28"/>
        </w:rPr>
      </w:pPr>
      <w:r>
        <w:rPr>
          <w:rFonts w:cs="Tahoma" w:ascii="Tahoma" w:hAnsi="Tahoma"/>
          <w:b/>
          <w:sz w:val="28"/>
          <w:szCs w:val="28"/>
        </w:rPr>
        <w:t>- a felhasználó azonosítása. </w:t>
      </w:r>
    </w:p>
    <w:p>
      <w:pPr>
        <w:pStyle w:val="NormlWeb"/>
        <w:rPr/>
      </w:pPr>
      <w:r>
        <w:rPr>
          <w:rFonts w:cs="Tahoma" w:ascii="Tahoma" w:hAnsi="Tahoma"/>
          <w:b/>
          <w:bCs/>
          <w:i/>
          <w:iCs/>
          <w:sz w:val="28"/>
          <w:szCs w:val="28"/>
        </w:rPr>
        <w:t>Titkosság és adatbiztonság</w:t>
      </w:r>
      <w:r>
        <w:rPr>
          <w:rFonts w:cs="Tahoma" w:ascii="Tahoma" w:hAnsi="Tahoma"/>
          <w:i/>
          <w:iCs/>
          <w:sz w:val="28"/>
          <w:szCs w:val="28"/>
        </w:rPr>
        <w:t>:</w:t>
      </w:r>
      <w:r>
        <w:rPr>
          <w:rFonts w:cs="Tahoma" w:ascii="Tahoma" w:hAnsi="Tahoma"/>
          <w:sz w:val="28"/>
          <w:szCs w:val="28"/>
        </w:rPr>
        <w:t xml:space="preserve"> </w:t>
      </w:r>
      <w:r>
        <w:rPr>
          <w:rFonts w:cs="Tahoma" w:ascii="Tahoma" w:hAnsi="Tahoma"/>
          <w:sz w:val="28"/>
          <w:szCs w:val="28"/>
          <w:u w:val="single"/>
        </w:rPr>
        <w:t>A tikosság azt jelenti, hogy az adatbá-zisból bármely adathoz csak az arra illetékes személyek férhetnek hozzá.</w:t>
      </w:r>
      <w:r>
        <w:rPr>
          <w:rFonts w:cs="Tahoma" w:ascii="Tahoma" w:hAnsi="Tahoma"/>
          <w:sz w:val="28"/>
          <w:szCs w:val="28"/>
        </w:rPr>
        <w:t xml:space="preserve"> Az adatbiztonság megköveteli:</w:t>
      </w:r>
    </w:p>
    <w:p>
      <w:pPr>
        <w:pStyle w:val="Normal"/>
        <w:spacing w:before="280" w:after="280"/>
        <w:rPr/>
      </w:pPr>
      <w:r>
        <w:rPr>
          <w:sz w:val="28"/>
          <w:szCs w:val="28"/>
          <w:u w:val="single"/>
        </w:rPr>
        <w:t>- az adathordozók lopástól, tűztől, víztől és bármiféle egyéb természeti csapástól való védelmét;</w:t>
      </w:r>
    </w:p>
    <w:p>
      <w:pPr>
        <w:pStyle w:val="Normal"/>
        <w:spacing w:before="280" w:after="280"/>
        <w:rPr/>
      </w:pPr>
      <w:r>
        <w:rPr>
          <w:sz w:val="28"/>
          <w:szCs w:val="28"/>
          <w:u w:val="single"/>
        </w:rPr>
        <w:t>- az adatok helyreállíthatóságát;</w:t>
      </w:r>
    </w:p>
    <w:p>
      <w:pPr>
        <w:pStyle w:val="Normal"/>
        <w:spacing w:before="280" w:after="280"/>
        <w:rPr/>
      </w:pPr>
      <w:r>
        <w:rPr>
          <w:sz w:val="28"/>
          <w:szCs w:val="28"/>
          <w:u w:val="single"/>
        </w:rPr>
        <w:t>-bármilyen adatokkal kapcsolatos művelet feljegyzését, hatásának nyo-mon követhetőségét;</w:t>
      </w:r>
    </w:p>
    <w:p>
      <w:pPr>
        <w:pStyle w:val="Normal"/>
        <w:spacing w:before="280" w:after="280"/>
        <w:rPr/>
      </w:pPr>
      <w:r>
        <w:rPr>
          <w:sz w:val="28"/>
          <w:szCs w:val="28"/>
          <w:u w:val="single"/>
        </w:rPr>
        <w:t>- a felhasználók azonosíthatóságát;</w:t>
      </w:r>
    </w:p>
    <w:p>
      <w:pPr>
        <w:pStyle w:val="Normal"/>
        <w:spacing w:before="280" w:after="280"/>
        <w:rPr/>
      </w:pPr>
      <w:r>
        <w:rPr>
          <w:sz w:val="28"/>
          <w:szCs w:val="28"/>
          <w:u w:val="single"/>
        </w:rPr>
        <w:t>- a védelmet biztosító adatbázis-kezelő rendszer kikerülésének megaka-dályozását.</w:t>
      </w:r>
    </w:p>
    <w:p>
      <w:pPr>
        <w:pStyle w:val="NormlWeb"/>
        <w:rPr/>
      </w:pPr>
      <w:r>
        <w:rPr>
          <w:rFonts w:cs="Tahoma" w:ascii="Tahoma" w:hAnsi="Tahoma"/>
          <w:b/>
          <w:bCs/>
          <w:i/>
          <w:iCs/>
          <w:sz w:val="28"/>
          <w:szCs w:val="28"/>
        </w:rPr>
        <w:t>Integritás:</w:t>
      </w:r>
      <w:r>
        <w:rPr>
          <w:rFonts w:cs="Tahoma" w:ascii="Tahoma" w:hAnsi="Tahoma"/>
          <w:sz w:val="28"/>
          <w:szCs w:val="28"/>
        </w:rPr>
        <w:t xml:space="preserve"> A hardver vagy a szoftver hibás működésén kívül emberi hibák következtében is károsodást szenvedhet az adatbázis adattartalma. Az adatok ilyenkor nem a tényleges állapotot tükrözik. Bizonyos értelem-ben véve ez veszélyesebb lehet, mint az olyan hiba, amikor az adat nem érhető el, ugyanis a helytelen adat hamis információkra vezethet. </w:t>
      </w:r>
      <w:r>
        <w:rPr>
          <w:rFonts w:cs="Tahoma" w:ascii="Tahoma" w:hAnsi="Tahoma"/>
          <w:b/>
          <w:sz w:val="28"/>
          <w:szCs w:val="28"/>
        </w:rPr>
        <w:t>Az adatok integritásán azok logikai biztonságát értjük: az adatok minősége, pontossága, megbízhatóága megfeleljen a minden-kor támasztott követelményeknek. </w:t>
      </w:r>
    </w:p>
    <w:p>
      <w:pPr>
        <w:pStyle w:val="NormlWeb"/>
        <w:rPr/>
      </w:pPr>
      <w:r>
        <w:rPr>
          <w:rFonts w:cs="Tahoma" w:ascii="Tahoma" w:hAnsi="Tahoma"/>
          <w:sz w:val="28"/>
          <w:szCs w:val="28"/>
        </w:rPr>
        <w:t xml:space="preserve">Az adatbázis adataival kapcsolatban meg lehet fogalmazni olyan felté-teleket, amelyek </w:t>
      </w:r>
      <w:r>
        <w:rPr>
          <w:rFonts w:cs="Tahoma" w:ascii="Tahoma" w:hAnsi="Tahoma"/>
          <w:sz w:val="28"/>
          <w:szCs w:val="28"/>
          <w:u w:val="single"/>
        </w:rPr>
        <w:t>ellenőrzésével az adatbázis létrehozásakor kiszűrhetők azok az input adatok, amelyek nem az adott adatbázisba valók.</w:t>
      </w:r>
      <w:r>
        <w:rPr>
          <w:rFonts w:cs="Tahoma" w:ascii="Tahoma" w:hAnsi="Tahoma"/>
          <w:sz w:val="28"/>
          <w:szCs w:val="28"/>
        </w:rPr>
        <w:t xml:space="preserve"> Az adat-bázis belső szerkezete is hordozhat olyan információkat, amelyek megha-tározzák, hogy új adatok bevitele esetén ezek illeszkednek-e az adatbá-zishoz. Például különböző megkötéseket tehetünk a dátumok vonatkozá-sában, vagy előfordulhat, hogy két adat megegyezése valahol az adatbá-zisban maga után von másik két adat megegyezését stb. Az ilyen típusú információkat integritási feltételeknek nevezzük. Ezen integritási feltéte-lek teljesülésének vizsgálata az adatbázis-kezelő rendszer feladata. </w:t>
      </w:r>
    </w:p>
    <w:p>
      <w:pPr>
        <w:pStyle w:val="NormlWeb"/>
        <w:rPr/>
      </w:pPr>
      <w:r>
        <w:rPr>
          <w:rFonts w:cs="Tahoma" w:ascii="Tahoma" w:hAnsi="Tahoma"/>
          <w:b/>
          <w:bCs/>
          <w:i/>
          <w:iCs/>
          <w:sz w:val="28"/>
          <w:szCs w:val="28"/>
        </w:rPr>
        <w:t>Szinkronizáció:</w:t>
      </w:r>
      <w:r>
        <w:rPr>
          <w:rFonts w:cs="Tahoma" w:ascii="Tahoma" w:hAnsi="Tahoma"/>
          <w:sz w:val="28"/>
          <w:szCs w:val="28"/>
        </w:rPr>
        <w:t xml:space="preserve"> Az osztott adatfeldolgozási környezetben több program is végezhet módosításokat ugyanazon az adatbázison. Problémát jelent-het, hogy ilyenkor a felhasználó nem tudja, a kapott adatok mikori álla-potot tükröznek. A párhuzamosság miatt az is előfordulhat, hogy egyes adatokat kétszer, másokat pedig egyszer sem dolgozunk fel. Ennek kiküszöbölésére </w:t>
      </w:r>
      <w:r>
        <w:rPr>
          <w:rFonts w:cs="Tahoma" w:ascii="Tahoma" w:hAnsi="Tahoma"/>
          <w:b/>
          <w:sz w:val="28"/>
          <w:szCs w:val="28"/>
        </w:rPr>
        <w:t xml:space="preserve">a legtöbb adatbázis-kezelő rendszer az adatbázis párhuzamos használatát csak olvasásra engedi meg. </w:t>
      </w:r>
      <w:r>
        <w:rPr>
          <w:rFonts w:cs="Tahoma" w:ascii="Tahoma" w:hAnsi="Tahoma"/>
          <w:sz w:val="28"/>
          <w:szCs w:val="28"/>
        </w:rPr>
        <w:t xml:space="preserve">A módosí-tandó adatállomány kizárólagosan rendeli hozzá egy programhoz, és a módosítás ideje alatt ehhez más programok nem is férhetnek hozzá. Az egész adatbázis elzárása lehetetlenné a párhuzamos feldolgozást, a rendszer hatékonysága nagymértékben lecsökkenne. Ezért </w:t>
      </w:r>
      <w:r>
        <w:rPr>
          <w:rFonts w:cs="Tahoma" w:ascii="Tahoma" w:hAnsi="Tahoma"/>
          <w:sz w:val="28"/>
          <w:szCs w:val="28"/>
          <w:u w:val="single"/>
        </w:rPr>
        <w:t>a legtöbb adatbázis-kezelő rendszerben lehetőség van zárak beállításával kisebb egységeket, végső fokon akárcsak egyes rekordokat lefoglalni. Ez azon-ban automatikusan magával hozza a patthelyzet veszélyét.</w:t>
      </w:r>
      <w:r>
        <w:rPr>
          <w:rFonts w:cs="Tahoma" w:ascii="Tahoma" w:hAnsi="Tahoma"/>
          <w:sz w:val="28"/>
          <w:szCs w:val="28"/>
        </w:rPr>
        <w:t> </w:t>
      </w:r>
    </w:p>
    <w:p>
      <w:pPr>
        <w:pStyle w:val="NormlWeb"/>
        <w:rPr/>
      </w:pPr>
      <w:r>
        <w:rPr>
          <w:rFonts w:cs="Tahoma" w:ascii="Tahoma" w:hAnsi="Tahoma"/>
          <w:sz w:val="28"/>
          <w:szCs w:val="28"/>
        </w:rPr>
        <w:t xml:space="preserve">A </w:t>
      </w:r>
      <w:r>
        <w:rPr>
          <w:rFonts w:cs="Tahoma" w:ascii="Tahoma" w:hAnsi="Tahoma"/>
          <w:b/>
        </w:rPr>
        <w:t>patthelyzet angol megfelelője: deadlock. Számos egyéb magyar fordítása létezik: holtpont, halálos zárolás, halálos ölelés, kölcsönös kizárás. Patthelyzet akkor fordulhat elő, amikor két vagy több folyamat vár olyan lefoglalt erőforrásokra, melyek normális üzemmód mellett soha nem lesznek számukra elérhetők, és ezáltal úgy tartják fel egymást, hogy egyikük sem tud továbblépni</w:t>
      </w:r>
      <w:r>
        <w:rPr>
          <w:rFonts w:cs="Tahoma" w:ascii="Tahoma" w:hAnsi="Tahoma"/>
          <w:sz w:val="28"/>
          <w:szCs w:val="28"/>
        </w:rPr>
        <w:t>. Például két feldolgozás vár a másik vála-szára vagy működésére, vagy például az egyik éppen módosítani akarja ugyanazt az adatot, a másik pedig lekérdezni stb. Egyik program sem tud tovább haladni, a rendszer működésképtelenné válik. Ezen patt-helyzetek megoldása, de egyáltalán felismerése nehéz szoftver feladat. </w:t>
      </w:r>
    </w:p>
    <w:p>
      <w:pPr>
        <w:pStyle w:val="NormlWeb"/>
        <w:rPr/>
      </w:pPr>
      <w:r>
        <w:rPr>
          <w:rFonts w:cs="Tahoma" w:ascii="Tahoma" w:hAnsi="Tahoma"/>
          <w:sz w:val="28"/>
          <w:szCs w:val="28"/>
        </w:rPr>
        <w:t>Minél nagyobb adatmennyiséget zárunk el egyszerre a lefoglalás során, annál inkább csökken a párhuzamos feldolgozás lehetősége. Ugyanakkor minél kisebb adatmennyiséget foglalunk le egyszerre annál inkább nő ezek száma, így a patthelyzetek száma és előfordulása is. Ekkor viszont a patthelyzet feloldására az operációs rendszerekben már kidolgozott, kellő hatékonyságú algoritmusok végrehajtása tetemes időráfordítással jár-hat. </w:t>
      </w:r>
    </w:p>
    <w:p>
      <w:pPr>
        <w:pStyle w:val="NormlWeb"/>
        <w:rPr/>
      </w:pPr>
      <w:r>
        <w:rPr>
          <w:rFonts w:cs="Tahoma" w:ascii="Tahoma" w:hAnsi="Tahoma"/>
          <w:sz w:val="28"/>
          <w:szCs w:val="28"/>
        </w:rPr>
        <w:t>A felsorolt nehézségek miatt a legtöbb adatbázis-kezelő rendszer a patt- veszélyt mint szükséges rosszat tudomásul veszi, és legfeljebb bekövet-kezésének valószínűségét vagy a feloldásból származó kárt igyekszik minimálisra csökkenteni. </w:t>
      </w:r>
    </w:p>
    <w:p>
      <w:pPr>
        <w:pStyle w:val="NormlWeb"/>
        <w:rPr/>
      </w:pPr>
      <w:r>
        <w:rPr>
          <w:rFonts w:cs="Tahoma" w:ascii="Tahoma" w:hAnsi="Tahoma"/>
          <w:b/>
          <w:bCs/>
          <w:i/>
          <w:iCs/>
          <w:sz w:val="28"/>
          <w:szCs w:val="28"/>
        </w:rPr>
        <w:t>Hozzáférési jog:</w:t>
      </w:r>
      <w:r>
        <w:rPr>
          <w:rFonts w:cs="Tahoma" w:ascii="Tahoma" w:hAnsi="Tahoma"/>
          <w:sz w:val="28"/>
          <w:szCs w:val="28"/>
        </w:rPr>
        <w:t xml:space="preserve"> Minden adatbázis adatait különböző fizikai és progra-mozás-technikai eszközökkel védik az illetéktelen hozzáféréstől. Ezek a módszerek igen bonyolultak. A számítóközpontban dolgozó személyek is kiszivárogtathatnak illetéktelen helyre információkat. Az ilyen fajta in-diszkréció azonban már nem az adatbázis-kezelő rendszerek specialitá-sából adódik, az általános biztonsági rendszabályok betartásával kell el-lenük védekezni. </w:t>
      </w:r>
    </w:p>
    <w:p>
      <w:pPr>
        <w:pStyle w:val="NormlWeb"/>
        <w:rPr/>
      </w:pPr>
      <w:r>
        <w:rPr>
          <w:rFonts w:cs="Tahoma" w:ascii="Tahoma" w:hAnsi="Tahoma"/>
          <w:sz w:val="28"/>
          <w:szCs w:val="28"/>
        </w:rPr>
        <w:t>A hozzáférési jogokat magasabb szinten, rendszerint a szervezetek leg-felső vezetésének szintjén kell eldönteni. A tényleges hozzáférési lehe-tőségeket ez alapján az adatbázis adminisztrátor korlátozza a sémák és alsémák leírásakor. </w:t>
      </w:r>
    </w:p>
    <w:p>
      <w:pPr>
        <w:pStyle w:val="NormlWeb"/>
        <w:rPr/>
      </w:pPr>
      <w:r>
        <w:rPr>
          <w:rFonts w:cs="Tahoma" w:ascii="Tahoma" w:hAnsi="Tahoma"/>
          <w:sz w:val="28"/>
          <w:szCs w:val="28"/>
        </w:rPr>
        <w:t xml:space="preserve">Hierarchikus rendszereknél a hozzáférési jog szabályozása viszonylag egyszerűen megvalósíthatók. A CODASYL DBTG-típusú rendszerek a hozzáférést kulcsok és zárak segítségével szabályozzák. Az </w:t>
      </w:r>
      <w:r>
        <w:rPr>
          <w:rFonts w:cs="Tahoma" w:ascii="Tahoma" w:hAnsi="Tahoma"/>
          <w:b/>
          <w:sz w:val="28"/>
          <w:szCs w:val="28"/>
        </w:rPr>
        <w:t>adatbázis adminisztrátor a sémában vagy az alsémában definiálja a zára-kat.</w:t>
      </w:r>
      <w:r>
        <w:rPr>
          <w:rFonts w:cs="Tahoma" w:ascii="Tahoma" w:hAnsi="Tahoma"/>
          <w:sz w:val="28"/>
          <w:szCs w:val="28"/>
        </w:rPr>
        <w:t xml:space="preserve"> Ez a zár vonatkozhat magán a sémán vagy az alsémán elvégezhető műveletekre is, pl. az alséma megváltoztatása, lemásolása stb. A felhasz-náló számára azonban gyakorlatilag csak a területekre, rekordokra és setekre ill. a rajtuk végezhető műveletekre vonatkozó zárak az érdeke-sek. A </w:t>
      </w:r>
      <w:r>
        <w:rPr>
          <w:rFonts w:cs="Tahoma" w:ascii="Tahoma" w:hAnsi="Tahoma"/>
          <w:sz w:val="28"/>
          <w:szCs w:val="28"/>
          <w:u w:val="single"/>
        </w:rPr>
        <w:t>zárral védett elemekben elvégzett művelet előtt az adatbázis-kezelő rendszer minden alkalommal ellenőrzi, hogy a sémában vagy alsémában definiált zár és a felhasználó programban megadott kulcs aktuális értéke megegyezik-e. Amennyiben nem azonos, úgy a műveletet nem hajtja végre. </w:t>
      </w:r>
    </w:p>
    <w:p>
      <w:pPr>
        <w:pStyle w:val="NormlWeb"/>
        <w:rPr/>
      </w:pPr>
      <w:r>
        <w:rPr>
          <w:rFonts w:cs="Tahoma" w:ascii="Tahoma" w:hAnsi="Tahoma"/>
          <w:sz w:val="28"/>
          <w:szCs w:val="28"/>
        </w:rPr>
        <w:t>Relációs modellnél az egyes felhasználókra vonatkozó elérési jogok a relációkra, illetve azok tartományaira részletesen megadhatók. </w:t>
      </w:r>
    </w:p>
    <w:p>
      <w:pPr>
        <w:pStyle w:val="NormlWeb"/>
        <w:rPr/>
      </w:pPr>
      <w:r>
        <w:rPr>
          <w:rFonts w:cs="Tahoma" w:ascii="Tahoma" w:hAnsi="Tahoma"/>
          <w:b/>
          <w:bCs/>
          <w:i/>
          <w:iCs/>
          <w:sz w:val="28"/>
          <w:szCs w:val="28"/>
        </w:rPr>
        <w:t>A felhasználó azonosítása:</w:t>
      </w:r>
      <w:r>
        <w:rPr>
          <w:rFonts w:cs="Tahoma" w:ascii="Tahoma" w:hAnsi="Tahoma"/>
          <w:sz w:val="28"/>
          <w:szCs w:val="28"/>
        </w:rPr>
        <w:t xml:space="preserve"> A felhasználó azonosítása történhet a pár-beszédre szolgáló terminál azonosításával is. Ezt a feladatot általában az operációs rendszer végzi. </w:t>
      </w:r>
    </w:p>
    <w:p>
      <w:pPr>
        <w:pStyle w:val="NormlWeb"/>
        <w:rPr/>
      </w:pPr>
      <w:r>
        <w:rPr>
          <w:rFonts w:cs="Tahoma" w:ascii="Tahoma" w:hAnsi="Tahoma"/>
          <w:sz w:val="28"/>
          <w:szCs w:val="28"/>
        </w:rPr>
        <w:t>A felhasználó személyének azonosítása leggyakrabban egy azonosító szám megadásával történik. Ez a jelsorozat általában nem látszik a kép-ernyőn. Vannak rendszerek, amelyek azonosításra szolgáló személyi kár-tyát vagy lapot kérnek a felhasználótól, és az ezen rögzített információt egyeztetik a rendszerben tárolt felhasználói azonosítókkal. </w:t>
      </w:r>
    </w:p>
    <w:p>
      <w:pPr>
        <w:pStyle w:val="NormlWeb"/>
        <w:rPr/>
      </w:pPr>
      <w:r>
        <w:rPr>
          <w:rFonts w:cs="Tahoma" w:ascii="Tahoma" w:hAnsi="Tahoma"/>
          <w:sz w:val="28"/>
          <w:szCs w:val="28"/>
        </w:rPr>
        <w:t>Az azonosító szám vagy kártya ellenőrzése után a rendszer még egy je-lszót is kérhet, amelyet - elvileg - csak a felhasználó ismerhet. Lénye-ges, hogy a jelszót a feldolgozói környezet függvényében rendszeresen változtatni kell. </w:t>
      </w:r>
    </w:p>
    <w:p>
      <w:pPr>
        <w:pStyle w:val="NormlWeb"/>
        <w:rPr/>
      </w:pPr>
      <w:r>
        <w:rPr>
          <w:rFonts w:cs="Tahoma" w:ascii="Tahoma" w:hAnsi="Tahoma"/>
          <w:b/>
          <w:bCs/>
          <w:i/>
          <w:iCs/>
          <w:sz w:val="28"/>
          <w:szCs w:val="28"/>
        </w:rPr>
        <w:t>Katasztrófák elhárítása:</w:t>
      </w:r>
      <w:r>
        <w:rPr>
          <w:rFonts w:cs="Tahoma" w:ascii="Tahoma" w:hAnsi="Tahoma"/>
          <w:i/>
          <w:iCs/>
          <w:sz w:val="28"/>
          <w:szCs w:val="28"/>
        </w:rPr>
        <w:t xml:space="preserve"> </w:t>
      </w:r>
      <w:r>
        <w:rPr>
          <w:rFonts w:cs="Tahoma" w:ascii="Tahoma" w:hAnsi="Tahoma"/>
          <w:sz w:val="28"/>
          <w:szCs w:val="28"/>
        </w:rPr>
        <w:t>Különböző katasztrófák - tűz, víz, földrengés -, emberi hanyagság, rosszindulatú károkozás vagy szabotázs, különböző technikai problémák egy számítógépes rendszer hosszabb-rövidebb ideig tartó kiesését okozhatják. Mindez az adatok, programok, dokumentáció teljes vagy részleges megsemmisülésével járhat. </w:t>
      </w:r>
    </w:p>
    <w:p>
      <w:pPr>
        <w:pStyle w:val="NormlWeb"/>
        <w:rPr/>
      </w:pPr>
      <w:r>
        <w:rPr>
          <w:rFonts w:cs="Tahoma" w:ascii="Tahoma" w:hAnsi="Tahoma"/>
          <w:sz w:val="28"/>
          <w:szCs w:val="28"/>
        </w:rPr>
        <w:t>Minden számítógépes rendszert működtető szervezetnek fel kell készül-nie arra, hogy a rendszer teljes kiesése esetén biztosítsa az információ-szolgáltatás folyamatosságát - esetleg egy elfogadhatóan csökkentett mértékben. Ennek érdekében előre meg kell tervezni, hogy a számítás-technikai szolgáltatások kiesésekor milyen helyettesítő megoldásokat le-het alkalmazni, illetve miként lehet a „katasztrófahelyzetről” a lehető leg-hatékonyabban és leggyorsabban a normális üzembe visszatérni. </w:t>
      </w:r>
    </w:p>
    <w:p>
      <w:pPr>
        <w:pStyle w:val="NormlWeb"/>
        <w:rPr/>
      </w:pPr>
      <w:r>
        <w:rPr>
          <w:rFonts w:cs="Tahoma" w:ascii="Tahoma" w:hAnsi="Tahoma"/>
          <w:sz w:val="28"/>
          <w:szCs w:val="28"/>
        </w:rPr>
        <w:t>A katasztrófa bekövetkezésének pillanatától a teljes helyreállításig terje-dő szakasz három részre osztható:</w:t>
      </w:r>
    </w:p>
    <w:p>
      <w:pPr>
        <w:pStyle w:val="Normal"/>
        <w:numPr>
          <w:ilvl w:val="0"/>
          <w:numId w:val="2"/>
        </w:numPr>
        <w:spacing w:before="0" w:after="0"/>
        <w:rPr/>
      </w:pPr>
      <w:r>
        <w:rPr>
          <w:i/>
          <w:iCs/>
          <w:sz w:val="28"/>
          <w:szCs w:val="28"/>
          <w:u w:val="single"/>
        </w:rPr>
        <w:t>Válságszakasz:</w:t>
      </w:r>
      <w:r>
        <w:rPr>
          <w:sz w:val="28"/>
          <w:szCs w:val="28"/>
          <w:u w:val="single"/>
        </w:rPr>
        <w:t xml:space="preserve"> </w:t>
      </w:r>
      <w:r>
        <w:rPr>
          <w:sz w:val="28"/>
          <w:szCs w:val="28"/>
        </w:rPr>
        <w:t>Mindennemű feldolgozás szünetel, nincs semmiféle lehetőség a rendszer üzemeltetésére.</w:t>
      </w:r>
    </w:p>
    <w:p>
      <w:pPr>
        <w:pStyle w:val="Normal"/>
        <w:numPr>
          <w:ilvl w:val="0"/>
          <w:numId w:val="2"/>
        </w:numPr>
        <w:spacing w:before="0" w:after="0"/>
        <w:rPr/>
      </w:pPr>
      <w:r>
        <w:rPr>
          <w:i/>
          <w:iCs/>
          <w:sz w:val="28"/>
          <w:szCs w:val="28"/>
          <w:u w:val="single"/>
        </w:rPr>
        <w:t>Közbülső szakasz:</w:t>
      </w:r>
      <w:r>
        <w:rPr>
          <w:sz w:val="28"/>
          <w:szCs w:val="28"/>
        </w:rPr>
        <w:t xml:space="preserve"> A helyreállítási terv szerint a rendszertől függet-lenül tárolt létfontosságú, kritikus adatokat és feldolgozásokat mű-ködésbe kell állítani akár az erre a célra előre kijelölt más számí-tóközpontban, vagy pedig ideiglenesen, manuális módon. A számí-tógépes helyreállításokhoz nélkülözhetetlen, hogy a kritikus alkal-mazásokhoz szükséges adatok, programok, a futtatáshoz alkalmas teljes szoftverkörnyezettel együtt naprakész állapotban a számító-központtól független helyen tárolva legyenek, és onnan a tartalék gépre azonnal át lehessen telepíteni. Ez a gyakorlatban csak akkor valósítható meg, ha a katasztrófát követű helyreállítási tervben sze-replő teendőket normális körülmények között mind végigpróbáljuk. (Természetesen a saját rendszer szolgáltatásainak teljes kihagyá-sával.)</w:t>
      </w:r>
    </w:p>
    <w:p>
      <w:pPr>
        <w:pStyle w:val="Normal"/>
        <w:numPr>
          <w:ilvl w:val="0"/>
          <w:numId w:val="2"/>
        </w:numPr>
        <w:spacing w:before="0" w:after="280"/>
        <w:rPr/>
      </w:pPr>
      <w:r>
        <w:rPr>
          <w:i/>
          <w:iCs/>
          <w:sz w:val="28"/>
          <w:szCs w:val="28"/>
          <w:u w:val="single"/>
        </w:rPr>
        <w:t>Helyreállítási szakasz:</w:t>
      </w:r>
      <w:r>
        <w:rPr>
          <w:sz w:val="28"/>
          <w:szCs w:val="28"/>
        </w:rPr>
        <w:t xml:space="preserve"> Fokozatosan visszaállunk az eredeti feldol-gozási rendre a régi vagy esetleg új számítógépes környezetben.</w:t>
      </w:r>
    </w:p>
    <w:p>
      <w:pPr>
        <w:pStyle w:val="Normal"/>
        <w:rPr>
          <w:b/>
          <w:b/>
          <w:sz w:val="16"/>
          <w:szCs w:val="16"/>
        </w:rPr>
      </w:pPr>
      <w:r>
        <w:rPr>
          <w:b/>
          <w:sz w:val="16"/>
          <w:szCs w:val="16"/>
        </w:rPr>
        <w:t>(DEBRECEN EÜ FŐISK VÉ)</w:t>
      </w:r>
    </w:p>
    <w:p>
      <w:pPr>
        <w:pStyle w:val="Normal"/>
        <w:rPr>
          <w:b/>
          <w:b/>
          <w:sz w:val="16"/>
          <w:szCs w:val="16"/>
        </w:rPr>
      </w:pPr>
      <w:r>
        <w:rPr>
          <w:b/>
          <w:sz w:val="16"/>
          <w:szCs w:val="16"/>
        </w:rPr>
      </w:r>
    </w:p>
    <w:p>
      <w:pPr>
        <w:pStyle w:val="Normal"/>
        <w:spacing w:before="0" w:after="240"/>
        <w:rPr/>
      </w:pPr>
      <w:r>
        <w:rPr/>
        <w:drawing>
          <wp:inline distT="0" distB="0" distL="0" distR="0">
            <wp:extent cx="5760720" cy="3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43" r="-6" b="-943"/>
                    <a:stretch>
                      <a:fillRect/>
                    </a:stretch>
                  </pic:blipFill>
                  <pic:spPr bwMode="auto">
                    <a:xfrm>
                      <a:off x="0" y="0"/>
                      <a:ext cx="5760720" cy="36195"/>
                    </a:xfrm>
                    <a:prstGeom prst="rect">
                      <a:avLst/>
                    </a:prstGeom>
                  </pic:spPr>
                </pic:pic>
              </a:graphicData>
            </a:graphic>
          </wp:inline>
        </w:drawing>
      </w:r>
    </w:p>
    <w:p>
      <w:pPr>
        <w:pStyle w:val="Normal"/>
        <w:rPr/>
      </w:pPr>
      <w:r>
        <w:rPr>
          <w:sz w:val="32"/>
          <w:szCs w:val="32"/>
        </w:rPr>
        <w:t>Új olvasmány</w:t>
      </w:r>
      <w:r>
        <w:rPr>
          <w:b/>
          <w:sz w:val="32"/>
          <w:szCs w:val="32"/>
        </w:rPr>
        <w:t xml:space="preserve"> </w:t>
      </w:r>
    </w:p>
    <w:p>
      <w:pPr>
        <w:pStyle w:val="Normal"/>
        <w:rPr>
          <w:b/>
          <w:b/>
          <w:sz w:val="16"/>
          <w:szCs w:val="16"/>
        </w:rPr>
      </w:pPr>
      <w:r>
        <w:rPr>
          <w:b/>
          <w:sz w:val="16"/>
          <w:szCs w:val="16"/>
        </w:rPr>
      </w:r>
    </w:p>
    <w:p>
      <w:pPr>
        <w:pStyle w:val="Normal"/>
        <w:rPr/>
      </w:pPr>
      <w:r>
        <w:rPr>
          <w:sz w:val="32"/>
          <w:szCs w:val="32"/>
        </w:rPr>
        <w:t>Adatbázisok biztonsági kérdései</w:t>
      </w:r>
      <w:r>
        <w:rPr>
          <w:b/>
          <w:sz w:val="16"/>
          <w:szCs w:val="16"/>
        </w:rPr>
        <w:t xml:space="preserve"> (Kovács László MiskolcEL)</w:t>
      </w:r>
    </w:p>
    <w:p>
      <w:pPr>
        <w:pStyle w:val="HTMLkntformzott"/>
        <w:rPr>
          <w:rFonts w:ascii="Tahoma" w:hAnsi="Tahoma" w:cs="Tahoma"/>
          <w:b/>
          <w:b/>
          <w:sz w:val="24"/>
          <w:szCs w:val="24"/>
        </w:rPr>
      </w:pPr>
      <w:r>
        <w:rPr>
          <w:rFonts w:cs="Tahoma" w:ascii="Tahoma" w:hAnsi="Tahoma"/>
          <w:b/>
          <w:sz w:val="24"/>
          <w:szCs w:val="24"/>
        </w:rPr>
      </w:r>
    </w:p>
    <w:p>
      <w:pPr>
        <w:pStyle w:val="HTMLkntformzott"/>
        <w:rPr/>
      </w:pPr>
      <w:r>
        <w:rPr>
          <w:rFonts w:cs="Tahoma" w:ascii="Tahoma" w:hAnsi="Tahoma"/>
          <w:sz w:val="24"/>
          <w:szCs w:val="24"/>
        </w:rPr>
        <w:t xml:space="preserve">Az adatbázisokon alapuló információs rendszerek egyik lényeges vonása, hogy a bennük tárolt információkat védeni kell. Gondoljunk csak bele, mennyire felhá-borodnánk, ha a bankokban vezetett számláinkról bárki pontos információt kaphat-na, ha minden adatunk nyilvánossá válna. Nem is szólva arról a lehetőségről, hogy számláinkról bárki pénzt emeljen le a mi tudtunk, hozzájárulásunk nélkül. Az infor-mációs rendszernek úgy kell működnie, hogy mindenki csak a jogosultsági körébe eső adatokat érhesse el.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információ védelme nem kizárólagosan az adatbáziskezelő rendszerek feladatai-</w:t>
      </w:r>
    </w:p>
    <w:p>
      <w:pPr>
        <w:pStyle w:val="HTMLkntformzott"/>
        <w:rPr/>
      </w:pPr>
      <w:r>
        <w:rPr>
          <w:rFonts w:cs="Tahoma" w:ascii="Tahoma" w:hAnsi="Tahoma"/>
          <w:sz w:val="24"/>
          <w:szCs w:val="24"/>
        </w:rPr>
        <w:t xml:space="preserve">hoz kapcsolódik, hiszen az informatika szinte minden területén szükség van az ott feldolgozott információk jogosulatlan felhasználásának megakadályozására. Az ope-rációs rendszerek területén is nap mint nap találkozunk a védelem legkülönbözőbb megjelenési formáival. Rögtön az induláskor a rendszerhez való hozzáférést csak akkor kapjuk meg, ha azonosítjuk magunkat, mint jogosult felhasználó egy azonosító név és egy jelszó segítségével. A sikeres bejelentkezés után a többfelhasználós rend-szer nem tárulkozik ki előttünk teljes egészében, csak bizonyos részletekhez enged hozzáférést. </w:t>
      </w:r>
      <w:r>
        <w:rPr>
          <w:rFonts w:cs="Tahoma" w:ascii="Tahoma" w:hAnsi="Tahoma"/>
          <w:sz w:val="24"/>
          <w:szCs w:val="24"/>
          <w:u w:val="single"/>
        </w:rPr>
        <w:t>A leggyakoribb operációs rendszerbeli védelmek a felhasználók és az objektumok azonosító kódrendszerén (UIC), egy hozzáférési listán (ACL), vagy pedig egy privilégium rendszeren  alapszik.</w:t>
      </w:r>
    </w:p>
    <w:p>
      <w:pPr>
        <w:pStyle w:val="HTMLkntformzott"/>
        <w:rPr>
          <w:rFonts w:ascii="Tahoma" w:hAnsi="Tahoma" w:cs="Tahoma"/>
          <w:sz w:val="24"/>
          <w:szCs w:val="24"/>
          <w:u w:val="single"/>
        </w:rPr>
      </w:pPr>
      <w:r>
        <w:rPr>
          <w:rFonts w:cs="Tahoma" w:ascii="Tahoma" w:hAnsi="Tahoma"/>
          <w:sz w:val="24"/>
          <w:szCs w:val="24"/>
          <w:u w:val="single"/>
        </w:rPr>
      </w:r>
    </w:p>
    <w:p>
      <w:pPr>
        <w:pStyle w:val="HTMLkntformzott"/>
        <w:rPr/>
      </w:pPr>
      <w:r>
        <w:rPr>
          <w:rFonts w:cs="Tahoma" w:ascii="Tahoma" w:hAnsi="Tahoma"/>
          <w:sz w:val="24"/>
          <w:szCs w:val="24"/>
        </w:rPr>
        <w:t xml:space="preserve">Az eddigi tapasztalataink alapján már tudjuk, hogy az adatbázis kezelő rendszerek-ben is élnek ilyen védelmi funkciók, hiszen például az Oracle RDBMS esetében is előbb azonosítani kell magunkat egy névvel és egy jelszóval, hogy hozzáférhessünk az adatbázisban tárolt adatokhoz. A sikeres bejelentkezés után itt is csak egy korlá-tozott hozzáférési jogot kapunk az adatbá-zishoz, hiszen mind az elvégezhető mű-veletek, mind pedig az elérhető objektumok köre csak egy szűk része az adatbázis-ban letárolt és biztosított objektumok, funkciók halmazának.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 következő fejezetben az RDBMS rendszerekben megvalósított védelmi funkciókat és védelmi módszereket tekintjük át. Felmerülhet a kérdés, miért nem elegendőek</w:t>
      </w:r>
    </w:p>
    <w:p>
      <w:pPr>
        <w:pStyle w:val="HTMLkntformzott"/>
        <w:rPr/>
      </w:pPr>
      <w:r>
        <w:rPr>
          <w:rFonts w:cs="Tahoma" w:ascii="Tahoma" w:hAnsi="Tahoma"/>
          <w:sz w:val="24"/>
          <w:szCs w:val="24"/>
        </w:rPr>
        <w:t>az eddig megismert, jórészt operációs rendszerhez kapcsolódó  védelmi módszerek.  Miért kell ismét ezzel a területtel foglalkozni? Ennek elsődleges oka az, hogy az azo-nos vagy közel álló védelmi célok és védelmi taktikák mellett az RDBMS számos az operációs rendszerben megszokottól eltérő egyedi védelmi sajátsággal is rendelkezik. Az operációs rendszerekben megismert utasítások, mechanizmusok önmagukban nem elegendőek az RDBMS hatékony védelmi mechanizmusának kiaknázására. Új utasításokat, mechanizmusokat kell megismernünk, melyek mind finomságukban, mind összetettségükben túlmutatnak az eddig megismert módszereken.</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u w:val="single"/>
        </w:rPr>
      </w:pPr>
      <w:r>
        <w:rPr>
          <w:rFonts w:cs="Tahoma" w:ascii="Tahoma" w:hAnsi="Tahoma"/>
          <w:sz w:val="24"/>
          <w:szCs w:val="24"/>
        </w:rPr>
        <w:t xml:space="preserve">Az RDBMS rendszerek védelmi aspektusát vizsgálva az adatbázis biztonságának fo-galmát ez előbb említettektől tágabb értelemben is szokás használni. </w:t>
      </w:r>
      <w:r>
        <w:rPr>
          <w:rFonts w:cs="Tahoma" w:ascii="Tahoma" w:hAnsi="Tahoma"/>
          <w:sz w:val="24"/>
          <w:szCs w:val="24"/>
          <w:u w:val="single"/>
        </w:rPr>
        <w:t xml:space="preserve">A biztonság ebben a megközelítésben mindazt magába foglalja, ami a rendeltetésszerű, elvárt működéshez szükséges. Így a RDBMS biztonsága alatt nemcsak az adatok jogosu-latlan hozzáférésének ellenőrzését értjük. Ide szokás sorolni azon mechanizmusokat is, melyek a tárolt adatok helyessége, az adatok integritása felett őrködnek, hiszen </w:t>
      </w:r>
    </w:p>
    <w:p>
      <w:pPr>
        <w:pStyle w:val="HTMLkntformzott"/>
        <w:rPr/>
      </w:pPr>
      <w:r>
        <w:rPr>
          <w:rFonts w:cs="Tahoma" w:ascii="Tahoma" w:hAnsi="Tahoma"/>
          <w:sz w:val="24"/>
          <w:szCs w:val="24"/>
          <w:u w:val="single"/>
        </w:rPr>
        <w:t>a téves adatok a rendszer használhatóságát aknázzák alá. Az elvárt működéshez tar-tozik még emelett az is, hogy a rendszer az igényelt időkben, körülmények  között ki tudja szolgálni az igényeket, ne vesszenek el belőle adatok, ne kelljen rendszer ösz-szeomlások miatt várakozni.</w:t>
      </w:r>
      <w:r>
        <w:rPr>
          <w:rFonts w:cs="Tahoma" w:ascii="Tahoma" w:hAnsi="Tahoma"/>
          <w:sz w:val="24"/>
          <w:szCs w:val="24"/>
        </w:rPr>
        <w:t xml:space="preserve"> Ez alapján tehát az RDBMS biztonsága általános szinten tekintve három fő komponenst foglal magába:</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b/>
          <w:sz w:val="24"/>
          <w:szCs w:val="24"/>
        </w:rPr>
        <w:t>- adatokhoz védelme (security)</w:t>
      </w:r>
    </w:p>
    <w:p>
      <w:pPr>
        <w:pStyle w:val="HTMLkntformzott"/>
        <w:rPr/>
      </w:pPr>
      <w:r>
        <w:rPr>
          <w:rFonts w:cs="Tahoma" w:ascii="Tahoma" w:hAnsi="Tahoma"/>
          <w:b/>
          <w:sz w:val="24"/>
          <w:szCs w:val="24"/>
        </w:rPr>
        <w:tab/>
        <w:t>- adatok megbízhatósága (integrity)</w:t>
      </w:r>
    </w:p>
    <w:p>
      <w:pPr>
        <w:pStyle w:val="HTMLkntformzott"/>
        <w:rPr>
          <w:rFonts w:ascii="Tahoma" w:hAnsi="Tahoma" w:cs="Tahoma"/>
          <w:b/>
          <w:b/>
          <w:sz w:val="24"/>
          <w:szCs w:val="24"/>
        </w:rPr>
      </w:pPr>
      <w:r>
        <w:rPr>
          <w:rFonts w:cs="Tahoma" w:ascii="Tahoma" w:hAnsi="Tahoma"/>
          <w:b/>
          <w:sz w:val="24"/>
          <w:szCs w:val="24"/>
        </w:rPr>
        <w:tab/>
        <w:t>- rendelkezésre állás (availability)</w:t>
      </w:r>
    </w:p>
    <w:p>
      <w:pPr>
        <w:pStyle w:val="HTMLkntformzott"/>
        <w:rPr>
          <w:rFonts w:ascii="Tahoma" w:hAnsi="Tahoma" w:cs="Tahoma"/>
          <w:b/>
          <w:b/>
          <w:sz w:val="24"/>
          <w:szCs w:val="24"/>
        </w:rPr>
      </w:pPr>
      <w:r>
        <w:rPr>
          <w:rFonts w:cs="Tahoma" w:ascii="Tahoma" w:hAnsi="Tahoma"/>
          <w:b/>
          <w:sz w:val="24"/>
          <w:szCs w:val="24"/>
        </w:rPr>
      </w:r>
    </w:p>
    <w:p>
      <w:pPr>
        <w:pStyle w:val="HTMLkntformzott"/>
        <w:rPr/>
      </w:pPr>
      <w:r>
        <w:rPr>
          <w:rFonts w:cs="Tahoma" w:ascii="Tahoma" w:hAnsi="Tahoma"/>
          <w:sz w:val="24"/>
          <w:szCs w:val="24"/>
        </w:rPr>
        <w:t xml:space="preserve">Igy a rendszer biztonságának megitélésénél figyelembe kell venni, hogy </w:t>
      </w:r>
      <w:r>
        <w:rPr>
          <w:rFonts w:cs="Tahoma" w:ascii="Tahoma" w:hAnsi="Tahoma"/>
          <w:i/>
          <w:sz w:val="24"/>
          <w:szCs w:val="24"/>
          <w:u w:val="single"/>
        </w:rPr>
        <w:t>mennyire véd meg a jogosulatlan hozzáférésektől, másodsorban mennyire tudja garantálni az adatok helyességét, integritását, s harmadsorban mennyire megbízható a rendszer működése.</w:t>
      </w:r>
      <w:r>
        <w:rPr>
          <w:rFonts w:cs="Tahoma" w:ascii="Tahoma" w:hAnsi="Tahoma"/>
          <w:sz w:val="24"/>
          <w:szCs w:val="24"/>
        </w:rPr>
        <w:t xml:space="preserve"> E szempontok együttese ad igazán mérvadó jellemzést a biztonság fokáról.</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z említett három szemponthoz az igen különböző problémakör miatt különböző megoldási módszerek kapcsolódnak. Mi most figyelmünket a hozzáférés védelem kérdésére fordítjuk, s a biztonság másik két szintjére nem fogunk kitérni. E szem-pontokkal azonban korábban már foglalkoztunk, hiszen szó esett a recovery és tranzakció kezelési  mechanizmusról, melyek legalábbis részben biztosítják az </w:t>
      </w:r>
    </w:p>
    <w:p>
      <w:pPr>
        <w:pStyle w:val="HTMLkntformzott"/>
        <w:rPr/>
      </w:pPr>
      <w:r>
        <w:rPr>
          <w:rFonts w:cs="Tahoma" w:ascii="Tahoma" w:hAnsi="Tahoma"/>
          <w:sz w:val="24"/>
          <w:szCs w:val="24"/>
        </w:rPr>
        <w:t>RDBMS rendszerek megbízható működését. Az integritásőrzés kezelésére vonatko-</w:t>
      </w:r>
    </w:p>
    <w:p>
      <w:pPr>
        <w:pStyle w:val="HTMLkntformzott"/>
        <w:rPr>
          <w:rFonts w:ascii="Tahoma" w:hAnsi="Tahoma" w:cs="Tahoma"/>
          <w:sz w:val="24"/>
          <w:szCs w:val="24"/>
        </w:rPr>
      </w:pPr>
      <w:r>
        <w:rPr>
          <w:rFonts w:cs="Tahoma" w:ascii="Tahoma" w:hAnsi="Tahoma"/>
          <w:sz w:val="24"/>
          <w:szCs w:val="24"/>
        </w:rPr>
        <w:t>zó eszközökből pedig már érintettük többek között  az integritási feltételek és a triggerek mechanizmusait.</w:t>
      </w:r>
    </w:p>
    <w:p>
      <w:pPr>
        <w:pStyle w:val="HTMLkntformzott"/>
        <w:rPr/>
      </w:pPr>
      <w:r>
        <w:rPr>
          <w:rFonts w:cs="Tahoma" w:ascii="Tahoma" w:hAnsi="Tahoma"/>
          <w:sz w:val="24"/>
          <w:szCs w:val="24"/>
        </w:rPr>
        <w:t xml:space="preserve">A hozzáférés védelem önmagában is egy igen széles területet ölel fel. Számos </w:t>
      </w:r>
    </w:p>
    <w:p>
      <w:pPr>
        <w:pStyle w:val="HTMLkntformzott"/>
        <w:rPr/>
      </w:pPr>
      <w:r>
        <w:rPr>
          <w:rFonts w:cs="Tahoma" w:ascii="Tahoma" w:hAnsi="Tahoma"/>
          <w:sz w:val="24"/>
          <w:szCs w:val="24"/>
        </w:rPr>
        <w:t xml:space="preserve">olyan ága van, melyek mindegyike különálló ágat képvisel. A hozzáférés védelem ugyanis sokkal több dolgot rejt magában, mint egy egyszerű engedélyezés-tiltás mechanizmus, melyben az igénylő és az igényelt objektum azonosító számainak függvényében vagy engedélyezzük a hozzáférést, vagy pedig letiltjuk a hozzáférést. Ugyanis mind a hozzáférés módjainak, mind pedig a tiltás módjainak számos árnya-lata létezik, melyek teszik igazán tarkává és igazán érdekessé a képet.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lehetséges védelmi mechanizmusok között természetesen </w:t>
      </w:r>
      <w:r>
        <w:rPr>
          <w:rFonts w:cs="Tahoma" w:ascii="Tahoma" w:hAnsi="Tahoma"/>
          <w:sz w:val="24"/>
          <w:szCs w:val="24"/>
          <w:u w:val="single"/>
        </w:rPr>
        <w:t>első rendű fontosságot a hozzáférési jogosultság ellenőrzése (access control) áll.</w:t>
      </w:r>
      <w:r>
        <w:rPr>
          <w:rFonts w:cs="Tahoma" w:ascii="Tahoma" w:hAnsi="Tahoma"/>
          <w:sz w:val="24"/>
          <w:szCs w:val="24"/>
        </w:rPr>
        <w:t xml:space="preserve"> E mechanizmus feladata, hogy adott igénylő és igényelt objektum esetén eldöntse, hogy engedélyezhető-e az igényelt hozzáférési mód vagy sem. Az engedélyezésnek számos változata, módszere lehet, melyekre e fejezetben részletesen is ki fogunk térni. A gyakorlatban mi ma-gunk is a bőrünkön érezhetjük e mechanizmus működését, amikor egy másik felhasz-náló tábláit szeretnénk például olvasni, s a rendszer nem hajtja végre az olvasást, ehelyett visszautasítja ezirányú parancsunkat.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Ugyancsak lényeges és szintén közismert eleme a védelemnek a bejelentkezési </w:t>
      </w:r>
    </w:p>
    <w:p>
      <w:pPr>
        <w:pStyle w:val="HTMLkntformzott"/>
        <w:rPr/>
      </w:pPr>
      <w:r>
        <w:rPr>
          <w:rFonts w:cs="Tahoma" w:ascii="Tahoma" w:hAnsi="Tahoma"/>
          <w:sz w:val="24"/>
          <w:szCs w:val="24"/>
        </w:rPr>
        <w:t>mechanizmus is, amikor is egy név és egy jelszó segítségével közöljük a rend-</w:t>
      </w:r>
    </w:p>
    <w:p>
      <w:pPr>
        <w:pStyle w:val="HTMLkntformzott"/>
        <w:rPr>
          <w:rFonts w:ascii="Tahoma" w:hAnsi="Tahoma" w:cs="Tahoma"/>
          <w:sz w:val="24"/>
          <w:szCs w:val="24"/>
        </w:rPr>
      </w:pPr>
      <w:r>
        <w:rPr>
          <w:rFonts w:cs="Tahoma" w:ascii="Tahoma" w:hAnsi="Tahoma"/>
          <w:sz w:val="24"/>
          <w:szCs w:val="24"/>
        </w:rPr>
        <w:t xml:space="preserve">szerrel, hogy jogosult felhasználók vagyunk. E mechanizmus az </w:t>
      </w:r>
      <w:r>
        <w:rPr>
          <w:rFonts w:cs="Tahoma" w:ascii="Tahoma" w:hAnsi="Tahoma"/>
          <w:b/>
          <w:sz w:val="24"/>
          <w:szCs w:val="24"/>
        </w:rPr>
        <w:t>azonosítási mechanizmus (identification).</w:t>
      </w:r>
      <w:r>
        <w:rPr>
          <w:rFonts w:cs="Tahoma" w:ascii="Tahoma" w:hAnsi="Tahoma"/>
          <w:sz w:val="24"/>
          <w:szCs w:val="24"/>
        </w:rPr>
        <w:t xml:space="preserve"> Az RDBMS rendszerek a jelszavak tárolására</w:t>
      </w:r>
    </w:p>
    <w:p>
      <w:pPr>
        <w:pStyle w:val="HTMLkntformzott"/>
        <w:rPr>
          <w:rFonts w:ascii="Tahoma" w:hAnsi="Tahoma" w:cs="Tahoma"/>
          <w:sz w:val="24"/>
          <w:szCs w:val="24"/>
        </w:rPr>
      </w:pPr>
      <w:r>
        <w:rPr>
          <w:rFonts w:cs="Tahoma" w:ascii="Tahoma" w:hAnsi="Tahoma"/>
          <w:sz w:val="24"/>
          <w:szCs w:val="24"/>
        </w:rPr>
        <w:t>és ellenőrzésére hasonló mechanizmust használ, mint az operációs rendszerek,</w:t>
      </w:r>
    </w:p>
    <w:p>
      <w:pPr>
        <w:pStyle w:val="HTMLkntformzott"/>
        <w:rPr>
          <w:rFonts w:ascii="Tahoma" w:hAnsi="Tahoma" w:cs="Tahoma"/>
          <w:sz w:val="24"/>
          <w:szCs w:val="24"/>
        </w:rPr>
      </w:pPr>
      <w:r>
        <w:rPr>
          <w:rFonts w:cs="Tahoma" w:ascii="Tahoma" w:hAnsi="Tahoma"/>
          <w:sz w:val="24"/>
          <w:szCs w:val="24"/>
        </w:rPr>
        <w:t xml:space="preserve">azaz egy </w:t>
      </w:r>
      <w:r>
        <w:rPr>
          <w:rFonts w:cs="Tahoma" w:ascii="Tahoma" w:hAnsi="Tahoma"/>
          <w:b/>
          <w:sz w:val="24"/>
          <w:szCs w:val="24"/>
        </w:rPr>
        <w:t>egyutas hash függvényt</w:t>
      </w:r>
      <w:r>
        <w:rPr>
          <w:rFonts w:cs="Tahoma" w:ascii="Tahoma" w:hAnsi="Tahoma"/>
          <w:sz w:val="24"/>
          <w:szCs w:val="24"/>
        </w:rPr>
        <w:t xml:space="preserve"> meghívva kódolja a megadott jelszót.</w:t>
      </w:r>
    </w:p>
    <w:p>
      <w:pPr>
        <w:pStyle w:val="HTMLkntformzott"/>
        <w:rPr/>
      </w:pPr>
      <w:r>
        <w:rPr>
          <w:rFonts w:cs="Tahoma" w:ascii="Tahoma" w:hAnsi="Tahoma"/>
          <w:sz w:val="24"/>
          <w:szCs w:val="24"/>
        </w:rPr>
        <w:t>Az egyutas elnevezés arra utal, hogy a kódolt alakból már nem lehet visszakövet-keztetni (legalábbis hatékony algoritmussal) az eredeti jelszóra. A bejelentke-</w:t>
      </w:r>
    </w:p>
    <w:p>
      <w:pPr>
        <w:pStyle w:val="HTMLkntformzott"/>
        <w:rPr/>
      </w:pPr>
      <w:r>
        <w:rPr>
          <w:rFonts w:cs="Tahoma" w:ascii="Tahoma" w:hAnsi="Tahoma"/>
          <w:sz w:val="24"/>
          <w:szCs w:val="24"/>
        </w:rPr>
        <w:t xml:space="preserve">zéskor a bejelentkezéskor megadott jelszót előbb kódolják, s a kapott kódoltalakot hasonlítják össze a letárolt alakkal. Ha a két kódolt alak megegyezik,akkor a he-lyesnek tekinthető a bevitt jelszó. </w:t>
      </w:r>
      <w:r>
        <w:rPr>
          <w:rFonts w:cs="Tahoma" w:ascii="Tahoma" w:hAnsi="Tahoma"/>
          <w:i/>
          <w:sz w:val="24"/>
          <w:szCs w:val="24"/>
          <w:u w:val="single"/>
        </w:rPr>
        <w:t>A kódolt jelszavak tárolása azRDBMS esetében rendszer táblában történik,</w:t>
      </w:r>
      <w:r>
        <w:rPr>
          <w:rFonts w:cs="Tahoma" w:ascii="Tahoma" w:hAnsi="Tahoma"/>
          <w:sz w:val="24"/>
          <w:szCs w:val="24"/>
        </w:rPr>
        <w:t xml:space="preserve"> melyhez azonban normál felhasználónak még olvasási jogosultsága sem létezik.</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Egy igen érdekes védelmi elem a </w:t>
      </w:r>
      <w:r>
        <w:rPr>
          <w:rFonts w:cs="Tahoma" w:ascii="Tahoma" w:hAnsi="Tahoma"/>
          <w:b/>
          <w:sz w:val="24"/>
          <w:szCs w:val="24"/>
        </w:rPr>
        <w:t xml:space="preserve">következtetési lehetőségek kizárásának </w:t>
      </w:r>
    </w:p>
    <w:p>
      <w:pPr>
        <w:pStyle w:val="HTMLkntformzott"/>
        <w:rPr/>
      </w:pPr>
      <w:r>
        <w:rPr>
          <w:rFonts w:cs="Tahoma" w:ascii="Tahoma" w:hAnsi="Tahoma"/>
          <w:b/>
          <w:sz w:val="24"/>
          <w:szCs w:val="24"/>
        </w:rPr>
        <w:t>mechanizmusa (inference control).</w:t>
      </w:r>
      <w:r>
        <w:rPr>
          <w:rFonts w:cs="Tahoma" w:ascii="Tahoma" w:hAnsi="Tahoma"/>
          <w:sz w:val="24"/>
          <w:szCs w:val="24"/>
        </w:rPr>
        <w:t xml:space="preserve">  Ez a mechanizmus azt kívánja megaka-dályozni, hogy </w:t>
      </w:r>
      <w:r>
        <w:rPr>
          <w:rFonts w:cs="Tahoma" w:ascii="Tahoma" w:hAnsi="Tahoma"/>
          <w:sz w:val="24"/>
          <w:szCs w:val="24"/>
          <w:u w:val="single"/>
        </w:rPr>
        <w:t>jogosult adatok alapján ne lehessen nem jogosult adatokra következtetni</w:t>
      </w:r>
      <w:r>
        <w:rPr>
          <w:rFonts w:cs="Tahoma" w:ascii="Tahoma" w:hAnsi="Tahoma"/>
          <w:sz w:val="24"/>
          <w:szCs w:val="24"/>
        </w:rPr>
        <w:t xml:space="preserve">. Erre a veszélyre adhatunk egy olyan példát, amelyben az adattábla legyen a dolgozók táblája, s a felhasználó nem olvashatja az egyes rekordokat, de feltehet aggregációs lekérdezéseket. Normál esetben összesített adatokból nem lehet az egyedi értékekre közvetkeztetni, de ha például csak egyetlen rekord szerepel az aggregációs alaphalmazban, akkor máris egyedi értékekhez jutott a felhasználó. Ugyancsak fontos információk nyerhetők ki a rendszer által küldött hibaüzenetek alakjából is, hiszen nem ugyanazt jelenti a felhasználó számára, ha egy hivatkozás például azért nem sikerült, mert az objektum nem létezik, mintha a védelmi korlá-tokra utal a hibaüzenet. Ez utóbbi esetben már az objektum létezésére lehet kö-vetkeztetni.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következtetések megnehezítésére számos megoldási javaslatot dolgoztak ki, </w:t>
      </w:r>
    </w:p>
    <w:p>
      <w:pPr>
        <w:pStyle w:val="HTMLkntformzott"/>
        <w:rPr>
          <w:rFonts w:ascii="Tahoma" w:hAnsi="Tahoma" w:cs="Tahoma"/>
          <w:sz w:val="24"/>
          <w:szCs w:val="24"/>
        </w:rPr>
      </w:pPr>
      <w:r>
        <w:rPr>
          <w:rFonts w:cs="Tahoma" w:ascii="Tahoma" w:hAnsi="Tahoma"/>
          <w:sz w:val="24"/>
          <w:szCs w:val="24"/>
        </w:rPr>
        <w:t xml:space="preserve">melyek vonatkoznak az aggregációs eredmények ellenőrzésére,  így például egy </w:t>
      </w:r>
    </w:p>
    <w:p>
      <w:pPr>
        <w:pStyle w:val="HTMLkntformzott"/>
        <w:rPr/>
      </w:pPr>
      <w:r>
        <w:rPr>
          <w:rFonts w:cs="Tahoma" w:ascii="Tahoma" w:hAnsi="Tahoma"/>
          <w:sz w:val="24"/>
          <w:szCs w:val="24"/>
        </w:rPr>
        <w:t>megadot egyedszám alatt nem lehet aggregációs lekérdezést hívni. Egyes javasla-</w:t>
      </w:r>
    </w:p>
    <w:p>
      <w:pPr>
        <w:pStyle w:val="HTMLkntformzott"/>
        <w:rPr/>
      </w:pPr>
      <w:r>
        <w:rPr>
          <w:rFonts w:cs="Tahoma" w:ascii="Tahoma" w:hAnsi="Tahoma"/>
          <w:sz w:val="24"/>
          <w:szCs w:val="24"/>
        </w:rPr>
        <w:t>tok az egyedi értékek perturbálásán, zavarásán alapulnak, így a kapott egyedi értékek nem a valós értékeknek, hanem olyan generált értékeknek felelnek meg, amelyek összességüket tekintve hasonlóan viselkednek az eredeti egyedhalmaz-</w:t>
      </w:r>
    </w:p>
    <w:p>
      <w:pPr>
        <w:pStyle w:val="HTMLkntformzott"/>
        <w:rPr/>
      </w:pPr>
      <w:r>
        <w:rPr>
          <w:rFonts w:cs="Tahoma" w:ascii="Tahoma" w:hAnsi="Tahoma"/>
          <w:sz w:val="24"/>
          <w:szCs w:val="24"/>
        </w:rPr>
        <w:t xml:space="preserve">hoz. A következtetések megnehezítésének egymásik módszere a </w:t>
      </w:r>
      <w:r>
        <w:rPr>
          <w:rFonts w:cs="Tahoma" w:ascii="Tahoma" w:hAnsi="Tahoma"/>
          <w:sz w:val="24"/>
          <w:szCs w:val="24"/>
          <w:u w:val="single"/>
        </w:rPr>
        <w:t>hibaüzenetek szándékosan kétértelművé tétele</w:t>
      </w:r>
      <w:r>
        <w:rPr>
          <w:rFonts w:cs="Tahoma" w:ascii="Tahoma" w:hAnsi="Tahoma"/>
          <w:sz w:val="24"/>
          <w:szCs w:val="24"/>
        </w:rPr>
        <w:t xml:space="preserve"> (amellyel valóban találkozhatunk is a kipróbált RDBMS rendszerekben).</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kipróbált védelmi mechanizmusok közé tartozik még a </w:t>
      </w:r>
      <w:r>
        <w:rPr>
          <w:rFonts w:cs="Tahoma" w:ascii="Tahoma" w:hAnsi="Tahoma"/>
          <w:b/>
          <w:i/>
          <w:sz w:val="24"/>
          <w:szCs w:val="24"/>
          <w:u w:val="single"/>
        </w:rPr>
        <w:t>titkosítás módszere</w:t>
      </w:r>
      <w:r>
        <w:rPr>
          <w:rFonts w:cs="Tahoma" w:ascii="Tahoma" w:hAnsi="Tahoma"/>
          <w:sz w:val="24"/>
          <w:szCs w:val="24"/>
        </w:rPr>
        <w:t xml:space="preserve"> </w:t>
      </w:r>
    </w:p>
    <w:p>
      <w:pPr>
        <w:pStyle w:val="HTMLkntformzott"/>
        <w:rPr/>
      </w:pPr>
      <w:r>
        <w:rPr>
          <w:rFonts w:cs="Tahoma" w:ascii="Tahoma" w:hAnsi="Tahoma"/>
          <w:b/>
          <w:sz w:val="24"/>
          <w:szCs w:val="24"/>
        </w:rPr>
        <w:t>(cryptography).</w:t>
      </w:r>
      <w:r>
        <w:rPr>
          <w:rFonts w:cs="Tahoma" w:ascii="Tahoma" w:hAnsi="Tahoma"/>
          <w:sz w:val="24"/>
          <w:szCs w:val="24"/>
        </w:rPr>
        <w:t xml:space="preserve"> Ebben az esetben nem a hozzéférést, hanem az olvasott adatok </w:t>
      </w:r>
    </w:p>
    <w:p>
      <w:pPr>
        <w:pStyle w:val="HTMLkntformzott"/>
        <w:rPr/>
      </w:pPr>
      <w:r>
        <w:rPr>
          <w:rFonts w:cs="Tahoma" w:ascii="Tahoma" w:hAnsi="Tahoma"/>
          <w:sz w:val="24"/>
          <w:szCs w:val="24"/>
        </w:rPr>
        <w:t>megértését kívánják megakadályozni. A titkosításnak is számos változata van, kezd-</w:t>
      </w:r>
    </w:p>
    <w:p>
      <w:pPr>
        <w:pStyle w:val="HTMLkntformzott"/>
        <w:rPr/>
      </w:pPr>
      <w:r>
        <w:rPr>
          <w:rFonts w:cs="Tahoma" w:ascii="Tahoma" w:hAnsi="Tahoma"/>
          <w:sz w:val="24"/>
          <w:szCs w:val="24"/>
        </w:rPr>
        <w:t>ve a DES blokk-kódolástól az FSR, RSA, stb. kódolási algoritmusokig. E területnek önmagában is igen széles irodalma, háttere van. A titkosítás lehetőségét gyakran alkalmazzák olyan adatrendszerek is, amelyekben az operációs rendszer nem biz-tosítja a megfelelő védelmi háttere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z </w:t>
      </w:r>
      <w:r>
        <w:rPr>
          <w:rFonts w:cs="Tahoma" w:ascii="Tahoma" w:hAnsi="Tahoma"/>
          <w:b/>
          <w:sz w:val="24"/>
          <w:szCs w:val="24"/>
        </w:rPr>
        <w:t>adatáramlás ellenőrzés (data flow control)</w:t>
      </w:r>
      <w:r>
        <w:rPr>
          <w:rFonts w:cs="Tahoma" w:ascii="Tahoma" w:hAnsi="Tahoma"/>
          <w:sz w:val="24"/>
          <w:szCs w:val="24"/>
        </w:rPr>
        <w:t xml:space="preserve"> feladata az felhasználóhoz</w:t>
      </w:r>
    </w:p>
    <w:p>
      <w:pPr>
        <w:pStyle w:val="HTMLkntformzott"/>
        <w:rPr/>
      </w:pPr>
      <w:r>
        <w:rPr>
          <w:rFonts w:cs="Tahoma" w:ascii="Tahoma" w:hAnsi="Tahoma"/>
          <w:sz w:val="24"/>
          <w:szCs w:val="24"/>
        </w:rPr>
        <w:t>kerülő és onnan továbbjutó adatok áramlásának ellenőrzése. Természetesenez i-</w:t>
      </w:r>
    </w:p>
    <w:p>
      <w:pPr>
        <w:pStyle w:val="HTMLkntformzott"/>
        <w:rPr/>
      </w:pPr>
      <w:r>
        <w:rPr>
          <w:rFonts w:cs="Tahoma" w:ascii="Tahoma" w:hAnsi="Tahoma"/>
          <w:sz w:val="24"/>
          <w:szCs w:val="24"/>
        </w:rPr>
        <w:t xml:space="preserve">gen nehezen ellenőrizhető, hiszen vannak olyan csatornák is, melyek kikerülik az RDBMS ellenőrzési rendszerét, például szóbeli közlés formájában. A mechanizmus inkább </w:t>
      </w:r>
      <w:r>
        <w:rPr>
          <w:rFonts w:cs="Tahoma" w:ascii="Tahoma" w:hAnsi="Tahoma"/>
          <w:i/>
          <w:sz w:val="24"/>
          <w:szCs w:val="24"/>
          <w:u w:val="single"/>
        </w:rPr>
        <w:t xml:space="preserve">arra készült, hogy véletlenül, esetleg gondatlanságból az RDBMS-t felhasz-nálva ne tudjon egy felhasználó bizalmas információt jogosulatlan felhaszálók felé továbbítani. </w:t>
      </w:r>
    </w:p>
    <w:p>
      <w:pPr>
        <w:pStyle w:val="HTMLkntformzott"/>
        <w:rPr>
          <w:rFonts w:ascii="Tahoma" w:hAnsi="Tahoma" w:cs="Tahoma"/>
          <w:i/>
          <w:i/>
          <w:sz w:val="24"/>
          <w:szCs w:val="24"/>
          <w:u w:val="single"/>
        </w:rPr>
      </w:pPr>
      <w:r>
        <w:rPr>
          <w:rFonts w:cs="Tahoma" w:ascii="Tahoma" w:hAnsi="Tahoma"/>
          <w:i/>
          <w:sz w:val="24"/>
          <w:szCs w:val="24"/>
          <w:u w:val="single"/>
        </w:rPr>
      </w:r>
    </w:p>
    <w:p>
      <w:pPr>
        <w:pStyle w:val="HTMLkntformzott"/>
        <w:rPr/>
      </w:pPr>
      <w:r>
        <w:rPr>
          <w:rFonts w:cs="Tahoma" w:ascii="Tahoma" w:hAnsi="Tahoma"/>
          <w:sz w:val="24"/>
          <w:szCs w:val="24"/>
        </w:rPr>
        <w:t xml:space="preserve">A védelemi módszerekhez sorolható még a </w:t>
      </w:r>
      <w:r>
        <w:rPr>
          <w:rFonts w:cs="Tahoma" w:ascii="Tahoma" w:hAnsi="Tahoma"/>
          <w:b/>
          <w:sz w:val="24"/>
          <w:szCs w:val="24"/>
        </w:rPr>
        <w:t>naplózás (audit)</w:t>
      </w:r>
      <w:r>
        <w:rPr>
          <w:rFonts w:cs="Tahoma" w:ascii="Tahoma" w:hAnsi="Tahoma"/>
          <w:sz w:val="24"/>
          <w:szCs w:val="24"/>
        </w:rPr>
        <w:t xml:space="preserve"> rendszere, amely </w:t>
      </w:r>
    </w:p>
    <w:p>
      <w:pPr>
        <w:pStyle w:val="HTMLkntformzott"/>
        <w:rPr/>
      </w:pPr>
      <w:r>
        <w:rPr>
          <w:rFonts w:cs="Tahoma" w:ascii="Tahoma" w:hAnsi="Tahoma"/>
          <w:sz w:val="24"/>
          <w:szCs w:val="24"/>
        </w:rPr>
        <w:t>ugyan közvetlenül nem alkalmas a hozzáférés megakadályozására, de az utólagos ellenőrzések miatt elrettentő, s később bizonyító hatása van. A naplózás jelentős helyigénye miatt e lehetőséget csak igen szűk felhasználói körnek szokták enge-délyezni.</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 legfontosabb védelmi mechanizmusok közé tehát  a</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b/>
          <w:i/>
          <w:sz w:val="24"/>
          <w:szCs w:val="24"/>
        </w:rPr>
        <w:t>- bejelentkezés ellenőrzés, identification, login account</w:t>
      </w:r>
    </w:p>
    <w:p>
      <w:pPr>
        <w:pStyle w:val="HTMLkntformzott"/>
        <w:rPr>
          <w:rFonts w:ascii="Tahoma" w:hAnsi="Tahoma" w:cs="Tahoma"/>
          <w:b/>
          <w:b/>
          <w:i/>
          <w:i/>
          <w:sz w:val="24"/>
          <w:szCs w:val="24"/>
        </w:rPr>
      </w:pPr>
      <w:r>
        <w:rPr>
          <w:rFonts w:cs="Tahoma" w:ascii="Tahoma" w:hAnsi="Tahoma"/>
          <w:b/>
          <w:i/>
          <w:sz w:val="24"/>
          <w:szCs w:val="24"/>
        </w:rPr>
        <w:tab/>
        <w:t>- hozzáférés ellenőrzés, access control</w:t>
      </w:r>
    </w:p>
    <w:p>
      <w:pPr>
        <w:pStyle w:val="HTMLkntformzott"/>
        <w:rPr>
          <w:rFonts w:ascii="Tahoma" w:hAnsi="Tahoma" w:cs="Tahoma"/>
          <w:b/>
          <w:b/>
          <w:i/>
          <w:i/>
          <w:sz w:val="24"/>
          <w:szCs w:val="24"/>
        </w:rPr>
      </w:pPr>
      <w:r>
        <w:rPr>
          <w:rFonts w:cs="Tahoma" w:ascii="Tahoma" w:hAnsi="Tahoma"/>
          <w:b/>
          <w:i/>
          <w:sz w:val="24"/>
          <w:szCs w:val="24"/>
        </w:rPr>
        <w:tab/>
        <w:t>- következtetési ellenőrzés, inference control</w:t>
      </w:r>
    </w:p>
    <w:p>
      <w:pPr>
        <w:pStyle w:val="HTMLkntformzott"/>
        <w:rPr>
          <w:rFonts w:ascii="Tahoma" w:hAnsi="Tahoma" w:cs="Tahoma"/>
          <w:b/>
          <w:b/>
          <w:i/>
          <w:i/>
          <w:sz w:val="24"/>
          <w:szCs w:val="24"/>
        </w:rPr>
      </w:pPr>
      <w:r>
        <w:rPr>
          <w:rFonts w:cs="Tahoma" w:ascii="Tahoma" w:hAnsi="Tahoma"/>
          <w:b/>
          <w:i/>
          <w:sz w:val="24"/>
          <w:szCs w:val="24"/>
        </w:rPr>
        <w:tab/>
        <w:t>- adatáramlás ellenőrzés, flow control</w:t>
      </w:r>
    </w:p>
    <w:p>
      <w:pPr>
        <w:pStyle w:val="HTMLkntformzott"/>
        <w:rPr>
          <w:rFonts w:ascii="Tahoma" w:hAnsi="Tahoma" w:cs="Tahoma"/>
          <w:b/>
          <w:b/>
          <w:i/>
          <w:i/>
          <w:sz w:val="24"/>
          <w:szCs w:val="24"/>
        </w:rPr>
      </w:pPr>
      <w:r>
        <w:rPr>
          <w:rFonts w:cs="Tahoma" w:ascii="Tahoma" w:hAnsi="Tahoma"/>
          <w:b/>
          <w:i/>
          <w:sz w:val="24"/>
          <w:szCs w:val="24"/>
        </w:rPr>
        <w:tab/>
        <w:t>- titkosítás, cryptologhy</w:t>
      </w:r>
    </w:p>
    <w:p>
      <w:pPr>
        <w:pStyle w:val="HTMLkntformzott"/>
        <w:rPr>
          <w:rFonts w:ascii="Tahoma" w:hAnsi="Tahoma" w:cs="Tahoma"/>
          <w:b/>
          <w:b/>
          <w:i/>
          <w:i/>
          <w:sz w:val="24"/>
          <w:szCs w:val="24"/>
        </w:rPr>
      </w:pPr>
      <w:r>
        <w:rPr>
          <w:rFonts w:cs="Tahoma" w:ascii="Tahoma" w:hAnsi="Tahoma"/>
          <w:b/>
          <w:i/>
          <w:sz w:val="24"/>
          <w:szCs w:val="24"/>
        </w:rPr>
        <w:tab/>
        <w:t>- naplózás, audit</w:t>
      </w:r>
    </w:p>
    <w:p>
      <w:pPr>
        <w:pStyle w:val="HTMLkntformzott"/>
        <w:rPr>
          <w:rFonts w:ascii="Tahoma" w:hAnsi="Tahoma" w:cs="Tahoma"/>
          <w:b/>
          <w:b/>
          <w:i/>
          <w:i/>
          <w:sz w:val="24"/>
          <w:szCs w:val="24"/>
        </w:rPr>
      </w:pPr>
      <w:r>
        <w:rPr>
          <w:rFonts w:cs="Tahoma" w:ascii="Tahoma" w:hAnsi="Tahoma"/>
          <w:b/>
          <w:i/>
          <w:sz w:val="24"/>
          <w:szCs w:val="24"/>
        </w:rPr>
      </w:r>
    </w:p>
    <w:p>
      <w:pPr>
        <w:pStyle w:val="HTMLkntformzott"/>
        <w:rPr/>
      </w:pPr>
      <w:r>
        <w:rPr>
          <w:rFonts w:cs="Tahoma" w:ascii="Tahoma" w:hAnsi="Tahoma"/>
          <w:sz w:val="24"/>
          <w:szCs w:val="24"/>
        </w:rPr>
        <w:t xml:space="preserve">elemek sorolhatók. E mechanizmusok rendszerint együtt, egymáshoz kapcsolódóan jelennek meg az RDBMS védelmi rendszerében. A védelmi rendszer a kiépítettségtől függően néhány vagy éppen mindegyik elemét tartalmazza a fenti listának. E rend-szerek együttesen gondoskodnak a hozzáférési védelem biztosításáról.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fenti elemekből kiépülő védelmi rendszerek általános felépítését mutatja be a </w:t>
      </w:r>
    </w:p>
    <w:p>
      <w:pPr>
        <w:pStyle w:val="HTMLkntformzott"/>
        <w:rPr>
          <w:rFonts w:ascii="Tahoma" w:hAnsi="Tahoma" w:cs="Tahoma"/>
          <w:sz w:val="24"/>
          <w:szCs w:val="24"/>
        </w:rPr>
      </w:pPr>
      <w:r>
        <w:rPr>
          <w:rFonts w:cs="Tahoma" w:ascii="Tahoma" w:hAnsi="Tahoma"/>
          <w:sz w:val="24"/>
          <w:szCs w:val="24"/>
        </w:rPr>
        <w:t>következő ábra.</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drawing>
          <wp:inline distT="0" distB="0" distL="0" distR="0">
            <wp:extent cx="486727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67275" cy="2609850"/>
                    </a:xfrm>
                    <a:prstGeom prst="rect">
                      <a:avLst/>
                    </a:prstGeom>
                  </pic:spPr>
                </pic:pic>
              </a:graphicData>
            </a:graphic>
          </wp:inline>
        </w:drawing>
      </w:r>
    </w:p>
    <w:p>
      <w:pPr>
        <w:pStyle w:val="HTMLkntformzott"/>
        <w:rPr>
          <w:rFonts w:ascii="Tahoma" w:hAnsi="Tahoma" w:eastAsia="Tahoma" w:cs="Tahoma"/>
          <w:sz w:val="24"/>
          <w:szCs w:val="24"/>
        </w:rPr>
      </w:pPr>
      <w:r>
        <w:rPr>
          <w:rFonts w:eastAsia="Tahoma" w:cs="Tahoma" w:ascii="Tahoma" w:hAnsi="Tahoma"/>
          <w:sz w:val="24"/>
          <w:szCs w:val="24"/>
        </w:rPr>
        <w:t xml:space="preserve">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Ezen ábra azt mutatja, hogy a védelmi rendszer a felhaszálók és  az erőforrások </w:t>
      </w:r>
    </w:p>
    <w:p>
      <w:pPr>
        <w:pStyle w:val="HTMLkntformzott"/>
        <w:rPr/>
      </w:pPr>
      <w:r>
        <w:rPr>
          <w:rFonts w:cs="Tahoma" w:ascii="Tahoma" w:hAnsi="Tahoma"/>
          <w:sz w:val="24"/>
          <w:szCs w:val="24"/>
        </w:rPr>
        <w:t>között helyezkedik el és szerepe a hozzáférések ellenőrzése. A védelmi rendsze-</w:t>
      </w:r>
    </w:p>
    <w:p>
      <w:pPr>
        <w:pStyle w:val="HTMLkntformzott"/>
        <w:rPr/>
      </w:pPr>
      <w:r>
        <w:rPr>
          <w:rFonts w:cs="Tahoma" w:ascii="Tahoma" w:hAnsi="Tahoma"/>
          <w:sz w:val="24"/>
          <w:szCs w:val="24"/>
        </w:rPr>
        <w:t>ren belül különböző védelmi mechanizmusok kerülnek megvalósításra, melyek e-gyüttesen valósítják meg az RDBMS védelmét. Az egyes mechanizmusokhoz kap-csolódik egy algoritmus rész (védelmi módszer), amely leírja  a mechanizmus mű-ködését (mikor mit kell tenni), illetve társul hozzá egy védelmi adatrendszer is, mely az objektumok, felhasználók jogosultási adatait tartalmazza. A védelmi módszerek ezen jogosultsági adatok alapján döntik el, hogy egy konkrét hozzáférési igény teljesíthető-e vagy sem.</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 védelmi rendszer több, különböző funkciójú védelmi módszert is tartalmazhat.</w:t>
      </w:r>
    </w:p>
    <w:p>
      <w:pPr>
        <w:pStyle w:val="HTMLkntformzott"/>
        <w:rPr/>
      </w:pPr>
      <w:r>
        <w:rPr>
          <w:rFonts w:cs="Tahoma" w:ascii="Tahoma" w:hAnsi="Tahoma"/>
          <w:sz w:val="24"/>
          <w:szCs w:val="24"/>
        </w:rPr>
        <w:t xml:space="preserve">A módszerek kiválasztásához szükséges egy irányító elv, amit </w:t>
      </w:r>
      <w:r>
        <w:rPr>
          <w:rFonts w:cs="Tahoma" w:ascii="Tahoma" w:hAnsi="Tahoma"/>
          <w:b/>
          <w:sz w:val="24"/>
          <w:szCs w:val="24"/>
        </w:rPr>
        <w:t>védelmi stratégi-ának</w:t>
      </w:r>
      <w:r>
        <w:rPr>
          <w:rFonts w:cs="Tahoma" w:ascii="Tahoma" w:hAnsi="Tahoma"/>
          <w:sz w:val="24"/>
          <w:szCs w:val="24"/>
        </w:rPr>
        <w:t xml:space="preserve"> neveznek. Ezen elv határozza meg, hogy mire kell ügyelni a védelmi rend-szernek,</w:t>
      </w:r>
      <w:r>
        <w:rPr>
          <w:rFonts w:cs="Tahoma" w:ascii="Tahoma" w:hAnsi="Tahoma"/>
          <w:b/>
          <w:sz w:val="24"/>
          <w:szCs w:val="24"/>
        </w:rPr>
        <w:t>mi legyen a védelmi rendszer célja.</w:t>
      </w:r>
      <w:r>
        <w:rPr>
          <w:rFonts w:cs="Tahoma" w:ascii="Tahoma" w:hAnsi="Tahoma"/>
          <w:sz w:val="24"/>
          <w:szCs w:val="24"/>
        </w:rPr>
        <w:t xml:space="preserve"> A stratégia alapján már kiválaszt-hatók a stratégiát megvalósító mechanizmusok.</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z  RDBMS rendszerek alapvetően </w:t>
      </w:r>
      <w:r>
        <w:rPr>
          <w:rFonts w:cs="Tahoma" w:ascii="Tahoma" w:hAnsi="Tahoma"/>
          <w:b/>
          <w:sz w:val="24"/>
          <w:szCs w:val="24"/>
        </w:rPr>
        <w:t>kétféle fő stratégiai alapirány</w:t>
      </w:r>
      <w:r>
        <w:rPr>
          <w:rFonts w:cs="Tahoma" w:ascii="Tahoma" w:hAnsi="Tahoma"/>
          <w:sz w:val="24"/>
          <w:szCs w:val="24"/>
        </w:rPr>
        <w:t xml:space="preserve"> valamelyikét </w:t>
      </w:r>
    </w:p>
    <w:p>
      <w:pPr>
        <w:pStyle w:val="HTMLkntformzott"/>
        <w:rPr/>
      </w:pPr>
      <w:r>
        <w:rPr>
          <w:rFonts w:cs="Tahoma" w:ascii="Tahoma" w:hAnsi="Tahoma"/>
          <w:sz w:val="24"/>
          <w:szCs w:val="24"/>
        </w:rPr>
        <w:t>valósítják meg, illetve vannak bizonyos rendszerek, melyek  mindkét alapirányhoz tartozó mechanizmusokat megvalósítják rendszereikben védelem maximális telje-sítőképessége érdekében.</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z </w:t>
      </w:r>
      <w:r>
        <w:rPr>
          <w:rFonts w:cs="Tahoma" w:ascii="Tahoma" w:hAnsi="Tahoma"/>
          <w:i/>
          <w:sz w:val="24"/>
          <w:szCs w:val="24"/>
          <w:u w:val="single"/>
        </w:rPr>
        <w:t xml:space="preserve">egyik fő irány a </w:t>
      </w:r>
      <w:r>
        <w:rPr>
          <w:rFonts w:cs="Tahoma" w:ascii="Tahoma" w:hAnsi="Tahoma"/>
          <w:b/>
          <w:i/>
          <w:sz w:val="24"/>
          <w:szCs w:val="24"/>
          <w:u w:val="single"/>
        </w:rPr>
        <w:t>diszkrecionális, decentralizált védelmi stratégia (DAC</w:t>
      </w:r>
      <w:r>
        <w:rPr>
          <w:rFonts w:cs="Tahoma" w:ascii="Tahoma" w:hAnsi="Tahoma"/>
          <w:i/>
          <w:sz w:val="24"/>
          <w:szCs w:val="24"/>
          <w:u w:val="single"/>
        </w:rPr>
        <w:t xml:space="preserve">, </w:t>
      </w:r>
    </w:p>
    <w:p>
      <w:pPr>
        <w:pStyle w:val="HTMLkntformzott"/>
        <w:rPr/>
      </w:pPr>
      <w:r>
        <w:rPr>
          <w:rFonts w:cs="Tahoma" w:ascii="Tahoma" w:hAnsi="Tahoma"/>
          <w:i/>
          <w:sz w:val="24"/>
          <w:szCs w:val="24"/>
          <w:u w:val="single"/>
        </w:rPr>
        <w:t>discretionary access control).</w:t>
      </w:r>
      <w:r>
        <w:rPr>
          <w:rFonts w:cs="Tahoma" w:ascii="Tahoma" w:hAnsi="Tahoma"/>
          <w:sz w:val="24"/>
          <w:szCs w:val="24"/>
        </w:rPr>
        <w:t xml:space="preserve"> Ennek jellemzője, hogy </w:t>
      </w:r>
      <w:r>
        <w:rPr>
          <w:rFonts w:cs="Tahoma" w:ascii="Tahoma" w:hAnsi="Tahoma"/>
          <w:sz w:val="24"/>
          <w:szCs w:val="24"/>
          <w:u w:val="single"/>
        </w:rPr>
        <w:t>a védelmi adatok kezelése decentralizáltan történik.</w:t>
      </w:r>
      <w:r>
        <w:rPr>
          <w:rFonts w:cs="Tahoma" w:ascii="Tahoma" w:hAnsi="Tahoma"/>
          <w:sz w:val="24"/>
          <w:szCs w:val="24"/>
        </w:rPr>
        <w:t xml:space="preserve"> Ilyen stratégián alapul az operációs rendszerek ismert ál-lományvédelmi mechanizmusa is, melyben minden objektumnak és felhasználónak egyedi azonosító kóddal kell rendelkeznie, s az objektumhoz való hozzáférést alap-etően az objektum tulajdonosa, az objektumot létrehozó személy határozza meg. Ebben a rendszerben az objektum tulajdonosa adományozhat illetve vonhat meg hozzáférési jogokat más személyektől. E rendszer </w:t>
      </w:r>
      <w:r>
        <w:rPr>
          <w:rFonts w:cs="Tahoma" w:ascii="Tahoma" w:hAnsi="Tahoma"/>
          <w:sz w:val="24"/>
          <w:szCs w:val="24"/>
          <w:u w:val="single"/>
        </w:rPr>
        <w:t>előnye, hogy nem szükséges köz-ponti nyilvántartás a védelmi adatokról, s nincs szükség központi ellenőrzésre sem az objektumok fölött</w:t>
      </w:r>
      <w:r>
        <w:rPr>
          <w:rFonts w:cs="Tahoma" w:ascii="Tahoma" w:hAnsi="Tahoma"/>
          <w:sz w:val="24"/>
          <w:szCs w:val="24"/>
        </w:rPr>
        <w:t>. A tulajdonos határozhatja meg, hogy mely felhasználók  férhetnek hozzá az objektumothoz, azaz a tulajdonos felelősége az adatok megfelelő védelmi szinten való megőrzése. Ez a nagyfokú szabadság azonban bizonyos ese-ekben már a biztonság rovására mehet, ezért kidolgoztak egy másik startégiai modellt is a szigo-rúbb követelmények teljesítéséhez.</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w:t>
      </w:r>
      <w:r>
        <w:rPr>
          <w:rFonts w:cs="Tahoma" w:ascii="Tahoma" w:hAnsi="Tahoma"/>
          <w:b/>
          <w:sz w:val="24"/>
          <w:szCs w:val="24"/>
          <w:u w:val="single"/>
        </w:rPr>
        <w:t>másik alapvető stratégia a kötelező jellegű, központi irányítású védel-</w:t>
      </w:r>
    </w:p>
    <w:p>
      <w:pPr>
        <w:pStyle w:val="HTMLkntformzott"/>
        <w:rPr/>
      </w:pPr>
      <w:r>
        <w:rPr>
          <w:rFonts w:cs="Tahoma" w:ascii="Tahoma" w:hAnsi="Tahoma"/>
          <w:b/>
          <w:sz w:val="24"/>
          <w:szCs w:val="24"/>
          <w:u w:val="single"/>
        </w:rPr>
        <w:t>i rendszerhez tartozik</w:t>
      </w:r>
      <w:r>
        <w:rPr>
          <w:rFonts w:cs="Tahoma" w:ascii="Tahoma" w:hAnsi="Tahoma"/>
          <w:sz w:val="24"/>
          <w:szCs w:val="24"/>
          <w:u w:val="single"/>
        </w:rPr>
        <w:t xml:space="preserve"> </w:t>
      </w:r>
      <w:r>
        <w:rPr>
          <w:rFonts w:cs="Tahoma" w:ascii="Tahoma" w:hAnsi="Tahoma"/>
          <w:b/>
          <w:sz w:val="24"/>
          <w:szCs w:val="24"/>
          <w:u w:val="single"/>
        </w:rPr>
        <w:t>(MAC, mandatory access control</w:t>
      </w:r>
      <w:r>
        <w:rPr>
          <w:rFonts w:cs="Tahoma" w:ascii="Tahoma" w:hAnsi="Tahoma"/>
          <w:sz w:val="24"/>
          <w:szCs w:val="24"/>
          <w:u w:val="single"/>
        </w:rPr>
        <w:t>). Ebben a stratégiá-</w:t>
      </w:r>
    </w:p>
    <w:p>
      <w:pPr>
        <w:pStyle w:val="HTMLkntformzott"/>
        <w:rPr/>
      </w:pPr>
      <w:r>
        <w:rPr>
          <w:rFonts w:cs="Tahoma" w:ascii="Tahoma" w:hAnsi="Tahoma"/>
          <w:sz w:val="24"/>
          <w:szCs w:val="24"/>
          <w:u w:val="single"/>
        </w:rPr>
        <w:t xml:space="preserve">bn </w:t>
      </w:r>
      <w:r>
        <w:rPr>
          <w:rFonts w:cs="Tahoma" w:ascii="Tahoma" w:hAnsi="Tahoma"/>
          <w:i/>
          <w:sz w:val="24"/>
          <w:szCs w:val="24"/>
          <w:u w:val="single"/>
        </w:rPr>
        <w:t>egy központi menedzser felügyeli a kötelező jellegű védelmi kódokat</w:t>
      </w:r>
      <w:r>
        <w:rPr>
          <w:rFonts w:cs="Tahoma" w:ascii="Tahoma" w:hAnsi="Tahoma"/>
          <w:sz w:val="24"/>
          <w:szCs w:val="24"/>
          <w:u w:val="single"/>
        </w:rPr>
        <w:t>.</w:t>
      </w:r>
      <w:r>
        <w:rPr>
          <w:rFonts w:cs="Tahoma" w:ascii="Tahoma" w:hAnsi="Tahoma"/>
          <w:sz w:val="24"/>
          <w:szCs w:val="24"/>
        </w:rPr>
        <w:t xml:space="preserve"> Minden </w:t>
      </w:r>
    </w:p>
    <w:p>
      <w:pPr>
        <w:pStyle w:val="HTMLkntformzott"/>
        <w:rPr/>
      </w:pPr>
      <w:r>
        <w:rPr>
          <w:rFonts w:cs="Tahoma" w:ascii="Tahoma" w:hAnsi="Tahoma"/>
          <w:sz w:val="24"/>
          <w:szCs w:val="24"/>
        </w:rPr>
        <w:t xml:space="preserve">egyed és az objektum védelmi kódját egyetlen központi helyről határozzák meg. A hozzáférés engedélyezése itt is az objektum és a kérelmező védelmi kódjainak alap-án dől el, azonban itt egy kifinomultabb védelmi adatszerkezetet hoztak létre, mely-ben finomabban lehet mind a felhasználókat, mind az objektumokat osztályozni.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w:t>
      </w:r>
      <w:r>
        <w:rPr>
          <w:rFonts w:cs="Tahoma" w:ascii="Tahoma" w:hAnsi="Tahoma"/>
          <w:sz w:val="24"/>
          <w:szCs w:val="24"/>
          <w:u w:val="single"/>
        </w:rPr>
        <w:t>MAC rendszer előnye, hogy a központi irányításból következően sokkal jobban el-lenőrizhető az adathozzáférés, és az adatáramlás is.</w:t>
      </w:r>
      <w:r>
        <w:rPr>
          <w:rFonts w:cs="Tahoma" w:ascii="Tahoma" w:hAnsi="Tahoma"/>
          <w:sz w:val="24"/>
          <w:szCs w:val="24"/>
        </w:rPr>
        <w:t xml:space="preserve"> </w:t>
      </w:r>
      <w:r>
        <w:rPr>
          <w:rFonts w:cs="Tahoma" w:ascii="Tahoma" w:hAnsi="Tahoma"/>
          <w:sz w:val="24"/>
          <w:szCs w:val="24"/>
          <w:u w:val="single"/>
        </w:rPr>
        <w:t>A MAC előnye még a strukturál-tabb védelmi kódok is.</w:t>
      </w:r>
      <w:r>
        <w:rPr>
          <w:rFonts w:cs="Tahoma" w:ascii="Tahoma" w:hAnsi="Tahoma"/>
          <w:sz w:val="24"/>
          <w:szCs w:val="24"/>
        </w:rPr>
        <w:t xml:space="preserve"> A hártányok közé viszont a valamivel nagyobb erőfor-rásigény sorolható, hiszen több információt, részletesebb információt kell tárolni az objektu-mokről, s személyekről. A MAC rendszereket rendszerint a nagyobb védelmi igényű helyeken, mint a hadiipar, kormányzás alkalmazzák.</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b/>
          <w:b/>
          <w:sz w:val="24"/>
          <w:szCs w:val="24"/>
        </w:rPr>
      </w:pPr>
      <w:r>
        <w:rPr>
          <w:rFonts w:cs="Tahoma" w:ascii="Tahoma" w:hAnsi="Tahoma"/>
          <w:b/>
          <w:i/>
          <w:iCs/>
          <w:sz w:val="24"/>
          <w:szCs w:val="24"/>
        </w:rPr>
        <w:t>A DAC modell</w:t>
      </w:r>
    </w:p>
    <w:p>
      <w:pPr>
        <w:pStyle w:val="HTMLkntformzott"/>
        <w:rPr>
          <w:rFonts w:ascii="Tahoma" w:hAnsi="Tahoma" w:cs="Tahoma"/>
          <w:b/>
          <w:b/>
          <w:sz w:val="24"/>
          <w:szCs w:val="24"/>
        </w:rPr>
      </w:pPr>
      <w:r>
        <w:rPr>
          <w:rFonts w:cs="Tahoma" w:ascii="Tahoma" w:hAnsi="Tahoma"/>
          <w:b/>
          <w:sz w:val="24"/>
          <w:szCs w:val="24"/>
        </w:rPr>
      </w:r>
    </w:p>
    <w:p>
      <w:pPr>
        <w:pStyle w:val="HTMLkntformzott"/>
        <w:rPr/>
      </w:pPr>
      <w:r>
        <w:rPr>
          <w:rFonts w:cs="Tahoma" w:ascii="Tahoma" w:hAnsi="Tahoma"/>
          <w:sz w:val="24"/>
          <w:szCs w:val="24"/>
        </w:rPr>
        <w:t xml:space="preserve">A </w:t>
      </w:r>
      <w:r>
        <w:rPr>
          <w:rFonts w:cs="Tahoma" w:ascii="Tahoma" w:hAnsi="Tahoma"/>
          <w:sz w:val="24"/>
          <w:szCs w:val="24"/>
          <w:u w:val="single"/>
        </w:rPr>
        <w:t>DAC modell jellemzője, hogy minden objektumhoz külön feljegyzésre kerül, hogy mely felhasználók férhetnek hozzá.</w:t>
      </w:r>
      <w:r>
        <w:rPr>
          <w:rFonts w:cs="Tahoma" w:ascii="Tahoma" w:hAnsi="Tahoma"/>
          <w:sz w:val="24"/>
          <w:szCs w:val="24"/>
        </w:rPr>
        <w:t xml:space="preserve"> A hozzáférésnek rendszerint több tipusát külön-böztetjük meg, ami utal arra, hogy milyen tevékenységet kíván a felhasználó az objektumon végrehajtani. A leggyakoribb hozzáférési módozatok: </w:t>
      </w:r>
      <w:r>
        <w:rPr>
          <w:rFonts w:cs="Tahoma" w:ascii="Tahoma" w:hAnsi="Tahoma"/>
          <w:sz w:val="24"/>
          <w:szCs w:val="24"/>
          <w:u w:val="single"/>
        </w:rPr>
        <w:t>olvasás (r), írás(w) és végrehajtás (x).</w:t>
      </w:r>
      <w:r>
        <w:rPr>
          <w:rFonts w:cs="Tahoma" w:ascii="Tahoma" w:hAnsi="Tahoma"/>
          <w:sz w:val="24"/>
          <w:szCs w:val="24"/>
        </w:rPr>
        <w:t xml:space="preserve"> Az objektumok és a felhasználók kapcsolatát egy hozzáférési mátrix-szal szokás reprezentálni.</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eastAsia="Tahoma" w:cs="Tahoma"/>
          <w:sz w:val="24"/>
          <w:szCs w:val="24"/>
        </w:rPr>
      </w:pPr>
      <w:r>
        <w:rPr>
          <w:rFonts w:eastAsia="Tahoma" w:cs="Tahoma" w:ascii="Tahoma" w:hAnsi="Tahoma"/>
          <w:sz w:val="24"/>
          <w:szCs w:val="24"/>
        </w:rPr>
        <w:t xml:space="preserve"> </w:t>
      </w:r>
    </w:p>
    <w:p>
      <w:pPr>
        <w:pStyle w:val="HTMLkntformzott"/>
        <w:rPr>
          <w:rFonts w:ascii="Tahoma" w:hAnsi="Tahoma" w:cs="Tahoma"/>
          <w:sz w:val="24"/>
          <w:szCs w:val="24"/>
        </w:rPr>
      </w:pPr>
      <w:r>
        <w:rPr>
          <w:rFonts w:cs="Tahoma" w:ascii="Tahoma" w:hAnsi="Tahoma"/>
          <w:sz w:val="24"/>
          <w:szCs w:val="24"/>
        </w:rPr>
        <w:drawing>
          <wp:inline distT="0" distB="0" distL="0" distR="0">
            <wp:extent cx="475297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52975" cy="2266950"/>
                    </a:xfrm>
                    <a:prstGeom prst="rect">
                      <a:avLst/>
                    </a:prstGeom>
                  </pic:spPr>
                </pic:pic>
              </a:graphicData>
            </a:graphic>
          </wp:inline>
        </w:drawing>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u w:val="single"/>
        </w:rPr>
        <w:t xml:space="preserve">A </w:t>
      </w:r>
      <w:r>
        <w:rPr>
          <w:rFonts w:cs="Tahoma" w:ascii="Tahoma" w:hAnsi="Tahoma"/>
          <w:b/>
          <w:sz w:val="24"/>
          <w:szCs w:val="24"/>
          <w:u w:val="single"/>
        </w:rPr>
        <w:t>hozzáférési mátrix (access-matrix)</w:t>
      </w:r>
      <w:r>
        <w:rPr>
          <w:rFonts w:cs="Tahoma" w:ascii="Tahoma" w:hAnsi="Tahoma"/>
          <w:sz w:val="24"/>
          <w:szCs w:val="24"/>
          <w:u w:val="single"/>
        </w:rPr>
        <w:t xml:space="preserve"> oszlopai az egyes objektumoknak, míg </w:t>
      </w:r>
    </w:p>
    <w:p>
      <w:pPr>
        <w:pStyle w:val="HTMLkntformzott"/>
        <w:rPr/>
      </w:pPr>
      <w:r>
        <w:rPr>
          <w:rFonts w:cs="Tahoma" w:ascii="Tahoma" w:hAnsi="Tahoma"/>
          <w:sz w:val="24"/>
          <w:szCs w:val="24"/>
          <w:u w:val="single"/>
        </w:rPr>
        <w:t>sorai az egyes felhasználóknak felelnek meg. A mátrix cellái az engedélyezett műve-leteket tartalmazza.</w:t>
      </w:r>
      <w:r>
        <w:rPr>
          <w:rFonts w:cs="Tahoma" w:ascii="Tahoma" w:hAnsi="Tahoma"/>
          <w:sz w:val="24"/>
          <w:szCs w:val="24"/>
        </w:rPr>
        <w:t xml:space="preserve"> Így a védelmi mechanizmus csak azon hozzáférési módor en-gedélyezi, amely szerepel az érintett objektum és felhasználó pároshoz tartozó cellában.</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egyes védelmi módszerek különbözhetnek egymástól abban, hogy hogyan ke-</w:t>
      </w:r>
    </w:p>
    <w:p>
      <w:pPr>
        <w:pStyle w:val="HTMLkntformzott"/>
        <w:rPr/>
      </w:pPr>
      <w:r>
        <w:rPr>
          <w:rFonts w:cs="Tahoma" w:ascii="Tahoma" w:hAnsi="Tahoma"/>
          <w:sz w:val="24"/>
          <w:szCs w:val="24"/>
        </w:rPr>
        <w:t>zeli a különböző felhasználókat és milyen bejegyzések szerepelhetnek a cellában. A legegyszerűbb esetekben, mint például az ismert UNIX operációs -rendszer állomány védelmi rendszerében is, a felhasználókat nem egyénileg azonosítják az objektumok-nál, hanem csoportokba válogatják őket, s e csoportok minden tagjához ugyanzazt a védelmi szintet rendelik. A UNIX esetén például a felhasználókat, objektumokat egy (csoportszám, tagszám) párossal azonosítják, ahol az objektumok  felveszik az őket létrehozó felhasználó kódját. Az objektum és a kérelmező felhasználó kódpárosa alapján a kérelmező az alábbi három csoport valamelyikébe sorolható:</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i/>
          <w:sz w:val="24"/>
          <w:szCs w:val="24"/>
        </w:rPr>
        <w:t>- tulajdonos, mind a csoporszám, mind a tagszám egyforma</w:t>
      </w:r>
    </w:p>
    <w:p>
      <w:pPr>
        <w:pStyle w:val="HTMLkntformzott"/>
        <w:rPr>
          <w:rFonts w:ascii="Tahoma" w:hAnsi="Tahoma" w:cs="Tahoma"/>
          <w:i/>
          <w:i/>
          <w:sz w:val="24"/>
          <w:szCs w:val="24"/>
        </w:rPr>
      </w:pPr>
      <w:r>
        <w:rPr>
          <w:rFonts w:cs="Tahoma" w:ascii="Tahoma" w:hAnsi="Tahoma"/>
          <w:i/>
          <w:sz w:val="24"/>
          <w:szCs w:val="24"/>
        </w:rPr>
        <w:tab/>
        <w:t>- csoport, a csoportszám megegyezik</w:t>
      </w:r>
    </w:p>
    <w:p>
      <w:pPr>
        <w:pStyle w:val="HTMLkntformzott"/>
        <w:rPr/>
      </w:pPr>
      <w:r>
        <w:rPr>
          <w:rFonts w:cs="Tahoma" w:ascii="Tahoma" w:hAnsi="Tahoma"/>
          <w:i/>
          <w:sz w:val="24"/>
          <w:szCs w:val="24"/>
        </w:rPr>
        <w:tab/>
        <w:t xml:space="preserve">- külvilág, nem egyezik meg egyik kódszám sem </w:t>
      </w:r>
    </w:p>
    <w:p>
      <w:pPr>
        <w:pStyle w:val="HTMLkntformzott"/>
        <w:rPr>
          <w:rFonts w:ascii="Tahoma" w:hAnsi="Tahoma" w:cs="Tahoma"/>
          <w:i/>
          <w:i/>
          <w:sz w:val="24"/>
          <w:szCs w:val="24"/>
        </w:rPr>
      </w:pPr>
      <w:r>
        <w:rPr>
          <w:rFonts w:cs="Tahoma" w:ascii="Tahoma" w:hAnsi="Tahoma"/>
          <w:i/>
          <w:sz w:val="24"/>
          <w:szCs w:val="24"/>
        </w:rPr>
      </w:r>
    </w:p>
    <w:p>
      <w:pPr>
        <w:pStyle w:val="HTMLkntformzott"/>
        <w:rPr>
          <w:rFonts w:ascii="Tahoma" w:hAnsi="Tahoma" w:cs="Tahoma"/>
          <w:sz w:val="24"/>
          <w:szCs w:val="24"/>
        </w:rPr>
      </w:pPr>
      <w:r>
        <w:rPr>
          <w:rFonts w:cs="Tahoma" w:ascii="Tahoma" w:hAnsi="Tahoma"/>
          <w:sz w:val="24"/>
          <w:szCs w:val="24"/>
        </w:rPr>
        <w:t>Így minden objektumnál e három csoportra vonatkozó jogosultságok szerepelnek,</w:t>
      </w:r>
    </w:p>
    <w:p>
      <w:pPr>
        <w:pStyle w:val="HTMLkntformzott"/>
        <w:rPr/>
      </w:pPr>
      <w:r>
        <w:rPr>
          <w:rFonts w:cs="Tahoma" w:ascii="Tahoma" w:hAnsi="Tahoma"/>
          <w:sz w:val="24"/>
          <w:szCs w:val="24"/>
        </w:rPr>
        <w:t>s nincs lehetőség egyedi felhasználókra vonatkozó jogok megadására. Ezzel sokkal egyszerűbbé válik a jogosultságok kezelése, viszont kevésbé rugalmas lesz a védelmi rendszer.</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 rugalmasságot növeli, ha bármely objektum esetén lehetőség van az egyes fel-használókra külön-külön is megadni és szabályozni a jogosultságokat. Ebben az esetben az access-matrix terjedelmesebb felépítésű lesz, hiszen egy egyedhez min-den felhasználóra külön megadhatjuk az engedélyezett jogosultságokat. Egy ilyen jellegű védelmi rendszert tapasztalhattunk meg például a VMS ACL rendszerében is.</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Az operációs rendszerek esetén az egyes cellákban az engedélyezett műveletek </w:t>
      </w:r>
    </w:p>
    <w:p>
      <w:pPr>
        <w:pStyle w:val="HTMLkntformzott"/>
        <w:rPr>
          <w:rFonts w:ascii="Tahoma" w:hAnsi="Tahoma" w:cs="Tahoma"/>
          <w:sz w:val="24"/>
          <w:szCs w:val="24"/>
        </w:rPr>
      </w:pPr>
      <w:r>
        <w:rPr>
          <w:rFonts w:cs="Tahoma" w:ascii="Tahoma" w:hAnsi="Tahoma"/>
          <w:sz w:val="24"/>
          <w:szCs w:val="24"/>
        </w:rPr>
        <w:t>felsorolása található. Bármely kérelem esetén akkor és csak akkor engedélyezett</w:t>
      </w:r>
    </w:p>
    <w:p>
      <w:pPr>
        <w:pStyle w:val="HTMLkntformzott"/>
        <w:rPr/>
      </w:pPr>
      <w:r>
        <w:rPr>
          <w:rFonts w:cs="Tahoma" w:ascii="Tahoma" w:hAnsi="Tahoma"/>
          <w:sz w:val="24"/>
          <w:szCs w:val="24"/>
        </w:rPr>
        <w:t xml:space="preserve">a művelet, ha az e listában szerepel. Az </w:t>
      </w:r>
      <w:r>
        <w:rPr>
          <w:rFonts w:cs="Tahoma" w:ascii="Tahoma" w:hAnsi="Tahoma"/>
          <w:i/>
          <w:sz w:val="24"/>
          <w:szCs w:val="24"/>
        </w:rPr>
        <w:t>engedélyezett műveletlista meghatározása alapvetően az objektum tulajdonosának a feladata</w:t>
      </w:r>
      <w:r>
        <w:rPr>
          <w:rFonts w:cs="Tahoma" w:ascii="Tahoma" w:hAnsi="Tahoma"/>
          <w:sz w:val="24"/>
          <w:szCs w:val="24"/>
        </w:rPr>
        <w:t xml:space="preserve">, de az adminsztráció megköny-nyítésére létezik egy alapértelmezési jogosultsági kör is minden felhasználó esetén.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i/>
          <w:sz w:val="24"/>
          <w:szCs w:val="24"/>
        </w:rPr>
        <w:t>Az RDBMS rendszerek rendszerint az Access matrix alapmodellen alapuló mecha-nizmust  használják. Ennek fő jellemzője, hogy részletes szabályozáson alapul, azaz  minden objektum és minden felhasználó párosa esetén lehetőség van a jogosultsági kör meghatározására. Az alapmodell másik jellemzője, hogy a cellák nem csak egy műveletlistát tartalmaznak, hanem a műveletek mellett egy feltétel is állhat,  mely leszűkíti az engedélyezés lehetőségét.</w:t>
      </w:r>
      <w:r>
        <w:rPr>
          <w:rFonts w:cs="Tahoma" w:ascii="Tahoma" w:hAnsi="Tahoma"/>
          <w:sz w:val="24"/>
          <w:szCs w:val="24"/>
        </w:rPr>
        <w:t xml:space="preserve"> Azaz egy adott kérelem esetén a kért művelet csak akkor engedélyezett, ha egyrészt a művelet benne van a listában és másrészt teljesül a cellában megadott feltétel is. Így például egy olvasási jog leszűkíthető a délelőtti órákra (azaz délután már nem olvashatja a felhasználó az objektumot), vagy  megadott terminálokr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w:t>
      </w:r>
      <w:r>
        <w:rPr>
          <w:rFonts w:cs="Tahoma" w:ascii="Tahoma" w:hAnsi="Tahoma"/>
          <w:b/>
          <w:sz w:val="24"/>
          <w:szCs w:val="24"/>
        </w:rPr>
        <w:t>normál Oracle RDBMS is DAC alapokon nyugszik</w:t>
      </w:r>
      <w:r>
        <w:rPr>
          <w:rFonts w:cs="Tahoma" w:ascii="Tahoma" w:hAnsi="Tahoma"/>
          <w:sz w:val="24"/>
          <w:szCs w:val="24"/>
        </w:rPr>
        <w:t xml:space="preserve">. Mint már az SQL nyelvben tapasztaltuk, az engedélyezhető műveletek köre más, mint a szokásos írás-olvasás-végrehajtás elemek, s az elvégezhető SQL adatkezelő és adatdefiníciós műveleteken alapulnak. Másrészt azt is figyelembe kell venni, hogy az RDBMS egymástól igen eltérő objektumokat tartalmaz, melyekhez eltérő műveleti lehetőségek csatlakoznak. Így például egy SEQUENCE objektum sokkal korlátozottabb lehetőségeket  adhat, mint egy TABLE objektum, hiszen a SEQUENCE nem bővíthető, indexelhető, stb. A következő táblázat az egyes elvégezhető, s jogosultságként megadható műveleteket </w:t>
      </w:r>
    </w:p>
    <w:p>
      <w:pPr>
        <w:pStyle w:val="HTMLkntformzott"/>
        <w:rPr>
          <w:rFonts w:ascii="Tahoma" w:hAnsi="Tahoma" w:cs="Tahoma"/>
          <w:sz w:val="24"/>
          <w:szCs w:val="24"/>
        </w:rPr>
      </w:pPr>
      <w:r>
        <w:rPr>
          <w:rFonts w:cs="Tahoma" w:ascii="Tahoma" w:hAnsi="Tahoma"/>
          <w:sz w:val="24"/>
          <w:szCs w:val="24"/>
        </w:rPr>
        <w:t xml:space="preserve">mutatja az egyes objektumtipusok esetén.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ab/>
        <w:tab/>
        <w:t>table</w:t>
        <w:tab/>
        <w:tab/>
        <w:t>view</w:t>
        <w:tab/>
        <w:tab/>
        <w:t>sequence</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LTER</w:t>
        <w:tab/>
        <w:tab/>
        <w:tab/>
        <w:t>X</w:t>
        <w:tab/>
        <w:tab/>
        <w:tab/>
        <w:tab/>
        <w:t>X</w:t>
      </w:r>
    </w:p>
    <w:p>
      <w:pPr>
        <w:pStyle w:val="HTMLkntformzott"/>
        <w:rPr>
          <w:rFonts w:ascii="Tahoma" w:hAnsi="Tahoma" w:cs="Tahoma"/>
          <w:sz w:val="24"/>
          <w:szCs w:val="24"/>
        </w:rPr>
      </w:pPr>
      <w:r>
        <w:rPr>
          <w:rFonts w:cs="Tahoma" w:ascii="Tahoma" w:hAnsi="Tahoma"/>
          <w:sz w:val="24"/>
          <w:szCs w:val="24"/>
        </w:rPr>
        <w:t>DELETE</w:t>
        <w:tab/>
        <w:tab/>
        <w:tab/>
        <w:t>X</w:t>
        <w:tab/>
        <w:tab/>
        <w:t>X</w:t>
      </w:r>
    </w:p>
    <w:p>
      <w:pPr>
        <w:pStyle w:val="HTMLkntformzott"/>
        <w:rPr>
          <w:rFonts w:ascii="Tahoma" w:hAnsi="Tahoma" w:cs="Tahoma"/>
          <w:sz w:val="24"/>
          <w:szCs w:val="24"/>
        </w:rPr>
      </w:pPr>
      <w:r>
        <w:rPr>
          <w:rFonts w:cs="Tahoma" w:ascii="Tahoma" w:hAnsi="Tahoma"/>
          <w:sz w:val="24"/>
          <w:szCs w:val="24"/>
        </w:rPr>
        <w:t>INDEX</w:t>
        <w:tab/>
        <w:tab/>
        <w:tab/>
        <w:t>X</w:t>
      </w:r>
    </w:p>
    <w:p>
      <w:pPr>
        <w:pStyle w:val="HTMLkntformzott"/>
        <w:rPr>
          <w:rFonts w:ascii="Tahoma" w:hAnsi="Tahoma" w:cs="Tahoma"/>
          <w:sz w:val="24"/>
          <w:szCs w:val="24"/>
        </w:rPr>
      </w:pPr>
      <w:r>
        <w:rPr>
          <w:rFonts w:cs="Tahoma" w:ascii="Tahoma" w:hAnsi="Tahoma"/>
          <w:sz w:val="24"/>
          <w:szCs w:val="24"/>
        </w:rPr>
        <w:t>INSERT</w:t>
        <w:tab/>
        <w:tab/>
        <w:tab/>
        <w:t>X</w:t>
        <w:tab/>
        <w:tab/>
        <w:t>X</w:t>
      </w:r>
    </w:p>
    <w:p>
      <w:pPr>
        <w:pStyle w:val="HTMLkntformzott"/>
        <w:rPr>
          <w:rFonts w:ascii="Tahoma" w:hAnsi="Tahoma" w:cs="Tahoma"/>
          <w:sz w:val="24"/>
          <w:szCs w:val="24"/>
        </w:rPr>
      </w:pPr>
      <w:r>
        <w:rPr>
          <w:rFonts w:cs="Tahoma" w:ascii="Tahoma" w:hAnsi="Tahoma"/>
          <w:sz w:val="24"/>
          <w:szCs w:val="24"/>
        </w:rPr>
        <w:t>REFERENCES</w:t>
        <w:tab/>
        <w:tab/>
        <w:t>X</w:t>
      </w:r>
    </w:p>
    <w:p>
      <w:pPr>
        <w:pStyle w:val="HTMLkntformzott"/>
        <w:rPr>
          <w:rFonts w:ascii="Tahoma" w:hAnsi="Tahoma" w:cs="Tahoma"/>
          <w:sz w:val="24"/>
          <w:szCs w:val="24"/>
        </w:rPr>
      </w:pPr>
      <w:r>
        <w:rPr>
          <w:rFonts w:cs="Tahoma" w:ascii="Tahoma" w:hAnsi="Tahoma"/>
          <w:sz w:val="24"/>
          <w:szCs w:val="24"/>
        </w:rPr>
        <w:t>SELECT</w:t>
        <w:tab/>
        <w:tab/>
        <w:tab/>
        <w:t>X</w:t>
        <w:tab/>
        <w:tab/>
        <w:t>X</w:t>
        <w:tab/>
        <w:tab/>
        <w:t>X</w:t>
      </w:r>
    </w:p>
    <w:p>
      <w:pPr>
        <w:pStyle w:val="HTMLkntformzott"/>
        <w:rPr>
          <w:rFonts w:ascii="Tahoma" w:hAnsi="Tahoma" w:cs="Tahoma"/>
          <w:sz w:val="24"/>
          <w:szCs w:val="24"/>
        </w:rPr>
      </w:pPr>
      <w:r>
        <w:rPr>
          <w:rFonts w:cs="Tahoma" w:ascii="Tahoma" w:hAnsi="Tahoma"/>
          <w:sz w:val="24"/>
          <w:szCs w:val="24"/>
        </w:rPr>
        <w:t>UPDATE</w:t>
        <w:tab/>
        <w:tab/>
        <w:tab/>
        <w:t>X</w:t>
        <w:tab/>
        <w:tab/>
        <w:t>X</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z egyes műveletek rövid értelmezése:</w:t>
      </w:r>
    </w:p>
    <w:p>
      <w:pPr>
        <w:pStyle w:val="HTMLkntformzott"/>
        <w:rPr/>
      </w:pPr>
      <w:r>
        <w:rPr>
          <w:rFonts w:cs="Tahoma" w:ascii="Tahoma" w:hAnsi="Tahoma"/>
          <w:sz w:val="24"/>
          <w:szCs w:val="24"/>
        </w:rPr>
        <w:tab/>
      </w:r>
      <w:r>
        <w:rPr>
          <w:rFonts w:cs="Tahoma" w:ascii="Tahoma" w:hAnsi="Tahoma"/>
          <w:i/>
          <w:sz w:val="24"/>
          <w:szCs w:val="24"/>
        </w:rPr>
        <w:t>- ALTER: az objektum struktúrájának módosíthatósága</w:t>
      </w:r>
    </w:p>
    <w:p>
      <w:pPr>
        <w:pStyle w:val="HTMLkntformzott"/>
        <w:rPr>
          <w:rFonts w:ascii="Tahoma" w:hAnsi="Tahoma" w:cs="Tahoma"/>
          <w:i/>
          <w:i/>
          <w:sz w:val="24"/>
          <w:szCs w:val="24"/>
        </w:rPr>
      </w:pPr>
      <w:r>
        <w:rPr>
          <w:rFonts w:cs="Tahoma" w:ascii="Tahoma" w:hAnsi="Tahoma"/>
          <w:i/>
          <w:sz w:val="24"/>
          <w:szCs w:val="24"/>
        </w:rPr>
        <w:tab/>
        <w:t>- DELETE: az objektum egyes elemeinek törlése</w:t>
      </w:r>
    </w:p>
    <w:p>
      <w:pPr>
        <w:pStyle w:val="HTMLkntformzott"/>
        <w:rPr/>
      </w:pPr>
      <w:r>
        <w:rPr>
          <w:rFonts w:cs="Tahoma" w:ascii="Tahoma" w:hAnsi="Tahoma"/>
          <w:i/>
          <w:sz w:val="24"/>
          <w:szCs w:val="24"/>
        </w:rPr>
        <w:tab/>
        <w:t>- INDEX: index létrehozása az objektumhoz</w:t>
      </w:r>
    </w:p>
    <w:p>
      <w:pPr>
        <w:pStyle w:val="HTMLkntformzott"/>
        <w:rPr/>
      </w:pPr>
      <w:r>
        <w:rPr>
          <w:rFonts w:cs="Tahoma" w:ascii="Tahoma" w:hAnsi="Tahoma"/>
          <w:i/>
          <w:sz w:val="24"/>
          <w:szCs w:val="24"/>
        </w:rPr>
        <w:tab/>
        <w:t>- INSERT: új érték beszúrása az objektumba</w:t>
      </w:r>
    </w:p>
    <w:p>
      <w:pPr>
        <w:pStyle w:val="HTMLkntformzott"/>
        <w:rPr/>
      </w:pPr>
      <w:r>
        <w:rPr>
          <w:rFonts w:cs="Tahoma" w:ascii="Tahoma" w:hAnsi="Tahoma"/>
          <w:i/>
          <w:sz w:val="24"/>
          <w:szCs w:val="24"/>
        </w:rPr>
        <w:tab/>
        <w:t>- REFERENCES: idegen kulcs hivatkozhat-e az objektumra</w:t>
      </w:r>
    </w:p>
    <w:p>
      <w:pPr>
        <w:pStyle w:val="HTMLkntformzott"/>
        <w:rPr>
          <w:rFonts w:ascii="Tahoma" w:hAnsi="Tahoma" w:cs="Tahoma"/>
          <w:i/>
          <w:i/>
          <w:sz w:val="24"/>
          <w:szCs w:val="24"/>
        </w:rPr>
      </w:pPr>
      <w:r>
        <w:rPr>
          <w:rFonts w:cs="Tahoma" w:ascii="Tahoma" w:hAnsi="Tahoma"/>
          <w:i/>
          <w:sz w:val="24"/>
          <w:szCs w:val="24"/>
        </w:rPr>
        <w:tab/>
        <w:t>- SELECT: az objektumban tárolt értékek lekérdezése</w:t>
      </w:r>
    </w:p>
    <w:p>
      <w:pPr>
        <w:pStyle w:val="HTMLkntformzott"/>
        <w:rPr>
          <w:rFonts w:ascii="Tahoma" w:hAnsi="Tahoma" w:cs="Tahoma"/>
          <w:i/>
          <w:i/>
          <w:sz w:val="24"/>
          <w:szCs w:val="24"/>
        </w:rPr>
      </w:pPr>
      <w:r>
        <w:rPr>
          <w:rFonts w:cs="Tahoma" w:ascii="Tahoma" w:hAnsi="Tahoma"/>
          <w:i/>
          <w:sz w:val="24"/>
          <w:szCs w:val="24"/>
        </w:rPr>
        <w:tab/>
        <w:t>- UPDATE: az objektumban tárolt értékek módosítása</w:t>
      </w:r>
    </w:p>
    <w:p>
      <w:pPr>
        <w:pStyle w:val="HTMLkntformzott"/>
        <w:rPr>
          <w:rFonts w:ascii="Tahoma" w:hAnsi="Tahoma" w:cs="Tahoma"/>
          <w:i/>
          <w:i/>
          <w:sz w:val="24"/>
          <w:szCs w:val="24"/>
        </w:rPr>
      </w:pPr>
      <w:r>
        <w:rPr>
          <w:rFonts w:cs="Tahoma" w:ascii="Tahoma" w:hAnsi="Tahoma"/>
          <w:i/>
          <w:sz w:val="24"/>
          <w:szCs w:val="24"/>
        </w:rPr>
      </w:r>
    </w:p>
    <w:p>
      <w:pPr>
        <w:pStyle w:val="HTMLkntformzott"/>
        <w:rPr/>
      </w:pPr>
      <w:r>
        <w:rPr>
          <w:rFonts w:cs="Tahoma" w:ascii="Tahoma" w:hAnsi="Tahoma"/>
          <w:sz w:val="24"/>
          <w:szCs w:val="24"/>
        </w:rPr>
        <w:t xml:space="preserve">A fentebb felsorolt műveletek mellett egyes speciális objektum tipusokhoz még más műveletek is köthetők, így például a tárolt eljárások esetén a végrehajtási jogo-sultság is értelmezhető.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objektumoknak itt is van egy tulajdonosa, az objektumot létrehozó felhasználó. A tulajdonos teljes hozzáférési jogkörrel rendelkezik az objektumhoz. Más felhasználók alapesetben semmilyen hozzáférési jogot nem kapnak. Ahhoz, hogy az objektumhoz más felhasználó is hozzáférjen, a tulajdonosnak engedélyeznie kell a műveletet.  Az egyes jogok megadásának utasítása:</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GRANT jog ON obj. TO felh. [WITH GRANT OPTION]</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 xml:space="preserve">ahol jog a listában felsorolt jogosultásogat (ALTER, DELETE, INDEX,...) jelenti. A obj szimbólum az érintett obejktumra, a felh. rövidítés pedig a felhasználóra vonatkozik. Az opcionális WITH GRANT OPTION tag megadásakor az átadott hozzáférési jogkört az adományozott felhasználó továbbadhatja más felhasználóknak. Ezzel mintegy ide-iglenesen lemondunk az objektum ezirányú ellenőrzéséről, hiszen tetszőleges helyek-re is elkerülhet a jogosultság. Ha felhasználó azonosítóként a PUBLIC kulcsszót adjuk meg, akkor a rendszer minden felhasználója megkapja a kijelölt hozzáférési jogot.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z adományozott jogokat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REVOKE jog ON obj. FROM felh.</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utasítással vonhatjuk vissza, melyben a paraméterek jelentése hasonló a GRANT utasítás paraméterezésével. Igy ha a felhasználó helyén a PUBLIC szerepel, akkor minden felhasználótól visszavonsára kerül az adományozott jogkör.</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Ha tahát egy új KONYV táblát olvashatóvá akarjuk tenni a PETER felhasználó számá-ra, akkor ahhoz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GRANT SELECT ON KONYV TO PETER;</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utasítást kell kiadni. Ha később vissza kívánjuk vonni az olvasási jogot minden fel-használótól, akkor a</w:t>
      </w:r>
    </w:p>
    <w:p>
      <w:pPr>
        <w:pStyle w:val="HTMLkntformzott"/>
        <w:rPr>
          <w:rFonts w:ascii="Tahoma" w:hAnsi="Tahoma" w:cs="Tahoma"/>
          <w:sz w:val="24"/>
          <w:szCs w:val="24"/>
        </w:rPr>
      </w:pPr>
      <w:r>
        <w:rPr>
          <w:rFonts w:cs="Tahoma" w:ascii="Tahoma" w:hAnsi="Tahoma"/>
          <w:sz w:val="24"/>
          <w:szCs w:val="24"/>
        </w:rPr>
        <w:tab/>
      </w:r>
    </w:p>
    <w:p>
      <w:pPr>
        <w:pStyle w:val="HTMLkntformzott"/>
        <w:rPr/>
      </w:pPr>
      <w:r>
        <w:rPr>
          <w:rFonts w:cs="Tahoma" w:ascii="Tahoma" w:hAnsi="Tahoma"/>
          <w:sz w:val="24"/>
          <w:szCs w:val="24"/>
        </w:rPr>
        <w:tab/>
      </w:r>
      <w:r>
        <w:rPr>
          <w:rFonts w:cs="Tahoma" w:ascii="Tahoma" w:hAnsi="Tahoma"/>
          <w:color w:val="800000"/>
          <w:sz w:val="24"/>
          <w:szCs w:val="24"/>
        </w:rPr>
        <w:t>REVOKE SELECT ON KONYV FROM PUBLIC;</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megfelelő utasítás.</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i/>
          <w:sz w:val="24"/>
          <w:szCs w:val="24"/>
        </w:rPr>
        <w:t xml:space="preserve">Az objektumokra vonatkozó jogosultságok mellett az RDBMS-ben léteznek úgyne-vezett  </w:t>
      </w:r>
      <w:r>
        <w:rPr>
          <w:rFonts w:cs="Tahoma" w:ascii="Tahoma" w:hAnsi="Tahoma"/>
          <w:b/>
          <w:i/>
          <w:sz w:val="24"/>
          <w:szCs w:val="24"/>
        </w:rPr>
        <w:t>rendszer privilégiumok</w:t>
      </w:r>
      <w:r>
        <w:rPr>
          <w:rFonts w:cs="Tahoma" w:ascii="Tahoma" w:hAnsi="Tahoma"/>
          <w:i/>
          <w:sz w:val="24"/>
          <w:szCs w:val="24"/>
        </w:rPr>
        <w:t xml:space="preserve"> is.</w:t>
      </w:r>
      <w:r>
        <w:rPr>
          <w:rFonts w:cs="Tahoma" w:ascii="Tahoma" w:hAnsi="Tahoma"/>
          <w:sz w:val="24"/>
          <w:szCs w:val="24"/>
        </w:rPr>
        <w:t xml:space="preserve"> A rendszerprivilégium művelet csoportra vonat-kozik, függetlenül az érintett objektumoktól. Ha egy felhasználó rendelkezik például egy DELETE ANY TABLE privilégiummal, akkor az illető arendszer bármely táblájából, annak bármely rekordját törölheti. A rendszer-privilégium tehát bármely objektumra engedélyezi a kijelölt műveletet. </w:t>
      </w:r>
      <w:r>
        <w:rPr>
          <w:rFonts w:cs="Tahoma" w:ascii="Tahoma" w:hAnsi="Tahoma"/>
          <w:i/>
          <w:sz w:val="24"/>
          <w:szCs w:val="24"/>
        </w:rPr>
        <w:t>Az Oracle rendszerben mintegy száz  rendszer privilégium értelmezett</w:t>
      </w:r>
      <w:r>
        <w:rPr>
          <w:rFonts w:cs="Tahoma" w:ascii="Tahoma" w:hAnsi="Tahoma"/>
          <w:sz w:val="24"/>
          <w:szCs w:val="24"/>
        </w:rPr>
        <w:t>, mint például</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CREATE SESSION: hozzáférés az adatbázishoz</w:t>
      </w:r>
    </w:p>
    <w:p>
      <w:pPr>
        <w:pStyle w:val="HTMLkntformzott"/>
        <w:rPr/>
      </w:pPr>
      <w:r>
        <w:rPr>
          <w:rFonts w:cs="Tahoma" w:ascii="Tahoma" w:hAnsi="Tahoma"/>
          <w:sz w:val="24"/>
          <w:szCs w:val="24"/>
        </w:rPr>
        <w:tab/>
        <w:t>CREATE TABLE: tábla létrehozásának joga a saját sémában</w:t>
      </w:r>
    </w:p>
    <w:p>
      <w:pPr>
        <w:pStyle w:val="HTMLkntformzott"/>
        <w:rPr>
          <w:rFonts w:ascii="Tahoma" w:hAnsi="Tahoma" w:cs="Tahoma"/>
          <w:sz w:val="24"/>
          <w:szCs w:val="24"/>
        </w:rPr>
      </w:pPr>
      <w:r>
        <w:rPr>
          <w:rFonts w:cs="Tahoma" w:ascii="Tahoma" w:hAnsi="Tahoma"/>
          <w:sz w:val="24"/>
          <w:szCs w:val="24"/>
        </w:rPr>
        <w:tab/>
        <w:t>CREATE ANY TABLE: tábla létrehozása bármely sémában</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i/>
          <w:sz w:val="24"/>
          <w:szCs w:val="24"/>
        </w:rPr>
        <w:t>A rendszer jellemzője, hogy egy új felhasználó alapesetben semmilyen jogkörrel nem rendelkezik, így például még bejelentkezéshez, egy session létrehozásához sincs jogosultsága. A rendszergazdának külön meg kell adni minden illeszkedő jogkört</w:t>
      </w:r>
      <w:r>
        <w:rPr>
          <w:rFonts w:cs="Tahoma" w:ascii="Tahoma" w:hAnsi="Tahoma"/>
          <w:sz w:val="24"/>
          <w:szCs w:val="24"/>
        </w:rPr>
        <w:t>. A rendszerprivilégiumok megadásának formátuma  hasonló az objekt jogok kezelésé-hez.</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rendszer privilégium adományozása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GRANT jog ON obj. TO felh. [WITH ADMIN OPTION]</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utasítással történik, ahol a WITH ADMIN OPTION azt jelenti, hogy az adományozott továbbadhatja a kapott rendszer privilégiumot. A privilégium visszavonása a</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REVOKE jog ON obj. FROM felh.</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utasítással lehetséges.</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i/>
          <w:sz w:val="24"/>
          <w:szCs w:val="24"/>
        </w:rPr>
        <w:t>Az adományozott objektum jogokat és privilégiumokat  az RDBMS egy rendszertáb-lában tárolja, melynek egy, a felhasználót érintő  részletéről bármely felhasználó in-formációt kaphat.</w:t>
      </w:r>
      <w:r>
        <w:rPr>
          <w:rFonts w:cs="Tahoma" w:ascii="Tahoma" w:hAnsi="Tahoma"/>
          <w:sz w:val="24"/>
          <w:szCs w:val="24"/>
        </w:rPr>
        <w:t xml:space="preserve"> A kapott jogokat tehát egy rendszer view  lekérdezésével lehet kilistáztatni. A két rendszer view azonosítója:</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USER_COL_PRIVS: objektum jogok</w:t>
      </w:r>
    </w:p>
    <w:p>
      <w:pPr>
        <w:pStyle w:val="HTMLkntformzott"/>
        <w:rPr/>
      </w:pPr>
      <w:r>
        <w:rPr>
          <w:rFonts w:cs="Tahoma" w:ascii="Tahoma" w:hAnsi="Tahoma"/>
          <w:color w:val="800000"/>
          <w:sz w:val="24"/>
          <w:szCs w:val="24"/>
        </w:rPr>
        <w:tab/>
        <w:t>USER_SYS_PRIVS: rendszer privilégiumok</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 xml:space="preserve">Így a kapott privilégiumokat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SELECT * FROM USER_SYS_PRIVS;</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utasítással kérdezhetjük le.</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Mint láttuk minden szükséges privilégiumot és tábla-jogot külön adományozni kell a felhasználókhoz. Ez igen időigényes és nagy körültekintést igénylő feladat, hiszen a rendszerben mintegy száz privilégium és több tucat objektum jogkör is létezik. Mind-ehhez még azt is hozzá kell venni, hogy a nagyobb IS rendszerrek több száz felhasz-nálót is nyilvántartanak. Ezáltal igen könnyen áttekinthetetlené válna a védelmi rend-szer, ha nem vezetnének be valamilyen segédeszközt a nyilvántartást megkönnyíté-sére. Egy ilyen segédeszközt mutatunk be most, az úgynevezett </w:t>
      </w:r>
      <w:r>
        <w:rPr>
          <w:rFonts w:cs="Tahoma" w:ascii="Tahoma" w:hAnsi="Tahoma"/>
          <w:b/>
          <w:sz w:val="24"/>
          <w:szCs w:val="24"/>
        </w:rPr>
        <w:t>szerepkör me-chanizmust.</w:t>
      </w:r>
    </w:p>
    <w:p>
      <w:pPr>
        <w:pStyle w:val="HTMLkntformzott"/>
        <w:rPr>
          <w:rFonts w:ascii="Tahoma" w:hAnsi="Tahoma" w:cs="Tahoma"/>
          <w:b/>
          <w:b/>
          <w:sz w:val="24"/>
          <w:szCs w:val="24"/>
        </w:rPr>
      </w:pPr>
      <w:r>
        <w:rPr>
          <w:rFonts w:cs="Tahoma" w:ascii="Tahoma" w:hAnsi="Tahoma"/>
          <w:b/>
          <w:sz w:val="24"/>
          <w:szCs w:val="24"/>
        </w:rPr>
      </w:r>
    </w:p>
    <w:p>
      <w:pPr>
        <w:pStyle w:val="HTMLkntformzott"/>
        <w:rPr/>
      </w:pPr>
      <w:r>
        <w:rPr>
          <w:rFonts w:cs="Tahoma" w:ascii="Tahoma" w:hAnsi="Tahoma"/>
          <w:i/>
          <w:sz w:val="24"/>
          <w:szCs w:val="24"/>
        </w:rPr>
        <w:t>A szerepkör (role) egy átmenetet képez a felhasználók és a jogkörök, privilégiumok között.</w:t>
      </w:r>
      <w:r>
        <w:rPr>
          <w:rFonts w:cs="Tahoma" w:ascii="Tahoma" w:hAnsi="Tahoma"/>
          <w:sz w:val="24"/>
          <w:szCs w:val="24"/>
        </w:rPr>
        <w:t xml:space="preserve"> </w:t>
      </w:r>
      <w:r>
        <w:rPr>
          <w:rFonts w:cs="Tahoma" w:ascii="Tahoma" w:hAnsi="Tahoma"/>
          <w:i/>
          <w:sz w:val="24"/>
          <w:szCs w:val="24"/>
        </w:rPr>
        <w:t>Első közelítésben a szerepkör egy privélégium, jogkör halmaz, együttes, amelyet a felhasználókhoz lehet hozzárendelni.</w:t>
      </w:r>
      <w:r>
        <w:rPr>
          <w:rFonts w:cs="Tahoma" w:ascii="Tahoma" w:hAnsi="Tahoma"/>
          <w:sz w:val="24"/>
          <w:szCs w:val="24"/>
        </w:rPr>
        <w:t xml:space="preserve"> A szerepkör adományozása után a felhasználó rendelkezni fog mindazon objektum jogokkal és rendszer privilégiumok-kal, amiket a szerepkör tartalmaz. A szerepkör visszavonásakor a tartalmazott jogo-sultságok, privilégiumok is visszavonásra kerülnek.</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 szerepkör létrehozása az arra jogosult felhasználó által kiadott</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CREATE ROLE szerep;</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 xml:space="preserve">utasítással lehetséges, ahol a szerep egy tetszőleges új szerepazonosítót jelent. </w:t>
      </w:r>
    </w:p>
    <w:p>
      <w:pPr>
        <w:pStyle w:val="HTMLkntformzott"/>
        <w:rPr>
          <w:rFonts w:ascii="Tahoma" w:hAnsi="Tahoma" w:cs="Tahoma"/>
          <w:sz w:val="24"/>
          <w:szCs w:val="24"/>
        </w:rPr>
      </w:pPr>
      <w:r>
        <w:rPr>
          <w:rFonts w:cs="Tahoma" w:ascii="Tahoma" w:hAnsi="Tahoma"/>
          <w:sz w:val="24"/>
          <w:szCs w:val="24"/>
        </w:rPr>
        <w:t xml:space="preserve">A későbbiekben a létrehozott szerep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DROP ROLE szerep;</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 xml:space="preserve">utasítással szüntethető meg. A szerepkörhöz, mely induláskor üres,  a </w:t>
      </w:r>
    </w:p>
    <w:p>
      <w:pPr>
        <w:pStyle w:val="HTMLkntformzott"/>
        <w:rPr>
          <w:rFonts w:ascii="Tahoma" w:hAnsi="Tahoma" w:cs="Tahoma"/>
          <w:sz w:val="24"/>
          <w:szCs w:val="24"/>
        </w:rPr>
      </w:pPr>
      <w:r>
        <w:rPr>
          <w:rFonts w:cs="Tahoma" w:ascii="Tahoma" w:hAnsi="Tahoma"/>
          <w:sz w:val="24"/>
          <w:szCs w:val="24"/>
        </w:rPr>
        <w:tab/>
      </w:r>
    </w:p>
    <w:p>
      <w:pPr>
        <w:pStyle w:val="HTMLkntformzott"/>
        <w:rPr/>
      </w:pPr>
      <w:r>
        <w:rPr>
          <w:rFonts w:cs="Tahoma" w:ascii="Tahoma" w:hAnsi="Tahoma"/>
          <w:sz w:val="24"/>
          <w:szCs w:val="24"/>
        </w:rPr>
        <w:tab/>
      </w:r>
      <w:r>
        <w:rPr>
          <w:rFonts w:cs="Tahoma" w:ascii="Tahoma" w:hAnsi="Tahoma"/>
          <w:color w:val="800000"/>
          <w:sz w:val="24"/>
          <w:szCs w:val="24"/>
        </w:rPr>
        <w:t>GRANT jog ON obj. TO szerep;</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 xml:space="preserve">utasítással rendelhetünk hozzá jogosultságokat és privilégiumokat. Tehát itt a </w:t>
      </w:r>
    </w:p>
    <w:p>
      <w:pPr>
        <w:pStyle w:val="HTMLkntformzott"/>
        <w:rPr>
          <w:rFonts w:ascii="Tahoma" w:hAnsi="Tahoma" w:cs="Tahoma"/>
          <w:sz w:val="24"/>
          <w:szCs w:val="24"/>
        </w:rPr>
      </w:pPr>
      <w:r>
        <w:rPr>
          <w:rFonts w:cs="Tahoma" w:ascii="Tahoma" w:hAnsi="Tahoma"/>
          <w:sz w:val="24"/>
          <w:szCs w:val="24"/>
        </w:rPr>
        <w:t xml:space="preserve">szerep formálisan mint felhasználó szerepel. Egy szerephez egymásután több </w:t>
      </w:r>
    </w:p>
    <w:p>
      <w:pPr>
        <w:pStyle w:val="HTMLkntformzott"/>
        <w:rPr>
          <w:rFonts w:ascii="Tahoma" w:hAnsi="Tahoma" w:cs="Tahoma"/>
          <w:sz w:val="24"/>
          <w:szCs w:val="24"/>
        </w:rPr>
      </w:pPr>
      <w:r>
        <w:rPr>
          <w:rFonts w:cs="Tahoma" w:ascii="Tahoma" w:hAnsi="Tahoma"/>
          <w:sz w:val="24"/>
          <w:szCs w:val="24"/>
        </w:rPr>
        <w:t xml:space="preserve">különböző privilégium és jogkör is rendelhető.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szerephez rendelt jogosultásgokból, privilégiumokból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REVOKE jog ON obj. FROM szerep;</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 xml:space="preserve">utasítással lehet egyes elemeket kivenni.  A létrehozott szerepeket több </w:t>
      </w:r>
    </w:p>
    <w:p>
      <w:pPr>
        <w:pStyle w:val="HTMLkntformzott"/>
        <w:rPr>
          <w:rFonts w:ascii="Tahoma" w:hAnsi="Tahoma" w:cs="Tahoma"/>
          <w:sz w:val="24"/>
          <w:szCs w:val="24"/>
        </w:rPr>
      </w:pPr>
      <w:r>
        <w:rPr>
          <w:rFonts w:cs="Tahoma" w:ascii="Tahoma" w:hAnsi="Tahoma"/>
          <w:sz w:val="24"/>
          <w:szCs w:val="24"/>
        </w:rPr>
        <w:t xml:space="preserve">különböző felhasználóhóz is hozzá lehet rendelni. A szerep adományása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GRANT szerep TO felh.;</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 xml:space="preserve">míg a visszavonása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REVOKE szerep. FROM felh.</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 xml:space="preserve">paranccsal történik.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szerepkör mechanizmus rugalmasságát növeli, hogy  a szerepkörök egymáshoz is rendelhetők, azaz egy szerepkörhöz hozzárendelehtő egy másik szerepkör által tartalamzott jogosultások is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GRANT szerep1 TO szerep2;</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utasítással. Eredménykét a szerep2 szerepkörhöz hozzáadódik a szerep1 szerepkör, s általa  mindazon jogosultságok, melyek a szerep1 tartalmaz. Így a szerepek mintegy egymásba is ágyazhatók.</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 következő ábra egy szerep hozzárendelési példát mutat be.</w:t>
      </w:r>
    </w:p>
    <w:p>
      <w:pPr>
        <w:pStyle w:val="HTMLkntformzot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3524250"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524250" cy="1704975"/>
                    </a:xfrm>
                    <a:prstGeom prst="rect">
                      <a:avLst/>
                    </a:prstGeom>
                  </pic:spPr>
                </pic:pic>
              </a:graphicData>
            </a:graphic>
          </wp:inline>
        </w:drawing>
      </w:r>
    </w:p>
    <w:p>
      <w:pPr>
        <w:pStyle w:val="HTMLkntformzott"/>
        <w:rPr>
          <w:rFonts w:ascii="Tahoma" w:hAnsi="Tahoma" w:cs="Tahoma"/>
          <w:sz w:val="24"/>
          <w:szCs w:val="24"/>
        </w:rPr>
      </w:pPr>
      <w:r>
        <w:rPr>
          <w:rFonts w:cs="Tahoma" w:ascii="Tahoma" w:hAnsi="Tahoma"/>
          <w:sz w:val="24"/>
          <w:szCs w:val="24"/>
        </w:rPr>
        <w:t xml:space="preserve">Az ábrán öt privilégium (vagy obejktum jogkör) szerepel, melyeket P1, P2, P3, </w:t>
      </w:r>
    </w:p>
    <w:p>
      <w:pPr>
        <w:pStyle w:val="HTMLkntformzott"/>
        <w:rPr/>
      </w:pPr>
      <w:r>
        <w:rPr>
          <w:rFonts w:cs="Tahoma" w:ascii="Tahoma" w:hAnsi="Tahoma"/>
          <w:sz w:val="24"/>
          <w:szCs w:val="24"/>
        </w:rPr>
        <w:t>P4 és P5 szimbólumokkal jelöltünk. Emellett két szerepkör (R1, R2) valamint két felhasználó, U1 és U2 látható még a példában. Az U1 felhasználó a P1, P2, P3, P4 privilégiumokkal, míg az U2 felhasználó a P1, P2, P3, P5 privilégiumokkal rendelkezik. A R1 szerepkör a P1, P2 és P3 privilégiumoikat foglalja magába, s az R2 pedig az P4 valamint az R1-en keresztül a P1, P2, P3 privilégiumokatfoglalja össze. A fenti szerkezetet, létező felhasználók mellet, az alábbi utasítás sorozattal lehet előállítani:</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CREATE ROLE R1;</w:t>
      </w:r>
    </w:p>
    <w:p>
      <w:pPr>
        <w:pStyle w:val="HTMLkntformzott"/>
        <w:rPr>
          <w:rFonts w:ascii="Tahoma" w:hAnsi="Tahoma" w:cs="Tahoma"/>
          <w:color w:val="800000"/>
          <w:sz w:val="24"/>
          <w:szCs w:val="24"/>
        </w:rPr>
      </w:pPr>
      <w:r>
        <w:rPr>
          <w:rFonts w:cs="Tahoma" w:ascii="Tahoma" w:hAnsi="Tahoma"/>
          <w:color w:val="800000"/>
          <w:sz w:val="24"/>
          <w:szCs w:val="24"/>
        </w:rPr>
        <w:tab/>
        <w:t>CREATE ROLE R2;</w:t>
      </w:r>
    </w:p>
    <w:p>
      <w:pPr>
        <w:pStyle w:val="HTMLkntformzott"/>
        <w:rPr>
          <w:rFonts w:ascii="Tahoma" w:hAnsi="Tahoma" w:cs="Tahoma"/>
          <w:color w:val="800000"/>
          <w:sz w:val="24"/>
          <w:szCs w:val="24"/>
        </w:rPr>
      </w:pPr>
      <w:r>
        <w:rPr>
          <w:rFonts w:cs="Tahoma" w:ascii="Tahoma" w:hAnsi="Tahoma"/>
          <w:color w:val="800000"/>
          <w:sz w:val="24"/>
          <w:szCs w:val="24"/>
        </w:rPr>
        <w:tab/>
        <w:t>GRANT P1 TO R1;</w:t>
      </w:r>
    </w:p>
    <w:p>
      <w:pPr>
        <w:pStyle w:val="HTMLkntformzott"/>
        <w:rPr>
          <w:rFonts w:ascii="Tahoma" w:hAnsi="Tahoma" w:cs="Tahoma"/>
          <w:color w:val="800000"/>
          <w:sz w:val="24"/>
          <w:szCs w:val="24"/>
        </w:rPr>
      </w:pPr>
      <w:r>
        <w:rPr>
          <w:rFonts w:cs="Tahoma" w:ascii="Tahoma" w:hAnsi="Tahoma"/>
          <w:color w:val="800000"/>
          <w:sz w:val="24"/>
          <w:szCs w:val="24"/>
        </w:rPr>
        <w:tab/>
        <w:t>GRANT P2 TO R1;</w:t>
      </w:r>
    </w:p>
    <w:p>
      <w:pPr>
        <w:pStyle w:val="HTMLkntformzott"/>
        <w:rPr>
          <w:rFonts w:ascii="Tahoma" w:hAnsi="Tahoma" w:cs="Tahoma"/>
          <w:color w:val="800000"/>
          <w:sz w:val="24"/>
          <w:szCs w:val="24"/>
        </w:rPr>
      </w:pPr>
      <w:r>
        <w:rPr>
          <w:rFonts w:cs="Tahoma" w:ascii="Tahoma" w:hAnsi="Tahoma"/>
          <w:color w:val="800000"/>
          <w:sz w:val="24"/>
          <w:szCs w:val="24"/>
        </w:rPr>
        <w:tab/>
        <w:t>GRANT P3 TO R1;</w:t>
      </w:r>
    </w:p>
    <w:p>
      <w:pPr>
        <w:pStyle w:val="HTMLkntformzott"/>
        <w:rPr>
          <w:rFonts w:ascii="Tahoma" w:hAnsi="Tahoma" w:cs="Tahoma"/>
          <w:color w:val="800000"/>
          <w:sz w:val="24"/>
          <w:szCs w:val="24"/>
        </w:rPr>
      </w:pPr>
      <w:r>
        <w:rPr>
          <w:rFonts w:cs="Tahoma" w:ascii="Tahoma" w:hAnsi="Tahoma"/>
          <w:color w:val="800000"/>
          <w:sz w:val="24"/>
          <w:szCs w:val="24"/>
        </w:rPr>
        <w:tab/>
        <w:t>GRANT R1 TO R2;</w:t>
      </w:r>
    </w:p>
    <w:p>
      <w:pPr>
        <w:pStyle w:val="HTMLkntformzott"/>
        <w:rPr>
          <w:rFonts w:ascii="Tahoma" w:hAnsi="Tahoma" w:cs="Tahoma"/>
          <w:color w:val="800000"/>
          <w:sz w:val="24"/>
          <w:szCs w:val="24"/>
        </w:rPr>
      </w:pPr>
      <w:r>
        <w:rPr>
          <w:rFonts w:cs="Tahoma" w:ascii="Tahoma" w:hAnsi="Tahoma"/>
          <w:color w:val="800000"/>
          <w:sz w:val="24"/>
          <w:szCs w:val="24"/>
        </w:rPr>
        <w:tab/>
        <w:t>GRANT P4 TO R2;</w:t>
      </w:r>
    </w:p>
    <w:p>
      <w:pPr>
        <w:pStyle w:val="HTMLkntformzott"/>
        <w:rPr>
          <w:rFonts w:ascii="Tahoma" w:hAnsi="Tahoma" w:cs="Tahoma"/>
          <w:color w:val="800000"/>
          <w:sz w:val="24"/>
          <w:szCs w:val="24"/>
        </w:rPr>
      </w:pPr>
      <w:r>
        <w:rPr>
          <w:rFonts w:cs="Tahoma" w:ascii="Tahoma" w:hAnsi="Tahoma"/>
          <w:color w:val="800000"/>
          <w:sz w:val="24"/>
          <w:szCs w:val="24"/>
        </w:rPr>
        <w:tab/>
        <w:t>GRANT R2 TO U1;</w:t>
      </w:r>
    </w:p>
    <w:p>
      <w:pPr>
        <w:pStyle w:val="HTMLkntformzott"/>
        <w:rPr/>
      </w:pPr>
      <w:r>
        <w:rPr>
          <w:rFonts w:cs="Tahoma" w:ascii="Tahoma" w:hAnsi="Tahoma"/>
          <w:color w:val="800000"/>
          <w:sz w:val="24"/>
          <w:szCs w:val="24"/>
        </w:rPr>
        <w:tab/>
        <w:t>GRANT R1 TO U2;</w:t>
      </w:r>
    </w:p>
    <w:p>
      <w:pPr>
        <w:pStyle w:val="HTMLkntformzott"/>
        <w:rPr>
          <w:rFonts w:ascii="Tahoma" w:hAnsi="Tahoma" w:cs="Tahoma"/>
          <w:color w:val="800000"/>
          <w:sz w:val="24"/>
          <w:szCs w:val="24"/>
        </w:rPr>
      </w:pPr>
      <w:r>
        <w:rPr>
          <w:rFonts w:cs="Tahoma" w:ascii="Tahoma" w:hAnsi="Tahoma"/>
          <w:color w:val="800000"/>
          <w:sz w:val="24"/>
          <w:szCs w:val="24"/>
        </w:rPr>
        <w:tab/>
        <w:t>GRANT P5 TO U2;</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 xml:space="preserve">A kapott szerepek alapesetben a bejelentkezés után közvetlenül már élnek. Van </w:t>
      </w:r>
    </w:p>
    <w:p>
      <w:pPr>
        <w:pStyle w:val="HTMLkntformzott"/>
        <w:rPr>
          <w:rFonts w:ascii="Tahoma" w:hAnsi="Tahoma" w:cs="Tahoma"/>
          <w:sz w:val="24"/>
          <w:szCs w:val="24"/>
        </w:rPr>
      </w:pPr>
      <w:r>
        <w:rPr>
          <w:rFonts w:cs="Tahoma" w:ascii="Tahoma" w:hAnsi="Tahoma"/>
          <w:sz w:val="24"/>
          <w:szCs w:val="24"/>
        </w:rPr>
        <w:t xml:space="preserve">azonban arra is lehetőség, hogy a szerepet a felhasználó ne közvetlenül kapja </w:t>
      </w:r>
    </w:p>
    <w:p>
      <w:pPr>
        <w:pStyle w:val="HTMLkntformzott"/>
        <w:rPr>
          <w:rFonts w:ascii="Tahoma" w:hAnsi="Tahoma" w:cs="Tahoma"/>
          <w:i/>
          <w:i/>
          <w:sz w:val="24"/>
          <w:szCs w:val="24"/>
        </w:rPr>
      </w:pPr>
      <w:r>
        <w:rPr>
          <w:rFonts w:cs="Tahoma" w:ascii="Tahoma" w:hAnsi="Tahoma"/>
          <w:sz w:val="24"/>
          <w:szCs w:val="24"/>
        </w:rPr>
        <w:t xml:space="preserve">meg, hanem külön, expilicte  kérnie kell a szerep felvételét. Az ilyen szerepeket  </w:t>
      </w:r>
      <w:r>
        <w:rPr>
          <w:rFonts w:cs="Tahoma" w:ascii="Tahoma" w:hAnsi="Tahoma"/>
          <w:b/>
          <w:sz w:val="24"/>
          <w:szCs w:val="24"/>
        </w:rPr>
        <w:t>opcionális szerepeknek</w:t>
      </w:r>
      <w:r>
        <w:rPr>
          <w:rFonts w:cs="Tahoma" w:ascii="Tahoma" w:hAnsi="Tahoma"/>
          <w:sz w:val="24"/>
          <w:szCs w:val="24"/>
        </w:rPr>
        <w:t xml:space="preserve"> nevezik. </w:t>
      </w:r>
      <w:r>
        <w:rPr>
          <w:rFonts w:cs="Tahoma" w:ascii="Tahoma" w:hAnsi="Tahoma"/>
          <w:i/>
          <w:sz w:val="24"/>
          <w:szCs w:val="24"/>
        </w:rPr>
        <w:t>Az opcionális szerep jelentőségeabban áll, hogy</w:t>
      </w:r>
    </w:p>
    <w:p>
      <w:pPr>
        <w:pStyle w:val="HTMLkntformzott"/>
        <w:rPr>
          <w:rFonts w:ascii="Tahoma" w:hAnsi="Tahoma" w:cs="Tahoma"/>
          <w:sz w:val="24"/>
          <w:szCs w:val="24"/>
        </w:rPr>
      </w:pPr>
      <w:r>
        <w:rPr>
          <w:rFonts w:cs="Tahoma" w:ascii="Tahoma" w:hAnsi="Tahoma"/>
          <w:i/>
          <w:sz w:val="24"/>
          <w:szCs w:val="24"/>
        </w:rPr>
        <w:t>a  szerephez egy egyedi jelszót lehet kapcsolni, így csak akkor veheti fel a felhasz-náló a szerepet, ha meg tudja adni a szerephez tartozó jelszót is.</w:t>
      </w:r>
      <w:r>
        <w:rPr>
          <w:rFonts w:cs="Tahoma" w:ascii="Tahoma" w:hAnsi="Tahoma"/>
          <w:sz w:val="24"/>
          <w:szCs w:val="24"/>
        </w:rPr>
        <w:t xml:space="preserve"> Egy opcionális szerep létrehozása három lépésben megy végbe. Elsőként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CREATE ROLE szerep [IDENTIFIED BY jelszo];</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 xml:space="preserve">utasítással kiadásával új szerepet hozunk létre, melyhez jelszó is kapcsolódhat. A jelszó megadása nem kötelező. Ezután a szerepet hozzárendeljük a szerepet a felhasználóhoz 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GRANT szerep TO felh.;</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 xml:space="preserve">utasítással, mely így default, vagyis a bejelentkezés után rögtön élő szereppé </w:t>
      </w:r>
    </w:p>
    <w:p>
      <w:pPr>
        <w:pStyle w:val="HTMLkntformzott"/>
        <w:rPr>
          <w:rFonts w:ascii="Tahoma" w:hAnsi="Tahoma" w:cs="Tahoma"/>
          <w:sz w:val="24"/>
          <w:szCs w:val="24"/>
        </w:rPr>
      </w:pPr>
      <w:r>
        <w:rPr>
          <w:rFonts w:cs="Tahoma" w:ascii="Tahoma" w:hAnsi="Tahoma"/>
          <w:sz w:val="24"/>
          <w:szCs w:val="24"/>
        </w:rPr>
        <w:t xml:space="preserve">válik. Az opcionális szerepet a felhasználó jogosultsági adatainak </w:t>
      </w:r>
    </w:p>
    <w:p>
      <w:pPr>
        <w:pStyle w:val="HTMLkntformzott"/>
        <w:rPr>
          <w:rFonts w:ascii="Tahoma" w:hAnsi="Tahoma" w:cs="Tahoma"/>
          <w:sz w:val="24"/>
          <w:szCs w:val="24"/>
        </w:rPr>
      </w:pPr>
      <w:r>
        <w:rPr>
          <w:rFonts w:cs="Tahoma" w:ascii="Tahoma" w:hAnsi="Tahoma"/>
          <w:sz w:val="24"/>
          <w:szCs w:val="24"/>
        </w:rPr>
        <w:t>módosításával lehet beállítani:</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ALTER USER felh. DEFAULT ROLE kif.;.</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A fenti utasítás a default szerepek beállítására szolgál. Minden olyan szerep, ami</w:t>
      </w:r>
    </w:p>
    <w:p>
      <w:pPr>
        <w:pStyle w:val="HTMLkntformzott"/>
        <w:rPr>
          <w:rFonts w:ascii="Tahoma" w:hAnsi="Tahoma" w:cs="Tahoma"/>
          <w:sz w:val="24"/>
          <w:szCs w:val="24"/>
        </w:rPr>
      </w:pPr>
      <w:r>
        <w:rPr>
          <w:rFonts w:cs="Tahoma" w:ascii="Tahoma" w:hAnsi="Tahoma"/>
          <w:sz w:val="24"/>
          <w:szCs w:val="24"/>
        </w:rPr>
        <w:t xml:space="preserve">nem esik bele a kif. hatáskörébe, átmegy opcionális szerepbe. A kif. helyén több különböző módon is megadható a szerepkijelölés. Így többek között használhatók </w:t>
      </w:r>
    </w:p>
    <w:p>
      <w:pPr>
        <w:pStyle w:val="HTMLkntformzott"/>
        <w:rPr/>
      </w:pPr>
      <w:r>
        <w:rPr>
          <w:rFonts w:cs="Tahoma" w:ascii="Tahoma" w:hAnsi="Tahoma"/>
          <w:sz w:val="24"/>
          <w:szCs w:val="24"/>
        </w:rPr>
        <w:t xml:space="preserve">a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r>
      <w:r>
        <w:rPr>
          <w:rFonts w:cs="Tahoma" w:ascii="Tahoma" w:hAnsi="Tahoma"/>
          <w:color w:val="800000"/>
          <w:sz w:val="24"/>
          <w:szCs w:val="24"/>
        </w:rPr>
        <w:t>ALL: minden szerep</w:t>
      </w:r>
    </w:p>
    <w:p>
      <w:pPr>
        <w:pStyle w:val="HTMLkntformzott"/>
        <w:rPr>
          <w:rFonts w:ascii="Tahoma" w:hAnsi="Tahoma" w:cs="Tahoma"/>
          <w:color w:val="800000"/>
          <w:sz w:val="24"/>
          <w:szCs w:val="24"/>
        </w:rPr>
      </w:pPr>
      <w:r>
        <w:rPr>
          <w:rFonts w:cs="Tahoma" w:ascii="Tahoma" w:hAnsi="Tahoma"/>
          <w:color w:val="800000"/>
          <w:sz w:val="24"/>
          <w:szCs w:val="24"/>
        </w:rPr>
        <w:tab/>
        <w:t>NONE: egyik sem</w:t>
      </w:r>
    </w:p>
    <w:p>
      <w:pPr>
        <w:pStyle w:val="HTMLkntformzott"/>
        <w:rPr>
          <w:rFonts w:ascii="Tahoma" w:hAnsi="Tahoma" w:cs="Tahoma"/>
          <w:color w:val="800000"/>
          <w:sz w:val="24"/>
          <w:szCs w:val="24"/>
        </w:rPr>
      </w:pPr>
      <w:r>
        <w:rPr>
          <w:rFonts w:cs="Tahoma" w:ascii="Tahoma" w:hAnsi="Tahoma"/>
          <w:color w:val="800000"/>
          <w:sz w:val="24"/>
          <w:szCs w:val="24"/>
        </w:rPr>
        <w:tab/>
        <w:t>ALL EXCEPT szereplista: minden szerep a lista elemeinek kivételével</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pPr>
      <w:r>
        <w:rPr>
          <w:rFonts w:cs="Tahoma" w:ascii="Tahoma" w:hAnsi="Tahoma"/>
          <w:sz w:val="24"/>
          <w:szCs w:val="24"/>
        </w:rPr>
        <w:t>kifejezések is.</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z opcionális szerepek felvételélét ezután a felhasználónak külön paranccsal kell kérnie, melynek alakja</w:t>
      </w:r>
    </w:p>
    <w:p>
      <w:pPr>
        <w:pStyle w:val="HTMLkntformzott"/>
        <w:rPr/>
      </w:pPr>
      <w:r>
        <w:rPr>
          <w:rFonts w:cs="Tahoma" w:ascii="Tahoma" w:hAnsi="Tahoma"/>
          <w:sz w:val="24"/>
          <w:szCs w:val="24"/>
        </w:rPr>
        <w:tab/>
      </w:r>
      <w:r>
        <w:rPr>
          <w:rFonts w:cs="Tahoma" w:ascii="Tahoma" w:hAnsi="Tahoma"/>
          <w:color w:val="800000"/>
          <w:sz w:val="24"/>
          <w:szCs w:val="24"/>
        </w:rPr>
        <w:t>SET ROLE szerep [IDENTIFIED BY jelszo];</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 xml:space="preserve">A jelszóval védett szerep esetén a jelszó megadása kötelző. A felvett szerepeket </w:t>
      </w:r>
    </w:p>
    <w:p>
      <w:pPr>
        <w:pStyle w:val="HTMLkntformzott"/>
        <w:rPr>
          <w:rFonts w:ascii="Tahoma" w:hAnsi="Tahoma" w:cs="Tahoma"/>
          <w:sz w:val="24"/>
          <w:szCs w:val="24"/>
        </w:rPr>
      </w:pPr>
      <w:r>
        <w:rPr>
          <w:rFonts w:cs="Tahoma" w:ascii="Tahoma" w:hAnsi="Tahoma"/>
          <w:sz w:val="24"/>
          <w:szCs w:val="24"/>
        </w:rPr>
        <w:t xml:space="preserve">a   </w:t>
      </w:r>
    </w:p>
    <w:p>
      <w:pPr>
        <w:pStyle w:val="HTMLkntformzott"/>
        <w:rPr/>
      </w:pPr>
      <w:r>
        <w:rPr>
          <w:rFonts w:cs="Tahoma" w:ascii="Tahoma" w:hAnsi="Tahoma"/>
          <w:sz w:val="24"/>
          <w:szCs w:val="24"/>
        </w:rPr>
        <w:tab/>
      </w:r>
      <w:r>
        <w:rPr>
          <w:rFonts w:cs="Tahoma" w:ascii="Tahoma" w:hAnsi="Tahoma"/>
          <w:color w:val="800000"/>
          <w:sz w:val="24"/>
          <w:szCs w:val="24"/>
        </w:rPr>
        <w:t>SET ROLE NONE</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 xml:space="preserve">utasítással lehet leadni. Az opcionális szerep különben a session végéig él. </w:t>
      </w:r>
    </w:p>
    <w:p>
      <w:pPr>
        <w:pStyle w:val="HTMLkntformzott"/>
        <w:rPr/>
      </w:pPr>
      <w:r>
        <w:rPr>
          <w:rFonts w:cs="Tahoma" w:ascii="Tahoma" w:hAnsi="Tahoma"/>
          <w:sz w:val="24"/>
          <w:szCs w:val="24"/>
          <w:u w:val="single"/>
        </w:rPr>
        <w:t xml:space="preserve">A szerepek jelentősége abban áll, hogy áttekinthetőbbé teszik a védelmi jogok </w:t>
      </w:r>
    </w:p>
    <w:p>
      <w:pPr>
        <w:pStyle w:val="HTMLkntformzott"/>
        <w:rPr>
          <w:rFonts w:ascii="Tahoma" w:hAnsi="Tahoma" w:cs="Tahoma"/>
          <w:sz w:val="24"/>
          <w:szCs w:val="24"/>
          <w:u w:val="single"/>
        </w:rPr>
      </w:pPr>
      <w:r>
        <w:rPr>
          <w:rFonts w:cs="Tahoma" w:ascii="Tahoma" w:hAnsi="Tahoma"/>
          <w:sz w:val="24"/>
          <w:szCs w:val="24"/>
          <w:u w:val="single"/>
        </w:rPr>
        <w:t xml:space="preserve">adminisztrálását, könnyebb és gyorsabb velük dolgozni. Az opcionális szerepek </w:t>
      </w:r>
    </w:p>
    <w:p>
      <w:pPr>
        <w:pStyle w:val="HTMLkntformzott"/>
        <w:rPr/>
      </w:pPr>
      <w:r>
        <w:rPr>
          <w:rFonts w:cs="Tahoma" w:ascii="Tahoma" w:hAnsi="Tahoma"/>
          <w:sz w:val="24"/>
          <w:szCs w:val="24"/>
          <w:u w:val="single"/>
        </w:rPr>
        <w:t>lehetőséget adnak ideiglenes, korlátozott idejű jogosultságok biztosítására. E</w:t>
      </w:r>
      <w:r>
        <w:rPr>
          <w:rFonts w:cs="Tahoma" w:ascii="Tahoma" w:hAnsi="Tahoma"/>
          <w:sz w:val="24"/>
          <w:szCs w:val="24"/>
        </w:rPr>
        <w:t>nnek egyik gyakorlati megvalósítása az, amikor egy program, amelynek egy adott fel-használóként  be kell jelentkeznie az RDBMS-hez, hogy elérje az adatbázisban tárolt adatokat, a futás bizonyos szakaszaira  vesz fel opcionális jogokat, érzékenyebb információk elérésére. Ezen óvatosság oka az, hogy a bejelentkezési név és jelszó viszonylag könnyen kideríthető bárki számára, de a programban kódolt szerep jelszó feltörése már sokkal nehezebb feladatot jelent a kiváncsiskodóknak.</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 DAC fejezet végén álljon itt egy rövid összefoglalás a fontosabb RDBMS rendszerek védelmi lehetőségeinek összehasonlítására. A táblázat első oszlopában azon termé-keknél áll X jel, amelyek saját felhasználó azonosítással rendelkeznek, azaz a session kiépítése előtt az RDBMS felé is igazonli kell magunkat. A táblázat második oszlopa azt mutatja, hogy az RDBMS fel tudja-e használni a operációs rendszer által bizto-sított azonosítási mechanizmust, azaz,ha egyszer már bejelentkeztünk az operációs rendszerbe, nincs szükség külön bejelentkezésre az RDBMS felé. A harmadik és ne-gyedik oszlop azt mutatja,hogy a védelmi jogkörök az adakezelő és a adatdefiníciós utasításokra kiterjednek-e. A utolsó előtti oszlopban ott került x a rublikába, amely rendszerek támogatják a szerepkör mechanizmust, míg az utolsó oszlopban a nap-lózási rendszerrel rendelkező RDBMS rendszerek kaptak X jelet.</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tab/>
        <w:t xml:space="preserve">user </w:t>
        <w:tab/>
        <w:t>OS</w:t>
        <w:tab/>
        <w:t>DML</w:t>
        <w:tab/>
        <w:t>DDL</w:t>
        <w:tab/>
        <w:t>roles</w:t>
        <w:tab/>
        <w:t>audit</w:t>
      </w:r>
    </w:p>
    <w:p>
      <w:pPr>
        <w:pStyle w:val="HTMLkntformzott"/>
        <w:rPr>
          <w:rFonts w:ascii="Tahoma" w:hAnsi="Tahoma" w:cs="Tahoma"/>
          <w:sz w:val="24"/>
          <w:szCs w:val="24"/>
        </w:rPr>
      </w:pPr>
      <w:r>
        <w:rPr>
          <w:rFonts w:cs="Tahoma" w:ascii="Tahoma" w:hAnsi="Tahoma"/>
          <w:sz w:val="24"/>
          <w:szCs w:val="24"/>
        </w:rPr>
        <w:tab/>
        <w:tab/>
        <w:t>pwd</w:t>
        <w:tab/>
        <w:t>pwd</w:t>
      </w:r>
    </w:p>
    <w:p>
      <w:pPr>
        <w:pStyle w:val="HTMLkntformzott"/>
        <w:rPr>
          <w:rFonts w:ascii="Tahoma" w:hAnsi="Tahoma" w:cs="Tahoma"/>
          <w:sz w:val="24"/>
          <w:szCs w:val="24"/>
        </w:rPr>
      </w:pPr>
      <w:r>
        <w:rPr>
          <w:rFonts w:cs="Tahoma" w:ascii="Tahoma" w:hAnsi="Tahoma"/>
          <w:sz w:val="24"/>
          <w:szCs w:val="24"/>
        </w:rPr>
        <w:t>Ingres</w:t>
        <w:tab/>
        <w:tab/>
        <w:tab/>
        <w:t>X</w:t>
        <w:tab/>
        <w:t>X</w:t>
        <w:tab/>
        <w:t>X</w:t>
        <w:tab/>
        <w:t>X</w:t>
        <w:tab/>
        <w:t>X</w:t>
      </w:r>
    </w:p>
    <w:p>
      <w:pPr>
        <w:pStyle w:val="HTMLkntformzott"/>
        <w:rPr>
          <w:rFonts w:ascii="Tahoma" w:hAnsi="Tahoma" w:cs="Tahoma"/>
          <w:sz w:val="24"/>
          <w:szCs w:val="24"/>
        </w:rPr>
      </w:pPr>
      <w:r>
        <w:rPr>
          <w:rFonts w:cs="Tahoma" w:ascii="Tahoma" w:hAnsi="Tahoma"/>
          <w:sz w:val="24"/>
          <w:szCs w:val="24"/>
        </w:rPr>
        <w:t>Oracle</w:t>
        <w:tab/>
        <w:tab/>
        <w:t>X</w:t>
        <w:tab/>
        <w:t>X</w:t>
        <w:tab/>
        <w:t>X</w:t>
        <w:tab/>
        <w:t>X</w:t>
        <w:tab/>
        <w:t>X</w:t>
        <w:tab/>
        <w:t>X</w:t>
      </w:r>
    </w:p>
    <w:p>
      <w:pPr>
        <w:pStyle w:val="HTMLkntformzott"/>
        <w:rPr>
          <w:rFonts w:ascii="Tahoma" w:hAnsi="Tahoma" w:cs="Tahoma"/>
          <w:sz w:val="24"/>
          <w:szCs w:val="24"/>
        </w:rPr>
      </w:pPr>
      <w:r>
        <w:rPr>
          <w:rFonts w:cs="Tahoma" w:ascii="Tahoma" w:hAnsi="Tahoma"/>
          <w:sz w:val="24"/>
          <w:szCs w:val="24"/>
        </w:rPr>
        <w:t>Sybase</w:t>
        <w:tab/>
        <w:tab/>
        <w:t>X</w:t>
        <w:tab/>
        <w:tab/>
        <w:t>X</w:t>
        <w:tab/>
        <w:t>X</w:t>
      </w:r>
    </w:p>
    <w:p>
      <w:pPr>
        <w:pStyle w:val="HTMLkntformzott"/>
        <w:rPr>
          <w:rFonts w:ascii="Tahoma" w:hAnsi="Tahoma" w:cs="Tahoma"/>
          <w:sz w:val="24"/>
          <w:szCs w:val="24"/>
        </w:rPr>
      </w:pPr>
      <w:r>
        <w:rPr>
          <w:rFonts w:cs="Tahoma" w:ascii="Tahoma" w:hAnsi="Tahoma"/>
          <w:sz w:val="24"/>
          <w:szCs w:val="24"/>
        </w:rPr>
        <w:t>Informix</w:t>
        <w:tab/>
        <w:tab/>
        <w:t>X</w:t>
        <w:tab/>
        <w:t>X</w:t>
        <w:tab/>
        <w:t>X</w:t>
      </w:r>
    </w:p>
    <w:p>
      <w:pPr>
        <w:pStyle w:val="HTMLkntformzott"/>
        <w:rPr>
          <w:rFonts w:ascii="Tahoma" w:hAnsi="Tahoma" w:cs="Tahoma"/>
          <w:b/>
          <w:b/>
          <w:i/>
          <w:i/>
          <w:iCs/>
          <w:sz w:val="24"/>
          <w:szCs w:val="24"/>
        </w:rPr>
      </w:pPr>
      <w:r>
        <w:rPr>
          <w:rFonts w:cs="Tahoma" w:ascii="Tahoma" w:hAnsi="Tahoma"/>
          <w:b/>
          <w:i/>
          <w:iCs/>
          <w:sz w:val="24"/>
          <w:szCs w:val="24"/>
        </w:rPr>
      </w:r>
    </w:p>
    <w:p>
      <w:pPr>
        <w:pStyle w:val="HTMLkntformzott"/>
        <w:rPr>
          <w:rFonts w:ascii="Tahoma" w:hAnsi="Tahoma" w:cs="Tahoma"/>
          <w:b/>
          <w:b/>
          <w:sz w:val="24"/>
          <w:szCs w:val="24"/>
        </w:rPr>
      </w:pPr>
      <w:r>
        <w:rPr>
          <w:rFonts w:cs="Tahoma" w:ascii="Tahoma" w:hAnsi="Tahoma"/>
          <w:b/>
          <w:i/>
          <w:iCs/>
          <w:sz w:val="24"/>
          <w:szCs w:val="24"/>
        </w:rPr>
        <w:t>A  MAC modell</w:t>
      </w:r>
    </w:p>
    <w:p>
      <w:pPr>
        <w:pStyle w:val="HTMLkntformzott"/>
        <w:rPr>
          <w:rFonts w:ascii="Tahoma" w:hAnsi="Tahoma" w:cs="Tahoma"/>
          <w:b/>
          <w:b/>
          <w:sz w:val="24"/>
          <w:szCs w:val="24"/>
        </w:rPr>
      </w:pPr>
      <w:r>
        <w:rPr>
          <w:rFonts w:cs="Tahoma" w:ascii="Tahoma" w:hAnsi="Tahoma"/>
          <w:b/>
          <w:sz w:val="24"/>
          <w:szCs w:val="24"/>
        </w:rPr>
      </w:r>
    </w:p>
    <w:p>
      <w:pPr>
        <w:pStyle w:val="HTMLkntformzott"/>
        <w:rPr/>
      </w:pPr>
      <w:r>
        <w:rPr>
          <w:rFonts w:cs="Tahoma" w:ascii="Tahoma" w:hAnsi="Tahoma"/>
          <w:sz w:val="24"/>
          <w:szCs w:val="24"/>
        </w:rPr>
        <w:t>Olyan információs rendszerekben, melyeknek szigorúbb védelmi előirásoknak kell eleget tenniük, a DAC mechanizmus nem biztosít kellő biztonságot. A decentra-lizáltság miatt az információk tetszőleges áramolhatnak, nagyobb  a veszélye annak, hogy jogosulatlan adatok olyanokhoz is lejuthatnak a RDBMS-en keresztül, akiknek erre a rendszer alapkoncepciója szerint nem lenne jogosultságuk. A szigorúbb feltételek kielégítésére alkották meg a MAC alapú védelmi rendszereket.</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MAC rendszerben egységesen történik a hozzáférések szabályozása. </w:t>
      </w:r>
      <w:r>
        <w:rPr>
          <w:rFonts w:cs="Tahoma" w:ascii="Tahoma" w:hAnsi="Tahoma"/>
          <w:i/>
          <w:sz w:val="24"/>
          <w:szCs w:val="24"/>
        </w:rPr>
        <w:t xml:space="preserve">Minden </w:t>
      </w:r>
    </w:p>
    <w:p>
      <w:pPr>
        <w:pStyle w:val="HTMLkntformzott"/>
        <w:rPr>
          <w:rFonts w:ascii="Tahoma" w:hAnsi="Tahoma" w:cs="Tahoma"/>
          <w:i/>
          <w:i/>
          <w:sz w:val="24"/>
          <w:szCs w:val="24"/>
        </w:rPr>
      </w:pPr>
      <w:r>
        <w:rPr>
          <w:rFonts w:cs="Tahoma" w:ascii="Tahoma" w:hAnsi="Tahoma"/>
          <w:i/>
          <w:sz w:val="24"/>
          <w:szCs w:val="24"/>
        </w:rPr>
        <w:t xml:space="preserve">objektum és felhasználó kap egy titkossági kódot. A titkosági kód két elemből </w:t>
      </w:r>
    </w:p>
    <w:p>
      <w:pPr>
        <w:pStyle w:val="HTMLkntformzott"/>
        <w:rPr>
          <w:rFonts w:ascii="Tahoma" w:hAnsi="Tahoma" w:cs="Tahoma"/>
          <w:i/>
          <w:i/>
          <w:sz w:val="24"/>
          <w:szCs w:val="24"/>
        </w:rPr>
      </w:pPr>
      <w:r>
        <w:rPr>
          <w:rFonts w:cs="Tahoma" w:ascii="Tahoma" w:hAnsi="Tahoma"/>
          <w:i/>
          <w:sz w:val="24"/>
          <w:szCs w:val="24"/>
        </w:rPr>
        <w:t>áll, egy terület jelző és titkossági szintből:</w:t>
      </w:r>
    </w:p>
    <w:p>
      <w:pPr>
        <w:pStyle w:val="HTMLkntformzott"/>
        <w:rPr>
          <w:rFonts w:ascii="Tahoma" w:hAnsi="Tahoma" w:cs="Tahoma"/>
          <w:i/>
          <w:i/>
          <w:sz w:val="24"/>
          <w:szCs w:val="24"/>
        </w:rPr>
      </w:pPr>
      <w:r>
        <w:rPr>
          <w:rFonts w:cs="Tahoma" w:ascii="Tahoma" w:hAnsi="Tahoma"/>
          <w:i/>
          <w:sz w:val="24"/>
          <w:szCs w:val="24"/>
        </w:rPr>
      </w:r>
    </w:p>
    <w:p>
      <w:pPr>
        <w:pStyle w:val="HTMLkntformzott"/>
        <w:rPr/>
      </w:pPr>
      <w:r>
        <w:rPr>
          <w:rFonts w:cs="Tahoma" w:ascii="Tahoma" w:hAnsi="Tahoma"/>
          <w:sz w:val="24"/>
          <w:szCs w:val="24"/>
        </w:rPr>
        <w:tab/>
      </w:r>
      <w:r>
        <w:rPr>
          <w:rFonts w:cs="Tahoma" w:ascii="Tahoma" w:hAnsi="Tahoma"/>
          <w:color w:val="800000"/>
          <w:sz w:val="24"/>
          <w:szCs w:val="24"/>
        </w:rPr>
        <w:t>L = (S,A)</w:t>
      </w:r>
    </w:p>
    <w:p>
      <w:pPr>
        <w:pStyle w:val="HTMLkntformzott"/>
        <w:rPr>
          <w:rFonts w:ascii="Tahoma" w:hAnsi="Tahoma" w:cs="Tahoma"/>
          <w:color w:val="800000"/>
          <w:sz w:val="24"/>
          <w:szCs w:val="24"/>
        </w:rPr>
      </w:pPr>
      <w:r>
        <w:rPr>
          <w:rFonts w:cs="Tahoma" w:ascii="Tahoma" w:hAnsi="Tahoma"/>
          <w:color w:val="800000"/>
          <w:sz w:val="24"/>
          <w:szCs w:val="24"/>
        </w:rPr>
      </w:r>
    </w:p>
    <w:p>
      <w:pPr>
        <w:pStyle w:val="HTMLkntformzott"/>
        <w:rPr>
          <w:rFonts w:ascii="Tahoma" w:hAnsi="Tahoma" w:cs="Tahoma"/>
          <w:sz w:val="24"/>
          <w:szCs w:val="24"/>
        </w:rPr>
      </w:pPr>
      <w:r>
        <w:rPr>
          <w:rFonts w:cs="Tahoma" w:ascii="Tahoma" w:hAnsi="Tahoma"/>
          <w:sz w:val="24"/>
          <w:szCs w:val="24"/>
        </w:rPr>
        <w:t xml:space="preserve">ahol </w:t>
      </w:r>
    </w:p>
    <w:p>
      <w:pPr>
        <w:pStyle w:val="HTMLkntformzott"/>
        <w:rPr/>
      </w:pPr>
      <w:r>
        <w:rPr>
          <w:rFonts w:cs="Tahoma" w:ascii="Tahoma" w:hAnsi="Tahoma"/>
          <w:sz w:val="24"/>
          <w:szCs w:val="24"/>
        </w:rPr>
        <w:tab/>
        <w:t xml:space="preserve">S: titkosság szintje (pl. Unclassified, Classified, </w:t>
      </w:r>
      <w:r>
        <w:rPr>
          <w:rFonts w:cs="Tahoma" w:ascii="Tahoma" w:hAnsi="Tahoma"/>
          <w:b/>
          <w:sz w:val="24"/>
          <w:szCs w:val="24"/>
        </w:rPr>
        <w:t>S</w:t>
      </w:r>
      <w:r>
        <w:rPr>
          <w:rFonts w:cs="Tahoma" w:ascii="Tahoma" w:hAnsi="Tahoma"/>
          <w:sz w:val="24"/>
          <w:szCs w:val="24"/>
        </w:rPr>
        <w:t>ecret, TopSecret)</w:t>
      </w:r>
    </w:p>
    <w:p>
      <w:pPr>
        <w:pStyle w:val="HTMLkntformzott"/>
        <w:rPr>
          <w:rFonts w:ascii="Tahoma" w:hAnsi="Tahoma" w:cs="Tahoma"/>
          <w:sz w:val="24"/>
          <w:szCs w:val="24"/>
        </w:rPr>
      </w:pPr>
      <w:r>
        <w:rPr>
          <w:rFonts w:cs="Tahoma" w:ascii="Tahoma" w:hAnsi="Tahoma"/>
          <w:sz w:val="24"/>
          <w:szCs w:val="24"/>
        </w:rPr>
        <w:tab/>
        <w:t>A: terület kijelölése (pl. NATO, ME) (A-area)</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 titkossági szintek között egy szigorúsági relációt lehet felállítani:</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b/>
        <w:t>U (unclassified) &lt; C (calssified) &lt; S (secret) &lt; TS (topsecre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 területek között pedig egy tartalmazási reláció létesíthető, vagyis az egyik terü-letkód magába foglalhat egy másik területkódot. A terület jelölésére rendszerint bevezetnek elemi területjelöléseket, mint pl. bérügy, munkaügy, stb.S a terület kódját az oda tartozó elemi területek listájával adják meg (pl. {bérügy, pénzügy}).</w:t>
      </w:r>
    </w:p>
    <w:p>
      <w:pPr>
        <w:pStyle w:val="HTMLkntformzott"/>
        <w:rPr>
          <w:rFonts w:ascii="Tahoma" w:hAnsi="Tahoma" w:cs="Tahoma"/>
          <w:sz w:val="24"/>
          <w:szCs w:val="24"/>
        </w:rPr>
      </w:pPr>
      <w:r>
        <w:rPr>
          <w:rFonts w:cs="Tahoma" w:ascii="Tahoma" w:hAnsi="Tahoma"/>
          <w:sz w:val="24"/>
          <w:szCs w:val="24"/>
        </w:rPr>
        <w:t xml:space="preserve">Az objektum esetén a titkossági szint azt jelzi, hogy mennyire tekinthető titkosnak </w:t>
      </w:r>
    </w:p>
    <w:p>
      <w:pPr>
        <w:pStyle w:val="HTMLkntformzott"/>
        <w:rPr/>
      </w:pPr>
      <w:r>
        <w:rPr>
          <w:rFonts w:cs="Tahoma" w:ascii="Tahoma" w:hAnsi="Tahoma"/>
          <w:sz w:val="24"/>
          <w:szCs w:val="24"/>
        </w:rPr>
        <w:t xml:space="preserve">az adatot adat, míg a felhasználó esetén a titkossági szint arra utal, hogy a felhasz-náló milyen titkossági szintű információkhoz férhet hozzá.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jogosultágok eldöntésénél az objektum és a felhasználó védelmi kódjainak viszonya a meghatározó. Mégpedig akkor olvashatunk egy objektumot, ha a mi titkossági szin-tük nagyobb vagy egyenlő, mint az adat titkosáági szintje és a területünk is kiterjed az adat vonatkozási területére. A jogosultság formális eldöntésére bevezetjük a </w:t>
      </w:r>
      <w:r>
        <w:rPr>
          <w:rFonts w:cs="Tahoma" w:ascii="Tahoma" w:hAnsi="Tahoma"/>
          <w:i/>
          <w:sz w:val="24"/>
          <w:szCs w:val="24"/>
        </w:rPr>
        <w:t xml:space="preserve">védelmi kódok közötti dominancia fogalmát. </w:t>
      </w:r>
    </w:p>
    <w:p>
      <w:pPr>
        <w:pStyle w:val="HTMLkntformzott"/>
        <w:rPr>
          <w:rFonts w:ascii="Tahoma" w:hAnsi="Tahoma" w:cs="Tahoma"/>
          <w:i/>
          <w:i/>
          <w:sz w:val="24"/>
          <w:szCs w:val="24"/>
        </w:rPr>
      </w:pPr>
      <w:r>
        <w:rPr>
          <w:rFonts w:cs="Tahoma" w:ascii="Tahoma" w:hAnsi="Tahoma"/>
          <w:i/>
          <w:sz w:val="24"/>
          <w:szCs w:val="24"/>
        </w:rPr>
      </w:r>
    </w:p>
    <w:p>
      <w:pPr>
        <w:pStyle w:val="HTMLkntformzott"/>
        <w:rPr/>
      </w:pPr>
      <w:r>
        <w:rPr>
          <w:rFonts w:cs="Tahoma" w:ascii="Tahoma" w:hAnsi="Tahoma"/>
          <w:b/>
          <w:sz w:val="24"/>
          <w:szCs w:val="24"/>
        </w:rPr>
        <w:t xml:space="preserve">A definíció szerint az L1 kódot dominálja az L2 kód, ha </w:t>
      </w:r>
    </w:p>
    <w:p>
      <w:pPr>
        <w:pStyle w:val="HTMLkntformzott"/>
        <w:rPr>
          <w:rFonts w:ascii="Tahoma" w:hAnsi="Tahoma" w:cs="Tahoma"/>
          <w:b/>
          <w:b/>
          <w:sz w:val="24"/>
          <w:szCs w:val="24"/>
        </w:rPr>
      </w:pPr>
      <w:r>
        <w:rPr>
          <w:rFonts w:cs="Tahoma" w:ascii="Tahoma" w:hAnsi="Tahoma"/>
          <w:b/>
          <w:sz w:val="24"/>
          <w:szCs w:val="24"/>
        </w:rPr>
      </w:r>
    </w:p>
    <w:p>
      <w:pPr>
        <w:pStyle w:val="HTMLkntformzott"/>
        <w:rPr>
          <w:rFonts w:ascii="Tahoma" w:hAnsi="Tahoma" w:cs="Tahoma"/>
          <w:b/>
          <w:b/>
          <w:sz w:val="24"/>
          <w:szCs w:val="24"/>
        </w:rPr>
      </w:pPr>
      <w:r>
        <w:rPr>
          <w:rFonts w:cs="Tahoma" w:ascii="Tahoma" w:hAnsi="Tahoma"/>
          <w:b/>
          <w:sz w:val="24"/>
          <w:szCs w:val="24"/>
        </w:rPr>
        <w:t>L1 &lt;= L2  akkor és csak akkor, ha</w:t>
      </w:r>
    </w:p>
    <w:p>
      <w:pPr>
        <w:pStyle w:val="HTMLkntformzott"/>
        <w:rPr>
          <w:rFonts w:ascii="Tahoma" w:hAnsi="Tahoma" w:cs="Tahoma"/>
          <w:b/>
          <w:b/>
          <w:sz w:val="24"/>
          <w:szCs w:val="24"/>
        </w:rPr>
      </w:pPr>
      <w:r>
        <w:rPr>
          <w:rFonts w:cs="Tahoma" w:ascii="Tahoma" w:hAnsi="Tahoma"/>
          <w:b/>
          <w:sz w:val="24"/>
          <w:szCs w:val="24"/>
        </w:rPr>
        <w:t>S1 &lt;= S2   és  A1 részhalmaza A2-nak</w:t>
      </w:r>
    </w:p>
    <w:p>
      <w:pPr>
        <w:pStyle w:val="HTMLkntformzott"/>
        <w:rPr>
          <w:rFonts w:ascii="Tahoma" w:hAnsi="Tahoma" w:cs="Tahoma"/>
          <w:b/>
          <w:b/>
          <w:sz w:val="24"/>
          <w:szCs w:val="24"/>
        </w:rPr>
      </w:pPr>
      <w:r>
        <w:rPr>
          <w:rFonts w:cs="Tahoma" w:ascii="Tahoma" w:hAnsi="Tahoma"/>
          <w:b/>
          <w:sz w:val="24"/>
          <w:szCs w:val="24"/>
        </w:rPr>
      </w:r>
    </w:p>
    <w:p>
      <w:pPr>
        <w:pStyle w:val="HTMLkntformzott"/>
        <w:rPr>
          <w:rFonts w:ascii="Tahoma" w:hAnsi="Tahoma" w:cs="Tahoma"/>
          <w:sz w:val="24"/>
          <w:szCs w:val="24"/>
        </w:rPr>
      </w:pPr>
      <w:r>
        <w:rPr>
          <w:rFonts w:cs="Tahoma" w:ascii="Tahoma" w:hAnsi="Tahoma"/>
          <w:sz w:val="24"/>
          <w:szCs w:val="24"/>
        </w:rPr>
        <w:t xml:space="preserve">teljesül, azaz a titkossági szint legalább olyan és a terület kód magába foglalja </w:t>
      </w:r>
    </w:p>
    <w:p>
      <w:pPr>
        <w:pStyle w:val="HTMLkntformzott"/>
        <w:rPr/>
      </w:pPr>
      <w:r>
        <w:rPr>
          <w:rFonts w:cs="Tahoma" w:ascii="Tahoma" w:hAnsi="Tahoma"/>
          <w:sz w:val="24"/>
          <w:szCs w:val="24"/>
        </w:rPr>
        <w:t>a másik terület kódját. Könnyen belátható, hogy nem minden kódpár hasonlít-</w:t>
      </w:r>
    </w:p>
    <w:p>
      <w:pPr>
        <w:pStyle w:val="HTMLkntformzott"/>
        <w:rPr>
          <w:rFonts w:ascii="Tahoma" w:hAnsi="Tahoma" w:cs="Tahoma"/>
          <w:sz w:val="24"/>
          <w:szCs w:val="24"/>
        </w:rPr>
      </w:pPr>
      <w:r>
        <w:rPr>
          <w:rFonts w:cs="Tahoma" w:ascii="Tahoma" w:hAnsi="Tahoma"/>
          <w:sz w:val="24"/>
          <w:szCs w:val="24"/>
        </w:rPr>
        <w:t>ható össze, hiszen lehet olyan kódpár, melyben a S1 nagyobb, mint S2, és A1</w:t>
      </w:r>
    </w:p>
    <w:p>
      <w:pPr>
        <w:pStyle w:val="HTMLkntformzott"/>
        <w:rPr/>
      </w:pPr>
      <w:r>
        <w:rPr>
          <w:rFonts w:cs="Tahoma" w:ascii="Tahoma" w:hAnsi="Tahoma"/>
          <w:sz w:val="24"/>
          <w:szCs w:val="24"/>
        </w:rPr>
        <w:t>kisebb mint A2. Ezért a kódok halmaza csak részben rendezett a dominancia relá-cióra nézve (lattice).</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 MAC védelmi stratégia bemutatásánál most csak háromféle absztakt műveletet fogunk venni, nem térve ki a konkrét művelet tipusokra, mivel ezen művelet-csopor-tok egymástól elviekben eltérő kezelést igényelnek. Az egymástól elkülönített műve-letcsoportok:</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 olvasás (R), csak olvasás, módosítás nélkül</w:t>
      </w:r>
    </w:p>
    <w:p>
      <w:pPr>
        <w:pStyle w:val="HTMLkntformzott"/>
        <w:rPr/>
      </w:pPr>
      <w:r>
        <w:rPr>
          <w:rFonts w:cs="Tahoma" w:ascii="Tahoma" w:hAnsi="Tahoma"/>
          <w:sz w:val="24"/>
          <w:szCs w:val="24"/>
        </w:rPr>
        <w:tab/>
        <w:t>- írás (W), amikor olvassuk és módosítjuk az adatelemet</w:t>
      </w:r>
    </w:p>
    <w:p>
      <w:pPr>
        <w:pStyle w:val="HTMLkntformzott"/>
        <w:rPr>
          <w:rFonts w:ascii="Tahoma" w:hAnsi="Tahoma" w:cs="Tahoma"/>
          <w:sz w:val="24"/>
          <w:szCs w:val="24"/>
        </w:rPr>
      </w:pPr>
      <w:r>
        <w:rPr>
          <w:rFonts w:cs="Tahoma" w:ascii="Tahoma" w:hAnsi="Tahoma"/>
          <w:sz w:val="24"/>
          <w:szCs w:val="24"/>
        </w:rPr>
        <w:tab/>
        <w:t>- bővítés (A), amikor csak írhatunk új adatelemet</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A és W módok elkülönítését az indokolja, hogy lehetnek olyan információk me-lyeket egy személy felvihet, mivel az például az ő adatait jelenti, de az általa, vagy mások által felvitt és egyazon védelmi szinten tárolt adatokat már nem módosíthatja az illető. Ekkor az A művelet él, de a W művelet nem engedélyezett.</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MAC rendszerek rendszerint a felhasználókat két csoportba sorolja a megbízhatósá-guk alapján: </w:t>
      </w:r>
      <w:r>
        <w:rPr>
          <w:rFonts w:cs="Tahoma" w:ascii="Tahoma" w:hAnsi="Tahoma"/>
          <w:i/>
          <w:sz w:val="24"/>
          <w:szCs w:val="24"/>
        </w:rPr>
        <w:t>megbízható (trusted) és nem megbízható (untrusted) csoport.</w:t>
      </w:r>
      <w:r>
        <w:rPr>
          <w:rFonts w:cs="Tahoma" w:ascii="Tahoma" w:hAnsi="Tahoma"/>
          <w:sz w:val="24"/>
          <w:szCs w:val="24"/>
        </w:rPr>
        <w:t xml:space="preserve"> A trusted felhasználóknál a megbízhatóság azt jelenti, hogy az elért információkat nem fogja kiszolgálgatni jogosulatlan személyek felé, míg az untrusted személyeknél gondos-kodni kell arról, hogy megakadályozzuk - amennyire csak lehet - az adatok jogosu-latlan személyekhez történő átadását. Emiatt a két felhasználócsoport kezelése is eltérő lesz.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z untrusted felhasználók esetén a működési axiómák a következőkben foglalható össze:</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untrusted felhasználó csak olyan erőforrást olvashat, melynek dominálja a kódjá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untrusted felhasználó csak olyan erőforrást irhat, melynek kódja megegyezik az</w:t>
      </w:r>
    </w:p>
    <w:p>
      <w:pPr>
        <w:pStyle w:val="HTMLkntformzot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ő kódjával</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untrusted felhasználó olyan erőforrást bővíthet, melynek kódja dominálja az ő kódjá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i/>
          <w:i/>
          <w:sz w:val="24"/>
          <w:szCs w:val="24"/>
        </w:rPr>
      </w:pPr>
      <w:r>
        <w:rPr>
          <w:rFonts w:cs="Tahoma" w:ascii="Tahoma" w:hAnsi="Tahoma"/>
          <w:i/>
          <w:sz w:val="24"/>
          <w:szCs w:val="24"/>
        </w:rPr>
        <w:t xml:space="preserve">Az első tétel azt mondja ki, hogy csak a nem titkosabb és az illető területébe </w:t>
      </w:r>
    </w:p>
    <w:p>
      <w:pPr>
        <w:pStyle w:val="HTMLkntformzott"/>
        <w:rPr>
          <w:rFonts w:ascii="Tahoma" w:hAnsi="Tahoma" w:cs="Tahoma"/>
          <w:i/>
          <w:i/>
          <w:sz w:val="24"/>
          <w:szCs w:val="24"/>
        </w:rPr>
      </w:pPr>
      <w:r>
        <w:rPr>
          <w:rFonts w:cs="Tahoma" w:ascii="Tahoma" w:hAnsi="Tahoma"/>
          <w:i/>
          <w:sz w:val="24"/>
          <w:szCs w:val="24"/>
        </w:rPr>
        <w:t xml:space="preserve">eső adatokat lehet olvasni. A második tétel szerint csak azon adatok olvashatók </w:t>
      </w:r>
    </w:p>
    <w:p>
      <w:pPr>
        <w:pStyle w:val="HTMLkntformzott"/>
        <w:rPr>
          <w:rFonts w:ascii="Tahoma" w:hAnsi="Tahoma" w:cs="Tahoma"/>
          <w:i/>
          <w:i/>
          <w:sz w:val="24"/>
          <w:szCs w:val="24"/>
        </w:rPr>
      </w:pPr>
      <w:r>
        <w:rPr>
          <w:rFonts w:cs="Tahoma" w:ascii="Tahoma" w:hAnsi="Tahoma"/>
          <w:i/>
          <w:sz w:val="24"/>
          <w:szCs w:val="24"/>
        </w:rPr>
        <w:t xml:space="preserve">és módosíthatók, amelyeknek a titkossági szintje és a területkódja megegyezik </w:t>
      </w:r>
    </w:p>
    <w:p>
      <w:pPr>
        <w:pStyle w:val="HTMLkntformzott"/>
        <w:rPr>
          <w:rFonts w:ascii="Tahoma" w:hAnsi="Tahoma" w:cs="Tahoma"/>
          <w:i/>
          <w:i/>
          <w:sz w:val="24"/>
          <w:szCs w:val="24"/>
        </w:rPr>
      </w:pPr>
      <w:r>
        <w:rPr>
          <w:rFonts w:cs="Tahoma" w:ascii="Tahoma" w:hAnsi="Tahoma"/>
          <w:i/>
          <w:sz w:val="24"/>
          <w:szCs w:val="24"/>
        </w:rPr>
        <w:t>a felhasználó ezirányú adataival.  A harmadik tétel azt jelzi,hogy egy felhasználó</w:t>
      </w:r>
    </w:p>
    <w:p>
      <w:pPr>
        <w:pStyle w:val="HTMLkntformzott"/>
        <w:rPr>
          <w:rFonts w:ascii="Tahoma" w:hAnsi="Tahoma" w:cs="Tahoma"/>
          <w:i/>
          <w:i/>
          <w:sz w:val="24"/>
          <w:szCs w:val="24"/>
        </w:rPr>
      </w:pPr>
      <w:r>
        <w:rPr>
          <w:rFonts w:cs="Tahoma" w:ascii="Tahoma" w:hAnsi="Tahoma"/>
          <w:i/>
          <w:sz w:val="24"/>
          <w:szCs w:val="24"/>
        </w:rPr>
        <w:t>csak olyan adatokat fűzhet be, melyek legalább olyan titkossági szinten vannak,</w:t>
      </w:r>
    </w:p>
    <w:p>
      <w:pPr>
        <w:pStyle w:val="HTMLkntformzott"/>
        <w:rPr/>
      </w:pPr>
      <w:r>
        <w:rPr>
          <w:rFonts w:cs="Tahoma" w:ascii="Tahoma" w:hAnsi="Tahoma"/>
          <w:i/>
          <w:sz w:val="24"/>
          <w:szCs w:val="24"/>
        </w:rPr>
        <w:t>mint a felhasználó.</w:t>
      </w:r>
      <w:r>
        <w:rPr>
          <w:rFonts w:cs="Tahoma" w:ascii="Tahoma" w:hAnsi="Tahoma"/>
          <w:sz w:val="24"/>
          <w:szCs w:val="24"/>
        </w:rPr>
        <w:t xml:space="preserve"> Ennek oka, hogy a felhasználót megakadályozzák abban,hogy a megszerzett információt átvigyék olyan objektumokba, melyek titkossági szintje alacsonyabb az olvasott objektum szintjétől. A megadott aximóma ettőlmég egy kicsit szigorúbban is viselkedik, hiszen a felhasználótól alacsonyabb szintű obejktumok egyáltalán nem módosíthatók.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trusted felhasználók esetében annyiben módosul a működési elv, hogy nincs </w:t>
      </w:r>
    </w:p>
    <w:p>
      <w:pPr>
        <w:pStyle w:val="HTMLkntformzott"/>
        <w:rPr>
          <w:rFonts w:ascii="Tahoma" w:hAnsi="Tahoma" w:cs="Tahoma"/>
          <w:sz w:val="24"/>
          <w:szCs w:val="24"/>
        </w:rPr>
      </w:pPr>
      <w:r>
        <w:rPr>
          <w:rFonts w:cs="Tahoma" w:ascii="Tahoma" w:hAnsi="Tahoma"/>
          <w:sz w:val="24"/>
          <w:szCs w:val="24"/>
        </w:rPr>
        <w:t>megtiltva az alacsonyabb védelmi szintű objektumok módosítása.</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trusted felhasználó csak olyan erőforrást írhat és olvashat, melynek dominálja</w:t>
      </w:r>
    </w:p>
    <w:p>
      <w:pPr>
        <w:pStyle w:val="HTMLkntformzot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 védelmi kódjá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trusted felhasználó olyan erőforrást bővíthet, melynek kódja dominálja az ő</w:t>
      </w:r>
    </w:p>
    <w:p>
      <w:pPr>
        <w:pStyle w:val="HTMLkntformzot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kódját</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z elmondottak szemléltetésére álljon itt egy mintarendszer, melyben négy felhasz-náló és öt objektum szerepel. A felhasználók között feltüntettük a dominencia relációkat, s megadtuk az S1, S4 felhasználóhoz tartozó hozzáférési jogokat is.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z elemek alsó sorában a védelmi kód szerepel, előbb a titkossági szint, majd a </w:t>
      </w:r>
    </w:p>
    <w:p>
      <w:pPr>
        <w:pStyle w:val="HTMLkntformzott"/>
        <w:rPr>
          <w:rFonts w:ascii="Tahoma" w:hAnsi="Tahoma" w:cs="Tahoma"/>
          <w:sz w:val="24"/>
          <w:szCs w:val="24"/>
        </w:rPr>
      </w:pPr>
      <w:r>
        <w:rPr>
          <w:rFonts w:cs="Tahoma" w:ascii="Tahoma" w:hAnsi="Tahoma"/>
          <w:sz w:val="24"/>
          <w:szCs w:val="24"/>
        </w:rPr>
        <w:t>pontosvessző után a területkód következik. A szagatott vonal a dominanicát jelenti, míg a folytonos élű nyilakkal a olvasási, írási és hozzáfűzési jogosultságokat jelöljük.</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4048125"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48125" cy="2924175"/>
                    </a:xfrm>
                    <a:prstGeom prst="rect">
                      <a:avLst/>
                    </a:prstGeom>
                  </pic:spPr>
                </pic:pic>
              </a:graphicData>
            </a:graphic>
          </wp:inline>
        </w:drawing>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z ábrában például S2 védelmi kódja dominálja S4 kódját, mivel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TS &gt; C, azaz S2 &gt; S4 és</w:t>
      </w:r>
    </w:p>
    <w:p>
      <w:pPr>
        <w:pStyle w:val="HTMLkntformzott"/>
        <w:rPr>
          <w:rFonts w:ascii="Tahoma" w:hAnsi="Tahoma" w:cs="Tahoma"/>
          <w:sz w:val="24"/>
          <w:szCs w:val="24"/>
        </w:rPr>
      </w:pPr>
      <w:r>
        <w:rPr>
          <w:rFonts w:cs="Tahoma" w:ascii="Tahoma" w:hAnsi="Tahoma"/>
          <w:sz w:val="24"/>
          <w:szCs w:val="24"/>
        </w:rPr>
        <w:t>{DB,OS,NW} tartalmazza {DB} -t, azaz A2 tartalmazza A4-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és emiat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L2 &gt; L4</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is teljesül.  Az ábrában S4 olvashatja O5-öt, hiszen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LS4  &gt; LO5</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is teljesül. Az</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LO1  &gt; LS4</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teljesüléséből pedig az következi, hogy S4 csak hozzáfűzhet adatokat az O1 objek-tumhoz.</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MAC modellek megvalósításnak egyik példája a trusted Oracle rendszer. A trusted Oracle RDBMS-t  a nagyobb védelmi igénnyel rendelkező információs rendszerekben használják. A trusted Oracle tipikus alkalmazási területei a kormányzati és katonai információs rendszerek.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trusted Oracle RDBMS  védelmi rendszere a SeaView modellen alapszik. A SeView modell elsődlegesen a MAC  stratégián alapszik, de vannak be bizonyos újabb kie-gészítések is és tartalmaz DAC elemeket is.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egyik legfontosabb újítás a standard MAC modellhez viszonyítva, hogy a fel-használók és az objektumok is kapnak a már ismert védelmi kód mellett egy-egy megbízhatósági, fontossági kódot is.</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Mig a </w:t>
      </w:r>
      <w:r>
        <w:rPr>
          <w:rFonts w:cs="Tahoma" w:ascii="Tahoma" w:hAnsi="Tahoma"/>
          <w:i/>
          <w:sz w:val="24"/>
          <w:szCs w:val="24"/>
        </w:rPr>
        <w:t xml:space="preserve">védelmi kódok az adatok titkosságát jelölte, addig a megbízhatósági kód </w:t>
      </w:r>
    </w:p>
    <w:p>
      <w:pPr>
        <w:pStyle w:val="HTMLkntformzott"/>
        <w:rPr/>
      </w:pPr>
      <w:r>
        <w:rPr>
          <w:rFonts w:cs="Tahoma" w:ascii="Tahoma" w:hAnsi="Tahoma"/>
          <w:i/>
          <w:sz w:val="24"/>
          <w:szCs w:val="24"/>
        </w:rPr>
        <w:t>azt jelzi, hogy az adat mennyire tekinhető végleges, biztos adatnak</w:t>
      </w:r>
      <w:r>
        <w:rPr>
          <w:rFonts w:cs="Tahoma" w:ascii="Tahoma" w:hAnsi="Tahoma"/>
          <w:sz w:val="24"/>
          <w:szCs w:val="24"/>
        </w:rPr>
        <w:t xml:space="preserve">. Az adatok </w:t>
      </w:r>
    </w:p>
    <w:p>
      <w:pPr>
        <w:pStyle w:val="HTMLkntformzott"/>
        <w:rPr/>
      </w:pPr>
      <w:r>
        <w:rPr>
          <w:rFonts w:cs="Tahoma" w:ascii="Tahoma" w:hAnsi="Tahoma"/>
          <w:sz w:val="24"/>
          <w:szCs w:val="24"/>
        </w:rPr>
        <w:t>között lehetnek ugyanis olyan adatok, melyek már biztosak és széles körben ismer-</w:t>
      </w:r>
    </w:p>
    <w:p>
      <w:pPr>
        <w:pStyle w:val="HTMLkntformzott"/>
        <w:rPr/>
      </w:pPr>
      <w:r>
        <w:rPr>
          <w:rFonts w:cs="Tahoma" w:ascii="Tahoma" w:hAnsi="Tahoma"/>
          <w:sz w:val="24"/>
          <w:szCs w:val="24"/>
        </w:rPr>
        <w:t>tek lehetnek, míg  előfordulhatnak olyan adatok is, melyek nem teljesen tekinthetők biztosnak, illetve még nem érettek a  nyilvánosság számára. Így például a cég mult-évi forgalma egy biztos, megbízható ada, míg az ezévre szóló előrejelzések még bi-zonytalan adatnak tekinthető, melyet esetleg nem célszerű még a szélesebb nyilvá-nosság elő tárni.</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 : védelmi kód mellett szereplő megbízhatósági kód is hasonló formátumban jelenik meg, mint a védelmi kód, azaz az objektumokhoz és felhasználókhoz egy megbízha-tósági szintből és egy területjelzőből álló kódpárt rendelnek, melyet az I szimbólum-mal jelölnek. Vagyis</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ab/>
        <w:t>I = (C, A)</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megbízhatósági kód, melyben </w:t>
      </w:r>
    </w:p>
    <w:p>
      <w:pPr>
        <w:pStyle w:val="HTMLkntformzott"/>
        <w:rPr>
          <w:rFonts w:ascii="Tahoma" w:hAnsi="Tahoma" w:cs="Tahoma"/>
          <w:sz w:val="24"/>
          <w:szCs w:val="24"/>
        </w:rPr>
      </w:pPr>
      <w:r>
        <w:rPr>
          <w:rFonts w:cs="Tahoma" w:ascii="Tahoma" w:hAnsi="Tahoma"/>
          <w:sz w:val="24"/>
          <w:szCs w:val="24"/>
        </w:rPr>
        <w:tab/>
      </w:r>
    </w:p>
    <w:p>
      <w:pPr>
        <w:pStyle w:val="HTMLkntformzott"/>
        <w:rPr/>
      </w:pPr>
      <w:r>
        <w:rPr>
          <w:rFonts w:cs="Tahoma" w:ascii="Tahoma" w:hAnsi="Tahoma"/>
          <w:sz w:val="24"/>
          <w:szCs w:val="24"/>
        </w:rPr>
        <w:t>C: a megbízhatóság, fontosság szintje (C teljesen megbízható, VI igen megbízható, I kevéssé megbízható, U nem mmegbízható)  A: terület jelző, mely több terület együttese is lehet (pl. NATO, ME)</w:t>
      </w:r>
    </w:p>
    <w:p>
      <w:pPr>
        <w:pStyle w:val="HTMLkntformzott"/>
        <w:rPr>
          <w:rFonts w:ascii="Tahoma" w:hAnsi="Tahoma" w:cs="Tahoma"/>
          <w:sz w:val="24"/>
          <w:szCs w:val="24"/>
        </w:rPr>
      </w:pPr>
      <w:r>
        <w:rPr>
          <w:rFonts w:cs="Tahoma" w:ascii="Tahoma" w:hAnsi="Tahoma"/>
          <w:sz w:val="24"/>
          <w:szCs w:val="24"/>
        </w:rPr>
        <w:tab/>
      </w:r>
    </w:p>
    <w:p>
      <w:pPr>
        <w:pStyle w:val="HTMLkntformzott"/>
        <w:rPr>
          <w:rFonts w:ascii="Tahoma" w:hAnsi="Tahoma" w:cs="Tahoma"/>
          <w:sz w:val="24"/>
          <w:szCs w:val="24"/>
        </w:rPr>
      </w:pPr>
      <w:r>
        <w:rPr>
          <w:rFonts w:cs="Tahoma" w:ascii="Tahoma" w:hAnsi="Tahoma"/>
          <w:sz w:val="24"/>
          <w:szCs w:val="24"/>
        </w:rPr>
        <w:t xml:space="preserve">A megbízhatósági szintek között is értelmezhető egy megbízhatósági reláció, </w:t>
      </w:r>
    </w:p>
    <w:p>
      <w:pPr>
        <w:pStyle w:val="HTMLkntformzott"/>
        <w:rPr>
          <w:rFonts w:ascii="Tahoma" w:hAnsi="Tahoma" w:cs="Tahoma"/>
          <w:sz w:val="24"/>
          <w:szCs w:val="24"/>
        </w:rPr>
      </w:pPr>
      <w:r>
        <w:rPr>
          <w:rFonts w:cs="Tahoma" w:ascii="Tahoma" w:hAnsi="Tahoma"/>
          <w:sz w:val="24"/>
          <w:szCs w:val="24"/>
        </w:rPr>
        <w:t>mely szerin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C &gt; VI &gt; I &gt; U</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 területjelzők között továbbra is értelmezhető a tartalmazási reláció. Egy felhaszná-</w:t>
      </w:r>
    </w:p>
    <w:p>
      <w:pPr>
        <w:pStyle w:val="HTMLkntformzott"/>
        <w:rPr/>
      </w:pPr>
      <w:r>
        <w:rPr>
          <w:rFonts w:cs="Tahoma" w:ascii="Tahoma" w:hAnsi="Tahoma"/>
          <w:sz w:val="24"/>
          <w:szCs w:val="24"/>
        </w:rPr>
        <w:t>ló esetén a megbízhatósági szint arra utal, hogy mennyire bízunk meg a felhaszná-lóban, mennyire lehet a számára a még bizonytalan információkat is kiadni. A fel-használó esetén az U szint jelenti azt, hogy bármilyen szintű információt olvashat.</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megbízhatóság esetén a domencia értelmezése megegyezik a védelmi kódoknál alkalmazott értelmezéssel, vagyis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I1 &lt;= I2   akkor és csak akkor, ha  C1 &lt;= C2   és  A1 részhalmaza A2-nek</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megbízhatósági és a védelmi kódok együttesen jellemzik az objektum illetve </w:t>
      </w:r>
    </w:p>
    <w:p>
      <w:pPr>
        <w:pStyle w:val="HTMLkntformzott"/>
        <w:rPr>
          <w:rFonts w:ascii="Tahoma" w:hAnsi="Tahoma" w:cs="Tahoma"/>
          <w:sz w:val="24"/>
          <w:szCs w:val="24"/>
        </w:rPr>
      </w:pPr>
      <w:r>
        <w:rPr>
          <w:rFonts w:cs="Tahoma" w:ascii="Tahoma" w:hAnsi="Tahoma"/>
          <w:sz w:val="24"/>
          <w:szCs w:val="24"/>
        </w:rPr>
        <w:t xml:space="preserve">felhasználó védelmi helyzetét, s e két kódot együttesen hozzáférési osztálynak </w:t>
      </w:r>
    </w:p>
    <w:p>
      <w:pPr>
        <w:pStyle w:val="HTMLkntformzott"/>
        <w:rPr>
          <w:rFonts w:ascii="Tahoma" w:hAnsi="Tahoma" w:cs="Tahoma"/>
          <w:sz w:val="24"/>
          <w:szCs w:val="24"/>
        </w:rPr>
      </w:pPr>
      <w:r>
        <w:rPr>
          <w:rFonts w:cs="Tahoma" w:ascii="Tahoma" w:hAnsi="Tahoma"/>
          <w:sz w:val="24"/>
          <w:szCs w:val="24"/>
        </w:rPr>
        <w:t>nevezik. A hozzáférési osztály jelölése:</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C= {L, I}</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hozzáférés jogosságának ellenőrzésénél itt is fontos szerepet kap az objektum </w:t>
      </w:r>
    </w:p>
    <w:p>
      <w:pPr>
        <w:pStyle w:val="HTMLkntformzott"/>
        <w:rPr>
          <w:rFonts w:ascii="Tahoma" w:hAnsi="Tahoma" w:cs="Tahoma"/>
          <w:sz w:val="24"/>
          <w:szCs w:val="24"/>
        </w:rPr>
      </w:pPr>
      <w:r>
        <w:rPr>
          <w:rFonts w:cs="Tahoma" w:ascii="Tahoma" w:hAnsi="Tahoma"/>
          <w:sz w:val="24"/>
          <w:szCs w:val="24"/>
        </w:rPr>
        <w:t>és a felhasználó hozzáférési osztályának viszonya. Az irányelv itt abban áll, hogy a  felhasználó csak a kevéssé titkos és a  jobban megbízható  adatokat olvashassa. Ennek megfelelően itt is bevezetünk egy osztályok közötti dominancia relációt.A</w:t>
      </w:r>
    </w:p>
    <w:p>
      <w:pPr>
        <w:pStyle w:val="HTMLkntformzott"/>
        <w:rPr>
          <w:rFonts w:ascii="Tahoma" w:hAnsi="Tahoma" w:cs="Tahoma"/>
          <w:sz w:val="24"/>
          <w:szCs w:val="24"/>
        </w:rPr>
      </w:pPr>
      <w:r>
        <w:rPr>
          <w:rFonts w:cs="Tahoma" w:ascii="Tahoma" w:hAnsi="Tahoma"/>
          <w:sz w:val="24"/>
          <w:szCs w:val="24"/>
        </w:rPr>
        <w:t>C1 * C2  jelenti azt, hogy C2 dominálja C1-et. A dominencia értelmezése:</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C1 &lt;= C2   akkor és csak akkor,ha    L1 &lt;= L2  és  I1 &gt;= I2</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Vagyis az L2 dominálja L1-et, míg a megbízhatóságnál az I1 dominálja I2-t. Az irány-eltérés oka, hogy stratégia alapján a felhasználó a kevesbé titkos, de nagyobb mér-tékben megbízható adatokhoz férhet hozzá.</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másik lényeges eltérés a hagyományos MAC modellhez képest, hogy amíg a MAC modellben egy adott felhasználó esetén az olvasási és a hozzáfűzési tartomány egy-mással érintkezik, azaz közös a határuk, addig a SeaView modellben e két tartomány bizonyos értelemben átfedheti egymást.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olvasási és írási jogok finomítására minden felhasználó kap egy Lmin, egy Lmax , egy Imin, és egy Imax kódot. Ezen kódokból képeznek egy olvasási  és egy írási hozzáférési osztályt. A hozzáférési osztály:</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CR= {Lmax, Imin}</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míg az írási osztály a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CW= {Lmin, Imax}</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lakban adott. A modell feltevése szerint az olvasási osztálynak dominálni kell az írási osztályt. Ez azért szükséges, hogy ne legyen hézag a két osztáy között, hanem le-gyen egy olyan szint, melyet a felhasználó úgymond magáénak mondhat, ahol teljes jogkörrel rendelkezik. </w:t>
      </w:r>
    </w:p>
    <w:p>
      <w:pPr>
        <w:pStyle w:val="HTMLkntformzott"/>
        <w:rPr/>
      </w:pPr>
      <w:r>
        <w:rPr>
          <w:rFonts w:cs="Tahoma" w:ascii="Tahoma" w:hAnsi="Tahoma"/>
          <w:sz w:val="24"/>
          <w:szCs w:val="24"/>
        </w:rPr>
        <w:t xml:space="preserve">A SeaView modell legfontosabb működési axiómái a következőkben foglalható </w:t>
      </w:r>
    </w:p>
    <w:p>
      <w:pPr>
        <w:pStyle w:val="HTMLkntformzott"/>
        <w:rPr>
          <w:rFonts w:ascii="Tahoma" w:hAnsi="Tahoma" w:cs="Tahoma"/>
          <w:sz w:val="24"/>
          <w:szCs w:val="24"/>
        </w:rPr>
      </w:pPr>
      <w:r>
        <w:rPr>
          <w:rFonts w:cs="Tahoma" w:ascii="Tahoma" w:hAnsi="Tahoma"/>
          <w:sz w:val="24"/>
          <w:szCs w:val="24"/>
        </w:rPr>
        <w:t>össze:</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Egy s felhasználó csak azon o erőforrást olvashatja, melynek elérési osztályát a felhasználó olvasási osztálya dominálja</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ab/>
        <w:t>CR(s) * C(o)</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 Egy s felhasználó csak azon o erőforrást bővítheti, melynek elérési </w:t>
        <w:tab/>
        <w:t>osztálya dominálja a felhasználó írási osztályá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b/>
        <w:tab/>
        <w:t>CW(s) * C(o)</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z első axióma azt a már érintett elvet rögzíti, hogy a felhasználó csak olyan ada-tokat olvashat, melyek kevésbé vagy olyan titkosak, mint az ő szintje, de megbízha-tóbbak vagy olyan ,megbízhatóak, mint az ő szintje.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második axióma azt mondja ki, hogy a felhasználó csak olyan adatokat írhat, </w:t>
      </w:r>
    </w:p>
    <w:p>
      <w:pPr>
        <w:pStyle w:val="HTMLkntformzott"/>
        <w:rPr>
          <w:rFonts w:ascii="Tahoma" w:hAnsi="Tahoma" w:cs="Tahoma"/>
          <w:sz w:val="24"/>
          <w:szCs w:val="24"/>
        </w:rPr>
      </w:pPr>
      <w:r>
        <w:rPr>
          <w:rFonts w:cs="Tahoma" w:ascii="Tahoma" w:hAnsi="Tahoma"/>
          <w:sz w:val="24"/>
          <w:szCs w:val="24"/>
        </w:rPr>
        <w:t xml:space="preserve">melyek titkosabbak vagy olyan titkosak, mint az ő szintje, és nem megbízhatóbbak, mint a felhasználó megbízhatósági szintje. Az előző axiómákból az is következik, hogy módosítás, az adatok olvasása és írása csak a felhasználóval azonos szintű objektumoknál lehetséges.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elmondottak illusztrálására vegyük az alábbi példát,melyben egy felhasználó egy négy objektum foglal helyet. A felhasználó (S1) esetén a felső sor az olvasási osz-tályt, míg az alsó sor az írási osztélyt jelöli. Az ábrában feltüntettük, hogy a felhasz-nálónak mely objektumokhoz milyen hozzáférési jogai vannak.</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4038600" cy="292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38600" cy="2924175"/>
                    </a:xfrm>
                    <a:prstGeom prst="rect">
                      <a:avLst/>
                    </a:prstGeom>
                  </pic:spPr>
                </pic:pic>
              </a:graphicData>
            </a:graphic>
          </wp:inline>
        </w:drawing>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S1 olvashatja és írhatja is az O1 objektumot, mivel S1 olvasási osztálya dominálja O1 osztályát, míg az Objektum osztálya pedig dominálja S1 írási osztályát. Az S1 az O3-at csak olvashatja, mivel S1 olvasási osztálya ugyan dominálja O3 osztályát, de az O3 osztálya már nem dominálja S1 írási osztályát (hiszen kisebb a titkossági szintje). Az O5 obejktumot S1 csak írni tudja, hiszen S1 olvasási osztálya nem dominálja O5 osztályát (kisebb titkossági szint), viszont O5 osztálya dominálja S1 írási osztályát.Az O2 objektum sem nem  olvasható, mivel O2 titkosági szintje nagyobb S2 olvasási szintjénél, sem nem írható, mivel O2 megbízha-tósági szintje nagyobb S2 szintjénél.</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A SeaView  modellben a fentemlített elemeken kívül még számos érdekes vonást is tartalmaz. A SeaView alapú RDBMS rendszerekben a védelem szintje is sokkal fino-mabb, mint a hagyományos RDBMS rendszerekben. Így a védelembe bevont objek-tumok nemcsak a táblák lesznek, hanem az annál kisebb egységek lesznek. Ez az egység az adatmező. Azaz a tábla minden sorának minden mezője egy egyedi védel-mi kódot  kap. Az egyszerűség végett a továbbiakban csak a titkossági szintjelzőret fogunk hivatkozni a példákban.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mező szintű védelem egyik következménye a többszintű, azaz multi-level táblák megjelenése. Ez a jelenség  arra utal, hogy a különböző felhasználók másképp látják, másnak látják ugyanazt a táblát.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Ennek oka, hogy a mezőben tárolt adatok titkossági szintje más és más lehet. Így egy adott felhasználó esetén a felhasználó védelmi kódja dönti el, hogy mit is kap eredményül. A felhasználó csak azon mezőértékeket fogja látni, melyek kódját a felhasználó kódja dominálja.  </w:t>
      </w:r>
    </w:p>
    <w:p>
      <w:pPr>
        <w:pStyle w:val="HTMLkntformzott"/>
        <w:rPr>
          <w:rFonts w:ascii="Tahoma" w:hAnsi="Tahoma" w:cs="Tahoma"/>
          <w:sz w:val="16"/>
          <w:szCs w:val="16"/>
        </w:rPr>
      </w:pPr>
      <w:r>
        <w:rPr>
          <w:rFonts w:cs="Tahoma" w:ascii="Tahoma" w:hAnsi="Tahoma"/>
          <w:sz w:val="16"/>
          <w:szCs w:val="16"/>
        </w:rPr>
      </w:r>
    </w:p>
    <w:p>
      <w:pPr>
        <w:pStyle w:val="HTMLkntformzott"/>
        <w:rPr/>
      </w:pPr>
      <w:r>
        <w:rPr>
          <w:rFonts w:cs="Tahoma" w:ascii="Tahoma" w:hAnsi="Tahoma"/>
          <w:sz w:val="24"/>
          <w:szCs w:val="24"/>
        </w:rPr>
        <w:t xml:space="preserve">Vegyük például az alábbi táblát, az ábrában a mezők melletti oszlop tartalmazza a mező védelmi szintjét, míg az utólső oszlop a rekordhoz tartozó védelmi szintet jelöli. Az utolsó oszlop azt jelenti, hogy a teljes rekodnak mely szinten kell elősször megje-lennie. Ez megegyezik az egyes mező szintek legnagyobb értékével. </w:t>
      </w:r>
    </w:p>
    <w:p>
      <w:pPr>
        <w:pStyle w:val="HTMLkntformzott"/>
        <w:rPr>
          <w:rFonts w:ascii="Tahoma" w:hAnsi="Tahoma" w:cs="Tahoma"/>
          <w:sz w:val="16"/>
          <w:szCs w:val="16"/>
        </w:rPr>
      </w:pPr>
      <w:r>
        <w:rPr>
          <w:rFonts w:cs="Tahoma" w:ascii="Tahoma" w:hAnsi="Tahoma"/>
          <w:sz w:val="16"/>
          <w:szCs w:val="16"/>
        </w:rPr>
      </w:r>
    </w:p>
    <w:p>
      <w:pPr>
        <w:pStyle w:val="HTMLkntformzott"/>
        <w:rPr>
          <w:rFonts w:ascii="Tahoma" w:hAnsi="Tahoma" w:cs="Tahoma"/>
          <w:sz w:val="24"/>
          <w:szCs w:val="24"/>
        </w:rPr>
      </w:pPr>
      <w:r>
        <w:rPr>
          <w:rFonts w:cs="Tahoma" w:ascii="Tahoma" w:hAnsi="Tahoma"/>
          <w:sz w:val="24"/>
          <w:szCs w:val="24"/>
        </w:rPr>
        <w:t>név</w:t>
        <w:tab/>
        <w:tab/>
        <w:t>kor</w:t>
        <w:tab/>
        <w:tab/>
        <w:t>oszt</w:t>
        <w:tab/>
        <w:tab/>
        <w:t>fiz</w:t>
      </w:r>
    </w:p>
    <w:p>
      <w:pPr>
        <w:pStyle w:val="HTMLkntformzott"/>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Jani</w:t>
        <w:tab/>
        <w:t>C</w:t>
        <w:tab/>
        <w:t>45</w:t>
        <w:tab/>
        <w:t>S</w:t>
        <w:tab/>
        <w:t>b1</w:t>
        <w:tab/>
        <w:t>S</w:t>
        <w:tab/>
        <w:t>34</w:t>
        <w:tab/>
        <w:t>C</w:t>
        <w:tab/>
        <w:t>S</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U</w:t>
        <w:tab/>
        <w:t>23</w:t>
        <w:tab/>
        <w:t>S</w:t>
        <w:tab/>
        <w:t>b1</w:t>
        <w:tab/>
        <w:t>U</w:t>
        <w:tab/>
        <w:t>12</w:t>
        <w:tab/>
        <w:t>C</w:t>
        <w:tab/>
        <w:t>S</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Tom</w:t>
        <w:tab/>
        <w:t>S</w:t>
        <w:tab/>
        <w:t>24</w:t>
        <w:tab/>
        <w:t>S</w:t>
        <w:tab/>
        <w:t>b3</w:t>
        <w:tab/>
        <w:t>S</w:t>
        <w:tab/>
        <w:t>56</w:t>
        <w:tab/>
        <w:t>TS</w:t>
        <w:tab/>
        <w:t>TS</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12"/>
          <w:szCs w:val="12"/>
        </w:rPr>
      </w:pPr>
      <w:r>
        <w:rPr>
          <w:rFonts w:cs="Tahoma" w:ascii="Tahoma" w:hAnsi="Tahoma"/>
          <w:sz w:val="12"/>
          <w:szCs w:val="12"/>
        </w:rPr>
      </w:r>
    </w:p>
    <w:p>
      <w:pPr>
        <w:pStyle w:val="HTMLkntformzott"/>
        <w:rPr>
          <w:rFonts w:ascii="Tahoma" w:hAnsi="Tahoma" w:cs="Tahoma"/>
          <w:sz w:val="22"/>
          <w:szCs w:val="22"/>
        </w:rPr>
      </w:pPr>
      <w:r>
        <w:rPr>
          <w:rFonts w:cs="Tahoma" w:ascii="Tahoma" w:hAnsi="Tahoma"/>
          <w:sz w:val="22"/>
          <w:szCs w:val="22"/>
        </w:rPr>
        <w:t>A fenti táblát lekérdezve egy TS szinttel rendelkező felhasználó a tábla minden rekodját és minden mezőjét látni fogja, hiszen a TS szint, minden más szintet dominál. Az redménytábla a  következő lesz:</w:t>
      </w:r>
    </w:p>
    <w:p>
      <w:pPr>
        <w:pStyle w:val="HTMLkntformzott"/>
        <w:rPr>
          <w:rFonts w:ascii="Tahoma" w:hAnsi="Tahoma" w:cs="Tahoma"/>
          <w:sz w:val="12"/>
          <w:szCs w:val="12"/>
        </w:rPr>
      </w:pPr>
      <w:r>
        <w:rPr>
          <w:rFonts w:cs="Tahoma" w:ascii="Tahoma" w:hAnsi="Tahoma"/>
          <w:sz w:val="12"/>
          <w:szCs w:val="12"/>
        </w:rPr>
      </w:r>
    </w:p>
    <w:p>
      <w:pPr>
        <w:pStyle w:val="HTMLkntformzott"/>
        <w:rPr>
          <w:rFonts w:ascii="Tahoma" w:hAnsi="Tahoma" w:cs="Tahoma"/>
          <w:sz w:val="24"/>
          <w:szCs w:val="24"/>
        </w:rPr>
      </w:pPr>
      <w:r>
        <w:rPr>
          <w:rFonts w:cs="Tahoma" w:ascii="Tahoma" w:hAnsi="Tahoma"/>
          <w:sz w:val="24"/>
          <w:szCs w:val="24"/>
        </w:rPr>
        <w:t>név</w:t>
        <w:tab/>
        <w:t>kor</w:t>
        <w:tab/>
        <w:t>oszt</w:t>
        <w:tab/>
        <w:t>fiz</w:t>
      </w:r>
    </w:p>
    <w:p>
      <w:pPr>
        <w:pStyle w:val="HTMLkntformzott"/>
        <w:rPr>
          <w:rFonts w:ascii="Tahoma" w:hAnsi="Tahoma" w:cs="Tahoma"/>
          <w:sz w:val="24"/>
          <w:szCs w:val="24"/>
        </w:rPr>
      </w:pPr>
      <w:r>
        <w:rPr>
          <w:rFonts w:cs="Tahoma" w:ascii="Tahoma" w:hAnsi="Tahoma"/>
          <w:sz w:val="24"/>
          <w:szCs w:val="24"/>
        </w:rPr>
        <w:t>---------------------------</w:t>
      </w:r>
    </w:p>
    <w:p>
      <w:pPr>
        <w:pStyle w:val="HTMLkntformzott"/>
        <w:rPr/>
      </w:pPr>
      <w:r>
        <w:rPr>
          <w:rFonts w:cs="Tahoma" w:ascii="Tahoma" w:hAnsi="Tahoma"/>
          <w:sz w:val="24"/>
          <w:szCs w:val="24"/>
        </w:rPr>
        <w:t>Jani</w:t>
        <w:tab/>
        <w:t>45</w:t>
        <w:tab/>
        <w:t>b1</w:t>
        <w:tab/>
        <w:t>34</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23</w:t>
        <w:tab/>
        <w:t>b1</w:t>
        <w:tab/>
        <w:t>12</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Tom</w:t>
        <w:tab/>
        <w:t>24</w:t>
        <w:tab/>
        <w:t>b3</w:t>
        <w:tab/>
        <w:t>56</w:t>
      </w:r>
    </w:p>
    <w:p>
      <w:pPr>
        <w:pStyle w:val="HTMLkntformzott"/>
        <w:rPr>
          <w:rFonts w:ascii="Tahoma" w:hAnsi="Tahoma" w:cs="Tahoma"/>
          <w:sz w:val="24"/>
          <w:szCs w:val="24"/>
        </w:rPr>
      </w:pPr>
      <w:r>
        <w:rPr>
          <w:rFonts w:cs="Tahoma" w:ascii="Tahoma" w:hAnsi="Tahoma"/>
          <w:sz w:val="24"/>
          <w:szCs w:val="24"/>
        </w:rPr>
        <w:t>---------------------------</w:t>
      </w:r>
    </w:p>
    <w:p>
      <w:pPr>
        <w:pStyle w:val="HTMLkntformzott"/>
        <w:rPr/>
      </w:pPr>
      <w:r>
        <w:rPr>
          <w:rFonts w:cs="Tahoma" w:ascii="Tahoma" w:hAnsi="Tahoma"/>
          <w:sz w:val="24"/>
          <w:szCs w:val="24"/>
        </w:rPr>
        <w:t>Egy C védelmi kóddal rendelkező felhasználók viszont csak a C és U titkosságú ada-tokat fogja látni, a többi heluyen NULL értékeket kap vissza, így a lekérdezés ered-ménye az alábbi tábla lesz. Az utólső rekord nem is látható,.mivel szintje nagyobb a felhasználó védelmi szintjétől.</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név</w:t>
        <w:tab/>
        <w:t>kor</w:t>
        <w:tab/>
        <w:t>oszt</w:t>
        <w:tab/>
        <w:t>fiz</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Jani</w:t>
        <w:tab/>
        <w:t>NULL</w:t>
        <w:tab/>
        <w:t>NULL</w:t>
        <w:tab/>
        <w:t>34</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NULL</w:t>
        <w:tab/>
        <w:t>b1</w:t>
        <w:tab/>
        <w:t>12</w:t>
      </w:r>
    </w:p>
    <w:p>
      <w:pPr>
        <w:pStyle w:val="HTMLkntformzott"/>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különböző védelmi kódok miatt ugyanaz az objektum több különböző szinten </w:t>
      </w:r>
    </w:p>
    <w:p>
      <w:pPr>
        <w:pStyle w:val="HTMLkntformzott"/>
        <w:rPr>
          <w:rFonts w:ascii="Tahoma" w:hAnsi="Tahoma" w:cs="Tahoma"/>
          <w:sz w:val="24"/>
          <w:szCs w:val="24"/>
        </w:rPr>
      </w:pPr>
      <w:r>
        <w:rPr>
          <w:rFonts w:cs="Tahoma" w:ascii="Tahoma" w:hAnsi="Tahoma"/>
          <w:sz w:val="24"/>
          <w:szCs w:val="24"/>
        </w:rPr>
        <w:t xml:space="preserve">létezik, mindegyiken saját nézettel. E nézetek között azonabn létezik egyfajta </w:t>
      </w:r>
    </w:p>
    <w:p>
      <w:pPr>
        <w:pStyle w:val="HTMLkntformzott"/>
        <w:rPr/>
      </w:pPr>
      <w:r>
        <w:rPr>
          <w:rFonts w:cs="Tahoma" w:ascii="Tahoma" w:hAnsi="Tahoma"/>
          <w:sz w:val="24"/>
          <w:szCs w:val="24"/>
        </w:rPr>
        <w:t>szabályszerűség, miszerint egy adott mezőérték valamely szint alatt NULL, azaz üres értéket mutat, míg e szint felett a valóságos értéket mutatja mindenkinek. E mutatott érték minden jogosult felhasználó esetén  a táblában szereplő valódi érték. Ebből azt a következtetést vonhatnánk le, hogy két jogosult felhasználó ugyanazt az értéket fogja látni. A valóságban azonban ez nem mindíg biztosítható, mint azt a követke-zőkben be is fogjuk mutatni.</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jelenséghez abból a természetesnek tűnő kérdésből kell kiindulni, hogy vajon </w:t>
      </w:r>
    </w:p>
    <w:p>
      <w:pPr>
        <w:pStyle w:val="HTMLkntformzott"/>
        <w:rPr/>
      </w:pPr>
      <w:r>
        <w:rPr>
          <w:rFonts w:cs="Tahoma" w:ascii="Tahoma" w:hAnsi="Tahoma"/>
          <w:sz w:val="24"/>
          <w:szCs w:val="24"/>
        </w:rPr>
        <w:t xml:space="preserve">mi dönti el, hogy egy objektum védelmi szintje milyen legyen. Az nagyon valószí-nűtlennek tűnik, hogy egy központi menedzser minden mezőértékre előír egy védelmi szintet. Ez egy átláthatatlan, reménytelen feladat lenne. Emiatt itt is abban kell gon-dolkoznunk, hogy az objektum létrehozójának védelmi szintje fog az objektumhoz kapcsolódni.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 xml:space="preserve">Ezen feltétel mellett  vegyük egy olyan adatelemet, melynek titkossági szintje mond-juk C. Ez az adatelem egy U szintű felhasználónál NULL értékként jelenik meg. Az SeaView modellen alapuló RDBMS rendszernek is hasonló képet kell mutatnia a fel-használó számára mint a hagyományos RDBMS rendszereknek. Ezért amikor az U jo-gosultságú felhasználó a táblában át kívánja írni a mező értékét, meg kell engedni neki. Ekkor tulajdonképpen a tábla U szintű nézete változik meg, mely egyben a ma-gasabb szintű nézetekben is meg fog jelenni.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problémát az okozza, hogy a magasabb C szinten már volt korábban is érték az adatelemben. Az a megoldás, hogy a C szintű érték átíródjon nem tűnik célszerűnek, hiszen ezáltal lentről beleavatkoznának a magasabb szinten elvégzett tevékenysé-gekbe. A működési axiómák pedig csak az új adatok beszúrására vonatkoznak, s a nem a régi adatok felülírására. Emiatt a magasabb szintű nézetekben az adatok nem átíródnak, hanem bővülnek. Ez azt is jelenti, hogy a tábla C szintű lekérdezésénél mindkét adatértéknek szerepelni kell,megadva, hogy melyik vonatkozik az U, s melyik a C védelmi szintre. Ebből viszont az is látható, hogy az adatelemnek valójában több különböző fizikai előfordulását is tárolni kell.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i/>
          <w:sz w:val="24"/>
          <w:szCs w:val="24"/>
        </w:rPr>
        <w:t>Az adatok többszörös, több különböző értékkel történő előfordulását polyinstantiation jelenségnek nevezzük</w:t>
      </w:r>
      <w:r>
        <w:rPr>
          <w:rFonts w:cs="Tahoma" w:ascii="Tahoma" w:hAnsi="Tahoma"/>
          <w:sz w:val="24"/>
          <w:szCs w:val="24"/>
        </w:rPr>
        <w:t xml:space="preserve">. A polyinstantiation jelensége különösen azért érdekes, mert hatására a táblában több olyan rekordelőfordulás is szerepelhet egyidejűleg, melyek azonos kulcsértéket tartalmaznak. Emiatt az alaptáblában is módosított formában fognak csak teljesülni például az egyediségre vonatkozó integritási feltételek. Ha meg kívánánk őrizni az integritási feltételekt a hagyományos értelmezésben, akkor az ala-csonyabb szintű előfordulás bevitelekor például hibát jelezne a rendszer, amely hibá-ból viszont a felhaználó már következtethetne, hogy  a tábla már tartalmaz ugyan-ilyen kulcsú rekordot. Vagyis jogosulatlan információkhoz juthatna a hibajelzés által a felhasználó. </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 polyinstantiation  következménye az is, hogy a felhasználó ilyen rendszerben nem lehet biztos abban, hogy a teljes igazságot kapja a lekérdezéskor. Mint a mechaniz-musból is kitűnik a felhasználó csak azt fogja megkapni, ami számára engedélyezett,. a titkosabb, a teljesebb valóságot tartalmazó adatok rejtve maradnak előtte.</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 mechanizmus bemutatására  vegyünk egy egyszerű példát, melyben az alaptábla induláskor egyetlen egy rekordot tartalmaz.</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név</w:t>
        <w:tab/>
        <w:tab/>
        <w:t>kor</w:t>
        <w:tab/>
        <w:tab/>
        <w:t>oszt</w:t>
        <w:tab/>
        <w:tab/>
        <w:t>fiz</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U</w:t>
        <w:tab/>
        <w:t>23</w:t>
        <w:tab/>
        <w:t>S</w:t>
        <w:tab/>
        <w:t>b1</w:t>
        <w:tab/>
        <w:t>U</w:t>
        <w:tab/>
        <w:t>12</w:t>
        <w:tab/>
        <w:t>C</w:t>
        <w:tab/>
        <w:t>S</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 tábla U szintű nézete:</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név</w:t>
        <w:tab/>
        <w:t>kor</w:t>
        <w:tab/>
        <w:t>oszt</w:t>
        <w:tab/>
        <w:t>fiz</w:t>
      </w:r>
    </w:p>
    <w:p>
      <w:pPr>
        <w:pStyle w:val="HTMLkntformzott"/>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NULL</w:t>
        <w:tab/>
        <w:t>b1</w:t>
        <w:tab/>
        <w:t>NULL</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A tábla S szintű nézete</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név</w:t>
        <w:tab/>
        <w:t>kor</w:t>
        <w:tab/>
        <w:t>oszt</w:t>
        <w:tab/>
        <w:t>fiz</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23</w:t>
        <w:tab/>
        <w:t>b1</w:t>
        <w:tab/>
        <w:t>12</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Ha az U szintű felhasználó módosítja a kor és a fiz  mező értékeket, akkor az </w:t>
      </w:r>
    </w:p>
    <w:p>
      <w:pPr>
        <w:pStyle w:val="HTMLkntformzott"/>
        <w:rPr/>
      </w:pPr>
      <w:r>
        <w:rPr>
          <w:rFonts w:cs="Tahoma" w:ascii="Tahoma" w:hAnsi="Tahoma"/>
          <w:sz w:val="24"/>
          <w:szCs w:val="24"/>
        </w:rPr>
        <w:t>alaptábla egy új rekorddal bővül, melyben a módosított személy szerepel.</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név</w:t>
        <w:tab/>
        <w:tab/>
        <w:t>kor</w:t>
        <w:tab/>
        <w:tab/>
        <w:t>oszt</w:t>
        <w:tab/>
        <w:tab/>
        <w:t>fiz</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U</w:t>
        <w:tab/>
        <w:t>23</w:t>
        <w:tab/>
        <w:t>S</w:t>
        <w:tab/>
        <w:t>b1</w:t>
        <w:tab/>
        <w:t>U</w:t>
        <w:tab/>
        <w:t>12</w:t>
        <w:tab/>
        <w:t>C</w:t>
        <w:tab/>
        <w:t>S</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U</w:t>
        <w:tab/>
        <w:t>26</w:t>
        <w:tab/>
        <w:t>U</w:t>
        <w:tab/>
        <w:t>b1</w:t>
        <w:tab/>
        <w:t>U</w:t>
        <w:tab/>
        <w:t>18</w:t>
        <w:tab/>
        <w:t>U</w:t>
        <w:tab/>
        <w:t>U</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Ekkor az U szintű nézetben a</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név</w:t>
        <w:tab/>
        <w:t>kor</w:t>
        <w:tab/>
        <w:t>oszt</w:t>
        <w:tab/>
        <w:t>fiz</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26</w:t>
        <w:tab/>
        <w:t>b1</w:t>
        <w:tab/>
        <w:t>18</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tábla, míg az S szintű nézetben a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név</w:t>
        <w:tab/>
        <w:t>kor</w:t>
        <w:tab/>
        <w:t>oszt</w:t>
        <w:tab/>
        <w:t>fiz</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23</w:t>
        <w:tab/>
        <w:t>b1</w:t>
        <w:tab/>
        <w:t xml:space="preserve">12   </w:t>
        <w:tab/>
        <w:t>S</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Ica</w:t>
        <w:tab/>
        <w:t>26</w:t>
        <w:tab/>
        <w:t>b1</w:t>
        <w:tab/>
        <w:t>18</w:t>
        <w:tab/>
        <w:t>U</w:t>
      </w:r>
    </w:p>
    <w:p>
      <w:pPr>
        <w:pStyle w:val="HTMLkntformzott"/>
        <w:rPr>
          <w:rFonts w:ascii="Tahoma" w:hAnsi="Tahoma" w:cs="Tahoma"/>
          <w:sz w:val="24"/>
          <w:szCs w:val="24"/>
        </w:rPr>
      </w:pPr>
      <w:r>
        <w:rPr>
          <w:rFonts w:cs="Tahoma" w:ascii="Tahoma" w:hAnsi="Tahoma"/>
          <w:sz w:val="24"/>
          <w:szCs w:val="24"/>
        </w:rPr>
        <w:t>---------------------------------</w:t>
      </w:r>
    </w:p>
    <w:p>
      <w:pPr>
        <w:pStyle w:val="HTMLkntformzott"/>
        <w:rPr>
          <w:rFonts w:ascii="Tahoma" w:hAnsi="Tahoma" w:cs="Tahoma"/>
          <w:sz w:val="24"/>
          <w:szCs w:val="24"/>
        </w:rPr>
      </w:pPr>
      <w:r>
        <w:rPr>
          <w:rFonts w:cs="Tahoma" w:ascii="Tahoma" w:hAnsi="Tahoma"/>
          <w:sz w:val="24"/>
          <w:szCs w:val="24"/>
        </w:rPr>
        <w:t xml:space="preserve">tábla  fog megjelenni. </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A bemutatott MAC elemek mellett a rendszer teljes védelme csak  a műveletek </w:t>
      </w:r>
    </w:p>
    <w:p>
      <w:pPr>
        <w:pStyle w:val="HTMLkntformzott"/>
        <w:rPr>
          <w:rFonts w:ascii="Tahoma" w:hAnsi="Tahoma" w:cs="Tahoma"/>
          <w:sz w:val="24"/>
          <w:szCs w:val="24"/>
        </w:rPr>
      </w:pPr>
      <w:r>
        <w:rPr>
          <w:rFonts w:cs="Tahoma" w:ascii="Tahoma" w:hAnsi="Tahoma"/>
          <w:sz w:val="24"/>
          <w:szCs w:val="24"/>
        </w:rPr>
        <w:t xml:space="preserve">pontos korlátozását lehetővé tevő DAC elemekkel együtt biztosítható, így a </w:t>
      </w:r>
    </w:p>
    <w:p>
      <w:pPr>
        <w:pStyle w:val="HTMLkntformzott"/>
        <w:rPr/>
      </w:pPr>
      <w:r>
        <w:rPr>
          <w:rFonts w:cs="Tahoma" w:ascii="Tahoma" w:hAnsi="Tahoma"/>
          <w:sz w:val="24"/>
          <w:szCs w:val="24"/>
        </w:rPr>
        <w:t>SeaView modell is tartalmazza korábban részletesen felvázolt DAC modellt a MAC komponens kiegészítéseként.</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 standard DAC és MAC mechanizmusok mellett még számtalan egyedi mechanizmus is születhet az RDBMS kidolgozása során a védelem biztosítására. E fejezet zárása-ként egy olyan mechganizmust mutatunk be, mely más környezetben is alkalmazható az adatok módosítás elleni védelmének ellenőrzésére.</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Integrity check mechanizmus alapelve az, hogy az adatbázisban letárolt adategy-ségekhez, például rekordokhoz, kiszámol egy belső egyutas algoritmussal előállított ellenőrző összeget, úgy  hogy a különböző rekordelőfordulások nagy valószínűséggel más és más ellenőrző összeget szolgáltassanak. A rekordhoz tartozó ellenőrző össze-get a rekorddal együtt tárolják le az adatbázisban.</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ellenőrzés abban áll, hogy  az olvasáskor ismét kiszámolásra kerül az ellenőrző összeg, s a rendszer ellenőrzi, hogy a kiszámolt és az adatbázisban tárolt ellenőrző összegek megegyeznek-e egymással. Ha nem akkor, valamilyen jogosulatlan hozzá-férés történhetett az adatbázisban, mivel a jogosult hozzáférési útvonal mentén történő módosításokkor az ellenőrző összeg is aktualizálkódik.</w:t>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z ellenőrézs mechanizmusa egy külső biztonsági komponensbe is implementálható, mely mintegy ráépül az alkalmazott RDBMS rendszerre. Az adatokhoz a jogosult hoz-záférések mindíg e komponesen keresztül mennek végbe. A rendszer elvi vázát mu-tatja a következő ábra.</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952625" cy="199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 r="-18" b="-18"/>
                    <a:stretch>
                      <a:fillRect/>
                    </a:stretch>
                  </pic:blipFill>
                  <pic:spPr bwMode="auto">
                    <a:xfrm>
                      <a:off x="0" y="0"/>
                      <a:ext cx="1952625" cy="1999615"/>
                    </a:xfrm>
                    <a:prstGeom prst="rect">
                      <a:avLst/>
                    </a:prstGeom>
                  </pic:spPr>
                </pic:pic>
              </a:graphicData>
            </a:graphic>
          </wp:inline>
        </w:drawing>
      </w:r>
    </w:p>
    <w:p>
      <w:pPr>
        <w:pStyle w:val="HTMLkntformzott"/>
        <w:rPr>
          <w:rFonts w:ascii="Tahoma" w:hAnsi="Tahoma" w:cs="Tahoma"/>
          <w:sz w:val="24"/>
          <w:szCs w:val="24"/>
        </w:rPr>
      </w:pPr>
      <w:r>
        <w:rPr>
          <w:rFonts w:cs="Tahoma" w:ascii="Tahoma" w:hAnsi="Tahoma"/>
          <w:sz w:val="24"/>
          <w:szCs w:val="24"/>
        </w:rPr>
      </w:r>
    </w:p>
    <w:p>
      <w:pPr>
        <w:pStyle w:val="HTMLkntformzott"/>
        <w:rPr/>
      </w:pPr>
      <w:r>
        <w:rPr>
          <w:rFonts w:cs="Tahoma" w:ascii="Tahoma" w:hAnsi="Tahoma"/>
          <w:sz w:val="24"/>
          <w:szCs w:val="24"/>
        </w:rPr>
        <w:t>A bemutatott mechanizmust az illetéktelen módosítások megakadályozására is fel-használahtjuk olyan módon, hogy a jogosult módosításokkor az ellenőrző öszeget a rekord egy erre kijelölt mezőjébe tesszük le, s az adatbázisban létrehozunk egy triggert a módosításokhoz. A trigger feladata, hogy kiszámolja az új értékkel a mó-dosított ellenőrző összeget, s megnézze, hogy a kiszámolt összeg megegyezik-e a rekordban megadott értékkel vagy sem. Ha nem egyezne meg, akkor illetéktelen úton próbálják módosítani az adatbázist, ezért ekkor a módosítás letiltható és nap-lózható is.</w:t>
      </w:r>
    </w:p>
    <w:p>
      <w:pPr>
        <w:pStyle w:val="HTMLkntformzott"/>
        <w:rPr>
          <w:rFonts w:ascii="Tahoma" w:hAnsi="Tahoma" w:cs="Tahoma"/>
          <w:sz w:val="24"/>
          <w:szCs w:val="24"/>
        </w:rPr>
      </w:pPr>
      <w:r>
        <w:rPr>
          <w:rFonts w:cs="Tahoma" w:ascii="Tahoma" w:hAnsi="Tahoma"/>
          <w:sz w:val="24"/>
          <w:szCs w:val="24"/>
        </w:rPr>
      </w:r>
    </w:p>
    <w:p>
      <w:pPr>
        <w:pStyle w:val="HTMLkntformzott"/>
        <w:rPr>
          <w:rFonts w:ascii="Tahoma" w:hAnsi="Tahoma" w:cs="Tahoma"/>
          <w:sz w:val="24"/>
          <w:szCs w:val="24"/>
        </w:rPr>
      </w:pPr>
      <w:r>
        <w:rPr>
          <w:rFonts w:cs="Tahoma" w:ascii="Tahoma" w:hAnsi="Tahoma"/>
          <w:sz w:val="24"/>
          <w:szCs w:val="24"/>
        </w:rPr>
        <w:t xml:space="preserve">Egy igen biztonságos, de kissé merev és igen költséges megoldás az, amikor az </w:t>
      </w:r>
    </w:p>
    <w:p>
      <w:pPr>
        <w:pStyle w:val="HTMLkntformzott"/>
        <w:rPr/>
      </w:pPr>
      <w:r>
        <w:rPr>
          <w:rFonts w:cs="Tahoma" w:ascii="Tahoma" w:hAnsi="Tahoma"/>
          <w:sz w:val="24"/>
          <w:szCs w:val="24"/>
        </w:rPr>
        <w:t>adatbázis adatait fizikailag particionálják nyilvános és titkos adatokra. Ekkor a két komponens külön rendszeren, külön csomópontokon helyezkedik el.nMinden védelmi szintnek megvan a saját RDBMS rendszere és adatbázisa. Az egyes felhasználók jogosultsági köre dönti el, hogy melyik csomóponthoz férhet hozzá a felhasználó. A hozzáférési védelem ezáltal biztosan megvalósíthtó, e rendszerben a nehézséget inkább az adatok szinkroniciója és a nagyobb rendszerkarbantartási igény okozza.</w:t>
      </w:r>
    </w:p>
    <w:p>
      <w:pPr>
        <w:pStyle w:val="Normal"/>
        <w:rPr>
          <w:b/>
          <w:b/>
          <w:color w:val="999999"/>
          <w:sz w:val="16"/>
          <w:szCs w:val="16"/>
        </w:rPr>
      </w:pPr>
      <w:r>
        <w:rPr>
          <w:b/>
          <w:sz w:val="16"/>
          <w:szCs w:val="16"/>
        </w:rPr>
        <w:t>(Kovács László Miskolc VÉ)</w:t>
      </w:r>
      <w:r>
        <w:rPr>
          <w:b/>
          <w:color w:val="999999"/>
          <w:sz w:val="16"/>
          <w:szCs w:val="16"/>
        </w:rPr>
        <w:t>(Biztonság)</w:t>
      </w:r>
    </w:p>
    <w:p>
      <w:pPr>
        <w:pStyle w:val="Normal"/>
        <w:rPr>
          <w:b/>
          <w:b/>
          <w:color w:val="999999"/>
          <w:sz w:val="16"/>
          <w:szCs w:val="16"/>
        </w:rPr>
      </w:pPr>
      <w:r>
        <w:rPr>
          <w:b/>
          <w:color w:val="999999"/>
          <w:sz w:val="16"/>
          <w:szCs w:val="16"/>
        </w:rPr>
      </w:r>
    </w:p>
    <w:p>
      <w:pPr>
        <w:pStyle w:val="HTMLkntformzott"/>
        <w:rPr>
          <w:rFonts w:ascii="Tahoma" w:hAnsi="Tahoma" w:cs="Tahoma"/>
          <w:sz w:val="24"/>
          <w:szCs w:val="24"/>
        </w:rPr>
      </w:pPr>
      <w:r>
        <w:rPr>
          <w:rFonts w:cs="Tahoma" w:ascii="Tahoma" w:hAnsi="Tahoma"/>
          <w:sz w:val="24"/>
          <w:szCs w:val="24"/>
        </w:rPr>
        <w:t>++++++++++++++++++++++++</w:t>
      </w:r>
    </w:p>
    <w:p>
      <w:pPr>
        <w:pStyle w:val="Normal"/>
        <w:rPr>
          <w:rFonts w:ascii="Tahoma" w:hAnsi="Tahoma" w:cs="Tahoma"/>
          <w:sz w:val="24"/>
          <w:szCs w:val="24"/>
        </w:rPr>
      </w:pPr>
      <w:r>
        <w:rPr>
          <w:rFonts w:cs="Tahoma"/>
          <w:sz w:val="24"/>
          <w:szCs w:val="24"/>
        </w:rPr>
      </w:r>
    </w:p>
    <w:p>
      <w:pPr>
        <w:pStyle w:val="Normal"/>
        <w:rPr>
          <w:sz w:val="32"/>
          <w:szCs w:val="32"/>
        </w:rPr>
      </w:pPr>
      <w:r>
        <w:rPr>
          <w:sz w:val="32"/>
          <w:szCs w:val="32"/>
        </w:rPr>
        <w:t>Új olvasmány</w:t>
      </w:r>
    </w:p>
    <w:p>
      <w:pPr>
        <w:pStyle w:val="Normal"/>
        <w:rPr>
          <w:sz w:val="32"/>
          <w:szCs w:val="32"/>
        </w:rPr>
      </w:pPr>
      <w:r>
        <w:rPr>
          <w:sz w:val="32"/>
          <w:szCs w:val="32"/>
        </w:rPr>
      </w:r>
    </w:p>
    <w:p>
      <w:pPr>
        <w:pStyle w:val="Normal"/>
        <w:jc w:val="both"/>
        <w:rPr>
          <w:rFonts w:ascii="Arial" w:hAnsi="Arial" w:cs="Arial"/>
          <w:b/>
          <w:b/>
          <w:i/>
          <w:i/>
          <w:sz w:val="32"/>
          <w:szCs w:val="32"/>
        </w:rPr>
      </w:pPr>
      <w:r>
        <w:rPr>
          <w:rFonts w:cs="Arial" w:ascii="Arial" w:hAnsi="Arial"/>
          <w:b/>
          <w:bCs/>
          <w:i/>
          <w:sz w:val="32"/>
          <w:szCs w:val="32"/>
        </w:rPr>
        <w:t xml:space="preserve">Lekérdezések </w:t>
      </w:r>
      <w:r>
        <w:rPr>
          <w:rFonts w:cs="Arial" w:ascii="Arial" w:hAnsi="Arial"/>
          <w:b/>
          <w:i/>
          <w:sz w:val="16"/>
          <w:szCs w:val="16"/>
        </w:rPr>
        <w:t>(Gábor Dénes EL)</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sz w:val="28"/>
          <w:szCs w:val="28"/>
        </w:rPr>
        <w:t>A lekérdezésfeldolgozó egy relációs adatbázis-kezelő komponenseinek azon csoportja, amelyik a felhasználó lekérdezéseit, valamint adatmódosító utasításait lefordítja adatbázis-műveletekre, és végrehajtja ezeket a műveleteket. Mivel az SQL a lekérdezések igen magas szintű megfogalmazását teszi lehetővé számunkra, ezért a lekérdezésfeldolgozónak még igen sok részletet kell megadnia a lekérdezés végrehajtására vonatkozólag. A lekérdezéseket optimalizálni is szükséges leh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kérdezés -&gt; Lekérdezésfordítás -&gt; Lekérdezésvégrehajtás &lt;-&gt; Adat (Metaadat vissza a lekérdezésfordítóhoz)</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i/>
          <w:sz w:val="28"/>
          <w:szCs w:val="28"/>
        </w:rPr>
        <w:t>Lekérdezések végrehajtás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i/>
          <w:sz w:val="28"/>
          <w:szCs w:val="28"/>
        </w:rPr>
        <w:t>Lekérdezésfordítá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ekérdezéseket először lefordítjuk, eközben sokrétű optimalizálást hajtunk végre rajtuk, majd végrehajtjuk őket. </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i/>
          <w:sz w:val="28"/>
          <w:szCs w:val="28"/>
        </w:rPr>
        <w:t>Elemzés</w:t>
      </w:r>
      <w:r>
        <w:rPr>
          <w:rFonts w:cs="Arial" w:ascii="Arial" w:hAnsi="Arial"/>
          <w:sz w:val="28"/>
          <w:szCs w:val="28"/>
        </w:rPr>
        <w:t xml:space="preserve"> (</w:t>
      </w:r>
      <w:r>
        <w:rPr>
          <w:rFonts w:cs="Arial" w:ascii="Arial" w:hAnsi="Arial"/>
          <w:i/>
          <w:sz w:val="28"/>
          <w:szCs w:val="28"/>
        </w:rPr>
        <w:t>parsing</w:t>
      </w:r>
      <w:r>
        <w:rPr>
          <w:rFonts w:cs="Arial" w:ascii="Arial" w:hAnsi="Arial"/>
          <w:sz w:val="28"/>
          <w:szCs w:val="28"/>
        </w:rPr>
        <w:t>): egy – a lekérdezést és annak szerkezetét jellemző – elemző fát építünk fel (ezután van még a szemantikus ellenőrzés, mely során a fordító megvizsgálja a kifejezésfát, ellenőrzi, hogy az attribútumok, relációnevek és típusok értelmesek-e)</w:t>
      </w:r>
    </w:p>
    <w:p>
      <w:pPr>
        <w:pStyle w:val="Normal"/>
        <w:numPr>
          <w:ilvl w:val="0"/>
          <w:numId w:val="3"/>
        </w:numPr>
        <w:rPr/>
      </w:pPr>
      <w:r>
        <w:rPr>
          <w:rFonts w:cs="Arial" w:ascii="Arial" w:hAnsi="Arial"/>
          <w:i/>
          <w:sz w:val="28"/>
          <w:szCs w:val="28"/>
        </w:rPr>
        <w:t>Lekérdezésátírás</w:t>
      </w:r>
      <w:r>
        <w:rPr>
          <w:rFonts w:cs="Arial" w:ascii="Arial" w:hAnsi="Arial"/>
          <w:sz w:val="28"/>
          <w:szCs w:val="28"/>
        </w:rPr>
        <w:t>: az elemző fát átkonvertáljuk egy kezdeti (logikai) lekérdezéstervvé, amely rendszerint a lekérdezésnek egy algebrai megvalósítása (probléma: az alkérdések). Optimalizálás során algebrai transzformációkat hajtunk végre jobb tervvé alakítás céljából.</w:t>
      </w:r>
    </w:p>
    <w:p>
      <w:pPr>
        <w:pStyle w:val="Normal"/>
        <w:numPr>
          <w:ilvl w:val="0"/>
          <w:numId w:val="3"/>
        </w:numPr>
        <w:rPr/>
      </w:pPr>
      <w:r>
        <w:rPr>
          <w:rFonts w:cs="Arial" w:ascii="Arial" w:hAnsi="Arial"/>
          <w:i/>
          <w:sz w:val="28"/>
          <w:szCs w:val="28"/>
        </w:rPr>
        <w:t>Fizikai terv előállítása</w:t>
      </w:r>
      <w:r>
        <w:rPr>
          <w:rFonts w:cs="Arial" w:ascii="Arial" w:hAnsi="Arial"/>
          <w:sz w:val="28"/>
          <w:szCs w:val="28"/>
        </w:rPr>
        <w:t>: az előző pontban kapott logikai lekérdezéstervet átalakítjuk fizikai lekérdezéstervvé úgy, hogy a logikai terv valamennyi operátorához kiválasztunk egy algoritmust, és meghatározzuk ezen operátorok végrehajtási sorrendjét.</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SQL lekérdezés -&gt; Lekérdezés elemzése – (kifejezésfa)-&gt; logikai lekérdezésterv –(kifejezésfa)- &gt; fizikai lekérdezésterv-(kifejezésfa)-&gt; terv végrehajtás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 lekérdezéseket </w:t>
      </w:r>
      <w:r>
        <w:rPr>
          <w:rFonts w:cs="Arial" w:ascii="Arial" w:hAnsi="Arial"/>
          <w:i/>
          <w:sz w:val="28"/>
          <w:szCs w:val="28"/>
        </w:rPr>
        <w:t>relációs algebrával</w:t>
      </w:r>
      <w:r>
        <w:rPr>
          <w:rFonts w:cs="Arial" w:ascii="Arial" w:hAnsi="Arial"/>
          <w:sz w:val="28"/>
          <w:szCs w:val="28"/>
        </w:rPr>
        <w:t xml:space="preserve"> fogjuk leírni. A relációs algebrát eredetileg úgy tervezték, mintha a relációk halmazok lennének, SQL-ben azonban a relációk multihalmazok, és rendelkeznek sémával, ami nem más, mint az oszlopok neveinek megfelelő attribútumhalmaz. A relációs algebra tehát a multihalmazokon értelmezett algebraként kerül bevezetésr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Operátorok</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i/>
          <w:i/>
          <w:sz w:val="28"/>
          <w:szCs w:val="28"/>
        </w:rPr>
      </w:pPr>
      <w:r>
        <w:rPr>
          <w:rFonts w:cs="Arial" w:ascii="Arial" w:hAnsi="Arial"/>
          <w:i/>
          <w:sz w:val="28"/>
          <w:szCs w:val="28"/>
        </w:rPr>
        <w:t xml:space="preserve">egyesítés, metszet, különbség: </w:t>
      </w:r>
      <w:r>
        <w:rPr>
          <w:rFonts w:cs="Arial" w:ascii="Arial" w:hAnsi="Arial"/>
          <w:sz w:val="28"/>
          <w:szCs w:val="28"/>
        </w:rPr>
        <w:t>a két argumentum relációsémájának meg kell egyezni, így az eredményként kapott reláció sémája is egyezni fog az eredetikkel (különbség a halmaz és multihalmaz műveletek között: R U S : egy t sor annyiszor fordul elő az eredményben, amennyiszer R-ben és S-ben összesen, metszet esetében az előfordulás az eredetiek minimuma, különbségnél a különbsége, vagy nulla)</w:t>
      </w:r>
    </w:p>
    <w:p>
      <w:pPr>
        <w:pStyle w:val="Normal"/>
        <w:numPr>
          <w:ilvl w:val="0"/>
          <w:numId w:val="3"/>
        </w:numPr>
        <w:rPr/>
      </w:pPr>
      <w:r>
        <w:rPr>
          <w:rFonts w:cs="Arial" w:ascii="Arial" w:hAnsi="Arial"/>
          <w:i/>
          <w:sz w:val="28"/>
          <w:szCs w:val="28"/>
        </w:rPr>
        <w:t>kiválasztás</w:t>
      </w:r>
      <w:r>
        <w:rPr>
          <w:rFonts w:cs="Arial" w:ascii="Arial" w:hAnsi="Arial"/>
          <w:sz w:val="28"/>
          <w:szCs w:val="28"/>
        </w:rPr>
        <w:t>: bizonyos sorok kiválasztása (dc(R) : c feltétel : megegyezik az SQL WHERE záradékával)</w:t>
      </w:r>
    </w:p>
    <w:p>
      <w:pPr>
        <w:pStyle w:val="Normal"/>
        <w:numPr>
          <w:ilvl w:val="0"/>
          <w:numId w:val="3"/>
        </w:numPr>
        <w:rPr/>
      </w:pPr>
      <w:r>
        <w:rPr>
          <w:rFonts w:cs="Arial" w:ascii="Arial" w:hAnsi="Arial"/>
          <w:i/>
          <w:sz w:val="28"/>
          <w:szCs w:val="28"/>
        </w:rPr>
        <w:t>vetítés</w:t>
      </w:r>
      <w:r>
        <w:rPr>
          <w:rFonts w:cs="Arial" w:ascii="Arial" w:hAnsi="Arial"/>
          <w:sz w:val="28"/>
          <w:szCs w:val="28"/>
        </w:rPr>
        <w:t>: bizonyos oszlopok elhagyása (pl(R) l: argumentumlista)</w:t>
      </w:r>
    </w:p>
    <w:p>
      <w:pPr>
        <w:pStyle w:val="Normal"/>
        <w:numPr>
          <w:ilvl w:val="0"/>
          <w:numId w:val="3"/>
        </w:numPr>
        <w:rPr/>
      </w:pPr>
      <w:r>
        <w:rPr>
          <w:rFonts w:cs="Arial" w:ascii="Arial" w:hAnsi="Arial"/>
          <w:i/>
          <w:sz w:val="28"/>
          <w:szCs w:val="28"/>
        </w:rPr>
        <w:t>szorzat</w:t>
      </w:r>
      <w:r>
        <w:rPr>
          <w:rFonts w:cs="Arial" w:ascii="Arial" w:hAnsi="Arial"/>
          <w:sz w:val="28"/>
          <w:szCs w:val="28"/>
        </w:rPr>
        <w:t>: halmaz alapú Descartes-szorzat, a két reláció sorait az összes lehetséges módon összepárosítja (R X S)</w:t>
      </w:r>
    </w:p>
    <w:p>
      <w:pPr>
        <w:pStyle w:val="Normal"/>
        <w:numPr>
          <w:ilvl w:val="0"/>
          <w:numId w:val="3"/>
        </w:numPr>
        <w:rPr/>
      </w:pPr>
      <w:r>
        <w:rPr>
          <w:rFonts w:cs="Arial" w:ascii="Arial" w:hAnsi="Arial"/>
          <w:i/>
          <w:sz w:val="28"/>
          <w:szCs w:val="28"/>
        </w:rPr>
        <w:t>összekapcsolás</w:t>
      </w:r>
      <w:r>
        <w:rPr>
          <w:rFonts w:cs="Arial" w:ascii="Arial" w:hAnsi="Arial"/>
          <w:sz w:val="28"/>
          <w:szCs w:val="28"/>
        </w:rPr>
        <w:t xml:space="preserve">:  </w:t>
      </w:r>
      <w:r>
        <w:rPr>
          <w:rFonts w:cs="Arial" w:ascii="Arial" w:hAnsi="Arial"/>
          <w:i/>
          <w:sz w:val="28"/>
          <w:szCs w:val="28"/>
        </w:rPr>
        <w:t>természetes összekapcsolás</w:t>
      </w:r>
      <w:r>
        <w:rPr>
          <w:rFonts w:cs="Arial" w:ascii="Arial" w:hAnsi="Arial"/>
          <w:sz w:val="28"/>
          <w:szCs w:val="28"/>
        </w:rPr>
        <w:t xml:space="preserve">: két reláció szorzata, melyeknél az azonos argumentumok egyenlőségét követeljük meg, majd vetítést végzünk, hogy egy argumentum csak egyszer szerepeljen. </w:t>
      </w:r>
      <w:r>
        <w:rPr>
          <w:rFonts w:cs="Arial" w:ascii="Arial" w:hAnsi="Arial"/>
          <w:i/>
          <w:sz w:val="28"/>
          <w:szCs w:val="28"/>
        </w:rPr>
        <w:t>Théta összekapcsolás</w:t>
      </w:r>
      <w:r>
        <w:rPr>
          <w:rFonts w:cs="Arial" w:ascii="Arial" w:hAnsi="Arial"/>
          <w:sz w:val="28"/>
          <w:szCs w:val="28"/>
        </w:rPr>
        <w:t>: vetítés nincs, és a feltétel sincs meghatározva</w:t>
      </w:r>
    </w:p>
    <w:p>
      <w:pPr>
        <w:pStyle w:val="Normal"/>
        <w:numPr>
          <w:ilvl w:val="0"/>
          <w:numId w:val="3"/>
        </w:numPr>
        <w:rPr/>
      </w:pPr>
      <w:r>
        <w:rPr>
          <w:rFonts w:cs="Arial" w:ascii="Arial" w:hAnsi="Arial"/>
          <w:i/>
          <w:sz w:val="28"/>
          <w:szCs w:val="28"/>
        </w:rPr>
        <w:t>ismétlődések kiküszöbölése</w:t>
      </w:r>
      <w:r>
        <w:rPr>
          <w:rFonts w:cs="Arial" w:ascii="Arial" w:hAnsi="Arial"/>
          <w:sz w:val="28"/>
          <w:szCs w:val="28"/>
        </w:rPr>
        <w:t>: halmazt készít egy multihalmazból</w:t>
      </w:r>
    </w:p>
    <w:p>
      <w:pPr>
        <w:pStyle w:val="Normal"/>
        <w:numPr>
          <w:ilvl w:val="0"/>
          <w:numId w:val="3"/>
        </w:numPr>
        <w:rPr/>
      </w:pPr>
      <w:r>
        <w:rPr>
          <w:rFonts w:cs="Arial" w:ascii="Arial" w:hAnsi="Arial"/>
          <w:i/>
          <w:sz w:val="28"/>
          <w:szCs w:val="28"/>
        </w:rPr>
        <w:t>csoportosítás és összesítés</w:t>
      </w:r>
      <w:r>
        <w:rPr>
          <w:rFonts w:cs="Arial" w:ascii="Arial" w:hAnsi="Arial"/>
          <w:sz w:val="28"/>
          <w:szCs w:val="28"/>
        </w:rPr>
        <w:t>:  (SQL: AVG, SUM, COUNT, MIN, MAX valamint GROUP BY)</w:t>
      </w:r>
    </w:p>
    <w:p>
      <w:pPr>
        <w:pStyle w:val="Normal"/>
        <w:numPr>
          <w:ilvl w:val="0"/>
          <w:numId w:val="3"/>
        </w:numPr>
        <w:rPr>
          <w:rFonts w:ascii="Arial" w:hAnsi="Arial" w:cs="Arial"/>
          <w:sz w:val="28"/>
          <w:szCs w:val="28"/>
        </w:rPr>
      </w:pPr>
      <w:r>
        <w:rPr>
          <w:rFonts w:cs="Arial" w:ascii="Arial" w:hAnsi="Arial"/>
          <w:i/>
          <w:sz w:val="28"/>
          <w:szCs w:val="28"/>
        </w:rPr>
        <w:t>rendezé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Kifejezésfák</w:t>
      </w:r>
      <w:r>
        <w:rPr>
          <w:rFonts w:cs="Arial" w:ascii="Arial" w:hAnsi="Arial"/>
          <w:sz w:val="28"/>
          <w:szCs w:val="28"/>
        </w:rPr>
        <w:t xml:space="preserve">: az operátorok egymás utáni alkalmazását egy kifejezésfa formájában rajzolhatjuk fel. A fa leveleit a relációk nevei alkotják, a belső csúcsokat pedig olyan operátorok, amelyeket a csúcsok gyerekére vagy gyerekeire alkalmazunk.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i/>
          <w:sz w:val="28"/>
          <w:szCs w:val="28"/>
        </w:rPr>
        <w:t>Fizikai lekérdezésterv-operátorok</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sz w:val="28"/>
          <w:szCs w:val="28"/>
        </w:rPr>
        <w:t>A fizikai lekérdezésterv-operátorok mindegyike a terv egy lépését valósítja meg. Gyakran a relációs algebra egyik operátorának konkrét megvalósításai. Szükség van azonban olyan fizikai operátorokra is, amelyek nem tartoznak egyetlen relációs algebrai operátorhoz sem.</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i/>
          <w:sz w:val="28"/>
          <w:szCs w:val="28"/>
        </w:rPr>
        <w:t>tábla átvizsgálása</w:t>
      </w:r>
      <w:r>
        <w:rPr>
          <w:rFonts w:cs="Arial" w:ascii="Arial" w:hAnsi="Arial"/>
          <w:sz w:val="28"/>
          <w:szCs w:val="28"/>
        </w:rPr>
        <w:t>: egy reláció teljes tartalmának beolvasása  (</w:t>
      </w:r>
      <w:r>
        <w:rPr>
          <w:rFonts w:cs="Arial" w:ascii="Arial" w:hAnsi="Arial"/>
          <w:i/>
          <w:sz w:val="28"/>
          <w:szCs w:val="28"/>
        </w:rPr>
        <w:t>rendezéses átvizsgálás</w:t>
      </w:r>
      <w:r>
        <w:rPr>
          <w:rFonts w:cs="Arial" w:ascii="Arial" w:hAnsi="Arial"/>
          <w:sz w:val="28"/>
          <w:szCs w:val="28"/>
        </w:rPr>
        <w:t xml:space="preserve">: előállítja a rendezett relációt, </w:t>
      </w:r>
      <w:r>
        <w:rPr>
          <w:rFonts w:cs="Arial" w:ascii="Arial" w:hAnsi="Arial"/>
          <w:i/>
          <w:sz w:val="28"/>
          <w:szCs w:val="28"/>
        </w:rPr>
        <w:t>index alapú átvizsgálás</w:t>
      </w:r>
      <w:r>
        <w:rPr>
          <w:rFonts w:cs="Arial" w:ascii="Arial" w:hAnsi="Arial"/>
          <w:sz w:val="28"/>
          <w:szCs w:val="28"/>
        </w:rPr>
        <w:t>: egy index segítségével keresi meg a rekordok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z operátorokat megvalósító algoritmusok csoportosítása:</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rendezésen alapuló módszerek</w:t>
      </w:r>
    </w:p>
    <w:p>
      <w:pPr>
        <w:pStyle w:val="Normal"/>
        <w:numPr>
          <w:ilvl w:val="0"/>
          <w:numId w:val="3"/>
        </w:numPr>
        <w:rPr>
          <w:rFonts w:ascii="Arial" w:hAnsi="Arial" w:cs="Arial"/>
          <w:sz w:val="28"/>
          <w:szCs w:val="28"/>
        </w:rPr>
      </w:pPr>
      <w:r>
        <w:rPr>
          <w:rFonts w:cs="Arial" w:ascii="Arial" w:hAnsi="Arial"/>
          <w:sz w:val="28"/>
          <w:szCs w:val="28"/>
        </w:rPr>
        <w:t>tördelésen alapuló módszerek</w:t>
      </w:r>
    </w:p>
    <w:p>
      <w:pPr>
        <w:pStyle w:val="Normal"/>
        <w:numPr>
          <w:ilvl w:val="0"/>
          <w:numId w:val="3"/>
        </w:numPr>
        <w:rPr>
          <w:rFonts w:ascii="Arial" w:hAnsi="Arial" w:cs="Arial"/>
          <w:sz w:val="28"/>
          <w:szCs w:val="28"/>
        </w:rPr>
      </w:pPr>
      <w:r>
        <w:rPr>
          <w:rFonts w:cs="Arial" w:ascii="Arial" w:hAnsi="Arial"/>
          <w:sz w:val="28"/>
          <w:szCs w:val="28"/>
        </w:rPr>
        <w:t>index alapú módszerek</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Iterátorok</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sz w:val="28"/>
          <w:szCs w:val="28"/>
        </w:rPr>
        <w:t>Több fizikai operátor megvalósítható iterátorként, ami három függvény együttese, melyek lehetővé teszik, hogy az eredményhez soronként jussunk hozzá:</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i/>
          <w:sz w:val="28"/>
          <w:szCs w:val="28"/>
        </w:rPr>
        <w:t>Open</w:t>
      </w:r>
      <w:r>
        <w:rPr>
          <w:rFonts w:cs="Arial" w:ascii="Arial" w:hAnsi="Arial"/>
          <w:sz w:val="28"/>
          <w:szCs w:val="28"/>
        </w:rPr>
        <w:t>: elindítja a sorok kinyerésének folyamatát</w:t>
      </w:r>
    </w:p>
    <w:p>
      <w:pPr>
        <w:pStyle w:val="Normal"/>
        <w:numPr>
          <w:ilvl w:val="0"/>
          <w:numId w:val="3"/>
        </w:numPr>
        <w:rPr/>
      </w:pPr>
      <w:r>
        <w:rPr>
          <w:rFonts w:cs="Arial" w:ascii="Arial" w:hAnsi="Arial"/>
          <w:i/>
          <w:sz w:val="28"/>
          <w:szCs w:val="28"/>
        </w:rPr>
        <w:t>GetNext</w:t>
      </w:r>
      <w:r>
        <w:rPr>
          <w:rFonts w:cs="Arial" w:ascii="Arial" w:hAnsi="Arial"/>
          <w:sz w:val="28"/>
          <w:szCs w:val="28"/>
        </w:rPr>
        <w:t>: visszaadja az eredmény következő sorát, és a helyzethez igazítja az adatszerkezetet, úgy hogy lehetővé váljon a további sorok kinyerése</w:t>
      </w:r>
    </w:p>
    <w:p>
      <w:pPr>
        <w:pStyle w:val="Normal"/>
        <w:numPr>
          <w:ilvl w:val="0"/>
          <w:numId w:val="3"/>
        </w:numPr>
        <w:rPr/>
      </w:pPr>
      <w:r>
        <w:rPr>
          <w:rFonts w:cs="Arial" w:ascii="Arial" w:hAnsi="Arial"/>
          <w:i/>
          <w:sz w:val="28"/>
          <w:szCs w:val="28"/>
        </w:rPr>
        <w:t>Close</w:t>
      </w:r>
      <w:r>
        <w:rPr>
          <w:rFonts w:cs="Arial" w:ascii="Arial" w:hAnsi="Arial"/>
          <w:sz w:val="28"/>
          <w:szCs w:val="28"/>
        </w:rPr>
        <w:t>: befejezi az iterálás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i/>
          <w:sz w:val="28"/>
          <w:szCs w:val="28"/>
        </w:rPr>
        <w:t>Egymenetes algoritmusok</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sz w:val="28"/>
          <w:szCs w:val="28"/>
        </w:rPr>
        <w:t>Ezeknél az algoritmusoknál csak egyszer kell lemezről beolvasni. Általában akkor működnek, ha a művelet argumentumainak legalább az egyike belefér a központi memóriába, bár léteznek kivételes esetek is, pl. a kiválasztás, vagy vetítés.</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i/>
          <w:sz w:val="28"/>
          <w:szCs w:val="28"/>
        </w:rPr>
        <w:t>soronkénti, unáris műveletek</w:t>
      </w:r>
      <w:r>
        <w:rPr>
          <w:rFonts w:cs="Arial" w:ascii="Arial" w:hAnsi="Arial"/>
          <w:sz w:val="28"/>
          <w:szCs w:val="28"/>
        </w:rPr>
        <w:t>: nem igénylik, hogy a teljes reláció egyszerre a memóriában legyen. Ilyen a vetítés és a kiválasztás.</w:t>
      </w:r>
    </w:p>
    <w:p>
      <w:pPr>
        <w:pStyle w:val="Normal"/>
        <w:numPr>
          <w:ilvl w:val="0"/>
          <w:numId w:val="3"/>
        </w:numPr>
        <w:rPr/>
      </w:pPr>
      <w:r>
        <w:rPr>
          <w:rFonts w:cs="Arial" w:ascii="Arial" w:hAnsi="Arial"/>
          <w:i/>
          <w:sz w:val="28"/>
          <w:szCs w:val="28"/>
        </w:rPr>
        <w:t>unáris, teljes relációs műveletek</w:t>
      </w:r>
      <w:r>
        <w:rPr>
          <w:rFonts w:cs="Arial" w:ascii="Arial" w:hAnsi="Arial"/>
          <w:sz w:val="28"/>
          <w:szCs w:val="28"/>
        </w:rPr>
        <w:t>: ismétlődések kiküszöbölése (az összes általunk látott relációról kell egy másolat a memóriában: használhatunk pl. tördelőtáblát vagy bináris keresőfa valamely formáját) és a csoportosítás (pl.: MIN(a): fel kell jegyezni a már látott sor minimumát és minden új sornál frissíteni, ha szükséges)</w:t>
      </w:r>
    </w:p>
    <w:p>
      <w:pPr>
        <w:pStyle w:val="Normal"/>
        <w:numPr>
          <w:ilvl w:val="0"/>
          <w:numId w:val="3"/>
        </w:numPr>
        <w:rPr/>
      </w:pPr>
      <w:r>
        <w:rPr>
          <w:rFonts w:cs="Arial" w:ascii="Arial" w:hAnsi="Arial"/>
          <w:i/>
          <w:sz w:val="28"/>
          <w:szCs w:val="28"/>
        </w:rPr>
        <w:t>bináris, teljes relációs műveletek</w:t>
      </w:r>
      <w:r>
        <w:rPr>
          <w:rFonts w:cs="Arial" w:ascii="Arial" w:hAnsi="Arial"/>
          <w:sz w:val="28"/>
          <w:szCs w:val="28"/>
        </w:rPr>
        <w:t>: egyesítés (az egyik argumentumot beolvassuk a memóriapufferbe, majd olyan keresési struktúrát építünk fel, ahol a keresési kulcs a teljes sor, ezután a másik argumentum minden blokkját egyenként olvassuk be a maradék memóriapufferbe, és megnézzük, hogy benne van-e S-ben), metszet, különbség, multihalmazmetszet, multihalmazkülönbség, szorzat, természetes összekapcsolás</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Beágyazott ciklusú összekapcsolások</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sz w:val="28"/>
          <w:szCs w:val="28"/>
        </w:rPr>
        <w:t>Ezek az algoritmusok bizonyos értelemben másfél menetesek, mivel minden változatban a két argumentum egyikéhez tartozó sorokat csak egyszer olvassuk be, a másik argumentumot viszont többször olvassuk. Haszálhatók bármekkora relációkra, nem szükséges, hogy az egyik beleférjen a memóriába.</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sor alapú beágyazott ciklusú összekapcsolások:  két for ciklussal megvalósítható, jól illeszkedik az iterátoros megközelítéshez</w:t>
      </w:r>
    </w:p>
    <w:p>
      <w:pPr>
        <w:pStyle w:val="Normal"/>
        <w:rPr>
          <w:rFonts w:ascii="Arial" w:hAnsi="Arial" w:cs="Arial"/>
          <w:b/>
          <w:b/>
          <w:i/>
          <w:i/>
          <w:sz w:val="28"/>
          <w:szCs w:val="28"/>
        </w:rPr>
      </w:pPr>
      <w:r>
        <w:rPr>
          <w:rFonts w:cs="Arial" w:ascii="Arial" w:hAnsi="Arial"/>
          <w:b/>
          <w:i/>
          <w:sz w:val="28"/>
          <w:szCs w:val="28"/>
        </w:rPr>
        <w:t>Kétmenetes algoritmusok</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sz w:val="28"/>
          <w:szCs w:val="28"/>
        </w:rPr>
      </w:pPr>
      <w:r>
        <w:rPr>
          <w:rFonts w:cs="Arial" w:ascii="Arial" w:hAnsi="Arial"/>
          <w:i/>
          <w:sz w:val="28"/>
          <w:szCs w:val="28"/>
        </w:rPr>
        <w:t>Rendezésen alapuló algoritmusok</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 xml:space="preserve">Az operandus relációt először beolvassa a memóriába, ott valamilyen módon feldolgozzuk azokat, majd kiírjuk a lemezre. Ezután újból beolvassuk az adatokat a memóriába. A rendezést is lehet használni, mint a relációs műveletek végrehajtásához szolgáló eszközt. </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i/>
          <w:sz w:val="28"/>
          <w:szCs w:val="28"/>
        </w:rPr>
        <w:t>ismétlődések kiküszöbölése</w:t>
      </w:r>
      <w:r>
        <w:rPr>
          <w:rFonts w:cs="Arial" w:ascii="Arial" w:hAnsi="Arial"/>
          <w:sz w:val="28"/>
          <w:szCs w:val="28"/>
        </w:rPr>
        <w:t>: R sorait részlistákba rendezzük, majd a memóriát arra használjuk, hogy minden egyes rendezett részlistáról beletegyünk egy blokkot. Az eljárás úgy működik, hogy vesszük az egyes blokkok első, még nem vizsgált sorát, és megkeressük közöttük a rendezés szerint a legkisebbet, ezt kimásoljuk a kimenetbe, majd az összes előfordulását töröljük a blokkok elejéről</w:t>
      </w:r>
    </w:p>
    <w:p>
      <w:pPr>
        <w:pStyle w:val="Normal"/>
        <w:numPr>
          <w:ilvl w:val="0"/>
          <w:numId w:val="3"/>
        </w:numPr>
        <w:rPr>
          <w:rFonts w:ascii="Arial" w:hAnsi="Arial" w:cs="Arial"/>
          <w:sz w:val="28"/>
          <w:szCs w:val="28"/>
        </w:rPr>
      </w:pPr>
      <w:r>
        <w:rPr>
          <w:rFonts w:cs="Arial" w:ascii="Arial" w:hAnsi="Arial"/>
          <w:i/>
          <w:sz w:val="28"/>
          <w:szCs w:val="28"/>
        </w:rPr>
        <w:t>csoportosítás és összesíté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Tördelésen alapuló kétmenetes algoritmusok</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 xml:space="preserve">Alapötlet az, hogy ha az adatok nem férnek el az elsődleges memória puffereiben, akkor végezzünk tördelést az argumentumok összes sorára egy megfelelő tördelőkulcs segítségével. Ezt követően végezzük el a műveleteket úgy, hogy egyszerre csak egy kosárral dolgozunk. </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i/>
          <w:sz w:val="28"/>
          <w:szCs w:val="28"/>
        </w:rPr>
        <w:t>ismétlődések kiküszöbölése</w:t>
      </w:r>
      <w:r>
        <w:rPr>
          <w:rFonts w:cs="Arial" w:ascii="Arial" w:hAnsi="Arial"/>
          <w:sz w:val="28"/>
          <w:szCs w:val="28"/>
        </w:rPr>
        <w:t>: mivel az egyforma sorok ugyanabba a kosárba kerülnek, így a kosarakat vizsgálhatjuk egyenként</w:t>
      </w:r>
    </w:p>
    <w:p>
      <w:pPr>
        <w:pStyle w:val="Normal"/>
        <w:numPr>
          <w:ilvl w:val="0"/>
          <w:numId w:val="3"/>
        </w:numPr>
        <w:rPr/>
      </w:pPr>
      <w:r>
        <w:rPr>
          <w:rFonts w:cs="Arial" w:ascii="Arial" w:hAnsi="Arial"/>
          <w:i/>
          <w:sz w:val="28"/>
          <w:szCs w:val="28"/>
        </w:rPr>
        <w:t>egyesítés, metszet, különbség</w:t>
      </w:r>
      <w:r>
        <w:rPr>
          <w:rFonts w:cs="Arial" w:ascii="Arial" w:hAnsi="Arial"/>
          <w:sz w:val="28"/>
          <w:szCs w:val="28"/>
        </w:rPr>
        <w:t>:  a két reláció kosarait egyenként páronként kezelhetjük</w:t>
      </w:r>
    </w:p>
    <w:p>
      <w:pPr>
        <w:pStyle w:val="Normal"/>
        <w:numPr>
          <w:ilvl w:val="0"/>
          <w:numId w:val="3"/>
        </w:numPr>
        <w:rPr>
          <w:rFonts w:ascii="Arial" w:hAnsi="Arial" w:cs="Arial"/>
          <w:sz w:val="28"/>
          <w:szCs w:val="28"/>
        </w:rPr>
      </w:pPr>
      <w:r>
        <w:rPr>
          <w:rFonts w:cs="Arial" w:ascii="Arial" w:hAnsi="Arial"/>
          <w:i/>
          <w:sz w:val="28"/>
          <w:szCs w:val="28"/>
        </w:rPr>
        <w:t>összekapcsolás</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b/>
          <w:b/>
          <w:i/>
          <w:i/>
          <w:sz w:val="28"/>
          <w:szCs w:val="28"/>
        </w:rPr>
      </w:pPr>
      <w:r>
        <w:rPr>
          <w:rFonts w:cs="Arial" w:ascii="Arial" w:hAnsi="Arial"/>
          <w:b/>
          <w:i/>
          <w:sz w:val="28"/>
          <w:szCs w:val="28"/>
        </w:rPr>
        <w:t>Több mint kétmenetes algoritmusok</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cs="Arial" w:ascii="Arial" w:hAnsi="Arial"/>
          <w:sz w:val="28"/>
          <w:szCs w:val="28"/>
        </w:rPr>
        <w:t xml:space="preserve">Szükség esetén több, mint két menetre lehet szükségünk. Ekkor az eljárás lehet a kétmenetes algoritmus általánosítása.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Többmenetes rendezésen alapuló algoritmusok</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Rendezé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Alap</w:t>
      </w:r>
      <w:r>
        <w:rPr>
          <w:rFonts w:cs="Arial" w:ascii="Arial" w:hAnsi="Arial"/>
          <w:sz w:val="28"/>
          <w:szCs w:val="28"/>
        </w:rPr>
        <w:t>: ha az R reláció belefér M darab blokkba, akkor beolvassuk, rendezzük, majd kiírjuk</w:t>
      </w:r>
    </w:p>
    <w:p>
      <w:pPr>
        <w:pStyle w:val="Normal"/>
        <w:rPr/>
      </w:pPr>
      <w:r>
        <w:rPr>
          <w:rFonts w:cs="Arial" w:ascii="Arial" w:hAnsi="Arial"/>
          <w:i/>
          <w:sz w:val="28"/>
          <w:szCs w:val="28"/>
        </w:rPr>
        <w:t>Indukció</w:t>
      </w:r>
      <w:r>
        <w:rPr>
          <w:rFonts w:cs="Arial" w:ascii="Arial" w:hAnsi="Arial"/>
          <w:sz w:val="28"/>
          <w:szCs w:val="28"/>
        </w:rPr>
        <w:t>: ha R nem fér bele a memóriába, akkor osszuk fel R blokkjait M csoportba, az egyes csoportokat rendezzük rekurzívan, majd fésüljük össze az M darab részlistá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Ha nem csak rendeznünk kell R-et, hanem valamilyen egyoperandusú műveletet szeretnénk végrehajtani, akkor az összefésülést módosítjuk.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Többmenetes, tördelésen alapuló algoritmusok</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rPr>
        <w:t>Alap</w:t>
      </w:r>
      <w:r>
        <w:rPr>
          <w:rFonts w:cs="Arial" w:ascii="Arial" w:hAnsi="Arial"/>
          <w:sz w:val="28"/>
          <w:szCs w:val="28"/>
        </w:rPr>
        <w:t>: egyoperandusú művelet esetén, ha a reláció belefér az M pufferbe, akkor olvassuk be a memóriába, és végezzük el a műveletet. Kétoperandusú művelet esetén, ha bármelyik reláció belefér M – 1 pufferbe, akkor végezzük el a műveletet úgy, hogy ezt a relációt beolvassuk a memóriába, majd a másik relációt blokkonként beolvassuk az M-edik pufferbe</w:t>
      </w:r>
    </w:p>
    <w:p>
      <w:pPr>
        <w:pStyle w:val="Normal"/>
        <w:rPr/>
      </w:pPr>
      <w:r>
        <w:rPr>
          <w:rFonts w:cs="Arial" w:ascii="Arial" w:hAnsi="Arial"/>
          <w:i/>
          <w:sz w:val="28"/>
          <w:szCs w:val="28"/>
        </w:rPr>
        <w:t>Indukció</w:t>
      </w:r>
      <w:r>
        <w:rPr>
          <w:rFonts w:cs="Arial" w:ascii="Arial" w:hAnsi="Arial"/>
          <w:sz w:val="28"/>
          <w:szCs w:val="28"/>
        </w:rPr>
        <w:t>: ha egyik reláció sem fér be a memóriába, akkor mindkettőt osszuk fel tördeléssel M – 1 kosárba, végezzük el a műveletet rekurzívan minden kosárra, illetve a megfelelő kosarakból álló párokra, majd gyűjtsük össze a kosarakból, illetve a párokból készülő eredmény kimeneté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i/>
          <w:sz w:val="28"/>
          <w:szCs w:val="28"/>
        </w:rPr>
        <w:t>Lekérdezési terv költség alapú választása</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sz w:val="28"/>
          <w:szCs w:val="28"/>
        </w:rPr>
        <w:t>Akár egy logikai terv kiválasztásáról van szó, akár egy fizikai terv logikai tervből történő létrehozásáról, a lekérdezésoptimalizálónak becslést kell végeznie bizonyos kifejezések kiértékelésének a költségére vonatkozóan. Megközelítés: egy kifejezés kiértékelésének költségét a végrehajtott lemez I/O műveletek száma jól közelíti. Befolyásoló tényezők:</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konkrét logikai operátorok, ami a logikai lekérdezésterv megválasztásakor dől el</w:t>
      </w:r>
    </w:p>
    <w:p>
      <w:pPr>
        <w:pStyle w:val="Normal"/>
        <w:numPr>
          <w:ilvl w:val="0"/>
          <w:numId w:val="3"/>
        </w:numPr>
        <w:rPr>
          <w:rFonts w:ascii="Arial" w:hAnsi="Arial" w:cs="Arial"/>
          <w:sz w:val="28"/>
          <w:szCs w:val="28"/>
        </w:rPr>
      </w:pPr>
      <w:r>
        <w:rPr>
          <w:rFonts w:cs="Arial" w:ascii="Arial" w:hAnsi="Arial"/>
          <w:sz w:val="28"/>
          <w:szCs w:val="28"/>
        </w:rPr>
        <w:t>relációk méretei</w:t>
      </w:r>
    </w:p>
    <w:p>
      <w:pPr>
        <w:pStyle w:val="Normal"/>
        <w:numPr>
          <w:ilvl w:val="0"/>
          <w:numId w:val="3"/>
        </w:numPr>
        <w:rPr>
          <w:rFonts w:ascii="Arial" w:hAnsi="Arial" w:cs="Arial"/>
          <w:sz w:val="28"/>
          <w:szCs w:val="28"/>
        </w:rPr>
      </w:pPr>
      <w:r>
        <w:rPr>
          <w:rFonts w:cs="Arial" w:ascii="Arial" w:hAnsi="Arial"/>
          <w:sz w:val="28"/>
          <w:szCs w:val="28"/>
        </w:rPr>
        <w:t>logikai operátorokat megvalósító fizikai operátorok</w:t>
      </w:r>
    </w:p>
    <w:p>
      <w:pPr>
        <w:pStyle w:val="Normal"/>
        <w:numPr>
          <w:ilvl w:val="0"/>
          <w:numId w:val="3"/>
        </w:numPr>
        <w:rPr>
          <w:rFonts w:ascii="Arial" w:hAnsi="Arial" w:cs="Arial"/>
          <w:sz w:val="28"/>
          <w:szCs w:val="28"/>
        </w:rPr>
      </w:pPr>
      <w:r>
        <w:rPr>
          <w:rFonts w:cs="Arial" w:ascii="Arial" w:hAnsi="Arial"/>
          <w:sz w:val="28"/>
          <w:szCs w:val="28"/>
        </w:rPr>
        <w:t>hasonló műveletek sorrendje</w:t>
      </w:r>
    </w:p>
    <w:p>
      <w:pPr>
        <w:pStyle w:val="Normal"/>
        <w:numPr>
          <w:ilvl w:val="0"/>
          <w:numId w:val="3"/>
        </w:numPr>
        <w:rPr/>
      </w:pPr>
      <w:r>
        <w:rPr>
          <w:rFonts w:cs="Arial" w:ascii="Arial" w:hAnsi="Arial"/>
          <w:sz w:val="28"/>
          <w:szCs w:val="28"/>
        </w:rPr>
        <w:t>argumentumok átadásának módszere, vagyis ahogy az argumentumok egy fizikai operátortól a következő számára átadódna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T(R)</w:t>
      </w:r>
      <w:r>
        <w:rPr>
          <w:rFonts w:cs="Arial" w:ascii="Arial" w:hAnsi="Arial"/>
          <w:sz w:val="28"/>
          <w:szCs w:val="28"/>
        </w:rPr>
        <w:t>: R reláció sorainak száma</w:t>
      </w:r>
    </w:p>
    <w:p>
      <w:pPr>
        <w:pStyle w:val="Normal"/>
        <w:rPr/>
      </w:pPr>
      <w:r>
        <w:rPr>
          <w:rFonts w:cs="Arial" w:ascii="Arial" w:hAnsi="Arial"/>
          <w:i/>
          <w:sz w:val="28"/>
          <w:szCs w:val="28"/>
        </w:rPr>
        <w:t>V(R,a)</w:t>
      </w:r>
      <w:r>
        <w:rPr>
          <w:rFonts w:cs="Arial" w:ascii="Arial" w:hAnsi="Arial"/>
          <w:sz w:val="28"/>
          <w:szCs w:val="28"/>
        </w:rPr>
        <w:t>: az R reláció a attribútumában előforduló különböző értékek száma</w:t>
      </w:r>
    </w:p>
    <w:p>
      <w:pPr>
        <w:pStyle w:val="Normal"/>
        <w:rPr/>
      </w:pPr>
      <w:r>
        <w:rPr>
          <w:rFonts w:cs="Arial" w:ascii="Arial" w:hAnsi="Arial"/>
          <w:i/>
          <w:sz w:val="28"/>
          <w:szCs w:val="28"/>
        </w:rPr>
        <w:t>B(R)</w:t>
      </w:r>
      <w:r>
        <w:rPr>
          <w:rFonts w:cs="Arial" w:ascii="Arial" w:hAnsi="Arial"/>
          <w:sz w:val="28"/>
          <w:szCs w:val="28"/>
        </w:rPr>
        <w:t>: R tárolásához szükséges blokkok száma</w:t>
      </w:r>
    </w:p>
    <w:p>
      <w:pPr>
        <w:pStyle w:val="Normal"/>
        <w:rPr/>
      </w:pPr>
      <w:r>
        <w:rPr>
          <w:rFonts w:cs="Arial" w:ascii="Arial" w:hAnsi="Arial"/>
          <w:i/>
          <w:sz w:val="28"/>
          <w:szCs w:val="28"/>
        </w:rPr>
        <w:t>Hisztogram</w:t>
      </w:r>
      <w:r>
        <w:rPr>
          <w:rFonts w:cs="Arial" w:ascii="Arial" w:hAnsi="Arial"/>
          <w:sz w:val="28"/>
          <w:szCs w:val="28"/>
        </w:rPr>
        <w:t xml:space="preserve"> V(R,a)-hoz: minden attribútumértékhez tárolja előfordulásainak számát (vagy arányát – normalizált hisztogram). Segítségével pontosan megadhatóak pl. az összekapcsolások költsége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Ezek a statisztikák egy modern adatbáziskezelőben elérhetőek, és használhatóak a lekérdezésoptimalizáló által, a tervezett lekérdezés költségének becslésére.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Statisztikák növekményes kiszámítása</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A statisztikák időnkénti újra kiszámításának egy alternatívája a növekményes kiértékelés. Ez a módszer minden alkalommal aktualizálja a paraméterekre vonaktozó becsléseket, amikor az adatbázist módosítják. Pl.:</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minden alkalommal, ha új sort szúrunk be az R relációba, T(R)-hez hozzáad egyet</w:t>
      </w:r>
    </w:p>
    <w:p>
      <w:pPr>
        <w:pStyle w:val="Normal"/>
        <w:numPr>
          <w:ilvl w:val="0"/>
          <w:numId w:val="3"/>
        </w:numPr>
        <w:rPr>
          <w:rFonts w:ascii="Arial" w:hAnsi="Arial" w:cs="Arial"/>
          <w:sz w:val="28"/>
          <w:szCs w:val="28"/>
        </w:rPr>
      </w:pPr>
      <w:r>
        <w:rPr>
          <w:rFonts w:cs="Arial" w:ascii="Arial" w:hAnsi="Arial"/>
          <w:sz w:val="28"/>
          <w:szCs w:val="28"/>
        </w:rPr>
        <w:t>ha R valamelyik attribútumához létezik B-fa index, akkor T(R)-t úgy becsülhetjük, hogy csak a B-fában lévő blokkok számát számoljuk meg</w:t>
      </w:r>
    </w:p>
    <w:p>
      <w:pPr>
        <w:pStyle w:val="Normal"/>
        <w:numPr>
          <w:ilvl w:val="0"/>
          <w:numId w:val="3"/>
        </w:numPr>
        <w:rPr>
          <w:rFonts w:ascii="Arial" w:hAnsi="Arial" w:cs="Arial"/>
          <w:sz w:val="28"/>
          <w:szCs w:val="28"/>
        </w:rPr>
      </w:pPr>
      <w:r>
        <w:rPr>
          <w:rFonts w:cs="Arial" w:ascii="Arial" w:hAnsi="Arial"/>
          <w:sz w:val="28"/>
          <w:szCs w:val="28"/>
        </w:rPr>
        <w:t>ha az R reláció a attribútumához létezik index, akkor V(R,a)-t pontosan karbantarthatjuk</w:t>
      </w:r>
    </w:p>
    <w:p>
      <w:pPr>
        <w:pStyle w:val="Normal"/>
        <w:numPr>
          <w:ilvl w:val="0"/>
          <w:numId w:val="3"/>
        </w:numPr>
        <w:rPr>
          <w:rFonts w:ascii="Arial" w:hAnsi="Arial" w:cs="Arial"/>
          <w:sz w:val="28"/>
          <w:szCs w:val="28"/>
        </w:rPr>
      </w:pPr>
      <w:r>
        <w:rPr>
          <w:rFonts w:cs="Arial" w:ascii="Arial" w:hAnsi="Arial"/>
          <w:sz w:val="28"/>
          <w:szCs w:val="28"/>
        </w:rPr>
        <w:t>ha tudjuk, hogy a az R reláció kulcsa, akkor V(R,a) = T(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O műveletek becslése: heurisztikusan történik általában, vagyis az a terv a legjobb terv, amelyben a közbülső relációk méreteinek összege a legkisebb</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Logikai lekérdezéstervek csökkentésére irányuló heurisztikák</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előzetes költségcsökkentés: kiválasztások lefelé tologatása a kifejezésfában,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Fizikai tervek felsorolásának lehetőségei</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 xml:space="preserve">Készítünk több fizikai tervet, és a legkisebb költségűt alkalmazzuk. </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i/>
          <w:sz w:val="28"/>
          <w:szCs w:val="28"/>
        </w:rPr>
        <w:t>Heurisztikus választás</w:t>
      </w:r>
      <w:r>
        <w:rPr>
          <w:rFonts w:cs="Arial" w:ascii="Arial" w:hAnsi="Arial"/>
          <w:sz w:val="28"/>
          <w:szCs w:val="28"/>
        </w:rPr>
        <w:t>: bizonyos mohó módszerekkel döntünk, pl. először azt a két relációt kapcsoljuk össze, amelyek eredményének becsült mérete a legkisebb</w:t>
      </w:r>
    </w:p>
    <w:p>
      <w:pPr>
        <w:pStyle w:val="Normal"/>
        <w:numPr>
          <w:ilvl w:val="0"/>
          <w:numId w:val="3"/>
        </w:numPr>
        <w:rPr>
          <w:rFonts w:ascii="Arial" w:hAnsi="Arial" w:cs="Arial"/>
          <w:i/>
          <w:i/>
          <w:sz w:val="28"/>
          <w:szCs w:val="28"/>
        </w:rPr>
      </w:pPr>
      <w:r>
        <w:rPr>
          <w:rFonts w:cs="Arial" w:ascii="Arial" w:hAnsi="Arial"/>
          <w:i/>
          <w:sz w:val="28"/>
          <w:szCs w:val="28"/>
        </w:rPr>
        <w:t>Elágazás és korlátozás:</w:t>
      </w:r>
      <w:r>
        <w:rPr>
          <w:rFonts w:cs="Arial" w:ascii="Arial" w:hAnsi="Arial"/>
          <w:sz w:val="28"/>
          <w:szCs w:val="28"/>
        </w:rPr>
        <w:t xml:space="preserve"> valamilyen heurisztikával keresünk egy jó fizikai tervet a teljes logikai lekérdezéstervhez, legyen ennek költsége C. Ezután további terveket vizsgálunk, és elvethetün minden olyan tervet, melynek költsége C-nél nagyobb. Ha C-nél kisebb költségű tervet találtunk, akkor C-t ennek a tervnek a költségével helyettesítjük.</w:t>
      </w:r>
    </w:p>
    <w:p>
      <w:pPr>
        <w:pStyle w:val="Normal"/>
        <w:numPr>
          <w:ilvl w:val="0"/>
          <w:numId w:val="3"/>
        </w:numPr>
        <w:rPr/>
      </w:pPr>
      <w:r>
        <w:rPr>
          <w:rFonts w:cs="Arial" w:ascii="Arial" w:hAnsi="Arial"/>
          <w:i/>
          <w:sz w:val="28"/>
          <w:szCs w:val="28"/>
        </w:rPr>
        <w:t>Hegymászás</w:t>
      </w:r>
      <w:r>
        <w:rPr>
          <w:rFonts w:cs="Arial" w:ascii="Arial" w:hAnsi="Arial"/>
          <w:sz w:val="28"/>
          <w:szCs w:val="28"/>
        </w:rPr>
        <w:t>: egy völgyet keresünk a fizikai tervek és költségeik tartományában. Egy heurisztikusan kiválasztott fizikai tervvel kezdünk, majd kis változtatásokat végzünk rajta, hogy kisebb költségű terveket találjunk. Amikor elérünk egy olyan tervhez, amelynek semmilyen kis változtatása nem eredményez alacsonyabb költségű tervet, a tervet kikiáltjuk a választott fizikai lekérdezéstervnek.</w:t>
      </w:r>
    </w:p>
    <w:p>
      <w:pPr>
        <w:pStyle w:val="Normal"/>
        <w:numPr>
          <w:ilvl w:val="0"/>
          <w:numId w:val="3"/>
        </w:numPr>
        <w:rPr/>
      </w:pPr>
      <w:r>
        <w:rPr>
          <w:rFonts w:cs="Arial" w:ascii="Arial" w:hAnsi="Arial"/>
          <w:i/>
          <w:sz w:val="28"/>
          <w:szCs w:val="28"/>
        </w:rPr>
        <w:t>Dinamikus programozás</w:t>
      </w:r>
      <w:r>
        <w:rPr>
          <w:rFonts w:cs="Arial" w:ascii="Arial" w:hAnsi="Arial"/>
          <w:sz w:val="28"/>
          <w:szCs w:val="28"/>
        </w:rPr>
        <w:t xml:space="preserve">: általános alulról felfelé stratégia e változatában minden egyes részkifejezés esetében csak a legkisebb költségű tervet tartjuk meg. </w:t>
      </w:r>
    </w:p>
    <w:p>
      <w:pPr>
        <w:pStyle w:val="Normal"/>
        <w:numPr>
          <w:ilvl w:val="0"/>
          <w:numId w:val="3"/>
        </w:numPr>
        <w:rPr/>
      </w:pPr>
      <w:r>
        <w:rPr>
          <w:rFonts w:cs="Arial" w:ascii="Arial" w:hAnsi="Arial"/>
          <w:i/>
          <w:sz w:val="28"/>
          <w:szCs w:val="28"/>
        </w:rPr>
        <w:t>Selinger féle optimalizálás</w:t>
      </w:r>
      <w:r>
        <w:rPr>
          <w:rFonts w:cs="Arial" w:ascii="Arial" w:hAnsi="Arial"/>
          <w:sz w:val="28"/>
          <w:szCs w:val="28"/>
        </w:rPr>
        <w:t>: dinamikus programozás javítása úgy, hogy nem csak a legjobb tervet hagyja meg, hanem bizonyos egyéb terveket i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Egyik lehetséges javítás: összekapcsolások sorrendjének megválasztása (három vagy több reláció).  </w:t>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sz w:val="16"/>
          <w:szCs w:val="16"/>
        </w:rPr>
      </w:pPr>
      <w:r>
        <w:rPr>
          <w:rFonts w:cs="Arial" w:ascii="Arial" w:hAnsi="Arial"/>
          <w:b/>
          <w:sz w:val="32"/>
          <w:szCs w:val="32"/>
        </w:rPr>
        <w:t>HIBÁK</w:t>
      </w:r>
      <w:r>
        <w:rPr>
          <w:rFonts w:cs="Arial" w:ascii="Arial" w:hAnsi="Arial"/>
          <w:sz w:val="32"/>
          <w:szCs w:val="32"/>
        </w:rPr>
        <w:t xml:space="preserve"> </w:t>
      </w:r>
      <w:r>
        <w:rPr>
          <w:rFonts w:cs="Arial" w:ascii="Arial" w:hAnsi="Arial"/>
          <w:b/>
          <w:sz w:val="16"/>
          <w:szCs w:val="16"/>
        </w:rPr>
        <w:t>(Gábor Dénes folytatá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i/>
          <w:sz w:val="28"/>
          <w:szCs w:val="28"/>
        </w:rPr>
        <w:t>Alapelvek</w:t>
      </w:r>
      <w:r>
        <w:rPr>
          <w:rFonts w:cs="Arial" w:ascii="Arial" w:hAnsi="Arial"/>
          <w:sz w:val="28"/>
          <w:szCs w:val="28"/>
        </w:rPr>
        <w:t>:</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3"/>
        </w:numPr>
        <w:jc w:val="both"/>
        <w:rPr/>
      </w:pPr>
      <w:r>
        <w:rPr>
          <w:rFonts w:cs="Arial" w:ascii="Arial" w:hAnsi="Arial"/>
          <w:sz w:val="28"/>
          <w:szCs w:val="28"/>
        </w:rPr>
        <w:t xml:space="preserve">az adatokat meg kell védeni a rendszerhibáktól. A cél a helyreál-líthatóság, azaz az adatok integritásának megőrzése a rendszerhi-bák előfordulásakor. Erre az elsődleges technika a </w:t>
      </w:r>
      <w:r>
        <w:rPr>
          <w:rFonts w:cs="Arial" w:ascii="Arial" w:hAnsi="Arial"/>
          <w:b/>
          <w:i/>
          <w:sz w:val="28"/>
          <w:szCs w:val="28"/>
        </w:rPr>
        <w:t>naplózás</w:t>
      </w:r>
      <w:r>
        <w:rPr>
          <w:rFonts w:cs="Arial" w:ascii="Arial" w:hAnsi="Arial"/>
          <w:b/>
          <w:sz w:val="28"/>
          <w:szCs w:val="28"/>
        </w:rPr>
        <w:t>.</w:t>
      </w:r>
    </w:p>
    <w:p>
      <w:pPr>
        <w:pStyle w:val="Normal"/>
        <w:numPr>
          <w:ilvl w:val="0"/>
          <w:numId w:val="3"/>
        </w:numPr>
        <w:jc w:val="both"/>
        <w:rPr/>
      </w:pPr>
      <w:r>
        <w:rPr>
          <w:rFonts w:cs="Arial" w:ascii="Arial" w:hAnsi="Arial"/>
          <w:sz w:val="28"/>
          <w:szCs w:val="28"/>
        </w:rPr>
        <w:t>az adatoknak nem szabad megsérülniük több hibamentes lekér-dezés vagy adatmódosítások egyszerre való végrehajtásakor se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b/>
          <w:i/>
          <w:sz w:val="28"/>
          <w:szCs w:val="28"/>
        </w:rPr>
        <w:t>Hibák fajtái</w:t>
      </w: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jc w:val="both"/>
        <w:rPr/>
      </w:pPr>
      <w:r>
        <w:rPr>
          <w:rFonts w:cs="Arial" w:ascii="Arial" w:hAnsi="Arial"/>
          <w:b/>
          <w:i/>
          <w:sz w:val="28"/>
          <w:szCs w:val="28"/>
        </w:rPr>
        <w:t>hibás adatbevitel</w:t>
      </w:r>
      <w:r>
        <w:rPr>
          <w:rFonts w:cs="Arial" w:ascii="Arial" w:hAnsi="Arial"/>
          <w:sz w:val="28"/>
          <w:szCs w:val="28"/>
        </w:rPr>
        <w:t>: a modern adatbázis-kezelő rendszerek az adatbázis tervező megadhat előírásokat, megszorításokat az attribútumokra vonatkozóan. Triggerek: bizonyos típusú módosítások esetén hajtódnak végre, annak ellenőrzésére, hogy a frissen bevitt adatok megfelelnek-e az adatbázis-tervező által megszabott előírásoknak</w:t>
      </w:r>
    </w:p>
    <w:p>
      <w:pPr>
        <w:pStyle w:val="Normal"/>
        <w:numPr>
          <w:ilvl w:val="0"/>
          <w:numId w:val="3"/>
        </w:numPr>
        <w:jc w:val="both"/>
        <w:rPr/>
      </w:pPr>
      <w:r>
        <w:rPr>
          <w:rFonts w:cs="Arial" w:ascii="Arial" w:hAnsi="Arial"/>
          <w:b/>
          <w:i/>
          <w:sz w:val="28"/>
          <w:szCs w:val="28"/>
        </w:rPr>
        <w:t>készülékhibák</w:t>
      </w:r>
      <w:r>
        <w:rPr>
          <w:rFonts w:cs="Arial" w:ascii="Arial" w:hAnsi="Arial"/>
          <w:sz w:val="28"/>
          <w:szCs w:val="28"/>
        </w:rPr>
        <w:t>: a lemezegység olyan helyi hibái, melyek egy vagy néhány bit megváltozását okozzák, a lemez szektoraihoz rendelt paritás-ellenőrzéssel megbízhatóan felismerhetők. A lemezegysé-gek jelentős sérülése, elsősorban a fejek katasztrófái, az egész lemez olvashatatlanná válását okozhatják. Megoldás: RAID módszerek, Archiválás</w:t>
      </w:r>
    </w:p>
    <w:p>
      <w:pPr>
        <w:pStyle w:val="Normal"/>
        <w:numPr>
          <w:ilvl w:val="0"/>
          <w:numId w:val="3"/>
        </w:numPr>
        <w:jc w:val="both"/>
        <w:rPr/>
      </w:pPr>
      <w:r>
        <w:rPr>
          <w:rFonts w:cs="Arial" w:ascii="Arial" w:hAnsi="Arial"/>
          <w:b/>
          <w:i/>
          <w:sz w:val="28"/>
          <w:szCs w:val="28"/>
        </w:rPr>
        <w:t>katasztrofális hibák</w:t>
      </w:r>
      <w:r>
        <w:rPr>
          <w:rFonts w:cs="Arial" w:ascii="Arial" w:hAnsi="Arial"/>
          <w:sz w:val="28"/>
          <w:szCs w:val="28"/>
        </w:rPr>
        <w:t>: az adatbázist tartalmazó eszköz teljesen tönkremegy (pl. tűzkár)</w:t>
      </w:r>
    </w:p>
    <w:p>
      <w:pPr>
        <w:pStyle w:val="Normal"/>
        <w:numPr>
          <w:ilvl w:val="0"/>
          <w:numId w:val="3"/>
        </w:numPr>
        <w:jc w:val="both"/>
        <w:rPr/>
      </w:pPr>
      <w:r>
        <w:rPr>
          <w:rFonts w:cs="Arial" w:ascii="Arial" w:hAnsi="Arial"/>
          <w:b/>
          <w:i/>
          <w:sz w:val="28"/>
          <w:szCs w:val="28"/>
        </w:rPr>
        <w:t>rendszerhibák</w:t>
      </w:r>
      <w:r>
        <w:rPr>
          <w:rFonts w:cs="Arial" w:ascii="Arial" w:hAnsi="Arial"/>
          <w:b/>
          <w:sz w:val="28"/>
          <w:szCs w:val="28"/>
        </w:rPr>
        <w:t>:</w:t>
      </w:r>
      <w:r>
        <w:rPr>
          <w:rFonts w:cs="Arial" w:ascii="Arial" w:hAnsi="Arial"/>
          <w:sz w:val="28"/>
          <w:szCs w:val="28"/>
        </w:rPr>
        <w:t xml:space="preserve">  a lekérdező és adatbázismódosító eljárásokat tranzakcióknak nevezzük. Minden tranzakciónak van állapota, mely azt képviseli, hogy mi történt eddig a tranzakcióban. A rendszer-hibák azok a problémák, melyek a tranzakció állapotainak elvesz-tését okozzák (pl.: áramkimaradások, szoftverhibák).</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i/>
          <w:sz w:val="28"/>
          <w:szCs w:val="28"/>
        </w:rPr>
        <w:t>Tranzakciókról részletesebbe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 tranzakciók korrekt (atomos, konzisztenc, tartós, elkülönített) végrehajtásának biztosítása a tranzakciókezelő feladata. Feladatai:</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jelzéseket ad a naplókezelőnek úgy, hogy a szükséges információ naplóbejegyzés formában a naplóban tárolható legyen</w:t>
      </w:r>
    </w:p>
    <w:p>
      <w:pPr>
        <w:pStyle w:val="Normal"/>
        <w:numPr>
          <w:ilvl w:val="0"/>
          <w:numId w:val="3"/>
        </w:numPr>
        <w:jc w:val="both"/>
        <w:rPr>
          <w:rFonts w:ascii="Arial" w:hAnsi="Arial" w:cs="Arial"/>
          <w:sz w:val="28"/>
          <w:szCs w:val="28"/>
        </w:rPr>
      </w:pPr>
      <w:r>
        <w:rPr>
          <w:rFonts w:cs="Arial" w:ascii="Arial" w:hAnsi="Arial"/>
          <w:sz w:val="28"/>
          <w:szCs w:val="28"/>
        </w:rPr>
        <w:t>az ütemezőn keresztül biztosítja, hogy a párhuzamosan végrehajtott tranzakciók ne zavarhassák egymás működésé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plózási algoritmusok alapművelete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PUT(X): az X adatbáziselemet tartalmazó lemezblokk másolása a memóriapufferbe</w:t>
      </w:r>
    </w:p>
    <w:p>
      <w:pPr>
        <w:pStyle w:val="Normal"/>
        <w:jc w:val="both"/>
        <w:rPr/>
      </w:pPr>
      <w:r>
        <w:rPr>
          <w:rFonts w:cs="Arial" w:ascii="Arial" w:hAnsi="Arial"/>
          <w:sz w:val="28"/>
          <w:szCs w:val="28"/>
        </w:rPr>
        <w:t xml:space="preserve">READ(X,t): az </w:t>
      </w:r>
      <w:r>
        <w:rPr>
          <w:rFonts w:cs="Arial" w:ascii="Arial" w:hAnsi="Arial"/>
          <w:b/>
          <w:sz w:val="28"/>
          <w:szCs w:val="28"/>
        </w:rPr>
        <w:t xml:space="preserve">X </w:t>
      </w:r>
      <w:r>
        <w:rPr>
          <w:rFonts w:cs="Arial" w:ascii="Arial" w:hAnsi="Arial"/>
          <w:sz w:val="28"/>
          <w:szCs w:val="28"/>
        </w:rPr>
        <w:t xml:space="preserve">adatbáziselem bemásolása a tranzakció </w:t>
      </w:r>
      <w:r>
        <w:rPr>
          <w:rFonts w:cs="Arial" w:ascii="Arial" w:hAnsi="Arial"/>
          <w:b/>
          <w:sz w:val="28"/>
          <w:szCs w:val="28"/>
        </w:rPr>
        <w:t>t</w:t>
      </w:r>
      <w:r>
        <w:rPr>
          <w:rFonts w:cs="Arial" w:ascii="Arial" w:hAnsi="Arial"/>
          <w:sz w:val="28"/>
          <w:szCs w:val="28"/>
        </w:rPr>
        <w:t xml:space="preserve"> lokális változójába</w:t>
      </w:r>
    </w:p>
    <w:p>
      <w:pPr>
        <w:pStyle w:val="Normal"/>
        <w:jc w:val="both"/>
        <w:rPr/>
      </w:pPr>
      <w:r>
        <w:rPr>
          <w:rFonts w:cs="Arial" w:ascii="Arial" w:hAnsi="Arial"/>
          <w:sz w:val="28"/>
          <w:szCs w:val="28"/>
        </w:rPr>
        <w:t xml:space="preserve">WRITE(X,t): a </w:t>
      </w:r>
      <w:r>
        <w:rPr>
          <w:rFonts w:cs="Arial" w:ascii="Arial" w:hAnsi="Arial"/>
          <w:b/>
          <w:sz w:val="28"/>
          <w:szCs w:val="28"/>
        </w:rPr>
        <w:t>t</w:t>
      </w:r>
      <w:r>
        <w:rPr>
          <w:rFonts w:cs="Arial" w:ascii="Arial" w:hAnsi="Arial"/>
          <w:sz w:val="28"/>
          <w:szCs w:val="28"/>
        </w:rPr>
        <w:t xml:space="preserve"> lokális változó tartalma az </w:t>
      </w:r>
      <w:r>
        <w:rPr>
          <w:rFonts w:cs="Arial" w:ascii="Arial" w:hAnsi="Arial"/>
          <w:b/>
          <w:sz w:val="28"/>
          <w:szCs w:val="28"/>
        </w:rPr>
        <w:t>X</w:t>
      </w:r>
      <w:r>
        <w:rPr>
          <w:rFonts w:cs="Arial" w:ascii="Arial" w:hAnsi="Arial"/>
          <w:sz w:val="28"/>
          <w:szCs w:val="28"/>
        </w:rPr>
        <w:t xml:space="preserve"> adatbáziselem memóriapufferbeli tartalmába másolódik</w:t>
      </w:r>
    </w:p>
    <w:p>
      <w:pPr>
        <w:pStyle w:val="Normal"/>
        <w:jc w:val="both"/>
        <w:rPr>
          <w:rFonts w:ascii="Arial" w:hAnsi="Arial" w:cs="Arial"/>
          <w:sz w:val="28"/>
          <w:szCs w:val="28"/>
        </w:rPr>
      </w:pPr>
      <w:r>
        <w:rPr>
          <w:rFonts w:cs="Arial" w:ascii="Arial" w:hAnsi="Arial"/>
          <w:sz w:val="28"/>
          <w:szCs w:val="28"/>
        </w:rPr>
        <w:t>OUTPUT(X): az X adatbáziselemet tartalmazó puffer kimásolása lemez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t>Semmisségi (undo) naplózás (az adatbáziselemek régi értékét tároljuk el)</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tomosság</w:t>
      </w:r>
      <w:r>
        <w:rPr>
          <w:rFonts w:cs="Arial" w:ascii="Arial" w:hAnsi="Arial"/>
          <w:b/>
          <w:sz w:val="28"/>
          <w:szCs w:val="28"/>
        </w:rPr>
        <w:t xml:space="preserve"> </w:t>
      </w:r>
      <w:r>
        <w:rPr>
          <w:rFonts w:cs="Arial" w:ascii="Arial" w:hAnsi="Arial"/>
          <w:sz w:val="28"/>
          <w:szCs w:val="28"/>
        </w:rPr>
        <w:t xml:space="preserve">biztosítása: egy tranzakciót vagy teljes egészében végrehajtunk, vagy egyáltalán nem. </w:t>
      </w:r>
    </w:p>
    <w:p>
      <w:pPr>
        <w:pStyle w:val="Normal"/>
        <w:jc w:val="both"/>
        <w:rPr/>
      </w:pPr>
      <w:r>
        <w:rPr>
          <w:rFonts w:cs="Arial" w:ascii="Arial" w:hAnsi="Arial"/>
          <w:b/>
          <w:i/>
          <w:sz w:val="28"/>
          <w:szCs w:val="28"/>
        </w:rPr>
        <w:t>Napló</w:t>
      </w:r>
      <w:r>
        <w:rPr>
          <w:rFonts w:cs="Arial" w:ascii="Arial" w:hAnsi="Arial"/>
          <w:b/>
          <w:sz w:val="28"/>
          <w:szCs w:val="28"/>
        </w:rPr>
        <w:t>:</w:t>
      </w:r>
      <w:r>
        <w:rPr>
          <w:rFonts w:cs="Arial" w:ascii="Arial" w:hAnsi="Arial"/>
          <w:sz w:val="28"/>
          <w:szCs w:val="28"/>
        </w:rPr>
        <w:t xml:space="preserve"> naplóbejegyzések sorozata, melyek mindegyike arról tartalmaz valami információt, hogy mit tett a tranzakció. Ha rendszerhiba történt, akkor a napló segítségével rekonstruálható, hogy a tranzakció mit tett a hiba fellépéséig. Gyakorlatilag a napló egy fájl, mely csak bővítésre van megnyitva.</w:t>
      </w:r>
    </w:p>
    <w:p>
      <w:pPr>
        <w:pStyle w:val="Normal"/>
        <w:jc w:val="both"/>
        <w:rPr/>
      </w:pPr>
      <w:r>
        <w:rPr>
          <w:rFonts w:cs="Arial" w:ascii="Arial" w:hAnsi="Arial"/>
          <w:b/>
          <w:i/>
          <w:sz w:val="28"/>
          <w:szCs w:val="28"/>
        </w:rPr>
        <w:t>Semmisségi naplózás</w:t>
      </w:r>
      <w:r>
        <w:rPr>
          <w:rFonts w:cs="Arial" w:ascii="Arial" w:hAnsi="Arial"/>
          <w:sz w:val="28"/>
          <w:szCs w:val="28"/>
        </w:rPr>
        <w:t xml:space="preserve">: ha nem teljesen biztos, hogy a tranzakció hatá-sai teljesen befejeződtek és lemezen tárolódtak, akkor minden olyan változtatást, melyet a tranzakció tehetett az adatbázisban, semmissé kell tenn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i/>
          <w:sz w:val="28"/>
          <w:szCs w:val="28"/>
        </w:rPr>
        <w:t>Naplóbejegyzések</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lt;START T&gt; : T tranzakció elkezdődése</w:t>
      </w:r>
    </w:p>
    <w:p>
      <w:pPr>
        <w:pStyle w:val="Normal"/>
        <w:numPr>
          <w:ilvl w:val="0"/>
          <w:numId w:val="3"/>
        </w:numPr>
        <w:jc w:val="both"/>
        <w:rPr>
          <w:rFonts w:ascii="Arial" w:hAnsi="Arial" w:cs="Arial"/>
          <w:sz w:val="28"/>
          <w:szCs w:val="28"/>
        </w:rPr>
      </w:pPr>
      <w:r>
        <w:rPr>
          <w:rFonts w:cs="Arial" w:ascii="Arial" w:hAnsi="Arial"/>
          <w:sz w:val="28"/>
          <w:szCs w:val="28"/>
        </w:rPr>
        <w:t>&lt;COMMIT T&gt; : a T tranzakció rendben befejeződött. Az azonban nem biztos, hogy a pufferek is ki vannak írva a lemezre, ezért ezt ki kell néha kényszeríteni.</w:t>
      </w:r>
    </w:p>
    <w:p>
      <w:pPr>
        <w:pStyle w:val="Normal"/>
        <w:numPr>
          <w:ilvl w:val="0"/>
          <w:numId w:val="3"/>
        </w:numPr>
        <w:jc w:val="both"/>
        <w:rPr>
          <w:rFonts w:ascii="Arial" w:hAnsi="Arial" w:cs="Arial"/>
          <w:sz w:val="28"/>
          <w:szCs w:val="28"/>
        </w:rPr>
      </w:pPr>
      <w:r>
        <w:rPr>
          <w:rFonts w:cs="Arial" w:ascii="Arial" w:hAnsi="Arial"/>
          <w:sz w:val="28"/>
          <w:szCs w:val="28"/>
        </w:rPr>
        <w:t>&lt;ABORT T&gt; : a T tranzakció nem tudott sikeresen befejeződni. A tranzakciókezelő feladata, hogy az ilyen tranzakciók változtatásai ne jelenjenek meg a lemeze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semmisségi naplózáshoz csak egyetlen további naplóbejegyzésre van szükség: a </w:t>
      </w:r>
      <w:r>
        <w:rPr>
          <w:rFonts w:cs="Arial" w:ascii="Arial" w:hAnsi="Arial"/>
          <w:i/>
          <w:sz w:val="28"/>
          <w:szCs w:val="28"/>
        </w:rPr>
        <w:t>módosítási bejegyzésre</w:t>
      </w:r>
      <w:r>
        <w:rPr>
          <w:rFonts w:cs="Arial" w:ascii="Arial" w:hAnsi="Arial"/>
          <w:sz w:val="28"/>
          <w:szCs w:val="28"/>
        </w:rPr>
        <w:t xml:space="preserve">, mely a &lt;T,X,v&gt; hármas. Jelentése: a T tranzakció módosította az X adatbáziselemet (tipikusan lemezblokkok, de lehetnek sorok, osztályok példányai, vagy más egységek), melynek módosítás előtti értéke v vol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Szabályok</w:t>
      </w:r>
    </w:p>
    <w:p>
      <w:pPr>
        <w:pStyle w:val="Normal"/>
        <w:numPr>
          <w:ilvl w:val="0"/>
          <w:numId w:val="3"/>
        </w:numPr>
        <w:jc w:val="both"/>
        <w:rPr/>
      </w:pPr>
      <w:r>
        <w:rPr>
          <w:rFonts w:cs="Arial" w:ascii="Arial" w:hAnsi="Arial"/>
          <w:sz w:val="28"/>
          <w:szCs w:val="28"/>
        </w:rPr>
        <w:t>ha a T tranzakció módosítja az X adatbáziselemet, akkor a &lt;T,X,v&gt; naplóbejegyzést azt megelőzően kell a lemezre írni, mielőtt X új ér-tékét a lemezre írná a rendszer</w:t>
      </w:r>
    </w:p>
    <w:p>
      <w:pPr>
        <w:pStyle w:val="Normal"/>
        <w:numPr>
          <w:ilvl w:val="0"/>
          <w:numId w:val="3"/>
        </w:numPr>
        <w:jc w:val="both"/>
        <w:rPr/>
      </w:pPr>
      <w:r>
        <w:rPr>
          <w:rFonts w:cs="Arial" w:ascii="Arial" w:hAnsi="Arial"/>
          <w:sz w:val="28"/>
          <w:szCs w:val="28"/>
        </w:rPr>
        <w:t>ha a tranzakció hibamentesen teljesen befejeződött, akkor a COMMIT naplóbejegyzést csak azt követően kell a lemezre írni, hogy a tranzakció által módosított összes adatbáziselem már lemezre íródott, de ezután a lehető leggyorsabba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Tehát egy tranzakcióhoz tartozó lemezre írásokat a következő sorrendben kell megtenni:</w:t>
      </w:r>
    </w:p>
    <w:p>
      <w:pPr>
        <w:pStyle w:val="Normal"/>
        <w:numPr>
          <w:ilvl w:val="0"/>
          <w:numId w:val="3"/>
        </w:numPr>
        <w:jc w:val="both"/>
        <w:rPr>
          <w:rFonts w:ascii="Arial" w:hAnsi="Arial" w:cs="Arial"/>
          <w:sz w:val="28"/>
          <w:szCs w:val="28"/>
        </w:rPr>
      </w:pPr>
      <w:r>
        <w:rPr>
          <w:rFonts w:cs="Arial" w:ascii="Arial" w:hAnsi="Arial"/>
          <w:sz w:val="28"/>
          <w:szCs w:val="28"/>
        </w:rPr>
        <w:t>adatbáziselemek módosítására vonatkozó naplóbejegyzések kiírása</w:t>
      </w:r>
    </w:p>
    <w:p>
      <w:pPr>
        <w:pStyle w:val="Normal"/>
        <w:numPr>
          <w:ilvl w:val="0"/>
          <w:numId w:val="3"/>
        </w:numPr>
        <w:jc w:val="both"/>
        <w:rPr>
          <w:rFonts w:ascii="Arial" w:hAnsi="Arial" w:cs="Arial"/>
          <w:sz w:val="28"/>
          <w:szCs w:val="28"/>
        </w:rPr>
      </w:pPr>
      <w:r>
        <w:rPr>
          <w:rFonts w:cs="Arial" w:ascii="Arial" w:hAnsi="Arial"/>
          <w:sz w:val="28"/>
          <w:szCs w:val="28"/>
        </w:rPr>
        <w:t>maguknak az adatbáziselemeknek a kiírása</w:t>
      </w:r>
    </w:p>
    <w:p>
      <w:pPr>
        <w:pStyle w:val="Normal"/>
        <w:numPr>
          <w:ilvl w:val="0"/>
          <w:numId w:val="3"/>
        </w:numPr>
        <w:jc w:val="both"/>
        <w:rPr>
          <w:rFonts w:ascii="Arial" w:hAnsi="Arial" w:cs="Arial"/>
          <w:sz w:val="28"/>
          <w:szCs w:val="28"/>
        </w:rPr>
      </w:pPr>
      <w:r>
        <w:rPr>
          <w:rFonts w:cs="Arial" w:ascii="Arial" w:hAnsi="Arial"/>
          <w:sz w:val="28"/>
          <w:szCs w:val="28"/>
        </w:rPr>
        <w:t>COMMIT naplóbejegyzés kiírá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Helyreállítá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i/>
          <w:sz w:val="28"/>
          <w:szCs w:val="28"/>
        </w:rPr>
        <w:t>Helyreállításkezelő</w:t>
      </w:r>
      <w:r>
        <w:rPr>
          <w:rFonts w:cs="Arial" w:ascii="Arial" w:hAnsi="Arial"/>
          <w:b/>
          <w:sz w:val="28"/>
          <w:szCs w:val="28"/>
        </w:rPr>
        <w:t>:</w:t>
      </w:r>
      <w:r>
        <w:rPr>
          <w:rFonts w:cs="Arial" w:ascii="Arial" w:hAnsi="Arial"/>
          <w:sz w:val="28"/>
          <w:szCs w:val="28"/>
        </w:rPr>
        <w:t xml:space="preserve"> az adatbázis konzisztens állapotba visszaállítani a napló segítségéve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ső feladat: a tranzakciók felosztása sikeresen befejezett és nem befe-jezett tranzakciókra. Ha található &lt;COMMIT T&gt; bejegyzés, akkor a má-sodik szabálynak megfelelően a T által végrehajtott összes módosítás már a lemezre íródott. A T tehát konzisztens állapotban hagyta az adat-bázist. Ha a naplóban találunk &lt;START T&gt; bejegyzést, de nincs &lt;COMMIT T&gt; bejegyzés, akkor a T nem komplett tranzakció, és hatását semmissé kell tenni, azaz a T által módosított elemek értékeit vissza kell állítan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Ellenőrzőpont képzés</w:t>
      </w:r>
    </w:p>
    <w:p>
      <w:pPr>
        <w:pStyle w:val="Normal"/>
        <w:jc w:val="both"/>
        <w:rPr/>
      </w:pPr>
      <w:r>
        <w:rPr>
          <w:rFonts w:cs="Arial" w:ascii="Arial" w:hAnsi="Arial"/>
          <w:sz w:val="28"/>
          <w:szCs w:val="28"/>
        </w:rPr>
        <w:t>Az előző pontban említett eljárás során az egész naplót végig kell vizs-gálnunk. Ellenőrző pont képzése:</w:t>
      </w:r>
    </w:p>
    <w:p>
      <w:pPr>
        <w:pStyle w:val="Normal"/>
        <w:numPr>
          <w:ilvl w:val="0"/>
          <w:numId w:val="3"/>
        </w:numPr>
        <w:jc w:val="both"/>
        <w:rPr>
          <w:rFonts w:ascii="Arial" w:hAnsi="Arial" w:cs="Arial"/>
          <w:sz w:val="28"/>
          <w:szCs w:val="28"/>
        </w:rPr>
      </w:pPr>
      <w:r>
        <w:rPr>
          <w:rFonts w:cs="Arial" w:ascii="Arial" w:hAnsi="Arial"/>
          <w:sz w:val="28"/>
          <w:szCs w:val="28"/>
        </w:rPr>
        <w:t>új tranzakcióindítási kérések kiszolgálásának leállítása</w:t>
      </w:r>
    </w:p>
    <w:p>
      <w:pPr>
        <w:pStyle w:val="Normal"/>
        <w:numPr>
          <w:ilvl w:val="0"/>
          <w:numId w:val="3"/>
        </w:numPr>
        <w:jc w:val="both"/>
        <w:rPr/>
      </w:pPr>
      <w:r>
        <w:rPr>
          <w:rFonts w:cs="Arial" w:ascii="Arial" w:hAnsi="Arial"/>
          <w:sz w:val="28"/>
          <w:szCs w:val="28"/>
        </w:rPr>
        <w:t>a még aktív tranzakciók helyes és teljes befejezésének vagy abor-tálásának, és a COMMIT vagy ABORT bejegyzés naplóba írásá-nak kivárása</w:t>
      </w:r>
    </w:p>
    <w:p>
      <w:pPr>
        <w:pStyle w:val="Normal"/>
        <w:numPr>
          <w:ilvl w:val="0"/>
          <w:numId w:val="3"/>
        </w:numPr>
        <w:jc w:val="both"/>
        <w:rPr>
          <w:rFonts w:ascii="Arial" w:hAnsi="Arial" w:cs="Arial"/>
          <w:sz w:val="28"/>
          <w:szCs w:val="28"/>
        </w:rPr>
      </w:pPr>
      <w:r>
        <w:rPr>
          <w:rFonts w:cs="Arial" w:ascii="Arial" w:hAnsi="Arial"/>
          <w:sz w:val="28"/>
          <w:szCs w:val="28"/>
        </w:rPr>
        <w:t>a napló lemezre írása</w:t>
      </w:r>
    </w:p>
    <w:p>
      <w:pPr>
        <w:pStyle w:val="Normal"/>
        <w:numPr>
          <w:ilvl w:val="0"/>
          <w:numId w:val="3"/>
        </w:numPr>
        <w:jc w:val="both"/>
        <w:rPr>
          <w:rFonts w:ascii="Arial" w:hAnsi="Arial" w:cs="Arial"/>
          <w:sz w:val="28"/>
          <w:szCs w:val="28"/>
        </w:rPr>
      </w:pPr>
      <w:r>
        <w:rPr>
          <w:rFonts w:cs="Arial" w:ascii="Arial" w:hAnsi="Arial"/>
          <w:sz w:val="28"/>
          <w:szCs w:val="28"/>
        </w:rPr>
        <w:t>&lt;CKPT&gt; naplóbejegyzés képzése és kiírása a naplóba</w:t>
      </w:r>
    </w:p>
    <w:p>
      <w:pPr>
        <w:pStyle w:val="Normal"/>
        <w:numPr>
          <w:ilvl w:val="0"/>
          <w:numId w:val="3"/>
        </w:numPr>
        <w:jc w:val="both"/>
        <w:rPr>
          <w:rFonts w:ascii="Arial" w:hAnsi="Arial" w:cs="Arial"/>
          <w:sz w:val="28"/>
          <w:szCs w:val="28"/>
        </w:rPr>
      </w:pPr>
      <w:r>
        <w:rPr>
          <w:rFonts w:cs="Arial" w:ascii="Arial" w:hAnsi="Arial"/>
          <w:sz w:val="28"/>
          <w:szCs w:val="28"/>
        </w:rPr>
        <w:t>tranzakcióindítási kérések kiszolgálá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ehetséges működés közbeni ellenőrzőpont képzés is, ekkor nem kell leállítani a rendszer működésé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t>Helyrehozó (redo) naplózás (az adatbáziselemek új értékét tároljuk)</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cs="Arial" w:ascii="Arial" w:hAnsi="Arial"/>
          <w:sz w:val="28"/>
          <w:szCs w:val="28"/>
        </w:rPr>
        <w:t>Alapvető különbség a semmisségi naplózással szemben:</w:t>
      </w:r>
    </w:p>
    <w:p>
      <w:pPr>
        <w:pStyle w:val="Normal"/>
        <w:jc w:val="both"/>
        <w:rPr/>
      </w:pPr>
      <w:r>
        <w:rPr>
          <w:rFonts w:cs="Arial" w:ascii="Arial" w:hAnsi="Arial"/>
          <w:sz w:val="28"/>
          <w:szCs w:val="28"/>
        </w:rPr>
        <w:t>-amíg a semmisségi naplózás a helyreállítás során a be nem fejezett tranzakciók hatását semmissé teszi, a befejezett tranzakciók hatását pedig nem módosítja, addig a helyrehozó naplózás figyelmen kívül hagyja a be nem fejezett tranzakciókat, és megismétli a normálisan befejezettek által végrehajtott változtatásokat</w:t>
      </w:r>
    </w:p>
    <w:p>
      <w:pPr>
        <w:pStyle w:val="Normal"/>
        <w:jc w:val="both"/>
        <w:rPr/>
      </w:pPr>
      <w:r>
        <w:rPr>
          <w:rFonts w:cs="Arial" w:ascii="Arial" w:hAnsi="Arial"/>
          <w:sz w:val="28"/>
          <w:szCs w:val="28"/>
        </w:rPr>
        <w:t>-a semmisségi naplózás megkívánja az adatbáziselemek lemezen való módosítását a COMMIT naplóbejegyzés lemezre írása előtt, addig a helyrehozó naplózás a COMMIT naplóbejegyzés lemezre írását várja el, mielőtt bármit is változtatna a lemezen lévő adatbázisban</w:t>
      </w:r>
    </w:p>
    <w:p>
      <w:pPr>
        <w:pStyle w:val="Normal"/>
        <w:jc w:val="both"/>
        <w:rPr/>
      </w:pPr>
      <w:r>
        <w:rPr>
          <w:rFonts w:cs="Arial" w:ascii="Arial" w:hAnsi="Arial"/>
          <w:sz w:val="28"/>
          <w:szCs w:val="28"/>
        </w:rPr>
        <w:t>-a helyrehozó naplózás esetén az elemek új értékét kell a naplóba írnunk, nem a rég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Szabályok</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t;T,X,v&gt; jelentése: a T tranzakció az X adatbáziselemnek a v értéket adta.</w:t>
      </w:r>
    </w:p>
    <w:p>
      <w:pPr>
        <w:pStyle w:val="Normal"/>
        <w:jc w:val="both"/>
        <w:rPr/>
      </w:pPr>
      <w:r>
        <w:rPr>
          <w:rFonts w:cs="Arial" w:ascii="Arial" w:hAnsi="Arial"/>
          <w:sz w:val="28"/>
          <w:szCs w:val="28"/>
        </w:rPr>
        <w:t>-mielőtt az adatbázis bármely X elemét a lemezen módosítanánk, szükséges, hogy az X ezen módosítására vonatkozó összes naplóbejegyzése, azaz &lt;T,X,v&gt; és &lt;COMMIT T&gt; a lemezre kerüljene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hát helyrehozó naplózás esetén a sorren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datbáziselemek módosítását leíró naplóbejegyzések lemezre írása</w:t>
      </w:r>
    </w:p>
    <w:p>
      <w:pPr>
        <w:pStyle w:val="Normal"/>
        <w:jc w:val="both"/>
        <w:rPr/>
      </w:pPr>
      <w:r>
        <w:rPr>
          <w:rFonts w:cs="Arial" w:ascii="Arial" w:hAnsi="Arial"/>
          <w:sz w:val="28"/>
          <w:szCs w:val="28"/>
        </w:rPr>
        <w:t>-COMMIT naplóbejegyzés lemezre írása</w:t>
      </w:r>
    </w:p>
    <w:p>
      <w:pPr>
        <w:pStyle w:val="Normal"/>
        <w:jc w:val="both"/>
        <w:rPr/>
      </w:pPr>
      <w:r>
        <w:rPr>
          <w:rFonts w:cs="Arial" w:ascii="Arial" w:hAnsi="Arial"/>
          <w:sz w:val="28"/>
          <w:szCs w:val="28"/>
        </w:rPr>
        <w:t>-Adatbáziselemek értékének tényleges cseréje a lemez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Helyreállítás</w:t>
      </w:r>
    </w:p>
    <w:p>
      <w:pPr>
        <w:pStyle w:val="Normal"/>
        <w:jc w:val="both"/>
        <w:rPr/>
      </w:pPr>
      <w:r>
        <w:rPr>
          <w:rFonts w:cs="Arial" w:ascii="Arial" w:hAnsi="Arial"/>
          <w:sz w:val="28"/>
          <w:szCs w:val="28"/>
        </w:rPr>
        <w:t>-meghatározni a befejezett (COMMIT) tranzakciókat</w:t>
      </w:r>
    </w:p>
    <w:p>
      <w:pPr>
        <w:pStyle w:val="Normal"/>
        <w:jc w:val="both"/>
        <w:rPr/>
      </w:pPr>
      <w:r>
        <w:rPr>
          <w:rFonts w:cs="Arial" w:ascii="Arial" w:hAnsi="Arial"/>
          <w:sz w:val="28"/>
          <w:szCs w:val="28"/>
        </w:rPr>
        <w:t>-elemezni a naplót az elejétől kezdve. Minden &lt;T,X,v&gt; naplóbejegyzés megtalálásakor: ha T nem befejezett tranzakció, akkor nem kell tenni semmit, ha T befejezett tranzakció, akkor v értéket kell az X adatbá-ziselembe írni</w:t>
      </w:r>
    </w:p>
    <w:p>
      <w:pPr>
        <w:pStyle w:val="Normal"/>
        <w:jc w:val="both"/>
        <w:rPr/>
      </w:pPr>
      <w:r>
        <w:rPr>
          <w:rFonts w:cs="Arial" w:ascii="Arial" w:hAnsi="Arial"/>
          <w:sz w:val="28"/>
          <w:szCs w:val="28"/>
        </w:rPr>
        <w:t>-minden T be nem fejezett tranzakcióra vonatkozóan &lt;ABORT T&gt; naplóbejegyzést kell a naplóba írni, és a naplót ki kell írni a lemez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Ellenőrzőpont képzé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robléma: a befejezett tranzakciók módosításainak lemezre írása a befejeződés után sokkal később is történhet</w:t>
      </w:r>
    </w:p>
    <w:p>
      <w:pPr>
        <w:pStyle w:val="Normal"/>
        <w:jc w:val="both"/>
        <w:rPr>
          <w:rFonts w:ascii="Arial" w:hAnsi="Arial" w:cs="Arial"/>
          <w:sz w:val="28"/>
          <w:szCs w:val="28"/>
        </w:rPr>
      </w:pPr>
      <w:r>
        <w:rPr>
          <w:rFonts w:cs="Arial" w:ascii="Arial" w:hAnsi="Arial"/>
          <w:sz w:val="28"/>
          <w:szCs w:val="28"/>
        </w:rPr>
        <w:t>Megoldás: nyilván kell tartanunk a piszkos puffereket, melyekben már végrehajtott, de lemezre még ki nem írt módosítások vannak</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lt;START CKPT (T1, … , Tk)&gt; naplóbejegyzés elkészítése és kiírása lemezre, ahol Ti az összes éppen aktív tranzakció</w:t>
      </w:r>
    </w:p>
    <w:p>
      <w:pPr>
        <w:pStyle w:val="Normal"/>
        <w:jc w:val="both"/>
        <w:rPr/>
      </w:pPr>
      <w:r>
        <w:rPr>
          <w:rFonts w:cs="Arial" w:ascii="Arial" w:hAnsi="Arial"/>
          <w:sz w:val="28"/>
          <w:szCs w:val="28"/>
        </w:rPr>
        <w:t>- az összes olyan adatbáziselem kiírása lemezre, melyeket olyan tranzakciók írtak pufferekbe, melyek a START CKPT naplóba írásakor már befejeződtek, de puffereik lemezre még nem kerültek</w:t>
      </w:r>
    </w:p>
    <w:p>
      <w:pPr>
        <w:pStyle w:val="Normal"/>
        <w:jc w:val="both"/>
        <w:rPr/>
      </w:pPr>
      <w:r>
        <w:rPr>
          <w:rFonts w:cs="Arial" w:ascii="Arial" w:hAnsi="Arial"/>
          <w:sz w:val="28"/>
          <w:szCs w:val="28"/>
        </w:rPr>
        <w:t>- &lt;END CKPT&gt; bejegyzés naplóba írása és a napló lemezre mentés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i/>
          <w:sz w:val="28"/>
          <w:szCs w:val="28"/>
        </w:rPr>
        <w:t>Semmisségi / helyrehozó (undo / redo) naplózás (tároljuk az adatbáziselemek régi és új értékét egyaránt)</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sz w:val="28"/>
          <w:szCs w:val="28"/>
        </w:rPr>
        <w:t xml:space="preserve">Az előbb említett naplózásokkal hasonló bejegyzéseket használ, egy kivétellel: az adatbáziselem értékének módosítását leíró naplóbejegyzés négykomponensű: a &lt;T,X,v,w&gt; naplóbejegyzés azt jelenti, hogy a T tranzakció az adatbázis X elemének korábbi v értékét w-re módosítot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Szabályok</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mielőtt az adatbázis bármely X elemének értékét a lemezen módosí-tanánk, ezt megelőzően a &lt;T,X,v,w&gt; módosítást leíró naplóbejegy-zésnek lemezre kell kerülni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t;COMMIT T&gt; bejegyzés megelőzheti és követheti is az adatbáziselemek lemezen történő bármilyen megváltoztatásá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Helyreállítá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ehetőség van semmissé tenni vagy helyreállítani a tranzakciókat. Alapelvek a következők:</w:t>
      </w:r>
    </w:p>
    <w:p>
      <w:pPr>
        <w:pStyle w:val="Normal"/>
        <w:jc w:val="both"/>
        <w:rPr/>
      </w:pPr>
      <w:r>
        <w:rPr>
          <w:rFonts w:cs="Arial" w:ascii="Arial" w:hAnsi="Arial"/>
          <w:sz w:val="28"/>
          <w:szCs w:val="28"/>
        </w:rPr>
        <w:t>- a legkorábbitól kezdve állítsuk helyre minden befejezett tranzakció hatásait</w:t>
      </w:r>
    </w:p>
    <w:p>
      <w:pPr>
        <w:pStyle w:val="Normal"/>
        <w:jc w:val="both"/>
        <w:rPr/>
      </w:pPr>
      <w:r>
        <w:rPr>
          <w:rFonts w:cs="Arial" w:ascii="Arial" w:hAnsi="Arial"/>
          <w:sz w:val="28"/>
          <w:szCs w:val="28"/>
        </w:rPr>
        <w:t>- a legutolsótól kezdve tegyük semmissé minden be nem fejezett tranzakció cselekedete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Ellenőrzőpont képzé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írjunk a naplóba &lt;START CKPT(T1, …, Tk)&gt; naplóbejegyzést, ahol Ti az éppen aktív tranzakciók, majd írjuk a naplót a lemezre</w:t>
      </w:r>
    </w:p>
    <w:p>
      <w:pPr>
        <w:pStyle w:val="Normal"/>
        <w:jc w:val="both"/>
        <w:rPr/>
      </w:pPr>
      <w:r>
        <w:rPr>
          <w:rFonts w:cs="Arial" w:ascii="Arial" w:hAnsi="Arial"/>
          <w:sz w:val="28"/>
          <w:szCs w:val="28"/>
        </w:rPr>
        <w:t>- írjunk a lemezre minden piszkos puffert, tehát azokat, melyek egy vagy több módosított adatbáziselemet tartalmaznak.</w:t>
      </w:r>
    </w:p>
    <w:p>
      <w:pPr>
        <w:pStyle w:val="Normal"/>
        <w:jc w:val="both"/>
        <w:rPr/>
      </w:pPr>
      <w:r>
        <w:rPr>
          <w:rFonts w:cs="Arial" w:ascii="Arial" w:hAnsi="Arial"/>
          <w:sz w:val="28"/>
          <w:szCs w:val="28"/>
        </w:rPr>
        <w:t>- írjunk &lt;END CKPT&gt; naplóbejegyzést a naplóba, majd írjuk a lemezre a napló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t>Konkurenciavezérlés</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sz w:val="28"/>
          <w:szCs w:val="28"/>
        </w:rPr>
        <w:t xml:space="preserve">A tranzakciók párhuzamos végrehajtása az adatbázis-állapot inkonzisztenciáját okozhatja, még akkor is, ha a tranzakciók külön-külön megőrzik az állapot helyességét, és rendszerhiba sem történt. Ezért valahogyan szabályoznunk kell, hogy a különböző tranzakciók egyes lépései milyen sorrendben következzenek egymás után. Ezt a feladatot az </w:t>
      </w:r>
      <w:r>
        <w:rPr>
          <w:rFonts w:cs="Arial" w:ascii="Arial" w:hAnsi="Arial"/>
          <w:i/>
          <w:sz w:val="28"/>
          <w:szCs w:val="28"/>
        </w:rPr>
        <w:t>ütemező</w:t>
      </w:r>
      <w:r>
        <w:rPr>
          <w:rFonts w:cs="Arial" w:ascii="Arial" w:hAnsi="Arial"/>
          <w:sz w:val="28"/>
          <w:szCs w:val="28"/>
        </w:rPr>
        <w:t xml:space="preserve"> végzi. A folyamat maga a </w:t>
      </w:r>
      <w:r>
        <w:rPr>
          <w:rFonts w:cs="Arial" w:ascii="Arial" w:hAnsi="Arial"/>
          <w:i/>
          <w:sz w:val="28"/>
          <w:szCs w:val="28"/>
        </w:rPr>
        <w:t>konkurenciavezérlés</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Soros és sorbarendezhető ütemezések</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i/>
          <w:sz w:val="28"/>
          <w:szCs w:val="28"/>
        </w:rPr>
        <w:t>Kérdés</w:t>
      </w:r>
      <w:r>
        <w:rPr>
          <w:rFonts w:cs="Arial" w:ascii="Arial" w:hAnsi="Arial"/>
          <w:sz w:val="28"/>
          <w:szCs w:val="28"/>
        </w:rPr>
        <w:t xml:space="preserve">: a konkurensen végrehajtott tranzakciók milyen feltételekkel tudják megőrizni az adatbázisállapot konzisztenciáját? </w:t>
      </w:r>
    </w:p>
    <w:p>
      <w:pPr>
        <w:pStyle w:val="Normal"/>
        <w:jc w:val="both"/>
        <w:rPr/>
      </w:pPr>
      <w:r>
        <w:rPr>
          <w:rFonts w:cs="Arial" w:ascii="Arial" w:hAnsi="Arial"/>
          <w:i/>
          <w:sz w:val="28"/>
          <w:szCs w:val="28"/>
        </w:rPr>
        <w:t>Helyességi elv</w:t>
      </w:r>
      <w:r>
        <w:rPr>
          <w:rFonts w:cs="Arial" w:ascii="Arial" w:hAnsi="Arial"/>
          <w:sz w:val="28"/>
          <w:szCs w:val="28"/>
        </w:rPr>
        <w:t xml:space="preserve">: ha a tranzakciókat külön hajtanánk végre, akkor az adatbázist konzisztens állapotból konzisztens állapotba alakítanánk át. </w:t>
      </w:r>
    </w:p>
    <w:p>
      <w:pPr>
        <w:pStyle w:val="Normal"/>
        <w:jc w:val="both"/>
        <w:rPr/>
      </w:pPr>
      <w:r>
        <w:rPr>
          <w:rFonts w:cs="Arial" w:ascii="Arial" w:hAnsi="Arial"/>
          <w:i/>
          <w:sz w:val="28"/>
          <w:szCs w:val="28"/>
        </w:rPr>
        <w:t>Ütemezések</w:t>
      </w:r>
      <w:r>
        <w:rPr>
          <w:rFonts w:cs="Arial" w:ascii="Arial" w:hAnsi="Arial"/>
          <w:sz w:val="28"/>
          <w:szCs w:val="28"/>
        </w:rPr>
        <w:t xml:space="preserve">: egy vagy több tranzakció által végrehajtott lényeges műveletek időrendben vett sorozata. </w:t>
      </w:r>
    </w:p>
    <w:p>
      <w:pPr>
        <w:pStyle w:val="Normal"/>
        <w:jc w:val="both"/>
        <w:rPr/>
      </w:pPr>
      <w:r>
        <w:rPr>
          <w:rFonts w:cs="Arial" w:ascii="Arial" w:hAnsi="Arial"/>
          <w:i/>
          <w:sz w:val="28"/>
          <w:szCs w:val="28"/>
        </w:rPr>
        <w:t>Soros ütemezés</w:t>
      </w:r>
      <w:r>
        <w:rPr>
          <w:rFonts w:cs="Arial" w:ascii="Arial" w:hAnsi="Arial"/>
          <w:sz w:val="28"/>
          <w:szCs w:val="28"/>
        </w:rPr>
        <w:t xml:space="preserve">:  az ütemezés úgy épül fel a tranzakciós műveletekből, hogy először az egyik tranzakció összes műveletét tartalmazza, majd azután egy másik tranzakció összes műveletét, … miközben nem cseréli fel a műveleteket. </w:t>
      </w:r>
    </w:p>
    <w:p>
      <w:pPr>
        <w:pStyle w:val="Normal"/>
        <w:jc w:val="both"/>
        <w:rPr/>
      </w:pPr>
      <w:r>
        <w:rPr>
          <w:rFonts w:cs="Arial" w:ascii="Arial" w:hAnsi="Arial"/>
          <w:i/>
          <w:sz w:val="28"/>
          <w:szCs w:val="28"/>
        </w:rPr>
        <w:t>Sorba rendezhető ütemezések</w:t>
      </w:r>
      <w:r>
        <w:rPr>
          <w:rFonts w:cs="Arial" w:ascii="Arial" w:hAnsi="Arial"/>
          <w:sz w:val="28"/>
          <w:szCs w:val="28"/>
        </w:rPr>
        <w:t>:  a helyességi elv szerint minden tranzakció megőrzi az adatbázis konzisztenciáját. Egy ütemezés sorba rendezhető, ha ugyanolyan hatással van az adatbázis állapotára, mint valamelyik soros ütemezés, függetlenül attól, hogy mi volt az adatbázis kezdeti állapota. Ekkor a műveletek átlapolódhatnak, de vigyázni kell a konzisztenciá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Konfliktus sorbarendezhetőség</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Elégséges feltételt adunk meg, mely biztosítja egy ütemezés sorbarendezhetőségét. </w:t>
      </w:r>
    </w:p>
    <w:p>
      <w:pPr>
        <w:pStyle w:val="Normal"/>
        <w:jc w:val="both"/>
        <w:rPr/>
      </w:pPr>
      <w:r>
        <w:rPr>
          <w:rFonts w:cs="Arial" w:ascii="Arial" w:hAnsi="Arial"/>
          <w:i/>
          <w:sz w:val="28"/>
          <w:szCs w:val="28"/>
        </w:rPr>
        <w:t>Konfliktus</w:t>
      </w:r>
      <w:r>
        <w:rPr>
          <w:rFonts w:cs="Arial" w:ascii="Arial" w:hAnsi="Arial"/>
          <w:sz w:val="28"/>
          <w:szCs w:val="28"/>
        </w:rPr>
        <w:t>: olyan egymást követő műveletpár az ütemezésben, amelynek sorrendjét felcserélve legalább az egyik tranzakció viselkedése megváltozhat</w:t>
      </w:r>
    </w:p>
    <w:p>
      <w:pPr>
        <w:pStyle w:val="Normal"/>
        <w:jc w:val="both"/>
        <w:rPr>
          <w:rFonts w:ascii="Arial" w:hAnsi="Arial" w:cs="Arial"/>
          <w:i/>
          <w:i/>
          <w:sz w:val="28"/>
          <w:szCs w:val="28"/>
        </w:rPr>
      </w:pPr>
      <w:r>
        <w:rPr>
          <w:rFonts w:cs="Arial" w:ascii="Arial" w:hAnsi="Arial"/>
          <w:i/>
          <w:sz w:val="28"/>
          <w:szCs w:val="28"/>
        </w:rPr>
        <w:t>Konfliktusok</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Különböző tranzakciók bármely két műveletének sorrendje felcserélhető, hacsak nem:</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ugyanarra az adatbáziselemre vonatkoznak, és</w:t>
      </w:r>
    </w:p>
    <w:p>
      <w:pPr>
        <w:pStyle w:val="Normal"/>
        <w:jc w:val="both"/>
        <w:rPr/>
      </w:pPr>
      <w:r>
        <w:rPr>
          <w:rFonts w:cs="Arial" w:ascii="Arial" w:hAnsi="Arial"/>
          <w:sz w:val="28"/>
          <w:szCs w:val="28"/>
        </w:rPr>
        <w:t>- legalább az egyik művelet írá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zt az elvet kiterjesztve tetszőleges ütemezést véve annyi nem konfliktusos cserét készíthetünk, amennyit csak kívánunk, abból a célból, hogy az ütemezést soros ütemezéssé alakítsuk át. Ha ezt meg tudjuk tenni, akkor az eredeti ütemezés sorba rendezhető volt, ugyanis az adatbázis állapotára való hatása változatlan marad minden nem konfliktusos cserével. </w:t>
      </w:r>
    </w:p>
    <w:p>
      <w:pPr>
        <w:pStyle w:val="Normal"/>
        <w:jc w:val="both"/>
        <w:rPr>
          <w:rFonts w:ascii="Arial" w:hAnsi="Arial" w:cs="Arial"/>
          <w:sz w:val="28"/>
          <w:szCs w:val="28"/>
        </w:rPr>
      </w:pPr>
      <w:r>
        <w:rPr>
          <w:rFonts w:cs="Arial" w:ascii="Arial" w:hAnsi="Arial"/>
          <w:sz w:val="28"/>
          <w:szCs w:val="28"/>
        </w:rPr>
        <w:t>Azt mondjuk, hogy két ütemezés konfliktusekvivalens, ha szomszédos műveletek cseréinek sorozatával az egyiket átalakíthatjuk a másikba. Azt mondjuk, hogy egy ütemezés konfliktus-sorbarendezhető, ha konfliktusekvivalens valamely soros ütemezéssel. A konfliktus-sorbarendezhetőség elégséges feltétele a sorbarendezhetőséggel, de visszafele ez nem ig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Megelőzési gráfok és teszt a konfliktus-sorbarendezhetőségr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dott a T1 és T2 tranzakcióknak egy S ütemezése. Azt mondjuk, hogy T1 megelőzi T2-t, ha van T1-ben olyan A1 művelet, és T2-ben olyan A2, hog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A1 megelőzi A2-t S-ben</w:t>
      </w:r>
    </w:p>
    <w:p>
      <w:pPr>
        <w:pStyle w:val="Normal"/>
        <w:jc w:val="both"/>
        <w:rPr/>
      </w:pPr>
      <w:r>
        <w:rPr>
          <w:rFonts w:cs="Arial" w:ascii="Arial" w:hAnsi="Arial"/>
          <w:sz w:val="28"/>
          <w:szCs w:val="28"/>
        </w:rPr>
        <w:t>- A1 és A2 ugyanarra az adatbáziselemre vonatkoznak</w:t>
      </w:r>
    </w:p>
    <w:p>
      <w:pPr>
        <w:pStyle w:val="Normal"/>
        <w:jc w:val="both"/>
        <w:rPr/>
      </w:pPr>
      <w:r>
        <w:rPr>
          <w:rFonts w:cs="Arial" w:ascii="Arial" w:hAnsi="Arial"/>
          <w:sz w:val="28"/>
          <w:szCs w:val="28"/>
        </w:rPr>
        <w:t>- A1 és A2 közül legalább az egyik írás művele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zek pontosan azok a feltételek, amikor nem lehet felcserélni A1 és A2 sorrendjét. Tehát A1 az A2 előtt szerepel bármely S-sel konfliktusek-vivalens ütemezésben. Ennek alapján a felállíthatjuk a tranzakció meg-előzési gráfját, melynek csomópontjai az S ütemezés tranzakciói. A gráf körmentessége azt jelenti, hogy S konfliktus-sorbarendezhető, a sorren-det pedig megadja a csomópontok (tranzakciók) bármely topologikus sorrendj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rPr>
      </w:pPr>
      <w:r>
        <w:rPr>
          <w:rFonts w:cs="Arial" w:ascii="Arial" w:hAnsi="Arial"/>
          <w:b/>
          <w:i/>
          <w:sz w:val="28"/>
          <w:szCs w:val="28"/>
        </w:rPr>
        <w:t>Sorbarendezhetőség biztosítása zárakkal</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cs="Arial" w:ascii="Arial" w:hAnsi="Arial"/>
          <w:sz w:val="28"/>
          <w:szCs w:val="28"/>
        </w:rPr>
        <w:t xml:space="preserve">Általános módszer: az adatbáziselemekre kiadott zárak akadályozzák meg a nem sorba rendezhető viselkedést. </w:t>
      </w:r>
    </w:p>
    <w:p>
      <w:pPr>
        <w:pStyle w:val="Normal"/>
        <w:jc w:val="both"/>
        <w:rPr>
          <w:rFonts w:ascii="Arial" w:hAnsi="Arial" w:cs="Arial"/>
          <w:i/>
          <w:i/>
          <w:sz w:val="28"/>
          <w:szCs w:val="28"/>
        </w:rPr>
      </w:pPr>
      <w:r>
        <w:rPr>
          <w:rFonts w:cs="Arial" w:ascii="Arial" w:hAnsi="Arial"/>
          <w:i/>
          <w:sz w:val="28"/>
          <w:szCs w:val="28"/>
        </w:rPr>
        <w:t>Zárak</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 zártábla tartalmazz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Tranzakciók konzisztenciája</w:t>
      </w:r>
      <w:r>
        <w:rPr>
          <w:rFonts w:cs="Arial" w:ascii="Arial" w:hAnsi="Arial"/>
          <w:sz w:val="28"/>
          <w:szCs w:val="28"/>
        </w:rPr>
        <w:t>: A műveletek és a zárak az alábbi elvárások szerint kapcsolódnak egymáshoz:</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a tranzakció csak akkor olvashat vagy írhat egy elemet, ha már korábban zárolta az elemet, és még nem oldotta fel a zárat</w:t>
      </w:r>
    </w:p>
    <w:p>
      <w:pPr>
        <w:pStyle w:val="Normal"/>
        <w:jc w:val="both"/>
        <w:rPr/>
      </w:pPr>
      <w:r>
        <w:rPr>
          <w:rFonts w:cs="Arial" w:ascii="Arial" w:hAnsi="Arial"/>
          <w:sz w:val="28"/>
          <w:szCs w:val="28"/>
        </w:rPr>
        <w:t>- ha egy tranzakció zárol egy elemet, akkor később fel kell szabadítania azt</w:t>
      </w:r>
    </w:p>
    <w:p>
      <w:pPr>
        <w:pStyle w:val="Normal"/>
        <w:jc w:val="both"/>
        <w:rPr/>
      </w:pPr>
      <w:r>
        <w:rPr>
          <w:rFonts w:cs="Arial" w:ascii="Arial" w:hAnsi="Arial"/>
          <w:i/>
          <w:sz w:val="28"/>
          <w:szCs w:val="28"/>
        </w:rPr>
        <w:t>Ütemezések jogszerűsége</w:t>
      </w:r>
      <w:r>
        <w:rPr>
          <w:rFonts w:cs="Arial" w:ascii="Arial" w:hAnsi="Arial"/>
          <w:sz w:val="28"/>
          <w:szCs w:val="28"/>
        </w:rPr>
        <w:t>: a zárak értelme feleljen meg a szándék szerinti elvárásnak: nem zárolhatja két tranzakció ugyanazt az elemet, csak úgy, ha az egyik már feloldotta a zár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Zárolási ütemező</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Feladata, hogy akkor és csak akkor engedélyezze a kéréseket, ha a kérés jogszerű ütemezést eredményez. Ezt segíti a zártábla, mely minden adatbáziselemhez megadja azt a tranzakciót, ha van ilyen, amelyik pillanatnyilag éppen zárolja az adott eleme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Kétfázisú zárolás</w:t>
      </w:r>
    </w:p>
    <w:p>
      <w:pPr>
        <w:pStyle w:val="Normal"/>
        <w:jc w:val="both"/>
        <w:rPr>
          <w:rFonts w:ascii="Arial" w:hAnsi="Arial" w:cs="Arial"/>
          <w:sz w:val="28"/>
          <w:szCs w:val="28"/>
        </w:rPr>
      </w:pPr>
      <w:r>
        <w:rPr>
          <w:rFonts w:cs="Arial" w:ascii="Arial" w:hAnsi="Arial"/>
          <w:sz w:val="28"/>
          <w:szCs w:val="28"/>
        </w:rPr>
        <w:t>Van egy feltétel, mely biztosítja, hogy konzisztens tranzakciók jogszerű ütemezése konfliktus-sorbarendezhető legyen:</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minden tranzakcióban minden zárolási művelet megelőzi az összes zárfeloldási műveletet</w:t>
      </w:r>
    </w:p>
    <w:p>
      <w:pPr>
        <w:pStyle w:val="Normal"/>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Két fázis: első fázisban csak zárolásokat, második fázisban csak zárfeloldásokat végzünk</w:t>
      </w:r>
    </w:p>
    <w:p>
      <w:pPr>
        <w:pStyle w:val="Normal"/>
        <w:rPr>
          <w:b/>
          <w:b/>
          <w:sz w:val="16"/>
          <w:szCs w:val="16"/>
        </w:rPr>
      </w:pPr>
      <w:r>
        <w:rPr>
          <w:b/>
          <w:sz w:val="16"/>
          <w:szCs w:val="16"/>
        </w:rPr>
        <w:t>(Gábor Dénes Lekérdezések és Hibák VÉ)</w:t>
      </w:r>
    </w:p>
    <w:p>
      <w:pPr>
        <w:pStyle w:val="Normal"/>
        <w:rPr/>
      </w:pPr>
      <w:r>
        <w:rPr/>
        <w:t>::::::::::::::::::::::::::::::::::::::::::::::::::::::::::::::::::::::::::::::::::::.</w:t>
      </w:r>
    </w:p>
    <w:p>
      <w:pPr>
        <w:pStyle w:val="Normal"/>
        <w:rPr>
          <w:sz w:val="32"/>
          <w:szCs w:val="32"/>
        </w:rPr>
      </w:pPr>
      <w:r>
        <w:rPr>
          <w:sz w:val="32"/>
          <w:szCs w:val="32"/>
        </w:rPr>
        <w:t>Új olvasmány</w:t>
      </w:r>
    </w:p>
    <w:p>
      <w:pPr>
        <w:pStyle w:val="Normal"/>
        <w:rPr>
          <w:sz w:val="32"/>
          <w:szCs w:val="32"/>
        </w:rPr>
      </w:pPr>
      <w:r>
        <w:rPr>
          <w:sz w:val="32"/>
          <w:szCs w:val="32"/>
        </w:rPr>
      </w:r>
    </w:p>
    <w:p>
      <w:pPr>
        <w:pStyle w:val="Normal"/>
        <w:rPr/>
      </w:pPr>
      <w:r>
        <w:rPr>
          <w:rFonts w:cs="Arial" w:ascii="Arial" w:hAnsi="Arial"/>
          <w:b/>
          <w:bCs/>
          <w:color w:val="7F7F00"/>
          <w:sz w:val="32"/>
          <w:szCs w:val="32"/>
        </w:rPr>
        <w:t>Tranzakciókezelés</w:t>
      </w:r>
      <w:r>
        <w:rPr>
          <w:b/>
          <w:sz w:val="16"/>
          <w:szCs w:val="16"/>
        </w:rPr>
        <w:t>(Katona Gyula cs.bme El.)</w:t>
      </w:r>
    </w:p>
    <w:p>
      <w:pPr>
        <w:pStyle w:val="Normal"/>
        <w:autoSpaceDE w:val="false"/>
        <w:rPr>
          <w:rFonts w:ascii="Arial" w:hAnsi="Arial" w:cs="Arial"/>
          <w:b/>
          <w:b/>
          <w:bCs/>
          <w:color w:val="7F7F00"/>
          <w:sz w:val="16"/>
          <w:szCs w:val="16"/>
        </w:rPr>
      </w:pPr>
      <w:r>
        <w:rPr>
          <w:rFonts w:cs="Arial" w:ascii="Arial" w:hAnsi="Arial"/>
          <w:b/>
          <w:bCs/>
          <w:color w:val="7F7F00"/>
          <w:sz w:val="16"/>
          <w:szCs w:val="16"/>
        </w:rPr>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199A33"/>
        </w:rPr>
      </w:pPr>
      <w:r>
        <w:rPr>
          <w:rFonts w:cs="Arial" w:ascii="Arial" w:hAnsi="Arial"/>
          <w:color w:val="199A33"/>
        </w:rPr>
        <w:t>Eddig hallgatólagosan feltettük, hogy</w:t>
      </w:r>
    </w:p>
    <w:p>
      <w:pPr>
        <w:pStyle w:val="Normal"/>
        <w:autoSpaceDE w:val="false"/>
        <w:rPr/>
      </w:pPr>
      <w:r>
        <w:rPr>
          <w:rFonts w:cs="txbsy;Times New Roman" w:ascii="txbsy;Times New Roman" w:hAnsi="txbsy;Times New Roman"/>
          <w:color w:val="FF0000"/>
        </w:rPr>
        <w:t xml:space="preserve">_ </w:t>
      </w:r>
      <w:r>
        <w:rPr>
          <w:rFonts w:cs="Arial" w:ascii="Arial" w:hAnsi="Arial"/>
          <w:color w:val="199A33"/>
        </w:rPr>
        <w:t>egy felhasználó van csak</w:t>
      </w:r>
    </w:p>
    <w:p>
      <w:pPr>
        <w:pStyle w:val="Normal"/>
        <w:autoSpaceDE w:val="false"/>
        <w:rPr>
          <w:rFonts w:ascii="Arial" w:hAnsi="Arial" w:cs="Arial"/>
          <w:color w:val="199A33"/>
        </w:rPr>
      </w:pPr>
      <w:r>
        <w:rPr>
          <w:rFonts w:cs="txbsy;Times New Roman" w:ascii="txbsy;Times New Roman" w:hAnsi="txbsy;Times New Roman"/>
          <w:color w:val="FF0000"/>
        </w:rPr>
        <w:t xml:space="preserve">_ </w:t>
      </w:r>
      <w:r>
        <w:rPr>
          <w:rFonts w:cs="Arial" w:ascii="Arial" w:hAnsi="Arial"/>
          <w:color w:val="199A33"/>
        </w:rPr>
        <w:t>a lekérdezések/módosítások hiba nélkül lefutnak</w:t>
      </w:r>
    </w:p>
    <w:p>
      <w:pPr>
        <w:pStyle w:val="Normal"/>
        <w:autoSpaceDE w:val="false"/>
        <w:rPr>
          <w:rFonts w:ascii="Arial" w:hAnsi="Arial" w:cs="Arial"/>
          <w:color w:val="199A33"/>
        </w:rPr>
      </w:pPr>
      <w:r>
        <w:rPr>
          <w:rFonts w:cs="Arial" w:ascii="Arial" w:hAnsi="Arial"/>
          <w:color w:val="199A33"/>
        </w:rPr>
      </w:r>
    </w:p>
    <w:p>
      <w:pPr>
        <w:pStyle w:val="Normal"/>
        <w:autoSpaceDE w:val="false"/>
        <w:rPr/>
      </w:pPr>
      <w:r>
        <w:rPr>
          <w:rFonts w:cs="Arial" w:ascii="Arial" w:hAnsi="Arial"/>
          <w:color w:val="F400CD"/>
        </w:rPr>
        <w:t>A valóságban ez nincs így, két nagyobb gond is lehet, aminek kezelése a tranzakció-kezelő dolga:</w:t>
      </w:r>
    </w:p>
    <w:p>
      <w:pPr>
        <w:pStyle w:val="Normal"/>
        <w:autoSpaceDE w:val="false"/>
        <w:rPr>
          <w:rFonts w:ascii="txbsy;Times New Roman" w:hAnsi="txbsy;Times New Roman" w:cs="txbsy;Times New Roman"/>
          <w:color w:val="FF0000"/>
        </w:rPr>
      </w:pPr>
      <w:r>
        <w:rPr>
          <w:rFonts w:cs="txbsy;Times New Roman" w:ascii="txbsy;Times New Roman" w:hAnsi="txbsy;Times New Roman"/>
          <w:color w:val="FF0000"/>
        </w:rPr>
      </w:r>
    </w:p>
    <w:p>
      <w:pPr>
        <w:pStyle w:val="Normal"/>
        <w:autoSpaceDE w:val="false"/>
        <w:rPr/>
      </w:pPr>
      <w:r>
        <w:rPr>
          <w:rFonts w:cs="txbsy;Times New Roman" w:ascii="txbsy;Times New Roman" w:hAnsi="txbsy;Times New Roman"/>
          <w:color w:val="FF0000"/>
        </w:rPr>
        <w:t xml:space="preserve">_ </w:t>
      </w:r>
      <w:r>
        <w:rPr>
          <w:rFonts w:cs="Arial" w:ascii="Arial" w:hAnsi="Arial"/>
          <w:b/>
          <w:bCs/>
          <w:color w:val="FF0000"/>
        </w:rPr>
        <w:t>Többfelhasználós működés</w:t>
      </w:r>
      <w:r>
        <w:rPr>
          <w:rFonts w:cs="Arial" w:ascii="Arial" w:hAnsi="Arial"/>
          <w:color w:val="000000"/>
        </w:rPr>
        <w:t xml:space="preserve">: egyidejű hozzáférést kell biztosítani több felhasz-nálónak, de úgy, hogy az adatbázis konzisztens maradjon </w:t>
      </w:r>
      <w:r>
        <w:rPr>
          <w:rFonts w:cs="Arial" w:ascii="Arial" w:hAnsi="Arial"/>
          <w:color w:val="7F7F00"/>
        </w:rPr>
        <w:t>(pl. banki rendszerek, helyfoglalás)</w:t>
      </w:r>
    </w:p>
    <w:p>
      <w:pPr>
        <w:pStyle w:val="Normal"/>
        <w:autoSpaceDE w:val="false"/>
        <w:rPr/>
      </w:pPr>
      <w:r>
        <w:rPr>
          <w:rFonts w:cs="txbsy;Times New Roman" w:ascii="txbsy;Times New Roman" w:hAnsi="txbsy;Times New Roman"/>
          <w:color w:val="FF0000"/>
        </w:rPr>
        <w:t xml:space="preserve">_ </w:t>
      </w:r>
      <w:r>
        <w:rPr>
          <w:rFonts w:cs="Arial" w:ascii="Arial" w:hAnsi="Arial"/>
          <w:b/>
          <w:bCs/>
          <w:color w:val="FF0000"/>
        </w:rPr>
        <w:t>Rendszerhibák utáni helyreállítás</w:t>
      </w:r>
      <w:r>
        <w:rPr>
          <w:rFonts w:cs="Arial" w:ascii="Arial" w:hAnsi="Arial"/>
          <w:color w:val="000000"/>
        </w:rPr>
        <w:t xml:space="preserve">: ha a külső tár megmarad, de a belső sérül  </w:t>
      </w:r>
      <w:r>
        <w:rPr>
          <w:rFonts w:cs="Arial" w:ascii="Arial" w:hAnsi="Arial"/>
          <w:color w:val="7F7F00"/>
        </w:rPr>
        <w:t xml:space="preserve">(vagy egyszerűen csak nem fut le valami) </w:t>
      </w:r>
      <w:r>
        <w:rPr>
          <w:rFonts w:cs="Arial" w:ascii="Arial" w:hAnsi="Arial"/>
          <w:color w:val="000000"/>
        </w:rPr>
        <w:t xml:space="preserve">és emiatt az adatbázis inkonzisztens álla-potba kerül, akkor újra konzisztens állapotba kell hozni </w:t>
      </w:r>
      <w:r>
        <w:rPr>
          <w:rFonts w:cs="Arial" w:ascii="Arial" w:hAnsi="Arial"/>
          <w:color w:val="7F7F00"/>
        </w:rPr>
        <w:t>(vagy visszacsinálni valamit, vagy befejezni valamit)</w:t>
      </w:r>
    </w:p>
    <w:p>
      <w:pPr>
        <w:pStyle w:val="Normal"/>
        <w:autoSpaceDE w:val="false"/>
        <w:rPr/>
      </w:pPr>
      <w:r>
        <w:rPr>
          <w:rFonts w:cs="Arial" w:ascii="Arial" w:hAnsi="Arial"/>
          <w:color w:val="199A33"/>
        </w:rPr>
        <w:t xml:space="preserve">Ez két </w:t>
      </w:r>
      <w:r>
        <w:rPr>
          <w:rFonts w:cs="Arial" w:ascii="Arial" w:hAnsi="Arial"/>
          <w:color w:val="7F7F00"/>
        </w:rPr>
        <w:t xml:space="preserve">(néha egymással is ellentétes) </w:t>
      </w:r>
      <w:r>
        <w:rPr>
          <w:rFonts w:cs="Arial" w:ascii="Arial" w:hAnsi="Arial"/>
          <w:color w:val="199A33"/>
        </w:rPr>
        <w:t xml:space="preserve">kívánság, de az alapeszköz ugyanaz lesz: </w:t>
      </w:r>
      <w:r>
        <w:rPr>
          <w:rFonts w:cs="Arial" w:ascii="Arial" w:hAnsi="Arial"/>
          <w:color w:val="000000"/>
        </w:rPr>
        <w:t>a</w:t>
      </w:r>
    </w:p>
    <w:p>
      <w:pPr>
        <w:pStyle w:val="Normal"/>
        <w:autoSpaceDE w:val="false"/>
        <w:rPr>
          <w:rFonts w:ascii="Arial" w:hAnsi="Arial" w:cs="Arial"/>
          <w:color w:val="000000"/>
        </w:rPr>
      </w:pPr>
      <w:r>
        <w:rPr>
          <w:rFonts w:cs="Arial" w:ascii="Arial" w:hAnsi="Arial"/>
          <w:b/>
          <w:bCs/>
          <w:color w:val="FF0000"/>
        </w:rPr>
        <w:t>tranzakció</w:t>
      </w:r>
      <w:r>
        <w:rPr>
          <w:rFonts w:cs="Arial" w:ascii="Arial" w:hAnsi="Arial"/>
          <w:color w:val="000000"/>
        </w:rPr>
        <w:t>.</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t>Megoldandó problémá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7F7F00"/>
        </w:rPr>
      </w:pPr>
      <w:r>
        <w:rPr>
          <w:rFonts w:cs="Arial" w:ascii="Arial" w:hAnsi="Arial"/>
          <w:color w:val="7F7F00"/>
        </w:rPr>
        <w:t>Többfelhasználós működés</w:t>
      </w:r>
    </w:p>
    <w:p>
      <w:pPr>
        <w:pStyle w:val="Normal"/>
        <w:autoSpaceDE w:val="false"/>
        <w:rPr>
          <w:rFonts w:ascii="Arial" w:hAnsi="Arial" w:cs="Arial"/>
          <w:color w:val="7F7F00"/>
        </w:rPr>
      </w:pPr>
      <w:r>
        <w:rPr>
          <w:rFonts w:cs="Arial" w:ascii="Arial" w:hAnsi="Arial"/>
          <w:color w:val="7F7F00"/>
        </w:rPr>
      </w:r>
    </w:p>
    <w:p>
      <w:pPr>
        <w:pStyle w:val="Normal"/>
        <w:autoSpaceDE w:val="false"/>
        <w:rPr>
          <w:rFonts w:ascii="Arial" w:hAnsi="Arial" w:cs="Arial"/>
          <w:color w:val="0000FF"/>
        </w:rPr>
      </w:pPr>
      <w:r>
        <w:rPr>
          <w:rFonts w:cs="Arial" w:ascii="Arial" w:hAnsi="Arial"/>
          <w:color w:val="0000FF"/>
        </w:rPr>
        <w:t xml:space="preserve">A lekérdezésfeldolgozó a magas szintű utasításokból álló lekérdezéseket/módosítá-sokat elemi utasításokra bontja, </w:t>
      </w:r>
      <w:r>
        <w:rPr>
          <w:rFonts w:cs="Arial" w:ascii="Arial" w:hAnsi="Arial"/>
          <w:color w:val="7F7F00"/>
        </w:rPr>
        <w:t>(pl: olvass ki valahonnan valamit, írj be valahova va-lamit, számolj valamit)</w:t>
      </w:r>
      <w:r>
        <w:rPr>
          <w:rFonts w:cs="Arial" w:ascii="Arial" w:hAnsi="Arial"/>
          <w:color w:val="0000FF"/>
        </w:rPr>
        <w:t>. Egy felhasználó egy lekérdezése/módosítása ilyen elemi uta-sítások sorozatává alakul.</w:t>
      </w:r>
    </w:p>
    <w:p>
      <w:pPr>
        <w:pStyle w:val="Normal"/>
        <w:autoSpaceDE w:val="false"/>
        <w:rPr>
          <w:rFonts w:ascii="Arial" w:hAnsi="Arial" w:cs="Arial"/>
          <w:color w:val="0000FF"/>
        </w:rPr>
      </w:pPr>
      <w:r>
        <w:rPr>
          <w:rFonts w:cs="Arial" w:ascii="Arial" w:hAnsi="Arial"/>
          <w:color w:val="0000FF"/>
        </w:rPr>
      </w:r>
    </w:p>
    <w:p>
      <w:pPr>
        <w:pStyle w:val="Normal"/>
        <w:autoSpaceDE w:val="false"/>
        <w:rPr/>
      </w:pPr>
      <w:r>
        <w:rPr>
          <w:rFonts w:cs="Arial" w:ascii="Arial" w:hAnsi="Arial"/>
          <w:color w:val="199A33"/>
        </w:rPr>
        <w:t xml:space="preserve">1. felhasználó: </w:t>
      </w:r>
      <w:r>
        <w:rPr>
          <w:rFonts w:cs="Times New Roman" w:ascii="Times New Roman" w:hAnsi="Times New Roman"/>
          <w:b/>
          <w:bCs/>
          <w:i/>
          <w:iCs/>
          <w:color w:val="199A33"/>
        </w:rPr>
        <w:t>u</w:t>
      </w:r>
      <w:r>
        <w:rPr>
          <w:rFonts w:cs="Times New Roman" w:ascii="Times New Roman" w:hAnsi="Times New Roman"/>
          <w:b/>
          <w:bCs/>
          <w:color w:val="199A33"/>
        </w:rPr>
        <w:t>1</w:t>
      </w:r>
      <w:r>
        <w:rPr>
          <w:rFonts w:cs="rtxbmi;Times New Roman" w:ascii="rtxbmi;Times New Roman" w:hAnsi="rtxbmi;Times New Roman"/>
          <w:color w:val="199A33"/>
        </w:rPr>
        <w:t xml:space="preserve">; </w:t>
      </w:r>
      <w:r>
        <w:rPr>
          <w:rFonts w:cs="Times New Roman" w:ascii="Times New Roman" w:hAnsi="Times New Roman"/>
          <w:b/>
          <w:bCs/>
          <w:i/>
          <w:iCs/>
          <w:color w:val="199A33"/>
        </w:rPr>
        <w:t>u</w:t>
      </w:r>
      <w:r>
        <w:rPr>
          <w:rFonts w:cs="Times New Roman" w:ascii="Times New Roman" w:hAnsi="Times New Roman"/>
          <w:b/>
          <w:bCs/>
          <w:color w:val="199A33"/>
        </w:rPr>
        <w:t>2</w:t>
      </w:r>
      <w:r>
        <w:rPr>
          <w:rFonts w:cs="rtxbmi;Times New Roman" w:ascii="rtxbmi;Times New Roman" w:hAnsi="rtxbmi;Times New Roman"/>
          <w:color w:val="199A33"/>
        </w:rPr>
        <w:t xml:space="preserve">; : : : ; </w:t>
      </w:r>
      <w:r>
        <w:rPr>
          <w:rFonts w:cs="Times New Roman" w:ascii="Times New Roman" w:hAnsi="Times New Roman"/>
          <w:b/>
          <w:bCs/>
          <w:i/>
          <w:iCs/>
          <w:color w:val="199A33"/>
        </w:rPr>
        <w:t>u</w:t>
      </w:r>
      <w:r>
        <w:rPr>
          <w:rFonts w:cs="Times New Roman" w:ascii="Times New Roman" w:hAnsi="Times New Roman"/>
          <w:b/>
          <w:bCs/>
          <w:color w:val="199A33"/>
        </w:rPr>
        <w:t>10</w:t>
      </w:r>
    </w:p>
    <w:p>
      <w:pPr>
        <w:pStyle w:val="Normal"/>
        <w:autoSpaceDE w:val="false"/>
        <w:rPr>
          <w:rFonts w:ascii="Times New Roman" w:hAnsi="Times New Roman" w:cs="Times New Roman"/>
          <w:b/>
          <w:b/>
          <w:bCs/>
          <w:color w:val="0000FF"/>
        </w:rPr>
      </w:pPr>
      <w:r>
        <w:rPr>
          <w:rFonts w:cs="Arial" w:ascii="Arial" w:hAnsi="Arial"/>
          <w:color w:val="0000FF"/>
        </w:rPr>
        <w:t xml:space="preserve">2. felhasználó: </w:t>
      </w:r>
      <w:r>
        <w:rPr>
          <w:rFonts w:cs="Times New Roman" w:ascii="Times New Roman" w:hAnsi="Times New Roman"/>
          <w:b/>
          <w:bCs/>
          <w:i/>
          <w:iCs/>
          <w:color w:val="0000FF"/>
        </w:rPr>
        <w:t>v</w:t>
      </w:r>
      <w:r>
        <w:rPr>
          <w:rFonts w:cs="Times New Roman" w:ascii="Times New Roman" w:hAnsi="Times New Roman"/>
          <w:b/>
          <w:bCs/>
          <w:color w:val="0000FF"/>
        </w:rPr>
        <w:t>1</w:t>
      </w:r>
      <w:r>
        <w:rPr>
          <w:rFonts w:cs="rtxbmi;Times New Roman" w:ascii="rtxbmi;Times New Roman" w:hAnsi="rtxbmi;Times New Roman"/>
          <w:color w:val="0000FF"/>
        </w:rPr>
        <w:t xml:space="preserve">; </w:t>
      </w:r>
      <w:r>
        <w:rPr>
          <w:rFonts w:cs="Times New Roman" w:ascii="Times New Roman" w:hAnsi="Times New Roman"/>
          <w:b/>
          <w:bCs/>
          <w:i/>
          <w:iCs/>
          <w:color w:val="0000FF"/>
        </w:rPr>
        <w:t>v</w:t>
      </w:r>
      <w:r>
        <w:rPr>
          <w:rFonts w:cs="Times New Roman" w:ascii="Times New Roman" w:hAnsi="Times New Roman"/>
          <w:b/>
          <w:bCs/>
          <w:color w:val="0000FF"/>
        </w:rPr>
        <w:t>2</w:t>
      </w:r>
      <w:r>
        <w:rPr>
          <w:rFonts w:cs="rtxbmi;Times New Roman" w:ascii="rtxbmi;Times New Roman" w:hAnsi="rtxbmi;Times New Roman"/>
          <w:color w:val="0000FF"/>
        </w:rPr>
        <w:t xml:space="preserve">; : : : ; </w:t>
      </w:r>
      <w:r>
        <w:rPr>
          <w:rFonts w:cs="Times New Roman" w:ascii="Times New Roman" w:hAnsi="Times New Roman"/>
          <w:b/>
          <w:bCs/>
          <w:i/>
          <w:iCs/>
          <w:color w:val="0000FF"/>
        </w:rPr>
        <w:t>v</w:t>
      </w:r>
      <w:r>
        <w:rPr>
          <w:rFonts w:cs="Times New Roman" w:ascii="Times New Roman" w:hAnsi="Times New Roman"/>
          <w:b/>
          <w:bCs/>
          <w:color w:val="0000FF"/>
        </w:rPr>
        <w:t>103</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autoSpaceDE w:val="false"/>
        <w:rPr>
          <w:rFonts w:ascii="Arial" w:hAnsi="Arial" w:cs="Arial"/>
          <w:color w:val="FF0000"/>
        </w:rPr>
      </w:pPr>
      <w:r>
        <w:rPr>
          <w:rFonts w:cs="Arial" w:ascii="Arial" w:hAnsi="Arial"/>
          <w:color w:val="FF0000"/>
        </w:rPr>
        <w:t>De ez a két utasítássorozat nem elkülönülve jön, hanem összefésülődnek:</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Times New Roman" w:hAnsi="Times New Roman" w:cs="Times New Roman"/>
          <w:b/>
          <w:b/>
          <w:bCs/>
          <w:color w:val="199A33"/>
        </w:rPr>
      </w:pPr>
      <w:r>
        <w:rPr>
          <w:rFonts w:cs="Times New Roman" w:ascii="Times New Roman" w:hAnsi="Times New Roman"/>
          <w:b/>
          <w:bCs/>
          <w:i/>
          <w:iCs/>
          <w:color w:val="199A33"/>
        </w:rPr>
        <w:t>u</w:t>
      </w:r>
      <w:r>
        <w:rPr>
          <w:rFonts w:cs="Times New Roman" w:ascii="Times New Roman" w:hAnsi="Times New Roman"/>
          <w:b/>
          <w:bCs/>
          <w:color w:val="199A33"/>
        </w:rPr>
        <w:t>1</w:t>
      </w:r>
      <w:r>
        <w:rPr>
          <w:rFonts w:cs="rtxbmi;Times New Roman" w:ascii="rtxbmi;Times New Roman" w:hAnsi="rtxbmi;Times New Roman"/>
          <w:color w:val="000000"/>
        </w:rPr>
        <w:t xml:space="preserve">; </w:t>
      </w:r>
      <w:r>
        <w:rPr>
          <w:rFonts w:cs="Times New Roman" w:ascii="Times New Roman" w:hAnsi="Times New Roman"/>
          <w:b/>
          <w:bCs/>
          <w:i/>
          <w:iCs/>
          <w:color w:val="0000FF"/>
        </w:rPr>
        <w:t>v</w:t>
      </w:r>
      <w:r>
        <w:rPr>
          <w:rFonts w:cs="Times New Roman" w:ascii="Times New Roman" w:hAnsi="Times New Roman"/>
          <w:b/>
          <w:bCs/>
          <w:color w:val="0000FF"/>
        </w:rPr>
        <w:t>1</w:t>
      </w:r>
      <w:r>
        <w:rPr>
          <w:rFonts w:cs="rtxbmi;Times New Roman" w:ascii="rtxbmi;Times New Roman" w:hAnsi="rtxbmi;Times New Roman"/>
          <w:color w:val="000000"/>
        </w:rPr>
        <w:t xml:space="preserve">; </w:t>
      </w:r>
      <w:r>
        <w:rPr>
          <w:rFonts w:cs="Times New Roman" w:ascii="Times New Roman" w:hAnsi="Times New Roman"/>
          <w:b/>
          <w:bCs/>
          <w:i/>
          <w:iCs/>
          <w:color w:val="0000FF"/>
        </w:rPr>
        <w:t>v</w:t>
      </w:r>
      <w:r>
        <w:rPr>
          <w:rFonts w:cs="Times New Roman" w:ascii="Times New Roman" w:hAnsi="Times New Roman"/>
          <w:b/>
          <w:bCs/>
          <w:color w:val="0000FF"/>
        </w:rPr>
        <w:t>2</w:t>
      </w:r>
      <w:r>
        <w:rPr>
          <w:rFonts w:cs="rtxbmi;Times New Roman" w:ascii="rtxbmi;Times New Roman" w:hAnsi="rtxbmi;Times New Roman"/>
          <w:color w:val="000000"/>
        </w:rPr>
        <w:t xml:space="preserve">; </w:t>
      </w:r>
      <w:r>
        <w:rPr>
          <w:rFonts w:cs="Times New Roman" w:ascii="Times New Roman" w:hAnsi="Times New Roman"/>
          <w:b/>
          <w:bCs/>
          <w:i/>
          <w:iCs/>
          <w:color w:val="199A33"/>
        </w:rPr>
        <w:t>u</w:t>
      </w:r>
      <w:r>
        <w:rPr>
          <w:rFonts w:cs="Times New Roman" w:ascii="Times New Roman" w:hAnsi="Times New Roman"/>
          <w:b/>
          <w:bCs/>
          <w:color w:val="199A33"/>
        </w:rPr>
        <w:t>2</w:t>
      </w:r>
      <w:r>
        <w:rPr>
          <w:rFonts w:cs="rtxbmi;Times New Roman" w:ascii="rtxbmi;Times New Roman" w:hAnsi="rtxbmi;Times New Roman"/>
          <w:color w:val="000000"/>
        </w:rPr>
        <w:t xml:space="preserve">; </w:t>
      </w:r>
      <w:r>
        <w:rPr>
          <w:rFonts w:cs="Times New Roman" w:ascii="Times New Roman" w:hAnsi="Times New Roman"/>
          <w:b/>
          <w:bCs/>
          <w:i/>
          <w:iCs/>
          <w:color w:val="199A33"/>
        </w:rPr>
        <w:t>u</w:t>
      </w:r>
      <w:r>
        <w:rPr>
          <w:rFonts w:cs="Times New Roman" w:ascii="Times New Roman" w:hAnsi="Times New Roman"/>
          <w:b/>
          <w:bCs/>
          <w:color w:val="199A33"/>
        </w:rPr>
        <w:t>3</w:t>
      </w:r>
      <w:r>
        <w:rPr>
          <w:rFonts w:cs="rtxbmi;Times New Roman" w:ascii="rtxbmi;Times New Roman" w:hAnsi="rtxbmi;Times New Roman"/>
          <w:color w:val="000000"/>
        </w:rPr>
        <w:t xml:space="preserve">; </w:t>
      </w:r>
      <w:r>
        <w:rPr>
          <w:rFonts w:cs="Times New Roman" w:ascii="Times New Roman" w:hAnsi="Times New Roman"/>
          <w:b/>
          <w:bCs/>
          <w:i/>
          <w:iCs/>
          <w:color w:val="199A33"/>
        </w:rPr>
        <w:t>v</w:t>
      </w:r>
      <w:r>
        <w:rPr>
          <w:rFonts w:cs="Times New Roman" w:ascii="Times New Roman" w:hAnsi="Times New Roman"/>
          <w:b/>
          <w:bCs/>
          <w:color w:val="199A33"/>
        </w:rPr>
        <w:t>3</w:t>
      </w:r>
      <w:r>
        <w:rPr>
          <w:rFonts w:cs="rtxbmi;Times New Roman" w:ascii="rtxbmi;Times New Roman" w:hAnsi="rtxbmi;Times New Roman"/>
          <w:color w:val="000000"/>
        </w:rPr>
        <w:t xml:space="preserve">; : : : ; </w:t>
      </w:r>
      <w:r>
        <w:rPr>
          <w:rFonts w:cs="Times New Roman" w:ascii="Times New Roman" w:hAnsi="Times New Roman"/>
          <w:b/>
          <w:bCs/>
          <w:i/>
          <w:iCs/>
          <w:color w:val="0000FF"/>
        </w:rPr>
        <w:t>v</w:t>
      </w:r>
      <w:r>
        <w:rPr>
          <w:rFonts w:cs="Times New Roman" w:ascii="Times New Roman" w:hAnsi="Times New Roman"/>
          <w:b/>
          <w:bCs/>
          <w:color w:val="0000FF"/>
        </w:rPr>
        <w:t>103</w:t>
      </w:r>
      <w:r>
        <w:rPr>
          <w:rFonts w:cs="rtxbmi;Times New Roman" w:ascii="rtxbmi;Times New Roman" w:hAnsi="rtxbmi;Times New Roman"/>
          <w:color w:val="000000"/>
        </w:rPr>
        <w:t xml:space="preserve">; </w:t>
      </w:r>
      <w:r>
        <w:rPr>
          <w:rFonts w:cs="Times New Roman" w:ascii="Times New Roman" w:hAnsi="Times New Roman"/>
          <w:b/>
          <w:bCs/>
          <w:i/>
          <w:iCs/>
          <w:color w:val="199A33"/>
        </w:rPr>
        <w:t>u</w:t>
      </w:r>
      <w:r>
        <w:rPr>
          <w:rFonts w:cs="Times New Roman" w:ascii="Times New Roman" w:hAnsi="Times New Roman"/>
          <w:b/>
          <w:bCs/>
          <w:color w:val="199A33"/>
        </w:rPr>
        <w:t>10</w:t>
      </w:r>
    </w:p>
    <w:p>
      <w:pPr>
        <w:pStyle w:val="Normal"/>
        <w:autoSpaceDE w:val="false"/>
        <w:rPr>
          <w:rFonts w:ascii="Times New Roman" w:hAnsi="Times New Roman" w:cs="Times New Roman"/>
          <w:b/>
          <w:b/>
          <w:bCs/>
          <w:color w:val="199A33"/>
        </w:rPr>
      </w:pPr>
      <w:r>
        <w:rPr>
          <w:rFonts w:cs="Times New Roman" w:ascii="Times New Roman" w:hAnsi="Times New Roman"/>
          <w:b/>
          <w:bCs/>
          <w:color w:val="199A33"/>
        </w:rPr>
      </w:r>
    </w:p>
    <w:p>
      <w:pPr>
        <w:pStyle w:val="Normal"/>
        <w:autoSpaceDE w:val="false"/>
        <w:rPr/>
      </w:pPr>
      <w:r>
        <w:rPr>
          <w:rFonts w:cs="Arial" w:ascii="Arial" w:hAnsi="Arial"/>
          <w:color w:val="F400CD"/>
        </w:rPr>
        <w:t xml:space="preserve">A saját sorrend megmarad mindkettőn belül, de amúgy össze vannak keveredve, így lesz lehetséges a több felhasználó egyidejű kiszolgálása. </w:t>
      </w:r>
      <w:r>
        <w:rPr>
          <w:rFonts w:cs="Arial" w:ascii="Arial" w:hAnsi="Arial"/>
          <w:color w:val="FF0000"/>
        </w:rPr>
        <w:t>Ebből viszont baj származ-hat, mert olyan állapot is kialakulhat, ami nem jött volna létre, ha egymás után futnak le a tranzakció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t>Példa</w:t>
      </w:r>
    </w:p>
    <w:p>
      <w:pPr>
        <w:pStyle w:val="Normal"/>
        <w:autoSpaceDE w:val="false"/>
        <w:rPr/>
      </w:pPr>
      <w:r>
        <w:rPr>
          <w:rFonts w:cs="Arial" w:ascii="Arial" w:hAnsi="Arial"/>
          <w:color w:val="199A33"/>
        </w:rPr>
        <w:t xml:space="preserve">1. felhasználó: READ </w:t>
      </w:r>
      <w:r>
        <w:rPr>
          <w:rFonts w:cs="Times New Roman" w:ascii="Times New Roman" w:hAnsi="Times New Roman"/>
          <w:b/>
          <w:bCs/>
          <w:i/>
          <w:iCs/>
          <w:color w:val="199A33"/>
        </w:rPr>
        <w:t>A</w:t>
      </w:r>
      <w:r>
        <w:rPr>
          <w:rFonts w:cs="Arial" w:ascii="Arial" w:hAnsi="Arial"/>
          <w:color w:val="199A33"/>
        </w:rPr>
        <w:t xml:space="preserve">, </w:t>
      </w:r>
      <w:r>
        <w:rPr>
          <w:rFonts w:cs="Times New Roman" w:ascii="Times New Roman" w:hAnsi="Times New Roman"/>
          <w:b/>
          <w:bCs/>
          <w:i/>
          <w:iCs/>
          <w:color w:val="199A33"/>
        </w:rPr>
        <w:t xml:space="preserve">A </w:t>
      </w:r>
      <w:r>
        <w:rPr>
          <w:rFonts w:cs="rtxb;Times New Roman" w:ascii="rtxb;Times New Roman" w:hAnsi="rtxb;Times New Roman"/>
          <w:color w:val="199A33"/>
        </w:rPr>
        <w:t>+ +</w:t>
      </w:r>
      <w:r>
        <w:rPr>
          <w:rFonts w:cs="Arial" w:ascii="Arial" w:hAnsi="Arial"/>
          <w:color w:val="199A33"/>
        </w:rPr>
        <w:t xml:space="preserve">, WRITE </w:t>
      </w:r>
      <w:r>
        <w:rPr>
          <w:rFonts w:cs="Times New Roman" w:ascii="Times New Roman" w:hAnsi="Times New Roman"/>
          <w:b/>
          <w:bCs/>
          <w:i/>
          <w:iCs/>
          <w:color w:val="199A33"/>
        </w:rPr>
        <w:t>A</w:t>
      </w:r>
    </w:p>
    <w:p>
      <w:pPr>
        <w:pStyle w:val="Normal"/>
        <w:autoSpaceDE w:val="false"/>
        <w:rPr>
          <w:rFonts w:ascii="Times New Roman" w:hAnsi="Times New Roman" w:cs="Times New Roman"/>
          <w:b/>
          <w:b/>
          <w:bCs/>
          <w:i/>
          <w:i/>
          <w:iCs/>
          <w:color w:val="0000FF"/>
        </w:rPr>
      </w:pPr>
      <w:r>
        <w:rPr>
          <w:rFonts w:cs="Arial" w:ascii="Arial" w:hAnsi="Arial"/>
          <w:color w:val="0000FF"/>
        </w:rPr>
        <w:t xml:space="preserve">2. felhasználó: READ </w:t>
      </w:r>
      <w:r>
        <w:rPr>
          <w:rFonts w:cs="Times New Roman" w:ascii="Times New Roman" w:hAnsi="Times New Roman"/>
          <w:b/>
          <w:bCs/>
          <w:i/>
          <w:iCs/>
          <w:color w:val="0000FF"/>
        </w:rPr>
        <w:t>A</w:t>
      </w:r>
      <w:r>
        <w:rPr>
          <w:rFonts w:cs="Arial" w:ascii="Arial" w:hAnsi="Arial"/>
          <w:color w:val="0000FF"/>
        </w:rPr>
        <w:t xml:space="preserve">, </w:t>
      </w:r>
      <w:r>
        <w:rPr>
          <w:rFonts w:cs="Times New Roman" w:ascii="Times New Roman" w:hAnsi="Times New Roman"/>
          <w:b/>
          <w:bCs/>
          <w:i/>
          <w:iCs/>
          <w:color w:val="0000FF"/>
        </w:rPr>
        <w:t xml:space="preserve">A </w:t>
      </w:r>
      <w:r>
        <w:rPr>
          <w:rFonts w:cs="rtxb;Times New Roman" w:ascii="rtxb;Times New Roman" w:hAnsi="rtxb;Times New Roman"/>
          <w:color w:val="0000FF"/>
        </w:rPr>
        <w:t>+ +</w:t>
      </w:r>
      <w:r>
        <w:rPr>
          <w:rFonts w:cs="Arial" w:ascii="Arial" w:hAnsi="Arial"/>
          <w:color w:val="0000FF"/>
        </w:rPr>
        <w:t xml:space="preserve">, WRITE </w:t>
      </w:r>
      <w:r>
        <w:rPr>
          <w:rFonts w:cs="Times New Roman" w:ascii="Times New Roman" w:hAnsi="Times New Roman"/>
          <w:b/>
          <w:bCs/>
          <w:i/>
          <w:iCs/>
          <w:color w:val="0000FF"/>
        </w:rPr>
        <w:t>A</w:t>
      </w:r>
    </w:p>
    <w:p>
      <w:pPr>
        <w:pStyle w:val="Normal"/>
        <w:autoSpaceDE w:val="false"/>
        <w:rPr>
          <w:rFonts w:ascii="Times New Roman" w:hAnsi="Times New Roman" w:cs="Times New Roman"/>
          <w:b/>
          <w:b/>
          <w:bCs/>
          <w:i/>
          <w:i/>
          <w:iCs/>
          <w:color w:val="0000FF"/>
        </w:rPr>
      </w:pPr>
      <w:r>
        <w:rPr>
          <w:rFonts w:cs="Times New Roman" w:ascii="Times New Roman" w:hAnsi="Times New Roman"/>
          <w:b/>
          <w:bCs/>
          <w:i/>
          <w:iCs/>
          <w:color w:val="0000FF"/>
        </w:rPr>
      </w:r>
    </w:p>
    <w:p>
      <w:pPr>
        <w:pStyle w:val="Normal"/>
        <w:autoSpaceDE w:val="false"/>
        <w:rPr>
          <w:rFonts w:ascii="Arial" w:hAnsi="Arial" w:cs="Arial"/>
          <w:color w:val="000000"/>
        </w:rPr>
      </w:pPr>
      <w:r>
        <w:rPr>
          <w:rFonts w:cs="Arial" w:ascii="Arial" w:hAnsi="Arial"/>
          <w:color w:val="000000"/>
        </w:rPr>
        <w:t>Ha ezek úgy fésülődnek össze, hog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Times New Roman" w:hAnsi="Times New Roman" w:cs="Times New Roman"/>
          <w:b/>
          <w:b/>
          <w:bCs/>
          <w:color w:val="0000FF"/>
        </w:rPr>
      </w:pPr>
      <w:r>
        <w:rPr>
          <w:rFonts w:cs="Times New Roman" w:ascii="Times New Roman" w:hAnsi="Times New Roman"/>
          <w:b/>
          <w:bCs/>
          <w:color w:val="199A33"/>
        </w:rPr>
        <w:t>(</w:t>
      </w:r>
      <w:r>
        <w:rPr>
          <w:rFonts w:cs="Arial" w:ascii="Arial" w:hAnsi="Arial"/>
          <w:color w:val="199A33"/>
        </w:rPr>
        <w:t xml:space="preserve">READ </w:t>
      </w:r>
      <w:r>
        <w:rPr>
          <w:rFonts w:cs="Times New Roman" w:ascii="Times New Roman" w:hAnsi="Times New Roman"/>
          <w:b/>
          <w:bCs/>
          <w:i/>
          <w:iCs/>
          <w:color w:val="199A33"/>
        </w:rPr>
        <w:t>A</w:t>
      </w:r>
      <w:r>
        <w:rPr>
          <w:rFonts w:cs="Times New Roman" w:ascii="Times New Roman" w:hAnsi="Times New Roman"/>
          <w:b/>
          <w:bCs/>
          <w:color w:val="199A33"/>
        </w:rPr>
        <w:t>)1</w:t>
      </w:r>
      <w:r>
        <w:rPr>
          <w:rFonts w:cs="Arial" w:ascii="Arial" w:hAnsi="Arial"/>
          <w:color w:val="000000"/>
        </w:rPr>
        <w:t xml:space="preserve">, </w:t>
      </w:r>
      <w:r>
        <w:rPr>
          <w:rFonts w:cs="Times New Roman" w:ascii="Times New Roman" w:hAnsi="Times New Roman"/>
          <w:b/>
          <w:bCs/>
          <w:color w:val="0000FF"/>
        </w:rPr>
        <w:t>(</w:t>
      </w:r>
      <w:r>
        <w:rPr>
          <w:rFonts w:cs="Arial" w:ascii="Arial" w:hAnsi="Arial"/>
          <w:color w:val="0000FF"/>
        </w:rPr>
        <w:t xml:space="preserve">READ </w:t>
      </w:r>
      <w:r>
        <w:rPr>
          <w:rFonts w:cs="Times New Roman" w:ascii="Times New Roman" w:hAnsi="Times New Roman"/>
          <w:b/>
          <w:bCs/>
          <w:i/>
          <w:iCs/>
          <w:color w:val="0000FF"/>
        </w:rPr>
        <w:t>A</w:t>
      </w:r>
      <w:r>
        <w:rPr>
          <w:rFonts w:cs="Times New Roman" w:ascii="Times New Roman" w:hAnsi="Times New Roman"/>
          <w:b/>
          <w:bCs/>
          <w:color w:val="0000FF"/>
        </w:rPr>
        <w:t>)2</w:t>
      </w:r>
      <w:r>
        <w:rPr>
          <w:rFonts w:cs="Arial" w:ascii="Arial" w:hAnsi="Arial"/>
          <w:color w:val="000000"/>
        </w:rPr>
        <w:t xml:space="preserve">, </w:t>
      </w:r>
      <w:r>
        <w:rPr>
          <w:rFonts w:cs="Times New Roman" w:ascii="Times New Roman" w:hAnsi="Times New Roman"/>
          <w:b/>
          <w:bCs/>
          <w:color w:val="199A33"/>
        </w:rPr>
        <w:t>(</w:t>
      </w:r>
      <w:r>
        <w:rPr>
          <w:rFonts w:cs="Times New Roman" w:ascii="Times New Roman" w:hAnsi="Times New Roman"/>
          <w:b/>
          <w:bCs/>
          <w:i/>
          <w:iCs/>
          <w:color w:val="199A33"/>
        </w:rPr>
        <w:t xml:space="preserve">A </w:t>
      </w:r>
      <w:r>
        <w:rPr>
          <w:rFonts w:cs="rtxb;Times New Roman" w:ascii="rtxb;Times New Roman" w:hAnsi="rtxb;Times New Roman"/>
          <w:color w:val="199A33"/>
        </w:rPr>
        <w:t>+ +</w:t>
      </w:r>
      <w:r>
        <w:rPr>
          <w:rFonts w:cs="Times New Roman" w:ascii="Times New Roman" w:hAnsi="Times New Roman"/>
          <w:b/>
          <w:bCs/>
          <w:color w:val="199A33"/>
        </w:rPr>
        <w:t>)1</w:t>
      </w:r>
      <w:r>
        <w:rPr>
          <w:rFonts w:cs="Arial" w:ascii="Arial" w:hAnsi="Arial"/>
          <w:color w:val="000000"/>
        </w:rPr>
        <w:t>,</w:t>
      </w:r>
      <w:r>
        <w:rPr>
          <w:rFonts w:cs="Times New Roman" w:ascii="Times New Roman" w:hAnsi="Times New Roman"/>
          <w:b/>
          <w:bCs/>
          <w:color w:val="0000FF"/>
        </w:rPr>
        <w:t>(</w:t>
      </w:r>
      <w:r>
        <w:rPr>
          <w:rFonts w:cs="Times New Roman" w:ascii="Times New Roman" w:hAnsi="Times New Roman"/>
          <w:b/>
          <w:bCs/>
          <w:i/>
          <w:iCs/>
          <w:color w:val="0000FF"/>
        </w:rPr>
        <w:t xml:space="preserve">A </w:t>
      </w:r>
      <w:r>
        <w:rPr>
          <w:rFonts w:cs="rtxb;Times New Roman" w:ascii="rtxb;Times New Roman" w:hAnsi="rtxb;Times New Roman"/>
          <w:color w:val="0000FF"/>
        </w:rPr>
        <w:t>+ +</w:t>
      </w:r>
      <w:r>
        <w:rPr>
          <w:rFonts w:cs="Times New Roman" w:ascii="Times New Roman" w:hAnsi="Times New Roman"/>
          <w:b/>
          <w:bCs/>
          <w:color w:val="0000FF"/>
        </w:rPr>
        <w:t>)2</w:t>
      </w:r>
      <w:r>
        <w:rPr>
          <w:rFonts w:cs="Arial" w:ascii="Arial" w:hAnsi="Arial"/>
          <w:color w:val="000000"/>
        </w:rPr>
        <w:t xml:space="preserve">, </w:t>
      </w:r>
      <w:r>
        <w:rPr>
          <w:rFonts w:cs="Times New Roman" w:ascii="Times New Roman" w:hAnsi="Times New Roman"/>
          <w:b/>
          <w:bCs/>
          <w:color w:val="199A33"/>
        </w:rPr>
        <w:t>(</w:t>
      </w:r>
      <w:r>
        <w:rPr>
          <w:rFonts w:cs="Arial" w:ascii="Arial" w:hAnsi="Arial"/>
          <w:color w:val="199A33"/>
        </w:rPr>
        <w:t xml:space="preserve">WRITE </w:t>
      </w:r>
      <w:r>
        <w:rPr>
          <w:rFonts w:cs="Times New Roman" w:ascii="Times New Roman" w:hAnsi="Times New Roman"/>
          <w:b/>
          <w:bCs/>
          <w:i/>
          <w:iCs/>
          <w:color w:val="199A33"/>
        </w:rPr>
        <w:t>A</w:t>
      </w:r>
      <w:r>
        <w:rPr>
          <w:rFonts w:cs="Times New Roman" w:ascii="Times New Roman" w:hAnsi="Times New Roman"/>
          <w:b/>
          <w:bCs/>
          <w:color w:val="199A33"/>
        </w:rPr>
        <w:t>)1</w:t>
      </w:r>
      <w:r>
        <w:rPr>
          <w:rFonts w:cs="Arial" w:ascii="Arial" w:hAnsi="Arial"/>
          <w:color w:val="000000"/>
        </w:rPr>
        <w:t xml:space="preserve">, </w:t>
      </w:r>
      <w:r>
        <w:rPr>
          <w:rFonts w:cs="Times New Roman" w:ascii="Times New Roman" w:hAnsi="Times New Roman"/>
          <w:b/>
          <w:bCs/>
          <w:color w:val="0000FF"/>
        </w:rPr>
        <w:t>(</w:t>
      </w:r>
      <w:r>
        <w:rPr>
          <w:rFonts w:cs="Arial" w:ascii="Arial" w:hAnsi="Arial"/>
          <w:color w:val="0000FF"/>
        </w:rPr>
        <w:t xml:space="preserve">WRITE </w:t>
      </w:r>
      <w:r>
        <w:rPr>
          <w:rFonts w:cs="Times New Roman" w:ascii="Times New Roman" w:hAnsi="Times New Roman"/>
          <w:b/>
          <w:bCs/>
          <w:i/>
          <w:iCs/>
          <w:color w:val="0000FF"/>
        </w:rPr>
        <w:t>A</w:t>
      </w:r>
      <w:r>
        <w:rPr>
          <w:rFonts w:cs="Times New Roman" w:ascii="Times New Roman" w:hAnsi="Times New Roman"/>
          <w:b/>
          <w:bCs/>
          <w:color w:val="0000FF"/>
        </w:rPr>
        <w:t>)2</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Normal"/>
        <w:autoSpaceDE w:val="false"/>
        <w:rPr/>
      </w:pPr>
      <w:r>
        <w:rPr>
          <w:rFonts w:cs="Arial" w:ascii="Arial" w:hAnsi="Arial"/>
          <w:color w:val="FF0000"/>
        </w:rPr>
        <w:t xml:space="preserve">akkor a végén csak eggyel nő </w:t>
      </w:r>
      <w:r>
        <w:rPr>
          <w:rFonts w:cs="Times New Roman" w:ascii="Times New Roman" w:hAnsi="Times New Roman"/>
          <w:b/>
          <w:bCs/>
          <w:i/>
          <w:iCs/>
          <w:color w:val="FF0000"/>
        </w:rPr>
        <w:t xml:space="preserve">A </w:t>
      </w:r>
      <w:r>
        <w:rPr>
          <w:rFonts w:cs="Arial" w:ascii="Arial" w:hAnsi="Arial"/>
          <w:color w:val="FF0000"/>
        </w:rPr>
        <w:t>értéke, holott kettővel kellett volna.</w:t>
      </w:r>
    </w:p>
    <w:p>
      <w:pPr>
        <w:pStyle w:val="Normal"/>
        <w:autoSpaceDE w:val="false"/>
        <w:rPr>
          <w:rFonts w:ascii="Arial" w:hAnsi="Arial" w:cs="Arial"/>
          <w:color w:val="004C4C"/>
        </w:rPr>
      </w:pPr>
      <w:r>
        <w:rPr>
          <w:rFonts w:cs="Arial" w:ascii="Arial" w:hAnsi="Arial"/>
          <w:color w:val="004C4C"/>
        </w:rPr>
      </w:r>
    </w:p>
    <w:p>
      <w:pPr>
        <w:pStyle w:val="Normal"/>
        <w:autoSpaceDE w:val="false"/>
        <w:rPr>
          <w:rFonts w:ascii="Arial" w:hAnsi="Arial" w:cs="Arial"/>
          <w:b/>
          <w:b/>
          <w:bCs/>
          <w:color w:val="7F7F00"/>
        </w:rPr>
      </w:pPr>
      <w:r>
        <w:rPr>
          <w:rFonts w:cs="Arial" w:ascii="Arial" w:hAnsi="Arial"/>
          <w:b/>
          <w:bCs/>
          <w:color w:val="7F7F00"/>
        </w:rPr>
        <w:t>Rendszerhibá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000000"/>
        </w:rPr>
        <w:t xml:space="preserve">Ha rendszerhiba van </w:t>
      </w:r>
      <w:r>
        <w:rPr>
          <w:rFonts w:cs="Arial" w:ascii="Arial" w:hAnsi="Arial"/>
          <w:color w:val="7F7F00"/>
        </w:rPr>
        <w:t xml:space="preserve">(a belső memória meghibásodik) </w:t>
      </w:r>
      <w:r>
        <w:rPr>
          <w:rFonts w:cs="Arial" w:ascii="Arial" w:hAnsi="Arial"/>
          <w:color w:val="000000"/>
        </w:rPr>
        <w:t xml:space="preserve">vagy csak ABORT van </w:t>
      </w:r>
      <w:r>
        <w:rPr>
          <w:rFonts w:cs="Arial" w:ascii="Arial" w:hAnsi="Arial"/>
          <w:color w:val="7F7F00"/>
        </w:rPr>
        <w:t>(a tranzakciókezelő ütemező része kilő egy alkalmazást futás közben)</w:t>
      </w:r>
      <w:r>
        <w:rPr>
          <w:rFonts w:cs="Arial" w:ascii="Arial" w:hAnsi="Arial"/>
          <w:color w:val="000000"/>
        </w:rPr>
        <w:t>, akkor emiatt</w:t>
      </w:r>
    </w:p>
    <w:p>
      <w:pPr>
        <w:pStyle w:val="Normal"/>
        <w:autoSpaceDE w:val="false"/>
        <w:rPr>
          <w:rFonts w:ascii="Arial" w:hAnsi="Arial" w:cs="Arial"/>
          <w:color w:val="000000"/>
        </w:rPr>
      </w:pPr>
      <w:r>
        <w:rPr>
          <w:rFonts w:cs="Arial" w:ascii="Arial" w:hAnsi="Arial"/>
          <w:color w:val="000000"/>
        </w:rPr>
        <w:t>félbemaradhat valami, aminek nem lenne szaba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7F7F00"/>
        </w:rPr>
        <w:t xml:space="preserve">Példa: </w:t>
      </w:r>
      <w:r>
        <w:rPr>
          <w:rFonts w:cs="Arial" w:ascii="Arial" w:hAnsi="Arial"/>
          <w:color w:val="000000"/>
        </w:rPr>
        <w:t>átutalunk egyik helyről a másik helyre pénzt:</w:t>
      </w:r>
    </w:p>
    <w:p>
      <w:pPr>
        <w:pStyle w:val="Normal"/>
        <w:autoSpaceDE w:val="false"/>
        <w:rPr>
          <w:rFonts w:ascii="Times New Roman" w:hAnsi="Times New Roman" w:cs="Times New Roman"/>
          <w:b/>
          <w:b/>
          <w:bCs/>
          <w:color w:val="000000"/>
        </w:rPr>
      </w:pPr>
      <w:r>
        <w:rPr>
          <w:rFonts w:cs="Times New Roman" w:ascii="Times New Roman" w:hAnsi="Times New Roman"/>
          <w:b/>
          <w:bCs/>
          <w:i/>
          <w:iCs/>
          <w:color w:val="000000"/>
        </w:rPr>
        <w:t xml:space="preserve">A </w:t>
      </w:r>
      <w:r>
        <w:rPr>
          <w:rFonts w:cs="Times New Roman" w:ascii="Times New Roman" w:hAnsi="Times New Roman"/>
          <w:b/>
          <w:bCs/>
          <w:color w:val="000000"/>
        </w:rPr>
        <w:t>:</w:t>
      </w:r>
      <w:r>
        <w:rPr>
          <w:rFonts w:cs="rtxb;Times New Roman" w:ascii="rtxb;Times New Roman" w:hAnsi="rtxb;Times New Roman"/>
          <w:color w:val="000000"/>
        </w:rPr>
        <w:t xml:space="preserve">= </w:t>
      </w:r>
      <w:r>
        <w:rPr>
          <w:rFonts w:cs="Times New Roman" w:ascii="Times New Roman" w:hAnsi="Times New Roman"/>
          <w:b/>
          <w:bCs/>
          <w:i/>
          <w:iCs/>
          <w:color w:val="000000"/>
        </w:rPr>
        <w:t xml:space="preserve">A </w:t>
      </w:r>
      <w:r>
        <w:rPr>
          <w:rFonts w:cs="txbsy;Times New Roman" w:ascii="txbsy;Times New Roman" w:hAnsi="txbsy;Times New Roman"/>
          <w:color w:val="000000"/>
        </w:rPr>
        <w:t xml:space="preserve">- </w:t>
      </w:r>
      <w:r>
        <w:rPr>
          <w:rFonts w:cs="Times New Roman" w:ascii="Times New Roman" w:hAnsi="Times New Roman"/>
          <w:b/>
          <w:bCs/>
          <w:color w:val="000000"/>
        </w:rPr>
        <w:t xml:space="preserve">50      </w:t>
      </w:r>
      <w:r>
        <w:rPr>
          <w:rFonts w:cs="Times New Roman" w:ascii="Times New Roman" w:hAnsi="Times New Roman"/>
          <w:b/>
          <w:bCs/>
          <w:i/>
          <w:iCs/>
          <w:color w:val="000000"/>
        </w:rPr>
        <w:t xml:space="preserve">B </w:t>
      </w:r>
      <w:r>
        <w:rPr>
          <w:rFonts w:cs="Times New Roman" w:ascii="Times New Roman" w:hAnsi="Times New Roman"/>
          <w:b/>
          <w:bCs/>
          <w:color w:val="000000"/>
        </w:rPr>
        <w:t>:</w:t>
      </w:r>
      <w:r>
        <w:rPr>
          <w:rFonts w:cs="rtxb;Times New Roman" w:ascii="rtxb;Times New Roman" w:hAnsi="rtxb;Times New Roman"/>
          <w:color w:val="000000"/>
        </w:rPr>
        <w:t xml:space="preserve">= </w:t>
      </w:r>
      <w:r>
        <w:rPr>
          <w:rFonts w:cs="Times New Roman" w:ascii="Times New Roman" w:hAnsi="Times New Roman"/>
          <w:b/>
          <w:bCs/>
          <w:i/>
          <w:iCs/>
          <w:color w:val="000000"/>
        </w:rPr>
        <w:t xml:space="preserve">B </w:t>
      </w:r>
      <w:r>
        <w:rPr>
          <w:rFonts w:cs="rtxb;Times New Roman" w:ascii="rtxb;Times New Roman" w:hAnsi="rtxb;Times New Roman"/>
          <w:color w:val="000000"/>
        </w:rPr>
        <w:t xml:space="preserve">+ </w:t>
      </w:r>
      <w:r>
        <w:rPr>
          <w:rFonts w:cs="Times New Roman" w:ascii="Times New Roman" w:hAnsi="Times New Roman"/>
          <w:b/>
          <w:bCs/>
          <w:color w:val="000000"/>
        </w:rPr>
        <w:t>50</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Arial" w:hAnsi="Arial" w:cs="Arial"/>
          <w:color w:val="000000"/>
        </w:rPr>
      </w:pPr>
      <w:r>
        <w:rPr>
          <w:rFonts w:cs="Arial" w:ascii="Arial" w:hAnsi="Arial"/>
          <w:color w:val="F400CD"/>
        </w:rPr>
        <w:t xml:space="preserve">Ha az a közepén meghal: </w:t>
      </w:r>
      <w:r>
        <w:rPr>
          <w:rFonts w:cs="Arial" w:ascii="Arial" w:hAnsi="Arial"/>
          <w:color w:val="FF0000"/>
        </w:rPr>
        <w:t>hibás állapot jön létre</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FF"/>
        </w:rPr>
      </w:pPr>
      <w:r>
        <w:rPr>
          <w:rFonts w:cs="Arial" w:ascii="Arial" w:hAnsi="Arial"/>
          <w:color w:val="199A33"/>
        </w:rPr>
        <w:t xml:space="preserve">Alapfogalom mindkét problémakör megoldásában a </w:t>
      </w:r>
      <w:r>
        <w:rPr>
          <w:rFonts w:cs="Arial" w:ascii="Arial" w:hAnsi="Arial"/>
          <w:b/>
          <w:bCs/>
          <w:color w:val="FF0000"/>
        </w:rPr>
        <w:t>tranzakció</w:t>
      </w:r>
      <w:r>
        <w:rPr>
          <w:rFonts w:cs="Arial" w:ascii="Arial" w:hAnsi="Arial"/>
          <w:color w:val="000000"/>
        </w:rPr>
        <w:t xml:space="preserve">:  </w:t>
      </w:r>
      <w:r>
        <w:rPr>
          <w:rFonts w:cs="Arial" w:ascii="Arial" w:hAnsi="Arial"/>
          <w:color w:val="0000FF"/>
        </w:rPr>
        <w:t>egy felhasználóhoz tartozó elemi utasítások olyan sorozata, melynek fő jellemzője az</w:t>
      </w:r>
    </w:p>
    <w:p>
      <w:pPr>
        <w:pStyle w:val="Normal"/>
        <w:autoSpaceDE w:val="false"/>
        <w:rPr>
          <w:rFonts w:ascii="Arial" w:hAnsi="Arial" w:cs="Arial"/>
          <w:color w:val="7F7F00"/>
        </w:rPr>
      </w:pPr>
      <w:r>
        <w:rPr>
          <w:rFonts w:cs="Arial" w:ascii="Arial" w:hAnsi="Arial"/>
          <w:color w:val="0000FF"/>
        </w:rPr>
        <w:t xml:space="preserve">- </w:t>
      </w:r>
      <w:r>
        <w:rPr>
          <w:rFonts w:cs="Arial" w:ascii="Arial" w:hAnsi="Arial"/>
          <w:b/>
          <w:bCs/>
          <w:color w:val="FF0000"/>
        </w:rPr>
        <w:t>atomiság (A</w:t>
      </w:r>
      <w:r>
        <w:rPr>
          <w:rFonts w:cs="Arial" w:ascii="Arial" w:hAnsi="Arial"/>
          <w:color w:val="000000"/>
        </w:rPr>
        <w:t xml:space="preserve">tomicity): </w:t>
      </w:r>
      <w:r>
        <w:rPr>
          <w:rFonts w:cs="Arial" w:ascii="Arial" w:hAnsi="Arial"/>
          <w:color w:val="F400CD"/>
        </w:rPr>
        <w:t xml:space="preserve">vagy az  összes utasításnak végre kell hajtódnia vagy egynek sem szabad. </w:t>
      </w:r>
      <w:r>
        <w:rPr>
          <w:rFonts w:cs="Arial" w:ascii="Arial" w:hAnsi="Arial"/>
          <w:color w:val="7F7F00"/>
        </w:rPr>
        <w:t>Ez lesz az egyik dolog, amit mindenáron el akarunk majd érni.</w:t>
      </w:r>
    </w:p>
    <w:p>
      <w:pPr>
        <w:pStyle w:val="Normal"/>
        <w:autoSpaceDE w:val="false"/>
        <w:rPr>
          <w:rFonts w:ascii="Arial" w:hAnsi="Arial" w:cs="Arial"/>
          <w:color w:val="7F7F00"/>
        </w:rPr>
      </w:pPr>
      <w:r>
        <w:rPr>
          <w:rFonts w:cs="Arial" w:ascii="Arial" w:hAnsi="Arial"/>
          <w:color w:val="7F7F00"/>
        </w:rPr>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199A33"/>
        </w:rPr>
      </w:pPr>
      <w:r>
        <w:rPr>
          <w:rFonts w:cs="Arial" w:ascii="Arial" w:hAnsi="Arial"/>
          <w:color w:val="199A33"/>
        </w:rPr>
        <w:t>További elvárások:</w:t>
      </w:r>
    </w:p>
    <w:p>
      <w:pPr>
        <w:pStyle w:val="Normal"/>
        <w:autoSpaceDE w:val="false"/>
        <w:rPr>
          <w:rFonts w:ascii="Arial" w:hAnsi="Arial" w:cs="Arial"/>
          <w:color w:val="199A33"/>
        </w:rPr>
      </w:pPr>
      <w:r>
        <w:rPr>
          <w:rFonts w:cs="Arial" w:ascii="Arial" w:hAnsi="Arial"/>
          <w:color w:val="199A33"/>
        </w:rPr>
      </w:r>
    </w:p>
    <w:p>
      <w:pPr>
        <w:pStyle w:val="Normal"/>
        <w:autoSpaceDE w:val="false"/>
        <w:rPr/>
      </w:pPr>
      <w:r>
        <w:rPr>
          <w:rFonts w:cs="Arial" w:ascii="Arial" w:hAnsi="Arial"/>
          <w:b/>
          <w:bCs/>
          <w:color w:val="FF0000"/>
        </w:rPr>
        <w:t>- konzisztencia</w:t>
      </w:r>
      <w:r>
        <w:rPr>
          <w:rFonts w:cs="Arial" w:ascii="Arial" w:hAnsi="Arial"/>
          <w:color w:val="000000"/>
        </w:rPr>
        <w:t xml:space="preserve">, </w:t>
      </w:r>
      <w:r>
        <w:rPr>
          <w:rFonts w:cs="Arial" w:ascii="Arial" w:hAnsi="Arial"/>
          <w:b/>
          <w:bCs/>
          <w:color w:val="FF0000"/>
        </w:rPr>
        <w:t>C</w:t>
      </w:r>
      <w:r>
        <w:rPr>
          <w:rFonts w:cs="Arial" w:ascii="Arial" w:hAnsi="Arial"/>
          <w:color w:val="000000"/>
        </w:rPr>
        <w:t xml:space="preserve">onsistency: </w:t>
      </w:r>
      <w:r>
        <w:rPr>
          <w:rFonts w:cs="Arial" w:ascii="Arial" w:hAnsi="Arial"/>
          <w:color w:val="0000FF"/>
        </w:rPr>
        <w:t xml:space="preserve">az adatbázis konzisztens állapotok között mozog, </w:t>
      </w:r>
      <w:r>
        <w:rPr>
          <w:rFonts w:cs="Arial" w:ascii="Arial" w:hAnsi="Arial"/>
          <w:color w:val="7F7F00"/>
        </w:rPr>
        <w:t>(hogy mit jelent a konzisztens, az a valóságtól függ, pl. banki összegek stimmelése)</w:t>
      </w:r>
      <w:r>
        <w:rPr>
          <w:rFonts w:cs="Arial" w:ascii="Arial" w:hAnsi="Arial"/>
          <w:color w:val="0000FF"/>
        </w:rPr>
        <w:t xml:space="preserve">, nem konzisztens állapot csak ideiglenesen állhat fenn </w:t>
      </w:r>
      <w:r>
        <w:rPr>
          <w:rFonts w:cs="Arial" w:ascii="Arial" w:hAnsi="Arial"/>
          <w:color w:val="7F7F00"/>
        </w:rPr>
        <w:t>(a rendszerhibák utáni helyre- állításnál lesz ez fontos)</w:t>
      </w:r>
    </w:p>
    <w:p>
      <w:pPr>
        <w:pStyle w:val="Normal"/>
        <w:autoSpaceDE w:val="false"/>
        <w:rPr/>
      </w:pPr>
      <w:r>
        <w:rPr>
          <w:rFonts w:cs="Arial" w:ascii="Arial" w:hAnsi="Arial"/>
          <w:b/>
          <w:bCs/>
          <w:color w:val="FF0000"/>
        </w:rPr>
        <w:t>- elkülönítés</w:t>
      </w:r>
      <w:r>
        <w:rPr>
          <w:rFonts w:cs="Arial" w:ascii="Arial" w:hAnsi="Arial"/>
          <w:color w:val="000000"/>
        </w:rPr>
        <w:t xml:space="preserve">, </w:t>
      </w:r>
      <w:r>
        <w:rPr>
          <w:rFonts w:cs="Arial" w:ascii="Arial" w:hAnsi="Arial"/>
          <w:b/>
          <w:bCs/>
          <w:color w:val="FF0000"/>
        </w:rPr>
        <w:t>I</w:t>
      </w:r>
      <w:r>
        <w:rPr>
          <w:rFonts w:cs="Arial" w:ascii="Arial" w:hAnsi="Arial"/>
          <w:color w:val="000000"/>
        </w:rPr>
        <w:t xml:space="preserve">solation: </w:t>
      </w:r>
      <w:r>
        <w:rPr>
          <w:rFonts w:cs="Arial" w:ascii="Arial" w:hAnsi="Arial"/>
          <w:color w:val="0000FF"/>
        </w:rPr>
        <w:t>több tranzakció egyidejű futása után úgy kell kinéznie az</w:t>
      </w:r>
    </w:p>
    <w:p>
      <w:pPr>
        <w:pStyle w:val="Normal"/>
        <w:autoSpaceDE w:val="false"/>
        <w:rPr>
          <w:rFonts w:ascii="Arial" w:hAnsi="Arial" w:cs="Arial"/>
          <w:color w:val="0000FF"/>
        </w:rPr>
      </w:pPr>
      <w:r>
        <w:rPr>
          <w:rFonts w:cs="Arial" w:ascii="Arial" w:hAnsi="Arial"/>
          <w:color w:val="0000FF"/>
        </w:rPr>
        <w:t>adatbázisnak, mintha a tranzakciók nem lettek volna összefésülve (az ütemező</w:t>
      </w:r>
    </w:p>
    <w:p>
      <w:pPr>
        <w:pStyle w:val="Normal"/>
        <w:autoSpaceDE w:val="false"/>
        <w:rPr/>
      </w:pPr>
      <w:r>
        <w:rPr>
          <w:rFonts w:cs="Arial" w:ascii="Arial" w:hAnsi="Arial"/>
          <w:color w:val="0000FF"/>
        </w:rPr>
        <w:t>dolga lesz ennek biztosítása)</w:t>
      </w:r>
    </w:p>
    <w:p>
      <w:pPr>
        <w:pStyle w:val="Normal"/>
        <w:autoSpaceDE w:val="false"/>
        <w:rPr>
          <w:rFonts w:ascii="Arial" w:hAnsi="Arial" w:cs="Arial"/>
          <w:color w:val="0000FF"/>
        </w:rPr>
      </w:pPr>
      <w:r>
        <w:rPr>
          <w:rFonts w:cs="txbsy;Times New Roman" w:ascii="txbsy;Times New Roman" w:hAnsi="txbsy;Times New Roman"/>
          <w:color w:val="FF0000"/>
        </w:rPr>
        <w:t xml:space="preserve">- </w:t>
      </w:r>
      <w:r>
        <w:rPr>
          <w:rFonts w:cs="Arial" w:ascii="Arial" w:hAnsi="Arial"/>
          <w:b/>
          <w:bCs/>
          <w:color w:val="FF0000"/>
        </w:rPr>
        <w:t>tartósság</w:t>
      </w:r>
      <w:r>
        <w:rPr>
          <w:rFonts w:cs="Arial" w:ascii="Arial" w:hAnsi="Arial"/>
          <w:color w:val="000000"/>
        </w:rPr>
        <w:t xml:space="preserve">, </w:t>
      </w:r>
      <w:r>
        <w:rPr>
          <w:rFonts w:cs="Arial" w:ascii="Arial" w:hAnsi="Arial"/>
          <w:b/>
          <w:bCs/>
          <w:color w:val="FF0000"/>
        </w:rPr>
        <w:t>D</w:t>
      </w:r>
      <w:r>
        <w:rPr>
          <w:rFonts w:cs="Arial" w:ascii="Arial" w:hAnsi="Arial"/>
          <w:color w:val="000000"/>
        </w:rPr>
        <w:t xml:space="preserve">urability: </w:t>
      </w:r>
      <w:r>
        <w:rPr>
          <w:rFonts w:cs="Arial" w:ascii="Arial" w:hAnsi="Arial"/>
          <w:color w:val="0000FF"/>
        </w:rPr>
        <w:t>a befejezett tranzakciók hatása nem veszhet el</w:t>
      </w:r>
    </w:p>
    <w:p>
      <w:pPr>
        <w:pStyle w:val="Normal"/>
        <w:autoSpaceDE w:val="false"/>
        <w:rPr>
          <w:rFonts w:ascii="Arial" w:hAnsi="Arial" w:cs="Arial"/>
          <w:b/>
          <w:b/>
          <w:color w:val="0000FF"/>
        </w:rPr>
      </w:pPr>
      <w:r>
        <w:rPr>
          <w:rFonts w:cs="Arial" w:ascii="Arial" w:hAnsi="Arial"/>
          <w:b/>
          <w:color w:val="0000FF"/>
        </w:rPr>
        <w:t>(ACID!!!!)</w:t>
      </w:r>
    </w:p>
    <w:p>
      <w:pPr>
        <w:pStyle w:val="Normal"/>
        <w:autoSpaceDE w:val="false"/>
        <w:rPr>
          <w:rFonts w:ascii="Arial" w:hAnsi="Arial" w:cs="Arial"/>
          <w:b/>
          <w:b/>
          <w:color w:val="0000FF"/>
        </w:rPr>
      </w:pPr>
      <w:r>
        <w:rPr>
          <w:rFonts w:cs="Arial" w:ascii="Arial" w:hAnsi="Arial"/>
          <w:b/>
          <w:color w:val="0000FF"/>
        </w:rPr>
      </w:r>
    </w:p>
    <w:p>
      <w:pPr>
        <w:pStyle w:val="Normal"/>
        <w:autoSpaceDE w:val="false"/>
        <w:rPr>
          <w:rFonts w:ascii="Arial" w:hAnsi="Arial" w:cs="Arial"/>
          <w:b/>
          <w:b/>
          <w:bCs/>
          <w:color w:val="7F7F00"/>
        </w:rPr>
      </w:pPr>
      <w:r>
        <w:rPr>
          <w:rFonts w:cs="Arial" w:ascii="Arial" w:hAnsi="Arial"/>
          <w:b/>
          <w:bCs/>
          <w:color w:val="7F7F00"/>
        </w:rPr>
        <w:t>Többfelhasználós működés, alapfogalma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199A33"/>
        </w:rPr>
        <w:t xml:space="preserve">Cél: </w:t>
      </w:r>
      <w:r>
        <w:rPr>
          <w:rFonts w:cs="Arial" w:ascii="Arial" w:hAnsi="Arial"/>
          <w:color w:val="0000FF"/>
        </w:rPr>
        <w:t>párhuzamos hozzáférés biztosítása, de úgy, hogy a konzisztencia megmaradjon</w:t>
      </w:r>
    </w:p>
    <w:p>
      <w:pPr>
        <w:pStyle w:val="Normal"/>
        <w:autoSpaceDE w:val="false"/>
        <w:rPr/>
      </w:pPr>
      <w:r>
        <w:rPr>
          <w:rFonts w:cs="Arial" w:ascii="Arial" w:hAnsi="Arial"/>
          <w:color w:val="199A33"/>
        </w:rPr>
        <w:t>Feltételezzük, hogy ha a tranzakciók egymás után, elkülönítve futnak, akkor konzisz-tens állapotból konzisztens állapotba jut a rendszer. Csak azokat az összefésülődé-seit akarjuk megengedni a tranzakcióknak, amelyeknek a hatása ekvivalens valame-lyik izolálttal.</w:t>
      </w:r>
    </w:p>
    <w:p>
      <w:pPr>
        <w:pStyle w:val="Normal"/>
        <w:autoSpaceDE w:val="false"/>
        <w:rPr/>
      </w:pPr>
      <w:r>
        <w:rPr>
          <w:rFonts w:cs="Arial" w:ascii="Arial" w:hAnsi="Arial"/>
          <w:b/>
          <w:bCs/>
          <w:color w:val="FF0000"/>
        </w:rPr>
        <w:t>ütemezés</w:t>
      </w:r>
      <w:r>
        <w:rPr>
          <w:rFonts w:cs="Arial" w:ascii="Arial" w:hAnsi="Arial"/>
          <w:color w:val="000000"/>
        </w:rPr>
        <w:t xml:space="preserve">: </w:t>
      </w:r>
      <w:r>
        <w:rPr>
          <w:rFonts w:cs="Arial" w:ascii="Arial" w:hAnsi="Arial"/>
          <w:color w:val="0000FF"/>
        </w:rPr>
        <w:t xml:space="preserve">egy vagy több tranzakció műveleteinek valamilyen sorozata </w:t>
      </w:r>
      <w:r>
        <w:rPr>
          <w:rFonts w:cs="Arial" w:ascii="Arial" w:hAnsi="Arial"/>
          <w:color w:val="7F7F00"/>
        </w:rPr>
        <w:t>(fontos, hogy a tranzakciókon belüli sorrend megmarad)</w:t>
      </w:r>
    </w:p>
    <w:p>
      <w:pPr>
        <w:pStyle w:val="Normal"/>
        <w:autoSpaceDE w:val="false"/>
        <w:rPr/>
      </w:pPr>
      <w:r>
        <w:rPr>
          <w:rFonts w:cs="Arial" w:ascii="Arial" w:hAnsi="Arial"/>
          <w:b/>
          <w:bCs/>
          <w:color w:val="FF0000"/>
        </w:rPr>
        <w:t>soros ütemezés</w:t>
      </w:r>
      <w:r>
        <w:rPr>
          <w:rFonts w:cs="Arial" w:ascii="Arial" w:hAnsi="Arial"/>
          <w:color w:val="000000"/>
        </w:rPr>
        <w:t>:</w:t>
      </w:r>
      <w:r>
        <w:rPr>
          <w:rFonts w:cs="Arial" w:ascii="Arial" w:hAnsi="Arial"/>
          <w:color w:val="0000FF"/>
        </w:rPr>
        <w:t>olyan ütemezés, amikor a különböző tranzakciók utasításai nem</w:t>
      </w:r>
    </w:p>
    <w:p>
      <w:pPr>
        <w:pStyle w:val="Normal"/>
        <w:autoSpaceDE w:val="false"/>
        <w:rPr/>
      </w:pPr>
      <w:r>
        <w:rPr>
          <w:rFonts w:cs="Arial" w:ascii="Arial" w:hAnsi="Arial"/>
          <w:color w:val="0000FF"/>
        </w:rPr>
        <w:t>keverednek, először lefut az egyik összes utasítása, aztán a másiké, aztán a harmadiké, . . .</w:t>
      </w:r>
    </w:p>
    <w:p>
      <w:pPr>
        <w:pStyle w:val="Normal"/>
        <w:autoSpaceDE w:val="false"/>
        <w:rPr>
          <w:rFonts w:ascii="Arial" w:hAnsi="Arial" w:cs="Arial"/>
          <w:color w:val="0000FF"/>
        </w:rPr>
      </w:pPr>
      <w:r>
        <w:rPr>
          <w:rFonts w:cs="Arial" w:ascii="Arial" w:hAnsi="Arial"/>
          <w:b/>
          <w:bCs/>
          <w:color w:val="FF0000"/>
        </w:rPr>
        <w:t>sorosítható ütemezés</w:t>
      </w:r>
      <w:r>
        <w:rPr>
          <w:rFonts w:cs="Arial" w:ascii="Arial" w:hAnsi="Arial"/>
          <w:color w:val="000000"/>
        </w:rPr>
        <w:t xml:space="preserve">: </w:t>
      </w:r>
      <w:r>
        <w:rPr>
          <w:rFonts w:cs="Arial" w:ascii="Arial" w:hAnsi="Arial"/>
          <w:color w:val="0000FF"/>
        </w:rPr>
        <w:t>olyan ütemezés, amelynek hatása azonos a résztvevő</w:t>
      </w:r>
    </w:p>
    <w:p>
      <w:pPr>
        <w:pStyle w:val="Normal"/>
        <w:autoSpaceDE w:val="false"/>
        <w:rPr/>
      </w:pPr>
      <w:r>
        <w:rPr>
          <w:rFonts w:cs="Arial" w:ascii="Arial" w:hAnsi="Arial"/>
          <w:color w:val="0000FF"/>
        </w:rPr>
        <w:t xml:space="preserve">tranzakciók </w:t>
      </w:r>
      <w:r>
        <w:rPr>
          <w:rFonts w:cs="Arial" w:ascii="Arial" w:hAnsi="Arial"/>
          <w:b/>
          <w:bCs/>
          <w:color w:val="FF9900"/>
        </w:rPr>
        <w:t>valamely</w:t>
      </w:r>
      <w:r>
        <w:rPr>
          <w:rFonts w:cs="Arial" w:ascii="Arial" w:hAnsi="Arial"/>
          <w:b/>
          <w:bCs/>
          <w:color w:val="FF0000"/>
        </w:rPr>
        <w:t xml:space="preserve"> </w:t>
      </w:r>
      <w:r>
        <w:rPr>
          <w:rFonts w:cs="Arial" w:ascii="Arial" w:hAnsi="Arial"/>
          <w:color w:val="0000FF"/>
        </w:rPr>
        <w:t xml:space="preserve">soros ütemezésének hatásával </w:t>
      </w:r>
      <w:r>
        <w:rPr>
          <w:rFonts w:cs="Arial" w:ascii="Arial" w:hAnsi="Arial"/>
          <w:color w:val="7F7F00"/>
        </w:rPr>
        <w:t>(azaz a végén minden érintett adatelem pont úgy néz ki, mint a soros ütemezés után)</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t>Sorosíthatóság</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7F7F00"/>
        </w:rPr>
        <w:t>Megjegyzés</w:t>
      </w:r>
      <w:r>
        <w:rPr>
          <w:rFonts w:cs="Arial" w:ascii="Arial" w:hAnsi="Arial"/>
          <w:color w:val="000000"/>
        </w:rPr>
        <w:t xml:space="preserve">: </w:t>
      </w:r>
      <w:r>
        <w:rPr>
          <w:rFonts w:cs="Arial" w:ascii="Arial" w:hAnsi="Arial"/>
          <w:color w:val="199A33"/>
        </w:rPr>
        <w:t>Az mindegy, hogy melyik soros ütemezéssel lesz ekvivalens a sorosít-ható ütemezés. Mivel a soros ütemezésekrl feltettük, hogy jók, ezért ha valamelyikkel ekvivalens, az már elég.</w:t>
      </w:r>
    </w:p>
    <w:p>
      <w:pPr>
        <w:pStyle w:val="Normal"/>
        <w:autoSpaceDE w:val="false"/>
        <w:rPr/>
      </w:pPr>
      <w:r>
        <w:rPr>
          <w:rFonts w:cs="Arial" w:ascii="Arial" w:hAnsi="Arial"/>
          <w:color w:val="199A33"/>
        </w:rPr>
        <w:t>Cél</w:t>
      </w:r>
      <w:r>
        <w:rPr>
          <w:rFonts w:cs="Arial" w:ascii="Arial" w:hAnsi="Arial"/>
          <w:color w:val="000000"/>
        </w:rPr>
        <w:t xml:space="preserve">: </w:t>
      </w:r>
      <w:r>
        <w:rPr>
          <w:rFonts w:cs="Arial" w:ascii="Arial" w:hAnsi="Arial"/>
          <w:color w:val="0000FF"/>
        </w:rPr>
        <w:t xml:space="preserve">olyan sorrend </w:t>
      </w:r>
      <w:r>
        <w:rPr>
          <w:rFonts w:cs="Arial" w:ascii="Arial" w:hAnsi="Arial"/>
          <w:color w:val="7F7F00"/>
        </w:rPr>
        <w:t xml:space="preserve">(összefésülődés) </w:t>
      </w:r>
      <w:r>
        <w:rPr>
          <w:rFonts w:cs="Arial" w:ascii="Arial" w:hAnsi="Arial"/>
          <w:color w:val="0000FF"/>
        </w:rPr>
        <w:t>kikényszerítése, ami sorosítható ütemezés</w:t>
      </w:r>
    </w:p>
    <w:p>
      <w:pPr>
        <w:pStyle w:val="Normal"/>
        <w:autoSpaceDE w:val="false"/>
        <w:rPr>
          <w:rFonts w:ascii="Arial" w:hAnsi="Arial" w:cs="Arial"/>
          <w:color w:val="7F7F00"/>
        </w:rPr>
      </w:pPr>
      <w:r>
        <w:rPr>
          <w:rFonts w:cs="Arial" w:ascii="Arial" w:hAnsi="Arial"/>
          <w:color w:val="199A33"/>
        </w:rPr>
        <w:t>Módszer</w:t>
      </w:r>
      <w:r>
        <w:rPr>
          <w:rFonts w:cs="Arial" w:ascii="Arial" w:hAnsi="Arial"/>
          <w:color w:val="000000"/>
        </w:rPr>
        <w:t xml:space="preserve">: </w:t>
      </w:r>
      <w:r>
        <w:rPr>
          <w:rFonts w:cs="Arial" w:ascii="Arial" w:hAnsi="Arial"/>
          <w:color w:val="0000FF"/>
        </w:rPr>
        <w:t xml:space="preserve">az ütemező </w:t>
      </w:r>
      <w:r>
        <w:rPr>
          <w:rFonts w:cs="Arial" w:ascii="Arial" w:hAnsi="Arial"/>
          <w:color w:val="7F7F00"/>
        </w:rPr>
        <w:t xml:space="preserve">(az adatbáziskezelő része) </w:t>
      </w:r>
      <w:r>
        <w:rPr>
          <w:rFonts w:cs="Arial" w:ascii="Arial" w:hAnsi="Arial"/>
          <w:color w:val="0000FF"/>
        </w:rPr>
        <w:t xml:space="preserve">felelős azért, hogy csak ilyen sorrendek legyenek. Figyeli a tranzakciók műveleteit és késleltet/ABORT-ál tranz-akciókat. </w:t>
      </w:r>
    </w:p>
    <w:p>
      <w:pPr>
        <w:pStyle w:val="Normal"/>
        <w:autoSpaceDE w:val="false"/>
        <w:rPr>
          <w:rFonts w:ascii="Arial" w:hAnsi="Arial" w:cs="Arial"/>
          <w:color w:val="004C4C"/>
        </w:rPr>
      </w:pPr>
      <w:r>
        <w:rPr>
          <w:rFonts w:cs="Arial" w:ascii="Arial" w:hAnsi="Arial"/>
          <w:color w:val="004C4C"/>
        </w:rPr>
      </w:r>
    </w:p>
    <w:p>
      <w:pPr>
        <w:pStyle w:val="Normal"/>
        <w:autoSpaceDE w:val="false"/>
        <w:rPr>
          <w:rFonts w:ascii="Arial" w:hAnsi="Arial" w:cs="Arial"/>
          <w:color w:val="004C4C"/>
        </w:rPr>
      </w:pPr>
      <w:r>
        <w:rPr>
          <w:rFonts w:cs="Arial" w:ascii="Arial" w:hAnsi="Arial"/>
          <w:color w:val="004C4C"/>
        </w:rPr>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t>Alapfeltevése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199A33"/>
        </w:rPr>
        <w:t xml:space="preserve">- feltesszük, hogy a tranzakciók elemi műveletei: </w:t>
      </w:r>
      <w:r>
        <w:rPr>
          <w:rFonts w:cs="Arial" w:ascii="Arial" w:hAnsi="Arial"/>
          <w:color w:val="0000FF"/>
        </w:rPr>
        <w:t xml:space="preserve">adat olvasása (READ </w:t>
      </w:r>
      <w:r>
        <w:rPr>
          <w:rFonts w:cs="Times New Roman" w:ascii="Times New Roman" w:hAnsi="Times New Roman"/>
          <w:b/>
          <w:bCs/>
          <w:i/>
          <w:iCs/>
          <w:color w:val="0000FF"/>
        </w:rPr>
        <w:t>A</w:t>
      </w:r>
      <w:r>
        <w:rPr>
          <w:rFonts w:cs="Arial" w:ascii="Arial" w:hAnsi="Arial"/>
          <w:color w:val="0000FF"/>
        </w:rPr>
        <w:t xml:space="preserve">), számolás az adattal (pl. </w:t>
      </w:r>
      <w:r>
        <w:rPr>
          <w:rFonts w:cs="Times New Roman" w:ascii="Times New Roman" w:hAnsi="Times New Roman"/>
          <w:b/>
          <w:bCs/>
          <w:i/>
          <w:iCs/>
          <w:color w:val="0000FF"/>
        </w:rPr>
        <w:t xml:space="preserve">A </w:t>
      </w:r>
      <w:r>
        <w:rPr>
          <w:rFonts w:cs="rtxb;Times New Roman" w:ascii="rtxb;Times New Roman" w:hAnsi="rtxb;Times New Roman"/>
          <w:color w:val="0000FF"/>
        </w:rPr>
        <w:t>+ +</w:t>
      </w:r>
      <w:r>
        <w:rPr>
          <w:rFonts w:cs="Arial" w:ascii="Arial" w:hAnsi="Arial"/>
          <w:color w:val="0000FF"/>
        </w:rPr>
        <w:t xml:space="preserve">), adat írása (WRITE </w:t>
      </w:r>
      <w:r>
        <w:rPr>
          <w:rFonts w:cs="Times New Roman" w:ascii="Times New Roman" w:hAnsi="Times New Roman"/>
          <w:b/>
          <w:bCs/>
          <w:i/>
          <w:iCs/>
          <w:color w:val="0000FF"/>
        </w:rPr>
        <w:t>A</w:t>
      </w:r>
      <w:r>
        <w:rPr>
          <w:rFonts w:cs="Arial" w:ascii="Arial" w:hAnsi="Arial"/>
          <w:color w:val="0000FF"/>
        </w:rPr>
        <w:t>)</w:t>
      </w:r>
    </w:p>
    <w:p>
      <w:pPr>
        <w:pStyle w:val="Normal"/>
        <w:autoSpaceDE w:val="false"/>
        <w:rPr/>
      </w:pPr>
      <w:r>
        <w:rPr>
          <w:rFonts w:cs="Arial" w:ascii="Arial" w:hAnsi="Arial"/>
          <w:color w:val="0000FF"/>
        </w:rPr>
        <w:t>- a fenti elemi utasításokat tartalmazó műveletsort a lekérdezésfeldolgozó állítja elő, elemzi a magas szintű lekérdezést/módosítást és azt ilyen elemi utasításokból álló sorozattá alakítja</w:t>
      </w:r>
    </w:p>
    <w:p>
      <w:pPr>
        <w:pStyle w:val="Normal"/>
        <w:autoSpaceDE w:val="false"/>
        <w:rPr/>
      </w:pPr>
      <w:r>
        <w:rPr>
          <w:rFonts w:cs="Arial" w:ascii="Arial" w:hAnsi="Arial"/>
          <w:color w:val="0000FF"/>
        </w:rPr>
        <w:t>- természetesen megengedett, hogy több helyről olvassunk, mielőtt számolunk,</w:t>
      </w:r>
    </w:p>
    <w:p>
      <w:pPr>
        <w:pStyle w:val="Normal"/>
        <w:autoSpaceDE w:val="false"/>
        <w:rPr/>
      </w:pPr>
      <w:r>
        <w:rPr>
          <w:rFonts w:cs="Arial" w:ascii="Arial" w:hAnsi="Arial"/>
          <w:color w:val="0000FF"/>
        </w:rPr>
        <w:t>megengedett, hogy több adatból számoljunk ki valamit, illetve, hogy úgy írjunk, hogy nem is olvastuk ki azt az adatot</w:t>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 xml:space="preserve">ha egy </w:t>
      </w:r>
      <w:r>
        <w:rPr>
          <w:rFonts w:cs="Times New Roman" w:ascii="Times New Roman" w:hAnsi="Times New Roman"/>
          <w:b/>
          <w:bCs/>
          <w:i/>
          <w:iCs/>
          <w:color w:val="0000FF"/>
        </w:rPr>
        <w:t xml:space="preserve">A </w:t>
      </w:r>
      <w:r>
        <w:rPr>
          <w:rFonts w:cs="Arial" w:ascii="Arial" w:hAnsi="Arial"/>
          <w:color w:val="0000FF"/>
        </w:rPr>
        <w:t>adatelemet ki kell olvasni, akkor ha már a belső memóriában (pufferban) van, akkor onnan olvasunk, különben a tárkezelővel még be kell előb hozni a háttér-tárról</w:t>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 xml:space="preserve">ha írjuk az </w:t>
      </w:r>
      <w:r>
        <w:rPr>
          <w:rFonts w:cs="Times New Roman" w:ascii="Times New Roman" w:hAnsi="Times New Roman"/>
          <w:b/>
          <w:bCs/>
          <w:i/>
          <w:iCs/>
          <w:color w:val="0000FF"/>
        </w:rPr>
        <w:t xml:space="preserve">A </w:t>
      </w:r>
      <w:r>
        <w:rPr>
          <w:rFonts w:cs="Arial" w:ascii="Arial" w:hAnsi="Arial"/>
          <w:color w:val="0000FF"/>
        </w:rPr>
        <w:t>adatelemet, akkor alapértelmezés szerint a pufferbe írjuk, kivéve spe-ciális eseteket, amikor elő lesz írva, hogy valami azonnal kerüljön ki biztonságos hát-tértárra</w:t>
      </w:r>
    </w:p>
    <w:p>
      <w:pPr>
        <w:pStyle w:val="Normal"/>
        <w:autoSpaceDE w:val="false"/>
        <w:rPr>
          <w:rFonts w:ascii="Arial" w:hAnsi="Arial" w:cs="Arial"/>
          <w:color w:val="004C4C"/>
        </w:rPr>
      </w:pPr>
      <w:r>
        <w:rPr>
          <w:rFonts w:cs="Arial" w:ascii="Arial" w:hAnsi="Arial"/>
          <w:color w:val="004C4C"/>
        </w:rPr>
      </w:r>
    </w:p>
    <w:p>
      <w:pPr>
        <w:pStyle w:val="Normal"/>
        <w:autoSpaceDE w:val="false"/>
        <w:rPr>
          <w:rFonts w:ascii="Arial" w:hAnsi="Arial" w:cs="Arial"/>
          <w:b/>
          <w:b/>
          <w:bCs/>
          <w:color w:val="7F7F00"/>
        </w:rPr>
      </w:pPr>
      <w:r>
        <w:rPr>
          <w:rFonts w:cs="Arial" w:ascii="Arial" w:hAnsi="Arial"/>
          <w:b/>
          <w:bCs/>
          <w:color w:val="7F7F00"/>
        </w:rPr>
        <w:t>A tárkezelővel való együttműködés</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000000"/>
        </w:rPr>
      </w:pPr>
      <w:r>
        <w:rPr>
          <w:rFonts w:cs="Arial" w:ascii="Arial" w:hAnsi="Arial"/>
          <w:color w:val="000000"/>
        </w:rPr>
        <w:t>Az előbbiek miatt az ütemező és a tárkezelő szorosan együttműködnek:</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drawing>
          <wp:inline distT="0" distB="0" distL="0" distR="0">
            <wp:extent cx="4857750"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4857750" cy="1789430"/>
                    </a:xfrm>
                    <a:prstGeom prst="rect">
                      <a:avLst/>
                    </a:prstGeom>
                  </pic:spPr>
                </pic:pic>
              </a:graphicData>
            </a:graphic>
          </wp:inline>
        </w:drawing>
      </w:r>
      <w:r>
        <w:rPr>
          <w:rFonts w:eastAsia="Arial" w:cs="Arial" w:ascii="Arial" w:hAnsi="Arial"/>
          <w:color w:val="000000"/>
        </w:rPr>
        <w:t xml:space="preserve"> </w:t>
      </w:r>
    </w:p>
    <w:p>
      <w:pPr>
        <w:pStyle w:val="Normal"/>
        <w:autoSpaceDE w:val="false"/>
        <w:rPr>
          <w:rFonts w:ascii="Arial" w:hAnsi="Arial" w:cs="Arial"/>
          <w:color w:val="000000"/>
          <w:sz w:val="2"/>
          <w:szCs w:val="2"/>
        </w:rPr>
      </w:pPr>
      <w:r>
        <w:rPr>
          <w:rFonts w:cs="Arial" w:ascii="Arial" w:hAnsi="Arial"/>
          <w:color w:val="000000"/>
          <w:sz w:val="2"/>
          <w:szCs w:val="2"/>
        </w:rPr>
        <w:t>cs-bme 18-4 ea. 19/21</w:t>
      </w:r>
    </w:p>
    <w:p>
      <w:pPr>
        <w:pStyle w:val="Normal"/>
        <w:autoSpaceDE w:val="false"/>
        <w:rPr>
          <w:rFonts w:ascii="Arial" w:hAnsi="Arial" w:cs="Arial"/>
          <w:b/>
          <w:b/>
          <w:bCs/>
          <w:color w:val="7F7F00"/>
        </w:rPr>
      </w:pPr>
      <w:r>
        <w:rPr>
          <w:rFonts w:cs="Arial" w:ascii="Arial" w:hAnsi="Arial"/>
          <w:b/>
          <w:bCs/>
          <w:color w:val="7F7F00"/>
        </w:rPr>
        <w:t>Az ütemező eszközei a sorosíthatóság elérésére</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199A33"/>
        </w:rPr>
      </w:pPr>
      <w:r>
        <w:rPr>
          <w:rFonts w:cs="Arial" w:ascii="Arial" w:hAnsi="Arial"/>
          <w:color w:val="199A33"/>
        </w:rPr>
        <w:t>Az ütemezőnek több lehetősége is van arra, hogy kikényszerítse a sorosítható ütemezéseket:</w:t>
      </w:r>
    </w:p>
    <w:p>
      <w:pPr>
        <w:pStyle w:val="Normal"/>
        <w:autoSpaceDE w:val="false"/>
        <w:rPr>
          <w:rFonts w:ascii="Arial" w:hAnsi="Arial" w:cs="Arial"/>
          <w:color w:val="199A33"/>
        </w:rPr>
      </w:pPr>
      <w:r>
        <w:rPr>
          <w:rFonts w:cs="Arial" w:ascii="Arial" w:hAnsi="Arial"/>
          <w:color w:val="199A33"/>
        </w:rPr>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 xml:space="preserve">zárak </w:t>
      </w:r>
      <w:r>
        <w:rPr>
          <w:rFonts w:cs="Arial" w:ascii="Arial" w:hAnsi="Arial"/>
          <w:color w:val="7F7F00"/>
        </w:rPr>
        <w:t xml:space="preserve">(ezen belül is még: </w:t>
      </w:r>
      <w:r>
        <w:rPr>
          <w:rFonts w:cs="Arial" w:ascii="Arial" w:hAnsi="Arial"/>
          <w:color w:val="F400CD"/>
        </w:rPr>
        <w:t>protokoll elemek</w:t>
      </w:r>
      <w:r>
        <w:rPr>
          <w:rFonts w:cs="Arial" w:ascii="Arial" w:hAnsi="Arial"/>
          <w:color w:val="7F7F00"/>
        </w:rPr>
        <w:t>, pl. 2PL- 2Phase Lock)</w:t>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 xml:space="preserve">időbélyegek </w:t>
      </w:r>
      <w:r>
        <w:rPr>
          <w:rFonts w:cs="Arial" w:ascii="Arial" w:hAnsi="Arial"/>
          <w:color w:val="F400CD"/>
        </w:rPr>
        <w:t>(time stamp)</w:t>
      </w:r>
    </w:p>
    <w:p>
      <w:pPr>
        <w:pStyle w:val="Normal"/>
        <w:autoSpaceDE w:val="false"/>
        <w:rPr>
          <w:rFonts w:ascii="Arial" w:hAnsi="Arial" w:cs="Arial"/>
          <w:color w:val="0000FF"/>
        </w:rPr>
      </w:pPr>
      <w:r>
        <w:rPr>
          <w:rFonts w:cs="txbsy;Times New Roman" w:ascii="txbsy;Times New Roman" w:hAnsi="txbsy;Times New Roman"/>
          <w:color w:val="FF0000"/>
        </w:rPr>
        <w:t xml:space="preserve">- </w:t>
      </w:r>
      <w:r>
        <w:rPr>
          <w:rFonts w:cs="Arial" w:ascii="Arial" w:hAnsi="Arial"/>
          <w:color w:val="0000FF"/>
        </w:rPr>
        <w:t>érvényesítés</w:t>
      </w:r>
    </w:p>
    <w:p>
      <w:pPr>
        <w:pStyle w:val="Normal"/>
        <w:autoSpaceDE w:val="false"/>
        <w:rPr>
          <w:rFonts w:ascii="Arial" w:hAnsi="Arial" w:cs="Arial"/>
          <w:color w:val="0000FF"/>
        </w:rPr>
      </w:pPr>
      <w:r>
        <w:rPr>
          <w:rFonts w:cs="Arial" w:ascii="Arial" w:hAnsi="Arial"/>
          <w:color w:val="0000FF"/>
        </w:rPr>
      </w:r>
    </w:p>
    <w:p>
      <w:pPr>
        <w:pStyle w:val="Normal"/>
        <w:autoSpaceDE w:val="false"/>
        <w:rPr/>
      </w:pPr>
      <w:r>
        <w:rPr>
          <w:rFonts w:cs="Arial" w:ascii="Arial" w:hAnsi="Arial"/>
          <w:color w:val="199A33"/>
        </w:rPr>
        <w:t xml:space="preserve">Fő elv lesz: </w:t>
      </w:r>
      <w:r>
        <w:rPr>
          <w:rFonts w:cs="Arial" w:ascii="Arial" w:hAnsi="Arial"/>
          <w:color w:val="FF0000"/>
        </w:rPr>
        <w:t>inkább legyen szigorúbb és ne hagyjon lefutni egy olyat, ami sorosítható, minthogy fusson egy olyan, aki nem az.</w:t>
      </w:r>
    </w:p>
    <w:p>
      <w:pPr>
        <w:pStyle w:val="Normal"/>
        <w:autoSpaceDE w:val="false"/>
        <w:rPr/>
      </w:pPr>
      <w:r>
        <w:rPr>
          <w:rFonts w:cs="Arial" w:ascii="Arial" w:hAnsi="Arial"/>
          <w:color w:val="F400CD"/>
        </w:rPr>
        <w:t>Mindegyik technikára igaz lesz, hogy biztosra megy, azaz olyanokat is ki fog lőni, amik sorosíthatók lennének.</w:t>
      </w:r>
    </w:p>
    <w:p>
      <w:pPr>
        <w:pStyle w:val="Normal"/>
        <w:autoSpaceDE w:val="false"/>
        <w:rPr/>
      </w:pPr>
      <w:r>
        <w:rPr>
          <w:rFonts w:cs="Arial" w:ascii="Arial" w:hAnsi="Arial"/>
          <w:color w:val="004C4C"/>
        </w:rPr>
        <w:t>(pl 2old kimarad)</w:t>
      </w:r>
    </w:p>
    <w:p>
      <w:pPr>
        <w:pStyle w:val="Normal"/>
        <w:autoSpaceDE w:val="false"/>
        <w:rPr>
          <w:rFonts w:ascii="Arial" w:hAnsi="Arial" w:cs="Arial"/>
          <w:color w:val="004C4C"/>
        </w:rPr>
      </w:pPr>
      <w:r>
        <w:rPr>
          <w:rFonts w:cs="Arial" w:ascii="Arial" w:hAnsi="Arial"/>
          <w:color w:val="004C4C"/>
        </w:rPr>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t>Egyszerűsítése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199A33"/>
        </w:rPr>
        <w:t>Ha ismert, hogy mikor és mit akarnak írni és olvasni a tranzakciók és még az is ismert, hogy pontosan mit számolnak, akkor minden esetben el tudjuk dönteni, hogy egy ütemezés sorosítható-e.</w:t>
      </w:r>
    </w:p>
    <w:p>
      <w:pPr>
        <w:pStyle w:val="Normal"/>
        <w:autoSpaceDE w:val="false"/>
        <w:rPr/>
      </w:pPr>
      <w:r>
        <w:rPr>
          <w:rFonts w:cs="Arial" w:ascii="Arial" w:hAnsi="Arial"/>
          <w:color w:val="0000FF"/>
        </w:rPr>
        <w:t xml:space="preserve">A gyakorlatban azonban nem vizsgáljuk meg ennyire alaposan a történéseket, </w:t>
      </w:r>
      <w:r>
        <w:rPr>
          <w:rFonts w:cs="Arial" w:ascii="Arial" w:hAnsi="Arial"/>
          <w:color w:val="7F7F00"/>
        </w:rPr>
        <w:t>(mert pl. nem is tudnánk vagy mert az macerás)</w:t>
      </w:r>
      <w:r>
        <w:rPr>
          <w:rFonts w:cs="Arial" w:ascii="Arial" w:hAnsi="Arial"/>
          <w:color w:val="000000"/>
        </w:rPr>
        <w:t xml:space="preserve">, </w:t>
      </w:r>
      <w:r>
        <w:rPr>
          <w:rFonts w:cs="Arial" w:ascii="Arial" w:hAnsi="Arial"/>
          <w:color w:val="FF0000"/>
        </w:rPr>
        <w:t>hanem az alábbi egyszerűsítésekkel dolgozunk:</w:t>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Nem vizsgáljuk meg, hogy mit számolnak a tranzakciók, hanem feltételezzük a</w:t>
      </w:r>
    </w:p>
    <w:p>
      <w:pPr>
        <w:pStyle w:val="Normal"/>
        <w:autoSpaceDE w:val="false"/>
        <w:rPr/>
      </w:pPr>
      <w:r>
        <w:rPr>
          <w:rFonts w:cs="Arial" w:ascii="Arial" w:hAnsi="Arial"/>
          <w:color w:val="0000FF"/>
        </w:rPr>
        <w:t xml:space="preserve">legrosszabbat: </w:t>
      </w:r>
      <w:r>
        <w:rPr>
          <w:rFonts w:cs="Arial" w:ascii="Arial" w:hAnsi="Arial"/>
          <w:color w:val="FF0000"/>
        </w:rPr>
        <w:t>valami olyat csinálnak a beolvasott adattal, ami teljesen egyedi. Azaz,</w:t>
      </w:r>
    </w:p>
    <w:p>
      <w:pPr>
        <w:pStyle w:val="Normal"/>
        <w:autoSpaceDE w:val="false"/>
        <w:rPr/>
      </w:pPr>
      <w:r>
        <w:rPr>
          <w:rFonts w:cs="Arial" w:ascii="Arial" w:hAnsi="Arial"/>
          <w:color w:val="FF0000"/>
        </w:rPr>
        <w:t xml:space="preserve">feltesszük, hogy ha tud olyat csinálni, amitől inkonzisztens lesz a DB </w:t>
      </w:r>
      <w:r>
        <w:rPr>
          <w:rFonts w:cs="Arial" w:ascii="Arial" w:hAnsi="Arial"/>
          <w:color w:val="7F7F00"/>
        </w:rPr>
        <w:t>(az ütemezés hatása nem lesz azonos valamelyik soroséval)</w:t>
      </w:r>
      <w:r>
        <w:rPr>
          <w:rFonts w:cs="Arial" w:ascii="Arial" w:hAnsi="Arial"/>
          <w:color w:val="FF0000"/>
        </w:rPr>
        <w:t xml:space="preserve">, akkor azt teszi. </w:t>
      </w:r>
      <w:r>
        <w:rPr>
          <w:rFonts w:cs="rtxb;Times New Roman" w:ascii="rtxb;Times New Roman" w:hAnsi="rtxb;Times New Roman"/>
          <w:color w:val="000000"/>
        </w:rPr>
        <w:t>=</w:t>
      </w:r>
      <w:r>
        <w:rPr>
          <w:rFonts w:cs="txbsy;Times New Roman" w:ascii="txbsy;Times New Roman" w:hAnsi="txbsy;Times New Roman"/>
          <w:color w:val="000000"/>
        </w:rPr>
        <w:t>)</w:t>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Csak az írásokat és olvasásokat tartjuk nyilván, ezek alapján döntünk arról, hogy egy ütemezést sorosíthatónak tekintünk-e. Ha csak egyetlen olyan lehetséges szá-molás is van, amivel az írásokból és olvasásokból álló ütemezés nem sorosítható, akkor nem tekintjük sorosíthatónak.</w:t>
      </w:r>
    </w:p>
    <w:p>
      <w:pPr>
        <w:pStyle w:val="Normal"/>
        <w:autoSpaceDE w:val="false"/>
        <w:rPr>
          <w:rFonts w:ascii="Arial" w:hAnsi="Arial" w:cs="Arial"/>
          <w:color w:val="0000FF"/>
        </w:rPr>
      </w:pPr>
      <w:r>
        <w:rPr>
          <w:rFonts w:cs="txbsy;Times New Roman" w:ascii="txbsy;Times New Roman" w:hAnsi="txbsy;Times New Roman"/>
          <w:color w:val="FF0000"/>
        </w:rPr>
        <w:t xml:space="preserve">- </w:t>
      </w:r>
      <w:r>
        <w:rPr>
          <w:rFonts w:cs="Arial" w:ascii="Arial" w:hAnsi="Arial"/>
          <w:color w:val="0000FF"/>
        </w:rPr>
        <w:t xml:space="preserve">Ez néha kilő persze olyan ütemezéseket is, amik </w:t>
      </w:r>
      <w:r>
        <w:rPr>
          <w:rFonts w:cs="Arial" w:ascii="Arial" w:hAnsi="Arial"/>
          <w:color w:val="7F7F00"/>
        </w:rPr>
        <w:t xml:space="preserve">(ha megnéznénk a belső számo-lásokat is, akkor) </w:t>
      </w:r>
      <w:r>
        <w:rPr>
          <w:rFonts w:cs="Arial" w:ascii="Arial" w:hAnsi="Arial"/>
          <w:color w:val="0000FF"/>
        </w:rPr>
        <w:t>sorosíthatók lennének, de ez nem baj.</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b/>
          <w:b/>
          <w:bCs/>
          <w:color w:val="7F7F00"/>
        </w:rPr>
      </w:pPr>
      <w:r>
        <w:rPr>
          <w:rFonts w:cs="Arial" w:ascii="Arial" w:hAnsi="Arial"/>
          <w:b/>
          <w:bCs/>
          <w:color w:val="7F7F00"/>
        </w:rPr>
        <w:t>Feltevések még</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F400CD"/>
        </w:rPr>
        <w:t xml:space="preserve">Általános elv </w:t>
      </w:r>
      <w:r>
        <w:rPr>
          <w:rFonts w:cs="Arial" w:ascii="Arial" w:hAnsi="Arial"/>
          <w:color w:val="7F7F00"/>
        </w:rPr>
        <w:t>(ahogy az előbb már ki is derült)</w:t>
      </w:r>
      <w:r>
        <w:rPr>
          <w:rFonts w:cs="Arial" w:ascii="Arial" w:hAnsi="Arial"/>
          <w:color w:val="F400CD"/>
        </w:rPr>
        <w:t xml:space="preserve">, hogy inkább legyünk szigorúak és mi-nősítsünkbrossznak egy olyat, ami sorosítható lenne, ha jobban megnéznénk, mint hogy sorosíthatónakbmondjunk egy olyat, ami esetleg nem az </w:t>
      </w:r>
      <w:r>
        <w:rPr>
          <w:rFonts w:cs="rtxb;Times New Roman" w:ascii="rtxb;Times New Roman" w:hAnsi="rtxb;Times New Roman"/>
          <w:color w:val="000000"/>
        </w:rPr>
        <w:t>=</w:t>
      </w:r>
      <w:r>
        <w:rPr>
          <w:rFonts w:cs="txbsy;Times New Roman" w:ascii="txbsy;Times New Roman" w:hAnsi="txbsy;Times New Roman"/>
          <w:color w:val="000000"/>
        </w:rPr>
        <w:t xml:space="preserve">) </w:t>
      </w:r>
      <w:r>
        <w:rPr>
          <w:rFonts w:cs="Arial" w:ascii="Arial" w:hAnsi="Arial"/>
          <w:color w:val="199A33"/>
        </w:rPr>
        <w:t>mindig egy erősebb feltételt fogunk tesztelni, aki ezt is túléli az biztos sorosítható.</w:t>
      </w:r>
    </w:p>
    <w:p>
      <w:pPr>
        <w:pStyle w:val="Normal"/>
        <w:autoSpaceDE w:val="false"/>
        <w:rPr/>
      </w:pPr>
      <w:r>
        <w:rPr>
          <w:rFonts w:cs="Arial" w:ascii="Arial" w:hAnsi="Arial"/>
          <w:color w:val="0000FF"/>
        </w:rPr>
        <w:t>Általában nem egy már adott ütemezésről kell eldönteni, hogy az sorosítható-e, hanem olyan technikákat, protokollokat használunk, amikkel elérjük, hogy csak sorosítható ütemezések jöjjenek létre.</w:t>
      </w:r>
    </w:p>
    <w:p>
      <w:pPr>
        <w:pStyle w:val="Normal"/>
        <w:autoSpaceDE w:val="false"/>
        <w:rPr>
          <w:rFonts w:ascii="Arial" w:hAnsi="Arial" w:cs="Arial"/>
          <w:color w:val="004C4C"/>
        </w:rPr>
      </w:pPr>
      <w:r>
        <w:rPr>
          <w:rFonts w:cs="Arial" w:ascii="Arial" w:hAnsi="Arial"/>
          <w:color w:val="004C4C"/>
        </w:rPr>
      </w:r>
    </w:p>
    <w:p>
      <w:pPr>
        <w:pStyle w:val="Normal"/>
        <w:autoSpaceDE w:val="false"/>
        <w:rPr>
          <w:rFonts w:ascii="Arial" w:hAnsi="Arial" w:cs="Arial"/>
          <w:b/>
          <w:b/>
          <w:bCs/>
          <w:color w:val="7F7F00"/>
        </w:rPr>
      </w:pPr>
      <w:r>
        <w:rPr>
          <w:rFonts w:cs="Arial" w:ascii="Arial" w:hAnsi="Arial"/>
          <w:b/>
          <w:bCs/>
          <w:color w:val="7F7F00"/>
        </w:rPr>
        <w:t>Sorosíthatóság biztosítása zárakkal</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0000FF"/>
        </w:rPr>
      </w:pPr>
      <w:r>
        <w:rPr>
          <w:rFonts w:cs="Arial" w:ascii="Arial" w:hAnsi="Arial"/>
          <w:color w:val="199A33"/>
        </w:rPr>
        <w:t xml:space="preserve">Elve: </w:t>
      </w:r>
      <w:r>
        <w:rPr>
          <w:rFonts w:cs="Arial" w:ascii="Arial" w:hAnsi="Arial"/>
          <w:color w:val="0000FF"/>
        </w:rPr>
        <w:t>A tranzakciók zárolják azokat az adatelemeket, amivel dolgoznak, és amíg valami zár alatt van, addig a többi tranzakció nem, vagy csak korlátozottan fér hozzá.</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7F7F00"/>
        </w:rPr>
      </w:pPr>
      <w:r>
        <w:rPr>
          <w:rFonts w:cs="Arial" w:ascii="Arial" w:hAnsi="Arial"/>
          <w:color w:val="7F7F00"/>
        </w:rPr>
        <w:t>Egyszerű tranzakciómodell</w:t>
      </w:r>
    </w:p>
    <w:p>
      <w:pPr>
        <w:pStyle w:val="Normal"/>
        <w:autoSpaceDE w:val="false"/>
        <w:rPr>
          <w:rFonts w:ascii="Arial" w:hAnsi="Arial" w:cs="Arial"/>
          <w:color w:val="F400CD"/>
        </w:rPr>
      </w:pPr>
      <w:r>
        <w:rPr>
          <w:rFonts w:cs="Arial" w:ascii="Arial" w:hAnsi="Arial"/>
          <w:color w:val="0000FF"/>
        </w:rPr>
        <w:t xml:space="preserve">Csak egyféle zárkérés van </w:t>
      </w:r>
      <w:r>
        <w:rPr>
          <w:rFonts w:cs="Arial" w:ascii="Arial" w:hAnsi="Arial"/>
          <w:color w:val="FF0000"/>
        </w:rPr>
        <w:t>(LOCK)</w:t>
      </w:r>
      <w:r>
        <w:rPr>
          <w:rFonts w:cs="Arial" w:ascii="Arial" w:hAnsi="Arial"/>
          <w:color w:val="0000FF"/>
        </w:rPr>
        <w:t xml:space="preserve">, mindegyik művelethez ezt a zárat kell megkapni. Ezen kívül van még zárelengedés </w:t>
      </w:r>
      <w:r>
        <w:rPr>
          <w:rFonts w:cs="Arial" w:ascii="Arial" w:hAnsi="Arial"/>
          <w:color w:val="FF0000"/>
        </w:rPr>
        <w:t>(UNLOCK)</w:t>
      </w:r>
      <w:r>
        <w:rPr>
          <w:rFonts w:cs="Arial" w:ascii="Arial" w:hAnsi="Arial"/>
          <w:color w:val="0000FF"/>
        </w:rPr>
        <w:t xml:space="preserve">. </w:t>
      </w:r>
      <w:r>
        <w:rPr>
          <w:rFonts w:cs="Arial" w:ascii="Arial" w:hAnsi="Arial"/>
          <w:color w:val="199A33"/>
        </w:rPr>
        <w:t xml:space="preserve">Az ütemezésekben nem csak írás és olvasás lesz, hanem a zárkérések és zárelengedések is benne lesznek. </w:t>
      </w:r>
      <w:r>
        <w:rPr>
          <w:rFonts w:cs="Arial" w:ascii="Arial" w:hAnsi="Arial"/>
          <w:color w:val="F400CD"/>
        </w:rPr>
        <w:t>Csak olyan zárkéréseket tartalmazó ütemezéseket akarunk majd megengedni, amik eleget tesznek néhány követelménynek.</w:t>
      </w:r>
    </w:p>
    <w:p>
      <w:pPr>
        <w:pStyle w:val="Normal"/>
        <w:autoSpaceDE w:val="false"/>
        <w:rPr>
          <w:rFonts w:ascii="Arial" w:hAnsi="Arial" w:cs="Arial"/>
          <w:color w:val="F400CD"/>
        </w:rPr>
      </w:pPr>
      <w:r>
        <w:rPr>
          <w:rFonts w:cs="Arial" w:ascii="Arial" w:hAnsi="Arial"/>
          <w:color w:val="F400CD"/>
        </w:rPr>
      </w:r>
    </w:p>
    <w:p>
      <w:pPr>
        <w:pStyle w:val="Normal"/>
        <w:autoSpaceDE w:val="false"/>
        <w:rPr>
          <w:rFonts w:ascii="Arial" w:hAnsi="Arial" w:cs="Arial"/>
          <w:color w:val="199A33"/>
        </w:rPr>
      </w:pPr>
      <w:r>
        <w:rPr>
          <w:rFonts w:cs="Arial" w:ascii="Arial" w:hAnsi="Arial"/>
          <w:color w:val="199A33"/>
        </w:rPr>
        <w:t>A legális ütemezés jellemzői:</w:t>
      </w:r>
    </w:p>
    <w:p>
      <w:pPr>
        <w:pStyle w:val="Normal"/>
        <w:autoSpaceDE w:val="false"/>
        <w:rPr>
          <w:rFonts w:ascii="Arial" w:hAnsi="Arial" w:cs="Arial"/>
          <w:color w:val="199A33"/>
        </w:rPr>
      </w:pPr>
      <w:r>
        <w:rPr>
          <w:rFonts w:cs="Arial" w:ascii="Arial" w:hAnsi="Arial"/>
          <w:color w:val="199A33"/>
        </w:rPr>
      </w:r>
    </w:p>
    <w:p>
      <w:pPr>
        <w:pStyle w:val="Normal"/>
        <w:autoSpaceDE w:val="false"/>
        <w:rPr/>
      </w:pPr>
      <w:r>
        <w:rPr>
          <w:rFonts w:cs="Arial" w:ascii="Arial" w:hAnsi="Arial"/>
          <w:color w:val="000000"/>
        </w:rPr>
        <w:t xml:space="preserve">1. </w:t>
      </w:r>
      <w:r>
        <w:rPr>
          <w:rFonts w:cs="Arial" w:ascii="Arial" w:hAnsi="Arial"/>
          <w:color w:val="0000FF"/>
        </w:rPr>
        <w:t xml:space="preserve">Az </w:t>
      </w:r>
      <w:r>
        <w:rPr>
          <w:rFonts w:cs="Times New Roman" w:ascii="Times New Roman" w:hAnsi="Times New Roman"/>
          <w:b/>
          <w:bCs/>
          <w:i/>
          <w:iCs/>
          <w:color w:val="0000FF"/>
        </w:rPr>
        <w:t>i</w:t>
      </w:r>
      <w:r>
        <w:rPr>
          <w:rFonts w:cs="Arial" w:ascii="Arial" w:hAnsi="Arial"/>
          <w:color w:val="0000FF"/>
        </w:rPr>
        <w:t xml:space="preserve">-edik tranzakció, </w:t>
      </w:r>
      <w:r>
        <w:rPr>
          <w:rFonts w:cs="Times New Roman" w:ascii="Times New Roman" w:hAnsi="Times New Roman"/>
          <w:b/>
          <w:bCs/>
          <w:i/>
          <w:iCs/>
          <w:color w:val="0000FF"/>
        </w:rPr>
        <w:t>Ti</w:t>
      </w:r>
      <w:r>
        <w:rPr>
          <w:rFonts w:cs="Arial" w:ascii="Arial" w:hAnsi="Arial"/>
          <w:color w:val="0000FF"/>
        </w:rPr>
        <w:t xml:space="preserve">, csak akkor olvashatja vagy írhatja az </w:t>
      </w:r>
      <w:r>
        <w:rPr>
          <w:rFonts w:cs="Times New Roman" w:ascii="Times New Roman" w:hAnsi="Times New Roman"/>
          <w:b/>
          <w:bCs/>
          <w:i/>
          <w:iCs/>
          <w:color w:val="0000FF"/>
        </w:rPr>
        <w:t xml:space="preserve">A </w:t>
      </w:r>
      <w:r>
        <w:rPr>
          <w:rFonts w:cs="Arial" w:ascii="Arial" w:hAnsi="Arial"/>
          <w:color w:val="0000FF"/>
        </w:rPr>
        <w:t xml:space="preserve">adategységet, ha előtte zárat kért és kapott rá </w:t>
      </w:r>
      <w:r>
        <w:rPr>
          <w:rFonts w:cs="Arial" w:ascii="Arial" w:hAnsi="Arial"/>
          <w:color w:val="FF0000"/>
        </w:rPr>
        <w:t>(</w:t>
      </w:r>
      <w:r>
        <w:rPr>
          <w:rFonts w:cs="Times New Roman" w:ascii="Times New Roman" w:hAnsi="Times New Roman"/>
          <w:b/>
          <w:bCs/>
          <w:i/>
          <w:iCs/>
          <w:color w:val="FF0000"/>
        </w:rPr>
        <w:t>LOCKi</w:t>
      </w:r>
      <w:r>
        <w:rPr>
          <w:rFonts w:cs="Times New Roman" w:ascii="Times New Roman" w:hAnsi="Times New Roman"/>
          <w:b/>
          <w:bCs/>
          <w:color w:val="FF0000"/>
        </w:rPr>
        <w:t>(</w:t>
      </w:r>
      <w:r>
        <w:rPr>
          <w:rFonts w:cs="Times New Roman" w:ascii="Times New Roman" w:hAnsi="Times New Roman"/>
          <w:b/>
          <w:bCs/>
          <w:i/>
          <w:iCs/>
          <w:color w:val="FF0000"/>
        </w:rPr>
        <w:t>A</w:t>
      </w:r>
      <w:r>
        <w:rPr>
          <w:rFonts w:cs="Times New Roman" w:ascii="Times New Roman" w:hAnsi="Times New Roman"/>
          <w:b/>
          <w:bCs/>
          <w:color w:val="FF0000"/>
        </w:rPr>
        <w:t>)</w:t>
      </w:r>
      <w:r>
        <w:rPr>
          <w:rFonts w:cs="Arial" w:ascii="Arial" w:hAnsi="Arial"/>
          <w:color w:val="FF0000"/>
        </w:rPr>
        <w:t xml:space="preserve">) </w:t>
      </w:r>
      <w:r>
        <w:rPr>
          <w:rFonts w:cs="Arial" w:ascii="Arial" w:hAnsi="Arial"/>
          <w:color w:val="0000FF"/>
        </w:rPr>
        <w:t xml:space="preserve">és a zárat még azóta nem engedte fel </w:t>
      </w:r>
      <w:r>
        <w:rPr>
          <w:rFonts w:cs="Arial" w:ascii="Arial" w:hAnsi="Arial"/>
          <w:color w:val="FF0000"/>
        </w:rPr>
        <w:t xml:space="preserve">(nem volt még azóta </w:t>
      </w:r>
      <w:r>
        <w:rPr>
          <w:rFonts w:cs="Times New Roman" w:ascii="Times New Roman" w:hAnsi="Times New Roman"/>
          <w:b/>
          <w:bCs/>
          <w:i/>
          <w:iCs/>
          <w:color w:val="FF0000"/>
        </w:rPr>
        <w:t>UNLOCKi</w:t>
      </w:r>
      <w:r>
        <w:rPr>
          <w:rFonts w:cs="Times New Roman" w:ascii="Times New Roman" w:hAnsi="Times New Roman"/>
          <w:b/>
          <w:bCs/>
          <w:color w:val="FF0000"/>
        </w:rPr>
        <w:t>(</w:t>
      </w:r>
      <w:r>
        <w:rPr>
          <w:rFonts w:cs="Times New Roman" w:ascii="Times New Roman" w:hAnsi="Times New Roman"/>
          <w:b/>
          <w:bCs/>
          <w:i/>
          <w:iCs/>
          <w:color w:val="FF0000"/>
        </w:rPr>
        <w:t>A</w:t>
      </w:r>
      <w:r>
        <w:rPr>
          <w:rFonts w:cs="Times New Roman" w:ascii="Times New Roman" w:hAnsi="Times New Roman"/>
          <w:b/>
          <w:bCs/>
          <w:color w:val="FF0000"/>
        </w:rPr>
        <w:t>)</w:t>
      </w:r>
      <w:r>
        <w:rPr>
          <w:rFonts w:cs="Arial" w:ascii="Arial" w:hAnsi="Arial"/>
          <w:color w:val="FF0000"/>
        </w:rPr>
        <w:t>)</w:t>
      </w:r>
      <w:r>
        <w:rPr>
          <w:rFonts w:cs="Arial" w:ascii="Arial" w:hAnsi="Arial"/>
          <w:color w:val="0000FF"/>
        </w:rPr>
        <w:t>.</w:t>
      </w:r>
    </w:p>
    <w:p>
      <w:pPr>
        <w:pStyle w:val="Normal"/>
        <w:autoSpaceDE w:val="false"/>
        <w:rPr/>
      </w:pPr>
      <w:r>
        <w:rPr>
          <w:rFonts w:cs="Arial" w:ascii="Arial" w:hAnsi="Arial"/>
          <w:color w:val="000000"/>
        </w:rPr>
        <w:t xml:space="preserve">2. </w:t>
      </w:r>
      <w:r>
        <w:rPr>
          <w:rFonts w:cs="Arial" w:ascii="Arial" w:hAnsi="Arial"/>
          <w:color w:val="0000FF"/>
        </w:rPr>
        <w:t xml:space="preserve">Ha </w:t>
      </w:r>
      <w:r>
        <w:rPr>
          <w:rFonts w:cs="Times New Roman" w:ascii="Times New Roman" w:hAnsi="Times New Roman"/>
          <w:b/>
          <w:bCs/>
          <w:i/>
          <w:iCs/>
          <w:color w:val="0000FF"/>
        </w:rPr>
        <w:t xml:space="preserve">Ti </w:t>
      </w:r>
      <w:r>
        <w:rPr>
          <w:rFonts w:cs="Arial" w:ascii="Arial" w:hAnsi="Arial"/>
          <w:color w:val="0000FF"/>
        </w:rPr>
        <w:t xml:space="preserve">zárolja az </w:t>
      </w:r>
      <w:r>
        <w:rPr>
          <w:rFonts w:cs="Times New Roman" w:ascii="Times New Roman" w:hAnsi="Times New Roman"/>
          <w:b/>
          <w:bCs/>
          <w:i/>
          <w:iCs/>
          <w:color w:val="0000FF"/>
        </w:rPr>
        <w:t xml:space="preserve">A </w:t>
      </w:r>
      <w:r>
        <w:rPr>
          <w:rFonts w:cs="Arial" w:ascii="Arial" w:hAnsi="Arial"/>
          <w:color w:val="0000FF"/>
        </w:rPr>
        <w:t xml:space="preserve">adategységet, akkor később valamikor el is kell engednie a zárat </w:t>
      </w:r>
      <w:r>
        <w:rPr>
          <w:rFonts w:cs="Arial" w:ascii="Arial" w:hAnsi="Arial"/>
          <w:color w:val="FF0000"/>
        </w:rPr>
        <w:t>(</w:t>
      </w:r>
      <w:r>
        <w:rPr>
          <w:rFonts w:cs="Times New Roman" w:ascii="Times New Roman" w:hAnsi="Times New Roman"/>
          <w:b/>
          <w:bCs/>
          <w:i/>
          <w:iCs/>
          <w:color w:val="FF0000"/>
        </w:rPr>
        <w:t>LOCKi</w:t>
      </w:r>
      <w:r>
        <w:rPr>
          <w:rFonts w:cs="Times New Roman" w:ascii="Times New Roman" w:hAnsi="Times New Roman"/>
          <w:b/>
          <w:bCs/>
          <w:color w:val="FF0000"/>
        </w:rPr>
        <w:t>(</w:t>
      </w:r>
      <w:r>
        <w:rPr>
          <w:rFonts w:cs="Times New Roman" w:ascii="Times New Roman" w:hAnsi="Times New Roman"/>
          <w:b/>
          <w:bCs/>
          <w:i/>
          <w:iCs/>
          <w:color w:val="FF0000"/>
        </w:rPr>
        <w:t>A</w:t>
      </w:r>
      <w:r>
        <w:rPr>
          <w:rFonts w:cs="Times New Roman" w:ascii="Times New Roman" w:hAnsi="Times New Roman"/>
          <w:b/>
          <w:bCs/>
          <w:color w:val="FF0000"/>
        </w:rPr>
        <w:t xml:space="preserve">) </w:t>
      </w:r>
      <w:r>
        <w:rPr>
          <w:rFonts w:cs="Arial" w:ascii="Arial" w:hAnsi="Arial"/>
          <w:color w:val="FF0000"/>
        </w:rPr>
        <w:t xml:space="preserve">után mindig van </w:t>
      </w:r>
      <w:r>
        <w:rPr>
          <w:rFonts w:cs="Times New Roman" w:ascii="Times New Roman" w:hAnsi="Times New Roman"/>
          <w:b/>
          <w:bCs/>
          <w:i/>
          <w:iCs/>
          <w:color w:val="FF0000"/>
        </w:rPr>
        <w:t>UNLOCKi</w:t>
      </w:r>
      <w:r>
        <w:rPr>
          <w:rFonts w:cs="Times New Roman" w:ascii="Times New Roman" w:hAnsi="Times New Roman"/>
          <w:b/>
          <w:bCs/>
          <w:color w:val="FF0000"/>
        </w:rPr>
        <w:t>(</w:t>
      </w:r>
      <w:r>
        <w:rPr>
          <w:rFonts w:cs="Times New Roman" w:ascii="Times New Roman" w:hAnsi="Times New Roman"/>
          <w:b/>
          <w:bCs/>
          <w:i/>
          <w:iCs/>
          <w:color w:val="FF0000"/>
        </w:rPr>
        <w:t>A</w:t>
      </w:r>
      <w:r>
        <w:rPr>
          <w:rFonts w:cs="Times New Roman" w:ascii="Times New Roman" w:hAnsi="Times New Roman"/>
          <w:b/>
          <w:bCs/>
          <w:color w:val="FF0000"/>
        </w:rPr>
        <w:t>)</w:t>
      </w:r>
      <w:r>
        <w:rPr>
          <w:rFonts w:cs="Arial" w:ascii="Arial" w:hAnsi="Arial"/>
          <w:color w:val="FF0000"/>
        </w:rPr>
        <w:t>)</w:t>
      </w:r>
      <w:r>
        <w:rPr>
          <w:rFonts w:cs="Arial" w:ascii="Arial" w:hAnsi="Arial"/>
          <w:color w:val="0000FF"/>
        </w:rPr>
        <w:t>.</w:t>
      </w:r>
    </w:p>
    <w:p>
      <w:pPr>
        <w:pStyle w:val="Normal"/>
        <w:autoSpaceDE w:val="false"/>
        <w:rPr>
          <w:rFonts w:ascii="Arial" w:hAnsi="Arial" w:cs="Arial"/>
          <w:color w:val="000000"/>
        </w:rPr>
      </w:pPr>
      <w:r>
        <w:rPr>
          <w:rFonts w:cs="Arial" w:ascii="Arial" w:hAnsi="Arial"/>
          <w:color w:val="000000"/>
        </w:rPr>
        <w:t xml:space="preserve">3. </w:t>
      </w:r>
      <w:r>
        <w:rPr>
          <w:rFonts w:cs="Arial" w:ascii="Arial" w:hAnsi="Arial"/>
          <w:color w:val="0000FF"/>
        </w:rPr>
        <w:t>Egyszerre két különböző tranzakciónak nem lehet zárja ugyanazon az adategy-ségen.</w:t>
      </w:r>
    </w:p>
    <w:p>
      <w:pPr>
        <w:pStyle w:val="Normal"/>
        <w:rPr/>
      </w:pPr>
      <w:r>
        <w:rPr>
          <w:b/>
          <w:sz w:val="16"/>
          <w:szCs w:val="16"/>
        </w:rPr>
        <w:t>(Katona Gyula BP MŰSZ E. cs.bme VÉ.)</w:t>
      </w:r>
    </w:p>
    <w:p>
      <w:pPr>
        <w:pStyle w:val="Normal"/>
        <w:autoSpaceDE w:val="false"/>
        <w:rPr>
          <w:rFonts w:ascii="Arial" w:hAnsi="Arial" w:cs="Arial"/>
          <w:color w:val="000000"/>
        </w:rPr>
      </w:pPr>
      <w:r>
        <w:rPr>
          <w:rFonts w:cs="Arial" w:ascii="Arial" w:hAnsi="Arial"/>
          <w:color w:val="000000"/>
        </w:rPr>
        <w:t>:::::::::::::::::::::::::::::::::::::::::::::::::::::::::::::::::::::::::::::::::::::::::::::::::</w:t>
      </w:r>
    </w:p>
    <w:p>
      <w:pPr>
        <w:pStyle w:val="Normal"/>
        <w:autoSpaceDE w:val="false"/>
        <w:rPr>
          <w:rFonts w:ascii="Arial" w:hAnsi="Arial" w:cs="Arial"/>
          <w:b/>
          <w:b/>
          <w:i/>
          <w:i/>
          <w:color w:val="666699"/>
          <w:sz w:val="32"/>
          <w:szCs w:val="32"/>
          <w:u w:val="single"/>
        </w:rPr>
      </w:pPr>
      <w:r>
        <w:rPr>
          <w:rFonts w:cs="Arial" w:ascii="Arial" w:hAnsi="Arial"/>
          <w:b/>
          <w:i/>
          <w:color w:val="666699"/>
          <w:sz w:val="32"/>
          <w:szCs w:val="32"/>
          <w:u w:val="single"/>
        </w:rPr>
        <w:t xml:space="preserve">Új olvasmány </w:t>
      </w:r>
    </w:p>
    <w:p>
      <w:pPr>
        <w:pStyle w:val="Normal"/>
        <w:autoSpaceDE w:val="false"/>
        <w:rPr>
          <w:rFonts w:ascii="Arial" w:hAnsi="Arial" w:cs="Arial"/>
          <w:b/>
          <w:b/>
          <w:i/>
          <w:i/>
          <w:color w:val="666699"/>
          <w:sz w:val="32"/>
          <w:szCs w:val="32"/>
          <w:u w:val="single"/>
        </w:rPr>
      </w:pPr>
      <w:r>
        <w:rPr>
          <w:rFonts w:cs="Arial" w:ascii="Arial" w:hAnsi="Arial"/>
          <w:b/>
          <w:i/>
          <w:color w:val="666699"/>
          <w:sz w:val="32"/>
          <w:szCs w:val="32"/>
          <w:u w:val="single"/>
        </w:rPr>
      </w:r>
    </w:p>
    <w:p>
      <w:pPr>
        <w:pStyle w:val="Normal"/>
        <w:autoSpaceDE w:val="false"/>
        <w:rPr/>
      </w:pPr>
      <w:r>
        <w:rPr>
          <w:bCs/>
          <w:i/>
          <w:color w:val="666699"/>
          <w:sz w:val="32"/>
          <w:szCs w:val="32"/>
        </w:rPr>
        <w:t>Tranzakció kezelés</w:t>
      </w:r>
      <w:r>
        <w:rPr>
          <w:b/>
          <w:color w:val="666699"/>
          <w:sz w:val="16"/>
          <w:szCs w:val="16"/>
        </w:rPr>
        <w:t>(Kovács László Miskolc EL)</w:t>
      </w:r>
      <w:r>
        <w:rPr>
          <w:b/>
          <w:color w:val="666699"/>
          <w:sz w:val="2"/>
          <w:szCs w:val="2"/>
        </w:rPr>
        <w:t xml:space="preserve">)) iit.uni-miskolc.hu/~kovacs/index.html  </w:t>
      </w:r>
      <w:r>
        <w:rPr>
          <w:b/>
          <w:bCs/>
          <w:color w:val="666699"/>
          <w:sz w:val="2"/>
          <w:szCs w:val="2"/>
        </w:rPr>
        <w:t xml:space="preserve">Adatbázis rendszerek II </w:t>
      </w:r>
      <w:hyperlink r:id="rId10">
        <w:r>
          <w:rPr>
            <w:rStyle w:val="InternetLink"/>
            <w:color w:val="666699"/>
            <w:sz w:val="2"/>
            <w:szCs w:val="2"/>
            <w:u w:val="single"/>
          </w:rPr>
          <w:t xml:space="preserve"> Tranzakció kezelés </w:t>
        </w:r>
      </w:hyperlink>
      <w:r>
        <w:rPr>
          <w:color w:val="666699"/>
          <w:sz w:val="2"/>
          <w:szCs w:val="2"/>
        </w:rPr>
        <w:t xml:space="preserve"> 5.- 46 </w:t>
      </w:r>
      <w:hyperlink r:id="rId11">
        <w:r>
          <w:rPr>
            <w:rStyle w:val="InternetLink"/>
            <w:color w:val="666699"/>
            <w:sz w:val="2"/>
            <w:szCs w:val="2"/>
            <w:u w:val="single"/>
          </w:rPr>
          <w:t xml:space="preserve"> Adatbázisok védelmi rendszere </w:t>
        </w:r>
      </w:hyperlink>
      <w:r>
        <w:rPr>
          <w:color w:val="666699"/>
          <w:sz w:val="2"/>
          <w:szCs w:val="2"/>
        </w:rPr>
        <w:t>46. - 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ahoma"/>
          <w:color w:val="666699"/>
        </w:rPr>
      </w:pPr>
      <w:r>
        <w:rPr>
          <w:rFonts w:eastAsia="Tahoma"/>
          <w:color w:val="66669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előző fejezetekben a negyedik generációs nyelvek használatát tekintettük 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Ennek során megismerhettük azon alapfogalmakat, melyek segíthetnek benünket az adatbázisokra épülő alkalmazások fejlesztésében. A következő fejezetekben egy váltással átugrunk az adatbáziskezelés egy másik területére, amely a relációs adatbáziskezelők belső működését érintik. Ennek során beletekintünk az RDBMS legfontosabb komponenseinek működésébe, az egyes komponensek elvi felépítésé-be. Ezek az ismeretek sokunk számára ugyan nem lesznek olyan kézelfoghatóan és közvetlenül hasznosíthatóak, mint az alkalmazás fejlesztő eszközök terén nyert tapasztalatok, de ez a terület számos olyan lényeges háttérinformációt nyujt az alkalmazás fejlesztő számára is, melyek igen hasznosnak bizonyulhatnak az adatbázisok kezelése terén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nnyen belátható, hogy az RDBMS belső működési alapjainak és a működé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abályzó utasítások ismerete  nélkül nem tudunk számos, a gyakorlati élet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fellépő speciális igényt megoldani. Hiszen ahhoz, hogy tudjuk, hogy példáu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lyen csapdák leselkednek egy többfelhasználós rendszerben, vagy hogy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het biztosítani, hogy a programunk futása során ne változzon meg a lát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 képe, azaz programunk mindvégig ugyanazon adattartalmat lás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hhoz ismerni kell, hogyan oldják meg a párhuzamos hozzáférések nehézség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RDBMS rendszerekben. A párhuzamos hozzáférések kezelése  mellet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ok védelme illetve a műveletek végrehajtásának mechanizmusa is olyan,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datbáziskezelés speciális területe, melyekre a következőkben kitérü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t már korábban tapasztalhattuk, a nagyobb adatbáziskezelő rendszer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t például az Oracle, több felhasználó párhuzamos munkáját is lehetővé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szi, vagyis egyszerre, egyidejűleg  többen is használhatják ugyanaz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rőforrást, jelen esetben az adatbázist. A köznapi tapasztalatainkban is gyakr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találkozhatunk ilyen, ugynevezett osztott erőforrásokkal. Gondoljunk cs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éldául a tanszéki nyomtatóra, vagy például egy éttermi asztalra. Az erőforrások osztott használata az informatika más területén is lényeges szerepet kap, felidézve  az operációs rendszerek tantárgyat számos fogalom feleleveníthődhet e témakörből, melyek itt is segítséget adhat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osztott hozzáférésnek számos előnye van a felhasználó számára, hiszen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kell több példányban megismételni az erőforrást minden felhasználónál, elegendő egyetlen egy példányban megvalósítani. Az osztott hozzáférés biztosítása nélkül például vagy csak egy felhasználó, ügyfél dolgozhatna a rendelés állománnyal egy vállalatnál, vagy minden ügyfélhez létre kellene hozni  egy saját egyedi állományt. Ez utóbbi esetben viszont a teljes rendelés tétel együttes kezelése jelentene gondot. A párhuzamosság léte nélkül sokkal lasabbak lennének az adminisztrációs, adatkezelési műveletek. A párhuzamosság tehát hasznos és kényelmes dolog. legalábbis a felhasználó oldaláról tekint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fejlesztő oldaláról nézve a párhuzamosság kihívást is jelent, hiszen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konkurrens műveletek engedélyezésével számos probléma is felmerü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ek végrehajtása során. Konfliktus helyzet áll elő, ha például k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jelentkező is igényt tart egyidejűleg ugyanarra az erőforrásra. E konfliktus kezelésének legismertebbb formája, hogy a két igénylő közül az egyik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árakoztatjuk. Ilyen várakozósorok alakulhatnak ki például a nyomtató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használatakor is, melyben a kinyomtatandó állományok várakoznak a sorrakerü-lésükre. A várakozósorok kezelésekor a várakoztatások mechanizmusa, algoritmusa jelent lényeges elemet az osztott erőforrások működésé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gyan az adatbáziskezelés területén is lényeges szerepe van a várakoztat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chanizmusának, emellett azonban számos egyedi vonása is létezik, melyek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itt kitérünk, és amelyek miatt itt ilyen külön fejezetben foglalkozunk e témáv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adatbáziskezelésben lezajló folyamatok, műveletek számos lényeges egy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ajátsággal rendelkeznek, melyek alapján eltérő módon kell őket kezelni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gyományos operációs rendszerbeli műveletektől. E sajátságo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következőkben foglalhatók öss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Az adatbázisban a vizsgált feladatkör olyan leírása található, mely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i kell elégítenie minden megadott integritási feltételt. Vagyis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nak konzisztens állapotban kell megmutatkoznia mi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felhasználó előtt. Egy ilyen integritási feltétel lehet például,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állalatnál azok kapnak rendszeres segélyt, akiknek három gyerekük v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gyis, ha a dolgozó gyerekeinek darabszáma háromra változik, be k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állítani a segélyjelző attributumot. Ez a mechanizmus megoldhat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éldául a már ismert trigger koncepcióval. Ekkor előbb bekövetkezi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iváltó esemény, majd ennek hatására a választevékenység. A hely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ködésben  akkor keletkezhet zavar, ha az RDBMS nem tud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elvégezni például a kijelölt választevékenységet egy rendszerösszeoml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att. Ekkor a gyereklétszám három értékű, de a segély nincs kijelöl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gyis az adatbázis inkonzisztens állapotban maradt. Ez természte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em megengedhető, hiszen ezáltal az egész adatbázis hitele elvés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emiatt az RDBMS-nek gondoskodnia a konzisztencia fenntartásáró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sonlóan az RDBMS kötelessége, hogy megakadályozzon mi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yan közvetlen műveletet is, melyek a konzisztencia megsértésév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árnának. Így például nem engedhető meg, hogy az ügyfél élet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zőjébe 2367 évet vigyünk fel, hiszen ez ellent mond a való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apasztalataink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Az adatbázisban történő munka másik sajátossága, hogy a felhaszná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kalamzói program által kiadott műveletek rendszerint nem izolá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edi műveletek, hanem szoros kapcsolat van közöttük. Vagyis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egy független műveletet, hanem egy műveletsort kíván a felhaszná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rehajtani, melyek természetesen több elemi műveletből állhat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ondoljunk például arra az esetre, amikor például egy új tantágyblokk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zünk egy hallgatói nyilvántartási rendszerbe. Az egy tantárgyblokk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onatkozó információk valószínűleg több táblában helyezkednek 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zen külön kell tárolni a tárgyblokk megnevezését, leírását, illetve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lokkhoz tartozó tárgyak listáját. Így több egymástkövető INS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 alkot egy egységes műveltsort. A felhasználó számára 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ek együttesének van értelme, a különálló művele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önmagukban ismétcsak hibás, ellentmondásos eredményt okoznak. Ez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vetelmény többen között az igénnyel is jár, hogy az RDBMS-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épesnek kell lennie a műveletsorből eddig elvégzett művele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görgetésére, ha menetközben valahol elakadna a kijelö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tsor, s nem lehetne tovább haladni a végrehajtásban. Fél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lvégzett műveletsor nem maradhat a rendszer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A felhasználót arról is biztosítani kell, hogy ha visszajelzést kapot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sor sikeres végrehajtásáról, akkor biztos lehet abban,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sor hatása véglegesen beleíródott az adatbázisba, s esetl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ésőbb jövő művelet nem törölheti azt már vissza. Az RDBMS-nek teh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rtania kell a szavát, ha már egyszer elvégzettenk tekintett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sort. A véglegesség elve közvetve még azt az igényt is magáb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oglalja, hogy a lezárt tranzakciók eredményeit az adatbáziskezel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den áron őrizze meg, gondoskodjon a véglegesített adatok elveszté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leni védelemről. A felhasználó biztos akar lenni abban, hogy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gyszer lementett adatok később bármikor elérhetők leszn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Ugyancsak a felhasználó jogos elvárása, hogy a párhuzamosság kár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llékhatásaiból minnél kevesebbet érezzen. Vagyis az adatbázis ne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yan fazékhoz hasonlítson, melybe a tűzhely körül álló minden szakác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netközben konkurensen dolgozva beleteheti a saját receptje szer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ükséges hozzávalókat, s ezáltal az elkészült étel minősége, jellege attó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ügg, hogy hány szakács dolgozott még vele párhuzamosan, s hogy az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ppen milyen tevékenységet végeztek. A felhasználó számára az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gjobb és legbiztosabb megoldás, ha úgy érzi, hogy csak egyedül 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dolgozik a rendszeren, s munkájának eredménye csak a kiindu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állapottól függ, s nem attól, hogy milyen egyéb tevékenységek foly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ég melle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felmerült igények kielégítése megköveteli, hogy a DBMS maga vegy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ügyelete alá a műveletek végrehajtását, gondoskodva a műveletek megfelel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rrendben és megfelelő módon történő elvégzéséről. E terüle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kezelés egyik fontos és igen széles körben vizsgált területévé vá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étrehozva a sajátos terminológiákat s módszereket. A következőkben a DBM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rendszerek műveletvégrehajtási műhelyébe pillantunk be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i/>
          <w:iCs/>
          <w:color w:val="666699"/>
        </w:rPr>
        <w:t xml:space="preserve"> </w:t>
      </w:r>
      <w:r>
        <w:rPr>
          <w:i/>
          <w:iCs/>
          <w:color w:val="666699"/>
        </w:rPr>
        <w:t>Tranzakció és history fogal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ögtön az elején be kell vezetnünk egy új és alapvető fogalmat, a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ogalmát. A DBMS rendszerekben ugyanis, az elvégzendő műveletek speciál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legét hangsúlyozva, külön fogalmat vezetnek be a kezelt műveletsorra. 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ogalom, a tranzakció, amellyel a logikailag összetartozó és egységként keze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sort szokás jelölni. A tranzakció az adatbáziskezelés központi fogal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zen a DBS minden művelete tranzakciókba szervezetten hajtódik vég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galábbis az igazi DBMS rendszerekben). Ennek megfelelően a DBMS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ngedi a tranzakción kívüli műveletvégrehajtást sem. Mivel a művele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rehajtásának vezérlése e fő fogalomhasználattal a tranzakciók vezérlés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ezélést jelenti, ezért a DBMS elmélet e szeletét szokás a tranzakciókezelé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erületének is nevez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den bejelentkezésünkkor, anélkül, hogy erre explicite külön parancs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iadnánk, elindul egy új tranzakció, mely egészen addig tart míg ki nem lépün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rendszerből, vagy le nem állítjuk a futó tranzakciót az erre szolgáló COMM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gy ABORT SQL utasításokkal. A tranzakció leállítása utáni esetlege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vetkező első parancsunk, melynek nem kell feltétlenül  egy tranzakció indít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arancsnak lennie, elindít egy újabb parancsot. Tehát a tranzakciók ott van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nélkül hogy külön utasítással létre kellene hoznunk őket, a tranzakciók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erülhetők ki. Ez a megkötés biztosítja azonban, hogy a műveletvégrehajt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díg a tranzakció kezelő felügyelete alatt történik, s így mindíg biztosítot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felállított követelmények betart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knak tehát úgy kell végrehajtódniuk, hogy megfeleljenek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kezelés sajátosságainak. E sajátosságokat előbb már részleteseb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emeztük, így most csak röviden megemlítjük őket. A tranzakcióknak ú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ell tehát végrehajtódniuk, hogy a tranzakció legy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atomi, vagyis vagy minden művelete végrehajtódik, vagy egy s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konzisztens, vagyis konzisztens állapotból konzisztens állapotba vigy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izolált, vagyis az eredmény ne függjön más párhuzamosan futó tranzakció hatásátó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tartós, vagyis a véglegesített tranzakció hatása már nem szüntethető m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 követelményrendszer elvárásait, az egyes követelmények ango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felelőihez tartozó kezdőbetűk alapján szokás ACID-elveknek is nevez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666699"/>
        </w:rPr>
        <w:t>(A:atomicity, C:consistency, I:isolation, D:durabil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666699"/>
        </w:rPr>
      </w:pPr>
      <w:r>
        <w:rPr>
          <w:b/>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DBS-ek egyik fő feladata tehát abban áll, hogy biztosítsák az ACID elvek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felelő működést. Ez azonban nem is olyan egyszerű feladat, mint az látni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ogjuk. A tranzakció kezelés módszereinek áttekintéséhez előbb magá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t viszgáljuk meg közelebbről. Az elemzéshez olyan formalizmu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élszerű keresni, amely nem túl bonyolult és alkalmas a lényeg kiemelésér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 leírásánál a hozzá tartozó műveletsort kell megad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 RDBMS tranzakció ugyan igen sokféle SQL utasításból állha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szerűség végett azonban mi nem a konkrét utasításokat használju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írásnál, hanem egy tömörebb jelölésmódot vezetünk be. Ehhez abbó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ndulunk ki, hogy az DB szempontjából a műveletnél az a fontos,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változik-e a DB tartalma vagy sem. Ennek megfelelően beszélünk olvas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 és írási (w) műveletekről. Mivel a műveleteknél az is fontos, hogy mely D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ra hatnak, ezért a művelet megadásánál az objektumot is feltüntetjü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araméterként, pl. r(x) ahol r az olvasás és x az objektum azonosító jel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 műveleteinél az írás és olvasás műveletei mellett még két fo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t kell figyelembe venni, melyek igen lényegesek a tranzakció kezelé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empontjából. Ez a két művelete a tranzakció véglegesítése, a Comm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 melyet a „c” betűvel fogjuk jelölni, s az Abort utasítás, melynek az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etű lesz a szimbóluma. Az „a” művelet esetén a tranzakció minden művelet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 kell játszani, mintha meg sem történtek vol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 hatása azonban nemcsak attól függ, hogy milyen műveletek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jtott végre, hanem attól is, hogy azokat milyen sorrendben hajtotta vég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pasztalatból tudjuk, hogy nem ugyanazon hatással jár, ha előbb rálépün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laki lábára, majd azt mondjuk, hogy 'pardon!', mintha előbb azt mondju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gy 'pardon!', majd rálépünk a lábára. Emiatt a tranzakciók leírásánál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igyelembe kell venni a műveletek közötti végrehajtási sorrendet. Ehhe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evezetünk egy megelőzési relációt a műveletek között. A reláció jele: -&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dott p1 és p2 műveletek eseté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p1 -&gt; p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eljesül, ha p1 előbb következik be, mint p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 tehát olyan gráffal írható le, melynek csomópontjai a művele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rányított élei a megelőzési relációk. A gráf terjedelmének csökkentésé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használhatjuk a megelőzési reláció tranzitív voltát. A különböz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hoz különböző gráf fog tartozni. A gráf ábrázolásból kiindul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onban meg kell mondani, hogy nem minden gráf jelent egy létez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t. Vannak ugyanis olyan megkötöttségek, melyeket ki kell elégíte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gy érvényes tranzakció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A gráfnak tartalmaznia kell egy lezárási műveletet, tehát vagy egy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gy egy „a” elemet. Mivel e két művelet bármelyike lezárj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t, ezért pontosan csak az egyikük  szerepelhet a gráf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A lezárási művelet a tranzakció utolsó művelete, ezért minden m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űvelet megelőzi ő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lezárási feltételek mellett,- melyek szükségessége könnyen belátható,-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ráfnak egyfajta egyértelmű végrehajthatósági feltételt is eleget kell tenn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alatt  azt értjük, hogy a gráf alapján elvégezhessük a műveletsort, mely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redménye, azonos kezdőfeltételek mellett mindíg megegyezik a leí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eredményével. A következő gráf például nem elígiti ki ezen feltéte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habár a lezárási kritériumoknak eleget tes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drawing>
          <wp:inline distT="0" distB="0" distL="0" distR="0">
            <wp:extent cx="1057275"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 t="-39" r="-34" b="-39"/>
                    <a:stretch>
                      <a:fillRect/>
                    </a:stretch>
                  </pic:blipFill>
                  <pic:spPr bwMode="auto">
                    <a:xfrm>
                      <a:off x="0" y="0"/>
                      <a:ext cx="1057275" cy="9334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gráf hibája, hogy létezik olyan különböző végrehajtási sorrend, mely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degyike megfelel a gráf követelményeinek, de erredményük még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ülönböző lesz. Így például, ha w(x) 3-at, w'(x) 6-ot ír ki az x objektumb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kk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w(x) -&gt; w'(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illet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w'(x) -&gt; w(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ész más végeredményt fog szolgáltatni. A megadott gráf tehát túl keves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ond a műveletek sorrendjéről. Ebből azt a következtetést vonhatjuk le,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yan gráfot engedhetünk csak meg, melyekben bármely két művelet közö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étezik, esetleg tranzitív módon megelőzési relá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 a megoldás valóban mindíg egyértelművé tenné a végrehajtást, azonban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oktak ennyire éles követelményt megfogalmazni, aminek két fő oka,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használó számára csak a tranzakció eredménye a fontos, a közbens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állapototok érdektelenek. Ha tehát létezik több olyan közbenső átmeneti ú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lyek mindegyike ugyanazon eredményhez vezet, akkor a rendsz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ármelyiken átmehet a kiinduló pontból a végpontba. Hogy ez való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lőfordulhat, nézzük az alábbi péld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r(x)</w:t>
        <w:tab/>
        <w:t>-&gt;</w:t>
        <w:tab/>
        <w:t>w(x)   -&gt;</w:t>
        <w:tab/>
        <w: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r(y)</w:t>
        <w:tab/>
        <w:t>-&gt;</w:t>
        <w:tab/>
        <w:t>w(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bben a gráfban nem ismerjük r(x) és r(y) vagy w(x) és w(y) megelőzé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lációját, viszont bármilyen sorrendet véve is, az eredmény mindíg ugyan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sz, ha betartjuk a gráfban megadott sorrendiséget. A gráfban megad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rrendiség modellezhet például egy párhuzamos architektúrán futó DBM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ndszerbeli tranzakciót, hiszen ott a tranzakciók egyes szeleteit szét le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sztani különböző erőforrásokra, melyekben az egyes részletek időbe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ütemzése az egység feladat, s nem adható meg pontosan. Tehát létezhet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yan gráfok, melyekben bizonyos elemek közötti sorrendiség nem szerepel, 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em is határozható m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kérdés most már a következő képpen fogalmazódik meg: mely elem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zötti relációk hagyhatók el, miért rossz az első, s miért jó a másodi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tagráf. A válasz abban rejlik, hogy a tranzakcióknál a végeredmény fo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Így tehát azon elemek közötti relációkat szükséges feltüntetni, melyek sorrendj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ényeges a végeredmény szempontjából. Az ilyen műveletpárokat szok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nfliktusban álló műveletpároknak is nevez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konfliktusban álló műveletpároknál a sorrendiség hatással van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redményükre. Mivel két különböző objektumhoz való hozzáférés ninc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tással egymásra, ezért konfliktus esetén azonos objektumnak kell szerepel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dkét műveletben. Másrészt az olvasások nem módosítják az adatbázi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ért két olvasási művelet is bármikor felcserélhető egymással. Az ír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ek azonban már otthagyják nyomukat az adatbázisban ezért ez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időbeli pozicója lényeges. Így azt mondhatjuk, hogy </w:t>
      </w:r>
      <w:r>
        <w:rPr>
          <w:i/>
          <w:color w:val="666699"/>
        </w:rPr>
        <w:t xml:space="preserve">két műveletet ak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t xml:space="preserve">nevezünk konfliktusban állónak, ha mindkettő ugyanarra az objektum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t>vonatkozik, s legalább az egyik írási műve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konfliktusban álló műveletpárok fogalmát bevezetve, azt mondhatjuk,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t xml:space="preserve">gráf esetén akkor egyértelmű a végrehajtás eredménye, ha a gráfban bárm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666699"/>
        </w:rPr>
        <w:t>két konfliktusban álló műveletpár között létezik megelőzési reláció.</w:t>
      </w:r>
      <w:r>
        <w:rPr>
          <w:color w:val="666699"/>
        </w:rPr>
        <w:t xml:space="preserve"> Tehá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 megadásánál megköveteljük, hogy bármely két konfliktusban ál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űvelet között létezzen (esetleg tranzitív módon) megelőzési reláci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ra vonatkozólag az elmondottatak formálisabb jelölésrendszerr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alábbiakban foglalhatjuk öss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nak nevezzük, az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T = (Te,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párt, melyben Te a műveletek halmaza és * a megelőzési reláció, az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Te = {r(x), w(x'), a, c | x,x' * D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gt; részhalmaza a  Te * Te halmaznak (Descartes szorz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hol  DB jelenti az adatbázisbeli objektumok halmazát, úgy hogy a  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ranzakcióra teljesülnek a következő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a” eleme Te  akkor és csak akkor, ha   „c” nem eleme 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minden p eleme Te-re, igaz hogy  p -&gt; a, ha a eleme Te é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p -&gt; c, ha c eleme 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minden p1, p2 eleme Te esetén, ha p1 és p2 konfliktusban á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xml:space="preserve">akkor   p1 -&gt; p2  vagy p2 -&gt; p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k elemzése után látható, hogy mikor tekithetünk két tranzakció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kvivalensnek, vagyis mikor adja a két tranzakció ugyanazt azt az eredmény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Eszerint </w:t>
      </w:r>
      <w:r>
        <w:rPr>
          <w:i/>
          <w:color w:val="666699"/>
        </w:rPr>
        <w:t xml:space="preserve">két tranzakció akkor tekinthető ekvivalensnek, ha mindkett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t xml:space="preserve">ugyanazon elemeket tartalmazza és mindkettőben a konfliktusban ál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666699"/>
        </w:rPr>
        <w:t>műveletek között ugyanolyan a megelőzési sorrend.</w:t>
      </w:r>
      <w:r>
        <w:rPr>
          <w:color w:val="666699"/>
        </w:rPr>
        <w:t xml:space="preserve"> E két feltétel együtte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iztosítja, hogy azonos induló állapotból ugyanazon műveletek és az eredmé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zempontjából ekvivalens sorrendben hajtódjanak vég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 fogalmának tisztázása után rátérünk a több tranzakciót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rtalmazó rendszerek leírására. Az egyedül futó tranzakció kezelése, teh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mikor csak egyetlen egy tranzakció élhet a rendszerben,  nem jelente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roblémát, hisz benne a felhasználó jelöli ki a végrehajtás sorrendjé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problémák akkor jelentkeznek, ha több tranzakció fut együtt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gyütt futó tranzakciókból álló rendszer jelölésére is szokás bevezetni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új fogalmat az adatbáziskezelés területén belül. Ez a fogalom </w:t>
      </w:r>
      <w:r>
        <w:rPr>
          <w:i/>
          <w:color w:val="666699"/>
        </w:rPr>
        <w:t xml:space="preserve">a history, </w:t>
      </w:r>
      <w:r>
        <w:rPr>
          <w:color w:val="666699"/>
        </w:rPr>
        <w:t xml:space="preserve">am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tehát</w:t>
      </w:r>
      <w:r>
        <w:rPr>
          <w:i/>
          <w:color w:val="666699"/>
        </w:rPr>
        <w:t xml:space="preserve"> a rendszerben futó tranzakciók együttesét jelenti. </w:t>
      </w:r>
      <w:r>
        <w:rPr>
          <w:color w:val="666699"/>
        </w:rPr>
        <w:t xml:space="preserve">A history megad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sonló a tranzakciók megadásához, hiszen a history is műveletekbő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lmazott tranzakciókhoz tartozó műveletekből) áll, melyek között továbbra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ényeges a végrehajtási sorrend az eredmény meghatározásánál. Így a history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rtalmaz egy megelőzési relációt a műveletei között. A history megad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sonló felépítésű gráffal történik, mint a tranzakció gráf. A history gráfban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es műveletek megadásánál a művelet jellege, az objektum megadása melle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ég a tranzakció azonosítóját is szerepeltetjük, mint művelet indexe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övetkező kis ábra egy két tranzakciót tartalmazó historyt mutat 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r1(x)</w:t>
        <w:tab/>
        <w:t xml:space="preserve">-&gt; w1(x) -&gt; </w:t>
        <w:tab/>
        <w:t>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 xml:space="preserve">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 xml:space="preserve">    r2(x)   -&gt;</w:t>
        <w:tab/>
        <w:t>w2(x)</w:t>
        <w:tab/>
        <w:t>-&gt;  a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íg azonban a history műveleti elemei az alkotó tranzakciók művele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emeinek összessége, addig  a megelőzési reláció szükségszerűen kibővül ú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emekkel. Ennek oka az, hogy a history esetén is olyan megelőzési relá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ndszert kell felépíteni, mely egyértelműen meghatározza a histo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redményét. Mivel itt is a konfliktusban álló műveletek közötti végrehajt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rrend határozza meg a végeredményt, ezért itt is megadható egy oly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ritérium, hogy a history bármely két konfliktusban álló művelete közö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éteznie kell (akár tranzitív módon) megelőzési reláció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history-k megadásához itt is felhasználhatjuk ugyanazt a formalizmust, m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mit a tranzakcióknál alkalmaztu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nak nevezzük, az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H = (He,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árt, melyben He a history-hoz tartozó műveletek és * a megelőzési relá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z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He =  uniója a  Te halmazok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gt; magába foglalja  a Te-k felett értelmezett -&gt; halmazok uniój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hol a megelőzési reláció tartalmazza a tranzakciók megelőzési relációi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unióját, s emellett teljesül a következő feltét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minden p1, p2 eleme H esetén,- ahol  p1 és p2 konfliktusban á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xml:space="preserve">teljesül, hogy  p1 -&gt; p2  vagy p2 -&gt; p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history-nál is lényeges, hogy minden konfliktusban álló műveletpár közö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étezzen megelőzési reláció, különben nem határozható meg egyértelműen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 eredménye. A következő gráf például nem tesz eleget enne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övetelménynek, így nem tekinthető history gráfnak s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 xml:space="preserve"> </w:t>
        <w:tab/>
        <w:t>r1(x)  -&gt; w1(x) -&gt; 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r2(x)     -&gt;</w:t>
        <w:tab/>
        <w:t>w2(x) -&gt; w2(y) -&gt; 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r3(y)    -&gt; </w:t>
        <w:tab/>
        <w:t>w3(x) -&gt; w3(y) -&gt; c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gráf hibája, hogy nem tartalmaz megelőzési relációt r2(x) és  w3(x) közö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history-k között is több olyan history lehet, melyek azonos feltételekbő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kiindulva ugyanazon eredményt szolgáltatják. Ezen history-kat </w:t>
      </w:r>
      <w:r>
        <w:rPr>
          <w:i/>
          <w:color w:val="666699"/>
        </w:rPr>
        <w:t xml:space="preserve">ekvivale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666699"/>
        </w:rPr>
        <w:t xml:space="preserve">history-knak </w:t>
      </w:r>
      <w:r>
        <w:rPr>
          <w:color w:val="666699"/>
        </w:rPr>
        <w:t xml:space="preserve">nevezik. Mivel a végeredménynél a konfliktusban ál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párok sorrendje lényeges, és csak az elfogadott tranzakciók hat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arad meg, ezért két history ekvivalensnek mondható, 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azonos tranzakciókat tartalmaz é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minden nem abortált tranzakciókhoz tartozó, konfliktusban ál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műveletek között ugyanolyan irányú megelőzési reláció áll fe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gymással ekvivalens tranzakciók egymással felcserélhetők, his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redményük, amit a felhasználó megkap, ugyanaz. Így a tranzakció kezel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ndszer a felhasználók által végrehajtásra kijelölt history-t egy ekvivale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val helyettesítheti, ha annak szükségét látja. Ennek a cseréne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felhasználók semmilyen hatását nem fogják lát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következőkben azt nézzük meg, hogy vajjon minden history értelme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rehajtható-e, vajjon minden history teljesíti-e a felhasználó elvárásait, vagy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iztosítja az ACID elveket. Mint várható a válasz nem, vagyis nem mi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 felel meg a követelménynek, éppen ezért a tranzakció kezelő rendszer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e kell avatkoznia a megfelelő history kialakításába. Elsőként néhány oly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t mutatunk be, melyek valamilyen formában megsértik az ACI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lveket, majd az elvek betartatásának módszereit tekintjük 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Indulásként vegyük az alábbi history gráf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w1(x)</w:t>
        <w:tab/>
        <w:t xml:space="preserve">-&gt;  r1(y)  -&gt; </w:t>
        <w:tab/>
        <w:t>w1(y) -&gt; 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r2(x)</w:t>
        <w:tab/>
        <w:t>-&gt;  w2(x) -&gt;</w:t>
        <w:tab/>
        <w:t>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ső pillantásra minden rendben lévőnek látszik, hiszen mindkét tranzakció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étezik lezárása, s a lezáró utasítások minden más tranzakción belüli művele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előznek. Ezenkívül az egyértelműség is biztosított, hiszen bármely k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nfliktusban álló művelet között létezik megelőzési reláció. A probléma ak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derül ki, ha lejátszuk a history végrehajtás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history gráf alapján előbb a T1 tranzakció kiír egy új értéket a 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ba, majd ezt a T2 tranzakció elovassa, s ez alapján  számítások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ez az x objektum újabb értékének meghatározására, melyet ki is ír, s ezut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legesíti a tranzakció eredményét. A T1 tranzakció még tovább fut a T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zárása után is, hiszen még ezután módosítja y értékét, majd leáll. A leállás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1-nél  viszont nem véglegesítést hanem visszagörgetést jelent. Ez azt jel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gy a T1 minden tevékenységét meg nem történtnek kell tekinteni. Í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1(x)  utasítást is el kell felejte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xml:space="preserve">A probléma viszont ebben gyökerezik, hiszen a w1(x) eredményét a T2 má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használta, s most kiderült, hogy téves adatokat használt T2. Emiatt T2 egés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ködése is téves alapokon nyugszik, ezért T2 eredményei is hamisak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kinthetők. Ebből viszont az következik, hogy T2 tranzakciót is vissza k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örgetni, hiszen téves, inkonzisztens adatok nem maradhatnak az adatbázis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2 visszagörgetését viszont csak akkor lehetne elvégezni, ha nem felrúgnán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ACID elvek tartóssági elvárását, mely kimondja, hogy véglegesíte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hatása vissza nem törölhető. A T2 pedig már véglegesítésre kerül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ommit utasítás sor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így kialakult helyzetet nem lehet megnyugtatóan feloldani, hiszen vagy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 kerül inkonzisztens állapotba, ha nem törlöm vissza T2-t, vagy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CID elveket rúgjuk föl, ha kitöröljük T2-t. A megnyugtató megoldás cs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bban kereshető, ha megpróbáljuk kizárni ilyen ellentmondásos helyze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ialakulását. Vagyis a tranzakció kezelőnek gondoskodnia kell az ily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helyzeteket elkerülésérő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gy el tudjuk kerülni a fenti helyzetet, előbb ki kell deríteni, hogy a histo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ráf mely eleme vagy mely elemei okozzák azt ellentmondást. Ha új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iggondoljuk a szituációt, akkor látható, hogy elkerülhető lenne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lentmondás, ha T2 még nem véglegesítődött volna. Vagyis T2-nem szaba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legesítődnie, mielőtt T1 is véglegesítődne. A két tranzakció közö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nfliktus abból eredt, hogy T2 felhasználta azt az adatot, amit T1 í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elátható, hogyha nem lenne olyan objektum, amelyet mindkét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használna, pontosabban, ha az egyik tranzakció nem érintené a mási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által módosított adatokat, akkor lényegtelen lenne a lezárás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orrendje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lőbb elmondottakból tehát egy olyan megállapítás, szabály vonható 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gy ha a history-ban egy T2 tranzakció olvas egy olyan objektumot, mely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zvetlen előtte egy másik T1 tranzakció írt, akkor T2 csak akkor záródhat 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 már T1 lezáród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fenti szabálynak eleget tévő history-kat szokás RA-history-nak nevezni.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RA jelölés a RecoverAble, vagyis visszagörgethető tulajdonságra u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 kiinduló példánk egy javított változatát mutatja be a következő á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w1(x)</w:t>
        <w:tab/>
        <w:t xml:space="preserve">-&gt;  r1(y)  -&gt; </w:t>
        <w:tab/>
        <w:t xml:space="preserve">w1(y) -&gt; </w:t>
        <w:tab/>
        <w:t>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v</w:t>
        <w:tab/>
        <w:tab/>
        <w:tab/>
        <w:t xml:space="preserve">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r2(x)</w:t>
        <w:tab/>
        <w:t xml:space="preserve">-&gt;  w2(x)  -&gt;     </w:t>
        <w:tab/>
        <w:t xml:space="preserve">  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 felírt gráfban már T1 lezárása után következik T2 lezár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ásodik példánkhoz is ezen ábrából kiindulva, anak egy kissé módosít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akját használjuk fel. Az ábrában több tranzakciót is tartalmaz a histo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elyek sorban egymásból olvas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w1(x)</w:t>
        <w:tab/>
        <w:t xml:space="preserve">-&gt;  r1(y)  -&gt; </w:t>
        <w:tab/>
        <w:t>w1(y) -&gt; 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v</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r2(x)</w:t>
        <w:tab/>
        <w:t>-&gt;  w2(x) -&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r3(x)  -&gt;  w3(x)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 xml:space="preserve">     r4(x) -&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felvázolt gráfrészletet gondolatban úgy bővítsük, hogy eleget tegyen az 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vetelménynek. Az RA követelmények teljesítése miatt a T1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bortálása ugyan nem okoz feloldhatatlan ellentmondást, viszont hat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emmiképpen sem nevezhető kellemesnek. A probléma abban rejlik, hogy a 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bortálása után T2 sem fog konzisztens képet előállítani, hiszen rossz indu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okat használt fel. Emiatt a T2 tranzakciót is újra kell kezdeni,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nzisztens adatokkal végezze el újra a műveleteit. A T2 is abortálódnia k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hát. A gráfról látható azonban az is, hogy a T3 tranzakció viszont a T2 ál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iírt adatokra épült, tehát ebből következően, ha T2-t vissza kell görgetni, ak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3 induló adatai sem tekinthetők helyesnek, konzisztensnek, ezért a 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t is vissza kell görgetni. De mivel a T3 közbenső adatait a T4 má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használta, ezért a T4 sem maradhat meg, ezért őt is vissza kell görgetni. S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visszagörgetések sorozata így folytatódhat továb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példában tehát egy visszagörgetési láncolat, lavina indult el egyet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abortálása miatt. Ezen abortálási lavina azonban igen károsan ha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kezelő rendszer hatékonyságára. Az abortálás mindíg elfecsére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rőforrást, energiát és időt jelent, s sokszor nemcsak a számítógép idejé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onatkozóan, hanem a felhasználók idejére is kihatóan. Emiatt a DBM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ndszerek jogos törekvése, hogy a konfliktusok miatti belső abortálásoka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imális szinten tartsá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abortálási lavina megakadályozására ismét csak meg kell vizsgálni,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 volt a rossz a felvázolt history gráfban, mi vezetett az abortálási lavináho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t látjuk a lavina oka az volt, T2 olyan adatokat olvasott, amely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elyessége még nem dőlt el. A kiírt adatról csak a T1 lezárásakor dől el,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marad, vagy törlődik s a korábbi érték görgetődik vissza. Emiatt T2 vállal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t a veszélyt, hogy később T1 miatt neki is abortálódnia kell. A DBMS viszo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rőforrás pazarlások megakadályozása végett nem engedhet meg ily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ckázatokat, tehát T2 csak olyan adatokat olvashat, melyek helyessége má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biztosított, vagyis csak a T1 által véglegesített adatokat szabad felhasznál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levezetett szabály tehát azt mondja ki, hogy a history-ban egy T2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sak olyan adatokat olvashat, melyet egy már lezárt tranzakció módosít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óljá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fenti elveknek elget tévő history-t  ACA history-nak nevezik, ahol az A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övidítés az Avoiding Cascadeless Abort, vagyis az abortálási lavi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előzésére u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induló példa egy javított változatát mutatjuk be következő ábrán, mely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den tranzakció megvárja az előző lezárást, s csak utána olvassa az objekt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érték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1(x)</w:t>
        <w:tab/>
        <w:t xml:space="preserve">-&gt;  r1(y)  -&gt; </w:t>
        <w:tab/>
        <w:t xml:space="preserve">w1(y) -&gt; </w:t>
        <w:tab/>
        <w:t>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w:t>
        <w:tab/>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 xml:space="preserve">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 xml:space="preserve">      r2(x) -&gt;  w2(x) -&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 xml:space="preserve">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ab/>
        <w:t>r3(x)  -&gt;  w3(x)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soronkövetkező esetben már mind az RA, mind a ACA követelmény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ljesülnek, mégis akad probléma a végrehajtás sor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r1(x)     -&gt;  </w:t>
        <w:tab/>
        <w:t>w1(x)</w:t>
        <w:tab/>
        <w:tab/>
        <w:t xml:space="preserve">w1(z)    -&gt; </w:t>
        <w:tab/>
        <w:t>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 xml:space="preserve">  v</w:t>
        <w:tab/>
        <w:tab/>
        <w:t xml:space="preserve"> |</w:t>
        <w:tab/>
        <w:tab/>
        <w: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r2(z)     -&gt;</w:t>
        <w:tab/>
        <w:t>w2(x)</w:t>
        <w:tab/>
        <w:tab/>
        <w:t>a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példában egyik tranzakció sem olvassa a másik által módosított adatok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égis hibás lesz a history eredménye. A végrehajtás során ugyanis előbb a 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ajd a T2 módosítja az x objektumot, s a mindkét tranzakció abortálódi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én. A probléma az abortálások miatt lép fel. Az abotálás során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ndszernek vissza kell állítani  a módosítás előtti értékeket minden érinte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nál. Mivel előbb a T1 tranzakció abortálódott, ezért a rendszer elő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írja a w1(x) előtti értéket az adatbázisba. Ezután a T2 is abortálódik, s e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kalommal pedig a w2(x) előtti értéket kell visszaírni az x-be. De ahhoz,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állítsuk az induló értéket, meg kell őrizni az induló értéket, vagyis ki k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vasni a módosítás előtti értéket. Vagyis a tranzakció kezelő rendszer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den írási művelet előtt egy olvasási műveletet is végre kell hajtani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éldánkban a w2(x) -höz tartozó olvasási művelet egy hibás, nem véglegesíte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rtéket kapott, hiszen még futó tranzakció írta az x-et utóljára. A megold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ulcsa most tehát abban rejlik, hogy az előbbi pontban megfogalmaz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kötést kiterjesszük az írási műveletekre is, hiszen az írási műveletek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artalmaznak implicit olvasási lépéseket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egfogalmazott megkötés tehát úgy szól, hogy a history-ban egy T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csak olyan adatokat olvashat vagy írhat, melyet egy lezárt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ott utóljá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fenti követelményelknek eleget tévő history-kat szokás ST, vagyis szigor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trict) history-nak nevezni. E követelményt kielégítő módosítást mutat be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lábbi á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r1(x) -&gt; </w:t>
        <w:tab/>
        <w:t xml:space="preserve">w1(x) -&gt; w1(z) -&gt; </w:t>
        <w:tab/>
        <w:t>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 xml:space="preserve">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 xml:space="preserve">                  r2(z)  -&gt;  w2(x) -&gt; a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egfelelő history-k kialakításhoz szükséges feltételek bemutatásához mé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 példát veszünk, amely szintén egy igen fontos hibalehetőségre hívja fe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figyelmet. A minta gráf a következő alak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 xml:space="preserve">r1(x)  -&gt;  w1(x)  -&gt; </w:t>
        <w:tab/>
        <w:t>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w:t>
        <w:tab/>
        <w:tab/>
        <w:t>|</w:t>
        <w:tab/>
        <w:tab/>
        <w:tab/>
        <w: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w3(x) -&gt; c3 -&gt; r2(x)</w:t>
        <w:tab/>
        <w:tab/>
        <w:tab/>
        <w:t>w2(x)  -&gt; 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gráf megfelel az előzőekben definiált feltételeknek, hiszen egyik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em olvas a másik tranzakció által írt adatokat. Ennek ellenére igen meglep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redményt tapasztalunk, ha lefuttajuk a history-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gyük fel, hogy a T1 tranzakció a normál fizetéseket viszi fel a dolgozó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anki számla nyilvántartására. Eközben a T2 tranzakció a bérügy egy mási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észlegéről indítva a rendkívüli jutalmakat  osztja ki. Az x objektum jelölje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dolgozó számlaállását, melynek induló értéke legyen pl. 22222. A példánk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felelően előbb T2 kiolvassa az aktuális állást, majd T1 is kiolvassa ez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rtéket. Mindketten ugyanazt azt a 22222 értéket kapják. Ezután T1 megnöve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22222-t a fizetés értékével, mondjuk 40000 -rel, majd kiírja az új értéke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62222-t az adatbázisba. Ezután a T2 végzi el a számlanövelést, aho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ndkívüli jutalom értéke 20000. A T2 tranzakcióban a számlaállás új érté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42222, s ez az új érték kerül kiírásra az adatbázisba. A kiírás után, illetve a T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zárása után,  az adatbázisban ezen érték, vagyis a 42222 foglal helyet. Í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ét tranzakció együttes hatásaként 42222 lett a dolgozó számlaállása. Ez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rték viszont nem az amit a dolgozó jogosan elvárna. Hiszen ő a 82222 érték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ámit, mivel kapott  rendes fizetést és rendkivüli jutalmat is. A histo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végrehajtásakor az egyik pénzösszeg eltű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fentvázolt jelenséget, vagyis amikor a tranzakciók úgy hajtódnak végre,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gyik tranzakció által elvégzett módosítást a másik tranzakció felülír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eltünteti, </w:t>
      </w:r>
      <w:r>
        <w:rPr>
          <w:i/>
          <w:color w:val="666699"/>
        </w:rPr>
        <w:t>lost update</w:t>
      </w:r>
      <w:r>
        <w:rPr>
          <w:color w:val="666699"/>
        </w:rPr>
        <w:t>, vagyis az elveszett módosítás jelenségének mondjuk</w:t>
      </w:r>
      <w:r>
        <w:rPr>
          <w:i/>
          <w:color w:val="666699"/>
        </w:rPr>
        <w:t xml:space="preserve">.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t xml:space="preserve">értékmódosítás elvesztésének oka az, hogy mindkét tranzakció ugyanazon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666699"/>
        </w:rPr>
        <w:t>induló x értékkel dolgozott, s erre építve módosította később az adatelemet.</w:t>
      </w:r>
      <w:r>
        <w:rPr>
          <w:color w:val="666699"/>
        </w:rPr>
        <w:t xml:space="preserve"> H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hát arra keressük a választ, hogy hogyan lehetne elkerülni e hibát, akkor az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átjuk, hogy meg kellene tiltani, hogy olyan értéket olvassunk ki, melyet m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is fel fog használni. Ha mélyebben belegondolunk, látjuk,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lójában itt sem az olvasással van a gond önmagában, hiszen, ha vagy a 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gy a T2 nem módosítaná x értékét, akkor nem következne be a hiba sem.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ondot megint csak a konfliktusban álló műveletek környékén kell keresni.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ta gráfban a T1 beli olvasás megelőzi a T2 beli írást, míg a T1 beli ír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veti a T2 beli olvasást. Vagyis a két tranzakció konfliktusan álló művelet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eresztbe-kasul követik egymást, s ez okozza a hibát. Ennek felismerése ut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dódik a megelőzés receptje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 history-ban két tranzakció között a konfliktusban álló műveletek közö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onyos irányú megelőzési relációnak kell lenni, vagyis ha az egyi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nfliktusban álló műveletpárnál T1 művelete következik előbb, akkor bárm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ás idetartozó műveletpárnál T1-beli műveletnek kell következni előb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A fenti kritériumnak eléget tévő history-t </w:t>
      </w:r>
      <w:r>
        <w:rPr>
          <w:i/>
          <w:color w:val="666699"/>
        </w:rPr>
        <w:t xml:space="preserve">SR, sorossal ekvivalens (serializab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t xml:space="preserve">history-nak mondjuk. A megjelölésben a sorosság arra utal, hogy a művelete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666699"/>
        </w:rPr>
        <w:t>tranzakciók szerinti sorrendben hajtódnak végre.</w:t>
      </w:r>
      <w:r>
        <w:rPr>
          <w:color w:val="666699"/>
        </w:rPr>
        <w:t xml:space="preserve"> A tiszta, teljes sor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rehajtásnál minden műveletre érényes, hogy a különböző tranzakciókho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rtozó műveletek időben egymással nem keveredhetnek. Az ily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rehajtáshoz tartozó history-kat S, azaz soros (serial) history-knak nevezi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övetkező ábra egy ilyen S history-t mutat 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r1() -&gt; w1() -&gt; ... -&gt; c1 -&gt; w2() -&gt; ...-&gt; c2 -&gt; r3()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T1</w:t>
        <w:tab/>
        <w:tab/>
        <w:t>-&gt;   T2</w:t>
        <w:tab/>
        <w:t xml:space="preserve">-&gt; </w:t>
        <w:tab/>
        <w:t xml:space="preserve"> 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feltételünkben azonban minekünk kell ilyen szigorú sorrendiséget megkívánnun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zen mint láttuk, hogy csak a konfliktusban álló elemek között lényeges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oros végrehajtás. Mind már korábban láttuk, hogy a history-k  ekvivalenci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ánál is csak a konfliktusban álló elemek játsznak szerepet, 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ekre szorítkozva pedig soros a végrehajtás, ezért mi nem a teljes sorosság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hanem csak a sorossal ekvivalens végrehajtást követeljük m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példákban egyre újabb megkötéséket vettünk az ACID elveknek megfelel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k kialakításához. Az egyes megkötések egymáshoz való viszony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zsgálva látható, hogy ezek egyre szűkülő feltételeket adnak. Így például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CA history egyben RA history is. Hiszen ha T2 olvas T1-ből, s az olvasás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ár T1 lezárt, s T2 lezárása is  még később lesz csak, tehát T2 lezár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ükségszerűen később van, mint T1 lezárása. Az ST és ACA history esetén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átható, hogy az ST teljesítése egyúttal ACA teljesítését is jelenti, hiszen az 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definíciója megában foglalja az olvasás műveletét is, így magával hozza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CA teljesülését is. Az S history-ról is könnyen belátható, hogy a sor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rehajtás esetén, ha T2 olvas, vagy ír egy olyan adatelemet, melyet 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ott utóljára, akkor T2 minden művelete követi T1 lezárását, hiszen az 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k esetén a különböző tranzakciókhoz tartozó műveletek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everedhet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SR history-k esete azonban már nem annyira illik be ebbe  gondolatmenet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nnek belátására vegyük az alábbi minta history-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r1(x)   -&gt;</w:t>
        <w:tab/>
        <w:t>w1(x)</w:t>
        <w:tab/>
        <w:tab/>
        <w:tab/>
        <w:t>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 xml:space="preserve">  |</w:t>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 xml:space="preserve">          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r2(x)  -&gt;  w2(x)  -&gt;</w:t>
        <w:tab/>
        <w:t>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history teljesíti az SR feltételt, hiszen minden konfliktusban álló műveletpá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setén a T1 megelőzi a T2 tranzakciót. Azonban az is látható, hogy a f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 gráf még az RC feltételnek sem tesz eleget, hiszen T2 azelő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legesítődik, mielőtt a T1, amiből olvasott, lezáródna. Tehát nem minden S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 teljesíti az RA feltételt, így az SR history-k halmaza nem tekinthető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T historyk részhalmazá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különböző history-k egymáshoz való viszonyát szemlélteti a következő áb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drawing>
          <wp:inline distT="0" distB="0" distL="0" distR="0">
            <wp:extent cx="345757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5" r="-10" b="-15"/>
                    <a:stretch>
                      <a:fillRect/>
                    </a:stretch>
                  </pic:blipFill>
                  <pic:spPr bwMode="auto">
                    <a:xfrm>
                      <a:off x="0" y="0"/>
                      <a:ext cx="3457575" cy="24669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ábrából is látható, hogy az ACID elvek betartása csak olyan history-v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hetséges, amely egyrészt teljesíti az ST elveket, másrészt az SR feltételek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s megfelel. Az ábrára utalva, tehát a tranzakció kezelő rendszernek csak oly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kat szabad megengednie, melyek az SR és az ST halmazok metszeté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elees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ost már tehát látható, hogy a tranzakció kezelő rendszerek célja a fenti SR-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story-k biztosítása. A célok kijelölése után nézzük, hogy milyen módszer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rjedtek el e célok megvalósítására. Előbb vesszük az ismertebb zárol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szerek, majd bemutatjuk a különböző időpecsét, és SG gráf alap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járásokat is. A módszerek ismeretése után kitérünk az Oracle rendszer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egvalósított mechanizmusra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i/>
          <w:iCs/>
          <w:color w:val="666699"/>
        </w:rPr>
        <w:t>Zárolási módszer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 az egyik legismertebb és leginkább elterjedt tranzakció kezelé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szer. A zárolás alapelve, hogy a tranzakció rátelepszik, lefoglalja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ot arra az időre, amíg használni szeretné. E zárolás hatására a több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korlátozva van az objektum elérésében, ezért rendszer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árakozásra kényszerülnek. A várakozás akkor oldódik fel, ha új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érhető már az objektum, vagy ha kiderül, hogy reménytelen a várakozás,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érdemes már tovább várakoz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 során minden objektumál nyilván kell tartani, hogy szabad-e va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em, s ha nem, ki foglalja. Erre azért van szükség, hogy az igény elmultáv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udjuk, hogy ki szabadíthatja fel ismét az objektumot. Emiatt tehá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okat el kell látni kiegészítő információkkal, melyek a zárol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állapotára vonatkoznak. Mivel ez kiegészítő információk tárolását igényli, ezé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i mechanizmus helytöbblettel jár. A helytakarékosság szempontjábó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hát nem lényegtelen, hogy mely és mennyi objektumot lehet zárol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gyes tranzakció kezelő (TM) rendszerek különbözhetnek egymástól ab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gy mit tekintek zárolási egységnek. Mivel az adatbázisokban tárolt adatok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s több szintje van, ezért a zárolási szintek bevezetése is igen természe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oldásnak tűnik.  Ennek megfelelően a zárolási szintek az adatbáz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ok szintjeit tükrözik vissza. A zárolási objektumszint a zárol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inomságát határozza m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finomság legfinomabb szintje a mezők szintjének felel meg. Mivel Co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rtelmezése alapján a relációs adatmodellben a mező a legkisebb adatbáz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 ezért ennél finomabb zárolási egységre elviekben sincs lehetőség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DBMS-ek esetében. A következő szintet a mezőkből felépülő rekordok, táb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rok jelentik. Ekkor egy teljes sort lehet egyszerre lefoglalni, majd felenged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legnagyobb lefoglalási egységet a táblák szokták jelenteni, mely során a táb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inden rekordja zárolásra kerü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t elvárható, mind a finom, mind a durva zárolási szintnek vannak előnyei é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átrányai. A finom zárolási, vagyis a mező szintű zárolások előnye,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agyobb fokú párhuzamosságot, konkurenciát tesz lehetővé. Hátránya viszo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gy sokkal több kiegészítő információt kell tárolni és karbantartani, ami mi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entős hely, mind idő költségnövekedést jelent. A durva, vagyis tábla szint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ás előnye ebből következően, hogy sokkal egyszerűbb nyilvántartani é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kkal gyorsabban is adminisztrálható. Hátránya viszont, hogy nagy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csökkenti a konkurrenciát, nagyon sokáig kell várakozni a párhuzamosan fut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nak egymás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vel a tranzakciók közötti  konkurencia mértéke a párhuzamos hozzáférés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lószínűségétől függ, ezért a zárolási költség a zárolás finomságá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üggvényében különböző alakot vesz fel az eltérő párhuzamos hozzáféré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lószínűségek esetén. E költségfüggvény rendszerint nem az egyes széls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agyon durva, vagy nagyon finom helyeken lesz minimális, hanem a középs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hát a rekord szintű zárolások közelében. A következő ábra bemutatja  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öltségfüggvényt mind a hosszú, mind a rövid tranzakciók eseté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drawing>
          <wp:inline distT="0" distB="0" distL="0" distR="0">
            <wp:extent cx="462915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629150" cy="20193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t látható a hosszú tranzakciók inkább a finomabb, a rövidebbek pedig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durvább zárolási szinteket favorizálják. Ennek az a magyarázata,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sszabb tranzakciók esetén megnövekszik a konkurencia valószínűsé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által a durvább zárolási szint okozta várakoztatási költség jelentőse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erepet játszik. A rövidebb tranzakciók esetén viszont kicsi a konkuren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sélye, ezért a várakoztatás költsége is alacsonyabb, így relatíve nagyo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erephet jut a zárolás adminisztrációs költsége, amely viszont a durvá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zárolási szinteket kedve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i szint kiválasztása után a következő kérdés az, hogy mikor és medd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junk egy objektumot. Alapelvként elfogadthatjuk,hogy csak add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junk egy objektumot amíg feltétlenül szükséges. Ebből eredően akkor k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foglalni egy objektumot, amikor szükség van rá. Amig a tranzakció nem é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hhoz a ponthoz, amikor kezeli az objektumot, addig hagyja, hogy m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 dolgozzanak az objektumm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 felengedésének időpontja is könnyen kikövetkeztethető. Ha ugyanis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ást akkor engednénk fel, amikor a tranzakciónak nincs már szüksége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ra, netán rögtön a kezelő művelet után azonnal felengednén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ást, akkor egy másik tranzakció lehetősget kapna, hogy elolvass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engedett objektumot, s esetleg felhasználja a kapott értéket. Így T2 oly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rtéket használhatna, melyet T1 írt utóljára úgy hogy T1 még nem kerü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legesítésre. Ezáltal viszont megsérülne mind az RA, ACA feltétel. Tehá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ást csak akkor szabad felengedni, ha már véglegesnek tekinthetők a ben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árolt adatok. Így a zárolás felengedésének időpontja a tranzakció vé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A zárolás ezen mechanizmusát </w:t>
      </w:r>
      <w:r>
        <w:rPr>
          <w:i/>
          <w:color w:val="666699"/>
        </w:rPr>
        <w:t>kétfázisú zárolásnak (2PL:. 2 phase locking</w:t>
      </w:r>
      <w:r>
        <w:rPr>
          <w:color w:val="66669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evezik, utalva arra hogy előbb a zárolások lefoglalása történik (ez az els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ázis), majd ezt követően, a tranzakció végén felengednek minden lefogla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ást. Így előbb csak gyülnek a zárolások, majd egyszerre felengedés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erülnek. E folyamatot szemlélteti a következő ábra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drawing>
          <wp:inline distT="0" distB="0" distL="0" distR="0">
            <wp:extent cx="1876425"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50" r="-19" b="-50"/>
                    <a:stretch>
                      <a:fillRect/>
                    </a:stretch>
                  </pic:blipFill>
                  <pic:spPr bwMode="auto">
                    <a:xfrm>
                      <a:off x="0" y="0"/>
                      <a:ext cx="1876425" cy="7143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 első fázisa valójában szinte az egész tranzakcióra kiterjed, míg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ásodik fázik a tranzakció lezárásához kapcsódik csak. A 2PL zárol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chanizmus biztosítja a legtöbb RDBSM rendszerben az ACID elvek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egfelelő history-k  megvalósítás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ásik ide kapcsolódó kérdés, hogy mely műveleteknél zároljuk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ot. Az ST és az SR history-k szabályai szerint  a konkurre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eknek sorosan kell végrehajtódniuk, beleértve a tranzakciók lezár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ait is. Ha például egy írási művelet után nem zárjuk le az objektum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kkor rögtön olvashatja a módosított értéket egy másik tranzakció, mielőt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új érték véglegesítődne. Így a history nem teljesíti már az RA követelmények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em. Tehát egy írási műveletkor szükséges a zárolás. Ha egy olvasási művele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eszünk, és nem zároljuk az objektumot, akkor egy másik tranzakció szinté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vashat belőle, majd egymás után módosíthatják az objektum értéke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eolvasott érték alapján, mely során az egyik módosítás felülírhatja a másik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gyis bekövetkezhet a lost update jelensé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lőzőekből következően mind az olvasás, mind az írás műveletekor le k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oglalni az objektumot. A gyakorlati rendszerek azonban egy kissé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ottan alkalmazzák ezt a zárolási előírást. Ennek oka, hogy a mondott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apján két olvasási művelet sohasem áll konfliktusban egymással, teh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tszőleges sorendben lehet őket végrehajtani. A egyszerű zárolás általun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mlített változatában viszont az olvasás éppúgy lefoglalja az objektumot, mi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írás művelete. A zárolás alatt pedig más tranzakció nem olvashatja és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írhatja a foglalt elemet. Vagyis a felvázolt modell túlságosan szigorúan kezeli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ásokat, ami jelentősen lecsökkentheti a TM által biztosított konkuren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in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gyes TM módszerek más-más utakat keresnek e túlzott szigor enyhítésé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izonyos rendszerekben kétfajta zárolási tipust vezetnek be, s van egy olvas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 van egy írási zárolás.  Ekkor az irási zárolás azt jelenti, hogy egy ir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et hajtott végre az aktuálsi tranzakció az objektumon. Az irási zárol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 szigorú megkötést jelent, s az írási zárolás alatt más tranzakció se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vashatja, se nem módosíthatja az objektum értékét. Az olvasási zárolás, a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kkor következik be, ha egy olvasási műveletet hajtottak végre az objektum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sak azt akadályozza meg, hogy más tranzakció módosítsa az olvasott érték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z objektum olvasását nem akadályozza ezen zárolá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 eljárás ugyan enyhíti a konkurenciára vonatkozó megszorításokat, azon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iztosítja a lost update-hez kapcsolódó problémát. A bemutatáshoz vegyük új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 minta history gráf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 xml:space="preserve">r1(x)  -&gt;  w1(x)  -&gt; </w:t>
        <w:tab/>
        <w:t>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w:t>
        <w:tab/>
        <w:tab/>
        <w:t>|</w:t>
        <w:tab/>
        <w:tab/>
        <w:tab/>
        <w: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w3(x) -&gt; c3 -&gt; r2(x)</w:t>
        <w:tab/>
        <w:tab/>
        <w:tab/>
        <w:t>w2(x)  -&gt; 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normál zárolás esetén előbb T2 lefoglalja az x objektumot. Az ezt követ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1(x) már nem tud végrehajtódni, hiszen az  x már foglalt. Az r1(x) várakozás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ényszerül mindaddig, amíg a T2 be nem fejezi x módosítását és le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ódik. T2 lezárása után folytathatja munkáját T1, amely elsőként beolvassa 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ktuális értékéyt (amely a T2 által megnövelt értéklesz), majd ezt módosítj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aját algoritmusa szerint. A felvázolt history végrehajtás tehát elkerülte a lo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update jelenség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 azonban a rendszerbe minden objektumhoz egy olvasási és egy írási zárol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zőt vezetünk be, akkor már nem oldható meg a lost update problémá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úton. Ebben a rendszerben ugyanis előbb T1 zárolja x-et olvasási zárolás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olvasási zárolás jellemzője alapján T2 is olvashatja x-et. Ekkor megváltozi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 elem olvasási foglaltság jelzője T2 értékre. Emiatt w2(x) elvégezhető.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w2(x) végrehajtása már ugyan írásra zárolja az elemet, ami megvárakoztathat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w1(x) -et, azonban T2 lezárása után T1 csak kiírhatja az induló x érték alapj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iszámított módosított értéket. E history lejátszása után a T2 által elvégze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ások ismét elvesznek. Ez a módszer tehát nem biztosít olyan tökéle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oldást, mint az előzőleg vett zárolási  mechanizm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i mechanizmus tökéletesítésére vannak olyan megoldások, mely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 írási zárolási és több olvasási  zárolást tartanak nyilván. Ebben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nstrukcióban minden olvasás létrehoz egy saját olvasási zárolást. Bárm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vasási zárolás csak a saját tranzakciónak enged írási műveletet. Így ha tö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vasási zárolás van, egyetlenegy tranzakció sem végezhet írási művelete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példánkban a zárolások most a következőképpen alakul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őbb a T2 zárolja olvasásra az x objektumot. Ezután jön r1(x), amely mo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rehajtható, de hatására a T1 is zárolja olvasásra az x objektumot. Mo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vetkezne a w1(x) írási utasítás, melyet viszont a TM nem enged azon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rehajtani, hiszen az x objektumon T2 olvasási zárolás van. Tehát a 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árakozásra kényszerül. Közben T2 is továbbfut és elérkezik a w2(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ehez. A TM azonban ezt sem engedi lefuttani, hiszen a x objektum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ég ott van T1 olvasási zárolása. Emiatt a T2 is várakozásra kényszerül. Ezz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onban egy új helyzet állt elő a history végrehajtás során. Igaz ugyan,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ikerült elkerülni a lost update jelenségét, de van két olyan tranzakció a histo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an, melyek egymásra várnak, s egyik sem tud továbblépni. Ez az úgyneveze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666699"/>
        </w:rPr>
        <w:t>deadlock jelenség</w:t>
      </w:r>
      <w:r>
        <w:rPr>
          <w:color w:val="66669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666699"/>
        </w:rPr>
        <w:t>A deadlock a zárolási mechanizmusok  egyik kellemetlen velejárója</w:t>
      </w:r>
      <w:r>
        <w:rPr>
          <w:color w:val="666699"/>
        </w:rPr>
        <w:t xml:space="preserve"> .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t xml:space="preserve">dedalock akkor lép fel, ha több tranzakció egymásra várakozik, s egyik sem tu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666699"/>
        </w:rPr>
        <w:t>lépni</w:t>
      </w:r>
      <w:r>
        <w:rPr>
          <w:color w:val="666699"/>
        </w:rPr>
        <w:t xml:space="preserve">. E keresztbe várakozásra mutat be példát a következő ábra, melyben 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oglalja x-et, s várakozik y-ra.. Az y-t azonban T2 foglalja, amely viszont x-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eretné elérni a következő művelet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ahoma"/>
          <w:color w:val="666699"/>
        </w:rPr>
      </w:pPr>
      <w:r>
        <w:rPr>
          <w:rFonts w:eastAsia="Tahoma"/>
          <w:color w:val="66669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drawing>
          <wp:inline distT="0" distB="0" distL="0" distR="0">
            <wp:extent cx="3448050"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23" r="-10" b="-23"/>
                    <a:stretch>
                      <a:fillRect/>
                    </a:stretch>
                  </pic:blipFill>
                  <pic:spPr bwMode="auto">
                    <a:xfrm>
                      <a:off x="0" y="0"/>
                      <a:ext cx="3448050" cy="15430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vel egyik tranzakció sem tud továbblépni, mindkettő végtelenség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árakozna. A TM rendszer egyik feladat, hogy felismerje, s feloldja a deadlo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enségek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 feloldásra két alapmódszer létez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timeout módsz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WFG grá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imeout mechanizmus, melyben a rendszer figyeli, hogy mennyi ide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árakoztt a tranzakció a zárolás feloldására. Ha a várakozási idő túllép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adott időhatárt, akkor a kialalkult helyzetet a TM egy deadlo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enségként értékeli, melyet fel kell neki oldania. A deadlock feloldásá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kalmazható módszer az egyik tranzakció abortál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visszagörgetendő tranzakció kiválasztásának problémája megint csak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önmagában érdekes probléma, hiszen számos eltérő stratégia létezi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oldására. A helyzet sokban hasonlít az OS rendszerek memóriakezelé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adatára, amikoris a foglalt lapokból kellet egyet kiválasztani a memóriábó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ló kimozdításra.. Itt lehet választani, hogy mit preferálunk az egy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 értékelésénél, pl. az eltöltött időt, az elvégzett módosításoka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ég hátralévő időt, st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WFG gráf módszernél ismét a gráfok hatékony formalizmusát használják f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a dedalock észlelésére. A WFG, vagyis </w:t>
      </w:r>
      <w:r>
        <w:rPr>
          <w:i/>
          <w:color w:val="666699"/>
        </w:rPr>
        <w:t>várakozási gráf (wait-for graph</w:t>
      </w:r>
      <w:r>
        <w:rPr>
          <w:color w:val="666699"/>
        </w:rPr>
        <w:t xml:space="preserve">) elemei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utó tranzakciók. A gráf élei irányítottak, s akkor tartalmaz a gráf élet a 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somópontból a T2 csomópontba, ha van olyan objektum, melyet T2 lefoglalt, 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lyet T1 is szeretne elérni, s T1 most ezen objektum felszabadulására vá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Vagyis T1 arra vár, hogy T2 elengedje a zárolt objektum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deadlock azt jelenti a várakoztatások szintjén, hogy nincs vég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árakoztatási láncnak, vagyis nincs esély, hogy a várakoztatási lánc valami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s megszünjön. Ez a WFG formalizmussal azt jelenti, hogy akkor lép fe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deadlock jelensége, ha a WFG-ben létezik egy körút. Ha a WFG körútmen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kkor a history végrehajtás során nem lépett fel deadl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i/>
          <w:iCs/>
          <w:color w:val="666699"/>
        </w:rPr>
        <w:t>Az SGT módsz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A history SR tulajdonságának ellenőrzésére szolgál az </w:t>
      </w:r>
      <w:r>
        <w:rPr>
          <w:i/>
          <w:color w:val="666699"/>
        </w:rPr>
        <w:t xml:space="preserve">SGT (serialization grap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666699"/>
        </w:rPr>
        <w:t>testing)</w:t>
      </w:r>
      <w:r>
        <w:rPr>
          <w:color w:val="666699"/>
        </w:rPr>
        <w:t xml:space="preserve"> módszer, amely lehetővé teszi, hogy viszonylag gyorsan és áttekinthet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n ellenőrizzük, hogy a konfliktusban álló műveletekre vonatkozó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ljesül-e a tranzakciók soros végrehajtása. A sorossal ekvivalens végrehajt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setén bármely két tranzakció között csak egyféle megelőzési relá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érvényesü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SG gráf a history-khoz rendelhető, s a kapcsolódó history SR voltá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döntésére szolgál. Az SG  gráf,  egy olyan gráfot jelöl, melynek elemei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history-ban futó, commit-tal véglegesített tranzakciók, s élei irányított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ahoma"/>
          <w:color w:val="666699"/>
        </w:rPr>
        <w:t xml:space="preserve">  </w:t>
      </w:r>
      <w:r>
        <w:rPr>
          <w:i/>
          <w:color w:val="666699"/>
        </w:rPr>
        <w:t>Akkor létezik él egy T1 csomópontból a T2 csomópontba mutatva, 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rFonts w:eastAsia="Tahoma"/>
          <w:i/>
          <w:color w:val="666699"/>
        </w:rPr>
        <w:t xml:space="preserve"> </w:t>
      </w:r>
      <w:r>
        <w:rPr>
          <w:i/>
          <w:color w:val="666699"/>
        </w:rPr>
        <w:t>létezik olyan konfliktusban álló műveletpár, melynek egyik tagja T1-h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rFonts w:eastAsia="Tahoma"/>
          <w:i/>
          <w:color w:val="666699"/>
        </w:rPr>
        <w:t xml:space="preserve"> </w:t>
      </w:r>
      <w:r>
        <w:rPr>
          <w:i/>
          <w:color w:val="666699"/>
        </w:rPr>
        <w:t>a másik tagja T2-höz tartozik, s a T1 csomóponthoz tartozó művelet megelő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rFonts w:eastAsia="Tahoma"/>
          <w:i/>
          <w:color w:val="666699"/>
        </w:rPr>
        <w:t xml:space="preserve"> </w:t>
      </w:r>
      <w:r>
        <w:rPr>
          <w:i/>
          <w:color w:val="666699"/>
        </w:rPr>
        <w:t>a T2-höz tartozó művele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definícióból következően az SG gráfban két csomópont között k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l is létezhet, melyek ellentétes irányításúak. Az egyik T1-ből mutat T2-b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ásik T2-ből mutat T1-be. Az SG gráfban a definícióból következően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vesznek részt az abort-tal visszagörgetett tranzakció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SG gráf a tranzakciók konfliktusban álló műveleteire vonatkoz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rrendiségét emeli ki. Az SR history esetén a history linearizálhat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apcsolatban álló tranzakciókból épül fel, vagyis nem keverednek a különböz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hoz tartozó műveletek, a konfliktusban álló műveletek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orítkozva. A SR tulajdonság az SG gráf segítségével a következő tétel alapj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llenőrizhető.</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t xml:space="preserve">A history akkor és csak akkor SR tulajdonságú, ha a hozzá tartozó SG grá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t>körútme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99"/>
        </w:rPr>
      </w:pPr>
      <w:r>
        <w:rPr>
          <w:i/>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étel azon alapul, hogy körút esetén a tranzakciók már nem alkotnak lineár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áncot, vagyis a konfliktusban álló, különböző tranzakcióhoz tartozó  művele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zött keveredés van. Példaként vegyük az alábbi history gráfot, s határozzu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 az SG gráfját, s döntsük el, hogy SR history-t ábrázol-e. A minta histor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övetkezőképpen épül f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 xml:space="preserve">r1(x)  -&gt; </w:t>
        <w:tab/>
        <w:t>w1(y)</w:t>
        <w:tab/>
        <w:tab/>
        <w:t>w1(y) -&gt; 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w:t>
        <w:tab/>
        <w:tab/>
        <w:t>v</w:t>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r2(z)  -&gt;</w:t>
        <w:tab/>
        <w:t xml:space="preserve">w2(z) </w:t>
        <w:tab/>
        <w:tab/>
        <w:t>r2(y)   -&gt;</w:t>
        <w:tab/>
        <w:t>w2(z) -&gt; 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r3(x)  -&gt; </w:t>
        <w:tab/>
        <w:t>w3(x) -&gt; c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r4(z)  -&gt;  </w:t>
        <w:tab/>
        <w:t>w4(y)  -&gt; a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history-hoz tartozó SG gráf már csak három csomópontot, a T1, T2 és 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at tartalmaz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drawing>
          <wp:inline distT="0" distB="0" distL="0" distR="0">
            <wp:extent cx="189547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 t="-88" r="-19" b="-88"/>
                    <a:stretch>
                      <a:fillRect/>
                    </a:stretch>
                  </pic:blipFill>
                  <pic:spPr bwMode="auto">
                    <a:xfrm>
                      <a:off x="0" y="0"/>
                      <a:ext cx="1895475" cy="4095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1-ből T2-be vezető élet a w1(y) és r2(y) műveletek miatt kell megadni, mí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2-ből T1-be vezető út az r2(y) és w1(y) miatt szerepel az SG gráfban.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vázolt SG gráfot ellenőrizve könnyen felfedezhető egy körút, mégpedig a 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T2 * T1 nyomon haladó körút. Mivel az SG gráf nem körútmentes, ezér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hozzá tartozó history sem SR histo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SG gráf módszeren alapuló tranzakció kezelés egy kicsit módosítja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kalmazott SG gráfot a gyakorlati igényeknek megfelelően. A módosítás k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lényegi elemet tartalm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A régebbi, érdektelen tranzakciók kikerülnek az SG gráfból. En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sősorban helytakarékossági okai vannak, hiszen minden bennlév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ról nagy mennyiségű adatot kell nyilvántartani. Amiatt igény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 csomópont sok helyet, mert az élek kialakításához szükséges ismer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 által elvégzett műveleteket. Így minden tranzakcióho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yilván kell tartani, hogy mely objektumokat olvasta illetve írta. Ez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sszabb tranzakciók esetén jelentős helyfoglalással jár, ezért célszerű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ár érdektelen tranzakcióktól megszabadul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A felhasznált SG gráf tartalmaz még le nem zárt, hanem még fut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at is. Ennek oka, hogy időben felfedezzék a fellép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iklikusságot, s ne csak a tranzakció végét jelentő c vagy a műveletné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derüljön ki, hogy vissza kell görgetni a teljes tranzakciót egy sokk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rábi konfliktus miatt. Ha időben felfedezzük a körutat, akkor kevese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idő és erőforrás pazarolódik el a abortálandó tranzakciókná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z SG gráfon alapuló tranzakció kezelés alapja a következő mechanizm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Egy újabb beérkező művelet esetén a tranzakció kezelő (TM) ellenőrz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gy benn van-e már a tanzakció az SG gráfban vagy egy ú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ról van szó. Ha új tranzakció jött be, akkor felkerül az S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ráfba, mint új csomópo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Ezután ellenőrzésre kerül, hogy a művelet mely más korábban kiad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tekkel van konfliktusban, s minden érintett csomóponthoz é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erül fel az aktuális tranzakció csomópontból kiindul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Az új SG gráfot tesztelik, hogy tartalmaz-e köru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Ha igen, akkor, az új művelet nem érvényesíthető, így a tranzakcióját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 kell görgetni. Ehhez a tranzakció kap egy abortálási parancs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ajd a visszagörgetés után az SG gráfból is törlődik a tranzakció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reprezentáló csomópont a hozzá tartozó élekkel együ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 Ha viszont nem tartalmaz körutat az SG gráf, akkor művel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ngedélyezhető. Ehhez előbb megvárja a korábbi műveletek sike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yugtázását, tehát hogy azok valóban sikeresen befejeződtek-e, maj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zután engedi végrehajtani a bejött művele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SG gráfon alapuló TM rendszerek egyik érdekes kérdése, hogy mikor le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örölni egy csomópontot. Egy csomópont csak akkor törölhető, ha a jövő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ár biztosan nem válhat egy körút láncszemévé. Mivel egy csomópontb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ármikor mutathat új él, hiszen jöhetnek olyan későbbi műveletek, mely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nfliktusban állnak a csomópont műveletivel, ezért a körútban való részvét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sak akkor tekinthető kizártnak, ha a csomópontból nem indul és nem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ndulhat ki új él. Egy új él akkor indul ki a csomópontból, ha  egy művel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előz egy másik vele konfliktusban álló műveletet. A tranzakció lezár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án ilyen művelet már nem jöhet létre, ezért ha a tranzakció lezárásakor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ndul ki él a tranzakcióból, akkor a jövőben som fog kiindul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hát egy csomópontot akkor lehet törölni a hozzá tartozó élekkel együtt, h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ár lezáródott és nem indul ki belőle él. Mivel ekkor számos él is megszűn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étezhetnek olyan csomópontok, melyek ez által válnak törölhetővé. Í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gyetlen csomópont törlése több más csomópont törlését is kiválhat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i/>
          <w:iCs/>
          <w:color w:val="666699"/>
        </w:rPr>
        <w:t>Timestamp orde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Az időpecsét sorrenden (</w:t>
      </w:r>
      <w:r>
        <w:rPr>
          <w:i/>
          <w:color w:val="666699"/>
        </w:rPr>
        <w:t>TO, timestamp ordering</w:t>
      </w:r>
      <w:r>
        <w:rPr>
          <w:color w:val="666699"/>
        </w:rPr>
        <w:t xml:space="preserve">) alapuló ütemezés alapel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hogy minden tranzakcióhoz rendel egy születési dátumot, vagy időpecsé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mely jelzi, hogy mikor is jött létre a tranzakció a többi tranzakcióho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zonyítva. Az időpecsét tehát egy sorszámnak is tekinthető, amely megad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gy hol helyezkedik el a tranzakció a többi tranzakcióhoz viszonyítv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étrehozási időpont tekintetében, így a korábban létrejött tranzakciók időpecsétj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isebb, míg a később létrejövő tranzakciók időpecsétje pedig nagyob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M alapfilozófiája ennél a módszernél igen világos és egyértelmű: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ülönböző tranzakciókhoz tartozó, egymással konfliktusban álló művele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setén a műveletek végrehajtási sorrendje feleljen meg a tranzakciók időpecs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rrendjének. Vagyis azon műveleteknek kell előbb végrehajtódniuk, amely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dőpecsétje kise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 a TM a végrehajtás során olyan kisérletet tapasztal, hogy egy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yan objektumot akar módosítani, vagy olvasni, melyet egy fiatala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már egyszer módosított, akkor ezen műveletet megakadályoz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éghozzá úgy, hogy ezen idősebb tranzakciót aborátlja. A visszagörgetés ut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edig újra indítja  a tranzakciót, amely most már egy nagyobb időpecséttel új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róbálkozhat a műveletek végrehajtásáv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 és időpecsét alapú módszerek egyik alapvető különbsége,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ásnál a lefoglalás felengedése után bármely tranzakció hozzáférhe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hoz, addig az időpecsét esetén nincs ilyen foglalási idő, az objekt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ármikor elérhető, viszont csak azon tranzakciók férhetnek hozzá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hoz, melyek fiatalabbak, mint a utolsó foglalást végző tranzakció.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ás hátránya, hogy sokat várakoztat, s deadlock léphet fel a tranzakció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zött, az időpecsét módszer hátránya pedig az, hogy túlságosan könny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erülhet abortálásra egy tranzakci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gyan az alap TO mechanizmusban valóban nincs semmiféle várakoztatás, 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 mint könnyen belátható súlyos hibákhoz vezet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O mechanizmus ugyanis nem azt figyeli, hogy az objektum feldolgoz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att áll-e vagy sem, hanem csak az utolsó hozzáférést végző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dőpecsétjét figyeli. Mivel egy objektumon egyidűleg csak egy művel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ezhető, ezért a TO mechanizmusban be kell hozni egy olyan rendsz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mponenst is, amely gondoskodik arról, hogy egy művelet ne kezdödjön 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dig, amíg a korábban engedélyezett kisebb sorszámú műveletek be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jeződnek. Tehát szükség van a műveletek késleltetésére e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echanizmusban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űveleti szintű késleltetések mellett azonban szükségesnek bizonyul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agyobb méretű késleltetésre is, mint az az alábbi példa is mutatni fogj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vizsgált history gráf felépítése a következő.</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w1(x)  -&gt;   r1(y)    -&gt; </w:t>
        <w:tab/>
        <w:t>w1(y)  -&gt;   a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w:t>
        <w:tab/>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r2(x)   -&gt;   w2(x)    -&gt;    </w:t>
        <w:tab/>
        <w:t>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history talán ismerősnek tűnik, hiszen az RA history tárgyalása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gyanilyen szerkezettel találkoztunk. A TO ütemezés esetén az x objektum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őbb T1 majd ezután T2 kezeli. Ez egy megengedett sorrend. Az 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hoz pedig csak a T1 fér hozzá, ami szintén engedélyezett. Így mindk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lefuthat a sorrend bárminemű változtatása nélkül, és ez problém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og okozni, hiszen  a T1 abortálása miatt r2(x) hamis, inkonzisztens érték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apott, így T2-nek is vissza kellene görgetődnie, amit a kiadott és elfogad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ommit utasítás miatt már nem lehet megtenni. Tehát az alap TO ütemzé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önmagában nem biztosítja RA history végrehajtá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miatt a gyakorlatban az alap TO módszer egy módosított változat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kalmazzák, amely megoldja a fenti problémát, nevezetesen azt, hogy mi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csak már véglegesített adatokhoz férjen hozzá. Enn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chanizmusa megint csak a késleltetés lesz. Az úgynevezett ST-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szerben, amely olyan TO módszer, mely biztosítja a TO history-t,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 addig kell késleltetni, amíg az objektumot utoljára módosító kise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rszámú tranzakció le nem záródik. Vagyis az ST-TO mechanizmusban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énytelenek vagyunk egyfajta zárolást bevinni a tranzakció kezelés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O ütemezés esetén a működés alapeleme, hogy tudjuk, mely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sználta az egyes objektumokat utoljára. Ehhez nyilván kell tartani az utols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zzáféréseket. Így minden objektumhoz kell egy jelzőt társítani, am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rtlmazza az objektumot utoljára kezelő tranzakció időpecsétjét. A TM e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ző és az új igénnyel fellépő tranzakció időpecsétjének összehasonlít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apján dönti el, hogy engedélyezi-e az objektumhoz való hozzáférést, va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bortálnia kell az igénylő objektumot. Mivel egy olvasási művelet csak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írási művelttel áll konfliktusban, ezért külön nyilván kell tartani mind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vasásra, mind az írásra, hogy mely időpecsétű tranzakció volt az utols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ngedélyezett művelet igénylője. Így az objektumokhoz egy olvasási és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írási jelzőt is  csatolni kell az adatbázisban. Ez jelzőknek  a TO szabályai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felelően egyre növekvő értékeket kell tartalmazniuk, a jelzők érté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ohasem csökkenh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O mechanizmus által kikényszerített abortálások darabszámá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sökkentésére számos elgondolás született. A kidolgozott javaslatok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nulmányozva azonban rájöhetünk, hogy a tranzakció visszagörgetés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darabszámának csökkentése csak a tranzakciók konkurenciájána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sökkentésével oldható m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eglévő javaslatok közül egyet most röviden be is mutatunk, amel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gbiztosabb megoldásra a teljesen soros végrehajtásra irányul. A javasl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apelve, hogy a TM létrehoz egy várakozósort, amelybe a végrehajtás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entkező műveletek foglalnak helyet. A módszer alapelve,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árakozólistában minden futó tranzakciónak legyen poziciója, bejegyzése és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ek végrehajtása során a bejegyzett műveletek közül mindig a legkise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rszámú műveletet veszi sorra. Az alapelvek betartásával biztosítható a histo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oros végrehajtása, hiszen egy T tranzakció első művelete csak akkor kerül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rehajtásra, ha a rendszerben már nem létezik tőle kisebb időpecsétt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ndelkező és még futó tranzakció. Ha viszont a tranzakció megkapt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ezérlést, akkor nem engedi el, míg ő maga be nem fejeződik, his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net közben nem jöhet tőle kisebb sorszámú tranzakció. Ez pedig abbó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vetkezik, hogy a később keletkező tranzakciók mindíg egyre növekv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időpecsétet, azaz sorszámot kap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következő példa a lost update elkerülését mutatja be a soros TO ütemezé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lkalmazásával. Elsőként álljon itt a history grá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r1(x) -&gt; w1(x) -&gt;</w:t>
        <w:tab/>
        <w:t>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w:t>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 xml:space="preserve">        |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c3 -&gt;</w:t>
        <w:tab/>
        <w:t xml:space="preserve">r2(x) </w:t>
        <w:tab/>
        <w:tab/>
        <w:tab/>
        <w:t>w2(x) -&gt; 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várakozósor tartalmát a következő  lista szemlélteti, ahol a sorszámozás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dőbeliséget jelöli, azaz az 1. sor az induló listatartalmat, míg az 5. sor a zár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listatartalmat mutat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1:</w:t>
        <w:tab/>
        <w:t xml:space="preserve">T1:r1(x), </w:t>
        <w:tab/>
        <w:t>T2:r2(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2:</w:t>
        <w:tab/>
        <w:t>T1:w1(x),</w:t>
        <w:tab/>
        <w:t>T2:r2(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3:</w:t>
        <w:tab/>
        <w:t>T1:c1,</w:t>
        <w:tab/>
        <w:tab/>
        <w:t>T2:r2(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4:</w:t>
        <w:tab/>
        <w:t xml:space="preserve">T1: - </w:t>
        <w:tab/>
        <w:tab/>
        <w:t>T2:w2(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5:</w:t>
        <w:tab/>
        <w:t xml:space="preserve">T1: - </w:t>
        <w:tab/>
        <w:tab/>
        <w:t>T2: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O ütemezések közül még egyet bemutatuk, amely az optimista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ütemezési elnevezést kapta. Az elnevezés abból ered, hogy a TM megpróbál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iküszöbölni a menetközbeni várakozásokat és később feleslegesnek bizonyu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görgetéséket. A módszer alapelve, hogy a műveletek hagyjuk addig fut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míg van esély a tranzakció megmaradására, s toljuk ki az ellenőrzéseket add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időpontig, amíg az még lehetséges. Vagyis menet közben feltesszük,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sikeresen le fog futni, azaz optimisták vagyunk a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ikerességét illető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rmésztesen ezen elv érvényesítéséhez számos ponton módosítani kell az ala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O ütemzés mechanizmusán, struktúráján. A változások, a működés fontosab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lemei a következőkben foglalhatók öss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adatbázisban minden objektumhoz hozzá van rendelve egy ír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dőpecsétjelző és egy olvasási időpecsét jelző. Az jelzők az adott művele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végző tranzakciók időpecsétjei közül a maximális értékű időpecsé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rtalmazzák. A rendszer sajátossága, hogy az egyes tranzakciók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zvetlenül az adatbázist módosítják, hanem kapcsolódik hozzájuk egy egy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unkaterület, ahová feljegyzik az elvégzett módosításaikat. Az így letáro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ások egyszerre, a tranzakció végén kerülnek csak át az adatbázisb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által elérhető, hogy az adatbázis csak lezárt, véglegesített tranzakciók ál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ott adatokat tartalmazzon. A még futó tranzakciók által módosít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ok csak a tranzakció saját bufferében, csak a tranzakció által elérhet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ódon kerül letárolás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olvasási művelet esetén, ha a tranzakció még nem módosította a kerese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ot, akkor az adatbázisból, a konzisztens adatbázisból kell kivenni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rtéket. Ebben az esetben szükség esetén az objektum időpecsétjét ellenőriz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ani kell. Ha az olvasó tranzakció időpecsétje kisebb lenne, min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 már beállított írási időpecsétje, akkor a tranzakció nyilvánvaló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sérteti a TO elveket, ezért nincs értelme tovább futtani, his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legesítéssel már nem fejeződhet be. Ezért a TM kénytelen abortálni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vasást igénylő tranzakciót. Ha viszont az igénylő időpecsétje nagyobb, m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írási időpecsét, akkor elvégezhető a művelet és ha az igénylő időpecsétj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agyobb, mint az objektum olvasási időpecsétjelzője, akkor a jelzőt is át k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állítani ezen új időpecsét érték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a a tranzakció elérkezik a lezárásához és a commit utasítást kell végrehajta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kkor a TM megpróbálja véglegesíteni a tranzakció műveleteit. Ehhez sorb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esz minden módosított objektumot a saját munkaterületéről, majd mindegyik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lenőrzi, hogy az adatbázisban való véglegesítéskor nem sérül-e meg a TO el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O elv akkor sérül meg, az adatbázisban már nagyobb olvasási vagy ír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ző érték szerepel. Ebben az esetben hamisnak bizonyult az optimi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tételezés, ezért a TM kénytelen a lezárást kérő tranzakciót abortálni. H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ik műveletnél sem sérül meg a TO elv, akkor az adatbázisban is átíród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obejktumoka z új értékre, s ezzel együtt az objektumok írási jelzői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veszik a lezáródó tranzakció időpecsét érték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optimista TO-val biztosítható az ACA, s vele együtt az RA  history is, his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ármely tranzakció csak véglegesített adatokat olvashat. A végelegesítés előt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öbbi tranzakció nem láthatja a módosításokat. E megfontolásokbó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ondhatjuk, hogy az ST history is teljesül. A lost update jelensége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iküszöbölhető ezzel a mechanizmussal, mint azt a példa is mutatja. Megint cs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z ismerős history gráfot véve, elemzzük a végrehajtás menet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r1(x) -&gt; w1(x) -&gt;</w:t>
        <w:tab/>
        <w:t>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w:t>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c0 -&gt;</w:t>
        <w:tab/>
        <w:t xml:space="preserve">r2(x) </w:t>
        <w:tab/>
        <w:tab/>
        <w:tab/>
        <w:t>w2(x) -&gt; 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őbb r2(x) jön, ami beállítja az x olvasási jelzőját 2-re. Ezt követi r1(x), am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intén engedélyezett, s végre is hjtódik, de hatására nem fog módosulni 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vasás jelzője. Ezután w1(x) elvégzi amódosítást, de az eredmény T1 saj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unakterületére kerül. Ha most jön c1, akkor a TM megpróbálja véglegesíte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ódosításokat. Mivel x olvasási jelzőjében már a 2 érték szerepe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ást pedig az 1-es sorszámú tranzakció kezdeményezi, ezért itt megsérü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O elv. Emiatt a TM kénytelen a T1 tranzakciót visszagörgetni.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adtbázisan tárolt kép nem fog változni. A T1 majd egy nagyobb sorszámm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újra fog indulni. Ezután T2 is elvégzi a módosítást, ő is a saját munkaterületé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kor c2 következik, a TM újból ellenőriz, s mivel most az olvasási jelző 2,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írási pedig ennél is kisebb, engedélyezni fogja  a módosítást. Ennek hatására T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véglegesítődhet, s az x elem írás jelzője is felveszi a 2 érté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O módszernek, s az optimista módszernek is számos változata létezik mé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mlített főbb irányok mellett, melyek apróbb technikai elemek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térhetnek a megadott módszerektő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lméleti alapmódszerek áttakintése után figyelmünket egy konkrét rendsz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é, az Orcale rendszer felé fordítjuk, s áttekintjük az Oracle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ezelésének alapja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i/>
          <w:iCs/>
          <w:color w:val="666699"/>
        </w:rPr>
        <w:t>Oracle rendsz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Oracle RDBMS rendszer 7-es verziójára támaszkodva betekintést adunk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yakorlatban is megvalósított és a gyakorlatban is bevált tranzakció-kezelé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szerbe. A megvalósított elemekben  sok ismerős elemet fedezhetünk fe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rábban megismert módszerekből, de lesz egy-két újdonság, és új ötlet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ben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Oracle TM rendszere alapvetően a zárolási mechanizmuson alapszik, 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mellett felfedezhető benne bizonyos TO elemek is. A zárolás jellemzője,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klasszikus zárolási módszerektől eltérően csak írási zárolás létezik. Az Orac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M rendszere ugyanis azt a célkitűzést követi, hogy a legnagyobb konkuranci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iztosítsa, melyben egy olvasási művelet sohasem gátolja az egyéb olvas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agy írási műveleteket. Az Oracle rendszernél tehát csak az írási művele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özött van akadályoztatás. E koncepciót megvalósítva egy olvasási művele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ármikor végre lehet hajtani, egy olvasás nem várakozik más műveletekre é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 olvasás miatt más műveletek sem várakoz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Oracle ezt a képességet úgy biztosítja, hogy hasonlóan az optimista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szerhez, az adatbázisban létezik az adatoknak egy konzisztens képe, am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ár lezárt tranzakciók eredményét tartalmazza csak. Így ebben a  konziszte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épben, a még futó tranzakciók hatásai, módosításai nem látszanak. Az olvas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ek mindíg konzisztens képet adnak. Az optimista TO-tól eltérő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onban itt nem rendelkezik minden  egyes tranzakció saját munkaterülett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Így a módosítási utasítások az Oralce TM-nél egy közös munkaterüle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erülnek bejegyzésre, s  az elvégzett módosítások csak a tranzakció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legesítésekor válnak a konzisztens kép részévé.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közös munkaterületen minden objektum csak egy példányban foglal hely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így egyidejűleg csak egy tranzakció módosíthat egy objektumot. Az ST elv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etartásához gondoskodni kell arról, hogy egyT2 tranzakció csak oly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bjektumot módosíthat, melyet egy már lezárt T1 tranzakció módosít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óljára. Ezen követelmény betartását pedig úgy biztosítja a TM, hogy add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em enged egy objektumhoz hozzáférni, amíg az őt utóljára módosít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le nem záródik. Vagyis a TM a közös munkaterületen zárolja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es ojbektumok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Oracle rendszer az objektumok zárolásánál a kétfázisú zárolás, 2P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chanizmusát alkalmazza. A 2PL zárolás vizsgálatakor láttuk,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iztosítani tudja az igényelt biztonságot az ACID elvek betartásánál. 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onban az olvasások is zárolásokhoz vezettek, az Oracle rendszer eseté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onban az olvasás nem zárolja az objektumot. Az Oracle TM rendszeré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ért nincs információnk arról, hogy egy objektumon mely tranzakció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égeztek olvasási műveleteket. Az olvasási zárolások eltörlésével való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növelhető a végrehajtási konkurencia és  a párhuzamosság szintje, azon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zel együtt elveszítünk bizonyos biztonságot a tranzakciók kezelésénél. . Í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éldául a TM nem tudja a korábban sokszor idézett lost update jelenség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ivéde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 jelenség bemutatásához vegyük az alábbi SQL művelets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w:t>
        <w:tab/>
        <w:tab/>
        <w:tab/>
        <w:tab/>
        <w:tab/>
        <w:t>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ELECT X INTO :PV FROM 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HERE K=E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SELECT X INTO :PV FROM 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WHERE K=E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PU := PV +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PU := PV +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PDATE PV SET X = PU WHE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E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UPDATE PV SET X = PU WHE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K=E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tesszük,hogy a rendszerben csak ez a két tranzakció fut. Így a k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árhuzamosan futó tranzakció ugyanazon x értéket kapja meg a beolvasás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után mindkét tranzakció kiszámol egy értéknövelést az x értékére. Ezut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végzik a módosításokat. Mivel közös munkaterület van, az első UPDATE, p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1 beli UPDATE zárolja az x objektumot, de a zárolás feloldódik, ha a 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véglegesítődik. Ezalatt T2 türelmesen várakozik,  s T1 lefutása ut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2 is kiírja x-be a saját módosítását. Végeredményben tehát a kétfé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rtéknövelés közül csak az egyik hatása maradt meg az adatbázisban. Az egyi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ás elvesze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 a tapasztalat arra mutat rá, hogy a tervezőnek éles esetekben jól át k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ondolnia, hogy elegendőek-e a rendszer által alapesetben nyújto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chanizmusok, s ha nem, akkor más módszerrel kell érvényt szerezni a kívá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iztonsági szintnek. A példánk esetén is a fejlesztőnek feladata, hogy esetleg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rogramok szinkronizálásval vagy esteleg egy explicit zárolással kerülje e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lost update jelenség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Oracle TM a zárolásnak két finomsági szintjét különbözteti m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apesetben a zárolás az érintett rekordokra vonatkozik, tehát rekord szint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zárolást használ a TM. A felhasználónak azonban lehetősége van explic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n táblára vonatkozó zárolást is kérnie. Ebben az esetben a tábla egyet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 rekordja sem módosítható más tranzakciók által. A tábla zárolását egy SQ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utasítással lehet kétni, amelynek formátu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LOCK TABLE tábla IN mó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hol a mód a zárolás módját jelenti. A lehetséges módok közül a legfontosabb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ljes zárolás módja, amikor kizárólagosan csak a zárolást kiadó utasít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végezhet módosítást az adattáblán. Ezen mód kiadásának paranc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LOCK TABLE tábla IN EXCLUSIVE M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egadott zárolás mindaddig érvényben marad, amíg le nem zárjuk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utasítást kiadó tranzakciót egy COMMIT vagy ROLLBACK utasításs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LOCK TABLE utasítás maga is várakozásra kényszerülhet, ha m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 már foglalják az adattábla valamely részobjektumait. A nem kívá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várakzotatások elkerülésére a LOCK TABLE utasításhoz megadható eg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NOWA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pció is, melynek hatására hibajelzéssel rögtön visszatér a LOCK TAB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 ha a nem tudja a táblát a parancs kiadásának időpontjában lefoglal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vel a zárolások szükségképpen együtt járnak a deadlock veszélyével, ezér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racle TM is felkészült a deadlock jelenségek felismerésére és elkerülésér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hetséges módszerek közül a TM mind a timeout mind pedig a WFG módsz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kalmazza. A deadlock feloldása az egyik igénylő műveletet sikertelenü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efejezi, ami bizonyos esetekben a tranzakció visszagörgetését is magáv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ozza, de például egy SQLPLUS környezetben csak a parancs kerül elvetésr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ranzakció korábbi utasításai érvényben megmarad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sz w:val="16"/>
          <w:szCs w:val="16"/>
        </w:rPr>
      </w:pPr>
      <w:r>
        <w:rPr>
          <w:color w:val="666699"/>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gyes alap SQL utasításokhoz kapcsolódó zárolásokat mutatja b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övetkező l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sz w:val="16"/>
          <w:szCs w:val="16"/>
        </w:rPr>
      </w:pPr>
      <w:r>
        <w:rPr>
          <w:color w:val="666699"/>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ELECT</w:t>
        <w:tab/>
        <w:tab/>
        <w:tab/>
        <w:tab/>
        <w:tab/>
        <w:t>nincs zárolá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UPD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INSERT</w:t>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DELETE</w:t>
        <w:tab/>
        <w:tab/>
        <w:tab/>
        <w:tab/>
        <w:tab/>
        <w:t>érintett rekordok zárol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ELECT .. FOR UPDATE</w:t>
        <w:tab/>
        <w:tab/>
        <w:tab/>
        <w:t xml:space="preserve">előjegyzés zárolásra (nem le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ezután kizárólagos zárolás m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részérő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OCK TABLE xxx IN EXCUS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ODE [NOWAIT]</w:t>
        <w:tab/>
        <w:tab/>
        <w:tab/>
        <w:tab/>
        <w:t>tábla kizárólagos lefoglal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ET TRANSACTION READ ONLY</w:t>
        <w:tab/>
        <w:tab/>
        <w:t xml:space="preserve">tranzakció szintű olvas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konziszten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AVEPOINT xxx</w:t>
        <w:tab/>
        <w:tab/>
        <w:tab/>
        <w:tab/>
        <w:t>közbenső állomás a tranzakcióná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ROLLBACK TO SAVEPOINT xxx</w:t>
        <w:tab/>
        <w:tab/>
        <w:t>visszagörgetés a SAVEPOIN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áblában szerepl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SET TRANSACTION READ ON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 a következő problémára ad segítséget. A hosszabb tranzakciók eseté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agy valószínűséggel megváltozik a konzisztens adatbáziskép tartalma. Ez az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s jelenti, hogy a tranzakció elején kiadott lekérdezési utasítás más eredményt a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 mint a tranzakció későbbi időpontjában ismételten kiadott lekérdezé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 Enek oka, hogy menetközben más tranzakciók sikeresen befejeződ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így már azok hatásai is láthatóvá  váltak a többiek számára is az adatbázis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miatt változik az adatbázis képe a tranzakció végrehajtása során. Bizony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setekben azonban előnyösebb lenne, ha végig ugyanazt a képet látná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Ha a tranzakció teljes időtartalma alatt ugyanazt az adatbázis kép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látja a tranzakció minden olvasási művelete, akkor tranzakció szintű olvasá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onzisztenciáról beszélü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 szintű olvasási konzisztencia mellett létezik egy műveleti szint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vasási konzisztencia is, melyben csak a művelet végrehajtásának idejé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iztosított, hogy a tranzakció ugyanazt az adatbázis képet látja. Ez feltétlenü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ükséges is, hiszen komoly zavarokat okozhatna, ha egy több táblát is érint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 során az egyik táblán még a korábbi konzisztens állapotot, míg a mási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áblán már az új konzisztens állapotot olvashatja a tranzakció. A művele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intű olvasási konzisztenciát az Oracle alapérelemzés szerint biztosítj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szintű olvasási konzisztenciát azonban külön igényelni kel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SET TRANSACTION READ ONLY utasítás hatására egy új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ezdődik el, melyben már a tranzakció szintű olvasási konzisztencia szabálya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rvényesülnek. E tranzakció jellegzetessége, hogy csak olvasási műveletek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rtalmazhat, vagyis a tranzakció műveletei között nem szerepelhet módosít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örlési, bővítési utasítá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 szintű olvasási konzisztencia biztosítása nagyobbb erőforr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áfordítást igényel,mint a műveleti szintű, hiszen sokkal korábbi adatbáz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állapotok képét is meg kell őrizni a tranzakció számára. A korábbi állapot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őrzésére az Oracle a SCN -en alapuló mechanizmust használ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Oracle TM minden olvasási konzisztenciát igénylő végrehajtási egységhe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hoz vagy művelethez feljegyzi, hogy mikor, mely időpontban indu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 Emellett a konzisztens képbe kikerülő adatelemek, melyek rendszer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 blokk egységekben tárolódnak, szintén feljegyzésre kerül, m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dőpontban kerültek be a konzisztens adatbázisképbe. Ezen időpont jelzők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nevezik SCN-nek. A </w:t>
      </w:r>
      <w:r>
        <w:rPr>
          <w:i/>
          <w:color w:val="666699"/>
        </w:rPr>
        <w:t>SCN (system change number</w:t>
      </w:r>
      <w:r>
        <w:rPr>
          <w:color w:val="666699"/>
        </w:rPr>
        <w:t xml:space="preserve">) egy időpecsét jelleg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erepet tölt be. Mivel egy hosszabb idejű tranzakció futása alatt több lezá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is módosíthatta az érintett blokkot, ezért a blokknak több, különböz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CN azonosítójú példányát is nyilván kell tartani. A lekérdezési művelet sor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M mindíg az indulási SCN értéknek megfelelő adatblokkokat fog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felhasználni. A következő ábra az SCN alapú mechanizmust szemlélte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ahoma"/>
          <w:color w:val="666699"/>
        </w:rPr>
      </w:pPr>
      <w:r>
        <w:rPr>
          <w:rFonts w:eastAsia="Tahoma"/>
          <w:color w:val="66669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drawing>
          <wp:inline distT="0" distB="0" distL="0" distR="0">
            <wp:extent cx="4248150" cy="2371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5" r="-8" b="-15"/>
                    <a:stretch>
                      <a:fillRect/>
                    </a:stretch>
                  </pic:blipFill>
                  <pic:spPr bwMode="auto">
                    <a:xfrm>
                      <a:off x="0" y="0"/>
                      <a:ext cx="4248150" cy="23717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vel a művelet a 982-es SCN értéket kapta, így azon blokkokat fogj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lekérdezésnél felhasználni, melyek SCN száma nem nagyobb a 982 értékné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ábrából is látható, hogy a különböző SCN változatú adatblokkok megőrzé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entős helyigénnyel jár, ezért hosszabb tranzakciók esetén, ha azok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intű olvasási konzisztenciát igényelnek, menetközben betelhet az Orac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ároló buffere is. Ekkor nem folytatható tovább a tranzakció szint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onzisztencia biztosítása s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ég a tranzakció kezeléshez kapcsolódóan röviden megemlítjük a táblázat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ereplő másik új elem,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SAVEPO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 jelentését is. A tranzakcióknak a sikertelen műveletek eseté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rvényteleníteni kell az esetleg tévesen elvégzett vagy félig kész adatokat, h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újra, előlről indulva  elvégezzék a kijelölt műveleteket. A hiba esetén teh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 kell görgetni az eddig elvégzett tevékenységeket, hogy újra konziszte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állapotba kerüljünk. Hosszú tranzakciók esetén ez igen nagy veszteség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elenthet időben és energiában is. Az Oracle TM e veszteségek csökkentésé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99"/>
        </w:rPr>
        <w:t xml:space="preserve">vezette be a </w:t>
      </w:r>
      <w:r>
        <w:rPr>
          <w:i/>
          <w:color w:val="666699"/>
        </w:rPr>
        <w:t>savepoint</w:t>
      </w:r>
      <w:r>
        <w:rPr>
          <w:color w:val="666699"/>
        </w:rPr>
        <w:t xml:space="preserve"> lehetőséget. A savepoint a tranzakció egy tetszőleg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ontját jelöli ki, s egy tranzakcióban több savepoint is lehet, ezzel úgymo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eletekre darabolva a tranzakciót. A savepoint létrehozás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SAVEPOINT azonosít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ásal lehetséges. A savepoint jelentősége abban áll, hogy alkalmaz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setén a hibás felléptekor a műveleteket nem szükséges a tranzakció kezdeté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görgetni, a TM utasítható a megelőző valamelyik savepoint-ig történ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görgetésre is. E tevékenysége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ROLLBACK TO SAVEPOINT azonosít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sal aktivizálhatjuk. Ennek hatására csak a savepoint után törté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vékenységek hatásait, zárolásait szünteti meg a TM. Ezután újra meg le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próbálni a visszagörgetett műveletek végrehajtás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al kapcsolatosan még annyit megjegyzésként hozzáteszünk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mondottakhoz, hogy nemcsak a DML utasítások esetén kell a zárolá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igyelmbe venni, hanem a DDL utasításoknál is. Így például tábla szerkezet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ani, vagy a táblát törölni csak akkor lehet, ha a tábla minden ele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abad, egyetlen egy rekordja sincs zárolva. Maga a DDL utasítás azonban cs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űvelet idejére zárolja a táblát, a művelet befejezése után a tábla ism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zabadon használhat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zárolásokra ad érdekes példát az az eset amikor több különböző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gyanazt a táblát bővíti. Egy mindenemű integritási feltétel nélküli tábla eseté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k nyugodtan dolgozhatnak egymás mellett, hiszen különböz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kordokat visznek fel. Ha azonban beállítjuk valamely mezőre a PRIMA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EY integritási feltételt, és mindkét tranzakció egy-egy olyan rekordot kívá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vinni, melyekben a kijelölt mező azonos értékű, akkor az első tranzakci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teheti a felvitelt, de a másodiknál a művelet kiadása után a tranzakció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hibejelzést kap, hanem várakozásra kényszerül. A második tranzakció cs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kkor fut tovább, ha az első is már leállt. S amikor az első leállt, akkor kapju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ásodik tranzakciónál a hibaüzenetet, hogy a megadott mezőérték már létezik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ábláb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zárolások gyakorlati hatásának szemléltetésére és a megismert szabály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yakorlására egy műveletsort mutatunk be, melyben mindíg két párhuzam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 fut. A példában feltesszük, hogy az A és a B session is ugyanaz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használóhoz tartozik, azaz mindkét tranzakció egyforma hozzáféré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jogosultságokkal rendelkezik. A példában feltesszük még azt is,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használónak induláskor még nem létezik TEST adattáblája. Az SQL utasít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áni sorban a rendszertől kapott választ adjuk meg, azt feltételezve,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űveletsort SQLPLUS környezetben futtajuk 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 session</w:t>
        <w:tab/>
        <w:tab/>
        <w:tab/>
        <w:tab/>
        <w:t>B s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2: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hibaüzenet, hogy a TEST még n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létez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 CREATE TABLE TEST (A NUMBER(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2: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a tábla üres (tehát már látja T2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táblát, de tartalma ü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 INSERT INTO TEST VALUES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2: INSERT INTO TEST VALUES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a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 válasz: 5 (vagyis csak a saj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ódosítás látható mé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2: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a válasz: 6 (vagyis csak a saj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módosítás látható mé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 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2: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a válasz: </w:t>
        <w:tab/>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T1  módosítása is  látható má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2: ROLLB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a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3: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xml:space="preserve">válasz: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T2 hatása visszagörgetődö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4: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válasz: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T4: LOCK TABLE TEST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  EXCLUSIVE M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a művelet sikerült (a táblában cs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T4 módosít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4: INSERT INTO TEST VALUES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a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T4: SELECT *FROM TE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válasz: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3: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válasz: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3: INSERT INTO TEST VALUES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 T3 várakozik (T4 lefoglalta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xml:space="preserve">táblát, T3 vár a táb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felszabadításá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w:t>
        <w:tab/>
        <w:tab/>
        <w:tab/>
        <w:tab/>
        <w:t>T4: INSERT INTO TEST VALUES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w:t>
        <w:tab/>
        <w:tab/>
        <w:tab/>
        <w:tab/>
        <w:t xml:space="preserve">   a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xml:space="preserve">|       </w:t>
        <w:tab/>
        <w:tab/>
        <w:tab/>
        <w:t>T4: 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v</w:t>
        <w:tab/>
        <w:tab/>
        <w:tab/>
        <w:tab/>
        <w:t xml:space="preserve">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zárolás felengedve, T3 továbbf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elvégzi a rekordfelvit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3: 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6: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válasz: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6: LOCK TABLE TEST IN SHARE M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5: LOCK TABLE TEST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XCLUSIVE M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T5 várakozik (T6 fogja a tábl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w:t>
        <w:tab/>
        <w:tab/>
        <w:tab/>
        <w:tab/>
        <w:t>T6: DELETE FROM TEST WHERE A=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w:t>
        <w:tab/>
        <w:tab/>
        <w:tab/>
        <w:tab/>
        <w:t xml:space="preserve">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w:t>
        <w:tab/>
        <w:tab/>
        <w:tab/>
        <w:tab/>
        <w:t>T6: 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v</w:t>
        <w:tab/>
        <w:tab/>
        <w:tab/>
        <w:tab/>
        <w:t xml:space="preserve">   művelet sikerü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zárolás felengedve, T5 nyugtáz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előző művelet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T7: LOCK TABLE TEST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   EXCLUSIVE M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T7 várakozik (T5 fogja a tábl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5: INSERT INTO TEST VALUES (11);</w:t>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rendben</w:t>
        <w:tab/>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5: ROLLBACK;</w:t>
        <w:tab/>
        <w:tab/>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rendben</w:t>
        <w:tab/>
        <w:tab/>
        <w:tab/>
        <w:tab/>
        <w: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zárolás vége, T7 nyugtázz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műveleté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7: ROLLB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9: LOCK TABLE TEST IN SHARE M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művelet rendben ( a táblát osztott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foglaltuk le, azaz más tranzakció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lefoglalhatja osztott módra, de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táblát teljes, kizárólagos lefoglal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már  nem megengedett, s má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tranzakció módosításokat s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végezhet ben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8: LOCK TABLE TEST IN SHARE M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9: DELETE FROM TEST WHERE A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T9 várakoz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8: DELETE FROM TEST WHERE A = 5;</w:t>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T8 várakozik</w:t>
        <w:tab/>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w:t>
        <w:tab/>
        <w:tab/>
        <w:tab/>
        <w:tab/>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v</w:t>
        <w:tab/>
        <w:tab/>
        <w:tab/>
        <w:tab/>
        <w:t xml:space="preserve">   T9 ekkor deadlock üzenett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   leállítja  művelet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T8 tovább vá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w:t>
        <w:tab/>
        <w:tab/>
        <w:tab/>
        <w:tab/>
        <w:t>T9: ROLLB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w:t>
        <w:tab/>
        <w:tab/>
        <w:tab/>
        <w:tab/>
        <w:t xml:space="preserve">   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T8 nyugtázza művelet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8: ROLLB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0: DELETE FROM TEST WHERE A=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1: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   válasz: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1: DELETE FROM TEST WHERE A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T11 várakozik (T10 foglalj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rekod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 xml:space="preserve">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0: 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T11 visszajelez, hogy 0 sor töröl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zárolás felenfed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1: 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3: SET TRANSACTION READ ON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3: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   válasz: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2: INSERT INTO TEST VALUE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3: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    válasz: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2: 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3: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    válasz: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nem látszik a lezárt tranzakci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eredmén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3: INSERT INTO TEST VALUES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hiba, T13 csak olvashatja 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adatok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3: ROLLB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4: SELECT * FROM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 xml:space="preserve">   válasz: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ab/>
        <w:t xml:space="preserve">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 xml:space="preserve"> </w:t>
        <w:tab/>
        <w:tab/>
        <w:tab/>
        <w:tab/>
        <w:t xml:space="preserve">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most már látható T12 eredmén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4: INSERT INTO TEST VALUES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ab/>
        <w:t xml:space="preserve">   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5: ALTER TABLE TEST ADD (B CHAR(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hiba a tábla foglalt (T14 foglal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15: 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ab/>
        <w:tab/>
        <w:tab/>
        <w:tab/>
        <w:t>T14: 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ab/>
        <w:tab/>
        <w:tab/>
        <w:tab/>
        <w:t xml:space="preserve">   művelet rend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i/>
          <w:iCs/>
          <w:color w:val="666699"/>
        </w:rPr>
        <w:t>Recovery mechanizm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eddigiekben ugyan részletesen szóltunk a különböző tranzakció kezelé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chanizmusokról, azonban elhallgattunk egy igen lényeges elemet, ami nélkü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kezelés sem működhet az elvárásoknak megfelelően. Pontosab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em elhallgattuk, inkább túlságosan nagyvonalúan érintettük csak a különböz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sszerek leírásánál. Ez a hiányolt láncszem a recovery mechanizmus, vagy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z adatok konzisztens állapotba történő visszaállításának mechanizm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különböző TM stratégiáknál igen gyakran említettük, hogy bizony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setekben a tranzakciókat vissza kell görgetni, a  tranzakciók abortálódhat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de közelebbről sehol sem említettük, hogy hogyan is történhet az elvégze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lgoritmusok visszagörgetése. Pedig ez a feladat sem annyira triviális, his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kintettel kell lenni a már korábban elvégzett és lezárt műveletekre és a mé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utó más tranzakciókra is. Mivel a különböző tranzakciókezelési módszerek m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és más visszagörgetési technikát igényelnek mi most az Oracle rendszer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egvalósuló mechanizmust fogjuk közelebbről megismer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denek előtt azt kell tisztázni, hogy milyen célt is szolgál a recove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chanizmus. Az ugyan nyilvánvaló, hogy egy tranzakció abortálása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ükség van az elvégzett módosítások megsemmísítésére, vagyis egy korább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onzisztens állapot visszaállítására. Emellett azonban akkor is szükség le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gy korábbi konzisztens állapot helyreállítására, ha a rendszerrel történik oly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áratlan hibaesemény, melynek közvetkeztében nem tudja a TM a normál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unkát továbbfolytat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Ílyen hibaesemény lehet például egy rendszer összeomlás, amikor is a fut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 módosulásai a közös munkaterületen elvesznek, így már nem le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okra építve továbbfolytatni a history végrehajtást. Ekkor nincs más választá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int a rendszernek egy korábbi konzisztens állpotba való visszahelyé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lynek eléréséhez  minden még futó tranzakciót visszagörget  és a már lezá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t véglegesít a tranzakció menedzser. Ez utóbbira azért van szüksé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rt az Oracle TM mechanizmusából következően a lezárt tranzakció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redményei nem rögtön íródnak az adatbázis állományba, hanem úgymo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szinkron módon kerül át a végelgesített adat a memóriából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állományba. Emiatt a rendszerösszeomlás pillanatában is előfordulh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olyan  Commit-tal lezárt adatmódosítás, mely még nem került át az adatbáz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állományba. A rendszer újraindításakor gondoskodni kell ezen adatoknak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előállításáról és az adatbázis állományba történő átvitelérő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ég talán az előzőeknél is nagyobb károkozással járhat, ha az adatlemez,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 állományok sérülének meg. A helyesen felépített és a kellően kar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rtott adatbázisok esetén ekkor is van lehetőség az elveszett adatok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izonyos mértékű visszaállítására, ahol a veszteség mértéke jelentősen függ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érült területektől és a rendelkezésre álló mentésektő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Összefoglalóan megállapíthatjuk, hogy a recovery mechanizmusra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datbáziskezelő rendszerekben három szempontból is szükség van, nevezet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az egyes tranzakciók visszagörgetéséh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a rendszerösszeomlás után a rendszer újrafelépítéséh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 az adathordozók sérülése utáni helyreállításná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recovery mechanizmusát vizsgálva nyilvánvaló, hogy csak a korább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állapotok megőrzésével, a korábbi mentésekre alapozva  lehe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állításokat is elvégezni. Az Oracle esetén a mentéshez szükség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információk begyüjtésének, kezelésének folyamatát szemlélteti a következ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á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drawing>
          <wp:inline distT="0" distB="0" distL="0" distR="0">
            <wp:extent cx="5676900" cy="3609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5676900" cy="36099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ábrában alul helyezkednek el a rendszerhez tartozó adatállományok. I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ost két alapvető állománytipust különböztetünk meg. Az egyik a tényleg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  az adatbázis objektumokkal, míg a másik egy naplózási állomá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ábra felső része, az  SGA terület egy memóriában elhelyezkedő terüle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utat, amely az RDBMS felügyelete alatt áll. Ez tulajdonképpen az Orac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zerver munkaterül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xml:space="preserve">Az SGA területe több különböző felaadatot ellátó részre van oisztva, amiből it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ost három került kiemelésre. Az egyik a közös munkaterület, amelyben a fut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 által végzett módosítások találhatók meg. A másik rész e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görgetési ROLLBACK terület, amelyre az érintett objektum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ás előtti állapotai kerülnek bele. A harmadik terület egy naplózá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rület, amelyben minden, az adatbázist érintő művelet bejegyzésre kerül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későbbi mentésekhe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együnk egy egyszerű tranzakciót a rendszer működésének bemutatásár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ranzakció a következő utasításokból állj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UPDATE AUTO SET AR=1435 WHERE RSZ='RSt3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ab/>
        <w:t>COM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végrehajtás a következő lépésekből áll. Elsőként a rendszer megnézi, hogy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andó objektum benn van-e a memóriában, az SGA területen. Ha 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lenne, előbb be kell hozni a megfelelő adatlapot. Ha már benn van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andó objektum, akkor benn a memóriában átírható a korábbi értéke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új értékre. Így megadott autó-rekordban az AR mező felveszi a 1435 értéke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ódosítás elvégzése előtt azonban a rendszer még előbb kimenti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OLLBACK területre az objektum korábbi értékét,  a 1212-t.. Ezután kerül s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memórián belüli módosításra. Az elvégzett tevékenységeket a rendszer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DOLOG területen naplózza, vagyis feljegyzi,hogy milyen módosítások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végeztünk a ROLLBACK és az adat terül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rFonts w:eastAsia="Tahoma"/>
          <w:color w:val="666699"/>
        </w:rPr>
        <w:t xml:space="preserve"> </w:t>
      </w:r>
      <w:r>
        <w:rPr>
          <w:color w:val="666699"/>
        </w:rPr>
        <w:t xml:space="preserve">A naplózás befejzése után kerülhet sor a következő műveletre a COMM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asításra. A COMMIT hatására véglegesítődik a tranzakció hatása. Mivel má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em lehet visszagörgetni a tranzakciót,ezért nincs már szükség a ROLLBA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egmensbeli eljegyzésekre, ezért azok törlődnek. A REDOLOG  terület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pedig bekerül a COMMIT utasítás végrehajtása is. A tranzakció lezárásak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gondosodni kell arról, hogy az adatok most már mindíg rendelekzésre állja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zért a napló állományba rögtön kimentésre kerül a tranzakcióhoz tartoz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feljegyzés sorozat. Maga az adatérték azonban csak aszinkron módon íródik k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z adatbázisállományba, így annak értéke nagy valószínűséggel nem fog mé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módosulni a COMMIT kiadása utá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ézzük most azt meg, hogy az egyes szituációkban milyen módon lehe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lementett információkat felhasználva adathelyreállítást végez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tranzakció abortálása eseténigen egyszerű a helyzet, mivel a ROLLBA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zegmensben benne van minden módosított adatelem induló értéke, így a T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ek nem kell mást csinálnia, mint végigolvasni a ROLLBACK terület e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hoz tartozó bejegyzéseit, s az ott letárolt értékeket kell beírni a közö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mória adatterület megfelelő objektumába. Az  induló értékek vissszaírá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után a ROLLBACK területbeli és a REDOLOG- területbeli feljegyzése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zükségtelenné váltak, így azok is törlődnek. Ezzel a rendszer törölt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tranzakció minden hatás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ndszerösszeomlás esetén egy kicsit összetettebb a helyzet. A helyzete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bonyolítja meg, hogy a REDOLOG állományba a TM működé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chanizmusából következően nemcsak a véglegesített tranzakciók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onatkozó bejegyzések kerülhetnek ki. Ugyan később egyértelmű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eldönthető, hogy melyik tranzakció záródott le, hiszen azok tartalmazn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COMMIT bejegyzést is, de a visszamentésnél gondolni kell a le nem záru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ranzakciókra vonatkozó bejegyzésekre is. A visszamentés folyamat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szemlélteti a következő á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drawing>
          <wp:inline distT="0" distB="0" distL="0" distR="0">
            <wp:extent cx="4342130" cy="3618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342130" cy="361823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ahoma"/>
          <w:color w:val="666699"/>
        </w:rPr>
      </w:pPr>
      <w:r>
        <w:rPr>
          <w:rFonts w:eastAsia="Tahoma"/>
          <w:color w:val="66669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rendszer újraindítása során az Oracle sorba veszi azon műveleteke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REDOLOG napló állományból, melyek hatása még nem került át az adatbáz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állományba. Mivel a naplóállományban minden esemény pontosan le v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árolva, ezért a visszajátszás megoldható. Ha napló COMMIT utasítást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artalmaz a tranzakcióra, akkor újból véglegesítődik a tranzakció. Ha azonb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nem talál COMMIT bejegyzést a rendszer, akkor egy ROLLBACK utasításs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visszagörgetődik az újrajátszott műveletsor is. Ezzel ugyan kicsit több id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egy el a visszaállításra, de e mechanizmus lényegesen egyszerűbb napl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kezelést tesz lehető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 lemezen elhelyezkedő állományok sérülése esetén a REDOLOG állomá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segítségével az előzőekben leírt módon újra lehet játszani a benne táro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műveleteket. Mivel a napló állomány terjedelme is véges, ezért nem leh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tetszőlegesen régi időkre visszanyúlóan tárolni bennük a lépéseket, emiatt 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 állományt is rendszeresen menteni kell, hogy meglegyen az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 xml:space="preserve">adatbázis állapot, amelyhez már létezik naplóbejegyzés. Ha ez a rendszerállap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666699"/>
        </w:rPr>
      </w:pPr>
      <w:r>
        <w:rPr>
          <w:color w:val="666699"/>
        </w:rPr>
        <w:t>nem áll rendelkezésre, akkor a helreállítás sem oldható meg.</w:t>
      </w:r>
    </w:p>
    <w:p>
      <w:pPr>
        <w:pStyle w:val="Normal"/>
        <w:rPr>
          <w:b/>
          <w:b/>
          <w:color w:val="666699"/>
          <w:sz w:val="16"/>
          <w:szCs w:val="16"/>
        </w:rPr>
      </w:pPr>
      <w:r>
        <w:rPr>
          <w:b/>
          <w:color w:val="666699"/>
          <w:sz w:val="16"/>
          <w:szCs w:val="16"/>
        </w:rPr>
        <w:t>(Kovács László Miskolc VÉ Tranzakció VÉ)</w:t>
      </w:r>
    </w:p>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xbsy">
    <w:altName w:val="Times New Roman"/>
    <w:charset w:val="00"/>
    <w:family w:val="auto"/>
    <w:pitch w:val="default"/>
  </w:font>
  <w:font w:name="rtxbmi">
    <w:altName w:val="Times New Roman"/>
    <w:charset w:val="00"/>
    <w:family w:val="auto"/>
    <w:pitch w:val="default"/>
  </w:font>
  <w:font w:name="rtx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T. PTE-TTK AB-13.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cs="Times New Roma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iit.uni-miskolc.hu/~kovacs/db2/ora7.html" TargetMode="External"/><Relationship Id="rId11" Type="http://schemas.openxmlformats.org/officeDocument/2006/relationships/hyperlink" Target="http://www.iit.uni-miskolc.hu/~kovacs/db2/ora8.html"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55:00Z</dcterms:created>
  <dc:creator>Mária</dc:creator>
  <dc:description/>
  <dc:language>en-US</dc:language>
  <cp:lastModifiedBy>Mária</cp:lastModifiedBy>
  <dcterms:modified xsi:type="dcterms:W3CDTF">2007-04-13T06:43:00Z</dcterms:modified>
  <cp:revision>21</cp:revision>
  <dc:subject/>
  <dc:title/>
</cp:coreProperties>
</file>