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 BEÁGYAZOTT SQ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TASZERŰ PÉLDÁS OLVASMÁNYO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atona Endre Szeged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</w:rPr>
        <w:t xml:space="preserve">Beágyazott SQL </w:t>
      </w:r>
      <w:r>
        <w:rPr>
          <w:b/>
          <w:sz w:val="16"/>
          <w:szCs w:val="16"/>
        </w:rPr>
        <w:t>(Katona Endre Szeged EL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30"/>
          <w:szCs w:val="30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Az SQL lehetőségeivel nem oldható meg minden adatbázis kezelési feladat. </w:t>
      </w:r>
      <w:r>
        <w:rPr>
          <w:rFonts w:cs="TimesNewRoman;Times New Roman" w:ascii="TimesNewRoman;Times New Roman" w:hAnsi="TimesNewRoman;Times New Roman"/>
          <w:i/>
        </w:rPr>
        <w:t>SQL-be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i/>
        </w:rPr>
        <w:t>például nem használhatók változók és vezérlési szerkezetek, így az adatbázis algoritmik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kezelése sem lehetség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zért az SQL utasításokat általában egy hagyományos algoritmikus programnyelv (C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ASCAL, stb.) utasításaival keverten használjuk, és az SQL utasításokban felhasználhatók 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befogadó programnyelv változói is. Ezt a megoldást nevezzük </w:t>
      </w:r>
      <w:r>
        <w:rPr>
          <w:rFonts w:cs="TimesNewRoman,Italic;Times New Roman" w:ascii="TimesNewRoman,Italic;Times New Roman" w:hAnsi="TimesNewRoman,Italic;Times New Roman"/>
          <w:i/>
          <w:iCs/>
        </w:rPr>
        <w:t>beágyazott SQL</w:t>
      </w:r>
      <w:r>
        <w:rPr>
          <w:rFonts w:cs="TimesNewRoman;Times New Roman" w:ascii="TimesNewRoman;Times New Roman" w:hAnsi="TimesNewRoman;Times New Roman"/>
        </w:rPr>
        <w:t>-n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embedded SQL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  <w:t>a) Befogadó nyelv utasításai + beágyazott SQL utasításo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  <w:t>Előfordító (precompiler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  <w:t>b) Befogadó nyelv utasításai + függvényhíváso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  <w:t>Befogadó nyelv fordítóprogram + SQL függvénykönyvtá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  <w:t>c) Futtatható program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color w:val="800000"/>
        </w:rPr>
        <w:t>23. ábra</w:t>
      </w:r>
      <w:r>
        <w:rPr>
          <w:rFonts w:cs="TimesNewRoman;Times New Roman" w:ascii="TimesNewRoman;Times New Roman" w:hAnsi="TimesNewRoman;Times New Roman"/>
          <w:color w:val="800000"/>
        </w:rPr>
        <w:t>. Beágyazott SQL fordítás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Jellemző megoldási módok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- Precompiler alkalmazása (23. ábra), amely a forráskódban felismeri az SQ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tasításokat, és lecseréli azokat a befogadó nyelv függvényhívásaira (például Oracle Pro*C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A befogadó nyelv szerves részét képezik a beágyazott SQL utasítások (például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SQL/PSM, Oracle PL/SQL). Ezt úgy képzelhetjük el, mint ha a 23. ábrán </w:t>
      </w:r>
      <w:r>
        <w:rPr>
          <w:rFonts w:cs="TimesNewRoman,Italic;Times New Roman" w:ascii="TimesNewRoman,Italic;Times New Roman" w:hAnsi="TimesNewRoman,Italic;Times New Roman"/>
          <w:i/>
          <w:iCs/>
        </w:rPr>
        <w:t>a)</w:t>
      </w:r>
      <w:r>
        <w:rPr>
          <w:rFonts w:cs="TimesNewRoman;Times New Roman" w:ascii="TimesNewRoman;Times New Roman" w:hAnsi="TimesNewRoman;Times New Roman"/>
        </w:rPr>
        <w:t>-ból közvetle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fordítással adódna </w:t>
      </w:r>
      <w:r>
        <w:rPr>
          <w:rFonts w:cs="TimesNewRoman,Italic;Times New Roman" w:ascii="TimesNewRoman,Italic;Times New Roman" w:hAnsi="TimesNewRoman,Italic;Times New Roman"/>
          <w:i/>
          <w:iCs/>
        </w:rPr>
        <w:t>c)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A befogadó nyelvben beágyazott SQL utasítások helyett csak a nekik megfelelő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függvényhívások használhatók (például ODBC, JDBC). Ekkor a 23. ábrán eleve a </w:t>
      </w:r>
      <w:r>
        <w:rPr>
          <w:rFonts w:cs="TimesNewRoman,Italic;Times New Roman" w:ascii="TimesNewRoman,Italic;Times New Roman" w:hAnsi="TimesNewRoman,Italic;Times New Roman"/>
          <w:i/>
          <w:iCs/>
        </w:rPr>
        <w:t>b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okozatról indulunk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A továbbiakban nem konkrét implementációt, hanem az SQL2 szabvány által definiál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általános megoldást tárgyaljuk. Befogadó nyelvként ANSI C-t tételezünk fel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. Általános szabályok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i/>
        </w:rPr>
        <w:t>Minden beágyazott SQL utasítás elé EXEC SQL írandó</w:t>
      </w:r>
      <w:r>
        <w:rPr>
          <w:rFonts w:cs="TimesNewRoman;Times New Roman" w:ascii="TimesNewRoman;Times New Roman" w:hAnsi="TimesNewRoman;Times New Roman"/>
        </w:rPr>
        <w:t>, az előfordító ez alapján ismer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el a neki szóló utasításokat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Kommunikációs változók: </w:t>
      </w:r>
      <w:r>
        <w:rPr>
          <w:rFonts w:cs="TimesNewRoman;Times New Roman" w:ascii="TimesNewRoman;Times New Roman" w:hAnsi="TimesNewRoman;Times New Roman"/>
        </w:rPr>
        <w:t>a befogadó nyelv azon változói, amelyeket SQL utasításokban is használni kívánunk. Ezek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EXEC SQL BEGIN DECLARE SECTION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EXEC SQL END DECLARE SEC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800000"/>
        </w:rPr>
      </w:pPr>
      <w:r>
        <w:rPr>
          <w:rFonts w:cs="TimesNewRoman;Times New Roman" w:ascii="TimesNewRoman;Times New Roman" w:hAnsi="TimesNewRoman;Times New Roman"/>
          <w:b/>
          <w:bCs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tasítások között kell deklarálni. Csak olyan típusok használhatók, amelyeket a befogad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yelv és az SQL implementáció egyaránt támoga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beágyazott SQL utasításokban lényegében bárhol használhatunk kommunikáció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áltozót, ilyenkor annak neve elé kettőspont írandó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SQLSTATE változó: </w:t>
      </w:r>
      <w:r>
        <w:rPr>
          <w:rFonts w:cs="TimesNewRoman;Times New Roman" w:ascii="TimesNewRoman;Times New Roman" w:hAnsi="TimesNewRoman;Times New Roman"/>
        </w:rPr>
        <w:t>hibakódot tartalmaz, az SQL utasítások állítják be. Általában 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arakterből áll, hibátlan végrehajtás esetén értéke '00000'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. </w:t>
      </w:r>
      <w:r>
        <w:rPr>
          <w:rFonts w:cs="TimesNewRoman;Times New Roman" w:ascii="TimesNewRoman;Times New Roman" w:hAnsi="TimesNewRoman;Times New Roman"/>
          <w:color w:val="0000FF"/>
        </w:rPr>
        <w:t>Rekord felvétele a könyv táblába</w:t>
      </w:r>
      <w:r>
        <w:rPr>
          <w:rFonts w:cs="TimesNewRoman;Times New Roman" w:ascii="TimesNewRoman;Times New Roman" w:hAnsi="TimesNewRoman;Times New Roman"/>
        </w:rPr>
        <w:t>. (</w:t>
      </w:r>
      <w:r>
        <w:rPr>
          <w:rFonts w:cs="TimesNewRoman;Times New Roman" w:ascii="TimesNewRoman;Times New Roman" w:hAnsi="TimesNewRoman;Times New Roman"/>
          <w:sz w:val="20"/>
          <w:szCs w:val="20"/>
        </w:rPr>
        <w:t>A program a 24. ábrán látható</w:t>
      </w:r>
      <w:r>
        <w:rPr>
          <w:rFonts w:cs="TimesNewRoman;Times New Roman" w:ascii="TimesNewRoman;Times New Roman" w:hAnsi="TimesNewRoman;Times New Roman"/>
        </w:rPr>
        <w:t>.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void újkönyv(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{ EXEC SQL BEGIN DECLARE SECTION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har kszám[6]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har kszerző[30]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har kcím[50]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har SQLSTATE[6]; // a stringlezáró karakter miatt 5+1 elem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END DECLARE SECTION;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/* Itt a képernyőről bekéri a könyvszám, szerző, cím adat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és letárolja a megfelelő változókba. */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INSERT INTO Könyv VALUES (:kszám, :kszerző, :kcím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f (strcmp(SQLSTATE,"00000")) ...; // hibaüzenet kiírás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. ábra. Új rekord felvétele a KÖNYV táblába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2. Lekérdezések, kurzorok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A SELECT utasítás beágyazása problematikus, mivel eredménytáblát ad vissza. Ké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set lehetséges: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b/>
          <w:i/>
          <w:iCs/>
        </w:rPr>
        <w:t>a) Egysoros lekérdezés</w:t>
      </w:r>
      <w:r>
        <w:rPr>
          <w:rFonts w:cs="TimesNewRoman;Times New Roman" w:ascii="TimesNewRoman;Times New Roman" w:hAnsi="TimesNewRoman;Times New Roman"/>
        </w:rPr>
        <w:t>. Ha a SELECT csak egy sort ad vissza, akkor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EXEC SQL SELECT oszlopok INTO változók FROM ...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lakban használható. Ha a SELECT nem egy sort ad vissza, akkor a változók nem kapna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értéket, és SQLSTATE megfelelően beállításra kerü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Példák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SELECT szerző, cím INTO :kszerző, :kci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FROM Könyv WHERE könyvszám = :kszám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SELECT AVG(fizetés) INTO :átlagfiz FROM Dolgozó;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b/>
          <w:i/>
          <w:iCs/>
        </w:rPr>
        <w:t>b) Többsoros lekérdezés.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Ha a SELECT több sort ad vissza, akkor egy </w:t>
      </w:r>
      <w:r>
        <w:rPr>
          <w:rFonts w:cs="TimesNewRoman;Times New Roman" w:ascii="TimesNewRoman;Times New Roman" w:hAnsi="TimesNewRoman;Times New Roman"/>
          <w:b/>
        </w:rPr>
        <w:t>rekordmutatót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úgynevezett </w:t>
      </w:r>
      <w:r>
        <w:rPr>
          <w:rFonts w:cs="TimesNewRoman,Italic;Times New Roman" w:ascii="TimesNewRoman,Italic;Times New Roman" w:hAnsi="TimesNewRoman,Italic;Times New Roman"/>
          <w:b/>
          <w:i/>
          <w:iCs/>
        </w:rPr>
        <w:t>kurzor</w:t>
      </w:r>
      <w:r>
        <w:rPr>
          <w:rFonts w:cs="TimesNewRoman;Times New Roman" w:ascii="TimesNewRoman;Times New Roman" w:hAnsi="TimesNewRoman;Times New Roman"/>
        </w:rPr>
        <w:t>t kell definiálni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EXEC SQL DECLARE kurzornév CURSOR FOR alkérdés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A kurzor a </w:t>
      </w:r>
      <w:r>
        <w:rPr>
          <w:rFonts w:cs="TimesNewRoman,Italic;Times New Roman" w:ascii="TimesNewRoman,Italic;Times New Roman" w:hAnsi="TimesNewRoman,Italic;Times New Roman"/>
          <w:b/>
          <w:i/>
          <w:iCs/>
        </w:rPr>
        <w:t xml:space="preserve">lekérdezés </w:t>
      </w:r>
      <w:r>
        <w:rPr>
          <w:rFonts w:cs="TimesNewRoman;Times New Roman" w:ascii="TimesNewRoman;Times New Roman" w:hAnsi="TimesNewRoman;Times New Roman"/>
        </w:rPr>
        <w:t xml:space="preserve">(SELECT utasítás) </w:t>
      </w:r>
      <w:r>
        <w:rPr>
          <w:rFonts w:cs="TimesNewRoman;Times New Roman" w:ascii="TimesNewRoman;Times New Roman" w:hAnsi="TimesNewRoman;Times New Roman"/>
          <w:i/>
        </w:rPr>
        <w:t>által definiált eredménytáblához rendelődik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Használat előtt a </w:t>
      </w:r>
      <w:r>
        <w:rPr>
          <w:rFonts w:cs="TimesNewRoman;Times New Roman" w:ascii="TimesNewRoman;Times New Roman" w:hAnsi="TimesNewRoman;Times New Roman"/>
          <w:color w:val="0000FF"/>
        </w:rPr>
        <w:t>kurzort meg kell nyitni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FF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FF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EXEC SQL OPEN kurzor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800000"/>
        </w:rPr>
      </w:pPr>
      <w:r>
        <w:rPr>
          <w:rFonts w:cs="TimesNewRoman;Times New Roman" w:ascii="TimesNewRoman;Times New Roman" w:hAnsi="TimesNewRoman;Times New Roman"/>
          <w:b/>
          <w:bCs/>
          <w:color w:val="80000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Hatására a kurzor a tábla első sora elé mutat. A </w:t>
      </w:r>
      <w:r>
        <w:rPr>
          <w:rFonts w:cs="TimesNewRoman;Times New Roman" w:ascii="TimesNewRoman;Times New Roman" w:hAnsi="TimesNewRoman;Times New Roman"/>
          <w:color w:val="0000FF"/>
        </w:rPr>
        <w:t>kurzort léptetni</w:t>
      </w:r>
      <w:r>
        <w:rPr>
          <w:rFonts w:cs="TimesNewRoman;Times New Roman" w:ascii="TimesNewRoman;Times New Roman" w:hAnsi="TimesNewRoman;Times New Roman"/>
        </w:rPr>
        <w:t xml:space="preserve"> az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EXEC SQL FETCH FROM kurzor INTO változólista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800000"/>
        </w:rPr>
      </w:pPr>
      <w:r>
        <w:rPr>
          <w:rFonts w:cs="TimesNewRoman;Times New Roman" w:ascii="TimesNewRoman;Times New Roman" w:hAnsi="TimesNewRoman;Times New Roman"/>
          <w:b/>
          <w:bCs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tasítással lehet. Hatására a kurzor a soron következő rekordra lép, és annak mezői a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változólista </w:t>
      </w:r>
      <w:r>
        <w:rPr>
          <w:rFonts w:cs="TimesNewRoman;Times New Roman" w:ascii="TimesNewRoman;Times New Roman" w:hAnsi="TimesNewRoman;Times New Roman"/>
        </w:rPr>
        <w:t>megfelelő elemeibe tárolódnak. Ha a FETCH elérte a tábla végét (az utolsó után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ekordra lép), akkor a változók nem kapnak értéket, és SQLSTATE-be a "02000" konsta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rü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Használat után a </w:t>
      </w:r>
      <w:r>
        <w:rPr>
          <w:rFonts w:cs="TimesNewRoman;Times New Roman" w:ascii="TimesNewRoman;Times New Roman" w:hAnsi="TimesNewRoman;Times New Roman"/>
          <w:color w:val="0000FF"/>
        </w:rPr>
        <w:t>kurzort le kell zárni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EXEC SQL CLOSE kurzor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800000"/>
        </w:rPr>
      </w:pPr>
      <w:r>
        <w:rPr>
          <w:rFonts w:cs="TimesNewRoman;Times New Roman" w:ascii="TimesNewRoman;Times New Roman" w:hAnsi="TimesNewRoman;Times New Roman"/>
          <w:b/>
          <w:bCs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lejárt kurzor újabb OPEN-nel újra megnyitható, így a tábla többször végigjárható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. </w:t>
      </w:r>
      <w:r>
        <w:rPr>
          <w:rFonts w:cs="TimesNewRoman;Times New Roman" w:ascii="TimesNewRoman;Times New Roman" w:hAnsi="TimesNewRoman;Times New Roman"/>
          <w:color w:val="0000FF"/>
        </w:rPr>
        <w:t>Készítsünk kimutatást egy vállalat dolgozóiról, amely megadja, hogy az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50 000, 80 000, 120 000, 200 000, 500 000 értékek által határolt jövedelemsávokba hány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FF"/>
        </w:rPr>
        <w:t>dolgozó esik</w:t>
      </w:r>
      <w:r>
        <w:rPr>
          <w:rFonts w:cs="TimesNewRoman;Times New Roman" w:ascii="TimesNewRoman;Times New Roman" w:hAnsi="TimesNewRoman;Times New Roman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A program a 25. ábrán látható. Az eredmény a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dolgozoSzam </w:t>
      </w:r>
      <w:r>
        <w:rPr>
          <w:rFonts w:cs="TimesNewRoman;Times New Roman" w:ascii="TimesNewRoman;Times New Roman" w:hAnsi="TimesNewRoman;Times New Roman"/>
          <w:sz w:val="20"/>
          <w:szCs w:val="20"/>
        </w:rPr>
        <w:t>tömbben keletke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void jövedelemSávok(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{ int határ[5] = {50000, 80000, 120000, 200000, 500000}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dolgozóSzám[6] = {0, 0, 0, 0, 0, 0}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i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BEGIN DECLARE SECTION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jövedelem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har SQLSTATE[6]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END DECLARE SECTION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DECLARE sor CURSOR F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LECT fizetés FROM Dolgozó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OPEN so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while (1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{ EXEC SQL FETCH FROM sor INTO :jövedelem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f ( strcmp(SQLSTATE,"02000")==0 ) break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for (i=0; i&lt;5; i++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f (jövedelem &lt; határ[i]) break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olgozóSzám[i]++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EXEC SQL CLOSE so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. ábra. Jövedelem statisztikát készítő progra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Ha </w:t>
      </w:r>
      <w:r>
        <w:rPr>
          <w:rFonts w:cs="TimesNewRoman;Times New Roman" w:ascii="TimesNewRoman;Times New Roman" w:hAnsi="TimesNewRoman;Times New Roman"/>
          <w:color w:val="0000FF"/>
          <w:sz w:val="22"/>
          <w:szCs w:val="22"/>
        </w:rPr>
        <w:t>a tábla rekordjait más sorrendben kívánjuk bejárni</w:t>
      </w:r>
      <w:r>
        <w:rPr>
          <w:rFonts w:cs="TimesNewRoman;Times New Roman" w:ascii="TimesNewRoman;Times New Roman" w:hAnsi="TimesNewRoman;Times New Roman"/>
          <w:sz w:val="22"/>
          <w:szCs w:val="22"/>
        </w:rPr>
        <w:t>, a kurzor deklarációjába 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SCROLL </w:t>
      </w:r>
      <w:r>
        <w:rPr>
          <w:rFonts w:cs="TimesNewRoman;Times New Roman" w:ascii="TimesNewRoman;Times New Roman" w:hAnsi="TimesNewRoman;Times New Roman"/>
          <w:sz w:val="22"/>
          <w:szCs w:val="22"/>
        </w:rPr>
        <w:t>szót kell illeszten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800000"/>
          <w:sz w:val="22"/>
          <w:szCs w:val="22"/>
        </w:rPr>
        <w:t>EXEC SQL DECLARE kurzornév SCROLL CURSOR FOR lekérdezé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8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Ezután a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FETCH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utasításban az alábbi kulcsszavak használhatók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NEXT: következő sor (ez az alapértelmezés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PRIOR: előző sor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FIRST, LAST: első ill. utolsó sor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RELATIVE n: n sorral előre (vagy vissza, ha n negatív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ABSOLUTE n: az n-edik so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Példa: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EXEC SQL FETCH LAST FROM Dolgozó INTO :jövedelem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8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Ha </w:t>
      </w:r>
      <w:r>
        <w:rPr>
          <w:rFonts w:cs="TimesNewRoman;Times New Roman" w:ascii="TimesNewRoman;Times New Roman" w:hAnsi="TimesNewRoman;Times New Roman"/>
          <w:color w:val="0000FF"/>
        </w:rPr>
        <w:t>a sorokat valamilyen rendezettség szerint kívánjuk bejárni</w:t>
      </w:r>
      <w:r>
        <w:rPr>
          <w:rFonts w:cs="TimesNewRoman;Times New Roman" w:ascii="TimesNewRoman;Times New Roman" w:hAnsi="TimesNewRoman;Times New Roman"/>
        </w:rPr>
        <w:t>,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akkor a kurzort deklarál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800000"/>
          <w:sz w:val="22"/>
          <w:szCs w:val="22"/>
        </w:rPr>
        <w:t>SELECT-ben az ORDER BY alparancsot kell alkalmazn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FF"/>
          <w:sz w:val="22"/>
          <w:szCs w:val="22"/>
        </w:rPr>
        <w:t>Péld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DECLARE sor CURSOR F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LECT fizetés FROM Dolgo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ORDER BY név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void rendelés(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{ EXEC SQL BEGIN DECLARE SECTION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har vevő[20]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har csz[12]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eár, menny, érték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har SQLSTATE[6]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END DECLARE SECTION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DECLARE rendelésSor CURSOR F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LECT * FROM Rendelés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OPEN rendelésSo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while (1)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{ EXEC SQL FETCH FROM rendelésSor INTO :vevő, :csz, :menny, :érték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f ( strcmp(SQLSTATE,"02000")==0 ) break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SELECT egységár INTO :eár FROM Áru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WHERE cikkszám = :csz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érték = eár * menny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f (érték &lt; 2000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DELETE FROM Rendel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WHERE CURRENT OF rendelésSo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l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UPDATE Rendelés SET érték = :ért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WHERE CURRENT OF rendelésSo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CLOSE rendelésSo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. ábra. Rendelések feldolgozás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3. Aktualizáló műveletek kurzorral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UPDATE és DELETE utasítások a kurzor sorára is alkalmazhatók, ha a WHER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feltételben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CURRENT OF kurzornév </w:t>
      </w:r>
      <w:r>
        <w:rPr>
          <w:rFonts w:cs="TimesNewRoman;Times New Roman" w:ascii="TimesNewRoman;Times New Roman" w:hAnsi="TimesNewRoman;Times New Roman"/>
        </w:rPr>
        <w:t>szerepel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. </w:t>
      </w:r>
      <w:r>
        <w:rPr>
          <w:rFonts w:cs="TimesNewRoman;Times New Roman" w:ascii="TimesNewRoman;Times New Roman" w:hAnsi="TimesNewRoman;Times New Roman"/>
          <w:color w:val="0000FF"/>
        </w:rPr>
        <w:t>Egy kereskedő cég az árukat és a beérkező rendeléseket az alábbi táblákba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tartja nyilván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808000"/>
        </w:rPr>
        <w:t>ÁRU(cikkszám, megnevezés, egységár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808000"/>
        </w:rPr>
        <w:t xml:space="preserve">RENDELÉS(vevő, </w:t>
      </w:r>
      <w:r>
        <w:rPr>
          <w:rFonts w:cs="TimesNewRoman,Italic;Times New Roman" w:ascii="TimesNewRoman,Italic;Times New Roman" w:hAnsi="TimesNewRoman,Italic;Times New Roman"/>
          <w:i/>
          <w:iCs/>
          <w:color w:val="808000"/>
        </w:rPr>
        <w:t>cikkszám</w:t>
      </w:r>
      <w:r>
        <w:rPr>
          <w:rFonts w:cs="TimesNewRoman;Times New Roman" w:ascii="TimesNewRoman;Times New Roman" w:hAnsi="TimesNewRoman;Times New Roman"/>
          <w:color w:val="808000"/>
        </w:rPr>
        <w:t>, mennyiség, érték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3366FF"/>
        </w:rPr>
      </w:pPr>
      <w:r>
        <w:rPr>
          <w:rFonts w:cs="TimesNewRoman;Times New Roman" w:ascii="TimesNewRoman;Times New Roman" w:hAnsi="TimesNewRoman;Times New Roman"/>
          <w:color w:val="3366FF"/>
        </w:rPr>
        <w:t>Feladat: a rendelések feldolgozása úgy, hogy meghatározzuk minden tétel értéké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3366FF"/>
        </w:rPr>
      </w:pPr>
      <w:r>
        <w:rPr>
          <w:rFonts w:cs="TimesNewRoman;Times New Roman" w:ascii="TimesNewRoman;Times New Roman" w:hAnsi="TimesNewRoman;Times New Roman"/>
          <w:color w:val="3366FF"/>
        </w:rPr>
        <w:t>(egységár*mennyiség). Ha ez kisebb 2000-nél, akkor a rendelést töröljük, egyébként beírju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color w:val="3366FF"/>
        </w:rPr>
        <w:t>az értéket a RENDELÉS táblába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program a 26. ábrán látható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4. Dinamikus SQL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a egy adatbázis-alkalmazást igazán rugalmassá kívánunk tenni, akkor a felhasznál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zámára biztosíthatjuk, hogy maga is megfogalmazhasson lekérdezéseket. Ilyenkor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gfelelő SQL utasítás csak futás közben állítható elő, fordítási időben még nem. Ezt tesz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ehetővé az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EXEC SQL PREPARE sqlutasítás FROM string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utasítás, amely a befogadó nyelven előállított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string </w:t>
      </w:r>
      <w:r>
        <w:rPr>
          <w:rFonts w:cs="TimesNewRoman;Times New Roman" w:ascii="TimesNewRoman;Times New Roman" w:hAnsi="TimesNewRoman;Times New Roman"/>
        </w:rPr>
        <w:t>karaktersorozatot elemzi, és belőle az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sqlutasítás </w:t>
      </w:r>
      <w:r>
        <w:rPr>
          <w:rFonts w:cs="TimesNewRoman;Times New Roman" w:ascii="TimesNewRoman;Times New Roman" w:hAnsi="TimesNewRoman;Times New Roman"/>
        </w:rPr>
        <w:t>SQL-változóba előállítja a megfelelő (végrehajtható belső formátumú) SQLutasítás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zután az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EXEC SQL EXECUTE sqlutasítá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egítségével végrehajtható az utasítás. Minden egy lépésben is elvégezhető az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EXEC SQL EXECUTE IMMEDIATE string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utasítással. (A szétválasztás akkor indokolt, ha az elemzett utasítást sokszor kell végrehajtani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és a többszöri elemzés idejét meg akarjuk takarítan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Az </w:t>
      </w:r>
      <w:r>
        <w:rPr>
          <w:rFonts w:cs="TimesNewRoman;Times New Roman" w:ascii="TimesNewRoman;Times New Roman" w:hAnsi="TimesNewRoman;Times New Roman"/>
          <w:color w:val="0000FF"/>
        </w:rPr>
        <w:t>eljárás alkalmazására a 27. ábra ad péld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void felhasználóiKérdés(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{ EXEC SQL BEGIN DECLARE SECTION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har *kérdés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END DECLARE SECTION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/* A felhasználó által megadott kérdésből SQL utasít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tartalmazó string szerkesztése 'kérdés'-be */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EXECUTE IMMEDIATE :kérdés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. ábra. Felhasználói lekérdezést feldolgozó progra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5. Tárolt eljárások: SQL/PSM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b/>
          <w:i/>
          <w:iCs/>
        </w:rPr>
        <w:t>Tárolt eljárás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>= PSM = Persistent Stored Module (tartósan tárolt modul)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: </w:t>
      </w:r>
      <w:r>
        <w:rPr>
          <w:rFonts w:cs="TimesNewRoman;Times New Roman" w:ascii="TimesNewRoman;Times New Roman" w:hAnsi="TimesNewRoman;Times New Roman"/>
        </w:rPr>
        <w:t>adatbázisobjektumként tárolt algoritmikus program, amely SQL utasításokat is tartalmazhat. Szintaxisa az SQL algoritmikus kiterjesztésének tekinthető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A tárolt eljárásokra rendszerenként más-más elnevezést használnak, és szintaxisuk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öbbé-kevésbé eltér: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- SQL:1999 szabvány: </w:t>
      </w:r>
      <w:r>
        <w:rPr>
          <w:rFonts w:cs="TimesNewRoman;Times New Roman" w:ascii="TimesNewRoman;Times New Roman" w:hAnsi="TimesNewRoman;Times New Roman"/>
        </w:rPr>
        <w:t>PSM = Persistent Stored Modules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- Oracle: </w:t>
      </w:r>
      <w:r>
        <w:rPr>
          <w:rFonts w:cs="TimesNewRoman;Times New Roman" w:ascii="TimesNewRoman;Times New Roman" w:hAnsi="TimesNewRoman;Times New Roman"/>
        </w:rPr>
        <w:t>PL/SQL = Procedural Language extension to SQL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- SyBase, Microsoft SQL Server: </w:t>
      </w:r>
      <w:r>
        <w:rPr>
          <w:rFonts w:cs="TimesNewRoman;Times New Roman" w:ascii="TimesNewRoman;Times New Roman" w:hAnsi="TimesNewRoman;Times New Roman"/>
        </w:rPr>
        <w:t>Transact-.SQL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- Informix: </w:t>
      </w:r>
      <w:r>
        <w:rPr>
          <w:rFonts w:cs="TimesNewRoman;Times New Roman" w:ascii="TimesNewRoman;Times New Roman" w:hAnsi="TimesNewRoman;Times New Roman"/>
        </w:rPr>
        <w:t>SPL = Stored Procedural Languag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>Tárolt eljárások előnye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Az eljárások a szerveren vannak, így nem kell üzeneteket küldözgetni az SQLutasítások végrehajtásakor a kliens és a szerver közöt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Az eljárások elemzése egyszer történik meg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- Az eljárásokra ugyanolyan biztonsági intézkedések vonatkoznak, mint az adatbázisba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árolt többi adatra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Főbb eltérések a beágyazott SQL-től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nem szükséges EXEC SQL prefi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nem szükséges kettőspont a lokális változók előtt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FF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FF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Cs/>
          <w:i/>
          <w:i/>
          <w:iCs/>
          <w:color w:val="0000FF"/>
        </w:rPr>
      </w:pPr>
      <w:r>
        <w:rPr>
          <w:rFonts w:cs="TimesNewRoman,BoldItalic;Times New Roman" w:ascii="TimesNewRoman,BoldItalic;Times New Roman" w:hAnsi="TimesNewRoman,BoldItalic;Times New Roman"/>
          <w:bCs/>
          <w:i/>
          <w:iCs/>
          <w:color w:val="0000FF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Cs/>
          <w:i/>
          <w:i/>
          <w:iCs/>
          <w:color w:val="0000FF"/>
        </w:rPr>
      </w:pPr>
      <w:r>
        <w:rPr>
          <w:rFonts w:cs="TimesNewRoman,BoldItalic;Times New Roman" w:ascii="TimesNewRoman,BoldItalic;Times New Roman" w:hAnsi="TimesNewRoman,BoldItalic;Times New Roman"/>
          <w:bCs/>
          <w:i/>
          <w:iCs/>
          <w:color w:val="0000FF"/>
        </w:rPr>
        <w:t>Eljárás definiálás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 PROCEDURE eljárásnév (paraméterek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lokális deklaráció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eljárástörzs;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Paraméterek megadása</w:t>
      </w:r>
      <w:r>
        <w:rPr>
          <w:rFonts w:cs="TimesNewRoman,Italic;Times New Roman" w:ascii="TimesNewRoman,Italic;Times New Roman" w:hAnsi="TimesNewRoman,Italic;Times New Roman"/>
          <w:i/>
          <w:iCs/>
        </w:rPr>
        <w:t>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[{IN | OUT | IN OUT}] paraméternév adattíp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IN: bemenő paraméter (IN az alapértelmezés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OUT: kimenő paraméter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INOUT: be/kimenő paraméter (amelynek értékét az eljárás megváltoztathatja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- adattípus: SQL-adattípus (lásd CREATE TABLE)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  <w:sz w:val="22"/>
          <w:szCs w:val="22"/>
        </w:rPr>
        <w:t xml:space="preserve">Példa. </w:t>
      </w:r>
      <w:r>
        <w:rPr>
          <w:rFonts w:cs="TimesNewRoman;Times New Roman" w:ascii="TimesNewRoman;Times New Roman" w:hAnsi="TimesNewRoman;Times New Roman"/>
          <w:color w:val="0000FF"/>
          <w:sz w:val="22"/>
          <w:szCs w:val="22"/>
        </w:rPr>
        <w:t>A Dolgozó(adószám, név, cím, osztkód) táblához osztálykódot lecserélő függvény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 PROCEDURE példa (IN régikód CHAR(3), IN újkód CHAR(3)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PDATE Dolgozó SET osztkód=újkód WHERE osztkód=régikód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3366FF"/>
        </w:rPr>
      </w:pPr>
      <w:r>
        <w:rPr>
          <w:rFonts w:cs="TimesNewRoman;Times New Roman" w:ascii="TimesNewRoman;Times New Roman" w:hAnsi="TimesNewRoman;Times New Roman"/>
          <w:color w:val="3366FF"/>
        </w:rPr>
        <w:t>A fentivel egyenértékű: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CREATE PROCEDURE példa (régikód CHAR(3), újkód CHAR(3)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BEG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PDATE Dolgozó SET osztkód=újkód WHERE osztkód=régikód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</w:rPr>
      </w:pPr>
      <w:r>
        <w:rPr>
          <w:rFonts w:cs="CourierNewPSMT;Times New Roman" w:ascii="CourierNewPSMT;Times New Roman" w:hAnsi="CourierNewPSMT;Times New Roman"/>
          <w:color w:val="800000"/>
        </w:rPr>
        <w:t>END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Eljárás hívás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ALL eljárásnév (paraméterek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Hívás lehetsége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Másik PSM eljárásból vagy függvényből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Host nyelvi programból, p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 SQL CALL valami(:változó, 14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SQL parancssorból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FF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FF"/>
        </w:rPr>
        <w:t>Függvény definiálás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 FUNCTION függvénynév (paraméterek) RETURNS típ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lokális deklaráció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függvénytörzs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b/>
          <w:i/>
          <w:iCs/>
        </w:rPr>
        <w:t>Paraméterek megadása: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>név típus. (Függvény paraméterei csak IN típusúak lehetnek.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Fontosabb PSM utasítások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bCs/>
          <w:i/>
          <w:i/>
          <w:iCs/>
          <w:color w:val="0000FF"/>
          <w:sz w:val="26"/>
          <w:szCs w:val="26"/>
        </w:rPr>
      </w:pPr>
      <w:r>
        <w:rPr>
          <w:rFonts w:cs="TimesNewRoman,Italic;Times New Roman" w:ascii="TimesNewRoman,Italic;Times New Roman" w:hAnsi="TimesNewRoman,Italic;Times New Roman"/>
          <w:b/>
          <w:bCs/>
          <w:i/>
          <w:iCs/>
          <w:color w:val="0000FF"/>
          <w:sz w:val="26"/>
          <w:szCs w:val="26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Deklaráció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név típus;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Értékadás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változó = kifejezé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ifejezés lehet NULL és alkérdés is (ha csak egyetlen értéket ad vissza)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Utasításcsopor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BEG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ít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tt használjuk, ahol a szintaxis egyetlen utasítást követel meg. Például az eljárástörzs é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üggvénytörzs egyetlen utasítás, így többnyire csoportot használunk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Visszatérési utasítás (csak függvényben)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RETURN kifejezés;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Utasításcímke: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c</w:t>
      </w:r>
      <w:r>
        <w:rPr>
          <w:rFonts w:cs="TimesNewRoman;Times New Roman" w:ascii="TimesNewRoman;Times New Roman" w:hAnsi="TimesNewRoman;Times New Roman"/>
          <w:color w:val="800000"/>
        </w:rPr>
        <w:t>í</w:t>
      </w:r>
      <w:r>
        <w:rPr>
          <w:rFonts w:cs="CourierNewPSMT;Times New Roman" w:ascii="CourierNewPSMT;Times New Roman" w:hAnsi="CourierNewPSMT;Times New Roman"/>
          <w:color w:val="800000"/>
        </w:rPr>
        <w:t>mkenév: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Feltételes utasítás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F feltétel TH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ít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L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ít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 IF;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Többszörös feltételes utasítás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F feltétel TH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ít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LSEIF feltétel TH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ít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LSEIF 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L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ít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 IF;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. </w:t>
      </w:r>
      <w:r>
        <w:rPr>
          <w:rFonts w:cs="TimesNewRoman;Times New Roman" w:ascii="TimesNewRoman;Times New Roman" w:hAnsi="TimesNewRoman;Times New Roman"/>
          <w:color w:val="0000FF"/>
        </w:rPr>
        <w:t>Tekintsük a Vásárlás(ügyfél, áru, db, dátum) sémát, amely azt tartalmazza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FF"/>
        </w:rPr>
        <w:t>hogy adott ügyfél adott áruból mikor mennyit vásárolt. Olyan függvényt készítünk, ame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igaz értékkel tér vissza, ha adott ügyfél adott időszakban vásárolt adott áruból, vagy semmi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sem vásár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 FUNCTION kérdés (d1 DATE, d2 DATE, u CHAR(15), a CHAR(10)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RETURNS BOOLE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IF NOT EXIST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(SELECT * FROM Vásárlás WHERE dátum BETWEEN d1 AND d2 AND ügyfél=u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THEN RETURN TRUE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LSEIF 1 &lt;= (SELECT COUNT(*) FROM Vásárl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WHERE (dátum BETWEEN d1 AND d2) AND ügyfél=u AND áru=a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THEN RETURN TRUE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LSE RETURN FALSE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 IF;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Lekérdezések használhatók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logikai kifejezésekben, ill. bárhol, ahol SQL utasításban megengedet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értékadó utasítás jobb oldalán, ha a lekérdezés csak egy értéket ad vissz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önálló utasításként, ha csak egy értéket ad vissza, és INTO kulcsszót tartalmaz (lás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ágyazott SQL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kurzorral, mint beágyazott SQL esetén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. </w:t>
      </w:r>
      <w:r>
        <w:rPr>
          <w:rFonts w:cs="TimesNewRoman;Times New Roman" w:ascii="TimesNewRoman;Times New Roman" w:hAnsi="TimesNewRoman;Times New Roman"/>
          <w:color w:val="0000FF"/>
        </w:rPr>
        <w:t>A Dolgozó(adószám, név, cím, osztkód, fizetés) táblához adott osztá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átlagfizetésének számítás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 PROCEDURE pelda_1 (IN okod CHAR(3), OUT atlagfiz INTEGER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LECT AVG(fizetes) INTO atlagfiz FROM dolgozo WHERE osztkod=okod;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. </w:t>
      </w:r>
      <w:r>
        <w:rPr>
          <w:rFonts w:cs="TimesNewRoman;Times New Roman" w:ascii="TimesNewRoman;Times New Roman" w:hAnsi="TimesNewRoman;Times New Roman"/>
          <w:color w:val="0000FF"/>
        </w:rPr>
        <w:t>A Dolgozó(adószám, név, cím, osztkód, fizetés) táblához adott osztá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átlagfizetésének számítás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 PROCEDURE pelda_2 (IN okod CHAR(3), OUT atlagfiz INTEGER)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SET atlagfiz = (SELECT AVG(fizetes) FROM dolgozo WHERE osztkod=okod);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8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800000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FF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FF"/>
        </w:rPr>
        <w:t>Ciklusszervezés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[címke] LOO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ít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 LOOP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Ez végtelen ciklus. </w:t>
      </w:r>
      <w:r>
        <w:rPr>
          <w:rFonts w:cs="TimesNewRoman;Times New Roman" w:ascii="TimesNewRoman;Times New Roman" w:hAnsi="TimesNewRoman;Times New Roman"/>
          <w:color w:val="0000FF"/>
        </w:rPr>
        <w:t>Kilépni</w:t>
      </w:r>
      <w:r>
        <w:rPr>
          <w:rFonts w:cs="TimesNewRoman;Times New Roman" w:ascii="TimesNewRoman;Times New Roman" w:hAnsi="TimesNewRoman;Times New Roman"/>
        </w:rPr>
        <w:t xml:space="preserve">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LEAVE címke</w:t>
      </w:r>
      <w:r>
        <w:rPr>
          <w:rFonts w:cs="CourierNewPSMT;Times New Roman" w:ascii="CourierNewPSMT;Times New Roman" w:hAnsi="CourierNewPSMT;Times New Roman"/>
          <w:color w:val="800000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tasítással leh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A </w:t>
      </w:r>
      <w:r>
        <w:rPr>
          <w:rFonts w:cs="TimesNewRoman;Times New Roman" w:ascii="TimesNewRoman;Times New Roman" w:hAnsi="TimesNewRoman;Times New Roman"/>
          <w:color w:val="0000FF"/>
        </w:rPr>
        <w:t>kilépési feltétel ellenőrzéséhez feltételváltozó deklarálható</w:t>
      </w:r>
      <w:r>
        <w:rPr>
          <w:rFonts w:cs="TimesNewRoman;Times New Roman" w:ascii="TimesNewRoman;Times New Roman" w:hAnsi="TimesNewRoman;Times New Roman"/>
        </w:rPr>
        <w:t>: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DECLARE név CONDITION FOR SQLSTATE érték</w:t>
      </w:r>
      <w:r>
        <w:rPr>
          <w:rFonts w:cs="CourierNewPSMT;Times New Roman" w:ascii="CourierNewPSMT;Times New Roman" w:hAnsi="CourierNewPSMT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. </w:t>
      </w:r>
      <w:r>
        <w:rPr>
          <w:rFonts w:cs="TimesNewRoman;Times New Roman" w:ascii="TimesNewRoman;Times New Roman" w:hAnsi="TimesNewRoman;Times New Roman"/>
          <w:color w:val="0000FF"/>
        </w:rPr>
        <w:t>A Dolgozó(adószám, név, cím, osztkód, fizetés) tábla esetén adott osztá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átlagfizetésének és a fizetések szórásnégyzetének számítás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 PROCEDURE statisztika_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(IN okod CHAR(3), OUT atlag REAL, OUT szoras REAL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vege CONDITION FOR SQLSTATE '02000'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sor CURSOR F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LECT fizetes FROM dolgozo WHERE osztkod=okod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fiz INTEGE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db INTEGE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BEG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atlag = 0.0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szoras = 0.0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db = 0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OPEN so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iklus: LOO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  <w:t>7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FETCH FROM sor INTO fiz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F vege THEN LEAVE ciklus; END IF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db = db+1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atlag = atlag + fiz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szoras = szoras + fiz*fiz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 LOOP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atlag = atlag/db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szoras = szoras/db – atlag*atlag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LOSE so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FF"/>
        </w:rPr>
        <w:t>Ha a ciklusban kurzort használunk, akkor rendelkezésre áll</w:t>
      </w:r>
      <w:r>
        <w:rPr>
          <w:rFonts w:cs="TimesNewRoman;Times New Roman" w:ascii="TimesNewRoman;Times New Roman" w:hAnsi="TimesNewRoman;Times New Roman"/>
        </w:rPr>
        <w:t xml:space="preserve"> az alábbi speciál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tasításforma is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FOR ciklusnév AS kurzornév CURSOR FOR lekérdez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O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ít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 FOR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FOR utasítás nem csak deklarálja, hanem megnyitja, inkrementálja és lezárja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urzort, miközben a tábla végének elérését is ellenőrzi. Mivel nincs FETCH, ezért ninc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TO sem, emiatt a SELECT után megadott oszlopnevek egyben lokális változóként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asználhatók, lásd a következő példát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. </w:t>
      </w:r>
      <w:r>
        <w:rPr>
          <w:rFonts w:cs="TimesNewRoman;Times New Roman" w:ascii="TimesNewRoman;Times New Roman" w:hAnsi="TimesNewRoman;Times New Roman"/>
          <w:color w:val="0000FF"/>
        </w:rPr>
        <w:t>A fizetések átlaga és szórásnégyzete FOR-ral egyszerűbben számolható</w:t>
      </w:r>
      <w:r>
        <w:rPr>
          <w:rFonts w:cs="TimesNewRoman;Times New Roman" w:ascii="TimesNewRoman;Times New Roman" w:hAnsi="TimesNewRoman;Times New Roman"/>
        </w:rPr>
        <w:t>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 PROCEDURE statisztika_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(IN okod CHAR(3), OUT atlag REAL, OUT szoras REAL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db INTEGE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BEG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atlag = 0.0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szoras = 0.0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db = 0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FOR ciklus AS sor CURSOR FO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SELECT fizetes FROM dolgozo WHERE osztkod=okod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O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db = db+1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atlag = atlag + fizetes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szoras = szoras + fizetes*fizetes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 FOR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atlag = atlag/db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ET szoras = szoras/db – atlag*atlag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Megjegyzés. </w:t>
      </w:r>
      <w:r>
        <w:rPr>
          <w:rFonts w:cs="TimesNewRoman;Times New Roman" w:ascii="TimesNewRoman;Times New Roman" w:hAnsi="TimesNewRoman;Times New Roman"/>
        </w:rPr>
        <w:t>A fenti példában a "ciklus" és "sor" azonosítókat nem használtuk. A PSM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terpreter azonban a FOR ciklust az előző példabeli LOOP-nak megfelelő ciklusra képezi l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és ebben használja a "ciklus" és "sor" nevek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További ciklusutasítások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WHILE feltétel DO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it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 WHILE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REPE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ít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NTIL feltét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 REPEA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Kivételkezelé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ivétel (exception): utasítás hibás vagy nem szokványos végrehajtása esetén jön létr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Általában az SQLSTATE változó '00000'-tól különböző értéke jelzi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QLSTATE értékére példák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'02000' – nincs adat (például fájl végének elérése miatt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'21000' – egysoros lekérdezés több sort ad vissza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Feltétel definiálás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feltételnév CONDITION FOR SQLSTATE érték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feltételnév logikai kifejezésként használható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Kivételkezelő blokk definiálás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teendő HANDLER FOR kivétel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kivételutasítá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A 'kivételutasítás' általában egy BEGIN...END blokk. Ha 'kivételek' valamelyik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következik a rendszer működése során, akkor 'teendő' értéke határozza meg a folytatást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teendő = CONTINUE: kivételutasítás végrehajtása után folytatódik a program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végrehajtása ott, ahol megszakad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teendő = EXIT: kivételutasítás végrehajtása után megszakad annak a blokknak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égrehajtása, amelyben a HANDLER deklaráció volt, a rendszer működése folytatódi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teendő = UNDO: a kivételt kiváltó blokk valamennyi művelete visszavonásra kerül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. </w:t>
      </w:r>
      <w:r>
        <w:rPr>
          <w:rFonts w:cs="TimesNewRoman;Times New Roman" w:ascii="TimesNewRoman;Times New Roman" w:hAnsi="TimesNewRoman;Times New Roman"/>
          <w:color w:val="0000FF"/>
        </w:rPr>
        <w:t>Adott dolgozó lakcímének lekérése a Dolgozó(adószám, név, lakcím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táblából. Ha nincs adott nevű dolgozó, vagy több is van, akkor megfelelő üzenettel tér vissz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 FUNCTION LakcimKereso(adottnev CHAR(30)) RETURNS CHAR(50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nincs CONDITION FOR SQLSTATE '02000'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tobbvan CONDITION FOR SQLSTATE '21000'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BEG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EXIT HANDLER FOR nincs RETURN "Nem létező név!"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ECLARE EXIT HANDLER FOR tobbvan RETURN "Több ilyen név van!"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RETURN (SELECT lakcim FROM dolgozo WHERE nev=adottnev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ND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6. CLI (ODBC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DBC = Open Database Connectiv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DBC 1.0 specifikáció: Microsoft, 199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ODBC magja szabványos, vagyis lényegében megfelel az SQL:1999 szabvány CL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= Call-Level Interface) specifikációjának, amelyet röviden SQL/CLI-nek nevezne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lábbiakban a CLI specifikációt tárgyalju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lényeg: normál C nyelvű programot írhatunk, amelynél egy függvénykönyvtá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egítségével érjük el az adatbázist, alapvetően SQL utasításokat küldhetünk a DBMS-ne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zzel bizonyos rendszerfüggetlenség érhető el: különböző platformokon és különböző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BMS-ek esetén ugyanaz a forrásprogram használható. (Probléma viszont, hogy az egy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BMS-ek SQL-szintaxisa eltérhet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CLI programok lehetnek tisztán kliens oldaliak, de szerver oldaliak i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A </w:t>
      </w:r>
      <w:r>
        <w:rPr>
          <w:rFonts w:cs="TimesNewRoman;Times New Roman" w:ascii="TimesNewRoman;Times New Roman" w:hAnsi="TimesNewRoman;Times New Roman"/>
          <w:color w:val="0000FF"/>
        </w:rPr>
        <w:t>befogadó program elején include-olni kell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cli.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atására a CLI függvények, típusok, konstansok használhatók. A CLI függvények ált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isszaadott érték SQLRETURN típusú, értéke 0 hibátlan végrehajtás eseté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alábbi adatstruktúrák használhatók: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- Környezet (Environment): </w:t>
      </w:r>
      <w:r>
        <w:rPr>
          <w:rFonts w:cs="TimesNewRoman;Times New Roman" w:ascii="TimesNewRoman;Times New Roman" w:hAnsi="TimesNewRoman;Times New Roman"/>
        </w:rPr>
        <w:t>a kliens hozza létre a DBMS-sel való kapcsol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lőkészítéséhez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- Kapcsolat (Connection): </w:t>
      </w:r>
      <w:r>
        <w:rPr>
          <w:rFonts w:cs="TimesNewRoman;Times New Roman" w:ascii="TimesNewRoman;Times New Roman" w:hAnsi="TimesNewRoman;Times New Roman"/>
        </w:rPr>
        <w:t>DBMS-sel való kapcsolat leírására szolgál. Eg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örnyezethez több kapcsolat tartozik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- CLI-utasítás (Statement). </w:t>
      </w:r>
      <w:r>
        <w:rPr>
          <w:rFonts w:cs="TimesNewRoman;Times New Roman" w:ascii="TimesNewRoman;Times New Roman" w:hAnsi="TimesNewRoman;Times New Roman"/>
        </w:rPr>
        <w:t>Egy SQL utasítás leírására szolgál (kurzort is tartalmazhat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inden CLI-utasítás valamely kapcsolathoz tartozik. Ugyanaz a CLI-utasítás különböző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dőpontokban különböző SQL-utasításokat tartalmazhat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- Leírások (Descriptions). </w:t>
      </w:r>
      <w:r>
        <w:rPr>
          <w:rFonts w:cs="TimesNewRoman;Times New Roman" w:ascii="TimesNewRoman;Times New Roman" w:hAnsi="TimesNewRoman;Times New Roman"/>
        </w:rPr>
        <w:t>Rekordokra és paraméterekre vonatkozó információ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árolnak. Egy utasításhoz több is generálódhat implicit módon, de a felhasználó is hozh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étr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fentiek kezelése handle-k (az adatstruktúrára mutató pointerek) segítségével történi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zek sqlcli.h-ban definiáltak, sorrendben SQLHENV, SQLHDBC, SQLHSTM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QLHDESC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Handle létrehozására szolgáló függvény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AllocHandle(hType, hIn, hOut)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hType: </w:t>
      </w:r>
      <w:r>
        <w:rPr>
          <w:rFonts w:cs="TimesNewRoman;Times New Roman" w:ascii="TimesNewRoman;Times New Roman" w:hAnsi="TimesNewRoman;Times New Roman"/>
        </w:rPr>
        <w:t>a handle típusa, lehetséges értéke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QL_HANDLE_ENV, SQL_HANDLE_DBC, SQL_HANDLE_STMT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hIn: </w:t>
      </w:r>
      <w:r>
        <w:rPr>
          <w:rFonts w:cs="TimesNewRoman;Times New Roman" w:ascii="TimesNewRoman;Times New Roman" w:hAnsi="TimesNewRoman;Times New Roman"/>
        </w:rPr>
        <w:t>a magasabb szintű elemet megadó handl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örnyezet esetén SQL_NULL_HANDLE adandó meg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hOut: </w:t>
      </w:r>
      <w:r>
        <w:rPr>
          <w:rFonts w:cs="TimesNewRoman;Times New Roman" w:ascii="TimesNewRoman;Times New Roman" w:hAnsi="TimesNewRoman;Times New Roman"/>
        </w:rPr>
        <w:t>az SQLAllocHandle által létrehozott handle címe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Péld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  <w:sz w:val="22"/>
          <w:szCs w:val="22"/>
        </w:rPr>
      </w:pPr>
      <w:r>
        <w:rPr>
          <w:rFonts w:cs="CourierNewPSMT;Times New Roman" w:ascii="CourierNewPSMT;Times New Roman" w:hAnsi="CourierNewPSMT;Times New Roman"/>
          <w:color w:val="800000"/>
          <w:sz w:val="22"/>
          <w:szCs w:val="22"/>
        </w:rPr>
        <w:t>SQLHENV myEnv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  <w:sz w:val="22"/>
          <w:szCs w:val="22"/>
        </w:rPr>
      </w:pPr>
      <w:r>
        <w:rPr>
          <w:rFonts w:cs="CourierNewPSMT;Times New Roman" w:ascii="CourierNewPSMT;Times New Roman" w:hAnsi="CourierNewPSMT;Times New Roman"/>
          <w:color w:val="800000"/>
          <w:sz w:val="22"/>
          <w:szCs w:val="22"/>
        </w:rPr>
        <w:t>SQLHDBC myCon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  <w:sz w:val="22"/>
          <w:szCs w:val="22"/>
        </w:rPr>
      </w:pPr>
      <w:r>
        <w:rPr>
          <w:rFonts w:cs="CourierNewPSMT;Times New Roman" w:ascii="CourierNewPSMT;Times New Roman" w:hAnsi="CourierNewPSMT;Times New Roman"/>
          <w:color w:val="800000"/>
          <w:sz w:val="22"/>
          <w:szCs w:val="22"/>
        </w:rPr>
        <w:t>SQLHSTMT myStat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  <w:sz w:val="22"/>
          <w:szCs w:val="22"/>
        </w:rPr>
      </w:pPr>
      <w:r>
        <w:rPr>
          <w:rFonts w:cs="CourierNewPSMT;Times New Roman" w:ascii="CourierNewPSMT;Times New Roman" w:hAnsi="CourierNewPSMT;Times New Roman"/>
          <w:color w:val="800000"/>
          <w:sz w:val="22"/>
          <w:szCs w:val="22"/>
        </w:rPr>
        <w:t>SQLAllocHandle(SQL_HANDLE_ENV, SQL_NULL_HANDLE, &amp;myEnv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  <w:sz w:val="22"/>
          <w:szCs w:val="22"/>
        </w:rPr>
      </w:pPr>
      <w:r>
        <w:rPr>
          <w:rFonts w:cs="CourierNewPSMT;Times New Roman" w:ascii="CourierNewPSMT;Times New Roman" w:hAnsi="CourierNewPSMT;Times New Roman"/>
          <w:color w:val="800000"/>
          <w:sz w:val="22"/>
          <w:szCs w:val="22"/>
        </w:rPr>
        <w:t>SQLAllocHandle(SQL_HANDLE_DBC, myEnv, &amp;myCon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  <w:sz w:val="22"/>
          <w:szCs w:val="22"/>
        </w:rPr>
      </w:pPr>
      <w:r>
        <w:rPr>
          <w:rFonts w:cs="CourierNewPSMT;Times New Roman" w:ascii="CourierNewPSMT;Times New Roman" w:hAnsi="CourierNewPSMT;Times New Roman"/>
          <w:color w:val="800000"/>
          <w:sz w:val="22"/>
          <w:szCs w:val="22"/>
        </w:rPr>
        <w:t>SQLAllocHandle(SQL_HANDLE_STMT, myCon, &amp;myStat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800000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SQL utasítás előkészítés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Prepare(sh, st, sl)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sh: </w:t>
      </w:r>
      <w:r>
        <w:rPr>
          <w:rFonts w:cs="TimesNewRoman;Times New Roman" w:ascii="TimesNewRoman;Times New Roman" w:hAnsi="TimesNewRoman;Times New Roman"/>
        </w:rPr>
        <w:t>utasítás handle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st: </w:t>
      </w:r>
      <w:r>
        <w:rPr>
          <w:rFonts w:cs="TimesNewRoman;Times New Roman" w:ascii="TimesNewRoman;Times New Roman" w:hAnsi="TimesNewRoman;Times New Roman"/>
        </w:rPr>
        <w:t>SQL utasításra mutató pointer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sl: </w:t>
      </w:r>
      <w:r>
        <w:rPr>
          <w:rFonts w:cs="TimesNewRoman;Times New Roman" w:ascii="TimesNewRoman;Times New Roman" w:hAnsi="TimesNewRoman;Times New Roman"/>
        </w:rPr>
        <w:t>az SQL utasítás hossza (karaktereinek száma). SQL_NTS megadása esetén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endszer maga állapítja meg a hosszat a lezáró null-karakter alapján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A függvény hatására az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sh </w:t>
      </w:r>
      <w:r>
        <w:rPr>
          <w:rFonts w:cs="TimesNewRoman;Times New Roman" w:ascii="TimesNewRoman;Times New Roman" w:hAnsi="TimesNewRoman;Times New Roman"/>
        </w:rPr>
        <w:t xml:space="preserve">handle a továbbiakban az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st </w:t>
      </w:r>
      <w:r>
        <w:rPr>
          <w:rFonts w:cs="TimesNewRoman;Times New Roman" w:ascii="TimesNewRoman;Times New Roman" w:hAnsi="TimesNewRoman;Times New Roman"/>
        </w:rPr>
        <w:t>utasítást reprezentálj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3366FF"/>
        </w:rPr>
      </w:pPr>
      <w:r>
        <w:rPr>
          <w:rFonts w:cs="TimesNewRoman;Times New Roman" w:ascii="TimesNewRoman;Times New Roman" w:hAnsi="TimesNewRoman;Times New Roman"/>
          <w:color w:val="3366FF"/>
        </w:rPr>
        <w:t>SQL utasítás végrehajtás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Execute(sh)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sh: </w:t>
      </w:r>
      <w:r>
        <w:rPr>
          <w:rFonts w:cs="TimesNewRoman;Times New Roman" w:ascii="TimesNewRoman;Times New Roman" w:hAnsi="TimesNewRoman;Times New Roman"/>
        </w:rPr>
        <w:t>utasítás hand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végrehajtás evidens INSERT, UPDATE, DELETE esetén. SELECT esetén úgy ke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lképzelni, hogy a lekérdezés eredménye valahol létrejön készen arra, hogy elérjük eg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licit kurzorra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SQL utasítás közvetlen végrehajtás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ExecDirect(sh, st, sl)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sh: </w:t>
      </w:r>
      <w:r>
        <w:rPr>
          <w:rFonts w:cs="TimesNewRoman;Times New Roman" w:ascii="TimesNewRoman;Times New Roman" w:hAnsi="TimesNewRoman;Times New Roman"/>
        </w:rPr>
        <w:t>utasítás handle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st: </w:t>
      </w:r>
      <w:r>
        <w:rPr>
          <w:rFonts w:cs="TimesNewRoman;Times New Roman" w:ascii="TimesNewRoman;Times New Roman" w:hAnsi="TimesNewRoman;Times New Roman"/>
        </w:rPr>
        <w:t>SQL utasításra mutató pointer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sl: </w:t>
      </w:r>
      <w:r>
        <w:rPr>
          <w:rFonts w:cs="TimesNewRoman;Times New Roman" w:ascii="TimesNewRoman;Times New Roman" w:hAnsi="TimesNewRoman;Times New Roman"/>
        </w:rPr>
        <w:t>az SQL utasítás hossz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utasítás hatása egyenértékű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Prepare(sh, st, sl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Execute(sh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árral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: </w:t>
      </w:r>
      <w:r>
        <w:rPr>
          <w:rFonts w:cs="TimesNewRoman;Times New Roman" w:ascii="TimesNewRoman;Times New Roman" w:hAnsi="TimesNewRoman;Times New Roman"/>
          <w:color w:val="0000FF"/>
        </w:rPr>
        <w:t>Egy számítógépeket nyilvántartó PC(model, speed, ram, hd, rd, price) táblában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gépek árát csökkenti 100-zal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#include sqlcli.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void lowerPrices() {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HENV myEnv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HDBC myCon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HSTMT pcStat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AllocHandle(SQL_HANDLE_ENV, SQL_NULL_HANDLE, &amp;myEnv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AllocHandle(SQL_HANDLE_DBC, myEnv, &amp;myCon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AllocHandle(SQL_HANDLE_STMT, myCon, &amp;pcStat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Prepare(pcStat, "UPDATE pc SET price = price - 100", SQL_NTS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Execute(pcStat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Implicit kurzor használat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Fetch(sh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Feltételezzük, hogy az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sh </w:t>
      </w:r>
      <w:r>
        <w:rPr>
          <w:rFonts w:cs="TimesNewRoman;Times New Roman" w:ascii="TimesNewRoman;Times New Roman" w:hAnsi="TimesNewRoman;Times New Roman"/>
        </w:rPr>
        <w:t>utasítás már végrehajtásra került, egyébként a fetch hibá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jelez. Ha a függvény visszaadott értéke az SQL_NO_DATA konstanssal jelölt érték, ez az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jelenti, hogy a lekérdezés nem adott vissza több értéket (tábla vége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Tábla oszlopainak kapcsolása befogadó nyelvi változókhoz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800000"/>
          <w:sz w:val="20"/>
          <w:szCs w:val="20"/>
        </w:rPr>
        <w:t>SQLBindCol(sh, colNo, colType, pVar, varSize, varInfo)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800000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sh: </w:t>
      </w:r>
      <w:r>
        <w:rPr>
          <w:rFonts w:cs="TimesNewRoman;Times New Roman" w:ascii="TimesNewRoman;Times New Roman" w:hAnsi="TimesNewRoman;Times New Roman"/>
        </w:rPr>
        <w:t>utasítás handle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colNo: </w:t>
      </w:r>
      <w:r>
        <w:rPr>
          <w:rFonts w:cs="TimesNewRoman;Times New Roman" w:ascii="TimesNewRoman;Times New Roman" w:hAnsi="TimesNewRoman;Times New Roman"/>
        </w:rPr>
        <w:t>az oszlop sorszáma a táblában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colType: </w:t>
      </w:r>
      <w:r>
        <w:rPr>
          <w:rFonts w:cs="TimesNewRoman;Times New Roman" w:ascii="TimesNewRoman;Times New Roman" w:hAnsi="TimesNewRoman;Times New Roman"/>
        </w:rPr>
        <w:t>az oszlopnak megfelelő befogadó nyelvi típus. Lehetséges értékei az sqlcli.hba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éldául SQL_CHAR, SQL_INTEGER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pVar: </w:t>
      </w:r>
      <w:r>
        <w:rPr>
          <w:rFonts w:cs="TimesNewRoman;Times New Roman" w:ascii="TimesNewRoman;Times New Roman" w:hAnsi="TimesNewRoman;Times New Roman"/>
        </w:rPr>
        <w:t>pointer a befogadó nyelvi változóra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varSize: </w:t>
      </w:r>
      <w:r>
        <w:rPr>
          <w:rFonts w:cs="TimesNewRoman;Times New Roman" w:ascii="TimesNewRoman;Times New Roman" w:hAnsi="TimesNewRoman;Times New Roman"/>
        </w:rPr>
        <w:t>a pVar-nak megfelelő változó mérete byte-ban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varInfo: </w:t>
      </w:r>
      <w:r>
        <w:rPr>
          <w:rFonts w:cs="TimesNewRoman;Times New Roman" w:ascii="TimesNewRoman;Times New Roman" w:hAnsi="TimesNewRoman;Times New Roman"/>
        </w:rPr>
        <w:t>pointer egy integer változóra, amelyben az SQLBindCol függvény tovább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formációt helyezhet el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3366FF"/>
        </w:rPr>
        <w:t xml:space="preserve">Példa: </w:t>
      </w:r>
      <w:r>
        <w:rPr>
          <w:rFonts w:cs="TimesNewRoman;Times New Roman" w:ascii="TimesNewRoman;Times New Roman" w:hAnsi="TimesNewRoman;Times New Roman"/>
          <w:color w:val="3366FF"/>
        </w:rPr>
        <w:t>A PC táblában adott árhoz legközelebbi árú gép adatainak lekérés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#include sqlcli.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legközelebbiPC(int adottár) {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diff, különbség, jóModell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HENV myEnv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HDBC myCon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HSTMT pcStat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INTEGER m, p, mInfo, pInfo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  <w:t>7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iff = jóModell = -1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AllocHandle(SQL_HANDLE_ENV, SQL_NULL_HANDLE, &amp;myEnv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AllocHandle(SQL_HANDLE_DBC, myEnv, &amp;myCon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AllocHandle(SQL_HANDLE_STMT, myCon, &amp;pcStat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Prepare(pcStat, "SELECT model, price FROM PC", SQL_NTS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Execute(pcStat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BindCol(pcStat, 1, SQL_INTEGER, &amp;m, size(m), &amp;mInfo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BindCol(pcStat, 2, SQL_INTEGER, &amp;p, size(p), &amp;pInfo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while(SQLFetch(pcStat) != SQL_NO_DATA) {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különbség = abs(p - adottár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f(diff == -1 || diff &gt; különbség) {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iff = különbség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jóModell = m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return(jóModell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araméterek átadása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SQLPrepare-ben a paraméterek helyére kérdőjel írandó. Az i-edik kérdőjel felel me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i-edik paraméterne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A paraméterekhez érték rendelh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BindParameter(..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egítségével. A függvénynek 10 argumentuma van, alább csak a fontosabbakat használjuk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: </w:t>
      </w:r>
      <w:r>
        <w:rPr>
          <w:rFonts w:cs="TimesNewRoman;Times New Roman" w:ascii="TimesNewRoman;Times New Roman" w:hAnsi="TimesNewRoman;Times New Roman"/>
          <w:color w:val="0000FF"/>
        </w:rPr>
        <w:t>INSERT utasítás paraméterezése a Dolgozó(adószám, név, cím, fizetés) táblár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Prepare(utasitas, "INSERT INTO dolgozo(nev, cim) VALUES (?, ?)"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_NTS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BindParameter(utasitas, 1,..., dolgozonev,...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BindParameter(utasitas, 2,..., dolgozocim,...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Execute(utasitas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ekérdező ciklusok optimalizálása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Mivel az eredményhalmaz soronkénti lekérése lassú, </w:t>
      </w:r>
      <w:r>
        <w:rPr>
          <w:rFonts w:cs="TimesNewRoman;Times New Roman" w:ascii="TimesNewRoman;Times New Roman" w:hAnsi="TimesNewRoman;Times New Roman"/>
          <w:color w:val="0000FF"/>
        </w:rPr>
        <w:t>megadhatunk sorhalmaz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QLSetStmtAttr(pcStat, SQL_ATTR_ROW_ARRAY_SIZE, 20,..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fenti példában egyszerre 20 sort kérünk le, amely például kényelmesen elférhet eg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álózati csomagban. Ezzel viszont a ciklusszervezés jóval bonyolultabbá válik, a részletektő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ltekintünk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7. JDBC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JDBC = (Java Database Connectivity). A CLI-hez hasonló, de a Java objektum-orientál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jellegének felel meg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FF"/>
        </w:rPr>
        <w:t xml:space="preserve">Először egy </w:t>
      </w: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JDBC driver betöltése </w:t>
      </w:r>
      <w:r>
        <w:rPr>
          <w:rFonts w:cs="TimesNewRoman;Times New Roman" w:ascii="TimesNewRoman;Times New Roman" w:hAnsi="TimesNewRoman;Times New Roman"/>
          <w:color w:val="0000FF"/>
        </w:rPr>
        <w:t>szükséges</w:t>
      </w:r>
      <w:r>
        <w:rPr>
          <w:rFonts w:cs="TimesNewRoman;Times New Roman" w:ascii="TimesNewRoman;Times New Roman" w:hAnsi="TimesNewRoman;Times New Roman"/>
        </w:rPr>
        <w:t xml:space="preserve"> a megfelelő DBMS-hez. Eredményeké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riverManag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bjektum jön létre, amely a CLI-beli „környezet”-nek felel meg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Kapcsolódás az adatbázishoz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>(a CLI „kapcsolat” létrehozásához hasonlóan)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onnection kapcsolat = DriverManager.getConnection(&lt;URL&gt;,&lt;user&gt;,&lt;password&gt;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agyis, a DriverManager getConnection metódusát alkalmazva egy Connection típus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áltozó jön létre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URL: </w:t>
      </w:r>
      <w:r>
        <w:rPr>
          <w:rFonts w:cs="TimesNewRoman;Times New Roman" w:ascii="TimesNewRoman;Times New Roman" w:hAnsi="TimesNewRoman;Times New Roman"/>
        </w:rPr>
        <w:t>az adatbázist azonosítja,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user: </w:t>
      </w:r>
      <w:r>
        <w:rPr>
          <w:rFonts w:cs="TimesNewRoman;Times New Roman" w:ascii="TimesNewRoman;Times New Roman" w:hAnsi="TimesNewRoman;Times New Roman"/>
        </w:rPr>
        <w:t>a DBMS-felhasználó azonosítója,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password: </w:t>
      </w:r>
      <w:r>
        <w:rPr>
          <w:rFonts w:cs="TimesNewRoman;Times New Roman" w:ascii="TimesNewRoman;Times New Roman" w:hAnsi="TimesNewRoman;Times New Roman"/>
        </w:rPr>
        <w:t>a DBMS-felhasználó jelszava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Utasítás létrehozása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>a CreateStatement metódus paraméteres és paraméter nélkül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áltozatával lehetséges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Statement(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tatement típusú objektumot ad vissza. SQL utasítás nem tartozik hozzá, hasonlóan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LI-beli SQLAllocHandle-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reateStatement(sqlutasitas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QL-utasításstringet kap, és PreparedStatement típusú objektumot ad vissza. CLI-be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SQLAllocHandle + SQLPrepare párnak felel meg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Utasítás végrehajtása: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>két-két (paraméteres és paraméter nélküli) változat: "query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ekérdezésekre, "update" minden módosító utasításra (INSERT, CREATE TABLE stb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onatko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uteQuery(sqllekérdezés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tatement objektumra hajtódik végre, ResultSet típusú objektumot ad vissza, amely az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redménysorok multihalmaz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uteQuery(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eparedStatement objektumra hajtódik végre. Szintén ResultSet objektumot ad vissz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uteUpdate(sqlmódosítás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tatement objektumra hajtódik végre, az adatbázist módosítja, nincs visszaadot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redményhalma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executeUpdate(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eparedStatement objektumra hajtódik végre, egyébként mint az előző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: </w:t>
      </w:r>
      <w:r>
        <w:rPr>
          <w:rFonts w:cs="TimesNewRoman;Times New Roman" w:ascii="TimesNewRoman;Times New Roman" w:hAnsi="TimesNewRoman;Times New Roman"/>
          <w:color w:val="0000FF"/>
        </w:rPr>
        <w:t>Egy számítógépeket nyilvántartó PC(model, speed, ram, hd, rd, price) táblában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gépek árát csökkenti 100-zal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void lowerPrices() {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onnection myCon = DriverManager.getConnection(appropriate arguments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Statement PCStat = myCon.createStatement(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PCStat.executeUpdate("UPDATE PC SET price = price - 100"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licit kurzor használata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ResultSet osztályhoz az alábbi metódusok tartoznak: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next()</w:t>
      </w:r>
      <w:r>
        <w:rPr>
          <w:rFonts w:cs="TimesNewRoman;Times New Roman" w:ascii="TimesNewRoman;Times New Roman" w:hAnsi="TimesNewRoman;Times New Roman"/>
          <w:color w:val="800000"/>
        </w:rPr>
        <w:t>:</w:t>
      </w:r>
      <w:r>
        <w:rPr>
          <w:rFonts w:cs="TimesNewRoman;Times New Roman" w:ascii="TimesNewRoman;Times New Roman" w:hAnsi="TimesNewRoman;Times New Roman"/>
        </w:rPr>
        <w:t xml:space="preserve"> az implicit kurzort a következő sorra lépteti (első meghíváskor lép az első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orra). FALSE értéket ad vissza, ha nincs több so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800000"/>
        </w:rPr>
        <w:t>getString(i), getInt(i), getFloat(i)</w:t>
      </w:r>
      <w:r>
        <w:rPr>
          <w:rFonts w:cs="TimesNewRoman;Times New Roman" w:ascii="TimesNewRoman;Times New Roman" w:hAnsi="TimesNewRoman;Times New Roman"/>
          <w:color w:val="800000"/>
        </w:rPr>
        <w:t>, stb</w:t>
      </w:r>
      <w:r>
        <w:rPr>
          <w:rFonts w:cs="TimesNewRoman;Times New Roman" w:ascii="TimesNewRoman;Times New Roman" w:hAnsi="TimesNewRoman;Times New Roman"/>
        </w:rPr>
        <w:t>.: az aktuális sor i-edik mezőjét adja vissza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: </w:t>
      </w:r>
      <w:r>
        <w:rPr>
          <w:rFonts w:cs="TimesNewRoman;Times New Roman" w:ascii="TimesNewRoman;Times New Roman" w:hAnsi="TimesNewRoman;Times New Roman"/>
          <w:color w:val="0000FF"/>
        </w:rPr>
        <w:t>A PC táblában adott árhoz legközelebbi árú gép adatainak lekérés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closestMatchPC(int targetPrice) {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onnection myCon = DriverManager.getConnection(appropriate arguments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PreparedStatement PCStat = myCon.createStatement(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"SELECT model, price FROM PC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ResultSet PCresult = PCStat.executeQuery(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diffSq = -1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800000"/>
        </w:rPr>
      </w:pPr>
      <w:r>
        <w:rPr>
          <w:rFonts w:cs="TimesNewRoman;Times New Roman" w:ascii="TimesNewRoman;Times New Roman" w:hAnsi="TimesNewRoman;Times New Roman"/>
          <w:color w:val="800000"/>
        </w:rPr>
        <w:t>7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closestmodel = -1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while(PCresult.next()) {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m = PCresult.getInt(1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p = PCresult.getInt(2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nt currSq = (p - targetPrice)*(p - targetPrice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if(diffSq == -1 || diffSq &gt; currSq) {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diffSq = currSq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closestModel = m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return(m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Paraméterek átadása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A CLI-hez hasonlóan kérdőjelekkel történik. A </w:t>
      </w:r>
      <w:r>
        <w:rPr>
          <w:rFonts w:cs="CourierNewPSMT;Times New Roman" w:ascii="CourierNewPSMT;Times New Roman" w:hAnsi="CourierNewPSMT;Times New Roman"/>
          <w:sz w:val="20"/>
          <w:szCs w:val="20"/>
        </w:rPr>
        <w:t>setString(i, v), setInt(i, v)</w:t>
      </w:r>
      <w:r>
        <w:rPr>
          <w:rFonts w:cs="TimesNewRoman;Times New Roman" w:ascii="TimesNewRoman;Times New Roman" w:hAnsi="TimesNewRoman;Times New Roman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stb. metódusokat használhatjuk, amelyek az SQL-utasítás </w:t>
      </w:r>
      <w:r>
        <w:rPr>
          <w:rFonts w:cs="TimesNewRoman,Italic;Times New Roman" w:ascii="TimesNewRoman,Italic;Times New Roman" w:hAnsi="TimesNewRoman,Italic;Times New Roman"/>
          <w:i/>
          <w:iCs/>
        </w:rPr>
        <w:t>i</w:t>
      </w:r>
      <w:r>
        <w:rPr>
          <w:rFonts w:cs="TimesNewRoman;Times New Roman" w:ascii="TimesNewRoman;Times New Roman" w:hAnsi="TimesNewRoman;Times New Roman"/>
        </w:rPr>
        <w:t xml:space="preserve">-edik paraméteréhez a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v </w:t>
      </w:r>
      <w:r>
        <w:rPr>
          <w:rFonts w:cs="TimesNewRoman;Times New Roman" w:ascii="TimesNewRoman;Times New Roman" w:hAnsi="TimesNewRoman;Times New Roman"/>
        </w:rPr>
        <w:t>érték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endelik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 xml:space="preserve">Példa: </w:t>
      </w:r>
      <w:r>
        <w:rPr>
          <w:rFonts w:cs="TimesNewRoman;Times New Roman" w:ascii="TimesNewRoman;Times New Roman" w:hAnsi="TimesNewRoman;Times New Roman"/>
          <w:color w:val="0000FF"/>
        </w:rPr>
        <w:t>INSERT utasítás paraméterezése a Dolgozó(adószám, név, cím, fizetés) táblár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PreparedStatement utasitas =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kapcsolat.createStatement("INSERT INTO dolgozo(nev, cim) VALUES (?, ?)"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itas.setString(1, nev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itas.setString(2, cim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800000"/>
        </w:rPr>
      </w:pPr>
      <w:r>
        <w:rPr>
          <w:rFonts w:cs="CourierNewPSMT;Times New Roman" w:ascii="CourierNewPSMT;Times New Roman" w:hAnsi="CourierNewPSMT;Times New Roman"/>
          <w:color w:val="800000"/>
        </w:rPr>
        <w:t>utasitas.executeUpdate()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Katona Endre Szeged VÉ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ourierNewPSMT">
    <w:altName w:val="Times New Roman"/>
    <w:charset w:val="00"/>
    <w:family w:val="roman"/>
    <w:pitch w:val="default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.T. PTE-TTK-AB 14.Beágyazott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.oldal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56:00Z</dcterms:created>
  <dc:creator>Mária</dc:creator>
  <dc:description/>
  <dc:language>en-US</dc:language>
  <cp:lastModifiedBy>Mária</cp:lastModifiedBy>
  <dcterms:modified xsi:type="dcterms:W3CDTF">2007-04-13T06:46:00Z</dcterms:modified>
  <cp:revision>6</cp:revision>
  <dc:subject/>
  <dc:title/>
</cp:coreProperties>
</file>