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DATBÁZISKEZELÉS</w:t>
      </w:r>
    </w:p>
    <w:p>
      <w:pPr>
        <w:pStyle w:val="Normal"/>
        <w:ind w:left="708" w:hanging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datbázisok tervezése, megvalósítása, menedzselése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52"/>
          <w:szCs w:val="52"/>
        </w:rPr>
        <w:t>dr.PÉTERFIA TAMÁS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TE-TTK 2007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------------------------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rádiótelefonokat kérem kapcsolják ki!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-------------------------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z előadó adatai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rPr/>
      </w:pPr>
      <w:r>
        <w:rPr>
          <w:b/>
          <w:sz w:val="52"/>
          <w:szCs w:val="52"/>
        </w:rPr>
        <w:t>Dr.Péterfia Tamás</w:t>
      </w:r>
    </w:p>
    <w:p>
      <w:pPr>
        <w:pStyle w:val="Normal"/>
        <w:ind w:left="708" w:hanging="708"/>
        <w:rPr/>
      </w:pPr>
      <w:r>
        <w:rPr>
          <w:b/>
          <w:sz w:val="52"/>
          <w:szCs w:val="52"/>
        </w:rPr>
        <w:t>tpeterfia @freemail.hu</w:t>
      </w:r>
    </w:p>
    <w:p>
      <w:pPr>
        <w:pStyle w:val="Normal"/>
        <w:ind w:left="708" w:hanging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0/273-0157 (?)</w:t>
      </w:r>
    </w:p>
    <w:p>
      <w:pPr>
        <w:pStyle w:val="Normal"/>
        <w:ind w:left="708" w:hanging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3/371-451</w:t>
      </w:r>
    </w:p>
    <w:p>
      <w:pPr>
        <w:pStyle w:val="Normal"/>
        <w:ind w:left="708" w:hanging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dolgok menete</w:t>
      </w:r>
    </w:p>
    <w:p>
      <w:pPr>
        <w:pStyle w:val="Normal"/>
        <w:ind w:left="70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hallgatóság: programtervező informatikus</w:t>
      </w:r>
    </w:p>
    <w:p>
      <w:pPr>
        <w:pStyle w:val="Normal"/>
        <w:ind w:left="708" w:hanging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ti 2 ó előadás, 2 ó gyakorlat</w:t>
      </w:r>
    </w:p>
    <w:p>
      <w:pPr>
        <w:pStyle w:val="Normal"/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 db zárthelyi</w:t>
      </w:r>
    </w:p>
    <w:p>
      <w:pPr>
        <w:pStyle w:val="Normal"/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óbeli kollokvium</w:t>
      </w:r>
    </w:p>
    <w:p>
      <w:pPr>
        <w:pStyle w:val="Normal"/>
        <w:pBdr>
          <w:bottom w:val="single" w:sz="6" w:space="1" w:color="000000"/>
        </w:pBdr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hanging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hanging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matika</w:t>
      </w:r>
    </w:p>
    <w:p>
      <w:pPr>
        <w:pStyle w:val="Normal"/>
        <w:ind w:left="708" w:hanging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Előadás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1. Tantárgyfelvétel; Az információs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 xml:space="preserve">rendszer és tervezése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 Tervezési módszerek áttekintése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3. Relációs adatbázistervezési mód- 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 </w:t>
      </w:r>
      <w:r>
        <w:rPr>
          <w:b/>
          <w:bCs/>
          <w:sz w:val="40"/>
          <w:szCs w:val="40"/>
        </w:rPr>
        <w:t>szerek (dekompozíció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4. Korszerű feldolgozás-tervezési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    </w:t>
      </w:r>
      <w:r>
        <w:rPr>
          <w:b/>
          <w:bCs/>
          <w:sz w:val="40"/>
          <w:szCs w:val="40"/>
        </w:rPr>
        <w:t>módszere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5.Adattárházak, OLAP rendszerek,  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adatbányászat, szerzői jogi kérdése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6.Relációs algebra;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SQL: adatdefiníciós nyelv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7.SQL: adatmanipulációs nyelv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8.SQL: lekérdező nyelv I  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9.SQL: lekérdező nyelv I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0.SQL: lekérdező nyelv III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1.SQL: vezérlő nyelv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 xml:space="preserve">12.SQL: csoportosítások, összesítések, 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statisztika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3.Tranzakciókezelé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4.Ismétlés, összefoglalá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+++++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Gyakorlat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1.Tantárgyfelvétel; Gyakorlati feladatok 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tulajdonságtípusai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Tervezési módszerek: Bachmann diag-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 </w:t>
      </w:r>
      <w:r>
        <w:rPr>
          <w:b/>
          <w:bCs/>
          <w:sz w:val="40"/>
          <w:szCs w:val="40"/>
        </w:rPr>
        <w:t>rammok, Petri háló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3.Relációs adatbázistervezési módszerek 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(dekompozíció); normalizálás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4.Feldolgozás-tervezés: kapcsolati diag-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ramm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5.Zárthelyi : adatbázisok tervezés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+++++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6.Halmazműveleti feladat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7.Állományok definiálás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8.Egyszerű lekérdezések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9.Lekérdezése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0.Zárthelyi: lekérdezése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1.Összetettebb feladat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2.Összesítések</w:t>
      </w:r>
    </w:p>
    <w:p>
      <w:pPr>
        <w:pStyle w:val="Normal"/>
        <w:rPr/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3.Zárthelyi: összetett feladat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ahoma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14.Összefoglalás; a jegyek lezárás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+++++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+++++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tárgy kötelező és ajánlott irodalma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>Dr.Halassy Béla: Az információs rendszerek ter-vezési ismeretei(</w:t>
      </w:r>
      <w:r>
        <w:rPr>
          <w:sz w:val="32"/>
          <w:szCs w:val="32"/>
        </w:rPr>
        <w:t>Számvitelszervezés PERFEKT 064/1995</w:t>
      </w:r>
      <w:r>
        <w:rPr>
          <w:sz w:val="36"/>
          <w:szCs w:val="36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Az előadások nagymértékben támaszkodnak a szakíró munkáira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ramó András: Relációs adatbázisok kezelése és tervezése (PTE KTK 2004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oe Celko: SQL felsőfokon (Kiskapu 2002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ovács Ferenc: Fejezetek az adatbáziskezelő rendszerekből (Bp Műsz. és Gazd.tud Egy., 2004)                                                                                                </w:t>
      </w:r>
      <w:r>
        <w:br w:type="page"/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6"/>
      </w:tblGrid>
      <w:tr>
        <w:trPr/>
        <w:tc>
          <w:tcPr>
            <w:tcW w:w="1147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76"/>
            </w:tblGrid>
            <w:tr>
              <w:trPr/>
              <w:tc>
                <w:tcPr>
                  <w:tcW w:w="1147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6"/>
                  </w:tblGrid>
                  <w:tr>
                    <w:trPr/>
                    <w:tc>
                      <w:tcPr>
                        <w:tcW w:w="1147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476"/>
                        </w:tblGrid>
                        <w:tr>
                          <w:trPr/>
                          <w:tc>
                            <w:tcPr>
                              <w:tcW w:w="11476" w:type="dxa"/>
                              <w:tcBorders/>
                            </w:tcPr>
                            <w:tbl>
                              <w:tblPr>
                                <w:tblW w:w="36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62"/>
                              </w:tblGrid>
                              <w:tr>
                                <w:trPr>
                                  <w:trHeight w:val="3244" w:hRule="atLeast"/>
                                </w:trPr>
                                <w:tc>
                                  <w:tcPr>
                                    <w:tcW w:w="826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0"/>
                                      </w:numPr>
                                      <w:spacing w:before="0" w:after="0"/>
                                      <w:outlineLvl w:val="1"/>
                                      <w:rPr>
                                        <w:b/>
                                        <w:b/>
                                        <w:bCs/>
                                        <w:sz w:val="36"/>
                                        <w:szCs w:val="3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36"/>
                                        <w:szCs w:val="36"/>
                                        <w:u w:val="single"/>
                                      </w:rPr>
                                      <w:t>ABKR - Felelős személy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0"/>
                                      </w:numPr>
                                      <w:spacing w:before="280" w:after="280"/>
                                      <w:outlineLvl w:val="1"/>
                                      <w:rPr>
                                        <w:b/>
                                        <w:b/>
                                        <w:bCs/>
                                        <w:sz w:val="36"/>
                                        <w:szCs w:val="3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u w:val="single"/>
                                        <w:shd w:fill="FFFF66" w:val="clear"/>
                                      </w:rPr>
                                      <w:t>Adatbázis adminisztrátor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36"/>
                                        <w:szCs w:val="36"/>
                                        <w:u w:val="single"/>
                                      </w:rPr>
                                      <w:t xml:space="preserve"> (rendszergazda) feladatai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3"/>
                                      </w:numPr>
                                      <w:spacing w:before="0" w:after="280"/>
                                      <w:outlineLvl w:val="1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36"/>
                                        <w:szCs w:val="36"/>
                                      </w:rPr>
                                      <w:t>sémamódosítás </w:t>
                                      <w:br/>
                                      <w:t>  - sémadefiniálás </w:t>
                                      <w:br/>
                                      <w:t>  - fizikai szervezés módosítása </w:t>
                                      <w:br/>
                                      <w:t>  - megszorítások  megfogalmazása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36"/>
                                        <w:szCs w:val="36"/>
                                        <w:u w:val="single"/>
                                      </w:rPr>
                                      <w:t> </w:t>
                                      <w:br/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36"/>
                                        <w:szCs w:val="36"/>
                                      </w:rPr>
                                      <w:t>  - megszorítások  módosítása </w:t>
                                      <w:br/>
                                      <w:t>  - hozzáférési jogok biztosítás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u w:val="single"/>
                                        <w:shd w:fill="FFFF66" w:val="clear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u w:val="single"/>
                                        <w:shd w:fill="FFFF66" w:val="clear"/>
                                      </w:rPr>
                                      <w:t xml:space="preserve">- - - - - - - - - - - - -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40"/>
                                        <w:szCs w:val="40"/>
                                        <w:u w:val="single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40"/>
                                        <w:szCs w:val="40"/>
                                        <w:u w:val="single"/>
                                      </w:rPr>
                                      <w:t xml:space="preserve"> FELÜGYELŐ</w:t>
                                    </w:r>
                                    <w:r>
                                      <w:rPr>
                                        <w:b/>
                                        <w:sz w:val="40"/>
                                        <w:szCs w:val="4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b/>
                                        <w:b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0"/>
                                        <w:szCs w:val="40"/>
                                      </w:rPr>
                                      <w:t>Fő feladatai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40"/>
                                        <w:szCs w:val="40"/>
                                      </w:rPr>
                                      <w:t xml:space="preserve">-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40"/>
                                        <w:szCs w:val="40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40"/>
                                        <w:szCs w:val="40"/>
                                      </w:rPr>
                                      <w:t xml:space="preserve"> megszervezése. 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Ez rend-szerint magában foglalja az adatmodell kiala-kítását,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leírását, a definiált ada-tok elnevezését, amennyiben mód van rá, a keresési stratégiák megválasztását, a hozzá-férési jogok meghatározását és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betöltését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40"/>
                                        <w:szCs w:val="40"/>
                                      </w:rPr>
                                      <w:t>- Az adatbázist használók segítése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b/>
                                        <w:b/>
                                        <w:sz w:val="38"/>
                                        <w:szCs w:val="3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40"/>
                                        <w:szCs w:val="40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Az adatbázisba bevitt adatok helyessé-gének ellenőrzése, illetve segítségnyújtás az erre kijelölt</w:t>
                                    </w: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felhasználóknak az ellen-őrzés elvégzéséhez;                     +++++++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-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adatainak rendszeres ki-mentése, hogy esetleges hibák után az eredeti helyes állapotot vissza tudjuk állítani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-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használatának állandó figyelése, a hatásfok jelentős csökkenése esetén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újraszervezése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- A felhasználók igényei alapján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struktúrájának módosítása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6"/>
                                        <w:szCs w:val="3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> 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-felügyelő munkája azért is igen bonyolult, mert az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36"/>
                                        <w:szCs w:val="36"/>
                                        <w:shd w:fill="FFFF66" w:val="clear"/>
                                      </w:rPr>
                                      <w:t>adatbázis</w:t>
                                    </w:r>
                                    <w:r>
                                      <w:rPr>
                                        <w:b/>
                                        <w:sz w:val="36"/>
                                        <w:szCs w:val="36"/>
                                      </w:rPr>
                                      <w:t xml:space="preserve"> létrehozásakor és karbantartásakor igen sok, egymással gyakran ellentétes szempontot és érdeket kell figyelembe venni. Ráadásul az egyes szempontok rangsorolása sem mindig egyér-telmű, és az idők folyamán változhat is  +++++++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sz w:val="40"/>
                                        <w:szCs w:val="40"/>
                                      </w:rPr>
                                      <w:t>-----------------------------------------------------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T-Systems Hungary Kft.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Kínált pozíció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ADATBÁZIS ADMINISZTRÁTOR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Feladat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 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</w:t>
                                    </w:r>
                                    <w:r>
                                      <w:rPr>
                                        <w:rFonts w:eastAsia="Tahoma"/>
                                        <w:sz w:val="16"/>
                                        <w:szCs w:val="16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Adatbázisok (NonStop SQL, Oracle) üzemeltetése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</w:t>
                                    </w:r>
                                    <w:r>
                                      <w:rPr>
                                        <w:rFonts w:eastAsia="Tahoma"/>
                                        <w:sz w:val="16"/>
                                        <w:szCs w:val="16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Kapcsolattartás, eszkaláció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</w:t>
                                    </w:r>
                                    <w:r>
                                      <w:rPr>
                                        <w:rFonts w:eastAsia="Tahoma"/>
                                        <w:sz w:val="16"/>
                                        <w:szCs w:val="16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Elvégzett tevékenységek dokumentálása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2"/>
                                      </w:numPr>
                                      <w:spacing w:before="0" w:after="28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Munkaidőn kívüli rendelkezésre állás egyeztetett időszakokban +++++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--------------------------------------------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SENIOR ADATBÁZIS ADMINISZTRÁTOR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Nemzetközi hátterû kereskedelmi bank meg-bízásából MS SQL és ORACLE adatbázisok tervezésére, tesztelésére, üzemeltetésére, hangolására SENIOR ADATBÁZIS ADMINISZT-RÁTOR pozícióba keresünk munkatársakat. Elvárások:</w:t>
                                      <w:br/>
                                      <w:t>-felsõfokú szakirányú végzettség,</w:t>
                                      <w:br/>
                                      <w:t>-minimum 5 év szakirányú tapasztalat,</w:t>
                                      <w:br/>
                                      <w:t>-Oracle adatbázis-kezelõ ismeret,</w:t>
                                      <w:br/>
                                      <w:t>-Jártasság az SQL nyelv használatában,</w:t>
                                      <w:br/>
                                      <w:t>-UNIX operációs rendszer ismerete,</w:t>
                                      <w:br/>
                                      <w:t>-Windows-os operációs rendszer (2000, 2003, XP, NT) ismerete,</w:t>
                                      <w:br/>
                                      <w:t>-Angol nyelvismeret (írásban szakmai nyelv).</w:t>
                                      <w:br/>
                                      <w:t xml:space="preserve">Pályázatát a fizetési igény megjelölésével az </w:t>
                                    </w:r>
                                    <w:hyperlink r:id="rId2">
                                      <w:r>
                                        <w:rPr>
                                          <w:rStyle w:val="InternetLink"/>
                                          <w:color w:val="0000FF"/>
                                          <w:sz w:val="16"/>
                                          <w:szCs w:val="16"/>
                                          <w:u w:val="single"/>
                                        </w:rPr>
                                        <w:t>allas36@nextconsulting.hu</w:t>
                                      </w:r>
                                    </w:hyperlink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email címre várjuk.</w:t>
                                      <w:br/>
                                      <w:t>Jelige: "Senior Oracle Adatbázis adminisztrátor"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Style w:val="Title2"/>
                                        <w:sz w:val="16"/>
                                        <w:szCs w:val="16"/>
                                      </w:rPr>
                                      <w:t xml:space="preserve">Oracle Adatbázis Adminisztrátor (DBA)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pBdr>
                                        <w:bottom w:val="single" w:sz="6" w:space="1" w:color="000000"/>
                                      </w:pBdr>
                                      <w:rPr>
                                        <w:rStyle w:val="Title2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Style w:val="Title2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Cs/>
                                        <w:sz w:val="40"/>
                                        <w:szCs w:val="40"/>
                                      </w:rPr>
                                      <w:t>Adatbázis adminisztrátor (DBA)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/>
                                    </w:pP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Az adatbázisért és annak kezeléséért közpon-tilag felelős funkciót – személyt – adatbázis-adminisztrátornak nevezzük (rövidítése DBA). 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b/>
                                        <w:sz w:val="40"/>
                                        <w:szCs w:val="40"/>
                                      </w:rPr>
                                      <w:t>Az adatbázis adminisztrátorok kiemelt jogosultságokkal rendelkeznek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>, s csak ezen jogosultságokkal lehet számos admi-nisztrációs műveletet elvégezni, mint pl. a fizikai tárolási struktúra szabályozása, jogosultságok kezelése. 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>
                                        <w:rFonts w:ascii="Tahoma" w:hAnsi="Tahoma" w:cs="Tahoma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Az adatbázis adminisztrátori feladatkörnek a következő alapvető 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b/>
                                        <w:sz w:val="40"/>
                                        <w:szCs w:val="40"/>
                                      </w:rPr>
                                      <w:t>hármas funkciója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 van: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>
                                        <w:rFonts w:ascii="Tahoma" w:hAnsi="Tahoma" w:cs="Tahoma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>+++++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Egy osztott felhasználási környezetben a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  <w:u w:val="single"/>
                                      </w:rPr>
                                      <w:t>felhasználók közös képviselője</w:t>
                                    </w: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>, érde-keik egyeztetője és kiszolgálója. Ez a sze-repkör a felhasználóknak alávetett funkci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before="0" w:after="280"/>
                                      <w:rPr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A hosszú távú igények érvényesítése, va-lamint a központi hatékony kezelés érde-kében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  <w:u w:val="single"/>
                                      </w:rPr>
                                      <w:t>a vezetőség által megbízott központi felelős.</w:t>
                                    </w: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 Sajátos döntési jogkörrel rendelkezik a vállalati érdekeknek az egyéni érdekekkel, csoportérdekekkel szembeni érvényesítése céljából. Ezen jogkör a vezetés felé jelentkező felelősséggel, beszámolási kötelezettséggel is</w:t>
                                    </w:r>
                                    <w:r>
                                      <w:rPr>
                                        <w:sz w:val="36"/>
                                        <w:szCs w:val="36"/>
                                      </w:rPr>
                                      <w:t xml:space="preserve"> jár.</w:t>
                                    </w:r>
                                    <w:r>
                                      <w:rPr>
                                        <w:sz w:val="40"/>
                                        <w:szCs w:val="40"/>
                                      </w:rPr>
                                      <w:t xml:space="preserve"> ++++++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sz w:val="40"/>
                                        <w:szCs w:val="40"/>
                                      </w:rPr>
                                      <w:t>+++++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before="0" w:after="280"/>
                                      <w:rPr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sz w:val="40"/>
                                        <w:szCs w:val="40"/>
                                      </w:rPr>
                                      <w:t xml:space="preserve">A harmadik egy önálló, sajátos feladatkör. Az adatbázis adminisztrátor, mint </w:t>
                                    </w:r>
                                    <w:r>
                                      <w:rPr>
                                        <w:b/>
                                        <w:sz w:val="40"/>
                                        <w:szCs w:val="40"/>
                                        <w:u w:val="single"/>
                                      </w:rPr>
                                      <w:t>külön-leges szakértő</w:t>
                                    </w:r>
                                    <w:r>
                                      <w:rPr>
                                        <w:sz w:val="40"/>
                                        <w:szCs w:val="40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40"/>
                                        <w:szCs w:val="40"/>
                                      </w:rPr>
                                      <w:t>a technikai eszköz – adatbázis-kezelő rendszer – helyes mű-ködéséért felelős funkció. Ilyen vonatko-zásban a számítógéphez értő szakembe-rekkel és a működtető személyzettel áll kapcsolatban.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>
                                        <w:rFonts w:ascii="Tahoma" w:hAnsi="Tahoma" w:cs="Tahoma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rFonts w:eastAsia="Tahoma"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>- - - - - - - - - - - - - - -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/>
                                    </w:pPr>
                                    <w:r>
                                      <w:rPr>
                                        <w:rFonts w:cs="Tahoma" w:ascii="Tahoma" w:hAnsi="Tahoma"/>
                                        <w:sz w:val="38"/>
                                        <w:szCs w:val="38"/>
                                      </w:rPr>
                                      <w:t>Az adatbázis adminisztrátor fő feladatai a következők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0"/>
                                      </w:numPr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Az adatbázis szervezése</w:t>
                                    </w: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>: az adatmodell kialakítása, az adatbázis leírása, a definiált adatok elnevezése, hozzáférési jogok meghatározása, adatbázis betöltése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0"/>
                                      </w:numPr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Az adatbázist használók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segítése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0"/>
                                      </w:numPr>
                                      <w:spacing w:before="0" w:after="0"/>
                                      <w:rPr>
                                        <w:sz w:val="38"/>
                                        <w:szCs w:val="38"/>
                                      </w:rPr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>Az adatbázisba bevitt adatok helyességének ellenőrzése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0"/>
                                      </w:numPr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Az adatbázis adatainak rendszeres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kimentése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0"/>
                                      </w:numPr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Az adatbázis használatának állandó figye-lése, a hatásfok jelentős csökkenése esetén az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adatbázis újraszervezése</w:t>
                                    </w: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0"/>
                                      </w:numPr>
                                      <w:spacing w:before="0" w:after="280"/>
                                      <w:rPr>
                                        <w:sz w:val="38"/>
                                        <w:szCs w:val="38"/>
                                      </w:rPr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 xml:space="preserve">A felhasználók igényei alapján az adatbázis </w:t>
                                    </w:r>
                                    <w:r>
                                      <w:rPr>
                                        <w:b/>
                                        <w:sz w:val="38"/>
                                        <w:szCs w:val="38"/>
                                      </w:rPr>
                                      <w:t>struktúrájának módosítása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38"/>
                                        <w:szCs w:val="38"/>
                                      </w:rPr>
                                    </w:pPr>
                                    <w:r>
                                      <w:rPr>
                                        <w:sz w:val="38"/>
                                        <w:szCs w:val="38"/>
                                      </w:rPr>
                                      <w:t>+++++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/>
                                    </w:pP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Az adatbázisok gyakorlati alkalmazásakor az adatbázis adminisztrátor 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b/>
                                        <w:sz w:val="40"/>
                                        <w:szCs w:val="40"/>
                                      </w:rPr>
                                      <w:t>legnehezebb fela-data az információs igények felmérése és ennek alapján az információs szerkezet megtervezése, valamint ennek olyan fizi-kai tárolási struktúrába való elrendezése, melyet az adatbázis-kezelő rendszer kezelni tud.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>
                                        <w:rFonts w:ascii="Tahoma" w:hAnsi="Tahoma" w:cs="Tahoma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rFonts w:cs="Tahoma" w:ascii="Tahoma" w:hAnsi="Tahoma"/>
                                        <w:b/>
                                        <w:sz w:val="40"/>
                                        <w:szCs w:val="40"/>
                                      </w:rPr>
                                      <w:t>Nagy adatbázisoknál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 természetesen az adatbázis adminisztrátor feladatait nem egy személy, hanem 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b/>
                                        <w:sz w:val="40"/>
                                        <w:szCs w:val="40"/>
                                      </w:rPr>
                                      <w:t>egy csoport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 látja el, mely-nek egyes tagjai az imént felsorolt rész-fela-datok valamelyikéért felelősek. Az adatbázis adminisztrátor ekkor e csoport munkáját irá-nyítja és ellenőrzi.</w:t>
                                    </w:r>
                                  </w:p>
                                  <w:p>
                                    <w:pPr>
                                      <w:pStyle w:val="NormlWeb"/>
                                      <w:rPr>
                                        <w:rFonts w:ascii="Tahoma" w:hAnsi="Tahoma" w:cs="Tahoma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rFonts w:eastAsia="Tahoma" w:cs="Tahoma" w:ascii="Tahoma" w:hAnsi="Tahoma"/>
                                        <w:sz w:val="40"/>
                                        <w:szCs w:val="4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Tahoma" w:ascii="Tahoma" w:hAnsi="Tahoma"/>
                                        <w:sz w:val="40"/>
                                        <w:szCs w:val="40"/>
                                      </w:rPr>
                                      <w:t>- - - - -- - - - - 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Fonts w:ascii="Tahoma" w:hAnsi="Tahoma" w:cs="Tahoma"/>
                                        <w:sz w:val="40"/>
                                        <w:szCs w:val="40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sz w:val="40"/>
                                        <w:szCs w:val="4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40"/>
                                  <w:szCs w:val="40"/>
                                </w:rPr>
                              </w:pPr>
                              <w:r>
                                <w:rPr>
                                  <w:sz w:val="40"/>
                                  <w:szCs w:val="4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40"/>
                            <w:szCs w:val="40"/>
                          </w:rPr>
                        </w:pPr>
                        <w:r>
                          <w:rPr>
                            <w:sz w:val="40"/>
                            <w:szCs w:val="4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SMÉTL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Adatmodellek, adatbázisok Markó Tamás PTE, 2006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információ érték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információ </w:t>
            </w:r>
            <w:r>
              <w:rPr>
                <w:b/>
                <w:bCs/>
                <w:sz w:val="40"/>
                <w:szCs w:val="40"/>
              </w:rPr>
              <w:t xml:space="preserve">központi </w:t>
            </w:r>
            <w:r>
              <w:rPr>
                <w:sz w:val="40"/>
                <w:szCs w:val="40"/>
              </w:rPr>
              <w:t>erõforrá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 szervezet mûködtetésénél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döntéshozatalnál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z anyaggal és az energiával “egyenrangú”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 </w:t>
            </w:r>
            <w:r>
              <w:rPr>
                <w:b/>
                <w:bCs/>
                <w:sz w:val="40"/>
                <w:szCs w:val="40"/>
              </w:rPr>
              <w:t xml:space="preserve">szétszórtan </w:t>
            </w:r>
            <w:r>
              <w:rPr>
                <w:sz w:val="40"/>
                <w:szCs w:val="40"/>
              </w:rPr>
              <w:t>létezõ információ nehezen használható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 </w:t>
            </w:r>
            <w:r>
              <w:rPr>
                <w:b/>
                <w:bCs/>
                <w:sz w:val="40"/>
                <w:szCs w:val="40"/>
              </w:rPr>
              <w:t xml:space="preserve">több példányban </w:t>
            </w:r>
            <w:r>
              <w:rPr>
                <w:sz w:val="40"/>
                <w:szCs w:val="40"/>
              </w:rPr>
              <w:t>létezõ információ nehezen karbantartható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at és információ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“</w:t>
            </w:r>
            <w:r>
              <w:rPr>
                <w:sz w:val="40"/>
                <w:szCs w:val="40"/>
              </w:rPr>
              <w:t>János”, 30: adat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 keresztnevem János, 30 éves vagyok:információ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 János utca 30-ban lakom: információ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adatbázis fogalma: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adatbázis: </w:t>
            </w:r>
            <w:r>
              <w:rPr>
                <w:b/>
                <w:bCs/>
                <w:i/>
                <w:iCs/>
                <w:sz w:val="40"/>
                <w:szCs w:val="40"/>
              </w:rPr>
              <w:t xml:space="preserve">adatok </w:t>
            </w:r>
            <w:r>
              <w:rPr>
                <w:sz w:val="40"/>
                <w:szCs w:val="40"/>
              </w:rPr>
              <w:t>tárolása (ábrázolása)</w:t>
            </w:r>
            <w:r>
              <w:rPr>
                <w:b/>
                <w:bCs/>
                <w:i/>
                <w:iCs/>
                <w:sz w:val="40"/>
                <w:szCs w:val="40"/>
              </w:rPr>
              <w:t>kapcso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b/>
                <w:bCs/>
                <w:i/>
                <w:iCs/>
                <w:sz w:val="40"/>
                <w:szCs w:val="40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</w:rPr>
              <w:t xml:space="preserve">lataikkal </w:t>
            </w:r>
            <w:r>
              <w:rPr>
                <w:sz w:val="40"/>
                <w:szCs w:val="40"/>
              </w:rPr>
              <w:t>együtt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Régebbi név: adatbank 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z adatbázis angolul: database (DB)   ++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+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agyományos adatbázis 1.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Pl. telefonkönyv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datok: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- név, cím, telefonszám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Kapcsolato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- egy ember címe és telefonszáma a neve után követ-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 xml:space="preserve">kezik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z egyes nevek városonként névsorban vannak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agyományos adatbázis 2.: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rtoték pl tüdőszűrő, vállalatok raktári kartonja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 kartonok szerkezete azono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Egy karton: összetartozó adatok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 karton angolul: record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 kartonok meghatározott sorrendben vannak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hátrány: csak egyféle sorrend lehet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megoldás: a kartonok többszörözése (pl. könyvtár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ilyenkor viszont a karbantartás nehézke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Elektronikus adatbázisoknál cél az információ egy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éldányban való tárolása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708" w:hanging="708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++++</w:t>
            </w:r>
          </w:p>
          <w:p>
            <w:pPr>
              <w:pStyle w:val="Normal"/>
              <w:ind w:left="708" w:hanging="708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adatbáziskezelõ rendszer (ABKR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Ez egy program (szoftver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Feladatai: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adatbázis </w:t>
            </w:r>
            <w:r>
              <w:rPr>
                <w:b/>
                <w:sz w:val="40"/>
                <w:szCs w:val="40"/>
              </w:rPr>
              <w:t>létrehozása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adatbázis </w:t>
            </w:r>
            <w:r>
              <w:rPr>
                <w:b/>
                <w:sz w:val="40"/>
                <w:szCs w:val="40"/>
              </w:rPr>
              <w:t>szerkezetének karbantartása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adatbázis </w:t>
            </w:r>
            <w:r>
              <w:rPr>
                <w:b/>
                <w:sz w:val="40"/>
                <w:szCs w:val="40"/>
              </w:rPr>
              <w:t>feltöltése</w:t>
            </w:r>
            <w:r>
              <w:rPr>
                <w:sz w:val="40"/>
                <w:szCs w:val="40"/>
              </w:rPr>
              <w:t xml:space="preserve"> adatokkal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az adatbázisban lévõ </w:t>
            </w:r>
            <w:r>
              <w:rPr>
                <w:b/>
                <w:sz w:val="40"/>
                <w:szCs w:val="40"/>
              </w:rPr>
              <w:t>adatok karbantartása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–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az adatok lekérdezés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40"/>
                <w:szCs w:val="40"/>
              </w:rPr>
              <w:t>•</w:t>
            </w: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Rövidítés: </w:t>
            </w:r>
            <w:r>
              <w:rPr>
                <w:b/>
                <w:sz w:val="36"/>
                <w:szCs w:val="36"/>
              </w:rPr>
              <w:t>ABKR, DBMS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b/>
                <w:sz w:val="36"/>
                <w:szCs w:val="36"/>
              </w:rPr>
              <w:t>database management system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SMÉTLÉS vége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::::::::::::::::::::::::::::::::::::::::::::::::::::::::::::::::::::::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Z INFORMÁCIÓS RENDSZER ÉS TERVEZÉSE</w:t>
            </w:r>
          </w:p>
          <w:p>
            <w:pPr>
              <w:pStyle w:val="Normal"/>
              <w:autoSpaceDE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ndszer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def.: a R valamilyen egymással kölcsönhatásban lévő elemek halmaza </w:t>
            </w:r>
            <w:r>
              <w:rPr>
                <w:sz w:val="40"/>
                <w:szCs w:val="40"/>
              </w:rPr>
              <w:t xml:space="preserve">(= különböző, de bizonyos módon egymással összefüggő elemek együttese)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  <w:sz w:val="40"/>
                <w:szCs w:val="40"/>
              </w:rPr>
              <w:t>absztrakt</w:t>
            </w:r>
            <w:r>
              <w:rPr>
                <w:sz w:val="40"/>
                <w:szCs w:val="40"/>
              </w:rPr>
              <w:t xml:space="preserve"> r.,( pl. matematika) - </w:t>
            </w:r>
            <w:r>
              <w:rPr>
                <w:b/>
                <w:sz w:val="40"/>
                <w:szCs w:val="40"/>
              </w:rPr>
              <w:t>materiális</w:t>
            </w:r>
            <w:r>
              <w:rPr>
                <w:sz w:val="40"/>
                <w:szCs w:val="40"/>
              </w:rPr>
              <w:t xml:space="preserve"> r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eriáli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atikus</w:t>
            </w:r>
            <w:r>
              <w:rPr>
                <w:sz w:val="40"/>
                <w:szCs w:val="40"/>
              </w:rPr>
              <w:t xml:space="preserve">: a r. szerkezete nem fejlődik  &lt;&gt; </w:t>
            </w:r>
            <w:r>
              <w:rPr>
                <w:b/>
                <w:sz w:val="40"/>
                <w:szCs w:val="40"/>
              </w:rPr>
              <w:t>dinamikus</w:t>
            </w:r>
            <w:r>
              <w:rPr>
                <w:sz w:val="40"/>
                <w:szCs w:val="40"/>
              </w:rPr>
              <w:t xml:space="preserve"> (? Az adatbázis milyen?;  a ? nem a kételkedés jele, hanem:  gondolkodjunk el rajta: az információs rendszerek milyenek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űködő:</w:t>
            </w:r>
            <w:r>
              <w:rPr>
                <w:sz w:val="40"/>
                <w:szCs w:val="40"/>
              </w:rPr>
              <w:t xml:space="preserve"> a r. szerkezete (= az elemek közti kapcsolatok) változik &lt;&gt; </w:t>
            </w:r>
            <w:r>
              <w:rPr>
                <w:b/>
                <w:sz w:val="40"/>
                <w:szCs w:val="40"/>
              </w:rPr>
              <w:t>nem m</w:t>
            </w:r>
            <w:r>
              <w:rPr>
                <w:sz w:val="40"/>
                <w:szCs w:val="40"/>
              </w:rPr>
              <w:t>. r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40"/>
                <w:szCs w:val="40"/>
              </w:rPr>
              <w:t>Zárt</w:t>
            </w:r>
            <w:r>
              <w:rPr>
                <w:sz w:val="40"/>
                <w:szCs w:val="40"/>
              </w:rPr>
              <w:t xml:space="preserve">: a környezettel nem cserél anyagot &lt;&gt; </w:t>
            </w:r>
            <w:r>
              <w:rPr>
                <w:b/>
                <w:sz w:val="40"/>
                <w:szCs w:val="40"/>
              </w:rPr>
              <w:t>nyílt</w:t>
            </w:r>
            <w:r>
              <w:rPr>
                <w:sz w:val="40"/>
                <w:szCs w:val="40"/>
              </w:rPr>
              <w:t xml:space="preserve"> (? ?)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  <w:sz w:val="40"/>
                <w:szCs w:val="40"/>
              </w:rPr>
              <w:t>Célratörő:</w:t>
            </w:r>
            <w:r>
              <w:rPr>
                <w:sz w:val="40"/>
                <w:szCs w:val="40"/>
              </w:rPr>
              <w:t xml:space="preserve"> a működésben olyan állapot figyelhető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   </w:t>
            </w:r>
            <w:r>
              <w:rPr>
                <w:sz w:val="40"/>
                <w:szCs w:val="40"/>
              </w:rPr>
              <w:t>meg, amire törekszik (a működés kiigazítására ké-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40"/>
                <w:szCs w:val="40"/>
              </w:rPr>
              <w:t xml:space="preserve">      </w:t>
            </w:r>
            <w:r>
              <w:rPr>
                <w:sz w:val="40"/>
                <w:szCs w:val="40"/>
              </w:rPr>
              <w:t xml:space="preserve">pesek &lt;&gt; </w:t>
            </w:r>
            <w:r>
              <w:rPr>
                <w:b/>
                <w:sz w:val="40"/>
                <w:szCs w:val="40"/>
              </w:rPr>
              <w:t>nem célrat.</w:t>
            </w:r>
            <w:r>
              <w:rPr>
                <w:sz w:val="40"/>
                <w:szCs w:val="40"/>
              </w:rPr>
              <w:t xml:space="preserve"> (??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  <w:sz w:val="40"/>
                <w:szCs w:val="40"/>
              </w:rPr>
              <w:t>Természetes r</w:t>
            </w:r>
            <w:r>
              <w:rPr>
                <w:sz w:val="40"/>
                <w:szCs w:val="40"/>
              </w:rPr>
              <w:t xml:space="preserve">. &lt;&gt; </w:t>
            </w:r>
            <w:r>
              <w:rPr>
                <w:b/>
                <w:sz w:val="40"/>
                <w:szCs w:val="40"/>
              </w:rPr>
              <w:t>tervezett r</w:t>
            </w:r>
            <w:r>
              <w:rPr>
                <w:sz w:val="40"/>
                <w:szCs w:val="40"/>
              </w:rPr>
              <w:t>. (??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tározott r</w:t>
            </w:r>
            <w:r>
              <w:rPr>
                <w:sz w:val="40"/>
                <w:szCs w:val="40"/>
              </w:rPr>
              <w:t xml:space="preserve">.: a kimeneti értékek meghatározhatók &lt;&gt; </w:t>
            </w:r>
            <w:r>
              <w:rPr>
                <w:b/>
                <w:sz w:val="40"/>
                <w:szCs w:val="40"/>
              </w:rPr>
              <w:t>határozatlan r</w:t>
            </w:r>
            <w:r>
              <w:rPr>
                <w:sz w:val="40"/>
                <w:szCs w:val="40"/>
              </w:rPr>
              <w:t xml:space="preserve"> (??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40"/>
                <w:szCs w:val="40"/>
              </w:rPr>
              <w:t>Meghatározható r</w:t>
            </w:r>
            <w:r>
              <w:rPr>
                <w:sz w:val="40"/>
                <w:szCs w:val="40"/>
              </w:rPr>
              <w:t xml:space="preserve">. : leírható, hogy milyen elemekből áll és mi a kapcsolatuk  &lt;&gt; </w:t>
            </w:r>
            <w:r>
              <w:rPr>
                <w:b/>
                <w:sz w:val="40"/>
                <w:szCs w:val="40"/>
              </w:rPr>
              <w:t>meghatározhatatlan r.</w:t>
            </w:r>
            <w:r>
              <w:rPr>
                <w:sz w:val="40"/>
                <w:szCs w:val="40"/>
              </w:rPr>
              <w:t xml:space="preserve"> (??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ndezett r.:</w:t>
            </w:r>
            <w:r>
              <w:rPr>
                <w:sz w:val="40"/>
                <w:szCs w:val="40"/>
              </w:rPr>
              <w:t xml:space="preserve"> természeti törvényeket vagy az/egy algoritmus által előírt elem-kapcsolatokat és változásokat betartják </w:t>
            </w:r>
            <w:r>
              <w:rPr>
                <w:sz w:val="44"/>
                <w:szCs w:val="44"/>
              </w:rPr>
              <w:t xml:space="preserve">&lt;&gt; </w:t>
            </w:r>
            <w:r>
              <w:rPr>
                <w:b/>
                <w:sz w:val="44"/>
                <w:szCs w:val="44"/>
              </w:rPr>
              <w:t>szervezett r</w:t>
            </w:r>
            <w:r>
              <w:rPr>
                <w:sz w:val="40"/>
                <w:szCs w:val="40"/>
              </w:rPr>
              <w:t xml:space="preserve"> . (a cél tartása érdekében folyamatosan beavatkozunk a működésbe = szabályozni kell &gt;&gt;&gt; </w:t>
            </w:r>
            <w:r>
              <w:rPr>
                <w:b/>
                <w:sz w:val="40"/>
                <w:szCs w:val="40"/>
              </w:rPr>
              <w:t>szabályozás</w:t>
            </w:r>
            <w:r>
              <w:rPr>
                <w:sz w:val="40"/>
                <w:szCs w:val="40"/>
              </w:rPr>
              <w:t xml:space="preserve"> !!!) (??) </w:t>
            </w:r>
            <w:r>
              <w:rPr>
                <w:b/>
                <w:sz w:val="40"/>
                <w:szCs w:val="40"/>
              </w:rPr>
              <w:t>(&gt;&gt;&gt;&gt;SZERVEZÉS!!!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40"/>
                <w:szCs w:val="40"/>
              </w:rPr>
              <w:t>Adaptív r.</w:t>
            </w:r>
            <w:r>
              <w:rPr>
                <w:sz w:val="40"/>
                <w:szCs w:val="40"/>
              </w:rPr>
              <w:t xml:space="preserve"> : a környezeti változásokhoz alkalmazkodnak &lt;&gt; </w:t>
            </w:r>
            <w:r>
              <w:rPr>
                <w:b/>
                <w:sz w:val="40"/>
                <w:szCs w:val="40"/>
              </w:rPr>
              <w:t>nem adaptív</w:t>
            </w:r>
            <w:r>
              <w:rPr>
                <w:sz w:val="40"/>
                <w:szCs w:val="40"/>
              </w:rPr>
              <w:t xml:space="preserve"> (??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40"/>
                <w:szCs w:val="40"/>
              </w:rPr>
              <w:t>Öntanuló r</w:t>
            </w:r>
            <w:r>
              <w:rPr>
                <w:sz w:val="40"/>
                <w:szCs w:val="40"/>
              </w:rPr>
              <w:t xml:space="preserve">.: saját működési algoritmusát tudja tanulmányozni és javítani &lt;&gt; </w:t>
            </w:r>
            <w:r>
              <w:rPr>
                <w:b/>
                <w:sz w:val="40"/>
                <w:szCs w:val="40"/>
              </w:rPr>
              <w:t>nem öntanuló</w:t>
            </w:r>
            <w:r>
              <w:rPr>
                <w:sz w:val="40"/>
                <w:szCs w:val="40"/>
              </w:rPr>
              <w:t xml:space="preserve"> (,??)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 r.ek összetevő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Az </w:t>
            </w:r>
            <w:r>
              <w:rPr>
                <w:b/>
                <w:sz w:val="40"/>
                <w:szCs w:val="40"/>
              </w:rPr>
              <w:t>elem:</w:t>
            </w:r>
            <w:r>
              <w:rPr>
                <w:sz w:val="40"/>
                <w:szCs w:val="40"/>
              </w:rPr>
              <w:t xml:space="preserve">  a r.nek az az önálló műveletet  végző összetevője, melynek bemenetei és kimenetelei vannak s köztük valamilyen változássorozat megy végbe. (I-tev-O = folyamat)) (általánosabban azonban minden részelem elem, nemcsak a folyamat)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Folyamat:</w:t>
            </w:r>
            <w:r>
              <w:rPr>
                <w:sz w:val="40"/>
                <w:szCs w:val="40"/>
              </w:rPr>
              <w:t xml:space="preserve"> a r.ben végbemenő változások sorozata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Struktúra</w:t>
            </w:r>
            <w:r>
              <w:rPr>
                <w:sz w:val="40"/>
                <w:szCs w:val="40"/>
              </w:rPr>
              <w:t>: a r. szerkezete, a r. egy pillanatnyi állapota, hogy mely elemek tartoznak a vizsgált r.be és ezek között milyen kapcsolatok állnak fönn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A r. elemeinek kapcsolódása: soros, párhuzamos, alternatív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++++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 rendszerek irányítása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40"/>
                <w:szCs w:val="40"/>
                <w:u w:val="single"/>
              </w:rPr>
              <w:t>Irányítás: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i/>
                <w:sz w:val="40"/>
                <w:szCs w:val="40"/>
                <w:u w:val="single"/>
              </w:rPr>
              <w:t>olyan tevékenység, mely során beavatkozás történik egy r. működésébe annak érdekében, hogy az abban végbemenő folyamatokat a kívánt módon fenntartsák, vagy megváltoztassák vagy megállítsák</w:t>
            </w:r>
            <w:r>
              <w:rPr>
                <w:sz w:val="40"/>
                <w:szCs w:val="40"/>
              </w:rPr>
              <w:t>. Egy eddig nem létező rendszer indítása is ir.</w:t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  <w:u w:val="single"/>
              </w:rPr>
              <w:t>Feladata</w:t>
            </w:r>
            <w:r>
              <w:rPr>
                <w:sz w:val="40"/>
                <w:szCs w:val="40"/>
                <w:u w:val="single"/>
              </w:rPr>
              <w:t>:</w:t>
            </w:r>
            <w:r>
              <w:rPr>
                <w:sz w:val="40"/>
                <w:szCs w:val="40"/>
              </w:rPr>
              <w:t xml:space="preserve"> a r.ben lazajló folyamat egy adott állapotból egy másikba menjen át, ill. a folyamat a r céljának megfelelően menjen végbe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örnyezet hatásai: Várt / nem várt  és  kívánt / nem kívánt (4 lehetőség.!)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i/>
                <w:sz w:val="40"/>
                <w:szCs w:val="40"/>
                <w:u w:val="single"/>
              </w:rPr>
              <w:t>Beavatkozás</w:t>
            </w:r>
            <w:r>
              <w:rPr>
                <w:i/>
                <w:sz w:val="40"/>
                <w:szCs w:val="40"/>
              </w:rPr>
              <w:t>:</w:t>
            </w:r>
            <w:r>
              <w:rPr>
                <w:sz w:val="40"/>
                <w:szCs w:val="40"/>
              </w:rPr>
              <w:t xml:space="preserve"> zavaró jel esetén </w:t>
            </w:r>
            <w:r>
              <w:rPr>
                <w:b/>
                <w:sz w:val="40"/>
                <w:szCs w:val="40"/>
              </w:rPr>
              <w:t>szabályozás</w:t>
            </w:r>
            <w:r>
              <w:rPr>
                <w:sz w:val="40"/>
                <w:szCs w:val="40"/>
              </w:rPr>
              <w:t xml:space="preserve"> (utólagos), </w:t>
            </w:r>
            <w:r>
              <w:rPr>
                <w:b/>
                <w:sz w:val="40"/>
                <w:szCs w:val="40"/>
              </w:rPr>
              <w:t>vezérlés</w:t>
            </w:r>
            <w:r>
              <w:rPr>
                <w:sz w:val="40"/>
                <w:szCs w:val="40"/>
              </w:rPr>
              <w:t xml:space="preserve">, (egyidejű a zavaró jelmérés!), </w:t>
            </w:r>
            <w:r>
              <w:rPr>
                <w:b/>
                <w:sz w:val="40"/>
                <w:szCs w:val="40"/>
              </w:rPr>
              <w:t>izoláció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++++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40"/>
                <w:szCs w:val="40"/>
                <w:u w:val="single"/>
              </w:rPr>
              <w:t>Szabályozási kör</w:t>
            </w:r>
            <w:r>
              <w:rPr>
                <w:b/>
                <w:sz w:val="40"/>
                <w:szCs w:val="40"/>
              </w:rPr>
              <w:t>:</w:t>
            </w:r>
            <w:r>
              <w:rPr>
                <w:sz w:val="40"/>
                <w:szCs w:val="40"/>
              </w:rPr>
              <w:t xml:space="preserve"> irányított jellemző, érzékelő, irányító(szabályozó), beavatkozó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sszacsatolás:</w:t>
            </w:r>
            <w:r>
              <w:rPr>
                <w:sz w:val="40"/>
                <w:szCs w:val="40"/>
              </w:rPr>
              <w:t xml:space="preserve"> célirányos r.ekben, melyek zavaró tényezőknek vannak kitéve. A céltól való eltérést jelenti a r. szabályozójának és az reagál a zavarra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A szervezés olyan alkotó szellemi tevékenység, amely az adott kor ismeretanyagának felhasználásával biztosítja a szervezet elé kitűzött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célok </w:t>
            </w:r>
            <w:r>
              <w:rPr>
                <w:b/>
                <w:sz w:val="40"/>
                <w:szCs w:val="40"/>
              </w:rPr>
              <w:t xml:space="preserve">(1) megvalósítását azáltal, hogy kialakítja a céloknak megfelelő folyamatokat és a folyamatoknak megfelelő </w:t>
            </w:r>
            <w:r>
              <w:rPr>
                <w:b/>
                <w:i/>
                <w:sz w:val="40"/>
                <w:szCs w:val="40"/>
                <w:u w:val="single"/>
              </w:rPr>
              <w:t>szervezeti kereteket</w:t>
            </w:r>
            <w:r>
              <w:rPr>
                <w:b/>
                <w:sz w:val="40"/>
                <w:szCs w:val="40"/>
              </w:rPr>
              <w:t xml:space="preserve"> (2), meghatározza és csoportosítja a feladatok ellátásához szükséges munkaerőt és munkaeszközöket.(= </w:t>
            </w:r>
            <w:r>
              <w:rPr>
                <w:b/>
                <w:i/>
                <w:sz w:val="40"/>
                <w:szCs w:val="40"/>
                <w:u w:val="single"/>
              </w:rPr>
              <w:t>erő-forrásoka</w:t>
            </w:r>
            <w:r>
              <w:rPr>
                <w:b/>
                <w:sz w:val="40"/>
                <w:szCs w:val="40"/>
              </w:rPr>
              <w:t>t(3))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&gt;&gt;&gt; SZERVEZET (a rendszerek azon csoportja, mely rendelkezik  1-3-al + IRÁNYÍTÓ egység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+++++++++++++++++++++++++++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Az informatika az ismeretek elrendezésének, kezelésének és használatának általános tudománya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dr Halassy Béla munkái alapján és még a következő anyagok is 1-4-ig)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Az információs rendszer  (1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datok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rájuk vonatkozó információs események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z információkon végrehajtott tevékenységek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felhasználók és erőforrások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i/>
                <w:sz w:val="40"/>
                <w:szCs w:val="40"/>
                <w:u w:val="single"/>
              </w:rPr>
              <w:t>szabványok, eljárások (szabályozók) szervezett együttese       (SYDES, H.B)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z inf r. inhomogén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 szoftver az inf r. fontos eleme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z inform r. a reálfolyamatok visszatükröződése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+++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40"/>
                <w:szCs w:val="40"/>
              </w:rPr>
              <w:t>Adat</w:t>
            </w:r>
            <w:r>
              <w:rPr>
                <w:sz w:val="40"/>
                <w:szCs w:val="40"/>
              </w:rPr>
              <w:t>: a valóság nem értelmezett, de értelmezhető tükörkép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„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Ez </w:t>
            </w:r>
            <w:r>
              <w:rPr>
                <w:sz w:val="40"/>
                <w:szCs w:val="40"/>
              </w:rPr>
              <w:t>a kocsi zöld”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Kocsi: „fogalom”,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ez: </w:t>
            </w:r>
            <w:r>
              <w:rPr>
                <w:sz w:val="40"/>
                <w:szCs w:val="40"/>
              </w:rPr>
              <w:t>konkrétum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zín: „fogalom” , zöld:konkrétum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40"/>
                <w:szCs w:val="40"/>
                <w:u w:val="single"/>
              </w:rPr>
              <w:t>Az adat négy dimenziój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 tárgy/ jelenség </w:t>
            </w:r>
            <w:r>
              <w:rPr>
                <w:b/>
                <w:sz w:val="40"/>
                <w:szCs w:val="40"/>
              </w:rPr>
              <w:t>általában és konkréta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 tulajdonság/jellemző </w:t>
            </w:r>
            <w:r>
              <w:rPr>
                <w:b/>
                <w:sz w:val="40"/>
                <w:szCs w:val="40"/>
              </w:rPr>
              <w:t>általában és konkrétan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+ az ötödik: az </w:t>
            </w:r>
            <w:r>
              <w:rPr>
                <w:b/>
                <w:sz w:val="40"/>
                <w:szCs w:val="40"/>
              </w:rPr>
              <w:t>IDŐ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 a hatodik, a TÉR, ? kapcsolatban áll az idővel?)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z adat értelmezhetőségéhez szükséges további feltételek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észlehetőség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i/>
                <w:sz w:val="40"/>
                <w:szCs w:val="40"/>
                <w:u w:val="single"/>
              </w:rPr>
              <w:t>felfoghatóság (szintaktikai konvenciók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i/>
                <w:sz w:val="40"/>
                <w:szCs w:val="40"/>
                <w:u w:val="single"/>
              </w:rPr>
              <w:t>érthetőség/értelmezhetőség (szemantika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- - - - - - -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40"/>
                <w:szCs w:val="40"/>
              </w:rPr>
              <w:t>Az információ: ember által értelmezett adat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40"/>
                <w:szCs w:val="40"/>
              </w:rPr>
              <w:t>Az adatfeldolgozást úgy kell megtervezni, hogy a produkált adat-összefüggéseket a felhasználó könnyen és gyorsan tudja a kívánt információvá értelmezni.</w:t>
            </w:r>
          </w:p>
          <w:p>
            <w:pPr>
              <w:pStyle w:val="Normal"/>
              <w:autoSpaceDE w:val="false"/>
              <w:ind w:left="360" w:hanging="0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Horizontális vetülete: a szolgáltatott adatok köre.</w:t>
            </w:r>
          </w:p>
          <w:p>
            <w:pPr>
              <w:pStyle w:val="Normal"/>
              <w:autoSpaceDE w:val="false"/>
              <w:ind w:left="360" w:hanging="0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Vertikális vetület: a feldolgozottsága (pl összegzés)</w:t>
            </w:r>
          </w:p>
          <w:p>
            <w:pPr>
              <w:pStyle w:val="Normal"/>
              <w:autoSpaceDE w:val="false"/>
              <w:ind w:left="360" w:hanging="0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Információs események és tevékenységek.(12.)</w:t>
            </w:r>
          </w:p>
          <w:p>
            <w:pPr>
              <w:pStyle w:val="Normal"/>
              <w:autoSpaceDE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Adatfeldolgozás: a felhasználók által igényelt adatösz-szefüggések biztosítása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 xml:space="preserve">Az információs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tevékenység </w:t>
            </w:r>
            <w:r>
              <w:rPr>
                <w:sz w:val="40"/>
                <w:szCs w:val="40"/>
                <w:u w:val="single"/>
              </w:rPr>
              <w:t xml:space="preserve">kiváltója egy információs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esemény </w:t>
            </w:r>
            <w:r>
              <w:rPr>
                <w:sz w:val="40"/>
                <w:szCs w:val="40"/>
                <w:u w:val="single"/>
              </w:rPr>
              <w:t>.</w:t>
            </w:r>
            <w:r>
              <w:rPr>
                <w:sz w:val="40"/>
                <w:szCs w:val="40"/>
              </w:rPr>
              <w:t xml:space="preserve"> ( itt egy </w:t>
            </w:r>
            <w:r>
              <w:rPr>
                <w:i/>
                <w:sz w:val="40"/>
                <w:szCs w:val="40"/>
              </w:rPr>
              <w:t xml:space="preserve">speciális esemény </w:t>
            </w:r>
            <w:r>
              <w:rPr>
                <w:sz w:val="40"/>
                <w:szCs w:val="40"/>
              </w:rPr>
              <w:t xml:space="preserve">az </w:t>
            </w:r>
            <w:r>
              <w:rPr>
                <w:i/>
                <w:sz w:val="40"/>
                <w:szCs w:val="40"/>
              </w:rPr>
              <w:t xml:space="preserve">igény ill. az állapotváltozás </w:t>
            </w:r>
            <w:r>
              <w:rPr>
                <w:sz w:val="40"/>
                <w:szCs w:val="40"/>
              </w:rPr>
              <w:t xml:space="preserve"> !!!!!).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 jelenségek életciklusa: születés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rFonts w:eastAsia="Tahoma"/>
                <w:i/>
                <w:sz w:val="40"/>
                <w:szCs w:val="40"/>
              </w:rPr>
              <w:t xml:space="preserve">                                    </w:t>
            </w:r>
            <w:r>
              <w:rPr>
                <w:i/>
                <w:sz w:val="40"/>
                <w:szCs w:val="40"/>
                <w:u w:val="single"/>
              </w:rPr>
              <w:t>módosulás (rá is kérdezhetünk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i/>
                <w:sz w:val="40"/>
                <w:szCs w:val="40"/>
              </w:rPr>
              <w:t xml:space="preserve">                                    </w:t>
            </w:r>
            <w:r>
              <w:rPr>
                <w:i/>
                <w:sz w:val="40"/>
                <w:szCs w:val="40"/>
                <w:u w:val="single"/>
              </w:rPr>
              <w:t>elhalás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&gt;&gt; Az inf tevékenység eseménnyel indul és záródik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         </w:t>
            </w:r>
            <w:r>
              <w:rPr>
                <w:sz w:val="40"/>
                <w:szCs w:val="40"/>
              </w:rPr>
              <w:t>E&gt;T&gt;E&gt;T&gt;E&gt;T stb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         </w:t>
            </w:r>
            <w:r>
              <w:rPr>
                <w:sz w:val="40"/>
                <w:szCs w:val="40"/>
              </w:rPr>
              <w:t>Á&gt;V&gt;Á&gt;V&gt;Á&gt;V (állapot-változás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                                   </w:t>
            </w:r>
            <w:r>
              <w:rPr>
                <w:sz w:val="40"/>
                <w:szCs w:val="40"/>
              </w:rPr>
              <w:t>igény-változtatá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Felhasználók, erőforrások és szabványok (13)</w:t>
            </w:r>
          </w:p>
          <w:p>
            <w:pPr>
              <w:pStyle w:val="Normal"/>
              <w:autoSpaceDE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 xml:space="preserve">A </w:t>
            </w:r>
            <w:r>
              <w:rPr>
                <w:i/>
                <w:sz w:val="40"/>
                <w:szCs w:val="40"/>
              </w:rPr>
              <w:t>felhasználó</w:t>
            </w:r>
            <w:r>
              <w:rPr>
                <w:sz w:val="40"/>
                <w:szCs w:val="40"/>
              </w:rPr>
              <w:t xml:space="preserve"> a maga ismeretei (és szándékai) szerint egyénileg az ő számára előkészített adat-összefüggé-seket kíván.     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Erőforrás</w:t>
            </w:r>
            <w:r>
              <w:rPr>
                <w:sz w:val="40"/>
                <w:szCs w:val="40"/>
              </w:rPr>
              <w:t>: pénzügyi és technikai ezsközök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Szabványok</w:t>
            </w:r>
            <w:r>
              <w:rPr>
                <w:sz w:val="40"/>
                <w:szCs w:val="40"/>
              </w:rPr>
              <w:t>: szabályozzák az adatokat, az eseményeket, a tevékenységeket, felhasználókat, erőforrásokat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tartalmiak, formaiak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igazít (már a tervezés során is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rlátoz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rányít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,,,,,,,,,,,,,,,,,,,,,,,,,,,,,,,,,,,,,,,,,,,,,,,,,,,,,,,,,,,,,,,,,,,,,,,,,,,,,,,,,,,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Az információs rendszerek alapstruktúrája 2.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  <w:u w:val="single"/>
              </w:rPr>
            </w:pPr>
            <w:r>
              <w:rPr>
                <w:rFonts w:eastAsia="Tahom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u w:val="single"/>
              </w:rPr>
              <w:t>Az információs rendszerek vetületei/aspektusai (21)</w:t>
            </w:r>
          </w:p>
          <w:p>
            <w:pPr>
              <w:pStyle w:val="Normal"/>
              <w:autoSpaceDE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Információ vetüle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Az alapvető információk struktúrája viszonylag stabil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A másik két vetülettől nagyrészt független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Feldolgozás vetület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Változék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Rugalmas = a feldolgozás változása nem befolyásol-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hatja az adatszerkezetet (logikai adatfüggetlenség)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40"/>
                <w:szCs w:val="40"/>
                <w:u w:val="single"/>
              </w:rPr>
              <w:t>Környezet vetület</w:t>
            </w:r>
            <w:r>
              <w:rPr>
                <w:sz w:val="40"/>
                <w:szCs w:val="40"/>
              </w:rPr>
              <w:t>: törekedni kell a fizikai adatfügget-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lenségre (változhat a technológia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Az információs rendszerek szintjei (22</w:t>
            </w:r>
            <w:r>
              <w:rPr>
                <w:sz w:val="40"/>
                <w:szCs w:val="40"/>
              </w:rPr>
              <w:t>.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i/>
                <w:sz w:val="40"/>
                <w:szCs w:val="40"/>
                <w:u w:val="single"/>
              </w:rPr>
              <w:t>Fogalmi szint:</w:t>
            </w:r>
            <w:r>
              <w:rPr>
                <w:sz w:val="40"/>
                <w:szCs w:val="40"/>
              </w:rPr>
              <w:t xml:space="preserve"> a valóságot tükrözi </w:t>
            </w:r>
            <w:r>
              <w:rPr>
                <w:sz w:val="36"/>
                <w:szCs w:val="36"/>
              </w:rPr>
              <w:t>(pl. dolgozó, havi-bér)</w:t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  <w:u w:val="single"/>
              </w:rPr>
              <w:t>Logikai szint:</w:t>
            </w:r>
            <w:r>
              <w:rPr>
                <w:sz w:val="40"/>
                <w:szCs w:val="40"/>
              </w:rPr>
              <w:t xml:space="preserve"> a tartalmat átalakítja a felhasználói  köve-telmények  (biztonság, elérhetőség,hatékonyság) és korlátok (kapacitás, rendszer-képességek)  szerint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36"/>
                <w:szCs w:val="36"/>
              </w:rPr>
              <w:t>(pl. az adatok rekordba vetítése)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  <w:u w:val="single"/>
              </w:rPr>
              <w:t>Fizikai szint:</w:t>
            </w:r>
            <w:r>
              <w:rPr>
                <w:sz w:val="40"/>
                <w:szCs w:val="40"/>
              </w:rPr>
              <w:t xml:space="preserve"> a logikaihoz rendeli a megvalósítási részleteket. (</w:t>
            </w:r>
            <w:r>
              <w:rPr>
                <w:sz w:val="36"/>
                <w:szCs w:val="36"/>
              </w:rPr>
              <w:t>adatszerkezet részletes meghatározása</w:t>
            </w:r>
            <w:r>
              <w:rPr>
                <w:sz w:val="40"/>
                <w:szCs w:val="40"/>
              </w:rPr>
              <w:t>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/>
            </w:pPr>
            <w:r>
              <w:rPr>
                <w:sz w:val="40"/>
                <w:szCs w:val="40"/>
              </w:rPr>
              <w:t>,,,,,,,,,,,,,,,,,,,,,,,,,,,,,,,,,,,,,,,,,,,,,,,,,,,,,,,,,,,,,,,,,,,,,,,,,,,,,,,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Információs rendszertervezés 3.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rendszerfejlesztés az alkalmazási rendszert kiszolgáló információs rendszer kialakítása, átdolgozása, bővítése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vek: átfogó – konkrét</w:t>
            </w:r>
          </w:p>
          <w:p>
            <w:pPr>
              <w:pStyle w:val="Normal"/>
              <w:autoSpaceDE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nden, az információkal kapcsolatos alapvető ismeretünket a fogalmi tervben egyszer, egy helyen kell megadni!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A fejlesztés fő szakaszai: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célkitűzés: a probléma felvetése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feladatkitűzés: a rendszer körülhatárolása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felmérés: a tények feltárása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értékelés: a tények elemzése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előtervezés/tervezés: globális terv készítése, fogalmi-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rFonts w:eastAsia="Tahoma"/>
                <w:i/>
                <w:sz w:val="40"/>
                <w:szCs w:val="40"/>
                <w:u w:val="single"/>
              </w:rPr>
              <w:t xml:space="preserve">  </w:t>
            </w:r>
            <w:r>
              <w:rPr>
                <w:i/>
                <w:sz w:val="40"/>
                <w:szCs w:val="40"/>
                <w:u w:val="single"/>
              </w:rPr>
              <w:t>logikai-fizikai tervezés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kifejlesztés: programozás, munkaszervezés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40"/>
                <w:szCs w:val="40"/>
                <w:u w:val="single"/>
              </w:rPr>
              <w:t>- rendszer bevezetése: próbamenetek után az informá-</w:t>
            </w:r>
          </w:p>
          <w:p>
            <w:pPr>
              <w:pStyle w:val="Normal"/>
              <w:autoSpaceDE w:val="false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rFonts w:eastAsia="Tahoma"/>
                <w:i/>
                <w:sz w:val="40"/>
                <w:szCs w:val="40"/>
                <w:u w:val="single"/>
              </w:rPr>
              <w:t xml:space="preserve">  </w:t>
            </w:r>
            <w:r>
              <w:rPr>
                <w:i/>
                <w:sz w:val="40"/>
                <w:szCs w:val="40"/>
                <w:u w:val="single"/>
              </w:rPr>
              <w:t>ciós rendszer életbeléptetése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  <w:u w:val="single"/>
              </w:rPr>
              <w:t>- karbantartás/felügyelet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Tahoma" w:ascii="Tahoma" w:hAnsi="Tahoma"/>
                <w:sz w:val="36"/>
                <w:szCs w:val="36"/>
                <w:u w:val="single"/>
              </w:rPr>
              <w:t>SDM- rendszerfejlesztési módszertan</w:t>
            </w:r>
          </w:p>
          <w:p>
            <w:pPr>
              <w:pStyle w:val="TextBody"/>
              <w:spacing w:lineRule="atLeast" w:line="240"/>
              <w:rPr>
                <w:rFonts w:ascii="Tahoma" w:hAnsi="Tahoma" w:cs="Tahoma"/>
                <w:sz w:val="36"/>
                <w:szCs w:val="36"/>
                <w:u w:val="single"/>
              </w:rPr>
            </w:pPr>
            <w:r>
              <w:rPr>
                <w:rFonts w:cs="Tahoma" w:ascii="Tahoma" w:hAnsi="Tahoma"/>
                <w:sz w:val="36"/>
                <w:szCs w:val="36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57" w:hanging="35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ystem Development Manage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57" w:hanging="35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70-es évek, top – down tech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57" w:hanging="35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ndszerfejlesztés teljes életciklusában használhat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57" w:hanging="35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ndszerfejlesztés kockázat-minimalizálása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projektekhez időkorlátokat és erőforrásokat rendelnek, a méretesebbek modulokra bonthatók</w:t>
            </w:r>
          </w:p>
          <w:p>
            <w:pPr>
              <w:pStyle w:val="Heading7"/>
              <w:spacing w:lineRule="atLeast" w:line="240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Az SDM módszertan alapelvei</w:t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sz w:val="36"/>
                <w:szCs w:val="36"/>
              </w:rPr>
              <w:t>kettős (többes) szintű tervezé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vékenységek több szinten való állandó iterál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kötelezettség kényszerpályán tart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ésleltetett döntés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ngolás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36"/>
                <w:szCs w:val="36"/>
              </w:rPr>
              <w:t>kettős (többes) szintű tervezés</w:t>
            </w:r>
          </w:p>
          <w:p>
            <w:pPr>
              <w:pStyle w:val="Heading5"/>
              <w:spacing w:lineRule="atLeast" w:line="240"/>
              <w:rPr/>
            </w:pPr>
            <w:r>
              <w:rPr>
                <w:sz w:val="36"/>
                <w:szCs w:val="36"/>
              </w:rPr>
              <w:t>- A projekt indításakor nem láthatók a költségek és a ha-táridők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Nagyvonalú kalkuláció, pontos érték a következő mun-kafázisra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vékenységek több szinten való állandó iterálása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a. mint előbb, csak belső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36"/>
                <w:szCs w:val="36"/>
              </w:rPr>
              <w:t>Mivel elkerülhetetlenek az előző fázisokra való vissza-térések, ezért betervezzük ezeket.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épései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sszatekinté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ott modul megtervezé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modul végrehajtás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eddigiek felülvizsgála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következő modul megtervezése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elkötelezettség </w:t>
            </w:r>
            <w:r>
              <w:rPr>
                <w:sz w:val="36"/>
                <w:szCs w:val="36"/>
              </w:rPr>
              <w:t>(</w:t>
            </w:r>
            <w:r>
              <w:rPr>
                <w:b/>
                <w:sz w:val="32"/>
                <w:szCs w:val="32"/>
              </w:rPr>
              <w:t>kényszerpályán tartása)</w:t>
            </w:r>
            <w:r>
              <w:rPr>
                <w:b/>
                <w:sz w:val="36"/>
                <w:szCs w:val="36"/>
              </w:rPr>
              <w:t xml:space="preserve"> fenntartása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fejlesztés eredményéért a felhasználó a felelős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 felhasználó nagy kárt tud okozni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ahoma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nem ismerik a rendszert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féltik munkahelyeiket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nem bíznak a gépben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nem érzik magukénak ami elkészült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gt;&gt; bevonás a munkába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36"/>
                <w:szCs w:val="36"/>
              </w:rPr>
              <w:t xml:space="preserve">késleltetett (megfelelő időben való) döntések 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izonyos pontokon döntéseket kell hoznunk, de rendel-kezünk-e megfelelő információval? 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gt;&gt; hozzuk előre az információ szerzését.; vagy döntsünk később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angolás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nden project más és más</w:t>
            </w:r>
          </w:p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módszertant az adott feladatra kell alkalmazni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36"/>
                <w:szCs w:val="36"/>
              </w:rPr>
              <w:t>tevékenységek összevonása, párhuzamosítása, elhagyá-sa, de az alapelveket nem változtathatjuk!</w:t>
            </w:r>
          </w:p>
          <w:p>
            <w:pPr>
              <w:pStyle w:val="Normal"/>
              <w:spacing w:lineRule="atLeast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spacing w:lineRule="atLeast" w:line="240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A Rfejlesztés folyamata a módszertan használatáv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36"/>
                <w:szCs w:val="36"/>
                <w:u w:val="single"/>
              </w:rPr>
              <w:t>Szakasz- fázis(mérföldkövek!): iteráció</w:t>
            </w:r>
          </w:p>
          <w:p>
            <w:pPr>
              <w:pStyle w:val="Normal"/>
              <w:spacing w:lineRule="atLeast" w:line="24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36"/>
                <w:szCs w:val="36"/>
              </w:rPr>
              <w:t>&gt; egy kis visszatekinté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z aktuális fázis előkészítés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aktuális fázis végrehajtás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következő fázis megtervezése, a projekt terveinek finomítása – (</w:t>
            </w:r>
            <w:r>
              <w:rPr>
                <w:b/>
                <w:sz w:val="36"/>
                <w:szCs w:val="36"/>
              </w:rPr>
              <w:t>kettős szintű tervezé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ktuális fázis dokumentálása, jelentés készíté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sz w:val="36"/>
                <w:szCs w:val="36"/>
              </w:rPr>
              <w:t>jóváhagyatás – (</w:t>
            </w:r>
            <w:r>
              <w:rPr>
                <w:b/>
                <w:sz w:val="36"/>
                <w:szCs w:val="36"/>
              </w:rPr>
              <w:t xml:space="preserve">felhasználói elkötelezettség biztosítása) </w:t>
            </w:r>
            <w:r>
              <w:rPr>
                <w:sz w:val="36"/>
                <w:szCs w:val="36"/>
              </w:rPr>
              <w:t>(eddig végzett munka, megbízóra háruló feladatok, tervek elf., szerződésaláírá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előzőek újbóli áttekintése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lineRule="atLeast" w:line="24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Az SDM módszertan fejlesztési szakaszai</w:t>
            </w:r>
          </w:p>
          <w:p>
            <w:pPr>
              <w:pStyle w:val="TextBody"/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Projekt indítás:  jelenlegi rendszer problémái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eastAsia="Tahoma" w:cs="Tahoma" w:ascii="Tahoma" w:hAnsi="Tahoma"/>
                <w:b w:val="false"/>
                <w:sz w:val="36"/>
                <w:szCs w:val="36"/>
              </w:rPr>
              <w:t xml:space="preserve">                       </w:t>
            </w:r>
            <w:r>
              <w:rPr>
                <w:rFonts w:cs="Tahoma" w:ascii="Tahoma" w:hAnsi="Tahoma"/>
                <w:b w:val="false"/>
                <w:sz w:val="36"/>
                <w:szCs w:val="36"/>
              </w:rPr>
              <w:t>fejlesztendő rendszer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eastAsia="Tahoma" w:cs="Tahoma" w:ascii="Tahoma" w:hAnsi="Tahoma"/>
                <w:b w:val="false"/>
                <w:sz w:val="36"/>
                <w:szCs w:val="36"/>
              </w:rPr>
              <w:t xml:space="preserve">                       </w:t>
            </w:r>
            <w:r>
              <w:rPr>
                <w:rFonts w:cs="Tahoma" w:ascii="Tahoma" w:hAnsi="Tahoma"/>
                <w:b w:val="false"/>
                <w:sz w:val="36"/>
                <w:szCs w:val="36"/>
              </w:rPr>
              <w:t>fejlesztő team létrehozása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eastAsia="Tahoma" w:cs="Tahoma" w:ascii="Tahoma" w:hAnsi="Tahoma"/>
                <w:b w:val="false"/>
                <w:sz w:val="36"/>
                <w:szCs w:val="36"/>
              </w:rPr>
              <w:t xml:space="preserve">                       </w:t>
            </w:r>
            <w:r>
              <w:rPr>
                <w:rFonts w:cs="Tahoma" w:ascii="Tahoma" w:hAnsi="Tahoma"/>
                <w:b w:val="false"/>
                <w:sz w:val="36"/>
                <w:szCs w:val="36"/>
              </w:rPr>
              <w:t>szerződéskötés előkészítése</w:t>
            </w:r>
          </w:p>
          <w:p>
            <w:pPr>
              <w:pStyle w:val="TextBody"/>
              <w:spacing w:lineRule="atLeast" w:line="240"/>
              <w:ind w:firstLine="3119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Részletes elemzés: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240"/>
              <w:jc w:val="left"/>
              <w:rPr/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itt kezdődik az IR fejlesztése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felhasználói elvárások tisztázás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a rendszer szolgáltatásai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ellenőrzési pontok meghatározás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adatbázis alapvető keretei</w:t>
            </w:r>
          </w:p>
          <w:p>
            <w:pPr>
              <w:pStyle w:val="TextBody"/>
              <w:spacing w:lineRule="atLeast" w:line="240"/>
              <w:ind w:left="1494" w:hanging="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Vállalati rendszer tervezése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nagyvonalú tervezés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adatstruktúra tervezés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folyamatok tervezése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ellenőrzések tervezése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tesztelési terv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kész formára hozás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szerződés előkészítése</w:t>
            </w:r>
          </w:p>
          <w:p>
            <w:pPr>
              <w:pStyle w:val="TextBody"/>
              <w:numPr>
                <w:ilvl w:val="2"/>
                <w:numId w:val="14"/>
              </w:numPr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döntés</w:t>
            </w:r>
          </w:p>
          <w:p>
            <w:pPr>
              <w:pStyle w:val="TextBody"/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</w:r>
          </w:p>
          <w:p>
            <w:pPr>
              <w:pStyle w:val="TextBody"/>
              <w:tabs>
                <w:tab w:val="clear" w:pos="708"/>
                <w:tab w:val="left" w:pos="1420" w:leader="none"/>
              </w:tabs>
              <w:spacing w:lineRule="atLeast" w:line="24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Utólagos elemzés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2127" w:leader="none"/>
              </w:tabs>
              <w:spacing w:lineRule="atLeast" w:line="240"/>
              <w:ind w:left="426" w:hanging="36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Projekt menetének elemzése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2127" w:leader="none"/>
              </w:tabs>
              <w:spacing w:lineRule="atLeast" w:line="240"/>
              <w:ind w:left="426" w:hanging="36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felhasználói megelégedettség elemzése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2127" w:leader="none"/>
              </w:tabs>
              <w:spacing w:lineRule="atLeast" w:line="240"/>
              <w:ind w:left="426" w:hanging="36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üzemeltetési hatékonyság elemzése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2127" w:leader="none"/>
              </w:tabs>
              <w:spacing w:lineRule="atLeast" w:line="240"/>
              <w:ind w:left="426" w:hanging="360"/>
              <w:jc w:val="left"/>
              <w:rPr/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becsült- és valódi költségek és idő elemzése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2127" w:leader="none"/>
              </w:tabs>
              <w:spacing w:lineRule="atLeast" w:line="240"/>
              <w:ind w:left="426" w:hanging="360"/>
              <w:jc w:val="left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  <w:t>rendszertervezés kiértékelése</w:t>
            </w:r>
          </w:p>
          <w:p>
            <w:pPr>
              <w:pStyle w:val="TextBody"/>
              <w:spacing w:lineRule="atLeast" w:line="240"/>
              <w:rPr>
                <w:rFonts w:ascii="Tahoma" w:hAnsi="Tahoma" w:cs="Tahoma"/>
                <w:b w:val="false"/>
                <w:b w:val="false"/>
                <w:sz w:val="36"/>
                <w:szCs w:val="36"/>
              </w:rPr>
            </w:pPr>
            <w:r>
              <w:rPr>
                <w:rFonts w:cs="Tahoma" w:ascii="Tahoma" w:hAnsi="Tahoma"/>
                <w:b w:val="false"/>
                <w:sz w:val="36"/>
                <w:szCs w:val="36"/>
              </w:rPr>
            </w:r>
          </w:p>
          <w:p>
            <w:pPr>
              <w:pStyle w:val="TextBody"/>
              <w:spacing w:lineRule="atLeast" w:line="24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Az SDM módszertan dokumentációs rendje</w:t>
            </w:r>
          </w:p>
          <w:p>
            <w:pPr>
              <w:pStyle w:val="Heading4"/>
              <w:spacing w:lineRule="atLeast" w:line="24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Projekt dokumentáci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formáci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formáció hordoz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erződé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lékeztet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gyzőköny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ezé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ögzített kép és ha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ject idő-, költség-, erőforrás terve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lmérések, ötletbörzék dokumentumai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team javaslatai, közbenső vélemények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DMvége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A tervezési módszerek belső rendszere ( 4.)</w:t>
            </w:r>
          </w:p>
          <w:p>
            <w:pPr>
              <w:pStyle w:val="Normal"/>
              <w:autoSpaceDE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alapkoncepció: az elképzelések lényegi magva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struktúra/terminológia: egyértelmű,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megfogalmazási mód: tervezési nyelv (pl forma orien-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tált, a képernyőn töltendők ki tervezési formákat)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kritériumrendszer: érthető, fogalom-szótár (egyértel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 xml:space="preserve">műség), teljes, minimális, bővíthető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tervezési algoritmus: szigorú &gt;&lt; „prototípus” iteráció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dokumentáció kezelés: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- kommunikáció eszköze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- a kivitelezés alapja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- új elképzelések forrása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technikai támogatás: a számítógép „segítsen”, ahol   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rFonts w:eastAsia="Tahoma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csak lehet.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+++++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40"/>
                <w:szCs w:val="40"/>
              </w:rPr>
              <w:t>ESETTANULMÁNY</w:t>
            </w:r>
          </w:p>
          <w:p>
            <w:pPr>
              <w:pStyle w:val="Normal"/>
              <w:spacing w:before="280" w:after="28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datbázisok létrehozása FIR </w:t>
            </w:r>
            <w:r>
              <w:rPr>
                <w:sz w:val="32"/>
                <w:szCs w:val="32"/>
              </w:rPr>
              <w:t>(Földrajzi/foto Inf R.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sz w:val="32"/>
                <w:szCs w:val="32"/>
              </w:rPr>
              <w:t>(66.fejezet</w:t>
            </w:r>
            <w:r>
              <w:rPr>
                <w:b/>
                <w:bCs/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</w:rPr>
              <w:t>Magyar változat: Szép András)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. BEVEZETÉ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 xml:space="preserve">- egy </w:t>
            </w:r>
            <w:r>
              <w:rPr>
                <w:b/>
                <w:sz w:val="32"/>
                <w:szCs w:val="32"/>
              </w:rPr>
              <w:t>FKV (funkcionális követelményvizsgálat)</w:t>
            </w:r>
            <w:r>
              <w:rPr>
                <w:sz w:val="32"/>
                <w:szCs w:val="32"/>
              </w:rPr>
              <w:t xml:space="preserve"> eredményeként már tudjuk, hogy 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>- milyen informatikai termékeket kell a rendszernek előállítania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milyen adatokra van szükség ezek előállításához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milyen funkciók mozgatják ezeket az adatokat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z FKV által szolgáltatott vázlat nyomán megkezdődhet az adatbázis tervezése és létrehozás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>- ebben a fejezetben az adatbázis tényleges létrehozásával kapcsolatos tervezési és irányítási problémákkal foglalko-zunk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>- nem térünk ki az üzembehelyezés speciális kérdéseire, mert ezek nagymértékben függenek a konkrét FIR (FÖLDRAJZI-foto Inf R.) környezettől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lsősorban olyan adatbázisokkal foglalkozunk, amelyek valamilyen erőforrás adatait tartalmazzák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közmű- és más ilyen adatbázisok gyakran hagyományos, nem-térképi adatbázisok kiterjesztései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általában erősen specializáltak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a kezdeti időszak főszereplője az adatbázis-menedzser vagy koordinátor, aki a következőkért felelős: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az adatbázis tartalmáért és "külalakjáért"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0"/>
                <w:szCs w:val="30"/>
              </w:rPr>
              <w:t xml:space="preserve">- </w:t>
            </w:r>
            <w:r>
              <w:rPr>
                <w:b/>
                <w:sz w:val="32"/>
                <w:szCs w:val="32"/>
              </w:rPr>
              <w:t>a karbantartások és módosítások megszervezéséér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- a mindennapi folyamatok felügyeletéért (ez külö-nösen fontos hálózatos üzem esetén.)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. Az adatbázis tervezése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eg kell határozni az adatbázis egészének kereteit.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Ennek révén az adatbázist, mint egységes egészt tekinthetjük át és vizsgálhatjuk az egyes elemei közötti kapcsolatokat.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Idejekorán felismerhetjük a később jelentkező problémákat és a lehetséges tervezési alternatívákat.</w:t>
            </w:r>
          </w:p>
          <w:p>
            <w:pPr>
              <w:pStyle w:val="Normal"/>
              <w:spacing w:before="280" w:after="280"/>
              <w:rPr>
                <w:b/>
                <w:b/>
                <w:sz w:val="34"/>
                <w:szCs w:val="34"/>
              </w:rPr>
            </w:pPr>
            <w:r>
              <w:rPr>
                <w:rFonts w:eastAsia="Tahoma"/>
                <w:b/>
                <w:sz w:val="34"/>
                <w:szCs w:val="34"/>
              </w:rPr>
              <w:t xml:space="preserve"> </w:t>
            </w:r>
            <w:r>
              <w:rPr>
                <w:b/>
                <w:sz w:val="34"/>
                <w:szCs w:val="34"/>
              </w:rPr>
              <w:t>Megfelelő minőségű adatbázis tervezés híjján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felesleges adatokat fogunk tárolni, amelyeket nem használunk semmire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hiányozni fognak olyan adatok, amelyekre majd szükségünk lesz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- nem tudunk majd módosítani olyan adatokat, amilyeneket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szeretnénk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egyes adatcsoportokat nem megfelelő alakban tárolunk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az adatbázis különböző részei között nem áll fenn a szükséges kapcsolat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nincs mód egyes alkalmazások futtatására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az adatbázis esetenkénti megújítása jelentős többletköltséggel jár.</w:t>
            </w:r>
          </w:p>
          <w:p>
            <w:pPr>
              <w:pStyle w:val="Normal"/>
              <w:spacing w:before="280" w:after="280"/>
              <w:ind w:left="720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z adatbázistervezés lépcsői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A 10. Fejezetben már láttuk, hogy egy adatbázis tervezése a következő lépések-ből áll: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A koncepcionális tervezés 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független a hardvertől és a szoftvertől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leírja és meghatározza a szükséges adatcsoportokat és térbeli objektumokat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A logikai tervezés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függ a szoftvertől, de független a hardvertől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 a választott adatbáziskezelő rendszer határozza meg 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A fizikai tervezés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függ a szoftvertől és a hardvertől is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 ide tartoznak a file - struktúrával, a memória méretével és az elérési sebességekkel kapcsolatos kérdések. Ebben a fejezetben főleg ezzel az utolsó, harmadik lépcsővel foglalkozunk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. Az adatbázisok létrehozásakor figyelembe veendő szempontok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ilyen háttértárat használjunk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ekkora az adatbázis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ekkora részét lehet a memóriában tartani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ilyen gyorsan kell elérnünk az adatbázis egyes részeit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hogyan oszlik meg az adatbázis a különböző háttértárak között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ennyire fog növekedni a későbbiek-ben a tárigény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- hogyan változik az adatbázis az idő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előrehaladtával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jönnek-e létre újabb attribútumok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növekszik-e a tárolt jellemzők száma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 hogyan osztható részekre az adatállomány - grafikusan és tematikusan? 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esetleg már a forrásadatok is csoporto-sítva vannak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csoportosíthatók-e a termékek 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milyen fokú biztonságra van szükség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- kinek a feladata lesz a séma módosítá-sa, új attribútumok, új objektumok, objektumosztályok létrehozása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ki fogja az adatokat szerkeszteni, módosítani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az adatbázis elosztott vagy centralizált lesz-e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ha elosztott, hogyan oszlik meg az egyes munkahelyek között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hogyan dokumentáljuk az adatbázist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 xml:space="preserve">- ki a felelős a szabványok és meghatározások tiszteletben tartásáért? ;A formátum szabványokért ? A pontossági előírások betartásáért?; Tartalmazza a dokumentáció az adatátalakítási eljárások leírását is?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- hogyan ütemezzük az adatbázis kezdeti feltöl-tését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honnan érkeznek az adatok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ki dönti el a rendszer által előállított termékek prioritását?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ki a felelős az adatszolgáltatás ütemezéséért?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. A legfontosabb hardver paraméterek</w:t>
            </w:r>
          </w:p>
          <w:p>
            <w:pPr>
              <w:pStyle w:val="Normal"/>
              <w:spacing w:before="280" w:after="280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tárkapacitá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 xml:space="preserve">- A FIR alkalmazások tárkapacitás szükséglete a néhány megabájttól (egy kisebb erőforrás-kezelő rendszer) a több terabájtig terjedhet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Egy IDRISI -re fejlesztett kisméretű raszteres projekt, 100 x 200 cellával, 50 réteggel egy PC/AT-n elfér 10 MB-on, az ARC/INFO-ra épülő közepes nagyságú vektoros erdőgazdálkodási projekt tárigénye 300 MB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gy országos archív adatbázis sokszáz Gbyte is lehet. A jelenlegi legrészletesebb magyar országos térképi adatbázis, az OTAB-I tárigénye a rendszertől föggően 45-60 MB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 Landsat által gyüjtött globális adatbázis mérete 10 13 byte. Az 1993- ban elkészült vektoros világtérkép 1600 MByte. </w:t>
            </w:r>
          </w:p>
          <w:p>
            <w:pPr>
              <w:pStyle w:val="Normal"/>
              <w:spacing w:before="280" w:after="280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hálózati konfiguráció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centrális vagy elosztott legyen-e az adatbázis?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 modern technológiák ( pl. az NFS, Network File System) használatakor esetleg nem is lehet tudni, hogy hol van az az adat, amit éppen használunk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gyes hálózati munkahelyek "lemez-mentesek" is lehetnek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z elosztott adatbázis gondos szervező munkát igényel, a jogosultságok pontos elosztását és ellenőrzését, a frissítések megfelelő ütemezését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. Adatbázisok szerkezetének megváltoztatása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lőfordul, hogy egy rendszer valamennyi file-ja, objektuma, attribútuma, rétege előre megadható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Tipikusan ilyenek a közmű rendszerek : itt a felhasználó - megfelelő tervezés esetén soha - de legalábbis hosszú ideig nem fogja megváltoztatni az adatbázis szerkezetét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Más alkalmazásoknál - ilyenek az elemző rendszerek - mindennapos igény a struktúraváltás, új objektumok, attribútumok bevezetése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z a helyzet az erőforrás - elemző rendszereknél is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Feltétlenül tisztázni kell, hogy ki jogosult a változtatásra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ahoma"/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Csak az adatbázis adminisztrátor 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ahoma"/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A projekt vezetője 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ahoma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Bármely felhasználó ?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. Szelvények és rétegek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Sok térinformatikai adatbázis belsőleg részekre oszlik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felosztás lehet térbeli - a térképszelvények mintájára - tematikus, vagy a kétféle felbontás kombinációja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térbeli felbontás egységeit szokás szelvé-nyeknek, a tematikusét pedig rétegeknek nevezni.</w:t>
            </w:r>
          </w:p>
          <w:p>
            <w:pPr>
              <w:pStyle w:val="Normal"/>
              <w:spacing w:before="280" w:after="280"/>
              <w:ind w:left="72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iért particionálunk ?</w:t>
            </w:r>
          </w:p>
          <w:p>
            <w:pPr>
              <w:pStyle w:val="Normal"/>
              <w:spacing w:before="280" w:after="280"/>
              <w:ind w:left="14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tárkapacitás miatt:</w:t>
            </w:r>
          </w:p>
          <w:p>
            <w:pPr>
              <w:pStyle w:val="Normal"/>
              <w:spacing w:before="280" w:after="280"/>
              <w:ind w:left="14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 karbantartás miatt: </w:t>
            </w:r>
          </w:p>
          <w:p>
            <w:pPr>
              <w:pStyle w:val="Normal"/>
              <w:spacing w:before="280" w:after="280"/>
              <w:ind w:left="14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z elérési sebesség növelése érdekében: </w:t>
            </w:r>
          </w:p>
          <w:p>
            <w:pPr>
              <w:pStyle w:val="Normal"/>
              <w:spacing w:before="280" w:after="280"/>
              <w:ind w:left="14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 terjesztés érdekében: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- Pl. az USA Népszámlálási Hivatala a TIGER file-okat megyénkénti bontásban forgalmazza, míg az USA Geológiai Hivatala 1:100000 méretarányú szelvényekkel dolgozik. )</w:t>
            </w:r>
          </w:p>
          <w:p>
            <w:pPr>
              <w:pStyle w:val="Normal"/>
              <w:spacing w:before="280" w:after="280"/>
              <w:ind w:left="14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felhasználói igények miatt: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Minden objektumnak rendelkeznie kell egy olyan azonosítóval, amely az adatbázis egészének vonatkozásában egyedi.</w:t>
            </w:r>
          </w:p>
          <w:p>
            <w:pPr>
              <w:pStyle w:val="Normal"/>
              <w:spacing w:before="280" w:after="28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z adatok rétegekbe szervezése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z logikai felosztást jelent és nem mindig azonos az adatok tényleges, belső rétegezésével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Így például a felhasználó számára a folyók és tavak egyetlen, közös rétegen helyezkednek el, míg belső tárolásukra két réteg szolgál az egyik a tó-poligonokat, a másik a folyó-vonalakat tartalmazza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az egymással kapcsolatba hozható adatokat célszerű közös rétegen tárolni, de legalább is úgy, hogy a  kapcsolat meglétét könnyű legyen ellenőrizni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Egy- egy termék általában egy felbontási egységre - szelvényre terjed ki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rFonts w:eastAsia="Tahom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 pl. az erdőkezelő a fakészlet nagyságát 1: 24.000 méretarányú térképeken szeretné látni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rFonts w:eastAsia="Tahom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. Az előállított papírtérképek méretét a ploteren kívül későbbi kezelésük módja - pl. az térképtartó mérete - is befolyásolja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. Az adatátalakítás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lfogadott, de kissé megtévesztő szóhasználattal így nevezzük a kezdeti adatfeltöltés folyamatát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szó arra utal, hogy az estleg több forrásból származó és eltérő formátumú adatokat át kell alakítani az adatbázis kialakított szerkezetének megfelelő, egységes formátumúvá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Mielőtt hozzákezdenénk, alaposan végig kell gondolnunk a rendelkezésünkre álló különböző adatbeviteli lehetőségeket, ill. adatforrásokat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z az adatbázis létrehozásának legkritikusabb lépése.</w:t>
            </w:r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z adatbázissal szemben támasztott követelménye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>- méretarány, - pontosság, - ütemezési prioritások,- költségek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. Adatbázisok létrehozásának ütemterve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Egy adatbázis létrehozása munka- és időigényes folyamat, amelyet általában több évre kell terveznünk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z adatbázis létrehozásának összes költsége valószínüleg négy-ötszörösen felülmúlja a hardver és a szoftver együttes költségét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Pl. egy tipikus erőforráskezelésre létrehozott FIR projekt során a költségek öt év alatt 5 millió $-t tettek ki, amelyből 4 millió $ volt az adatgyűjtés és adatbevitel költsége, míg a hardver, a szoftver, az adminisztráció, az alkalmazásfejlesztés együttesen is csak 1 millió $ -ba került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rendszer előnyei a létrehozott termékeken keresztűl érvényesülnek, ezért az adatbázis feltöltését úgy kell ütemezni, hogy a termékek egy részét a lehető legrövidebb időn belül elő lehessen állítani. Ugyanakkor a teljes elismerésre nem számíthatunk addig, amig valamennyi igényelt terméket elő nem tudjuk állítani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A bemenő adatokat tartalmazó minden egyes dokumentum esetén meg kell vizsgálni az abban lévő adatok összetettségét, ahhoz hogy megbecsüljük, mekkora terhelést okoz annak feldolgozása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Pl. megebcsülhetjük a pontok, szakaszok, poligonok, karakterek számát, az összes vonalhoszat, stb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- Az adatbázis adminisztrátor egyik legszebb feladata a prioritások meghatározása az adat-beviteli kapacitás korlátainak figyelembe-vételével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b/>
                <w:bCs/>
                <w:spacing w:val="-20"/>
                <w:sz w:val="32"/>
                <w:szCs w:val="32"/>
              </w:rPr>
              <w:t>i. Egy példa a Flathead Nemzeti Erdészeti Adatbázis</w:t>
            </w:r>
          </w:p>
          <w:p>
            <w:pPr>
              <w:pStyle w:val="Normal"/>
              <w:spacing w:before="280" w:after="280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Az alapok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 Flathead Állami Erdészet Montana állam északnyugati részén helyezkedik el, a Kontinentális Vízválasztó nyugati lejtőjén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Szomszédos a Glacier Nemzeti Parkkal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központja Kalispellben (Montana) található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erdészet teljes területe 1 063 822 hektár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erdőterület 133 1:24000 méretarányú (7,5 szögperces) négyzetre terjed ki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erőforrásgazdálkodás körébe a következők tartoznak :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fakitermelés, halászat,,vadgazdálkodás, vízügy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talaj, üdülés,,ásványok, ős-területek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legelőgazdálkodás, tűzvédelem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továbbá az erdészeti (műszaki) infastruktúra fenntartása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FKV 1984/85 -ben történt, a tervezés 1991 -ig tartott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 teljes adatbázis méretét előzetesen 1 Gbyte-ra becsülték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3 állomány LANDSAT felvételek alapján raszteres formában van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9 állományt digitalizáltak, majd a VICARS -szal raszterizáltak.</w:t>
            </w:r>
          </w:p>
          <w:p>
            <w:pPr>
              <w:pStyle w:val="Normal"/>
              <w:spacing w:before="280" w:after="280"/>
              <w:ind w:left="720" w:hanging="0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Az adatbázis létrehozásának terve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tartalmazta, hogy az egyes objektumtípusok, rétegek milyen bemenő adatokból jönnek létre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milyen összefüggéseket kell tárolni az adatbázisban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meghatározza a fájlok, attribútumok neveinek konvencióit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rögzítette az összesen 3162 hagyományos térképszelvény feldolgozásának ütemtervét, 6 év alatt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előírta, hogy a már bevitt adatok közül melyeket kell később frissíteni</w:t>
            </w:r>
          </w:p>
          <w:p>
            <w:pPr>
              <w:pStyle w:val="Normal"/>
              <w:spacing w:before="280" w:after="280"/>
              <w:ind w:left="720" w:hanging="0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Az ütemterv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adatbázis létrehozásának ütemterve meghatározza, hogy a rendszer mikor válik képessé az egyes termékek előállítására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FKV alapján hat év során összesen 4513 térkép-terméket és 3871 listát kell előállítani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 digitalizálás iránti igény az időszak kezdetén a legmagasabb.</w:t>
            </w:r>
          </w:p>
          <w:p>
            <w:pPr>
              <w:pStyle w:val="Normal"/>
              <w:spacing w:before="280" w:after="280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 termékelőállító képesség csak az időszak végére lesz teljeskörű.</w:t>
            </w:r>
          </w:p>
          <w:p>
            <w:pPr>
              <w:pStyle w:val="Normal"/>
              <w:autoSpaceDE w:val="false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- Az adatbázis létrehozásának 6 éve során fokozatosan csökken az adatbevitel és nő a termékek mennyisége.</w:t>
            </w:r>
          </w:p>
          <w:p>
            <w:pPr>
              <w:pStyle w:val="Normal"/>
              <w:autoSpaceDE w:val="false"/>
              <w:rPr>
                <w:spacing w:val="-20"/>
                <w:sz w:val="40"/>
                <w:szCs w:val="40"/>
              </w:rPr>
            </w:pPr>
            <w:r>
              <w:rPr>
                <w:spacing w:val="-20"/>
                <w:sz w:val="40"/>
                <w:szCs w:val="40"/>
              </w:rPr>
            </w:r>
          </w:p>
        </w:tc>
      </w:tr>
    </w:tbl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.T.   PTE-TTK.AB01z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.oldal</w:t>
    </w:r>
    <w:r>
      <w:rPr/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"/>
      <w:lvlJc w:val="left"/>
      <w:pPr>
        <w:tabs>
          <w:tab w:val="num" w:pos="1854"/>
        </w:tabs>
        <w:ind w:left="1854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eastAsia="Times New Roman" w:cs="Tahoma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Title2">
    <w:name w:val="title2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Times New Roman"/>
      <w:b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text4">
    <w:name w:val="titletext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aintext1">
    <w:name w:val="maintext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pilot.hu/mailMessage.phtml?jobId=1723475&amp;jobAdsFile=%2Fads%2Fhtml%2F7d6%2F27%2F1723475.htm&amp;email=allas36@nextconsulting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26:00Z</dcterms:created>
  <dc:creator>Mária</dc:creator>
  <dc:description/>
  <dc:language>en-US</dc:language>
  <cp:lastModifiedBy>Mária</cp:lastModifiedBy>
  <cp:lastPrinted>2007-03-01T10:48:00Z</cp:lastPrinted>
  <dcterms:modified xsi:type="dcterms:W3CDTF">2007-03-01T10:26:00Z</dcterms:modified>
  <cp:revision>2</cp:revision>
  <dc:subject/>
  <dc:title>ADATBÁZISKEZELÉS</dc:title>
</cp:coreProperties>
</file>