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FFFFFF"/>
          <w:sz w:val="24"/>
          <w:szCs w:val="24"/>
          <w:u w:val="single"/>
        </w:rPr>
        <w:t>.</w:t>
      </w:r>
      <w:r>
        <w:rPr>
          <w:rFonts w:cs="Arial" w:ascii="Arial" w:hAnsi="Arial"/>
          <w:b/>
          <w:bCs/>
          <w:sz w:val="24"/>
          <w:szCs w:val="24"/>
          <w:u w:val="single"/>
        </w:rPr>
        <w:br/>
      </w:r>
      <w:r>
        <w:rPr>
          <w:sz w:val="32"/>
          <w:szCs w:val="32"/>
        </w:rPr>
        <w:t>Földméréssel kapcsolatos ismeretek, történetek</w:t>
      </w:r>
    </w:p>
    <w:p>
      <w:pPr>
        <w:pStyle w:val="Normal"/>
        <w:rPr>
          <w:sz w:val="32"/>
          <w:szCs w:val="32"/>
        </w:rPr>
      </w:pPr>
      <w:r>
        <w:rPr>
          <w:sz w:val="32"/>
          <w:szCs w:val="32"/>
        </w:rPr>
      </w:r>
    </w:p>
    <w:p>
      <w:pPr>
        <w:pStyle w:val="Normal"/>
        <w:ind w:left="6372" w:firstLine="708"/>
        <w:rPr>
          <w:sz w:val="16"/>
          <w:szCs w:val="16"/>
        </w:rPr>
      </w:pPr>
      <w:r>
        <w:rPr>
          <w:sz w:val="16"/>
          <w:szCs w:val="16"/>
        </w:rPr>
        <w:t>www.takarnet.hu/tnet/fmstatic</w:t>
      </w:r>
    </w:p>
    <w:p>
      <w:pPr>
        <w:pStyle w:val="Normal"/>
        <w:jc w:val="both"/>
        <w:rPr>
          <w:b/>
          <w:b/>
          <w:bCs/>
          <w:sz w:val="24"/>
          <w:szCs w:val="24"/>
        </w:rPr>
      </w:pPr>
      <w:r>
        <w:rPr>
          <w:b/>
          <w:bCs/>
          <w:sz w:val="24"/>
          <w:szCs w:val="24"/>
        </w:rPr>
      </w:r>
    </w:p>
    <w:p>
      <w:pPr>
        <w:pStyle w:val="Normal"/>
        <w:ind w:right="140" w:hanging="0"/>
        <w:jc w:val="both"/>
        <w:rPr>
          <w:sz w:val="24"/>
          <w:szCs w:val="24"/>
        </w:rPr>
      </w:pPr>
      <w:r>
        <w:rPr>
          <w:b/>
          <w:bCs/>
          <w:sz w:val="24"/>
          <w:szCs w:val="24"/>
        </w:rPr>
        <w:t>1.1 Történelmi visszatekintés</w:t>
      </w:r>
    </w:p>
    <w:p>
      <w:pPr>
        <w:pStyle w:val="Normal"/>
        <w:ind w:right="140" w:hanging="0"/>
        <w:jc w:val="both"/>
        <w:rPr>
          <w:sz w:val="24"/>
          <w:szCs w:val="24"/>
        </w:rPr>
      </w:pPr>
      <w:r>
        <w:rPr>
          <w:sz w:val="24"/>
          <w:szCs w:val="24"/>
        </w:rPr>
      </w:r>
    </w:p>
    <w:p>
      <w:pPr>
        <w:pStyle w:val="Normal"/>
        <w:ind w:right="140" w:hanging="0"/>
        <w:jc w:val="both"/>
        <w:rPr/>
      </w:pPr>
      <w:r>
        <w:rPr>
          <w:sz w:val="24"/>
          <w:szCs w:val="24"/>
        </w:rPr>
        <w:t>Magyarországon az ingatlanokhoz fűződő tulajdon- és használati viszonyok rendszeres és ellenőrzött bejegyzése több mint 130 év óta folyamatosan történik. A bejegyzéseket a gazdasági filozófiában, a mezőgazdasági gyakorlatban és különösen a politikai irányításban ez idő alatt bekövetkezett számos változás ellenére többé-kevésbé folyamatosan karbantartották. Ez különösen hasznosnak bizonyult, amikor az adatok készen rendelkezésre álltak 1989-ben, a földnek és az egyéb ingatlanoknak a rendszerváltás kapcsán elhatározott újraelosztása idején is. Nevezetesen az Osztrák-Magyar Monarchia idejéből örökölt aranykorona alapú földértékelés adatai, melyek felbecsülhetetlen segítséget jelentettek a földkárpótlásra és részarány-kimérésre jogosultság tisztességes elbírálásában.</w:t>
      </w:r>
    </w:p>
    <w:p>
      <w:pPr>
        <w:pStyle w:val="TextBody"/>
        <w:ind w:right="140" w:hanging="0"/>
        <w:rPr/>
      </w:pPr>
      <w:r>
        <w:rPr/>
        <w:t>Az ingatlan-adatokhoz tartozó kb. 60000 kataszteri térkép három nagy országos kataszteri felmérés eredménye. A térképek méretaránya, pontossága, aktualitása, de adathordozója és fizikai állapota is eltérő. Mintegy 60%-uk az 1970-ben bevezetett Egységes Országos Térképészeti Rendszer vetületi rendszerében és méretarányában készült. Ezek a hagyományos papíralapú térképek a mai kor követelményeinek már nem felelnek meg. Nagyarányú térképfelújítás és a térképi adatok digitalizálása, illetve új digitális térképek előállítása indult meg az 1997. év első negyedében, a Nemzeti Kataszteri Program keretében.</w:t>
      </w:r>
    </w:p>
    <w:p>
      <w:pPr>
        <w:pStyle w:val="Normal"/>
        <w:ind w:right="140" w:hanging="0"/>
        <w:jc w:val="both"/>
        <w:rPr>
          <w:sz w:val="24"/>
          <w:szCs w:val="24"/>
        </w:rPr>
      </w:pPr>
      <w:r>
        <w:rPr>
          <w:b/>
          <w:bCs/>
          <w:sz w:val="24"/>
          <w:szCs w:val="24"/>
        </w:rPr>
        <w:t>1.2 A földügyi igazgatás szervei és feladatai</w:t>
      </w:r>
    </w:p>
    <w:p>
      <w:pPr>
        <w:pStyle w:val="Normal"/>
        <w:ind w:right="140" w:hanging="0"/>
        <w:jc w:val="both"/>
        <w:rPr>
          <w:sz w:val="24"/>
          <w:szCs w:val="24"/>
        </w:rPr>
      </w:pPr>
      <w:r>
        <w:rPr>
          <w:sz w:val="24"/>
          <w:szCs w:val="24"/>
        </w:rPr>
        <w:t>A 'földügyi igazgatás' gyűjtőfogalom, melyet a Földművelésügyi Minisztérium Földügyi és Térképészeti Főosztályára (FTF), a földhivatali hálózatra (Fővárosi Földhivatal, Fővárosi Kerületek Földhivatala, 19 megyei és 115 körzeti szintű földhivatal) és a Földmérési és Távérzékelési Intézetre (FÖMI) alkalmazunk, tehát mindazokra, akik a jogszabályok szerint 1972 óta felelősek érte. Személyi állománya mintegy 4400 fő, évi költségvetése kb. 8 milliárd Ft, melynek 80%-át költségvetésből kapja, 20%-át pedig szolgáltatásainak bevételéből fedezi.</w:t>
      </w:r>
    </w:p>
    <w:p>
      <w:pPr>
        <w:pStyle w:val="Normal"/>
        <w:ind w:right="140" w:hanging="0"/>
        <w:jc w:val="both"/>
        <w:rPr>
          <w:sz w:val="24"/>
          <w:szCs w:val="24"/>
        </w:rPr>
      </w:pPr>
      <w:r>
        <w:rPr>
          <w:sz w:val="24"/>
          <w:szCs w:val="24"/>
        </w:rPr>
      </w:r>
    </w:p>
    <w:p>
      <w:pPr>
        <w:pStyle w:val="Normal"/>
        <w:ind w:right="140" w:hanging="0"/>
        <w:rPr/>
      </w:pPr>
      <w:r>
        <w:rPr/>
        <w:t>***</w:t>
      </w:r>
    </w:p>
    <w:p>
      <w:pPr>
        <w:pStyle w:val="Normal"/>
        <w:ind w:right="140" w:hanging="0"/>
        <w:rPr/>
      </w:pPr>
      <w:r>
        <w:rPr/>
        <w:t>***</w:t>
      </w:r>
    </w:p>
    <w:p>
      <w:pPr>
        <w:pStyle w:val="Normal"/>
        <w:rPr>
          <w:sz w:val="24"/>
          <w:szCs w:val="24"/>
        </w:rPr>
      </w:pPr>
      <w:r>
        <w:rPr>
          <w:sz w:val="24"/>
          <w:szCs w:val="24"/>
        </w:rPr>
      </w:r>
    </w:p>
    <w:p>
      <w:pPr>
        <w:pStyle w:val="Normal"/>
        <w:ind w:right="284" w:hanging="0"/>
        <w:jc w:val="both"/>
        <w:rPr/>
      </w:pPr>
      <w:r>
        <w:rPr>
          <w:b/>
          <w:bCs/>
          <w:sz w:val="24"/>
          <w:szCs w:val="24"/>
        </w:rPr>
        <w:t>A földmérés nagy méretek nagy szabatossággal történő meghatározásá</w:t>
      </w:r>
      <w:r>
        <w:rPr>
          <w:sz w:val="24"/>
          <w:szCs w:val="24"/>
        </w:rPr>
        <w:t xml:space="preserve">nak gyakorlata, vagy már létező kapcsolatok mérésének (előzetes </w:t>
      </w:r>
      <w:hyperlink r:id="rId2">
        <w:r>
          <w:rPr>
            <w:rStyle w:val="InternetLink"/>
            <w:sz w:val="24"/>
            <w:szCs w:val="24"/>
          </w:rPr>
          <w:t>felmérés</w:t>
        </w:r>
      </w:hyperlink>
      <w:r>
        <w:rPr>
          <w:sz w:val="24"/>
          <w:szCs w:val="24"/>
        </w:rPr>
        <w:t xml:space="preserve">) vagy pedig a tervező elképzelései szerint egy létesítmény építéséhez eszközök biztosításának (építmények </w:t>
      </w:r>
      <w:hyperlink r:id="rId3">
        <w:r>
          <w:rPr>
            <w:rStyle w:val="InternetLink"/>
            <w:sz w:val="24"/>
            <w:szCs w:val="24"/>
          </w:rPr>
          <w:t>kitűzés</w:t>
        </w:r>
      </w:hyperlink>
      <w:r>
        <w:rPr>
          <w:sz w:val="24"/>
          <w:szCs w:val="24"/>
        </w:rPr>
        <w:t>e) céljaira.</w:t>
      </w:r>
    </w:p>
    <w:p>
      <w:pPr>
        <w:pStyle w:val="Normal"/>
        <w:ind w:right="284" w:hanging="0"/>
        <w:jc w:val="both"/>
        <w:rPr>
          <w:sz w:val="24"/>
          <w:szCs w:val="24"/>
        </w:rPr>
      </w:pPr>
      <w:r>
        <w:rPr>
          <w:sz w:val="24"/>
          <w:szCs w:val="24"/>
        </w:rPr>
        <w:t>A földmérés osztályozása: a földmérés - a célkitűzéseket alapul véve - sok fajtáját ismerjük:</w:t>
      </w:r>
    </w:p>
    <w:p>
      <w:pPr>
        <w:pStyle w:val="Normal"/>
        <w:ind w:right="284" w:hanging="0"/>
        <w:jc w:val="both"/>
        <w:rPr/>
      </w:pPr>
      <w:r>
        <w:rPr>
          <w:sz w:val="24"/>
          <w:szCs w:val="24"/>
        </w:rPr>
        <w:br/>
        <w:t xml:space="preserve">1. A </w:t>
      </w:r>
      <w:r>
        <w:rPr>
          <w:b/>
          <w:bCs/>
          <w:sz w:val="24"/>
          <w:szCs w:val="24"/>
        </w:rPr>
        <w:t>topográfiai földmérés</w:t>
      </w:r>
      <w:r>
        <w:rPr>
          <w:sz w:val="24"/>
          <w:szCs w:val="24"/>
        </w:rPr>
        <w:t xml:space="preserve"> kifejezetten a földfelszín alakjának meghatározását foglalja magában, de a kifejezést általában a </w:t>
      </w:r>
      <w:hyperlink r:id="rId4">
        <w:r>
          <w:rPr>
            <w:rStyle w:val="InternetLink"/>
            <w:b/>
            <w:bCs/>
            <w:sz w:val="24"/>
            <w:szCs w:val="24"/>
          </w:rPr>
          <w:t>térkép</w:t>
        </w:r>
      </w:hyperlink>
      <w:r>
        <w:rPr>
          <w:b/>
          <w:bCs/>
          <w:sz w:val="24"/>
          <w:szCs w:val="24"/>
        </w:rPr>
        <w:t xml:space="preserve">ekhez szükséges </w:t>
      </w:r>
      <w:hyperlink r:id="rId5">
        <w:r>
          <w:rPr>
            <w:rStyle w:val="InternetLink"/>
            <w:b/>
            <w:bCs/>
            <w:sz w:val="24"/>
            <w:szCs w:val="24"/>
          </w:rPr>
          <w:t>információ</w:t>
        </w:r>
      </w:hyperlink>
      <w:r>
        <w:rPr>
          <w:b/>
          <w:bCs/>
          <w:sz w:val="24"/>
          <w:szCs w:val="24"/>
        </w:rPr>
        <w:t xml:space="preserve"> </w:t>
      </w:r>
      <w:r>
        <w:rPr>
          <w:sz w:val="24"/>
          <w:szCs w:val="24"/>
        </w:rPr>
        <w:t xml:space="preserve">biztosítása céljából végzett földmérés leírására használják. Néhány hektárnyi területről készítendő </w:t>
      </w:r>
      <w:hyperlink r:id="rId6">
        <w:r>
          <w:rPr>
            <w:rStyle w:val="InternetLink"/>
            <w:sz w:val="24"/>
            <w:szCs w:val="24"/>
          </w:rPr>
          <w:t>térkép</w:t>
        </w:r>
      </w:hyperlink>
      <w:r>
        <w:rPr>
          <w:sz w:val="24"/>
          <w:szCs w:val="24"/>
        </w:rPr>
        <w:t xml:space="preserve">ekhez az </w:t>
      </w:r>
      <w:hyperlink r:id="rId7">
        <w:r>
          <w:rPr>
            <w:rStyle w:val="InternetLink"/>
            <w:sz w:val="24"/>
            <w:szCs w:val="24"/>
          </w:rPr>
          <w:t>információ</w:t>
        </w:r>
      </w:hyperlink>
      <w:r>
        <w:rPr>
          <w:sz w:val="24"/>
          <w:szCs w:val="24"/>
        </w:rPr>
        <w:t xml:space="preserve">kat földi vagy </w:t>
      </w:r>
      <w:hyperlink r:id="rId8">
        <w:r>
          <w:rPr>
            <w:rStyle w:val="InternetLink"/>
            <w:sz w:val="24"/>
            <w:szCs w:val="24"/>
          </w:rPr>
          <w:t>geodézia</w:t>
        </w:r>
      </w:hyperlink>
      <w:r>
        <w:rPr>
          <w:sz w:val="24"/>
          <w:szCs w:val="24"/>
        </w:rPr>
        <w:t xml:space="preserve">i méréssel kapjuk, nagyobb </w:t>
      </w:r>
      <w:hyperlink r:id="rId9">
        <w:r>
          <w:rPr>
            <w:rStyle w:val="InternetLink"/>
            <w:sz w:val="24"/>
            <w:szCs w:val="24"/>
          </w:rPr>
          <w:t>térkép</w:t>
        </w:r>
      </w:hyperlink>
      <w:r>
        <w:rPr>
          <w:sz w:val="24"/>
          <w:szCs w:val="24"/>
        </w:rPr>
        <w:t xml:space="preserve">művekhez légifelvételek biztosítják a szükséges </w:t>
      </w:r>
      <w:hyperlink r:id="rId10">
        <w:r>
          <w:rPr>
            <w:rStyle w:val="InternetLink"/>
            <w:sz w:val="24"/>
            <w:szCs w:val="24"/>
          </w:rPr>
          <w:t>információ</w:t>
        </w:r>
      </w:hyperlink>
      <w:r>
        <w:rPr>
          <w:sz w:val="24"/>
          <w:szCs w:val="24"/>
        </w:rPr>
        <w:t>t.</w:t>
      </w:r>
    </w:p>
    <w:p>
      <w:pPr>
        <w:pStyle w:val="Normal"/>
        <w:ind w:right="284" w:hanging="0"/>
        <w:jc w:val="both"/>
        <w:rPr/>
      </w:pPr>
      <w:r>
        <w:rPr>
          <w:sz w:val="24"/>
          <w:szCs w:val="24"/>
        </w:rPr>
        <w:t xml:space="preserve">A </w:t>
      </w:r>
      <w:r>
        <w:rPr>
          <w:b/>
          <w:bCs/>
          <w:sz w:val="24"/>
          <w:szCs w:val="24"/>
        </w:rPr>
        <w:t>légifelvételek</w:t>
      </w:r>
      <w:r>
        <w:rPr>
          <w:sz w:val="24"/>
          <w:szCs w:val="24"/>
        </w:rPr>
        <w:t xml:space="preserve">en leképződött néhány kisebb tárgy helyét nagy </w:t>
      </w:r>
      <w:hyperlink r:id="rId11">
        <w:r>
          <w:rPr>
            <w:rStyle w:val="InternetLink"/>
            <w:sz w:val="24"/>
            <w:szCs w:val="24"/>
          </w:rPr>
          <w:t>pontosság</w:t>
        </w:r>
      </w:hyperlink>
      <w:r>
        <w:rPr>
          <w:sz w:val="24"/>
          <w:szCs w:val="24"/>
        </w:rPr>
        <w:t xml:space="preserve">gal meghatározzák, és az </w:t>
      </w:r>
      <w:r>
        <w:rPr>
          <w:b/>
          <w:bCs/>
          <w:sz w:val="24"/>
          <w:szCs w:val="24"/>
        </w:rPr>
        <w:t>alapponthálózat része</w:t>
      </w:r>
      <w:r>
        <w:rPr>
          <w:sz w:val="24"/>
          <w:szCs w:val="24"/>
        </w:rPr>
        <w:t xml:space="preserve">ként más </w:t>
      </w:r>
      <w:hyperlink r:id="rId12">
        <w:r>
          <w:rPr>
            <w:rStyle w:val="InternetLink"/>
            <w:b/>
            <w:bCs/>
            <w:sz w:val="24"/>
            <w:szCs w:val="24"/>
          </w:rPr>
          <w:t>térkép</w:t>
        </w:r>
      </w:hyperlink>
      <w:r>
        <w:rPr>
          <w:b/>
          <w:bCs/>
          <w:sz w:val="24"/>
          <w:szCs w:val="24"/>
        </w:rPr>
        <w:t xml:space="preserve">i </w:t>
      </w:r>
      <w:hyperlink r:id="rId13">
        <w:r>
          <w:rPr>
            <w:rStyle w:val="InternetLink"/>
            <w:b/>
            <w:bCs/>
            <w:sz w:val="24"/>
            <w:szCs w:val="24"/>
          </w:rPr>
          <w:t>objektum</w:t>
        </w:r>
      </w:hyperlink>
      <w:r>
        <w:rPr>
          <w:b/>
          <w:bCs/>
          <w:sz w:val="24"/>
          <w:szCs w:val="24"/>
        </w:rPr>
        <w:t>ok helymeg-határozására</w:t>
      </w:r>
      <w:r>
        <w:rPr>
          <w:sz w:val="24"/>
          <w:szCs w:val="24"/>
        </w:rPr>
        <w:t xml:space="preserve"> felhasználják.</w:t>
      </w:r>
    </w:p>
    <w:p>
      <w:pPr>
        <w:pStyle w:val="Normal"/>
        <w:ind w:right="284" w:hanging="0"/>
        <w:jc w:val="both"/>
        <w:rPr/>
      </w:pPr>
      <w:r>
        <w:rPr>
          <w:sz w:val="24"/>
          <w:szCs w:val="24"/>
        </w:rPr>
        <w:br/>
        <w:t xml:space="preserve">2. A víztestek fenekének </w:t>
      </w:r>
      <w:hyperlink r:id="rId14">
        <w:r>
          <w:rPr>
            <w:rStyle w:val="InternetLink"/>
            <w:sz w:val="24"/>
            <w:szCs w:val="24"/>
          </w:rPr>
          <w:t>térképezés</w:t>
        </w:r>
      </w:hyperlink>
      <w:r>
        <w:rPr>
          <w:sz w:val="24"/>
          <w:szCs w:val="24"/>
        </w:rPr>
        <w:t xml:space="preserve">ét végző földméréságazatot </w:t>
      </w:r>
      <w:r>
        <w:rPr>
          <w:b/>
          <w:bCs/>
          <w:sz w:val="24"/>
          <w:szCs w:val="24"/>
        </w:rPr>
        <w:t>vízrajzi földmérés</w:t>
      </w:r>
      <w:r>
        <w:rPr>
          <w:sz w:val="24"/>
          <w:szCs w:val="24"/>
        </w:rPr>
        <w:t>nek nevezik.</w:t>
      </w:r>
    </w:p>
    <w:p>
      <w:pPr>
        <w:pStyle w:val="Normal"/>
        <w:ind w:right="284" w:hanging="0"/>
        <w:jc w:val="both"/>
        <w:rPr/>
      </w:pPr>
      <w:r>
        <w:rPr>
          <w:sz w:val="24"/>
          <w:szCs w:val="24"/>
        </w:rPr>
        <w:br/>
        <w:t xml:space="preserve">3. Az utakkal és létesítményekkel kapcsolatos földmérés feladata az olyan létesítmények, mint közutak és közmű </w:t>
      </w:r>
      <w:r>
        <w:rPr>
          <w:b/>
          <w:bCs/>
          <w:sz w:val="24"/>
          <w:szCs w:val="24"/>
        </w:rPr>
        <w:t>vezetékek tervezéséhez</w:t>
      </w:r>
      <w:r>
        <w:rPr>
          <w:sz w:val="24"/>
          <w:szCs w:val="24"/>
        </w:rPr>
        <w:t xml:space="preserve"> szükséges </w:t>
      </w:r>
      <w:hyperlink r:id="rId15">
        <w:r>
          <w:rPr>
            <w:rStyle w:val="InternetLink"/>
            <w:b/>
            <w:bCs/>
            <w:sz w:val="24"/>
            <w:szCs w:val="24"/>
          </w:rPr>
          <w:t>térkép</w:t>
        </w:r>
      </w:hyperlink>
      <w:r>
        <w:rPr>
          <w:b/>
          <w:bCs/>
          <w:sz w:val="24"/>
          <w:szCs w:val="24"/>
        </w:rPr>
        <w:t>ek készítése</w:t>
      </w:r>
      <w:r>
        <w:rPr>
          <w:sz w:val="24"/>
          <w:szCs w:val="24"/>
        </w:rPr>
        <w:t>.</w:t>
      </w:r>
    </w:p>
    <w:p>
      <w:pPr>
        <w:pStyle w:val="Normal"/>
        <w:ind w:right="284" w:hanging="0"/>
        <w:jc w:val="both"/>
        <w:rPr/>
      </w:pPr>
      <w:r>
        <w:rPr>
          <w:sz w:val="24"/>
          <w:szCs w:val="24"/>
        </w:rPr>
        <w:br/>
        <w:t xml:space="preserve">4. A földdel vagy </w:t>
      </w:r>
      <w:hyperlink r:id="rId16">
        <w:r>
          <w:rPr>
            <w:rStyle w:val="InternetLink"/>
            <w:b/>
            <w:bCs/>
            <w:sz w:val="24"/>
            <w:szCs w:val="24"/>
          </w:rPr>
          <w:t>kataszter</w:t>
        </w:r>
      </w:hyperlink>
      <w:r>
        <w:rPr>
          <w:sz w:val="24"/>
          <w:szCs w:val="24"/>
        </w:rPr>
        <w:t xml:space="preserve">rel kapcsolatos földmérés </w:t>
      </w:r>
      <w:r>
        <w:rPr>
          <w:b/>
          <w:bCs/>
          <w:sz w:val="24"/>
          <w:szCs w:val="24"/>
        </w:rPr>
        <w:t xml:space="preserve">birtokhatárok bemérését és </w:t>
      </w:r>
      <w:hyperlink r:id="rId17">
        <w:r>
          <w:rPr>
            <w:rStyle w:val="InternetLink"/>
            <w:b/>
            <w:bCs/>
            <w:sz w:val="24"/>
            <w:szCs w:val="24"/>
          </w:rPr>
          <w:t>kitűzés</w:t>
        </w:r>
      </w:hyperlink>
      <w:r>
        <w:rPr>
          <w:b/>
          <w:bCs/>
          <w:sz w:val="24"/>
          <w:szCs w:val="24"/>
        </w:rPr>
        <w:t>é</w:t>
      </w:r>
      <w:r>
        <w:rPr>
          <w:sz w:val="24"/>
          <w:szCs w:val="24"/>
        </w:rPr>
        <w:t>t, valamint birtokrészek meghatározását foglalja magában. A jogi elvek és földmérési módszerek ismeretét feltételezi. Minden államban engedéllyel tevékenykedhetnek csak a földmérők.</w:t>
      </w:r>
    </w:p>
    <w:p>
      <w:pPr>
        <w:pStyle w:val="Normal"/>
        <w:ind w:right="284" w:hanging="0"/>
        <w:jc w:val="both"/>
        <w:rPr/>
      </w:pPr>
      <w:r>
        <w:rPr>
          <w:sz w:val="24"/>
          <w:szCs w:val="24"/>
        </w:rPr>
        <w:br/>
        <w:t xml:space="preserve">5. Az </w:t>
      </w:r>
      <w:r>
        <w:rPr>
          <w:b/>
          <w:bCs/>
          <w:sz w:val="24"/>
          <w:szCs w:val="24"/>
        </w:rPr>
        <w:t xml:space="preserve">ipari </w:t>
      </w:r>
      <w:hyperlink r:id="rId18">
        <w:r>
          <w:rPr>
            <w:rStyle w:val="InternetLink"/>
            <w:b/>
            <w:bCs/>
            <w:sz w:val="24"/>
            <w:szCs w:val="24"/>
          </w:rPr>
          <w:t>geodézia</w:t>
        </w:r>
      </w:hyperlink>
      <w:r>
        <w:rPr>
          <w:b/>
          <w:bCs/>
          <w:sz w:val="24"/>
          <w:szCs w:val="24"/>
        </w:rPr>
        <w:t xml:space="preserve"> </w:t>
      </w:r>
      <w:r>
        <w:rPr>
          <w:sz w:val="24"/>
          <w:szCs w:val="24"/>
        </w:rPr>
        <w:t>építési ellenőrzés céljából történő jelek telepítését jelenti. Ide tartoznak az épületek, hidak, közutak és közüzemi vezetékek, valamint elektromágneses hullámok kívánt terjedési irányának nagypontosságú meghatározása és űrhajó felbocsátása.</w:t>
      </w:r>
    </w:p>
    <w:p>
      <w:pPr>
        <w:pStyle w:val="Normal"/>
        <w:ind w:right="284" w:hanging="0"/>
        <w:jc w:val="both"/>
        <w:rPr/>
      </w:pPr>
      <w:r>
        <w:rPr>
          <w:sz w:val="24"/>
          <w:szCs w:val="24"/>
        </w:rPr>
        <w:t xml:space="preserve">Az ipari </w:t>
      </w:r>
      <w:hyperlink r:id="rId19">
        <w:r>
          <w:rPr>
            <w:rStyle w:val="InternetLink"/>
            <w:sz w:val="24"/>
            <w:szCs w:val="24"/>
          </w:rPr>
          <w:t>geodézia</w:t>
        </w:r>
      </w:hyperlink>
      <w:r>
        <w:rPr>
          <w:sz w:val="24"/>
          <w:szCs w:val="24"/>
        </w:rPr>
        <w:t xml:space="preserve"> kompetenciájába tartozik még a föld alatti alagút építésének irányítása és a bányászat, a fenékkotrás-irányítás és a navigációs segítség céljaira végzett helymeghatározás víz közegben.</w:t>
      </w:r>
    </w:p>
    <w:p>
      <w:pPr>
        <w:pStyle w:val="Normal"/>
        <w:rPr>
          <w:sz w:val="24"/>
          <w:szCs w:val="24"/>
        </w:rPr>
      </w:pPr>
      <w:r>
        <w:rPr>
          <w:sz w:val="24"/>
          <w:szCs w:val="24"/>
        </w:rPr>
      </w:r>
    </w:p>
    <w:p>
      <w:pPr>
        <w:pStyle w:val="Normal"/>
        <w:jc w:val="both"/>
        <w:rPr>
          <w:sz w:val="24"/>
          <w:szCs w:val="24"/>
        </w:rPr>
      </w:pPr>
      <w:r>
        <w:rPr>
          <w:i/>
          <w:iCs/>
          <w:sz w:val="24"/>
          <w:szCs w:val="24"/>
        </w:rPr>
        <w:t>Forrás: Márkus Béla: Térinformatikai értelmező szótár</w:t>
      </w:r>
    </w:p>
    <w:p>
      <w:pPr>
        <w:pStyle w:val="H1"/>
        <w:ind w:right="102" w:hanging="0"/>
        <w:jc w:val="both"/>
        <w:rPr/>
      </w:pPr>
      <w:r>
        <w:rPr>
          <w:i/>
          <w:iCs/>
          <w:sz w:val="24"/>
          <w:szCs w:val="24"/>
        </w:rPr>
        <w:t xml:space="preserve">Példa a felhasználásra: </w:t>
      </w:r>
      <w:r>
        <w:rPr>
          <w:sz w:val="24"/>
          <w:szCs w:val="24"/>
        </w:rPr>
        <w:t xml:space="preserve">Termésbecslés műholdképekkel </w:t>
      </w:r>
    </w:p>
    <w:p>
      <w:pPr>
        <w:pStyle w:val="Normal"/>
        <w:ind w:right="-2" w:hanging="0"/>
        <w:jc w:val="both"/>
        <w:rPr/>
      </w:pPr>
      <w:r>
        <w:rPr>
          <w:sz w:val="24"/>
          <w:szCs w:val="24"/>
        </w:rPr>
        <w:t xml:space="preserve">A fejlett országokban egyes adatok szerint a térinformatikai rendszerek aránya a helyi és regionális közigazgatásban, közmûszolgáltatásban két év alatt 30 százalékról 70 fölé ugrott, tehát a térképi információkat mindenütt nagy ütemben viszik számítógépre. </w:t>
      </w:r>
    </w:p>
    <w:p>
      <w:pPr>
        <w:pStyle w:val="Normal"/>
        <w:ind w:right="-2" w:hanging="0"/>
        <w:jc w:val="both"/>
        <w:rPr>
          <w:sz w:val="24"/>
          <w:szCs w:val="24"/>
        </w:rPr>
      </w:pPr>
      <w:r>
        <w:rPr>
          <w:sz w:val="24"/>
          <w:szCs w:val="24"/>
        </w:rPr>
        <w:t xml:space="preserve">Az Országos Mûszaki Fejlesztési Bizottság számos térinformatikai projektet támogat jelentõs összegekkel. Több településen dolgoznak például a helyi </w:t>
      </w:r>
    </w:p>
    <w:p>
      <w:pPr>
        <w:pStyle w:val="Normal"/>
        <w:ind w:right="-2" w:hanging="0"/>
        <w:jc w:val="both"/>
        <w:rPr>
          <w:sz w:val="24"/>
          <w:szCs w:val="24"/>
        </w:rPr>
      </w:pPr>
      <w:r>
        <w:rPr>
          <w:sz w:val="24"/>
          <w:szCs w:val="24"/>
        </w:rPr>
        <w:t xml:space="preserve">vagyonkataszter, a közmûirányítás, a településrendezés digitális térképi hátterének kialakításán. Néhány település, ahol nagyobb térinformatikai fejlesztésbe fogtak az OMFB támogatásával: Biatorbágy, Budakeszi, Göd, Gyõr, Hajdúszoboszló, Hódmezõvásárhely, Miskolc, Orosháza, Pécs, Szeged, Szombathely. A projektcsomag legnagyobb falataként elkészült a digitális alaptérkép szabványa és a rá épülõ, a hitelesítési technológia alapját képezõ szabályzatsorozat és vizsgáló szoftveregyüttes. Ez a technológiai alapja a PHARE forrásokból folyó földhivatali számítógépesítésnek és a most induló Nemzeti Kataszteri Programnak is. Ezekkel a fejlesztésekkel válik reálissá, hogy az ingatlan-nyilvántartási bejegyzések ideje a mostani, helyenkénti három-négy évrõl egyszerû esetben néhány percre csökkenjen, s a bejegyzést követõen a változás az egész országban azonnal megjelenjen a földhivatali hálózatban. </w:t>
      </w:r>
    </w:p>
    <w:p>
      <w:pPr>
        <w:pStyle w:val="TextBody"/>
        <w:ind w:right="-2" w:hanging="0"/>
        <w:rPr/>
      </w:pPr>
      <w:r>
        <w:rPr/>
        <w:t xml:space="preserve">A fõvárosén kívül CD-ROM-on kapható az ország térképe is. Ez az 1:50000 méretarányú digitális topográfiai térképet jelenti a Magyar Honvédség Tóth Ágoston Térképészeti és Katonaföldrajzi Intézetének gondozásában. A nemzetközi szabványokkal is egyeztetett térképmû sok évtizedes hiányt pótol (az OMFB támogatásának egyik feltétele a polgári forgalmazás volt). Számos szakma, szakágazat és vállalkozás - útügy, vízügy, környezet- és természetvédelem, jelentõs adópénzeket kezelõ területfejlesztõ rendszer, energetika és távközlés, országos, regionális, megyei vagy körzeti igazgatás - építheti erre az adatbázisra saját információs rendszerét. Remélhetõ, hogy így a legfejlettebb országokéhoz mérhetõ adatszolgáltató rendszerek jönnek létre. </w:t>
      </w:r>
    </w:p>
    <w:p>
      <w:pPr>
        <w:pStyle w:val="Normal"/>
        <w:ind w:right="-2" w:hanging="0"/>
        <w:jc w:val="both"/>
        <w:rPr>
          <w:sz w:val="24"/>
          <w:szCs w:val="24"/>
        </w:rPr>
      </w:pPr>
      <w:r>
        <w:rPr>
          <w:sz w:val="24"/>
          <w:szCs w:val="24"/>
        </w:rPr>
        <w:t xml:space="preserve">A térinformatikai alkalmazások bevezetésénél fontos tényezõ a fogadókészség. Ma még aligha tudja minden önkormányzati osztályvezetõ, hogy hamarjában mit is kezdjen egy optikai lemezen (CD-ROM-on) lévõ digitális Magyarország térképpel. És ha az ingatlannyilvántartás és földmérés illetékes hivatalai képesek lennének online módon, számítógép-hálózaton szolgáltatni valamely mezõgazdasági termék optimális termeléséhez szükséges termõföld-átalakítási lehetõségeket az adott terület gazdájának, vajon lenne-e, aki ezekért az információkért pénzt adna? Itt csak lépésrõl lépésre lehet haladni, s talán mondhatjuk azt, hogy mire a megfelelõ adatbázisok elkészülnek, addigra a térinformatika eredményeit, adatait hasznosítani tudó megrendelõk is akadnak. </w:t>
      </w:r>
    </w:p>
    <w:p>
      <w:pPr>
        <w:pStyle w:val="Normal"/>
        <w:ind w:right="-2" w:hanging="0"/>
        <w:jc w:val="both"/>
        <w:rPr/>
      </w:pPr>
      <w:r>
        <w:rPr>
          <w:sz w:val="24"/>
          <w:szCs w:val="24"/>
        </w:rPr>
        <w:t>Említsünk csak egy példát! A távérzékelésen - az ûrbõl, mûholdról készített képfelvételek számítógépes elemzésén - alapuló országos haszonnövény-termelési és hozambecslõ információs rendszer alapjainak kifejlesztésén 100 milliós költségtervezettel dolgoznak a Földmérési és Távérzékelési Intézetben. A projekt lényege hétköznapi szavakkal: nem a mezõgazdasági minisztériumba papíron beküldött vetésterületi kimutatások összesítése alapján készítik majd el a várható termésre vonatkozó elõrejelzéseket - amelyek ma már igencsak befolyásolják pl. egy-egy gabonaféle tõzsdei árfolyamát! - , hanem az országunkról készített, kereskedelmi forgalomban kapható mûholdas felvételek számítógépes elemzésével is. Utóbbi gyorsabb, megbízhatóbb, pontosabb és olcsóbb módszer, ha már megvan hozzá a megfelelõ technikai felszereltség és adatbázis.</w:t>
        <w:tab/>
        <w:tab/>
        <w:tab/>
        <w:tab/>
      </w:r>
      <w:hyperlink r:id="rId20">
        <w:r>
          <w:rPr>
            <w:rStyle w:val="InternetLink"/>
          </w:rPr>
          <w:t>./index.html</w:t>
        </w:r>
      </w:hyperlink>
      <w:hyperlink r:id="rId21">
        <w:r>
          <w:rPr>
            <w:rStyle w:val="InternetLink"/>
          </w:rPr>
          <w:t>../index.html</w:t>
        </w:r>
      </w:hyperlink>
      <w:r>
        <w:rPr>
          <w:b/>
          <w:bCs/>
        </w:rPr>
        <w:t xml:space="preserve"> </w:t>
      </w:r>
      <w:hyperlink r:id="rId22">
        <w:r>
          <w:rPr>
            <w:rStyle w:val="InternetLink"/>
          </w:rPr>
          <w:t>1. évfolyam, 1. szám, 1996. szeptember 16.</w:t>
        </w:r>
      </w:hyperlink>
      <w:r>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ww.sci-tech.hu/history/ttkalauz/raum</w:t>
      </w:r>
    </w:p>
    <w:p>
      <w:pPr>
        <w:pStyle w:val="Normal"/>
        <w:rPr>
          <w:sz w:val="24"/>
          <w:szCs w:val="24"/>
        </w:rPr>
      </w:pPr>
      <w:r>
        <w:rPr>
          <w:sz w:val="24"/>
          <w:szCs w:val="24"/>
        </w:rPr>
      </w:r>
    </w:p>
    <w:p>
      <w:pPr>
        <w:pStyle w:val="Normal"/>
        <w:jc w:val="both"/>
        <w:rPr>
          <w:b/>
          <w:b/>
          <w:bCs/>
          <w:sz w:val="24"/>
          <w:szCs w:val="24"/>
        </w:rPr>
      </w:pPr>
      <w:r>
        <w:rPr>
          <w:rFonts w:cs="Arial" w:ascii="Arial" w:hAnsi="Arial"/>
          <w:b/>
          <w:bCs/>
          <w:sz w:val="24"/>
          <w:szCs w:val="24"/>
        </w:rPr>
        <w:t>2. A térképészet Mátyás király udvarában</w:t>
      </w:r>
    </w:p>
    <w:p>
      <w:pPr>
        <w:pStyle w:val="Normal"/>
        <w:jc w:val="both"/>
        <w:rPr>
          <w:sz w:val="24"/>
          <w:szCs w:val="24"/>
        </w:rPr>
      </w:pPr>
      <w:r>
        <w:rPr>
          <w:rFonts w:cs="Arial" w:ascii="Arial" w:hAnsi="Arial"/>
          <w:sz w:val="24"/>
          <w:szCs w:val="24"/>
        </w:rPr>
        <w:t>11. Szilveszter pápa, aki Szent Istvánnak a koronát adományozta a földmérés és általában a technikai tudományok fejlődéséhez nagy lehetőséget nyitott azzal, hogy a római számok helyébe a számításoknál az arab számokat vezette be. Többek között ez is hozzájárult ahhoz, hogy térképészeti vonatkozásban megindult a fejlődés. Eddig a világképek, általában a Ptolemaioszi világkép / addig ismert térképe / volt a több évszázadon át közismert. A Pannóniát is ábrázoló ugynevezett Quinta Tabula-t még a XV. században is kiadták és az új ismeretekkel készített térképek csak fokozatosan készültek. A reneszánsz évszázadában, különösen Mátyás király korában ez a fejlődés nagy lendületet kapott. Mátyás király kezdeményezése, hogy a hazai akadémiák és az egyházi iskolákban külföldi tanárok is oktassanak, valamint az, hogy megnőtt a bolognai, páduai, bécsi, karakkói egyetemeken tanuló magyarok száma. Ez biztosította azt, hogy a fellendült fejlődésben a magyarok ne maradjanak el. A külföldi egyetemi anyakönyvekben “natio Hungaricus” megjelöléssel sürűn lehet találkozni.</w:t>
      </w:r>
    </w:p>
    <w:p>
      <w:pPr>
        <w:pStyle w:val="Normal"/>
        <w:jc w:val="both"/>
        <w:rPr>
          <w:rFonts w:ascii="Arial" w:hAnsi="Arial" w:cs="Arial"/>
          <w:sz w:val="24"/>
          <w:szCs w:val="24"/>
        </w:rPr>
      </w:pPr>
      <w:r>
        <w:rPr>
          <w:rFonts w:cs="Arial" w:ascii="Arial" w:hAnsi="Arial"/>
          <w:sz w:val="24"/>
          <w:szCs w:val="24"/>
        </w:rPr>
        <w:t xml:space="preserve">Ezt a kort sajnos egy olyan időszak követte, amikor sok emlék elpusztult, vagy külföldre került. A megmaradt kevés emlékből azért következtetni lehet arra, hogy a magyar földmérők milyen gyakorlatot folytattak. Az Országos Széchenyi Könyvtárban “Lossai kódex” címen őrzött kéziratból kaphatunk erről hű képet. </w:t>
      </w:r>
    </w:p>
    <w:p>
      <w:pPr>
        <w:pStyle w:val="Normal"/>
        <w:jc w:val="both"/>
        <w:rPr>
          <w:rFonts w:ascii="Arial" w:hAnsi="Arial" w:cs="Arial"/>
          <w:sz w:val="24"/>
          <w:szCs w:val="24"/>
        </w:rPr>
      </w:pPr>
      <w:r>
        <w:rPr>
          <w:rFonts w:cs="Arial" w:ascii="Arial" w:hAnsi="Arial"/>
          <w:sz w:val="24"/>
          <w:szCs w:val="24"/>
        </w:rPr>
        <w:t>A lózsai születésű Lossai Péternek “DE Gometris mensurationibus” című tankönyve 1498-ban jelent meg. A részletes rajzokkal és magyarázó szöveggel ellátott oktatási jegyzetből azt lehet megállapítani, hogy az épületek, távolságok, mélységek megméréshez olyan módszereket és számítási módokat ír elő, amik még a XX. században is hely állnak. Lossai Péter valószínűleg Bolognában szerezte ismereteit és Kopernikusszal való kapcsolata befolyásolta abban, hogy közben Litvániában is vállalt földmérési feladatok ellátását.</w:t>
      </w:r>
    </w:p>
    <w:p>
      <w:pPr>
        <w:pStyle w:val="Normal"/>
        <w:jc w:val="both"/>
        <w:rPr>
          <w:sz w:val="24"/>
          <w:szCs w:val="24"/>
        </w:rPr>
      </w:pPr>
      <w:r>
        <w:rPr>
          <w:sz w:val="24"/>
          <w:szCs w:val="24"/>
        </w:rPr>
        <w:t xml:space="preserve"> </w:t>
      </w:r>
    </w:p>
    <w:p>
      <w:pPr>
        <w:pStyle w:val="Normal"/>
        <w:jc w:val="both"/>
        <w:rPr>
          <w:sz w:val="24"/>
          <w:szCs w:val="24"/>
        </w:rPr>
      </w:pPr>
      <w:r>
        <w:rPr>
          <w:rFonts w:cs="Arial" w:ascii="Arial" w:hAnsi="Arial"/>
          <w:sz w:val="24"/>
          <w:szCs w:val="24"/>
        </w:rPr>
        <w:t>Mátyás király udvarában a helyi földmérési igények teljesítése mellett – amikor a hazai iskolákban a gyakorlati geometria címen tanítottak és aminek jó példája a Lossai kódex is -, felmerült az igény Földünk szélesebb megismeréséhez szükséges csillagászati mérések és áttekintő térképek szerkesztésének ismeretére.</w:t>
      </w:r>
    </w:p>
    <w:p>
      <w:pPr>
        <w:pStyle w:val="Normal"/>
        <w:jc w:val="both"/>
        <w:rPr>
          <w:sz w:val="24"/>
          <w:szCs w:val="24"/>
        </w:rPr>
      </w:pPr>
      <w:r>
        <w:rPr>
          <w:rFonts w:cs="Arial" w:ascii="Arial" w:hAnsi="Arial"/>
          <w:sz w:val="24"/>
          <w:szCs w:val="24"/>
        </w:rPr>
        <w:t>A Mátyás király udvarában dolgozó több kiváló csillagász és térképész közül elsőnek Francesco Rosselli /1448 – 1513/ munkáira hívjuk fel a figyelmet. Két Magyarországot és egy Közép-Európát ábrázoló rézmetszetes térképe maradt fenn. 1584-ben tért vissza Firenzébe, szülővárosába.</w:t>
      </w:r>
    </w:p>
    <w:p>
      <w:pPr>
        <w:pStyle w:val="Normal"/>
        <w:jc w:val="both"/>
        <w:rPr>
          <w:sz w:val="24"/>
          <w:szCs w:val="24"/>
        </w:rPr>
      </w:pPr>
      <w:r>
        <w:rPr>
          <w:rFonts w:cs="Arial" w:ascii="Arial" w:hAnsi="Arial"/>
          <w:sz w:val="24"/>
          <w:szCs w:val="24"/>
        </w:rPr>
        <w:t>Mátyás király udvarának egy másik kiváló tudós térképésze Regiomontanus /1436 – 1476/ volt. Eredeti néven Johann Müller volt, a bajorországi Königsbergben született és onnan kapta a humanista latin nevét. Innen ered, hogy egy hajdani magyar naptár címlapján Királyhegyi János néven szerepeltetik. Bécsben szerezte magisteri címét és meghívásra jött Magyarországra. Pozsonyban és Budán csillagászatot és földrajzi helymeghatározást tanított. Neve közismertté vált műszerszerkesztése és az Almagest fordítása révén.</w:t>
      </w:r>
    </w:p>
    <w:p>
      <w:pPr>
        <w:pStyle w:val="Normal"/>
        <w:jc w:val="both"/>
        <w:rPr>
          <w:sz w:val="24"/>
          <w:szCs w:val="24"/>
        </w:rPr>
      </w:pPr>
      <w:r>
        <w:rPr>
          <w:rFonts w:cs="Arial" w:ascii="Arial" w:hAnsi="Arial"/>
          <w:sz w:val="24"/>
          <w:szCs w:val="24"/>
        </w:rPr>
        <w:t>A kor neves csillagász-geodétái közül még Ilkusz Mártont kell megemlíteni. Több mérőműszert szerkesztett. Szerencsés körülmény, hogy az életét követő zavaros időszakban, a teodolit előfutárának tekinthető, 1484-ben szerkesztett torkvétuma számunkra fennmaradt. 1493-ban halt meg, Budán.</w:t>
      </w:r>
    </w:p>
    <w:p>
      <w:pPr>
        <w:pStyle w:val="Normal"/>
        <w:jc w:val="both"/>
        <w:rPr/>
      </w:pPr>
      <w:r>
        <w:rPr>
          <w:rFonts w:cs="Arial" w:ascii="Arial" w:hAnsi="Arial"/>
          <w:sz w:val="24"/>
          <w:szCs w:val="24"/>
        </w:rPr>
        <w:t>Ennek a kornak magyar szempontból is jelentős tagja volt Puerbach Miklós /1424 – 1461/ aki királyi csillagászati tisztet töltött be. Neki tulajdonítható az első szélességmérés Nagyváradon. Vitéz János kancellár esztergomi érsek könyvtárában maradtak meg csillagászati kódexei. A Puerbach által 1454 körül elhelyezett napóra ma is látható Bécsben, a Szent István dóm falán.</w:t>
      </w:r>
    </w:p>
    <w:p>
      <w:pPr>
        <w:pStyle w:val="Normal"/>
        <w:rPr>
          <w:rFonts w:ascii="Arial" w:hAnsi="Arial" w:cs="Arial"/>
          <w:sz w:val="24"/>
          <w:szCs w:val="24"/>
        </w:rPr>
      </w:pPr>
      <w:r>
        <w:rPr>
          <w:rFonts w:cs="Arial" w:ascii="Arial" w:hAnsi="Arial"/>
          <w:sz w:val="24"/>
          <w:szCs w:val="24"/>
        </w:rPr>
      </w:r>
    </w:p>
    <w:p>
      <w:pPr>
        <w:pStyle w:val="Normal"/>
        <w:jc w:val="center"/>
        <w:rPr>
          <w:sz w:val="24"/>
          <w:szCs w:val="24"/>
        </w:rPr>
      </w:pPr>
      <w:r>
        <w:rPr>
          <w:rStyle w:val="Vastag"/>
          <w:rFonts w:cs="Arial" w:ascii="Arial" w:hAnsi="Arial"/>
          <w:sz w:val="24"/>
          <w:szCs w:val="24"/>
        </w:rPr>
        <w:t>3. Lázár deák és kortársai</w:t>
      </w:r>
    </w:p>
    <w:p>
      <w:pPr>
        <w:pStyle w:val="Normal"/>
        <w:jc w:val="both"/>
        <w:rPr>
          <w:sz w:val="24"/>
          <w:szCs w:val="24"/>
        </w:rPr>
      </w:pPr>
      <w:r>
        <w:rPr>
          <w:rFonts w:cs="Arial" w:ascii="Arial" w:hAnsi="Arial"/>
          <w:sz w:val="24"/>
          <w:szCs w:val="24"/>
        </w:rPr>
        <w:t>1880-ban gróf Apponyi Sándor mutatta be a gyűjteményében lévő kézzel színezett fametszetű térképet, amit azóta “Lázár deák térképe” néven ismert meg a magyar és a nemzetközi térképtudomány. A térkép a latin nyelvű felirat szerint Bakócz Tamás /1442 – 1521/ titkárának “Lázár deák”-nak a műve. A térkép szerkesztését a XV-XVI. századforduló első éveiben kezdhette el, mert később előkerült egy Ziegler Jakab német csillagászhoz írt levél, amelyben az áll, hogy a harcok miatt /Dózsa féle parasztlázadás/ a Temesközben a terepi munkákat nehezen lehet végezni. Valószínű, hogy a teljes mű 1514-ben készült el és ezután került ki, a török elől menekítve Bajorországba, a térképkiadó Georg Tanstätterhez. A fametszetről a térképeket Ingolstadtban nyomták. Az Országos Széchenyi Könyvtárban őrzött példányt 1528-ban nyomták.</w:t>
      </w:r>
    </w:p>
    <w:p>
      <w:pPr>
        <w:pStyle w:val="Normal"/>
        <w:jc w:val="both"/>
        <w:rPr>
          <w:sz w:val="24"/>
          <w:szCs w:val="24"/>
        </w:rPr>
      </w:pPr>
      <w:r>
        <w:rPr>
          <w:rFonts w:cs="Arial" w:ascii="Arial" w:hAnsi="Arial"/>
          <w:sz w:val="24"/>
          <w:szCs w:val="24"/>
        </w:rPr>
        <w:t>Az eredeti Lázár térkép nagysága 55 x 75 cm. Négy lapra nyomták, részeit egy lapra ragasztották fel. Papírján vízjelet nem lehet felismerni. A térkép méretaránya kb. 1 : 1150000, az erdélyi rész valamivel kisebb. E térkép címe: “Tabula Hungariae ad quator latera …..”. A lengyel határtól a déli bosnyák területekig terjed ki az ábrázolt terület. Értékes forrásanyag a Lázár térkép, mert a sok földrajzi adaton kívül néprajzi és történelmi adatokat is közöl. Jelzi az Al-Dunán Traján hídját, a törökökkel folytatott csaták helyét, az elfoglalt városokat, stb.</w:t>
      </w:r>
    </w:p>
    <w:p>
      <w:pPr>
        <w:pStyle w:val="Normal"/>
        <w:jc w:val="both"/>
        <w:rPr>
          <w:sz w:val="24"/>
          <w:szCs w:val="24"/>
        </w:rPr>
      </w:pPr>
      <w:r>
        <w:rPr>
          <w:rFonts w:cs="Arial" w:ascii="Arial" w:hAnsi="Arial"/>
          <w:sz w:val="24"/>
          <w:szCs w:val="24"/>
        </w:rPr>
        <w:t>Lázár deák személyére vonatkozóan keveset tudunk. A térképen lévő felírásban annyi szerepel, hogy az esztergomi érsek titkára volt, de születési helyére és családjára vonatkozóan csak következtetni lehet. A sok kutatás csak annyit tudott megállapítani, hogy a bécsi egyetemen tanult egy Lazarus Roseti és, hogy a Roseti /Rózsa/ család Székesfehérváron élt. A Lázár térkép értékét összefoglalva megállapítható, hogy az első térkép, amely az ország településeit és földrajzi adatait helyesen ábrázolja. Összehasonlítva a korszak más térképeivel megállapítható, hogy az nem csak Magyarország ábrázolásában jelent kiemelkedő értéket, hanem a külföld térképeivel összehasonlítva is e korszak értékesebb műve.</w:t>
      </w:r>
    </w:p>
    <w:p>
      <w:pPr>
        <w:pStyle w:val="Normal"/>
        <w:jc w:val="both"/>
        <w:rPr>
          <w:sz w:val="24"/>
          <w:szCs w:val="24"/>
        </w:rPr>
      </w:pPr>
      <w:r>
        <w:rPr>
          <w:rFonts w:cs="Arial" w:ascii="Arial" w:hAnsi="Arial"/>
          <w:sz w:val="24"/>
          <w:szCs w:val="24"/>
        </w:rPr>
        <w:t>A Lázár térkép értékét felismerve érthetővé vált az utóbbi időben feltárt római és velencei utánnyomásai /1553, 1556, 1559/ és hogy neves külföldi térképészek szerkesztéseihez az adatokat innen vették /Münster, Waldseemüller, Bonfini, Cuspinianus, Ziegler, stb./.</w:t>
      </w:r>
    </w:p>
    <w:p>
      <w:pPr>
        <w:pStyle w:val="Normal"/>
        <w:jc w:val="both"/>
        <w:rPr>
          <w:sz w:val="24"/>
          <w:szCs w:val="24"/>
          <w:u w:val="single"/>
        </w:rPr>
      </w:pPr>
      <w:r>
        <w:rPr>
          <w:rFonts w:cs="Arial" w:ascii="Arial" w:hAnsi="Arial"/>
          <w:sz w:val="24"/>
          <w:szCs w:val="24"/>
        </w:rPr>
        <w:t xml:space="preserve">A térképet felhasználó magyarok közül elsősorban </w:t>
      </w:r>
      <w:r>
        <w:rPr>
          <w:rFonts w:cs="Arial" w:ascii="Arial" w:hAnsi="Arial"/>
          <w:sz w:val="24"/>
          <w:szCs w:val="24"/>
          <w:u w:val="single"/>
        </w:rPr>
        <w:t>Brodarics Istvánt</w:t>
      </w:r>
      <w:r>
        <w:rPr>
          <w:rFonts w:cs="Arial" w:ascii="Arial" w:hAnsi="Arial"/>
          <w:sz w:val="24"/>
          <w:szCs w:val="24"/>
        </w:rPr>
        <w:t xml:space="preserve"> /1492-1539/ említjük, aki a mohácsi csatát ismertető, Krakkóban megjelent könyvéhez a Lázár térképből vett át adatokat. Az őt követő kor jelentősebb magyar térképészei akinél az alapot ugyancsak a Lázár térkép adta, a következők:</w:t>
      </w:r>
    </w:p>
    <w:p>
      <w:pPr>
        <w:pStyle w:val="Normal"/>
        <w:jc w:val="both"/>
        <w:rPr/>
      </w:pPr>
      <w:r>
        <w:rPr>
          <w:rFonts w:cs="Arial" w:ascii="Arial" w:hAnsi="Arial"/>
          <w:sz w:val="24"/>
          <w:szCs w:val="24"/>
          <w:u w:val="single"/>
        </w:rPr>
        <w:t>Honterus János</w:t>
      </w:r>
      <w:r>
        <w:rPr>
          <w:rFonts w:cs="Arial" w:ascii="Arial" w:hAnsi="Arial"/>
          <w:sz w:val="24"/>
          <w:szCs w:val="24"/>
        </w:rPr>
        <w:t xml:space="preserve"> /1498-1549/ a brassói vallásreformer térképészeti munkáin egyértelműen felismerhető, hogy az alapokat a Lázár térképből vette. A “Chartographia Transilvanica” című művét 1532-ben Baselben adta ki. A Brassóhoz közeli területet ő jobban ismerte, ez látható a térképén, a távolabbi részeket a Lázár térképről vette át. legnagyobb műve 1542-ben Baselben jelent meg, a “Radimenta Cosmographica” 14 fametszetén is felismerhető, hogy honnan vette az alapoka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rFonts w:cs="Arial" w:ascii="Arial" w:hAnsi="Arial"/>
          <w:sz w:val="24"/>
          <w:szCs w:val="24"/>
        </w:rPr>
        <w:t xml:space="preserve">Lázár deák követői közé tartozik a Nagyszombaton született </w:t>
      </w:r>
      <w:r>
        <w:rPr>
          <w:rFonts w:cs="Arial" w:ascii="Arial" w:hAnsi="Arial"/>
          <w:sz w:val="24"/>
          <w:szCs w:val="24"/>
          <w:u w:val="single"/>
        </w:rPr>
        <w:t>Zsámboki János</w:t>
      </w:r>
      <w:r>
        <w:rPr>
          <w:rFonts w:cs="Arial" w:ascii="Arial" w:hAnsi="Arial"/>
          <w:sz w:val="24"/>
          <w:szCs w:val="24"/>
        </w:rPr>
        <w:t>, humanista nevén közismert Sambucus is /1531 – 1584/. Már fiatalon meghívták a bolognai egyetemre, innen Párizsba, majd Bécsbe került. Lázár deák térképét névanyaggal bővítette. Az 1579-ben megjelent Magyarország térképén az az újdonság, hogy a szélén három nyelvű helységnévsort is közöl /magyar, német, latin/.</w:t>
      </w:r>
    </w:p>
    <w:p>
      <w:pPr>
        <w:pStyle w:val="Normal"/>
        <w:jc w:val="both"/>
        <w:rPr>
          <w:sz w:val="24"/>
          <w:szCs w:val="24"/>
        </w:rPr>
      </w:pPr>
      <w:r>
        <w:rPr>
          <w:rFonts w:cs="Arial" w:ascii="Arial" w:hAnsi="Arial"/>
          <w:sz w:val="24"/>
          <w:szCs w:val="24"/>
        </w:rPr>
        <w:t xml:space="preserve">Ugyancsak a Lázár térkép követői közé tartozik </w:t>
      </w:r>
      <w:r>
        <w:rPr>
          <w:rFonts w:cs="Arial" w:ascii="Arial" w:hAnsi="Arial"/>
          <w:sz w:val="24"/>
          <w:szCs w:val="24"/>
          <w:u w:val="single"/>
        </w:rPr>
        <w:t>Lázing Farkas</w:t>
      </w:r>
      <w:r>
        <w:rPr>
          <w:rFonts w:cs="Arial" w:ascii="Arial" w:hAnsi="Arial"/>
          <w:sz w:val="24"/>
          <w:szCs w:val="24"/>
        </w:rPr>
        <w:t xml:space="preserve"> /1514 – 1564/ térképészeti munkássága is. Magyar származású tudós, aki aktív életének jelentős részét Bécsben töltötte. 1554-ben jelent meg a “Hungaria Descriptio” tíz lapból álló munkája. Névrajzzal gazdagította a Lázár térképet és három nyelvű jelkulcsot is adott hozzá.</w:t>
      </w:r>
    </w:p>
    <w:p>
      <w:pPr>
        <w:pStyle w:val="Normal"/>
        <w:jc w:val="both"/>
        <w:rPr>
          <w:sz w:val="24"/>
          <w:szCs w:val="24"/>
        </w:rPr>
      </w:pPr>
      <w:r>
        <w:rPr>
          <w:rFonts w:cs="Arial" w:ascii="Arial" w:hAnsi="Arial"/>
          <w:sz w:val="24"/>
          <w:szCs w:val="24"/>
        </w:rPr>
        <w:t>A mohácsi csatavesztés után, a zavaros körülmények között a török hódoltság előtti magyar térképészet gyakorlatilag megszűnt, de nem szűnt meg az igény az országot ábrázoló térképek iránt. Az ezután jelentkező több magyar és még több külföldi szerző arra kényszerült, hogy az adatokat az elődöktől szerezze be. Így nem meglepő, hogy a XVII. század legtöbb térképén is még felismerhető, hogy a Lázár térkép volt az egyik forrás anyag.</w:t>
      </w:r>
    </w:p>
    <w:p>
      <w:pPr>
        <w:pStyle w:val="Normal"/>
        <w:rPr>
          <w:sz w:val="24"/>
          <w:szCs w:val="24"/>
        </w:rPr>
      </w:pPr>
      <w:r>
        <w:rPr>
          <w:sz w:val="24"/>
          <w:szCs w:val="24"/>
        </w:rPr>
      </w:r>
    </w:p>
    <w:p>
      <w:pPr>
        <w:pStyle w:val="Normal"/>
        <w:jc w:val="center"/>
        <w:rPr>
          <w:sz w:val="24"/>
          <w:szCs w:val="24"/>
        </w:rPr>
      </w:pPr>
      <w:r>
        <w:rPr>
          <w:rFonts w:cs="Arial" w:ascii="Arial" w:hAnsi="Arial"/>
          <w:b/>
          <w:bCs/>
          <w:sz w:val="24"/>
          <w:szCs w:val="24"/>
        </w:rPr>
        <w:t>5. Mikoviny Sámuel és kora</w:t>
      </w:r>
    </w:p>
    <w:p>
      <w:pPr>
        <w:pStyle w:val="Normal"/>
        <w:jc w:val="both"/>
        <w:rPr>
          <w:sz w:val="24"/>
          <w:szCs w:val="24"/>
        </w:rPr>
      </w:pPr>
      <w:r>
        <w:rPr>
          <w:rFonts w:cs="Arial" w:ascii="Arial" w:hAnsi="Arial"/>
          <w:sz w:val="24"/>
          <w:szCs w:val="24"/>
        </w:rPr>
        <w:t>A XVIII. században ismét felragyogott a magyar térképészet csillaga. Lázár deák után, amikor a kor nemzetközi közi környezetben is kiemelkedő elismeréséről beszélhettünk, közel két olyan évszázad következett, amikor ha nem is visszaesésről, de az általános technikai fejlődéstől nem kiemelkedően nagyobb eredményről nem beszélhettünk. A XVIII. században elsősorban Mikoviny Sámuel munkásságának eredményeként a magyar földmérés és térképészet kiemelkedő kezdeményezésekkel gazdagította az európai tudományos fejlődést.</w:t>
      </w:r>
    </w:p>
    <w:p>
      <w:pPr>
        <w:pStyle w:val="Normal"/>
        <w:jc w:val="both"/>
        <w:rPr>
          <w:sz w:val="24"/>
          <w:szCs w:val="24"/>
        </w:rPr>
      </w:pPr>
      <w:r>
        <w:rPr>
          <w:rFonts w:cs="Arial" w:ascii="Arial" w:hAnsi="Arial"/>
          <w:sz w:val="24"/>
          <w:szCs w:val="24"/>
        </w:rPr>
        <w:t>A XVIII. század elején hazánkban a földmérés és rokontudományok általános művelése alacsony szinten állott. Nem voltak olyan társadalmi tényezők, amelyek a szélesebb földmérési közreműködést igényelték volna. A gyakorlati, tömeges földmérési munkára az 1720-as években megkezdett telepítések adták az első impulzust. Más területen Bél Mátyás /1684-1749/ történeti-földrajzi munkássága adott lendületet, amelyhez Mikoviny Sámuel a térképmellékletek készítésével kapcsolódott.</w:t>
      </w:r>
    </w:p>
    <w:p>
      <w:pPr>
        <w:pStyle w:val="Normal"/>
        <w:jc w:val="both"/>
        <w:rPr>
          <w:sz w:val="24"/>
          <w:szCs w:val="24"/>
        </w:rPr>
      </w:pPr>
      <w:r>
        <w:rPr>
          <w:rFonts w:cs="Arial" w:ascii="Arial" w:hAnsi="Arial"/>
          <w:sz w:val="24"/>
          <w:szCs w:val="24"/>
        </w:rPr>
        <w:t>Mikoviny a magyar földmérés kimagasló személyisége volt. Európai színvonalon művelte a földmérést a közepes és nagyméretarányú térképkészítés terén, valamint a geodéziai lapmunkálatokban. Munkái meghaladták min kortársai, mind az őt követő nemzedék pontossági teljesítményét. A magyar földmérés történetében munkásságának évtizedeit és az azt követő éveket jogosan értékelhetjük jelentős korszaknak. Két évszázaddal a Lázár-térkép megjelenését követően Mikoviny Sámuel felléptével újra felvirult a magyar térképészet. Mérnöki munkáival, felméréseivel, építési terveivel a Magyarország új arculatát formáló ország építő folyamatba kapcsolódott be.</w:t>
      </w:r>
    </w:p>
    <w:p>
      <w:pPr>
        <w:pStyle w:val="Normal"/>
        <w:jc w:val="both"/>
        <w:rPr>
          <w:sz w:val="24"/>
          <w:szCs w:val="24"/>
        </w:rPr>
      </w:pPr>
      <w:r>
        <w:rPr>
          <w:rFonts w:cs="Arial" w:ascii="Arial" w:hAnsi="Arial"/>
          <w:sz w:val="24"/>
          <w:szCs w:val="24"/>
        </w:rPr>
        <w:t>Mikoviny Sámuel 1700-ban született a felvidéki Ábelfalván. Egyházi és főúri támogatással német egyetemeken /Jéna, Altdorf/ tanult és 1723-ban szerzett mérnöki oklevelet. Első sikereit a német városismertetésben /Altdorf, 1723 és Nürnberg 1728/, valamint Bél földrajzi művének bemutató kötetében /Prodomus, 1723/ művészi kivitelű rézmetszeteivel érte el.</w:t>
      </w:r>
    </w:p>
    <w:p>
      <w:pPr>
        <w:pStyle w:val="Normal"/>
        <w:jc w:val="both"/>
        <w:rPr>
          <w:sz w:val="24"/>
          <w:szCs w:val="24"/>
        </w:rPr>
      </w:pPr>
      <w:r>
        <w:rPr>
          <w:rFonts w:cs="Arial" w:ascii="Arial" w:hAnsi="Arial"/>
          <w:sz w:val="24"/>
          <w:szCs w:val="24"/>
        </w:rPr>
        <w:t>A Szász-Jénai hercegség, amelynek 1723-ban szolgálatába állt, segítette, hogy a szívügyének tekintett matematikában tovább képezze magát. Tanulmányokat folytatott Berlinben, majd Párizsban. Párizsi tartózkodása azért jelentős, mert itt ismerkedett meg Cassini de Thoury-val, akire akkor az egész világ figyelt. Háromszögelési és helymeghatározási ismereteit ekkor szerezte. Ekkoriban folytak viták a Föld alakjával kapcsolatban is, és meglepő, hogy a fiatal magyar tudós milyen magabiztosan állt ki az akkori hivatalos állásponttal szemben és állást foglalt a Föld lapultsága mellett.</w:t>
      </w:r>
    </w:p>
    <w:p>
      <w:pPr>
        <w:pStyle w:val="Normal"/>
        <w:jc w:val="both"/>
        <w:rPr>
          <w:sz w:val="24"/>
          <w:szCs w:val="24"/>
        </w:rPr>
      </w:pPr>
      <w:r>
        <w:rPr>
          <w:rFonts w:cs="Arial" w:ascii="Arial" w:hAnsi="Arial"/>
          <w:sz w:val="24"/>
          <w:szCs w:val="24"/>
        </w:rPr>
        <w:t>Külföldi tanulmányai után Pozsony megye szolgálatába állt, majd 1727-től felméréseket végzett az Eszterházyak, a Károlyiak és Sternbach báró birtokain. Munkássága során az ország túlnyomó részét bejárta. Az Alföld és a Dunántúl nagy területeit mérte fel és foglalkoztatni kezdte az ország feltérképezésének terve is. Ebben a gondolatban jelentős támogatást kapott Bél Mátyástól, akinek a közbenjárására az uralkodó megbízta a megyék térképezésével /1731/. Nevezetes munkájában az Epistolá-ban írja le, hogy a térképezést hogyan kell végrehajtani. Ismerteti az alapvető geodéziai csillagászati mérési és térképészeti elveket és eljárásokat. A maga korában az Epistolában megfogalmazott alapelvek annyira áttörő jelentőségűek voltak, hogy azok méltán keltették fel a tudományos világ érdeklődését. Újszerűségének elismerését jelzi, hogy az Epistola megismerése után a Berlini Tudományos Akadémia tagjai sorába választotta /1735/.</w:t>
      </w:r>
    </w:p>
    <w:p>
      <w:pPr>
        <w:pStyle w:val="Normal"/>
        <w:jc w:val="both"/>
        <w:rPr>
          <w:sz w:val="24"/>
          <w:szCs w:val="24"/>
        </w:rPr>
      </w:pPr>
      <w:r>
        <w:rPr>
          <w:rFonts w:cs="Arial" w:ascii="Arial" w:hAnsi="Arial"/>
          <w:sz w:val="24"/>
          <w:szCs w:val="24"/>
        </w:rPr>
        <w:t>Az Epistolában leírt elvek szerint a megyetérképek jórészt elkészültek. Elsőnek a Pozsony megyei lap készült el, amely 1735-ben Bél első kötetében jelent meg. Méretaránya 1:144000, tájolása északi, a földrajzi fokhálózatot a pozsonyi kezdővonaltól számozta. Újszerű a domborzatábrázolás, a lejtő vonalkázással való megjelenítése, a bőséges névrajz, és nagyon beszéde a díszítőrajz is.</w:t>
      </w:r>
    </w:p>
    <w:p>
      <w:pPr>
        <w:pStyle w:val="Normal"/>
        <w:jc w:val="both"/>
        <w:rPr>
          <w:sz w:val="24"/>
          <w:szCs w:val="24"/>
        </w:rPr>
      </w:pPr>
      <w:r>
        <w:rPr>
          <w:rFonts w:cs="Arial" w:ascii="Arial" w:hAnsi="Arial"/>
          <w:sz w:val="24"/>
          <w:szCs w:val="24"/>
        </w:rPr>
        <w:t>1735-ben Mikoviny az akkor alapított selmecbányai bányatisztképző iskola élére került, ahol másfél évtizeden át tanította a geodéziát. Az oktatás mellett továbbra is aktív részese maradt a különböző felméréseknek. A megyék térképezésébe folyamatosan másokat is kénytelen volt bekapcsolni, sajnos ez felismerhető az egyes erdélyi lapok fokhálózati zavaraiból és a karcolás kiviteléből.</w:t>
      </w:r>
    </w:p>
    <w:p>
      <w:pPr>
        <w:pStyle w:val="Normal"/>
        <w:jc w:val="both"/>
        <w:rPr>
          <w:sz w:val="24"/>
          <w:szCs w:val="24"/>
        </w:rPr>
      </w:pPr>
      <w:r>
        <w:rPr>
          <w:rFonts w:cs="Arial" w:ascii="Arial" w:hAnsi="Arial"/>
          <w:sz w:val="24"/>
          <w:szCs w:val="24"/>
        </w:rPr>
        <w:t>Mikoviny munkásságát elsősorban a megyék érképezésével szokták jellemezni, és csak nagyon ritkán említik felsőgeodéziai és csillagászati kezdeményezéseit. Csillagászati obszervatóriumát 1726-tól Pozsonyban, városi lakásán rendezte be. Méréseit fémből készült három láb sugarú, elforgatható és rögzíthető kvadránssal végezte. A limbuszkör francia fokos osztású volt. Epistolájában közölte a Pozsonyban és további nyolc városban végzett földrajzi szélességi méréseit és számításait. A hosszúságméréseket is említi, de csupán a pozsonyi meridián Párizstól számított különbségét közli. Egyéniségére jellemző, hogy túltette magát a geográfusok véleményén és Pozsony koronázó várost választotta a térképi kezdőmeridián helyének. Térképeire ezt fel is írta: Longitudo a Meridiano Posoniensis. Mikoviny kezdeményező volt a geodéziai mérésekben is, az első háromszögelést szintén az Epistolában mutatta be. Jelentős kartográfus iskolát hozott létre Pozsonyban és Nagyszombaton. Itt volt Hell Miksa csillagászati obszervatóriuma is. Tanítványai között több későbbi kiváló térképészt találunk /Firitsch András, Kovács János, Zeller Sebestyén/.</w:t>
      </w:r>
    </w:p>
    <w:p>
      <w:pPr>
        <w:pStyle w:val="Normal"/>
        <w:jc w:val="both"/>
        <w:rPr>
          <w:sz w:val="24"/>
          <w:szCs w:val="24"/>
        </w:rPr>
      </w:pPr>
      <w:r>
        <w:rPr>
          <w:rFonts w:cs="Arial" w:ascii="Arial" w:hAnsi="Arial"/>
          <w:sz w:val="24"/>
          <w:szCs w:val="24"/>
        </w:rPr>
        <w:t>Mikoviny aktivitása nagyon szerteágazó volt, nem is állt módjában kitérni a császárnő és a magyar kamara különböző kéréseinek. A porosz betörés veszélye miatt bevonták a haditanácsba is, több sziléziai város erődítési tervét várták tőle. Részt vett a bányavárosok felmérésében, völgyzárógátak tervezésében, a Tata környéki mocsarak lecsapolásában, az ószőnyi római kori aquaductus feltárásában, a budai vár építésének tervezésében és még sok más munkában. A magyar levéltárak közel 100 uradalmi és egyéb térképét őrzik, 1750-ben Trencsén környékén a Vág szabályozási munkáin dolgozott, amikor váratlanul érte a halál.</w:t>
      </w:r>
    </w:p>
    <w:p>
      <w:pPr>
        <w:pStyle w:val="Normal"/>
        <w:jc w:val="both"/>
        <w:rPr>
          <w:sz w:val="24"/>
          <w:szCs w:val="24"/>
        </w:rPr>
      </w:pPr>
      <w:r>
        <w:rPr>
          <w:rFonts w:cs="Arial" w:ascii="Arial" w:hAnsi="Arial"/>
          <w:sz w:val="24"/>
          <w:szCs w:val="24"/>
        </w:rPr>
        <w:t>Mikoviny előtt a legtöbb magyar térképész, aki nagyobb elismerést szerzett, többnyire külföldi egyetemen szerezte ismereteit, Lossai Péter Bolognában, Lázár deák Bécsben, Kisváradi János Krakkóban, Mikoviny Jenában, Honterus Baselben, Zsámboki francia, német és olasz egyetemeken. Azzal, hogy Mikoviny elvállalta a selmecbányai akadémia vezetését, egy fontos folyamatot indított el. A későbbi bányászati és erdészeti egyetemmé fejlődött intézmény a trianoni döntés után Sopronba költözött. A magyar földmérés mai vezetői között többen vannak akik mérnöki oklevelüket Sopronban szerezték. A selmecbányai akadémia alapítása után még több évtizednek kellett eltelnie, amíg a Pázmány Péter által még 1635-ben alapított egyetemhez kapcsolva 1782-ben megalakult az önálló mérnök képző intézet, az Institutum Geometricum.</w:t>
      </w:r>
    </w:p>
    <w:p>
      <w:pPr>
        <w:pStyle w:val="Normal"/>
        <w:jc w:val="both"/>
        <w:rPr>
          <w:sz w:val="24"/>
          <w:szCs w:val="24"/>
        </w:rPr>
      </w:pPr>
      <w:r>
        <w:rPr>
          <w:rFonts w:cs="Arial" w:ascii="Arial" w:hAnsi="Arial"/>
          <w:sz w:val="24"/>
          <w:szCs w:val="24"/>
        </w:rPr>
        <w:t>A XVIII. században több olyan földmérési kezdeményezés volt ami, ha sikeresen tovább fejlődik, az ország nagyméretarányú térképellátásához hozzá tudott volna segíteni. Az egyik ilyen kezdeményezés a Mária Terézia császárnő által 1726-ban elrendelt Úrbéri rendezés és térképezés, a másik a II. József által 1786-ban elrendelt telekfelmérés. Az akkori társadalmi körülmények miatt ezek nem jártak sikerrel, majd csak a XIX. századi kataszteri felmérések hozzák meg a megoldást.</w:t>
      </w:r>
    </w:p>
    <w:p>
      <w:pPr>
        <w:pStyle w:val="Normal"/>
        <w:jc w:val="both"/>
        <w:rPr>
          <w:sz w:val="24"/>
          <w:szCs w:val="24"/>
        </w:rPr>
      </w:pPr>
      <w:r>
        <w:rPr>
          <w:rFonts w:cs="Arial" w:ascii="Arial" w:hAnsi="Arial"/>
          <w:sz w:val="24"/>
          <w:szCs w:val="24"/>
        </w:rPr>
        <w:t>Ha a császári rendeletre elindított telekmérések nem is jártak maradandó sikerrel, a XVIII. században a földmérők feladata azért megsokszorozódott. Az urasági birtokfelmérések mellett sok feladatot jelentettek a telepítések. A török hódoltság és a háborúk erősen megritkították az ország lakosságát. Míg Európa más országainak lakossága ez idő alatt közel megduplázódott, addig Magyarországon 23 %-kal csökkent. Főleg az Alföldön és a folyóvölgyekben volt nagy a pusztítás. A termelés és a gazdasági élet megindításához szükségessé vált a nagyobb arányú betelepítés. Ekkor kerültek a lotharingiai telepesek Bácskába /1733-ig 53 új falu/, szlovákok /1821-ben/ Békés megyébe. A nagyarányú telepítést körültekintő szervezéssel oldották meg. A bánáti, bácskai, tiszántúli települések mellett, ekkor kerültek német telepesek a bánáti, tolnai és veszprémi falvakba. Békés megye keleti részére ekkor kerültek a román telepesek. A körültekintő telepítés már nem a lakosság spontán vándorlásával történt, hanem tervszerű, gondos telekkiosztás és úthálózat kitűzés után. Ezt a munkát, ami az akkori földmérőknek ugyancsak erőltetett ütemű munkát adott, ma is fel lehet ismerni a községek szerkezetén.</w:t>
      </w:r>
    </w:p>
    <w:p>
      <w:pPr>
        <w:pStyle w:val="Normal"/>
        <w:rPr>
          <w:sz w:val="24"/>
          <w:szCs w:val="24"/>
        </w:rPr>
      </w:pPr>
      <w:r>
        <w:rPr>
          <w:sz w:val="24"/>
          <w:szCs w:val="24"/>
        </w:rPr>
      </w:r>
    </w:p>
    <w:p>
      <w:pPr>
        <w:pStyle w:val="Normal"/>
        <w:rPr>
          <w:sz w:val="24"/>
          <w:szCs w:val="24"/>
        </w:rPr>
      </w:pPr>
      <w:r>
        <w:rPr>
          <w:rFonts w:cs="Arial" w:ascii="Arial" w:hAnsi="Arial"/>
          <w:b/>
          <w:bCs/>
          <w:sz w:val="24"/>
          <w:szCs w:val="24"/>
        </w:rPr>
        <w:t>9. A méter mértékrendszer</w:t>
      </w:r>
    </w:p>
    <w:p>
      <w:pPr>
        <w:pStyle w:val="Normal"/>
        <w:jc w:val="both"/>
        <w:rPr>
          <w:sz w:val="24"/>
          <w:szCs w:val="24"/>
        </w:rPr>
      </w:pPr>
      <w:r>
        <w:rPr>
          <w:rFonts w:cs="Arial" w:ascii="Arial" w:hAnsi="Arial"/>
          <w:sz w:val="24"/>
          <w:szCs w:val="24"/>
        </w:rPr>
        <w:t>A mértékegységek sokfélesége már a középkorban is sok nehézséget okozott és azoknak legalább országonkénti egységesítésére megjelentek a kezdeményezések. A legrégebb emlékünk a mértékek sokféleségének egységesítésére való törekvés még Szt. István király idejéből való.</w:t>
      </w:r>
    </w:p>
    <w:p>
      <w:pPr>
        <w:pStyle w:val="Normal"/>
        <w:jc w:val="both"/>
        <w:rPr>
          <w:sz w:val="24"/>
          <w:szCs w:val="24"/>
        </w:rPr>
      </w:pPr>
      <w:r>
        <w:rPr>
          <w:rFonts w:cs="Arial" w:ascii="Arial" w:hAnsi="Arial"/>
          <w:sz w:val="24"/>
          <w:szCs w:val="24"/>
        </w:rPr>
        <w:t>A királyi öl, királyi arasz stb. elfogadott mértékegységek, egyesek szerint személyéhez voltak kapcsolhatók. Az ezt követő századokból több oklevél található a levéltárainkban, amelyek az egységesítési törekvést tükrözik. 1405-ben Zsigmond király rendeli el a budai mértékegység kötelező használatát az egész országban. 1488-ban nyomtatásban is megtaláljuk a királyi mintákat, és hogy az egységes mértékek használata fontos kérdés volt, igazolja az, hogy ugyanebben az évben Mátyás király Bécsben megerősítette hivatalában Holnbrunner-t, a mértékek felügyelőjét. A török uralom alatt a budai mértékegység országos érvényesítése csökkent. 1588-ban II. Rudolf elrendelte, hogy a régi mérték helyett a pozsonyit kell használni. Hogy a mértékegységek egységes alkalmazása gondot jelentett, arra bizonyíték Csák Lászlónak, a borostyánkői vár urának 1674. évi rendelkezésében használt hangnem, amelyben kimondja, hogy “aki hamis mércét használ, annak vére vétessék”. A török kiverése után újból rendezni kellett a mértékegységek használatát. 1696-ban a Budai Mértékfelügyelő a bécsi öl bevezetését írja elő.</w:t>
      </w:r>
    </w:p>
    <w:p>
      <w:pPr>
        <w:pStyle w:val="Normal"/>
        <w:jc w:val="both"/>
        <w:rPr>
          <w:sz w:val="24"/>
          <w:szCs w:val="24"/>
        </w:rPr>
      </w:pPr>
      <w:r>
        <w:rPr>
          <w:rFonts w:cs="Arial" w:ascii="Arial" w:hAnsi="Arial"/>
          <w:sz w:val="24"/>
          <w:szCs w:val="24"/>
        </w:rPr>
        <w:t>Jelentő évszám a magyar mértékegységek történetében 1715. Ekkor helyezték el Pozsonyban a régi városháza falán a ma is látható mértékegységet. A kaputól jobbra látható az akkori hivatalos öl /1901,9 mm/, balra a pozsonyi rőf /784 mm/. 1717-ben VI. Károly a pozsonyi mérce alapján szabályozta ismételten a mértékegységek kötelező használatát.</w:t>
      </w:r>
    </w:p>
    <w:p>
      <w:pPr>
        <w:pStyle w:val="Normal"/>
        <w:jc w:val="both"/>
        <w:rPr>
          <w:sz w:val="24"/>
          <w:szCs w:val="24"/>
        </w:rPr>
      </w:pPr>
      <w:r>
        <w:rPr>
          <w:rFonts w:cs="Arial" w:ascii="Arial" w:hAnsi="Arial"/>
          <w:sz w:val="24"/>
          <w:szCs w:val="24"/>
        </w:rPr>
        <w:t xml:space="preserve">Az egyes országok egységesítési törekvései mellett, az országok közötti egységesítés gondolata is erősödött. A francia forradalom időszakában került előtérbe a gondolat, amikor </w:t>
      </w:r>
      <w:r>
        <w:rPr>
          <w:rFonts w:cs="Arial" w:ascii="Arial" w:hAnsi="Arial"/>
          <w:sz w:val="24"/>
          <w:szCs w:val="24"/>
          <w:u w:val="single"/>
        </w:rPr>
        <w:t>Laplace</w:t>
      </w:r>
      <w:r>
        <w:rPr>
          <w:rFonts w:cs="Arial" w:ascii="Arial" w:hAnsi="Arial"/>
          <w:sz w:val="24"/>
          <w:szCs w:val="24"/>
        </w:rPr>
        <w:t xml:space="preserve"> felelevenítette Montan 1670. évi javaslatát, hogy a mértékegységet a Föld méreteihez kell kötni. 1790. május 8-án elfogadták, hogy az egységes mértékegység a negyed délkör 10 milliomod része legyen. Nagy erővel megindult a diplomáciai és a szervező munka a “méter” rendszer nemzetközi elismeréséért. A magyar földmérők az elsők között csatlakoztak a kezdeményezéshez. Nagy Károly tatai térképész volt az, aki 1840-ben elhozta Magyarországra az első méteretalont. Kruspér István kezdeményezésére a Magyar Mérnök és Építész Egylet több alkalommal szóban és írásban sürgette a méter rendszer alkalmazását.</w:t>
      </w:r>
    </w:p>
    <w:p>
      <w:pPr>
        <w:pStyle w:val="Normal"/>
        <w:jc w:val="both"/>
        <w:rPr>
          <w:rFonts w:ascii="Arial" w:hAnsi="Arial" w:cs="Arial"/>
          <w:sz w:val="24"/>
          <w:szCs w:val="24"/>
        </w:rPr>
      </w:pPr>
      <w:r>
        <w:rPr>
          <w:rFonts w:cs="Arial" w:ascii="Arial" w:hAnsi="Arial"/>
          <w:sz w:val="24"/>
          <w:szCs w:val="24"/>
        </w:rPr>
        <w:t>Kruspér István 15 évig tagja volt a Párizsban székelő Nemzetközi Mértékügyi Bizottságnak és elnöke volt az alapetalont kidolgozó albizottságnak. Munkáját a francia kormány a tiszteletére legyártott sevresi vázán is megörökítette /a vázát ma a Nemzeti Múzeumban őrzik/. Kruspért a bizottságban Bodola Lajos műegyetemi tanár követte.</w:t>
      </w:r>
    </w:p>
    <w:p>
      <w:pPr>
        <w:pStyle w:val="Normal"/>
        <w:jc w:val="both"/>
        <w:rPr>
          <w:sz w:val="24"/>
          <w:szCs w:val="24"/>
        </w:rPr>
      </w:pPr>
      <w:r>
        <w:rPr>
          <w:rFonts w:cs="Arial" w:ascii="Arial" w:hAnsi="Arial"/>
          <w:sz w:val="24"/>
          <w:szCs w:val="24"/>
        </w:rPr>
        <w:t>1870. május 20-án írták alá Párizsban a “Méterkonvenciót”. Ausztria-Magyarország csatlakozását a konvencióhoz Ferenc József császár 1871. június 23-án Budapesten írta alá. A méterrendszer kidolgozásában és bevezetésében a Budapesti Műegyetem geodéta professzorainak érdemei nemzetközileg elismertek. A rendszer kötelező bevezetése mégis több évtizedig tartott, a közbeeső intézkedések közül a fontosabbak a következők:</w:t>
      </w:r>
    </w:p>
    <w:p>
      <w:pPr>
        <w:pStyle w:val="Normal"/>
        <w:jc w:val="both"/>
        <w:rPr>
          <w:sz w:val="24"/>
          <w:szCs w:val="24"/>
        </w:rPr>
      </w:pPr>
      <w:r>
        <w:rPr>
          <w:rFonts w:cs="Arial" w:ascii="Arial" w:hAnsi="Arial"/>
          <w:sz w:val="24"/>
          <w:szCs w:val="24"/>
        </w:rPr>
        <w:t>- 1874. április 17. VII. törvény cikk a méter rendszer bevezetésére a földterületek nyilvántartásánál.</w:t>
      </w:r>
    </w:p>
    <w:p>
      <w:pPr>
        <w:pStyle w:val="Normal"/>
        <w:jc w:val="both"/>
        <w:rPr>
          <w:sz w:val="24"/>
          <w:szCs w:val="24"/>
        </w:rPr>
      </w:pPr>
      <w:r>
        <w:rPr>
          <w:rFonts w:cs="Arial" w:ascii="Arial" w:hAnsi="Arial"/>
          <w:sz w:val="24"/>
          <w:szCs w:val="24"/>
        </w:rPr>
        <w:t>- 1889. Magyarország megkapja a Sevres-ben őrzött etalonnal azonos platina-irídium etalon másolatot.</w:t>
      </w:r>
    </w:p>
    <w:p>
      <w:pPr>
        <w:pStyle w:val="Blockquote"/>
        <w:numPr>
          <w:ilvl w:val="0"/>
          <w:numId w:val="1"/>
        </w:numPr>
        <w:ind w:left="1080" w:right="720" w:hanging="360"/>
        <w:jc w:val="both"/>
        <w:rPr>
          <w:rFonts w:ascii="Arial" w:hAnsi="Arial" w:cs="Arial"/>
        </w:rPr>
      </w:pPr>
      <w:r>
        <w:rPr>
          <w:rFonts w:cs="Arial" w:ascii="Arial" w:hAnsi="Arial"/>
        </w:rPr>
        <w:t>1907. Központi Mértékügyi Hivatal felállítása, ahol őrzik az ős etalont.</w:t>
      </w:r>
    </w:p>
    <w:p>
      <w:pPr>
        <w:pStyle w:val="Blockquote"/>
        <w:ind w:left="720" w:right="720" w:hanging="0"/>
        <w:jc w:val="both"/>
        <w:rPr>
          <w:rFonts w:ascii="Arial" w:hAnsi="Arial" w:cs="Arial"/>
        </w:rPr>
      </w:pPr>
      <w:r>
        <w:rPr>
          <w:rFonts w:cs="Arial" w:ascii="Arial" w:hAnsi="Arial"/>
        </w:rPr>
        <w:t>- 1928. Az Állami Földmérés áttér az új földméréseknél a méterrendszerre.</w:t>
      </w:r>
    </w:p>
    <w:p>
      <w:pPr>
        <w:pStyle w:val="Blockquote"/>
        <w:ind w:left="720" w:right="720" w:hanging="0"/>
        <w:jc w:val="both"/>
        <w:rPr>
          <w:rFonts w:ascii="Arial" w:hAnsi="Arial" w:cs="Arial"/>
        </w:rPr>
      </w:pPr>
      <w:r>
        <w:rPr>
          <w:rFonts w:cs="Arial" w:ascii="Arial" w:hAnsi="Arial"/>
        </w:rPr>
        <w:t>- 1948. LV. számú törv. cikk a méterrendszer alkalmazására a földnyilvántartásnál.</w:t>
      </w:r>
    </w:p>
    <w:p>
      <w:pPr>
        <w:pStyle w:val="Normal"/>
        <w:jc w:val="both"/>
        <w:rPr>
          <w:sz w:val="24"/>
          <w:szCs w:val="24"/>
        </w:rPr>
      </w:pPr>
      <w:r>
        <w:rPr>
          <w:rFonts w:cs="Arial" w:ascii="Arial" w:hAnsi="Arial"/>
          <w:sz w:val="24"/>
          <w:szCs w:val="24"/>
        </w:rPr>
        <w:t>1974. 43. számú korányrendelet a földnyilvántartásoknál a kettős terület kimutatás megszüntetéséről.</w:t>
      </w:r>
    </w:p>
    <w:p>
      <w:pPr>
        <w:pStyle w:val="Normal"/>
        <w:rPr>
          <w:sz w:val="24"/>
          <w:szCs w:val="24"/>
        </w:rPr>
      </w:pPr>
      <w:r>
        <w:rPr>
          <w:sz w:val="24"/>
          <w:szCs w:val="24"/>
        </w:rPr>
      </w:r>
    </w:p>
    <w:p>
      <w:pPr>
        <w:pStyle w:val="Normal"/>
        <w:rPr>
          <w:sz w:val="24"/>
          <w:szCs w:val="24"/>
        </w:rPr>
      </w:pPr>
      <w:r>
        <w:rPr>
          <w:rStyle w:val="Vastag"/>
          <w:rFonts w:cs="Arial" w:ascii="Arial" w:hAnsi="Arial"/>
          <w:sz w:val="24"/>
          <w:szCs w:val="24"/>
        </w:rPr>
        <w:t>11. Bu</w:t>
      </w:r>
      <w:r>
        <w:rPr>
          <w:rFonts w:cs="Arial" w:ascii="Arial" w:hAnsi="Arial"/>
          <w:b/>
          <w:bCs/>
          <w:sz w:val="24"/>
          <w:szCs w:val="24"/>
        </w:rPr>
        <w:t>dapest főváros térképezése</w:t>
      </w:r>
    </w:p>
    <w:p>
      <w:pPr>
        <w:pStyle w:val="Normal"/>
        <w:jc w:val="both"/>
        <w:rPr>
          <w:sz w:val="24"/>
          <w:szCs w:val="24"/>
        </w:rPr>
      </w:pPr>
      <w:r>
        <w:rPr>
          <w:rFonts w:cs="Arial" w:ascii="Arial" w:hAnsi="Arial"/>
          <w:sz w:val="24"/>
          <w:szCs w:val="24"/>
        </w:rPr>
        <w:t>A kataszteri felmérésektől függetlenül már előbb is, és az után is voltak esetenként nagyobb értékű városmérések. A száznál is több ilyen jellegű térképezés közül kiemelten említjük a főváros két utóbbi felmérését azért, mert az mindenkor a maga idejében legkorszerűbb módszerekkel történt, és sok más település szabatosabb felméréséhez szolgált példának.</w:t>
      </w:r>
    </w:p>
    <w:p>
      <w:pPr>
        <w:pStyle w:val="Normal"/>
        <w:jc w:val="both"/>
        <w:rPr>
          <w:sz w:val="24"/>
          <w:szCs w:val="24"/>
        </w:rPr>
      </w:pPr>
      <w:r>
        <w:rPr>
          <w:rFonts w:cs="Arial" w:ascii="Arial" w:hAnsi="Arial"/>
          <w:sz w:val="24"/>
          <w:szCs w:val="24"/>
        </w:rPr>
        <w:t>A XIX. századi több kisebb területen történt felmérés után a legjelentősebb Halácsy Sándor /1837-1885/ térképezése volt. A városrészek egyesítése előtt külön készült Pest felmérése, majd az egyesítés után Buda és Óbuda. Erre a felmérésre azért érdemes felfigyelni, mert a háromszögeléséhez legyártott öntöttvas oszlopok a városban megvannak, és a becses műszaki műemlékeink közé tartoznak. Az üveglapokra ragasztott papír szelvények szerencsésen átvészelték a két világháborút, és ma a Fővárosi Levéltárban megtekinthetők. Az 1873-ban készült nyomatokon sárga színben láthatók az akkori városrendezési elképzelések, és kellemes érzéssel lehet megállapítani, hogy az elődök milyen előrelátók voltak és hogy elképzeléseikről milyen sok valósult meg. A több nagyvonalú tervből csak a Nagykörút, az Andrássy út nyitását és a Duna-part rendezését emeljük ki.</w:t>
      </w:r>
    </w:p>
    <w:p>
      <w:pPr>
        <w:pStyle w:val="Normal"/>
        <w:jc w:val="both"/>
        <w:rPr>
          <w:sz w:val="24"/>
          <w:szCs w:val="24"/>
        </w:rPr>
      </w:pPr>
      <w:r>
        <w:rPr>
          <w:rFonts w:cs="Arial" w:ascii="Arial" w:hAnsi="Arial"/>
          <w:sz w:val="24"/>
          <w:szCs w:val="24"/>
        </w:rPr>
        <w:t>A Halácsy féle felmérés az alappont sűrítés után mérőasztal-felméréssel történt. A gondos munkának igazolását az 1930-as felmérésekkor lehetett tapasztalni.</w:t>
      </w:r>
    </w:p>
    <w:p>
      <w:pPr>
        <w:pStyle w:val="Normal"/>
        <w:jc w:val="both"/>
        <w:rPr>
          <w:sz w:val="24"/>
          <w:szCs w:val="24"/>
        </w:rPr>
      </w:pPr>
      <w:r>
        <w:rPr>
          <w:rFonts w:cs="Arial" w:ascii="Arial" w:hAnsi="Arial"/>
          <w:sz w:val="24"/>
          <w:szCs w:val="24"/>
        </w:rPr>
        <w:t>Halácsy Sándor azonos módszerrel végezte később Szeged város felmérését és az állandósításnál alkalmazott öntöttvas asztalok is hasonlóak a Pest városnál alkalmazottakkal. Ez a munkája kikerült a párizsi világkiállításra, ahol első díjat nyert.</w:t>
      </w:r>
    </w:p>
    <w:p>
      <w:pPr>
        <w:pStyle w:val="Normal"/>
        <w:jc w:val="both"/>
        <w:rPr>
          <w:rFonts w:ascii="Arial" w:hAnsi="Arial" w:cs="Arial"/>
          <w:sz w:val="24"/>
          <w:szCs w:val="24"/>
        </w:rPr>
      </w:pPr>
      <w:r>
        <w:rPr>
          <w:rFonts w:cs="Arial" w:ascii="Arial" w:hAnsi="Arial"/>
          <w:sz w:val="24"/>
          <w:szCs w:val="24"/>
        </w:rPr>
        <w:t>Budapest következő felmérése, amit említeni kell, az 1933-ban Oltay Károly professzor irányításával és az által kidolgozott részletes technikai és adminisztratív szabályozással végzett újabb felmérés és térképezés. Az 1933-ban elindított munka annak a kornak legkorszerűbb technikai előírásaival készült, a legszigorúbb nemzetközi kritikával is szembenézhetett. A felmérés céljaira létesített alaphálózatot a Háromszögelő Hivatal mérnökei, Papp Gyula /1888-1954/ vezetésével a legszabatosabb előírások szerint mérték. A részletmérés numerikus módszere lehetővé tette a területek és a részletek koordinátából való számítását. Azok a részletek, amiknek koordinátáira a térképezésnél nem volt szükség, a derékszögű mérési adatokból a későbbiekből is kiszámíthatók. Ez a későbbiekben a technológiai változások idejében megkönnyítette a további feldolgozást. Az új felméréshez elhelyezett alappont állandósítások a város területén ma is láthatók és rendelkezésre állnak. Az alumínium lemezre ragasztott térképszelvények is átvészelték a világháborút /a Bazilika pincéjében voltak/ és az ostrom után azonnal lehetett a munkákat folytatni. Budapest határának a növekedésével és az újabb feladatokkal a városmérés már nem tudott lépést tartani, jelentkeztek a lemaradások. Valamit pótoltak az új technológiák, a fotogrammetria, a számítástechnika és általában a gépesítés, az elmaradás azonban fokozott gondot jelentett. Budapest mintaszerűnek indult felmérése és nyilvántartása a sorra kerülő újabb eljárások kísérletezésével más városok számára is példát szolgáltatott.</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sectPr>
      <w:headerReference w:type="default" r:id="rId23"/>
      <w:type w:val="nextPage"/>
      <w:pgSz w:w="11906" w:h="16838"/>
      <w:pgMar w:left="1134" w:right="1134" w:gutter="0" w:header="709" w:top="1418"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74"/>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style>
  <w:style w:type="character" w:styleId="Bekezdsalapbettpusa">
    <w:name w:val="Bekezdés alapbetűtípusa"/>
    <w:qFormat/>
    <w:rPr/>
  </w:style>
  <w:style w:type="character" w:styleId="Hivatkozs">
    <w:name w:val="Hivatkozás"/>
    <w:qFormat/>
    <w:rPr>
      <w:color w:val="0000FF"/>
      <w:u w:val="single"/>
    </w:rPr>
  </w:style>
  <w:style w:type="character" w:styleId="InternetLink">
    <w:name w:val="Hyperlink"/>
    <w:basedOn w:val="Bekezdsalapbettpusa"/>
    <w:rPr>
      <w:color w:val="0000FF"/>
      <w:u w:val="single"/>
    </w:rPr>
  </w:style>
  <w:style w:type="character" w:styleId="Vastag">
    <w:name w:val="Vastag"/>
    <w:qFormat/>
    <w:rPr>
      <w:b/>
      <w:bCs/>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28"/>
      <w:szCs w:val="28"/>
    </w:rPr>
  </w:style>
  <w:style w:type="paragraph" w:styleId="H1">
    <w:name w:val="H1"/>
    <w:basedOn w:val="Normal"/>
    <w:next w:val="Normal"/>
    <w:qFormat/>
    <w:pPr>
      <w:keepNext w:val="true"/>
      <w:spacing w:before="100" w:after="100"/>
      <w:outlineLvl w:val="1"/>
    </w:pPr>
    <w:rPr>
      <w:b/>
      <w:bCs/>
      <w:kern w:val="2"/>
      <w:sz w:val="48"/>
      <w:szCs w:val="48"/>
    </w:rPr>
  </w:style>
  <w:style w:type="paragraph" w:styleId="Blockquote">
    <w:name w:val="Blockquote"/>
    <w:basedOn w:val="Normal"/>
    <w:qFormat/>
    <w:pPr>
      <w:spacing w:before="100" w:after="100"/>
      <w:ind w:left="360" w:right="36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isokos/kisokos_felmeres.html" TargetMode="External"/><Relationship Id="rId3" Type="http://schemas.openxmlformats.org/officeDocument/2006/relationships/hyperlink" Target="../kisokos/kisokos_kituzes.html" TargetMode="External"/><Relationship Id="rId4" Type="http://schemas.openxmlformats.org/officeDocument/2006/relationships/hyperlink" Target="../kisokos/kisokos_terkep.html" TargetMode="External"/><Relationship Id="rId5" Type="http://schemas.openxmlformats.org/officeDocument/2006/relationships/hyperlink" Target="../informatika/kisokos_informacio.html" TargetMode="External"/><Relationship Id="rId6" Type="http://schemas.openxmlformats.org/officeDocument/2006/relationships/hyperlink" Target="../kisokos/kisokos_terkep.html" TargetMode="External"/><Relationship Id="rId7" Type="http://schemas.openxmlformats.org/officeDocument/2006/relationships/hyperlink" Target="../informatika/kisokos_informacio.html" TargetMode="External"/><Relationship Id="rId8" Type="http://schemas.openxmlformats.org/officeDocument/2006/relationships/hyperlink" Target="../kisokos/kisokos_geodezia.html" TargetMode="External"/><Relationship Id="rId9" Type="http://schemas.openxmlformats.org/officeDocument/2006/relationships/hyperlink" Target="../kisokos/kisokos_terkep.html" TargetMode="External"/><Relationship Id="rId10" Type="http://schemas.openxmlformats.org/officeDocument/2006/relationships/hyperlink" Target="../informatika/kisokos_informacio.html" TargetMode="External"/><Relationship Id="rId11" Type="http://schemas.openxmlformats.org/officeDocument/2006/relationships/hyperlink" Target="../kisokos/kisokos_pontossag.html" TargetMode="External"/><Relationship Id="rId12" Type="http://schemas.openxmlformats.org/officeDocument/2006/relationships/hyperlink" Target="../kisokos/kisokos_terkep.html" TargetMode="External"/><Relationship Id="rId13" Type="http://schemas.openxmlformats.org/officeDocument/2006/relationships/hyperlink" Target="../kisokos/kisokos_objektum.html" TargetMode="External"/><Relationship Id="rId14" Type="http://schemas.openxmlformats.org/officeDocument/2006/relationships/hyperlink" Target="../kisokos/kisokos_terkepezes.html" TargetMode="External"/><Relationship Id="rId15" Type="http://schemas.openxmlformats.org/officeDocument/2006/relationships/hyperlink" Target="../kisokos/kisokos_terkep.html" TargetMode="External"/><Relationship Id="rId16" Type="http://schemas.openxmlformats.org/officeDocument/2006/relationships/hyperlink" Target="../kisokos/kisokos_kataszter.html" TargetMode="External"/><Relationship Id="rId17" Type="http://schemas.openxmlformats.org/officeDocument/2006/relationships/hyperlink" Target="../kisokos/kisokos_kituzes.html" TargetMode="External"/><Relationship Id="rId18" Type="http://schemas.openxmlformats.org/officeDocument/2006/relationships/hyperlink" Target="../kisokos/kisokos_geodezia.html" TargetMode="External"/><Relationship Id="rId19" Type="http://schemas.openxmlformats.org/officeDocument/2006/relationships/hyperlink" Target="../kisokos/kisokos_geodezia.html" TargetMode="External"/><Relationship Id="rId20" Type="http://schemas.openxmlformats.org/officeDocument/2006/relationships/hyperlink" Target="../index.html" TargetMode="External"/><Relationship Id="rId21" Type="http://schemas.openxmlformats.org/officeDocument/2006/relationships/hyperlink" Target="../index.html" TargetMode="External"/><Relationship Id="rId22" Type="http://schemas.openxmlformats.org/officeDocument/2006/relationships/hyperlink" Target="../in/index.html" TargetMode="External"/><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20:12:00Z</dcterms:created>
  <dc:creator>Cech Vilmos</dc:creator>
  <dc:description/>
  <cp:keywords/>
  <dc:language>en-US</dc:language>
  <cp:lastModifiedBy>Cech Vilmos</cp:lastModifiedBy>
  <cp:lastPrinted>2006-11-07T21:25:00Z</cp:lastPrinted>
  <dcterms:modified xsi:type="dcterms:W3CDTF">2006-11-07T20:25:00Z</dcterms:modified>
  <cp:revision>5</cp:revision>
  <dc:subject/>
  <dc:title/>
</cp:coreProperties>
</file>