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sz w:val="36"/>
        </w:rPr>
        <w:t>Biotechnológia 2002</w:t>
      </w:r>
      <w:r>
        <w:rPr/>
        <w:t>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A mezőgazdasági biotechnológia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jc w:val="both"/>
        <w:rPr/>
      </w:pPr>
      <w:r>
        <w:rPr/>
        <w:t>A génsebészet és a sejtbiológia eredményeire alapozott technológia (biotechnológia) meghatározó tényezővé vált a piaci versenyképesség és gazdaságosság területén a fejlett országok mezőgazdaságában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. </w:t>
        <w:tab/>
        <w:t xml:space="preserve">Az Észak-Amerikai haladása kihívás Európa és ezen belül Magyarország számára is. A biotechnológiai módszerek nélkülözhetetlenekké váltak.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3. </w:t>
        <w:tab/>
        <w:t>A hazai növénynemesítés és vetőmagipar versenyképessége érdekében a biotechnológia, a génsebészet módszereinek használata a fajtaelőállítás folyamatában.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/>
      </w:pPr>
      <w:r>
        <w:rPr>
          <w:color w:val="000000"/>
        </w:rPr>
        <w:t xml:space="preserve">4. </w:t>
        <w:tab/>
        <w:t xml:space="preserve">Kiemelt gazdasági növények nemesítésének és termesztésének eredményességét növeli, ha az agronómiai gének molekuláris térképezése, a gének és a szabályozó elemek izolálása és a transzformáns növények előállítása szabad utat, támogatást kap. Létre jönnek a növénynemesítő intézetekben, a vállalkozásoknál a DNS-laboratóriumok létrehozása és a molekuláris próbákra alapozott technológiák bevezetése. 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/>
      </w:pPr>
      <w:r>
        <w:rPr>
          <w:color w:val="000000"/>
        </w:rPr>
        <w:t xml:space="preserve">5. </w:t>
        <w:tab/>
        <w:t>A kockázatvizsgálatot folytatni kell a transzgénikus növények termesztésével kapcsolatban, valamint az ökölógiai hatások kísérletes értékelése.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/>
      </w:pPr>
      <w:r>
        <w:rPr>
          <w:color w:val="000000"/>
        </w:rPr>
        <w:t xml:space="preserve">6. </w:t>
        <w:tab/>
        <w:t xml:space="preserve">A biotechnológia lehetővé teszi a rezisztencia források körének bővítését a géntechnológia segítségével és a növényi kártevők diagnosztizálási módszerek gyarapítását. </w:t>
      </w:r>
    </w:p>
    <w:p>
      <w:pPr>
        <w:pStyle w:val="Normal"/>
        <w:bidi w:val="0"/>
        <w:jc w:val="both"/>
        <w:rPr/>
      </w:pPr>
      <w:r>
        <w:rPr>
          <w:color w:val="000000"/>
        </w:rPr>
        <w:t xml:space="preserve">   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spacing w:lineRule="auto" w:line="360"/>
    </w:pPr>
    <w:rPr>
      <w:rFonts w:ascii="Arial" w:hAnsi="Arial"/>
      <w:b/>
      <w:sz w:val="28"/>
    </w:rPr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>
      <w:i/>
    </w:rPr>
  </w:style>
  <w:style w:type="paragraph" w:styleId="Contents4">
    <w:name w:val="TOC 4"/>
    <w:basedOn w:val="Normal"/>
    <w:next w:val="Normal"/>
    <w:autoRedefine/>
    <w:pPr>
      <w:ind w:left="720" w:hanging="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Privá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22:39:00Z</dcterms:created>
  <dc:creator>Cech Vilmos</dc:creator>
  <dc:description/>
  <dc:language>en-US</dc:language>
  <cp:lastModifiedBy/>
  <cp:lastPrinted>2002-01-19T20:24:00Z</cp:lastPrinted>
  <dcterms:modified xsi:type="dcterms:W3CDTF">2002-06-25T22:39:00Z</dcterms:modified>
  <cp:revision>2</cp:revision>
  <dc:subject/>
  <dc:title>Biotechnológia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ch Vilmos</vt:lpwstr>
  </property>
</Properties>
</file>