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rPr>
        <w:t>Cech Vilmos: Fény és technológia spec. koll.</w:t>
      </w:r>
    </w:p>
    <w:p>
      <w:pPr>
        <w:pStyle w:val="PlainText"/>
        <w:bidi w:val="0"/>
        <w:jc w:val="left"/>
        <w:rPr>
          <w:rFonts w:ascii="Times New Roman" w:hAnsi="Times New Roman"/>
        </w:rPr>
      </w:pPr>
      <w:r>
        <w:rPr>
          <w:rFonts w:ascii="Times New Roman" w:hAnsi="Times New Roman"/>
        </w:rPr>
      </w:r>
    </w:p>
    <w:p>
      <w:pPr>
        <w:pStyle w:val="PlainText"/>
        <w:bidi w:val="0"/>
        <w:jc w:val="center"/>
        <w:rPr/>
      </w:pPr>
      <w:r>
        <w:rPr>
          <w:rFonts w:ascii="Times New Roman" w:hAnsi="Times New Roman"/>
          <w:sz w:val="32"/>
        </w:rPr>
        <w:t>Az infravörös megfigyelés technológia története</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Már több mint 200 évvel ezelőtt az elektromágneses spektrum infravörös része még nem volt ismert. Az infravörös spektrum, vagy ahogyan nevezik az infra, mint hősugárzás eredeti jelentősége ma talán kevésbé nyilvánvaló, mint amikor Herschel 1800-ban felfedezte.</w:t>
      </w:r>
    </w:p>
    <w:p>
      <w:pPr>
        <w:pStyle w:val="TextBody"/>
        <w:bidi w:val="0"/>
        <w:ind w:firstLine="708"/>
        <w:jc w:val="both"/>
        <w:rPr/>
      </w:pPr>
      <w:r>
        <w:drawing>
          <wp:anchor behindDoc="0" distT="0" distB="0" distL="114935" distR="114935" simplePos="0" locked="0" layoutInCell="0" allowOverlap="1" relativeHeight="2">
            <wp:simplePos x="0" y="0"/>
            <wp:positionH relativeFrom="column">
              <wp:posOffset>1111250</wp:posOffset>
            </wp:positionH>
            <wp:positionV relativeFrom="paragraph">
              <wp:posOffset>2594610</wp:posOffset>
            </wp:positionV>
            <wp:extent cx="3566160" cy="2964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6160" cy="2964815"/>
                    </a:xfrm>
                    <a:prstGeom prst="rect">
                      <a:avLst/>
                    </a:prstGeom>
                  </pic:spPr>
                </pic:pic>
              </a:graphicData>
            </a:graphic>
          </wp:anchor>
        </w:drawing>
      </w:r>
      <w:r>
        <w:rPr/>
        <w:t xml:space="preserve">A felfedezés a véletlen műve volt, miközben új optikai anyag után folyt a kutatás. </w:t>
      </w:r>
      <w:r>
        <w:rPr>
          <w:b/>
        </w:rPr>
        <w:t>Sir William Herschel</w:t>
      </w:r>
      <w:r>
        <w:rPr/>
        <w:t>, aki III. György angol király udvari csillagásza volt és már híressé vált az Uranus bolygó felfedezése révén - olyan optikai szűrőanyag után kutatott, melynek segítségével a teleszkópban a Nap sugárzásának fényességét csökkenteni lehet megfigyeléskor. Különféle színezett üvegmintákat vizsgált, amelyek a fényességet csökkentették. Azt tapasztalta, hogy egyik-másik üvegminta igen keveset bocsát át a Nap sugárzásából, míg mások nagy átbocsátásúak voltak, annyira, hogy a kutató szeme világát is veszélyeztették néhány másodperces megfigyelés után. Herschel hamarosan meggyőződött arról, hogy módszeres kísérleteket kell folytatnia azért, hogy megtalálja a megfelelő anyagot, amely a fényerősség csökkentése mellett a maximális áteresztett hőmennyiség csökkenést is eredményez. Vizsgálatait Newton prizma kísérletének megismétlésével kezdte. Figyelmét elsősorban a hőhatásokra fordította, és nem a spektrum intenzitásának látható eloszlására. Először érzékeny higanytöltésű üveg hőmérő higanygömbjét festette tintával feketére, majd ezt használta sugárzásdetektorként.</w:t>
      </w:r>
    </w:p>
    <w:p>
      <w:pPr>
        <w:pStyle w:val="Normal"/>
        <w:bidi w:val="0"/>
        <w:jc w:val="center"/>
        <w:rPr>
          <w:rFonts w:ascii="Times New Roman" w:hAnsi="Times New Roman"/>
        </w:rPr>
      </w:pPr>
      <w:r>
        <w:rPr/>
      </w:r>
    </w:p>
    <w:p>
      <w:pPr>
        <w:pStyle w:val="PlainText"/>
        <w:bidi w:val="0"/>
        <w:jc w:val="both"/>
        <w:rPr/>
      </w:pPr>
      <w:r>
        <w:rPr>
          <w:rFonts w:ascii="Times New Roman" w:hAnsi="Times New Roman"/>
          <w:sz w:val="24"/>
        </w:rPr>
        <w:t xml:space="preserve"> </w:t>
      </w:r>
      <w:r>
        <w:rPr>
          <w:rFonts w:ascii="Times New Roman" w:hAnsi="Times New Roman"/>
          <w:sz w:val="24"/>
        </w:rPr>
        <w:t xml:space="preserve">Észrevette, hogy a színkép különböző színei más és más hőhatást fejtenek ki. A napfény spektrumát üvegprizmával állította elő, és egy asztallapra vetítette ki. A napsugarakon kívül elhelyezett többi hőmérőt ellenőrzésre használta. A feketére festett hőmérőt lassan mozgatta a színkép színei mentén. Folyamatosan növekedett a hőmérséklet, amint az ibolya felől a vörös felé közeledett. </w:t>
      </w:r>
    </w:p>
    <w:p>
      <w:pPr>
        <w:pStyle w:val="PlainText"/>
        <w:bidi w:val="0"/>
        <w:ind w:firstLine="708"/>
        <w:jc w:val="both"/>
        <w:rPr/>
      </w:pPr>
      <w:r>
        <w:rPr>
          <w:rFonts w:ascii="Times New Roman" w:hAnsi="Times New Roman"/>
          <w:sz w:val="24"/>
        </w:rPr>
        <w:t xml:space="preserve">Ez a hatás nem volt teljesen váratlan, mert </w:t>
      </w:r>
      <w:r>
        <w:rPr>
          <w:rFonts w:ascii="Times New Roman" w:hAnsi="Times New Roman"/>
          <w:b/>
          <w:sz w:val="24"/>
        </w:rPr>
        <w:t>Landrini</w:t>
      </w:r>
      <w:r>
        <w:rPr>
          <w:rFonts w:ascii="Times New Roman" w:hAnsi="Times New Roman"/>
          <w:sz w:val="24"/>
        </w:rPr>
        <w:t xml:space="preserve"> olasz kutató hasonló kísérlettel 1777-ben csaknem ugyanezt figyelte meg.</w:t>
      </w:r>
    </w:p>
    <w:p>
      <w:pPr>
        <w:pStyle w:val="PlainText"/>
        <w:bidi w:val="0"/>
        <w:ind w:firstLine="708"/>
        <w:jc w:val="both"/>
        <w:rPr/>
      </w:pPr>
      <w:r>
        <w:rPr>
          <w:rFonts w:ascii="Times New Roman" w:hAnsi="Times New Roman"/>
          <w:sz w:val="24"/>
        </w:rPr>
        <w:t>Herschel volt az első, aki észrevette, hogy léteznie kell egy olyan pontnak, ahol a hőhatás maximumot ér el és azt is, hogy a látható spektrum sávjában ez a szakasz nem található meg. Amikor Herschel a hőmérőt tovább mozgatta a spektrum végén túl a sötét rész felé azt látta, hogy a hőmérséklet tovább nő. Amikor megtalálta a maximális hőhatás pontját, megállapította, hogy az jóval a vörös végponton túl van, abban a sávban, melyet ma “infravörös hullámhosznak” nevezünk.</w:t>
      </w:r>
    </w:p>
    <w:p>
      <w:pPr>
        <w:pStyle w:val="PlainText"/>
        <w:bidi w:val="0"/>
        <w:ind w:firstLine="708"/>
        <w:jc w:val="both"/>
        <w:rPr/>
      </w:pPr>
      <w:r>
        <w:rPr>
          <w:rFonts w:ascii="Times New Roman" w:hAnsi="Times New Roman"/>
          <w:sz w:val="24"/>
        </w:rPr>
        <w:t>Amikor Herschel közzétette felfedezését, az elektromágneses spektrum ezen új tartományát “termometrikus spektrumnak” nevezte el. Magát a sugárzást helyenként “sötét hőnek”, vagy egyszerűen “láthatatlan sugaraknak” nevezte. Sajátos módon, a közhiedelemmel ellentétben nem Herscheltől származik az “infravörös” elnevezés. Ez a szó nyomtatásban csak mintegy 75 évvel később jelent meg és még ma sem tudják, hogy ki alkotta ezt a kifejezést.</w:t>
      </w:r>
    </w:p>
    <w:p>
      <w:pPr>
        <w:pStyle w:val="PlainText"/>
        <w:bidi w:val="0"/>
        <w:ind w:firstLine="708"/>
        <w:jc w:val="both"/>
        <w:rPr/>
      </w:pPr>
      <w:r>
        <w:rPr>
          <w:rFonts w:ascii="Times New Roman" w:hAnsi="Times New Roman"/>
          <w:sz w:val="24"/>
        </w:rPr>
        <w:t xml:space="preserve">Az a körülmény, hogy Herschel eredeti kísérleténél üvegből készült prizmát használt bizonyos vitákra adott alkalmat kortársaival az infravörös hullámhosszak tényleges létezéséről. Különféle kutatók, akik megismételték Herschel kísérleteit, hogy a tapasztalatairól meggyőződjenek, különféle és megkülönböztetés nélküli üvegeket használtak, amelyek átlátszósága az infravörös tartományban különféle volt. Későbbi kísérletei révén Hershel megtudta, hogy az üveg az újonnan felfedezett hősugárzást csak korlátozottan engedi át, így arra kellett következtetnie, hogy az infravörös optikának a visszaverő elemek (pl. sík és hajlított tükrök) kizárólagos használatára kell szorítkoznia. Szerencsére ez a megállapítás csak 1830-ig volt igaz, amikoris a nagy olasz felfedező </w:t>
      </w:r>
      <w:r>
        <w:rPr>
          <w:rFonts w:ascii="Times New Roman" w:hAnsi="Times New Roman"/>
          <w:b/>
          <w:sz w:val="24"/>
        </w:rPr>
        <w:t>Melloni</w:t>
      </w:r>
      <w:r>
        <w:rPr>
          <w:rFonts w:ascii="Times New Roman" w:hAnsi="Times New Roman"/>
          <w:sz w:val="24"/>
        </w:rPr>
        <w:t xml:space="preserve"> rájött arra a nagyjelentőségű tényre, hogy a természetes állapotban előforduló kősó (NaCl) - mely elég nagy természetes kristályokban található, alkalmas lencsék és a prizmák készítéséhez - rendkívül jól átereszti az infravörös sugarakat. </w:t>
      </w:r>
    </w:p>
    <w:p>
      <w:pPr>
        <w:pStyle w:val="PlainText"/>
        <w:bidi w:val="0"/>
        <w:ind w:firstLine="708"/>
        <w:jc w:val="both"/>
        <w:rPr/>
      </w:pPr>
      <w:r>
        <w:rPr>
          <w:rFonts w:ascii="Times New Roman" w:hAnsi="Times New Roman"/>
          <w:sz w:val="24"/>
        </w:rPr>
        <w:t>Ezen felfedezés eredményeként a kősó lett az alapvető infravörös optikai anyag és az is maradt egészen addig, amíg az 1930-as években kialakult a szintetikus kristályok előállítás technológiája. Ma a szintetikus kristályok növesztésével új anyagcsoport jött létre, amelyek a természetben nem fordulnak elő, ezek az infravörös tartományban is átengedik a sugarakat.</w:t>
      </w:r>
    </w:p>
    <w:p>
      <w:pPr>
        <w:pStyle w:val="Normal"/>
        <w:bidi w:val="0"/>
        <w:ind w:firstLine="708"/>
        <w:jc w:val="both"/>
        <w:rPr/>
      </w:pPr>
      <w:r>
        <w:rPr/>
        <w:t>A termikus sugárzás érzékelésére egészen 1829-ig higanyos hőmérőket használtak, ekkor fedezte fel Nobili a hőelemet. (Herschel eredeti hőmérőjén 0,2 ºC volt még leolvasható ez az érték a későbbi higanyos hőmérőknél 0,05 ºC-ig javult). Ekkor döntő változás állt be: Melloni számos hőelem sorbakapcsolásával megalkotta hőelem láncot. Ez az új detektor legalább negyvenszer olyan érzékeny volt, mint az akkori hőmérők, vagyis az infravörös sugárzás érzékelésére sokkal alkalmasabb volt. A hőelemlánccal a három méter távolságban levő személy által kibocsátott hőt is érzékelni lehetett.</w:t>
      </w:r>
    </w:p>
    <w:p>
      <w:pPr>
        <w:pStyle w:val="PlainText"/>
        <w:bidi w:val="0"/>
        <w:ind w:firstLine="708"/>
        <w:jc w:val="both"/>
        <w:rPr/>
      </w:pPr>
      <w:r>
        <w:rPr>
          <w:rFonts w:ascii="Times New Roman" w:hAnsi="Times New Roman"/>
          <w:sz w:val="24"/>
        </w:rPr>
        <w:t xml:space="preserve">Ez első úgy nevezett "hőkép" 1840-ben született, Sir John Hershel munkája révén, aki az infravörös sugárzás felfedezőjének fia és híres önálló csillagász volt. </w:t>
      </w:r>
    </w:p>
    <w:p>
      <w:pPr>
        <w:pStyle w:val="PlainText"/>
        <w:bidi w:val="0"/>
        <w:ind w:firstLine="708"/>
        <w:jc w:val="both"/>
        <w:rPr/>
      </w:pPr>
      <w:r>
        <w:rPr>
          <w:rFonts w:ascii="Times New Roman" w:hAnsi="Times New Roman"/>
          <w:sz w:val="24"/>
        </w:rPr>
        <w:t>Ez az infravörös sugárzással előállított hőkép egy vékony olaj-film különféle elpárolgásán alapult. Az olajfilmre rávetítették a hőmérséklet eloszlást és a hőkép visszavert fény révén vált láthatóvá, ugyanis az olajfilmen fellépő interferencia-hatás tette a képet szemmel láthatóvá. Sir John Hershel megkísérelte a hőkép primitív rögzítését papíron, ezt “termogramm”-nak nevezte el.</w:t>
      </w:r>
    </w:p>
    <w:p>
      <w:pPr>
        <w:pStyle w:val="PlainText"/>
        <w:bidi w:val="0"/>
        <w:ind w:firstLine="708"/>
        <w:jc w:val="both"/>
        <w:rPr/>
      </w:pPr>
      <w:r>
        <w:rPr>
          <w:rFonts w:ascii="Times New Roman" w:hAnsi="Times New Roman"/>
          <w:sz w:val="24"/>
        </w:rPr>
        <w:t xml:space="preserve">Az infravörös detektorok érzékenységének javulása lassú volt. A soron következő alapvető változást </w:t>
      </w:r>
      <w:r>
        <w:rPr>
          <w:rFonts w:ascii="Times New Roman" w:hAnsi="Times New Roman"/>
          <w:b/>
          <w:sz w:val="24"/>
        </w:rPr>
        <w:t xml:space="preserve">Langley </w:t>
      </w:r>
      <w:r>
        <w:rPr>
          <w:rFonts w:ascii="Times New Roman" w:hAnsi="Times New Roman"/>
          <w:sz w:val="24"/>
        </w:rPr>
        <w:t xml:space="preserve">munkássága hozta, aki 1880-ban feltalálta a </w:t>
      </w:r>
      <w:r>
        <w:rPr>
          <w:rFonts w:ascii="Times New Roman" w:hAnsi="Times New Roman"/>
          <w:i/>
          <w:sz w:val="24"/>
        </w:rPr>
        <w:t>bolométert</w:t>
      </w:r>
      <w:r>
        <w:rPr>
          <w:rFonts w:ascii="Times New Roman" w:hAnsi="Times New Roman"/>
          <w:sz w:val="24"/>
        </w:rPr>
        <w:t>. Ez egy vékony, feketére festett platina csík volt, melyet egy Wheatstone-híd egyik ágába kapcsoltak és erre a platina csíkra irányították az infravörös sugárzás fókuszát, a híd kitérését érzékeny galvanométer jelezte. Erről a készülékről azt mondják, hogy egy tehén által kibocsátott infravörös sugárzást 400 méter távolságból érzékelni képes.</w:t>
      </w:r>
    </w:p>
    <w:p>
      <w:pPr>
        <w:pStyle w:val="PlainText"/>
        <w:bidi w:val="0"/>
        <w:ind w:firstLine="708"/>
        <w:jc w:val="both"/>
        <w:rPr/>
      </w:pPr>
      <w:r>
        <w:rPr>
          <w:rFonts w:ascii="Times New Roman" w:hAnsi="Times New Roman"/>
          <w:sz w:val="24"/>
        </w:rPr>
        <w:t xml:space="preserve">Egy angol tudós, </w:t>
      </w:r>
      <w:r>
        <w:rPr>
          <w:rFonts w:ascii="Times New Roman" w:hAnsi="Times New Roman"/>
          <w:b/>
          <w:sz w:val="24"/>
        </w:rPr>
        <w:t>Sir James Dewar</w:t>
      </w:r>
      <w:r>
        <w:rPr>
          <w:rFonts w:ascii="Times New Roman" w:hAnsi="Times New Roman"/>
          <w:sz w:val="24"/>
        </w:rPr>
        <w:t xml:space="preserve"> használt először cseppfolyósított gázokat hűtő-közegként (pl: -196 ºC hőmérsékletű folyékony nitrogént) a kishőmérsékletű kutatásoknál. Ő alkotta meg 1892-ben azt a vakuum-konténert, melyekben cseppfolyós gázokat több napon át lehet tárolni. A közönséges termopalack, melyet forró és hideg italok tárolására is használnak az ő felfedezésén alapul. Mint később látni fogjuk, a Dewar-edények, vagy egyszerűen </w:t>
      </w:r>
      <w:r>
        <w:rPr>
          <w:rFonts w:ascii="Times New Roman" w:hAnsi="Times New Roman"/>
          <w:i/>
          <w:sz w:val="24"/>
        </w:rPr>
        <w:t>dewar</w:t>
      </w:r>
      <w:r>
        <w:rPr>
          <w:rFonts w:ascii="Times New Roman" w:hAnsi="Times New Roman"/>
          <w:sz w:val="24"/>
        </w:rPr>
        <w:t>ok a korszerű termografias berendezéseknek is alapvető tartozékai.</w:t>
      </w:r>
    </w:p>
    <w:p>
      <w:pPr>
        <w:pStyle w:val="PlainText"/>
        <w:bidi w:val="0"/>
        <w:ind w:firstLine="708"/>
        <w:jc w:val="both"/>
        <w:rPr/>
      </w:pPr>
      <w:r>
        <w:rPr>
          <w:rFonts w:ascii="Times New Roman" w:hAnsi="Times New Roman"/>
          <w:sz w:val="24"/>
        </w:rPr>
        <w:t>Az 1900 és 1920-as évek között a kutatók újra felfedezték az infravörös sugárzást.</w:t>
      </w:r>
    </w:p>
    <w:p>
      <w:pPr>
        <w:pStyle w:val="PlainText"/>
        <w:bidi w:val="0"/>
        <w:ind w:firstLine="708"/>
        <w:jc w:val="both"/>
        <w:rPr/>
      </w:pPr>
      <w:r>
        <w:rPr>
          <w:rFonts w:ascii="Times New Roman" w:hAnsi="Times New Roman"/>
          <w:sz w:val="24"/>
        </w:rPr>
        <w:t>Több szabadalom született személyek, tűzérség, repülőgépek, hajók, sőt jéghegyek érzékelésére. Az első működő rendszerek - a mai korszerű értelemben - az 1914-18-as világháború alatt fejlődtek ki, ekkor mindkét szembenálló fél rendelkezett az infravörös sugarak katonai hasznosítására irányuló kutatási programokkal. Ezek a programok kiterjedtek az ellenség előnyomulásának érzékelésére, a hőmérséklet távmérésre, biztonságos hírközlési módszerekre és “repülő torpedók” irányítására. Az ebben az időszakban kifejlesztett egyik infravörös keresőrendszer egy közeledő repülőgépet 1,5 km távolságból, egy személyt pedig több mint 300 m távolságból érzékelt.</w:t>
      </w:r>
    </w:p>
    <w:p>
      <w:pPr>
        <w:pStyle w:val="PlainText"/>
        <w:bidi w:val="0"/>
        <w:ind w:firstLine="708"/>
        <w:jc w:val="both"/>
        <w:rPr/>
      </w:pPr>
      <w:r>
        <w:rPr>
          <w:rFonts w:ascii="Times New Roman" w:hAnsi="Times New Roman"/>
          <w:sz w:val="24"/>
        </w:rPr>
        <w:t xml:space="preserve">Eddig az időszakig a legérzékenyebb rendszerek bolométer-elv különféle változatain alapultak, a két világháború közötti időszakban azonban két forradalmian új infravörös detektor alakult ki: a képerősítő rendszer és a </w:t>
      </w:r>
      <w:r>
        <w:rPr>
          <w:rFonts w:ascii="Times New Roman" w:hAnsi="Times New Roman"/>
          <w:i/>
          <w:sz w:val="24"/>
        </w:rPr>
        <w:t>fotondetektor</w:t>
      </w:r>
      <w:r>
        <w:rPr>
          <w:rFonts w:ascii="Times New Roman" w:hAnsi="Times New Roman"/>
          <w:sz w:val="24"/>
        </w:rPr>
        <w:t xml:space="preserve">. Az első időkben a katonai alkalmazásoknál a </w:t>
      </w:r>
      <w:r>
        <w:rPr>
          <w:rFonts w:ascii="Times New Roman" w:hAnsi="Times New Roman"/>
          <w:i/>
          <w:sz w:val="24"/>
        </w:rPr>
        <w:t>képkonverter</w:t>
      </w:r>
      <w:r>
        <w:rPr>
          <w:rFonts w:ascii="Times New Roman" w:hAnsi="Times New Roman"/>
          <w:sz w:val="24"/>
        </w:rPr>
        <w:t xml:space="preserve"> váltotta ki a legnagyobb érdeklődést, mivel ez a történelemben először betű szerint lehetővé tette a “sötétben való látást”. Azonban a képkonverter érzékenysége csak a közeli infravörös hullámhosszakra korlátozódott és így a legérdekesebb katonai célpontokat (pl. ellenséges katonákat) infravörös keresősugarakkal meg kellett világítani. Minthogy ez utóbbi körülmény azt a járulékos kockázatot jelentette, hogy elárulja megfigyelő helyzetét a hasonló berendezéssel felszerelt ellenséges szemlélőnek érthető, hogy a katonai érdeklődés a képkonverter iránt rohamosan csökkent.</w:t>
      </w:r>
    </w:p>
    <w:p>
      <w:pPr>
        <w:pStyle w:val="PlainText"/>
        <w:bidi w:val="0"/>
        <w:ind w:firstLine="708"/>
        <w:jc w:val="both"/>
        <w:rPr/>
      </w:pPr>
      <w:r>
        <w:rPr>
          <w:rFonts w:ascii="Times New Roman" w:hAnsi="Times New Roman"/>
          <w:sz w:val="24"/>
        </w:rPr>
        <w:t>Az un. “aktív” (vagyis keresősugárral működő) hőképalkotó rendszerek taktikai katonai hátrányai az 1939-45-ös világháború után adtak nagy lendületet a “passzív” (keresősugár nélküli) titkos katonai infravörös kutatóprogramoknak. A rendkívül érzékeny fotondetektort használták erre a célra. Ezen időszakban a katonai titoktartási rendszabályok teljességgel lehetetlenné tették az infravörös képalkotási rendszer fejlettségéről hírt adni. Ez a titoktartás csak az 1950-es évek közepe táján kezdett enyhülni, így ettől az időtől kezdve a megfelelő hőképalkotó berendezések végre hozzáférhetővé váltak a polgári tudomány és ipar számára is.</w:t>
      </w:r>
    </w:p>
    <w:p>
      <w:pPr>
        <w:pStyle w:val="PlainText"/>
        <w:bidi w:val="0"/>
        <w:ind w:firstLine="708"/>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8"/>
        </w:rPr>
        <w:t xml:space="preserve">Az infravörös kamerák fejlődése </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hatvanas évektől kezdődően a kamerák 10 perc vagy meg ennél is több képfelbontási időt igényeltek ahhoz, hogy használható hőképet vagy “termogrammot” állítsanak elő. Az infravörös képalkotó rendszer használhatósága a fix tárgyakra és a stabil hőmérséklet eloszlási képekre korlátozódott. Ezt a korlátot végül a 1960-as években, Svédországban sikerült áttörni, amikor az AGA cég kifejlesztette a termovíziós berendezést, az első kereskedelmi valós idejű (real-time) termográfiás rendszert - mely egy kizárólagos svéd szabadalmon, a forgó infravörös sugarakat átengedő sokoldalú prizmát alkalmazó nagy leképezési sebességű képfelbontó rendszeren alapul.</w:t>
      </w:r>
    </w:p>
    <w:p>
      <w:pPr>
        <w:pStyle w:val="PlainText"/>
        <w:bidi w:val="0"/>
        <w:ind w:firstLine="708"/>
        <w:jc w:val="both"/>
        <w:rPr/>
      </w:pPr>
      <w:r>
        <w:rPr>
          <w:rFonts w:ascii="Times New Roman" w:hAnsi="Times New Roman"/>
          <w:sz w:val="24"/>
        </w:rPr>
        <w:t xml:space="preserve">Az elektromágneses hullámok diagramjának szemlélése sok emberben váltja ki ugyanazt a kérdést: mit látnánk akkor, ha látóképességünket ki lehetne terjeszteni a látható spektrum határain túl? Az első infravörös kamera kifejlesztése kétségtelenül azt a cél szolgálta, hogy legalábbis részleges választ lehessen erre a kérdésre adni - azt ugyanis, hogy az elektromágneses spektrum láthatatlan infravörös tartományának egy bizonyos sávja milyen látható képet jelent magunkról és a bennünket körülvevőkről. </w:t>
      </w:r>
    </w:p>
    <w:p>
      <w:pPr>
        <w:pStyle w:val="PlainText"/>
        <w:bidi w:val="0"/>
        <w:ind w:firstLine="708"/>
        <w:jc w:val="both"/>
        <w:rPr/>
      </w:pPr>
      <w:r>
        <w:rPr>
          <w:rFonts w:ascii="Times New Roman" w:hAnsi="Times New Roman"/>
          <w:sz w:val="24"/>
        </w:rPr>
        <w:t xml:space="preserve">Az elektromágneses spektrumot, hamarosan különféle tartományokra osztják, attól függően, hogy milyen módszerrel történik az egyes tartományokban a sugárzás érzékelése. A különféle tartományokat, vagy “spektrálsávokat” a nagyobb spektrumon belül a sugárzás hullámhosszával definiálják. Például, az emberi szem érzékeny detektor a napsugárzás hullámhosszán kibocsátott sugárzásra. Azonban az emberi szem nem képes érzékelni a 0,4 μm (mikrométer)-nél rövidebb hullámhosszú sugárzásokat, ahol az ultraibolya spektrum kezdődik, vagy a 0,75 μm-nél hosszabb hullámhosszú sugarakat, vagyis azokat, melyek az infravörös spektrum határán túl vannak. Ezt a keskeny sávot, melyben szemünk látja az ibolyától vörösig terjedő színeket, tehát a teljes elektromágneses spektrum ezt a részét a látható fény spektrumának nevezzük. </w:t>
      </w:r>
    </w:p>
    <w:p>
      <w:pPr>
        <w:pStyle w:val="PlainText"/>
        <w:bidi w:val="0"/>
        <w:ind w:firstLine="708"/>
        <w:jc w:val="both"/>
        <w:rPr/>
      </w:pPr>
      <w:r>
        <w:rPr>
          <w:rFonts w:ascii="Times New Roman" w:hAnsi="Times New Roman"/>
          <w:sz w:val="24"/>
        </w:rPr>
        <w:t>A legtöbb földi tárgy túlságosan hideg ahhoz, hogy érzékelhető (könnyen mérhető) sugárzást bocsásson ki a látható fény hullámhossz tartományában. (Egy tárgynak legalább vörös izzónak kell lennie ahhoz, hogy szabad szemmel sötétben látni lehessen.). Mindennapi tárgyaink, emberek, növények, épületek stb. által kibocsátott sugárzás hullámhossza 10 μm körül van tehát mélyen távoli infravörös sávban. Ezeket a tárgyakat természetesen a napfény vagy más látható fényforrás visszavert fényében lehet látni. Sötétben ezek a tárgyak szintén láthatóvá tehetők, mégpedig egy infravörös sugárzásra érzékeny detektor számára, mely a tárgyak saját termikus emisszióját érzékeli.</w:t>
      </w:r>
    </w:p>
    <w:p>
      <w:pPr>
        <w:pStyle w:val="PlainText"/>
        <w:bidi w:val="0"/>
        <w:jc w:val="both"/>
        <w:rPr/>
      </w:pPr>
      <w:r>
        <w:rPr>
          <w:rFonts w:ascii="Times New Roman" w:hAnsi="Times New Roman"/>
          <w:sz w:val="24"/>
        </w:rPr>
        <w:t xml:space="preserve">                                                              </w:t>
      </w:r>
      <w:r>
        <w:rPr>
          <w:rFonts w:ascii="Times New Roman" w:hAnsi="Times New Roman"/>
          <w:sz w:val="24"/>
        </w:rPr>
        <w:tab/>
        <w:tab/>
        <w:tab/>
        <w:tab/>
        <w:t>*</w:t>
      </w:r>
    </w:p>
    <w:p>
      <w:pPr>
        <w:pStyle w:val="PlainText"/>
        <w:bidi w:val="0"/>
        <w:ind w:firstLine="708"/>
        <w:jc w:val="both"/>
        <w:rPr/>
      </w:pPr>
      <w:r>
        <w:rPr>
          <w:rFonts w:ascii="Times New Roman" w:hAnsi="Times New Roman"/>
          <w:sz w:val="24"/>
        </w:rPr>
        <w:t xml:space="preserve">Az emberek infravörös képe idegenszerű, izzó lényt mutat, a megvilágítást maga a test termikus kisugárzása képezi, a bőr csaknem tökéletesen sugározza az infravörös sugarakat (Emittálása közel van az "abszolút fekete test"-éhez). </w:t>
      </w:r>
    </w:p>
    <w:p>
      <w:pPr>
        <w:pStyle w:val="PlainText"/>
        <w:bidi w:val="0"/>
        <w:ind w:firstLine="708"/>
        <w:jc w:val="both"/>
        <w:rPr/>
      </w:pPr>
      <w:r>
        <w:rPr>
          <w:rFonts w:ascii="Times New Roman" w:hAnsi="Times New Roman"/>
          <w:sz w:val="24"/>
        </w:rPr>
        <w:t>Manapság, ha infravörös sugarakról beszélünk a teljes sávot értjük alatta, mely a kis hullámhosszaknál a látható fénynél kezdődik, a hosszabb hullámhosszaknál pedig a mikrohullámú rádiósugárzásnál végződik. Mivel az infravörös spektrum rendkívül széles, az infravörös sugárzás egyaránt rendelkezik a látható fény, a radar és a rádióhullámok jellegzetességeivel.</w:t>
      </w:r>
    </w:p>
    <w:p>
      <w:pPr>
        <w:pStyle w:val="PlainText"/>
        <w:bidi w:val="0"/>
        <w:jc w:val="both"/>
        <w:rPr/>
      </w:pPr>
      <w:r>
        <w:rPr>
          <w:rFonts w:ascii="Times New Roman" w:hAnsi="Times New Roman"/>
          <w:sz w:val="24"/>
        </w:rPr>
        <w:t xml:space="preserve">            </w:t>
      </w:r>
      <w:r>
        <w:rPr>
          <w:rFonts w:ascii="Times New Roman" w:hAnsi="Times New Roman"/>
          <w:sz w:val="24"/>
        </w:rPr>
        <w:t xml:space="preserve">Az infravörös kamera tervezői nehéz feladat előtt álltak: tilos volt érzékenyített filmet képkonvertáló médiumként használniuk. A hagyományok fényképészeti “infravörös filmek” emulziói akkor is és ma is, csak az egészen közeli (kis hullámhosszú) infravörös hullámhosszakra voltak érzékenyek. Még abban az esetben is, ha rendelkezésre állt volna megfelelő infravörös film, gyakorlati megfontolások lehetetlenné tették volna annak használatát, ugyanis a film emulziója szükségszerűen érzékeny lett volna a kamera dobozának saját környező termikus sugárzására is. , , , </w:t>
      </w:r>
    </w:p>
    <w:p>
      <w:pPr>
        <w:pStyle w:val="PlainText"/>
        <w:bidi w:val="0"/>
        <w:ind w:left="3540" w:firstLine="708"/>
        <w:jc w:val="both"/>
        <w:rPr/>
      </w:pPr>
      <w:r>
        <w:rPr>
          <w:rFonts w:ascii="Times New Roman" w:hAnsi="Times New Roman"/>
          <w:sz w:val="24"/>
        </w:rPr>
        <w:t>*</w:t>
      </w:r>
    </w:p>
    <w:p>
      <w:pPr>
        <w:pStyle w:val="PlainText"/>
        <w:bidi w:val="0"/>
        <w:ind w:firstLine="708"/>
        <w:jc w:val="both"/>
        <w:rPr/>
      </w:pPr>
      <w:r>
        <w:rPr>
          <w:rFonts w:ascii="Times New Roman" w:hAnsi="Times New Roman"/>
          <w:sz w:val="24"/>
        </w:rPr>
        <w:t>Éppúgy, mint ahogy a fényképezőgépnél fényzáró dobozra van szükség, hogy a külső fény nehogy elfátyolosítsa a filmet, a termikus sugárzásra érzékeny infravörös kamerának sugárzást záró dobozra van szüksége, hogy megakadályozza a film fátyolosodását a környező termikus sugárzás által. Más szavakkal az egész kamera-dobozt folyamatosan hűteni kellett volna, méghozzá igen alacsony hőmérsékletre - ez pedig különösen bonyolult tervezési feladatot jelentett.</w:t>
      </w:r>
    </w:p>
    <w:p>
      <w:pPr>
        <w:pStyle w:val="PlainText"/>
        <w:bidi w:val="0"/>
        <w:ind w:firstLine="708"/>
        <w:jc w:val="both"/>
        <w:rPr/>
      </w:pPr>
      <w:r>
        <w:rPr>
          <w:rFonts w:ascii="Times New Roman" w:hAnsi="Times New Roman"/>
          <w:sz w:val="24"/>
        </w:rPr>
        <w:t xml:space="preserve">Ilyen módon az olyan infravörös kamera, mely termikus sugárzási energiát közvetlenül átviszi a filmre - nem lehetett a megoldás. A tervezők másként közelítették meg a megoldást: az infravörös sugárzásra érzékeny anyag méreteit erősen lecsökkentették, csak egy kis folt nagyságúra alakították ki. Ezzel ezt a kis infravörös "pontdetektort" egy kisméretű Dewar-palack hűtött oldalára erősítették. Bizonyos mennyiségű folyékony nitrogén a Dewar edénybe töltésével le lehetett hűteni a detektort és a környezetét sugárzás védelemmel lehetett a rendszert ellátni, mely megvédi a detektort a kamera-tok által kibocsátott termikus hatástól. A fejlődés végső stádiumában optikai-mechanikai képfelbontást alkalmaztak, ezzel látható, rasztervonalas képet állítottak elő az infravörös sugárzás képről, melyet a kamera infravörös optikája adott. </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8"/>
        </w:rPr>
        <w:t xml:space="preserve">A valós idejű (real-time) termográfiás képalkotás </w:t>
      </w:r>
    </w:p>
    <w:p>
      <w:pPr>
        <w:pStyle w:val="PlainText"/>
        <w:bidi w:val="0"/>
        <w:ind w:firstLine="708"/>
        <w:jc w:val="both"/>
        <w:rPr/>
      </w:pPr>
      <w:r>
        <w:rPr>
          <w:rFonts w:ascii="Times New Roman" w:hAnsi="Times New Roman"/>
          <w:sz w:val="24"/>
        </w:rPr>
        <w:t>Termográfiának nevezzük azt az eljárást, amellyel a saját magunk és a környezetünk által folyamatosan kibocsátott, emittált láthatatlan infrasugárzás látható képpé alakítható át. Az utóbbi idők tapasztalata azt mutatta, hogy világszerte egyre növekszik az igény a nagysebességű termográfiás berendezések iránt, méghozzá azzal a követelménnyel, hogy a TV-képhez hasonló képen lehessen az ipari környezet jelenségeit figyelemmel kísérni. Az 1960-as években elsők között a svéd gyártmányú AGA 750-es, majd később a 680 típusú termovíziós rendszert ezen igények kielégítésére szerkesztették. A korábbi, nagy billenő tükördobos képfelbontású termografiás rendszerekkel szemben, -melyek képfelbontása még nagyon lassú volt, - a nagysebességű 680 jelű termovíziós rendszer már lehetővé tette - a mozgó tárgyak infravörös leképezését is.</w:t>
      </w:r>
    </w:p>
    <w:p>
      <w:pPr>
        <w:pStyle w:val="PlainText"/>
        <w:bidi w:val="0"/>
        <w:ind w:firstLine="708"/>
        <w:jc w:val="both"/>
        <w:rPr/>
      </w:pPr>
      <w:r>
        <w:rPr>
          <w:rFonts w:ascii="Times New Roman" w:hAnsi="Times New Roman"/>
          <w:sz w:val="24"/>
        </w:rPr>
        <w:t>Termovíziós berendezés segítségével megvalósíthatóvá vált a valós idejű (real-time) termográfia alkalmazása. A jelenlegi hazai lehetőségek közül megemlíthető az orvosi diagnózist, a tengeren és szárazföldön (eltűnt) mozgó emberek keresését, állatszámlálásokat (sötétben is), erdőtüzek korai felismerését, természetes vizek termikus szennyeződésének érzékelését, az ipari folyamatok ellenőrzését, épületek hőszigetelés hibáinak hely meghatározását, villamos vezetékek és kapcsolatok, gépek melegedését és még sok más lehetőséget.</w:t>
      </w:r>
    </w:p>
    <w:p>
      <w:pPr>
        <w:pStyle w:val="Normal"/>
        <w:bidi w:val="0"/>
        <w:jc w:val="both"/>
        <w:rPr/>
      </w:pPr>
      <w:r>
        <w:rPr/>
        <w:tab/>
        <w:t>A legújabb elektronikával működtetett és számítógéppel vezérelt termoviziós készülékek már nem igénylik a folyékony nitrogénes hűtést, mert az új anyagösszetételű és szerkezetű infrasugárzás detektorok villamos hűtését más módon oldják meg. A mechanikai képernyő leképezését is elektronikával végzik.</w:t>
      </w:r>
    </w:p>
    <w:p>
      <w:pPr>
        <w:pStyle w:val="Normal"/>
        <w:bidi w:val="0"/>
        <w:jc w:val="both"/>
        <w:rPr/>
      </w:pPr>
      <w:r>
        <w:rPr/>
        <w:tab/>
        <w:t>A sugárzást érzékelő kamera képeinek rögzítését és gyors értékelést is számítógéppel végzik.</w:t>
      </w:r>
    </w:p>
    <w:p>
      <w:pPr>
        <w:pStyle w:val="Normal"/>
        <w:bidi w:val="0"/>
        <w:jc w:val="both"/>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lineRule="auto" w:line="360"/>
    </w:pPr>
    <w:rPr>
      <w:rFonts w:ascii="Arial" w:hAnsi="Arial"/>
      <w:b/>
      <w:sz w:val="28"/>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i/>
    </w:rPr>
  </w:style>
  <w:style w:type="paragraph" w:styleId="Contents4">
    <w:name w:val="TOC 4"/>
    <w:basedOn w:val="Normal"/>
    <w:next w:val="Normal"/>
    <w:autoRedefine/>
    <w:pPr>
      <w:ind w:left="720" w:hanging="0"/>
    </w:pPr>
    <w:rPr>
      <w:sz w:val="18"/>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4</Words>
  <Characters>0</Characters>
  <CharactersWithSpaces>12906</CharactersWithSpaces>
  <Company>Privá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2:13:00Z</dcterms:created>
  <dc:creator>Cech Vilmos</dc:creator>
  <dc:description/>
  <dc:language>en-US</dc:language>
  <cp:lastModifiedBy/>
  <cp:lastPrinted>2002-11-12T22:08:00Z</cp:lastPrinted>
  <dcterms:modified xsi:type="dcterms:W3CDTF">2002-11-12T22:13:00Z</dcterms:modified>
  <cp:revision>2</cp:revision>
  <dc:subject/>
  <dc:title>Az infravörös technológia történ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