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ÁLTALÁNOS STATISZTIKA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 Alapvető fogalma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</w:rPr>
        <w:t xml:space="preserve">2. Az információsűrítés egyszerűbb formái. Stat sorok és táblák. </w:t>
      </w:r>
      <w:r>
        <w:rPr>
          <w:rFonts w:cs="Tahoma" w:ascii="Tahoma" w:hAnsi="Tahoma"/>
          <w:i/>
        </w:rPr>
        <w:t xml:space="preserve">.  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i/>
        </w:rPr>
        <w:t xml:space="preserve">    </w:t>
      </w:r>
      <w:r>
        <w:rPr>
          <w:rFonts w:cs="Tahoma" w:ascii="Tahoma" w:hAnsi="Tahoma"/>
          <w:b/>
        </w:rPr>
        <w:t>Viszonyszámok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 Információsűrítés módszerei mennyiségi ismérvek esetén. Középértékek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Szóródás. Korreláció. Regresszió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4. A statisztikai indexek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 Alapvető fogalmak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i/>
        </w:rPr>
        <w:t>1.1. A st fogalma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st. a társadalom, és a  gazdasági élet jelenségeivel és folyamataival foglalkozik (a vizsgálata tárgya), azokat számszerűen, mennyiségileg jel-lemzi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A stat a valóság tömör, számszerű jellemzésének tevékenysége és mód-szertana. A stat három alkotóeleme a következő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a valóságról valamilyen információt hordozó jelek. Ezeket adatnak ne-vezzük</w:t>
      </w:r>
    </w:p>
    <w:p>
      <w:pPr>
        <w:pStyle w:val="Normal"/>
        <w:rPr/>
      </w:pPr>
      <w:r>
        <w:rPr>
          <w:rFonts w:cs="Tahoma" w:ascii="Tahoma" w:hAnsi="Tahoma"/>
          <w:b/>
        </w:rPr>
        <w:t>- az adatok feldolgozására, elemzésére szolgáló eszközök, a stat módsze-rek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az adatok pontos definiálásának, összegyűjtésének , rendszerezésének és publikálásának tevékenysége és intézményi apparátusa, = a stat-i rend-szer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(a másik kettő nélkül egyiknek sincs értelme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i/>
          <w:u w:val="single"/>
        </w:rPr>
        <w:t>A st a társadalmi és gazdasági jelenségeknek, folyamatoknak számadatok segítségével történő megismerése, leírása, elemzése.</w:t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számszerű adatokat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a/összegyűjti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b/tárolja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/rendszerezi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/feldolgozza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e/elemzi.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/közl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A st ágai: leíró st;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eastAsia="Tahoma" w:cs="Tahoma" w:ascii="Tahoma" w:hAnsi="Tahoma"/>
          <w:b/>
          <w:i/>
        </w:rPr>
        <w:t xml:space="preserve">                </w:t>
      </w:r>
      <w:r>
        <w:rPr>
          <w:rFonts w:cs="Tahoma" w:ascii="Tahoma" w:hAnsi="Tahoma"/>
          <w:b/>
          <w:i/>
        </w:rPr>
        <w:t xml:space="preserve">matematikai st;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eastAsia="Tahoma" w:cs="Tahoma" w:ascii="Tahoma" w:hAnsi="Tahoma"/>
          <w:b/>
          <w:i/>
        </w:rPr>
        <w:t xml:space="preserve">                </w:t>
      </w:r>
      <w:r>
        <w:rPr>
          <w:rFonts w:cs="Tahoma" w:ascii="Tahoma" w:hAnsi="Tahoma"/>
          <w:b/>
          <w:i/>
        </w:rPr>
        <w:t>népesség st; (demográfia) kor-fa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i/>
        </w:rPr>
        <w:t xml:space="preserve">                </w:t>
      </w:r>
      <w:r>
        <w:rPr>
          <w:rFonts w:cs="Tahoma" w:ascii="Tahoma" w:hAnsi="Tahoma"/>
          <w:b/>
          <w:i/>
        </w:rPr>
        <w:t>gazdaságst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1.2 A st története: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1.3. A stat forrásai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</w:rPr>
        <w:t xml:space="preserve">Az adatok forrásai: személyek (család);  vállalat;  st hiv KSH;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</w:t>
      </w:r>
      <w:r>
        <w:rPr>
          <w:rFonts w:cs="Tahoma" w:ascii="Tahoma" w:hAnsi="Tahoma"/>
        </w:rPr>
        <w:t>ujság;   szakfolyóiratok;  vásárlói kosár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Az adatokhoz jutás: adatfelvétel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Az adatfelvétel: teljeskörű vagy mintavételes (részleges megfigyelés; mint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A st-val szemben támasztott követelmények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valóságot tükrözi</w:t>
      </w:r>
    </w:p>
    <w:p>
      <w:pPr>
        <w:pStyle w:val="Normal"/>
        <w:ind w:left="720" w:hanging="0"/>
        <w:rPr/>
      </w:pPr>
      <w:r>
        <w:rPr>
          <w:rFonts w:cs="Tahoma" w:ascii="Tahoma" w:hAnsi="Tahoma"/>
        </w:rPr>
        <w:t>-adatok pontosak, megbízhatóak, igazak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a vizsgálati módszer helyes, a folyamatokat, összefüggéseket  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sokoldalú összefüggésben, fejlődésükben mutatja ( azonos tartalmú adatok összehasonlítása, azonos hosszúságú időtartamok összehas., belső összefüggések feltárása, )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- teljeskörű ( a téma szempontjából) , lehet mintavételes i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gyors a feldolgozá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tömör, áttekinthető formában közö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i/>
        </w:rPr>
        <w:t>1.4. Az adatok megbízhatósága</w:t>
      </w:r>
      <w:r>
        <w:rPr>
          <w:rFonts w:cs="Tahoma" w:ascii="Tahoma" w:hAnsi="Tahoma"/>
        </w:rPr>
        <w:t xml:space="preserve">: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adatfelvételi hiba (az adatokhoz jutás során fellépő hiba; rossz a kérdés,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rossz a válasz, rossz a rögzítés)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mintavételi hiba (részleges migfigyelésből származó h; rossz a minta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feldolgozási hiba (adatrögzítés, stb)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1.5 A stat sokaság és ismérv fogalma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Azoknak az elemeknek az összességét, halmazát, melyekkel egy elemzés során foglalkozunk, stat </w:t>
      </w:r>
      <w:r>
        <w:rPr>
          <w:rFonts w:cs="Tahoma" w:ascii="Tahoma" w:hAnsi="Tahoma"/>
          <w:i/>
        </w:rPr>
        <w:t>sokaság</w:t>
      </w:r>
      <w:r>
        <w:rPr>
          <w:rFonts w:cs="Tahoma" w:ascii="Tahoma" w:hAnsi="Tahoma"/>
        </w:rPr>
        <w:t>nak nevezzü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l. Megadhatjuk úgy, hogy felsoroljuk az összes elemét de ez nem leget mindig ( pl. bűnesetek szám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Álló sokaság: állapotot fejez ki egységei, egy adott időpontra vonatkoznak (egy időpontban érdemes számba venni, mert mindig változik, pl népesség Mo.on. stock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Mozgó sokaság: események alkotják, folyamatot érzékeltet, adott időszakra, időtar-tamra vonatkozik. ( pl születések száma egy év alatt; flow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&gt;&gt;&gt; kapcsolat a kettő között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>
          <w:rFonts w:cs="Tahoma" w:ascii="Tahoma" w:hAnsi="Tahoma"/>
          <w:i/>
        </w:rPr>
        <w:t>A st ismérv: a sokaság egységeit jellemző tulajdonságok; szempont, mely alapján a sokaság elemeit jellemezzük.Az ismérv különböző lehetőségei az ismérvváltozatok vagy ismérvértékek. (pl népesség száma, autógyárak termelési értéke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</w:rPr>
        <w:t xml:space="preserve">A csoportosítás, osztályozás egy sokaság egy v több ismérv szerinti rendezése  Pl?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Célja: vizsgálható a sokaság szerkezet,; mód nyílik az összehasonlításr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Fő típusai: minőségi ism,: az ism változatoknak nincs számszerű jelentése (sok fajta,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                       </w:t>
      </w:r>
      <w:r>
        <w:rPr>
          <w:rFonts w:cs="Tahoma" w:ascii="Tahoma" w:hAnsi="Tahoma"/>
          <w:i/>
        </w:rPr>
        <w:t>egy típus a területi ism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         </w:t>
      </w:r>
      <w:r>
        <w:rPr>
          <w:rFonts w:cs="Tahoma" w:ascii="Tahoma" w:hAnsi="Tahoma"/>
          <w:i/>
        </w:rPr>
        <w:t xml:space="preserve">mennyiségi: számszerűen jellemezhető ( sok fajta, egy típus az időbeli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                       </w:t>
      </w:r>
      <w:r>
        <w:rPr>
          <w:rFonts w:cs="Tahoma" w:ascii="Tahoma" w:hAnsi="Tahoma"/>
          <w:i/>
        </w:rPr>
        <w:t>ism.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 sokaságra való kiterjedés szempontjából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- közös ism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- megkülönböztető ism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32"/>
          <w:szCs w:val="32"/>
        </w:rPr>
        <w:t>2. Az információsűrítés</w:t>
      </w:r>
      <w:r>
        <w:rPr>
          <w:rFonts w:cs="Tahoma" w:ascii="Tahoma" w:hAnsi="Tahoma"/>
          <w:b/>
        </w:rPr>
        <w:t xml:space="preserve"> egyszerűbb formá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 a sokaság nagyságának meghatározása valamely ismérv szerint</w:t>
      </w:r>
    </w:p>
    <w:p>
      <w:pPr>
        <w:pStyle w:val="Normal"/>
        <w:rPr/>
      </w:pPr>
      <w:r>
        <w:rPr>
          <w:rFonts w:cs="Tahoma" w:ascii="Tahoma" w:hAnsi="Tahoma"/>
          <w:i/>
        </w:rPr>
        <w:t>- a sokaság egységeinek sorokba, táblákba rendezése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 grafikus ábrák készítése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 összefüggések jellemzése viszonyszámokkal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2.1. A sokaság nagyságának meghatározása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l-á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Ha nem azonos a mértékegység(pl élelmiszer) &gt;&gt; aggregálás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Közös mértékegység pl ft, fűtőérték, st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2.2. Stat sorok és táblák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Ismérvváltozatok (értékek) száma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</w:rPr>
      </w:pPr>
      <w:r>
        <w:rPr>
          <w:rFonts w:cs="Tahoma" w:ascii="Tahoma" w:hAnsi="Tahoma"/>
        </w:rPr>
        <w:t>véges: egy természetes számmal megadható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</w:rPr>
      </w:pPr>
      <w:r>
        <w:rPr>
          <w:rFonts w:cs="Tahoma" w:ascii="Tahoma" w:hAnsi="Tahoma"/>
        </w:rPr>
        <w:t>végtelen: pl fizikai jellegű ism-e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Lajstrom: a sokaság minden egységét felsoroljuk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Rangsor: a mennyiségi ismérv szerint sorrendbe rakott lajstrom (pl vagyo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A sokaság egy ismérv szerinti tömör jellemzése a stat sor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  <w:i/>
        </w:rPr>
        <w:t>Összehasonlító sor:</w:t>
      </w:r>
      <w:r>
        <w:rPr>
          <w:rFonts w:cs="Tahoma" w:ascii="Tahoma" w:hAnsi="Tahoma"/>
          <w:i/>
        </w:rPr>
        <w:t xml:space="preserve"> nincs értelme az adatok összegének, csak az összehasonlítá-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</w:t>
      </w:r>
      <w:r>
        <w:rPr>
          <w:rFonts w:cs="Tahoma" w:ascii="Tahoma" w:hAnsi="Tahoma"/>
          <w:i/>
        </w:rPr>
        <w:t>suknak, pl idősor, területi sor( pl búza termésátlag megyénként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  <w:i/>
        </w:rPr>
        <w:t>Csoportosító sor:</w:t>
      </w:r>
      <w:r>
        <w:rPr>
          <w:rFonts w:cs="Tahoma" w:ascii="Tahoma" w:hAnsi="Tahoma"/>
          <w:i/>
        </w:rPr>
        <w:t xml:space="preserve"> a sokaságon belül a részek nagyságát határozza meg, ezért hozzá  tartozik az összesen adat is.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</w:t>
      </w:r>
      <w:r>
        <w:rPr>
          <w:rFonts w:cs="Tahoma" w:ascii="Tahoma" w:hAnsi="Tahoma"/>
          <w:i/>
        </w:rPr>
        <w:t>Fontos fajtája, amikor közöljük, hogy az egyes ismérvváltozatokat a sokaság hány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</w:t>
      </w:r>
      <w:r>
        <w:rPr>
          <w:rFonts w:cs="Tahoma" w:ascii="Tahoma" w:hAnsi="Tahoma"/>
          <w:i/>
        </w:rPr>
        <w:t xml:space="preserve">egysége vette fel.  A sokaság ismérvváltozatok szerinti csoportosításátgyakorisági </w:t>
      </w:r>
    </w:p>
    <w:p>
      <w:pPr>
        <w:pStyle w:val="Normal"/>
        <w:rPr/>
      </w:pPr>
      <w:r>
        <w:rPr>
          <w:rFonts w:eastAsia="Tahoma" w:cs="Tahoma" w:ascii="Tahoma" w:hAnsi="Tahoma"/>
          <w:i/>
        </w:rPr>
        <w:t xml:space="preserve">   </w:t>
      </w:r>
      <w:r>
        <w:rPr>
          <w:rFonts w:cs="Tahoma" w:ascii="Tahoma" w:hAnsi="Tahoma"/>
          <w:i/>
        </w:rPr>
        <w:t>sornak nevezzük. Az ismérvváltozatot felvevő egységek számát gyakoriságnak ne-</w:t>
      </w:r>
    </w:p>
    <w:p>
      <w:pPr>
        <w:pStyle w:val="Normal"/>
        <w:rPr/>
      </w:pPr>
      <w:r>
        <w:rPr>
          <w:rFonts w:eastAsia="Tahoma" w:cs="Tahoma" w:ascii="Tahoma" w:hAnsi="Tahoma"/>
          <w:i/>
        </w:rPr>
        <w:t xml:space="preserve">   </w:t>
      </w:r>
      <w:r>
        <w:rPr>
          <w:rFonts w:cs="Tahoma" w:ascii="Tahoma" w:hAnsi="Tahoma"/>
          <w:i/>
        </w:rPr>
        <w:t xml:space="preserve">vezzük( </w:t>
      </w:r>
      <w:r>
        <w:rPr>
          <w:rFonts w:cs="Tahoma" w:ascii="Tahoma" w:hAnsi="Tahoma"/>
          <w:b/>
          <w:i/>
        </w:rPr>
        <w:t>f</w:t>
      </w:r>
      <w:r>
        <w:rPr>
          <w:rFonts w:cs="Tahoma" w:ascii="Tahoma" w:hAnsi="Tahoma"/>
          <w:i/>
        </w:rPr>
        <w:t>i a jele pl legmagasabb iskolai végzettség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at sorok: a vizsgált ismérv típusa szerint mennyiségi és minőségi sorok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Területi sorok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Idősorok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ezek többnyire összehasonlító soro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Leíró sorok: a sokaság egy egységének több ismérv szerinti tulajdonságát soroljuk fel. Tulajdonképpen a lajstrom egy sor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A sokaság egyszerre több ismérv szerinti jellemzését statisztikai táblának nevezzük. Az egyszerre figyelembe vett ismérvek száma a tábla dimen-ziója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Összehasonlító tábla: ebben minden sor összehasonlítható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soportosító t: tartalmaz egy csoportosító sort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Kombinációs t.: több csoportosító sort is tartalmaz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Táblaszerkesztési „szabályok”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a t címében meg kell határozni (térben és időben) azt a sokaságot, amelyre az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adatok vonatkoznak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</w:rPr>
        <w:t xml:space="preserve">a fej- és oldalrovatokban fel kell tüntetni az ismérvek pontos megnevezését, majd egyértelműen jelölni kell az ismérvváltozatokat 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</w:rPr>
        <w:t>fel kell tüntetni az adatok mértékegységét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</w:rPr>
        <w:t>ha értelmes összesen sor v oszlop van, azt a táblán szerepeltetni kell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</w:rPr>
        <w:t>a t minden „cellájába„ kell írni valamit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</w:rPr>
        <w:t>-   ha ismert, közölni kell az adatok forrását i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2.3. Viszonyszámok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Adat tömörítés szükséges, ha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eredeti adatok száma miatt az inf tartalom áttekinthetetlenné válik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eredeti adatok önmagukban nem sokat mondanak, csak a sokaság nagyságához v egymáshoz képest érdemes vizsgálni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adatok különböző mértékegységűek, ezért nehéz az összehasonlítá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 viszonyszám két – valamilyen szempontból összetartozó – adat hánya-dos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Fajtá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Megoszlási v szá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Intenzitási vsz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Összehasonlító vszám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V= A/B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</w:rPr>
        <w:t>Ha az indexbe „m” van, az megoszlási vsz, „i” intenzítási, „ö” összehasonlító vs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&gt;&gt; Megoszlási vsz: a rész aránya az egészhe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soportosító sorokból számítjuk. Pl hazánkban egyes korcsoportokban hogyan oszlik meg a népesség nemek szerin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  <w:b/>
        </w:rPr>
        <w:t>V</w:t>
      </w:r>
      <w:r>
        <w:rPr>
          <w:rFonts w:cs="Tahoma" w:ascii="Tahoma" w:hAnsi="Tahoma"/>
        </w:rPr>
        <w:t>m,i=</w:t>
      </w:r>
      <w:r>
        <w:rPr>
          <w:rFonts w:cs="Tahoma" w:ascii="Tahoma" w:hAnsi="Tahoma"/>
          <w:b/>
        </w:rPr>
        <w:t>f</w:t>
      </w:r>
      <w:r>
        <w:rPr>
          <w:rFonts w:cs="Tahoma" w:ascii="Tahoma" w:hAnsi="Tahoma"/>
        </w:rPr>
        <w:t>i/sum</w:t>
      </w:r>
      <w:r>
        <w:rPr>
          <w:rFonts w:cs="Tahoma" w:ascii="Tahoma" w:hAnsi="Tahoma"/>
          <w:b/>
        </w:rPr>
        <w:t>f</w:t>
      </w:r>
      <w:r>
        <w:rPr>
          <w:rFonts w:cs="Tahoma" w:ascii="Tahoma" w:hAnsi="Tahoma"/>
        </w:rPr>
        <w:t>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&gt;&gt; Intenzítási vsz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</w:rPr>
        <w:t>A sokaság egységeit különböző szempontok szerint jellemezzü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l:  négyzetméter ár &gt;&gt; m2 ár (ezerft)= ár (Eft)/ alapterület (m2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Az int vsz különböző mértékegységű adatok hányadosa (fizikában ez a „fajlagos”),  és megmutatja, hogy az egyik sokaság egy egységére a másik sokaság hány egysége jut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= különböző ismérveket hasonlít össze, ezért a lajstrom egy sorának két adatát osztjuk egymáss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l néhány ország bruttó hazai terméke, népesség száma és egy főre jutó br hazai termék (1989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Az int vsz inverze is gyakran értelmezhető: pl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20autó/40 munkás (termelékenység) &gt; 40 munkás/120 autó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(egyenes, mert ez a növekvő)              (fordított, mert csökkenő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Nyers  és  tisztított vsz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l felsőfokú végzettségűek aránya az egész lakossághoz képest, (ny)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</w:rPr>
        <w:t xml:space="preserve">                                                   </w:t>
      </w:r>
      <w:r>
        <w:rPr>
          <w:rFonts w:cs="Tahoma" w:ascii="Tahoma" w:hAnsi="Tahoma"/>
          <w:i/>
        </w:rPr>
        <w:t>A 24 év felettiekhez képest   (t)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&gt;&gt; Összehasonlító vsz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gmutatja, hogy a vizsgált jelenség különböző adatqai hányszorosát ill hány %-át teszik ki egy bázisul (az összehasonlítás alapjául) választott adatnak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ahoma" w:ascii="Tahoma" w:hAnsi="Tahoma"/>
          <w:b/>
        </w:rPr>
        <w:t xml:space="preserve">koordinációs vsz 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koord vsz ugyanazon statisztikai sokaság két részadatának egymás közti arányát fejezi ki. Az összehasonlítandó rész adatát osztjuk a viszonyítási alapul kiválasztott rész adatával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l vállaltnál fizikai foglalk 1250 fő, ügyviteli 250 fő, műszaki 300 fő. (össz: 1800 fő)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0 fizikaira jutó ügyviteli alkalm száma: 250/1250 *100= 20 fő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épességstatisztikában is használják pl 1000 férfira jutó nők száma stb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Vk= ar1/ar0=     </w:t>
      </w:r>
      <w:r>
        <w:rPr>
          <w:rFonts w:cs="Tahoma" w:ascii="Tahoma" w:hAnsi="Tahoma"/>
          <w:sz w:val="20"/>
          <w:szCs w:val="20"/>
          <w:u w:val="single"/>
        </w:rPr>
        <w:t>viszonyítandó részre vonatkozó adat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</w:t>
      </w:r>
      <w:r>
        <w:rPr>
          <w:rFonts w:cs="Tahoma" w:ascii="Tahoma" w:hAnsi="Tahoma"/>
          <w:sz w:val="20"/>
          <w:szCs w:val="20"/>
        </w:rPr>
        <w:t>Viszonyítási alapul szolgáló rész adata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ahoma" w:ascii="Tahoma" w:hAnsi="Tahoma"/>
          <w:b/>
        </w:rPr>
        <w:t>dinamikus (időben összehasonlító) vsz</w:t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/>
      </w:pPr>
      <w:r>
        <w:rPr>
          <w:rFonts w:cs="Tahoma" w:ascii="Tahoma" w:hAnsi="Tahoma"/>
          <w:b/>
        </w:rPr>
        <w:t>V</w:t>
      </w:r>
      <w:r>
        <w:rPr>
          <w:rFonts w:cs="Tahoma" w:ascii="Tahoma" w:hAnsi="Tahoma"/>
        </w:rPr>
        <w:t xml:space="preserve">d= 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>1/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>0</w:t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Bázisviszonyszám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V</w:t>
      </w:r>
      <w:r>
        <w:rPr>
          <w:rFonts w:cs="Tahoma" w:ascii="Tahoma" w:hAnsi="Tahoma"/>
        </w:rPr>
        <w:t xml:space="preserve">b   </w:t>
      </w:r>
      <w:r>
        <w:rPr>
          <w:rFonts w:cs="Tahoma" w:ascii="Tahoma" w:hAnsi="Tahoma"/>
          <w:b/>
        </w:rPr>
        <w:t>V</w:t>
      </w:r>
      <w:r>
        <w:rPr>
          <w:rFonts w:cs="Tahoma" w:ascii="Tahoma" w:hAnsi="Tahoma"/>
        </w:rPr>
        <w:t xml:space="preserve">b(i/0)= 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>i/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>0</w:t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Láncviszonyszám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V</w:t>
      </w:r>
      <w:r>
        <w:rPr>
          <w:rFonts w:cs="Tahoma" w:ascii="Tahoma" w:hAnsi="Tahoma"/>
        </w:rPr>
        <w:t xml:space="preserve">l     </w:t>
      </w:r>
      <w:r>
        <w:rPr>
          <w:rFonts w:cs="Tahoma" w:ascii="Tahoma" w:hAnsi="Tahoma"/>
          <w:b/>
        </w:rPr>
        <w:t>V</w:t>
      </w:r>
      <w:r>
        <w:rPr>
          <w:rFonts w:cs="Tahoma" w:ascii="Tahoma" w:hAnsi="Tahoma"/>
        </w:rPr>
        <w:t>l(i/i-1)=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>i/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>i-1</w:t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A bázisvsz-ből láncvsz számítható és fordítva</w:t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V</w:t>
      </w:r>
      <w:r>
        <w:rPr>
          <w:rFonts w:cs="Tahoma" w:ascii="Tahoma" w:hAnsi="Tahoma"/>
        </w:rPr>
        <w:t>l(i/i-1)=</w:t>
      </w:r>
      <w:r>
        <w:rPr>
          <w:rFonts w:cs="Tahoma" w:ascii="Tahoma" w:hAnsi="Tahoma"/>
          <w:b/>
        </w:rPr>
        <w:t>V</w:t>
      </w:r>
      <w:r>
        <w:rPr>
          <w:rFonts w:cs="Tahoma" w:ascii="Tahoma" w:hAnsi="Tahoma"/>
        </w:rPr>
        <w:t>b(i/0):</w:t>
      </w:r>
      <w:r>
        <w:rPr>
          <w:rFonts w:cs="Tahoma" w:ascii="Tahoma" w:hAnsi="Tahoma"/>
          <w:b/>
        </w:rPr>
        <w:t>V</w:t>
      </w:r>
      <w:r>
        <w:rPr>
          <w:rFonts w:cs="Tahoma" w:ascii="Tahoma" w:hAnsi="Tahoma"/>
        </w:rPr>
        <w:t>b(i-1/0)=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>i/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>0: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>i-1/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>0=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>i/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>i-1     Illetve:</w:t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  <w:b/>
        </w:rPr>
        <w:t>V</w:t>
      </w:r>
      <w:r>
        <w:rPr>
          <w:rFonts w:cs="Tahoma" w:ascii="Tahoma" w:hAnsi="Tahoma"/>
        </w:rPr>
        <w:t>b(i/0)=</w:t>
      </w:r>
      <w:r>
        <w:rPr>
          <w:rFonts w:cs="Tahoma" w:ascii="Tahoma" w:hAnsi="Tahoma"/>
          <w:b/>
        </w:rPr>
        <w:t>V</w:t>
      </w:r>
      <w:r>
        <w:rPr>
          <w:rFonts w:cs="Tahoma" w:ascii="Tahoma" w:hAnsi="Tahoma"/>
        </w:rPr>
        <w:t>l(1/0)*</w:t>
      </w:r>
      <w:r>
        <w:rPr>
          <w:rFonts w:cs="Tahoma" w:ascii="Tahoma" w:hAnsi="Tahoma"/>
          <w:b/>
        </w:rPr>
        <w:t>V</w:t>
      </w:r>
      <w:r>
        <w:rPr>
          <w:rFonts w:cs="Tahoma" w:ascii="Tahoma" w:hAnsi="Tahoma"/>
        </w:rPr>
        <w:t>l(2/1)*</w:t>
      </w:r>
      <w:r>
        <w:rPr>
          <w:rFonts w:cs="Tahoma" w:ascii="Tahoma" w:hAnsi="Tahoma"/>
          <w:b/>
        </w:rPr>
        <w:t>V</w:t>
      </w:r>
      <w:r>
        <w:rPr>
          <w:rFonts w:cs="Tahoma" w:ascii="Tahoma" w:hAnsi="Tahoma"/>
        </w:rPr>
        <w:t>l(3/2)*...*</w:t>
      </w:r>
      <w:r>
        <w:rPr>
          <w:rFonts w:cs="Tahoma" w:ascii="Tahoma" w:hAnsi="Tahoma"/>
          <w:b/>
        </w:rPr>
        <w:t>V</w:t>
      </w:r>
      <w:r>
        <w:rPr>
          <w:rFonts w:cs="Tahoma" w:ascii="Tahoma" w:hAnsi="Tahoma"/>
        </w:rPr>
        <w:t>l(i/i-1)=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>1/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>0*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>2/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>1*…*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>i/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>i-1=</w:t>
      </w:r>
      <w:r>
        <w:rPr>
          <w:rFonts w:cs="Tahoma" w:ascii="Tahoma" w:hAnsi="Tahoma"/>
          <w:b/>
        </w:rPr>
        <w:t>xi/x</w:t>
      </w:r>
      <w:r>
        <w:rPr>
          <w:rFonts w:cs="Tahoma" w:ascii="Tahoma" w:hAnsi="Tahoma"/>
        </w:rPr>
        <w:t>0</w:t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440" w:hanging="0"/>
        <w:rPr/>
      </w:pPr>
      <w:r>
        <w:rPr>
          <w:rFonts w:cs="Tahoma" w:ascii="Tahoma" w:hAnsi="Tahoma"/>
        </w:rPr>
        <w:t>A bázisvsz használata akkor indokolt, ha a változás egy kiinduló idő-ponthoz képest érdekel minket, a lánc vszszám az adott időpont vál-tozását jellemzi az előző időponthoz képest.</w:t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A dinamikus és az intenzitási vsz-ok között gyakran kapcsolat van pl</w:t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Q1:L1)/(Q0:L0)=(Q1:Q0)/(L1:L0)</w:t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VSZ-ok 2,1-es ábrában összefoglalva!</w:t>
      </w:r>
    </w:p>
    <w:p>
      <w:pPr>
        <w:pStyle w:val="Normal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ületi (térben összehasonlító) vsz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Térben összehasonlító viszonyszám: két azonos jellegű, de különböző egységre (terület, ország, vállalat, intézmény, stb) vonatkozó adatot hasonlítunk össze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Hústerm     Lakosok száma    1lakosra jut (term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                   to                1000fő                 kg/fő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Ausztri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Tahoma" w:ascii="Tahoma" w:hAnsi="Tahoma"/>
        </w:rPr>
        <w:t>Vö= aö/ a0= Összehasonlító adat/alapul vett ada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2.4. A </w:t>
      </w:r>
      <w:r>
        <w:rPr>
          <w:rFonts w:cs="Tahoma" w:ascii="Tahoma" w:hAnsi="Tahoma"/>
          <w:b/>
          <w:i/>
        </w:rPr>
        <w:t>grafikus ábrázolás</w:t>
      </w:r>
      <w:r>
        <w:rPr>
          <w:rFonts w:cs="Tahoma" w:ascii="Tahoma" w:hAnsi="Tahoma"/>
          <w:i/>
        </w:rPr>
        <w:t xml:space="preserve"> eszközei HASZNÁLATA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ördiagram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szlopdiagram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onaldiagram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 Információsűrítés módszerei mennyiségi ismérvek esetén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Gyakorisági sorok</w:t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centráció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</w:rPr>
        <w:t>Mennyiségi ismérvben lévő inf-t egyetlen számba lehet összefoglalni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özépértékekben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zóródást, az adatok különbözőségét jellemző mutatókba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3.1.Gyakorisági sorok és ábrázolásuk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gyakoriságok megoszlását (megoszl viszszám) mennyiségi sorok esetén g-vel jelölik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g</w:t>
      </w:r>
      <w:r>
        <w:rPr>
          <w:rFonts w:cs="Tahoma" w:ascii="Tahoma" w:hAnsi="Tahoma"/>
        </w:rPr>
        <w:t>i=</w:t>
      </w:r>
      <w:r>
        <w:rPr>
          <w:rFonts w:cs="Tahoma" w:ascii="Tahoma" w:hAnsi="Tahoma"/>
          <w:b/>
        </w:rPr>
        <w:t>f</w:t>
      </w:r>
      <w:r>
        <w:rPr>
          <w:rFonts w:cs="Tahoma" w:ascii="Tahoma" w:hAnsi="Tahoma"/>
        </w:rPr>
        <w:t>i/sum</w:t>
      </w:r>
      <w:r>
        <w:rPr>
          <w:rFonts w:cs="Tahoma" w:ascii="Tahoma" w:hAnsi="Tahoma"/>
          <w:b/>
        </w:rPr>
        <w:t>f</w:t>
      </w:r>
      <w:r>
        <w:rPr>
          <w:rFonts w:cs="Tahoma" w:ascii="Tahoma" w:hAnsi="Tahoma"/>
        </w:rPr>
        <w:t>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b/>
        </w:rPr>
        <w:t>Gyakorisági sorok esetén a megoszlási visz.számokat relatív gyakoriság-nak nevezik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ennyiségi ismérvek esetén általában értelmes az ismérvértékek és a gyakoriság szorzat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s</w:t>
      </w:r>
      <w:r>
        <w:rPr>
          <w:rFonts w:cs="Tahoma" w:ascii="Tahoma" w:hAnsi="Tahoma"/>
        </w:rPr>
        <w:t>i=</w:t>
      </w:r>
      <w:r>
        <w:rPr>
          <w:rFonts w:cs="Tahoma" w:ascii="Tahoma" w:hAnsi="Tahoma"/>
          <w:b/>
        </w:rPr>
        <w:t>f</w:t>
      </w:r>
      <w:r>
        <w:rPr>
          <w:rFonts w:cs="Tahoma" w:ascii="Tahoma" w:hAnsi="Tahoma"/>
        </w:rPr>
        <w:t>i*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>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zekből egy sor az értékösszegso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z értékösszegek megoszlása a relatív értékösszegsor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z</w:t>
      </w:r>
      <w:r>
        <w:rPr>
          <w:rFonts w:cs="Tahoma" w:ascii="Tahoma" w:hAnsi="Tahoma"/>
        </w:rPr>
        <w:t>i=</w:t>
      </w:r>
      <w:r>
        <w:rPr>
          <w:rFonts w:cs="Tahoma" w:ascii="Tahoma" w:hAnsi="Tahoma"/>
          <w:b/>
        </w:rPr>
        <w:t>f</w:t>
      </w:r>
      <w:r>
        <w:rPr>
          <w:rFonts w:cs="Tahoma" w:ascii="Tahoma" w:hAnsi="Tahoma"/>
        </w:rPr>
        <w:t>i*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>i/sum</w:t>
      </w:r>
      <w:r>
        <w:rPr>
          <w:rFonts w:cs="Tahoma" w:ascii="Tahoma" w:hAnsi="Tahoma"/>
          <w:b/>
        </w:rPr>
        <w:t>f</w:t>
      </w:r>
      <w:r>
        <w:rPr>
          <w:rFonts w:cs="Tahoma" w:ascii="Tahoma" w:hAnsi="Tahoma"/>
        </w:rPr>
        <w:t>i*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>i=</w:t>
      </w:r>
      <w:r>
        <w:rPr>
          <w:rFonts w:cs="Tahoma" w:ascii="Tahoma" w:hAnsi="Tahoma"/>
          <w:b/>
        </w:rPr>
        <w:t>s</w:t>
      </w:r>
      <w:r>
        <w:rPr>
          <w:rFonts w:cs="Tahoma" w:ascii="Tahoma" w:hAnsi="Tahoma"/>
        </w:rPr>
        <w:t>i/sum</w:t>
      </w:r>
      <w:r>
        <w:rPr>
          <w:rFonts w:cs="Tahoma" w:ascii="Tahoma" w:hAnsi="Tahoma"/>
          <w:b/>
        </w:rPr>
        <w:t>s</w:t>
      </w:r>
      <w:r>
        <w:rPr>
          <w:rFonts w:cs="Tahoma" w:ascii="Tahoma" w:hAnsi="Tahoma"/>
        </w:rPr>
        <w:t>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 gyakoriságokat, értékösszegeket lépésenként összegezve kapjuk a kumulált sorokat, amelyeket a betű jobb felső sarkában lévő vesszővel szokás jelezn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f</w:t>
      </w:r>
      <w:r>
        <w:rPr>
          <w:rFonts w:cs="Tahoma" w:ascii="Tahoma" w:hAnsi="Tahoma"/>
        </w:rPr>
        <w:t xml:space="preserve">i’,   </w:t>
      </w:r>
      <w:r>
        <w:rPr>
          <w:rFonts w:cs="Tahoma" w:ascii="Tahoma" w:hAnsi="Tahoma"/>
          <w:b/>
        </w:rPr>
        <w:t>g</w:t>
      </w:r>
      <w:r>
        <w:rPr>
          <w:rFonts w:cs="Tahoma" w:ascii="Tahoma" w:hAnsi="Tahoma"/>
        </w:rPr>
        <w:t xml:space="preserve">i’,   </w:t>
      </w:r>
      <w:r>
        <w:rPr>
          <w:rFonts w:cs="Tahoma" w:ascii="Tahoma" w:hAnsi="Tahoma"/>
          <w:b/>
        </w:rPr>
        <w:t>s</w:t>
      </w:r>
      <w:r>
        <w:rPr>
          <w:rFonts w:cs="Tahoma" w:ascii="Tahoma" w:hAnsi="Tahoma"/>
        </w:rPr>
        <w:t xml:space="preserve">i’,   </w:t>
      </w:r>
      <w:r>
        <w:rPr>
          <w:rFonts w:cs="Tahoma" w:ascii="Tahoma" w:hAnsi="Tahoma"/>
          <w:b/>
        </w:rPr>
        <w:t>z</w:t>
      </w:r>
      <w:r>
        <w:rPr>
          <w:rFonts w:cs="Tahoma" w:ascii="Tahoma" w:hAnsi="Tahoma"/>
        </w:rPr>
        <w:t>i’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gyakorisági sort ábrázolni is szokás (lehet) oszlopdiagram segítségével. (hisztogram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A népességstatisztika egy sajátos gyakorisági sort megjelenítő ábrája a </w:t>
      </w:r>
      <w:r>
        <w:rPr>
          <w:rFonts w:cs="Tahoma" w:ascii="Tahoma" w:hAnsi="Tahoma"/>
          <w:b/>
          <w:i/>
        </w:rPr>
        <w:t xml:space="preserve">korfa. </w:t>
      </w:r>
      <w:r>
        <w:rPr>
          <w:rFonts w:cs="Tahoma" w:ascii="Tahoma" w:hAnsi="Tahoma"/>
          <w:b/>
        </w:rPr>
        <w:t>(két hisztogram)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sztályközös gyakorisági sor azt jelenti, hogy eltekintünk a megfigyelési egységek tényleges értékétől, csak azt figyeljük, milyen értékeke között helyezkednek e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d lakások példája.</w:t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sztályközök száma</w:t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sztályközök hossza (felső határok különbsége)</w:t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sztályközök alsó és felső határának érték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Oszt.közép: előző osztályköz felső határa+osztköz hosszának fel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>i=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>i-1,1+hi/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                       </w:t>
      </w:r>
      <w:r>
        <w:rPr>
          <w:rFonts w:cs="Tahoma" w:ascii="Tahoma" w:hAnsi="Tahoma"/>
        </w:rPr>
        <w:t>l   l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</w:t>
      </w:r>
      <w:r>
        <w:rPr>
          <w:rFonts w:cs="Tahoma" w:ascii="Tahoma" w:hAnsi="Tahoma"/>
        </w:rPr>
        <w:t>v</w:t>
      </w:r>
      <w:r>
        <w:rPr>
          <w:rFonts w:cs="Tahoma" w:ascii="Tahoma" w:hAnsi="Tahoma"/>
          <w:b/>
        </w:rPr>
        <w:t xml:space="preserve">   &gt; </w:t>
      </w:r>
      <w:r>
        <w:rPr>
          <w:rFonts w:cs="Tahoma" w:ascii="Tahoma" w:hAnsi="Tahoma"/>
        </w:rPr>
        <w:t>felső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>határ</w:t>
      </w:r>
      <w:r>
        <w:rPr>
          <w:rFonts w:cs="Tahoma" w:ascii="Tahoma" w:hAnsi="Tahoma"/>
          <w:b/>
        </w:rPr>
        <w:t xml:space="preserve">       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                      </w:t>
      </w:r>
      <w:r>
        <w:rPr>
          <w:rFonts w:cs="Tahoma" w:ascii="Tahoma" w:hAnsi="Tahoma"/>
        </w:rPr>
        <w:t>előző sáv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3.2. A koncentráció elemzés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zt a jelenséget, hogy a mennyiségi ismérv kisebb érétkeihez az értékösszeg kisebb hányada tartozik, mint amilyen a gyakoriságok súlya a sokaságon belül, a nagyobb értékek esetében pedig fordítva, koncentrációnak nevezzü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Lorenz-görbe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3.3. A középértékek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Ha a sokaság egy ismérv szerinti jellegzetességeit egyetlen számban tömörítjük, ezt a számot középértéknek nevezzü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Két fő csoport: 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- számított középértékek vagy átlagok; számtani, harmonikus, mértani, négyzetes átl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- helyzeti középértékek: az adatok valamely intervallumban való elhelyezkedésének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u w:val="single"/>
        </w:rPr>
        <w:t xml:space="preserve">  </w:t>
      </w:r>
      <w:r>
        <w:rPr>
          <w:rFonts w:cs="Tahoma" w:ascii="Tahoma" w:hAnsi="Tahoma"/>
          <w:u w:val="single"/>
        </w:rPr>
        <w:t>jellegzetességét emeli ki, ezért nem feltétlenül függ minden értéktől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számtani átlag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egyszerű, súlyozatlan számt átl: egy egységre jutó átlagos érték, azaz az értékek összege osztva az elemszámm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kkor számítjuk, ha az átlagolandó értékek mindegyike csak egyszer vagy ugyanannyiszor fordul elő. Az átlagolandó értékek között összegszerű kapcsolat van, az összegnek van értelme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A súlyozott számtani átlag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x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súlyozott számtani átlag nagyságát az átlagolandó értékek nagysága és a súlyok egymás közötti aránya határozza me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relatív gyakoriságokkal („g = vmi aránya az összesen belül”) súlyozott számtani átlag formáj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b/>
        </w:rPr>
        <w:t>Xátl</w:t>
      </w:r>
      <w:r>
        <w:rPr>
          <w:rFonts w:cs="Tahoma" w:ascii="Tahoma" w:hAnsi="Tahoma"/>
        </w:rPr>
        <w:t>a= sum</w:t>
      </w:r>
      <w:r>
        <w:rPr>
          <w:rFonts w:cs="Tahoma" w:ascii="Tahoma" w:hAnsi="Tahoma"/>
          <w:b/>
        </w:rPr>
        <w:t>g</w:t>
      </w:r>
      <w:r>
        <w:rPr>
          <w:rFonts w:cs="Tahoma" w:ascii="Tahoma" w:hAnsi="Tahoma"/>
        </w:rPr>
        <w:t>i*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>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ztályközös gyakorisági sor esetén a számt átl számítása : az átlagolandó érétkek az osztályközepek, a súlyok az osztályközös gyakoriságok. &gt;&gt; csak becslés, mert a valós értékeket osztályközepekkel helyettesítettü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harmonikus átlag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harm átl olyan szám, amelynek a reciprokával helyettesítve az adatok reciprokát, a reciprok értékének összge nem változik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a a súlyok és az átlagolandó értékek hányadosa ad értelmes eredményt, akkor harmonikus átlagot számítun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Súlyozott harmonikus átlag: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den>
        </m:f>
      </m:oMath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den>
        </m:f>
      </m:oMath>
      <w:r>
        <w:rPr>
          <w:rFonts w:eastAsia="Tahoma" w:cs="Tahoma" w:ascii="Tahoma" w:hAnsi="Tahoma"/>
        </w:rPr>
        <w:t xml:space="preserve">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nary>
          </m:den>
        </m:f>
      </m:oMath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(SUMMA NINCS!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kalmazása akkor indokolt, ha azadatok összege nem értelmes, de a reciproké már ige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mértani átlag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mértani átlag olyan szám, amellyel az összes adatot helyettesítve az adatok szorzata nem változik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 fejlődés átlagos ütemét fejezi ki. Az átlagolandó értékeket helyettesítve azok szorzata változatlan marad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iszámítása: az átlagolandó értékek szorzatából annyiadik gyököt vonunk, ahány átlagolandó érték szerepel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Leggyakrabban láncviszonyszámok átlagolására használjuk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r>
                <w:rPr>
                  <w:rFonts w:ascii="Cambria Math" w:hAnsi="Cambria Math"/>
                </w:rPr>
                <m:t xml:space="preserve">Πx</m:t>
              </m:r>
            </m:e>
          </m:rad>
        </m:oMath>
      </m:oMathPara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négyzetes átlag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négyzetes átlag az a szám, amelynek négyzetével helyettesítve az adatok négyzetét, az összege nem változik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e>
          </m:rad>
        </m:oMath>
      </m:oMathPara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kor érdemes használni, ha az átlagolás során az adatok különbözőségét ki akarjuk hangsúlyozni, mert a négyzetre emelés felnagyítja az adatok közti különbséget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z átlagok között a következő nagyságrendi viszony áll fenn: (az 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>-ek átlagok!!!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 xml:space="preserve">h &lt;=  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 xml:space="preserve">g &lt;=  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 xml:space="preserve">a &lt;= </w:t>
      </w:r>
      <w:r>
        <w:rPr>
          <w:rFonts w:cs="Tahoma" w:ascii="Tahoma" w:hAnsi="Tahoma"/>
          <w:b/>
        </w:rPr>
        <w:t>x</w:t>
      </w:r>
      <w:r>
        <w:rPr>
          <w:rFonts w:cs="Tahoma" w:ascii="Tahoma" w:hAnsi="Tahoma"/>
        </w:rPr>
        <w:t>q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ódusz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 módusz a sokaság leggyakoribb, tipikus értéke, amely körül a sokaság elemei tömörülnek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dián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A medián az az ismérvérték, amely megfelezi a sokaságot, nála a sokaság egyik fele kisebb, másik fele nagyobb értéket vesz fel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z idősorok elemzése középértékekkel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Kronológikus átlag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értani (geometriai) átlag (ld fenn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zgó átlag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) Kronológikus átlag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Állapotidősorok egymás után következő adatait kell átlagolni, ezek átlagával egy hosszabb időszakot kívánunk jellemezni. Álló sokaságra vonatkozó adatokat átlagolunk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i/>
        </w:rPr>
        <w:t>Alkalmazási terület: átlagos anyag -és árukészlet kiszámítása, átlagos létszám, átlagos állatállomány, átlagos gépállomány, stb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i/>
        </w:rPr>
        <w:t>Kiszámítása: az első és az utolsó időpont adatának feléhez hozzáadjuk a többi időpont adatát és az összeget eggyel kisebb számmal osztjuk, mint ahány adatunk van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ozgó átlag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i/>
        </w:rPr>
        <w:t>Az idősorok adatainak változását véletlenszerű hatások is befolyásol-hatják. &gt;&gt;&gt; Szükséges a „törvényszerű” hatások kimutatása, a tendencia megjelenítése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A mozgó átlagolásnál az idősor adatait a belőlük számított átlagokkal helyettesítjük.  Így lehet 3 tagú, 4 tagú, stb tagú mozgó átlag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KOSARAZÁS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z idősorok egyéb összetevői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  <w:i/>
        </w:rPr>
        <w:t>A trend</w:t>
      </w:r>
      <w:r>
        <w:rPr>
          <w:rFonts w:cs="Tahoma" w:ascii="Tahoma" w:hAnsi="Tahoma"/>
          <w:i/>
        </w:rPr>
        <w:t>: tartós fejlődési irányzat. (PÉLDÁK)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A trendvonal megállapítása: grafikus becslés; mozgóátlagolás;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i/>
        </w:rPr>
        <w:t>És még &gt;&gt;&gt; legkisebb négyzetek módszere (analitikus trend), lineáris.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   </w:t>
      </w:r>
      <w:r>
        <w:rPr>
          <w:rFonts w:cs="Tahoma" w:ascii="Tahoma" w:hAnsi="Tahoma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eqArr>
          </m:e>
          <m:sub/>
        </m:sSub>
      </m:oMath>
      <w:r>
        <w:rPr>
          <w:rFonts w:eastAsia="Tahoma" w:cs="Tahoma" w:ascii="Tahoma" w:hAnsi="Tahoma"/>
          <w:i/>
        </w:rPr>
        <w:t xml:space="preserve">        </w:t>
      </w:r>
      <w:r>
        <w:rPr>
          <w:rFonts w:cs="Tahoma" w:ascii="Tahoma" w:hAnsi="Tahoma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i/>
        </w:rPr>
        <w:t xml:space="preserve">       </w:t>
      </w:r>
      <w:r>
        <w:rPr>
          <w:rFonts w:cs="Tahoma" w:ascii="Tahoma" w:hAnsi="Tahoma"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i/>
        </w:rPr>
        <w:t>Az évek  (x) helyettesítése: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3,-2, -1, 0, +1, +2, +3  stb. páratlan esetben 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5, -3, -1, +1, +3, +5     stb páros esetben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3.4. A szóródás jellemzése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z ismérvértékek különbözőségét szóródásnak nevezzük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érőszámai: terjedelem R ; az ismérv által felvett értékek tartományának a hossza, a legnagyobb és a legkisebb érték különbsége. (range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R=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Szórás :</w:t>
      </w:r>
      <w:r>
        <w:rPr>
          <w:rFonts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</w:rPr>
        <w:t xml:space="preserve"> (szigma) : </w:t>
      </w:r>
      <w:r>
        <w:rPr>
          <w:rFonts w:cs="Tahoma" w:ascii="Tahoma" w:hAnsi="Tahoma"/>
          <w:b/>
        </w:rPr>
        <w:t>az átlagtól vett eltérések négyzetes átlag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</w:rPr>
        <w:t>súlyozottan</w:t>
      </w:r>
      <w:r>
        <w:rPr>
          <w:rFonts w:cs="Tahoma" w:ascii="Tahoma" w:hAnsi="Tahoma"/>
          <w:sz w:val="16"/>
          <w:szCs w:val="16"/>
        </w:rPr>
        <w:t xml:space="preserve">            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</m:e>
        </m:rad>
      </m:oMath>
      <w:r>
        <w:rPr>
          <w:rFonts w:cs="Tahoma" w:ascii="Tahoma" w:hAnsi="Tahoma"/>
        </w:rPr>
        <w:t>ahol</w:t>
      </w:r>
      <w:r>
        <w:rPr>
          <w:rFonts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ΙdΙ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 xml:space="preserve">súlyozott   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ΙdΙ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latív szórás: V:  az átlagtól vett átlagos eltérés az átlag hány %-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</m:oMath>
      <w:r>
        <w:rPr>
          <w:rFonts w:cs="Tahoma" w:ascii="Tahoma" w:hAnsi="Tahoma"/>
        </w:rPr>
        <w:t xml:space="preserve">*100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Mennyiségi ismérvek közötti (sztochasztikus) kapcsolat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Kapcsolat iránya   (poz, vagy neg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átlagos változás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  <w:b/>
        </w:rPr>
        <w:t>A korreláció</w:t>
      </w:r>
      <w:r>
        <w:rPr>
          <w:rFonts w:cs="Tahoma" w:ascii="Tahoma" w:hAnsi="Tahoma"/>
        </w:rPr>
        <w:t xml:space="preserve"> szorosságának mérése</w:t>
      </w:r>
      <w:r>
        <w:rPr>
          <w:rFonts w:cs="Tahoma" w:ascii="Tahoma" w:hAnsi="Tahoma"/>
          <w:b/>
        </w:rPr>
        <w:t>:  r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A korrelációs tábla adatai: x,y, dx, dy, dxdy, dx2, dy2</w:t>
      </w:r>
    </w:p>
    <w:p>
      <w:pPr>
        <w:pStyle w:val="Normal"/>
        <w:ind w:left="36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</w:r>
      <m:oMath xmlns:m="http://schemas.openxmlformats.org/officeDocument/2006/math"/>
      <w:r>
        <w:rPr>
          <w:rFonts w:cs="Tahoma" w:ascii="Tahoma" w:hAnsi="Tahom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eqAr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/>
            </m:f>
          </m:e>
        </m:eqArr>
      </m:oMath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rFonts w:cs="Tahoma" w:ascii="Tahoma" w:hAnsi="Tahoma"/>
        </w:rPr>
      </w:r>
      <m:oMath xmlns:m="http://schemas.openxmlformats.org/officeDocument/2006/math"/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</m:e>
        </m:rad>
      </m:oMath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  <w:r>
        <w:rPr>
          <w:rFonts w:cs="Tahoma" w:ascii="Tahoma" w:hAnsi="Tahoma"/>
          <w:b/>
        </w:rPr>
        <w:t>korrelációs együttható</w:t>
      </w:r>
      <w:r>
        <w:rPr>
          <w:rFonts w:cs="Tahoma" w:ascii="Tahoma" w:hAnsi="Tahoma"/>
        </w:rPr>
        <w:t xml:space="preserve"> a kapcsolat szorosságát mutatj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A regressziós függvény: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ahonnan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Tahoma" w:ascii="Tahoma" w:hAnsi="Tahoma"/>
        </w:rPr>
        <w:t xml:space="preserve">   amikoris  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  <w:r>
        <w:rPr>
          <w:rFonts w:cs="Tahoma" w:ascii="Tahoma" w:hAnsi="Tahoma"/>
          <w:b/>
          <w:sz w:val="28"/>
          <w:szCs w:val="28"/>
        </w:rPr>
        <w:t>b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a regressziós együttható</w:t>
      </w:r>
      <w:r>
        <w:rPr>
          <w:rFonts w:cs="Tahoma" w:ascii="Tahoma" w:hAnsi="Tahoma"/>
        </w:rPr>
        <w:t xml:space="preserve">, amely azt mutatja, hogy x egységnyi változása mekkora hatást idéz elő y-ban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- regr görbe: életkor-egészségi állapot;  levélhullás;   életkor_ 100m lefutása;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u w:val="single"/>
        </w:rPr>
        <w:t>4. A statisztikai indexek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i/>
          <w:u w:val="single"/>
        </w:rPr>
        <w:t>4.1Az indexekről általában</w:t>
      </w:r>
    </w:p>
    <w:p>
      <w:pPr>
        <w:pStyle w:val="Normal"/>
        <w:ind w:left="36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: a stat elemzés során gyakran kell összehasonlítást végezni közvetlenül nem összesíthető adatokkal jellemzett sokaságokra vonatkozóan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A különfée termékek természetes mértékegységben nem összegezhetőek. &gt;&gt;&gt;&gt;&gt; </w:t>
      </w:r>
      <w:r>
        <w:rPr>
          <w:rFonts w:cs="Tahoma" w:ascii="Tahoma" w:hAnsi="Tahoma"/>
          <w:b/>
        </w:rPr>
        <w:t>pénzben „értékben” tudjuk csak kifejezni, az összehasonlítást</w:t>
      </w:r>
      <w:r>
        <w:rPr>
          <w:rFonts w:cs="Tahoma" w:ascii="Tahoma" w:hAnsi="Tahoma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</w:rPr>
        <w:t>DEF: a közvetlenül nem összesíthető adatok összehasonlító viszony-számát indexszámnak nevezzük. Ez összetett összehasonlító viszszám, több adat együttes átlagos változását fejezi ki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= q*p    érték= mennyiség*egységár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4.2. Az indexek fajtái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Tahoma" w:ascii="Tahoma" w:hAnsi="Tahoma"/>
          <w:b/>
        </w:rPr>
        <w:t>Értékindex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u w:val="single"/>
        </w:rPr>
        <w:t>több cikk termelési (forgalmi) értékének együttes átlagos változását fejezi ki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Tahoma" w:ascii="Tahoma" w:hAnsi="Tahoma"/>
          <w:b/>
        </w:rPr>
        <w:t>Volumenindex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u w:val="single"/>
        </w:rPr>
        <w:t>a termékek mennyiségében bekövetkezett változást fejezi ki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Árindex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u w:val="single"/>
        </w:rPr>
        <w:t>azt mutatja meg, hogy milyen mértékben áltozott több cikk egységára átlagosan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Tahoma" w:ascii="Tahoma" w:hAnsi="Tahoma"/>
          <w:b/>
        </w:rPr>
        <w:t>Értékindex</w:t>
      </w:r>
      <w:r>
        <w:rPr>
          <w:rFonts w:cs="Tahoma" w:ascii="Tahoma" w:hAnsi="Tahoma"/>
        </w:rPr>
        <w:t xml:space="preserve"> kiszámítása aggregátformában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Az értékindex kiszámítása átlagformában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volumenindex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A vol-ind a termelés vagy az áruforgalom mennyiségében bekövet-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ezett változást több cikkre vonatkozóan együttesen, átlagosan fejezi ki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ámításánál feltételezzük, hogy az egységárak nem változtak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l egy cikkre 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A volumenindex számítása aggregát formában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A bázisidőszak egységárait alkalmazv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A tárgyidőszak egységárait alkalmazva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z árindex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Másik Általános statisztika</w:t>
      </w:r>
    </w:p>
    <w:p>
      <w:pPr>
        <w:pStyle w:val="Normal"/>
        <w:rPr/>
      </w:pPr>
      <w:r>
        <w:rPr>
          <w:rFonts w:cs="Tahoma" w:ascii="Tahoma" w:hAnsi="Tahoma"/>
          <w:i/>
          <w:sz w:val="4"/>
          <w:szCs w:val="4"/>
        </w:rPr>
        <w:t xml:space="preserve">St mutatószám: </w:t>
      </w:r>
      <w:r>
        <w:rPr>
          <w:rFonts w:cs="Tahoma" w:ascii="Tahoma" w:hAnsi="Tahoma"/>
          <w:sz w:val="4"/>
          <w:szCs w:val="4"/>
        </w:rPr>
        <w:t>azok a st adatok, melyekkel valamilyen megismétlődő társadalmi, gazdasági jelenséget st-ilag jellemezni szoktunk – általában származtatott adatok</w:t>
      </w:r>
    </w:p>
    <w:p>
      <w:pPr>
        <w:pStyle w:val="Normal"/>
        <w:ind w:left="1080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i/>
          <w:sz w:val="4"/>
          <w:szCs w:val="4"/>
        </w:rPr>
        <w:t xml:space="preserve">A megfigyelési egység: </w:t>
      </w:r>
      <w:r>
        <w:rPr>
          <w:rFonts w:cs="Tahoma" w:ascii="Tahoma" w:hAnsi="Tahoma"/>
          <w:sz w:val="4"/>
          <w:szCs w:val="4"/>
        </w:rPr>
        <w:t>azok az egyedek, melyekre a st megfigyelés irányul, amelyekre vonatkozóan adatokat gyűjtünk.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/>
      </w:pPr>
      <w:r>
        <w:rPr>
          <w:rFonts w:cs="Tahoma" w:ascii="Tahoma" w:hAnsi="Tahoma"/>
          <w:i/>
          <w:sz w:val="4"/>
          <w:szCs w:val="4"/>
        </w:rPr>
        <w:t xml:space="preserve">Számbevételi egység: </w:t>
      </w:r>
      <w:r>
        <w:rPr>
          <w:rFonts w:cs="Tahoma" w:ascii="Tahoma" w:hAnsi="Tahoma"/>
          <w:sz w:val="4"/>
          <w:szCs w:val="4"/>
        </w:rPr>
        <w:t>(kik az adatszolgáltatók): azok az egységek, (sze-mélyek vagy szervezetek) amelyekhez a kérdéseket intézzük, amelyek az adatszolgáltatásra kötelezettek számbav vagy beszámolási egység.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i/>
          <w:sz w:val="4"/>
          <w:szCs w:val="4"/>
        </w:rPr>
        <w:t xml:space="preserve">A st kérdőív: </w:t>
      </w:r>
      <w:r>
        <w:rPr>
          <w:rFonts w:cs="Tahoma" w:ascii="Tahoma" w:hAnsi="Tahoma"/>
          <w:sz w:val="4"/>
          <w:szCs w:val="4"/>
        </w:rPr>
        <w:t>egyedi k-ív, lajstromos k-ív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5. A st munka szakaszai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</w:t>
      </w:r>
      <w:r>
        <w:rPr>
          <w:rFonts w:cs="Tahoma" w:ascii="Tahoma" w:hAnsi="Tahoma"/>
          <w:sz w:val="4"/>
          <w:szCs w:val="4"/>
        </w:rPr>
        <w:t>0) célkitűzé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st megfigyelés, adatgyűjtés (program készítése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feldolgozá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elemzés,  - ellenőrzés - közlés</w:t>
      </w:r>
    </w:p>
    <w:p>
      <w:pPr>
        <w:pStyle w:val="Normal"/>
        <w:ind w:left="360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i/>
          <w:sz w:val="4"/>
          <w:szCs w:val="4"/>
        </w:rPr>
        <w:t xml:space="preserve">Azok a számítási módszerek, melyekkel az összefüggéseket megálla-pítjuk, az elemzés eszközei: </w:t>
      </w:r>
      <w:r>
        <w:rPr>
          <w:rFonts w:cs="Tahoma" w:ascii="Tahoma" w:hAnsi="Tahoma"/>
          <w:sz w:val="4"/>
          <w:szCs w:val="4"/>
        </w:rPr>
        <w:t>viszonyszámok, középértékek, indexek, grafikus ábrák</w:t>
      </w:r>
    </w:p>
    <w:p>
      <w:pPr>
        <w:pStyle w:val="Normal"/>
        <w:ind w:left="360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STATISZTIKAI ADATOK FELDOLGOZÁSA</w:t>
      </w:r>
    </w:p>
    <w:p>
      <w:pPr>
        <w:pStyle w:val="Normal"/>
        <w:ind w:left="360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1.A st adatok feldolgozásáról általában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Munkaszakaszai: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           </w:t>
      </w:r>
      <w:r>
        <w:rPr>
          <w:rFonts w:cs="Tahoma" w:ascii="Tahoma" w:hAnsi="Tahoma"/>
          <w:sz w:val="4"/>
          <w:szCs w:val="4"/>
        </w:rPr>
        <w:t>- kérdőív elkészítése a csoportosításhoz</w:t>
      </w:r>
    </w:p>
    <w:p>
      <w:pPr>
        <w:pStyle w:val="Normal"/>
        <w:ind w:left="1080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- a csoportosítás elvégzése: eredményét st sorba vagy st táb-</w:t>
      </w:r>
    </w:p>
    <w:p>
      <w:pPr>
        <w:pStyle w:val="Normal"/>
        <w:ind w:left="1080" w:hanging="0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</w:t>
      </w:r>
      <w:r>
        <w:rPr>
          <w:rFonts w:cs="Tahoma" w:ascii="Tahoma" w:hAnsi="Tahoma"/>
          <w:sz w:val="4"/>
          <w:szCs w:val="4"/>
        </w:rPr>
        <w:t>lába foglaljuk</w:t>
      </w:r>
    </w:p>
    <w:p>
      <w:pPr>
        <w:pStyle w:val="Normal"/>
        <w:ind w:left="1080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- számlálás, összegzés, feldolgozási táblák készítése</w:t>
      </w:r>
    </w:p>
    <w:p>
      <w:pPr>
        <w:pStyle w:val="Normal"/>
        <w:ind w:left="1080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2. A st csoportosítás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csoportosítás fogalma, jelentősége</w:t>
      </w:r>
    </w:p>
    <w:p>
      <w:pPr>
        <w:pStyle w:val="Normal"/>
        <w:ind w:left="720" w:hanging="0"/>
        <w:rPr>
          <w:rFonts w:ascii="Tahoma" w:hAnsi="Tahoma" w:cs="Tahoma"/>
          <w:i/>
          <w:i/>
          <w:sz w:val="4"/>
          <w:szCs w:val="4"/>
        </w:rPr>
      </w:pPr>
      <w:r>
        <w:rPr>
          <w:rFonts w:cs="Tahoma" w:ascii="Tahoma" w:hAnsi="Tahoma"/>
          <w:i/>
          <w:sz w:val="4"/>
          <w:szCs w:val="4"/>
        </w:rPr>
        <w:t>Osztályozás vagy csoportosítás a st sokaságnak valamilyen ismérv szerint való tagolása, rendezése</w:t>
      </w:r>
    </w:p>
    <w:p>
      <w:pPr>
        <w:pStyle w:val="Normal"/>
        <w:rPr>
          <w:rFonts w:ascii="Tahoma" w:hAnsi="Tahoma" w:cs="Tahoma"/>
          <w:i/>
          <w:i/>
          <w:sz w:val="4"/>
          <w:szCs w:val="4"/>
        </w:rPr>
      </w:pPr>
      <w:r>
        <w:rPr>
          <w:rFonts w:eastAsia="Tahoma" w:cs="Tahoma" w:ascii="Tahoma" w:hAnsi="Tahoma"/>
          <w:i/>
          <w:sz w:val="4"/>
          <w:szCs w:val="4"/>
        </w:rPr>
        <w:t xml:space="preserve">        </w:t>
      </w:r>
      <w:r>
        <w:rPr>
          <w:rFonts w:cs="Tahoma" w:ascii="Tahoma" w:hAnsi="Tahoma"/>
          <w:i/>
          <w:sz w:val="4"/>
          <w:szCs w:val="4"/>
        </w:rPr>
        <w:t>Csoportképző ismérv az a számokkal vagy minőségi megjelölések-</w:t>
      </w:r>
    </w:p>
    <w:p>
      <w:pPr>
        <w:pStyle w:val="Normal"/>
        <w:rPr>
          <w:rFonts w:ascii="Tahoma" w:hAnsi="Tahoma" w:cs="Tahoma"/>
          <w:i/>
          <w:i/>
          <w:sz w:val="4"/>
          <w:szCs w:val="4"/>
        </w:rPr>
      </w:pPr>
      <w:r>
        <w:rPr>
          <w:rFonts w:eastAsia="Tahoma" w:cs="Tahoma" w:ascii="Tahoma" w:hAnsi="Tahoma"/>
          <w:i/>
          <w:sz w:val="4"/>
          <w:szCs w:val="4"/>
        </w:rPr>
        <w:t xml:space="preserve">       </w:t>
      </w:r>
      <w:r>
        <w:rPr>
          <w:rFonts w:cs="Tahoma" w:ascii="Tahoma" w:hAnsi="Tahoma"/>
          <w:i/>
          <w:sz w:val="4"/>
          <w:szCs w:val="4"/>
        </w:rPr>
        <w:t>kel kifejezett lényeges tulajdonság, amely szerint a sokaságot cso-</w:t>
      </w:r>
    </w:p>
    <w:p>
      <w:pPr>
        <w:pStyle w:val="Normal"/>
        <w:rPr>
          <w:rFonts w:ascii="Tahoma" w:hAnsi="Tahoma" w:cs="Tahoma"/>
          <w:i/>
          <w:i/>
          <w:sz w:val="4"/>
          <w:szCs w:val="4"/>
        </w:rPr>
      </w:pPr>
      <w:r>
        <w:rPr>
          <w:rFonts w:eastAsia="Tahoma" w:cs="Tahoma" w:ascii="Tahoma" w:hAnsi="Tahoma"/>
          <w:i/>
          <w:sz w:val="4"/>
          <w:szCs w:val="4"/>
        </w:rPr>
        <w:t xml:space="preserve">       </w:t>
      </w:r>
      <w:r>
        <w:rPr>
          <w:rFonts w:cs="Tahoma" w:ascii="Tahoma" w:hAnsi="Tahoma"/>
          <w:i/>
          <w:sz w:val="4"/>
          <w:szCs w:val="4"/>
        </w:rPr>
        <w:t>portosítjuk</w:t>
      </w:r>
    </w:p>
    <w:p>
      <w:pPr>
        <w:pStyle w:val="Normal"/>
        <w:rPr>
          <w:rFonts w:ascii="Tahoma" w:hAnsi="Tahoma" w:cs="Tahoma"/>
          <w:i/>
          <w:i/>
          <w:sz w:val="4"/>
          <w:szCs w:val="4"/>
        </w:rPr>
      </w:pPr>
      <w:r>
        <w:rPr>
          <w:rFonts w:cs="Tahoma" w:ascii="Tahoma" w:hAnsi="Tahoma"/>
          <w:i/>
          <w:sz w:val="4"/>
          <w:szCs w:val="4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csoportosítás fajtái</w:t>
      </w:r>
    </w:p>
    <w:p>
      <w:pPr>
        <w:pStyle w:val="Normal"/>
        <w:ind w:left="360" w:hanging="0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</w:t>
      </w:r>
      <w:r>
        <w:rPr>
          <w:rFonts w:cs="Tahoma" w:ascii="Tahoma" w:hAnsi="Tahoma"/>
          <w:sz w:val="4"/>
          <w:szCs w:val="4"/>
        </w:rPr>
        <w:t>időbeli,</w:t>
      </w:r>
    </w:p>
    <w:p>
      <w:pPr>
        <w:pStyle w:val="Normal"/>
        <w:ind w:left="360" w:hanging="0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</w:t>
      </w:r>
      <w:r>
        <w:rPr>
          <w:rFonts w:cs="Tahoma" w:ascii="Tahoma" w:hAnsi="Tahoma"/>
          <w:sz w:val="4"/>
          <w:szCs w:val="4"/>
        </w:rPr>
        <w:t>területi,</w:t>
      </w:r>
    </w:p>
    <w:p>
      <w:pPr>
        <w:pStyle w:val="Normal"/>
        <w:ind w:left="360" w:hanging="0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</w:t>
      </w:r>
      <w:r>
        <w:rPr>
          <w:rFonts w:cs="Tahoma" w:ascii="Tahoma" w:hAnsi="Tahoma"/>
          <w:sz w:val="4"/>
          <w:szCs w:val="4"/>
        </w:rPr>
        <w:t>tárgyi_ minőségi, mennyiségi</w:t>
      </w:r>
    </w:p>
    <w:p>
      <w:pPr>
        <w:pStyle w:val="Normal"/>
        <w:ind w:left="360" w:hanging="0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</w:t>
      </w:r>
      <w:r>
        <w:rPr>
          <w:rFonts w:cs="Tahoma" w:ascii="Tahoma" w:hAnsi="Tahoma"/>
          <w:sz w:val="4"/>
          <w:szCs w:val="4"/>
        </w:rPr>
        <w:t xml:space="preserve">és még: több ismérv szerint egyidejű csoport </w:t>
      </w:r>
    </w:p>
    <w:p>
      <w:pPr>
        <w:pStyle w:val="Normal"/>
        <w:ind w:left="360" w:hanging="0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    </w:t>
      </w:r>
      <w:r>
        <w:rPr>
          <w:rFonts w:cs="Tahoma" w:ascii="Tahoma" w:hAnsi="Tahoma"/>
          <w:sz w:val="4"/>
          <w:szCs w:val="4"/>
        </w:rPr>
        <w:t xml:space="preserve">=kombinatív csoportosítás: először egyik ismérv szerint, aztán </w:t>
      </w:r>
    </w:p>
    <w:p>
      <w:pPr>
        <w:pStyle w:val="Normal"/>
        <w:ind w:left="360" w:hanging="0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      </w:t>
      </w:r>
      <w:r>
        <w:rPr>
          <w:rFonts w:cs="Tahoma" w:ascii="Tahoma" w:hAnsi="Tahoma"/>
          <w:sz w:val="4"/>
          <w:szCs w:val="4"/>
        </w:rPr>
        <w:t>az így kapott csoportokon belül egy másik ismérv alapján cso-</w:t>
      </w:r>
    </w:p>
    <w:p>
      <w:pPr>
        <w:pStyle w:val="Normal"/>
        <w:ind w:left="360" w:hanging="0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      </w:t>
      </w:r>
      <w:r>
        <w:rPr>
          <w:rFonts w:cs="Tahoma" w:ascii="Tahoma" w:hAnsi="Tahoma"/>
          <w:sz w:val="4"/>
          <w:szCs w:val="4"/>
        </w:rPr>
        <w:t>portosítunk</w:t>
      </w:r>
    </w:p>
    <w:p>
      <w:pPr>
        <w:pStyle w:val="Normal"/>
        <w:ind w:left="360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3. A st sorok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) A st sorokról általában</w:t>
      </w:r>
    </w:p>
    <w:p>
      <w:pPr>
        <w:pStyle w:val="Normal"/>
        <w:ind w:left="360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i/>
          <w:i/>
          <w:sz w:val="4"/>
          <w:szCs w:val="4"/>
        </w:rPr>
      </w:pPr>
      <w:r>
        <w:rPr>
          <w:rFonts w:cs="Tahoma" w:ascii="Tahoma" w:hAnsi="Tahoma"/>
          <w:i/>
          <w:sz w:val="4"/>
          <w:szCs w:val="4"/>
        </w:rPr>
        <w:t>St sor az adatok valamilyen szempont szerinti felsorolása</w:t>
      </w:r>
    </w:p>
    <w:p>
      <w:pPr>
        <w:pStyle w:val="Normal"/>
        <w:rPr>
          <w:rFonts w:ascii="Tahoma" w:hAnsi="Tahoma" w:cs="Tahoma"/>
          <w:i/>
          <w:i/>
          <w:sz w:val="4"/>
          <w:szCs w:val="4"/>
        </w:rPr>
      </w:pPr>
      <w:r>
        <w:rPr>
          <w:rFonts w:cs="Tahoma" w:ascii="Tahoma" w:hAnsi="Tahoma"/>
          <w:i/>
          <w:sz w:val="4"/>
          <w:szCs w:val="4"/>
        </w:rPr>
        <w:t>St sor akkor keletkezik, ha meghatározott szempontból kiválasztott két vagy több st adatot összekapcsolunk (egymás alá vagy mellé írunk)</w:t>
      </w:r>
    </w:p>
    <w:p>
      <w:pPr>
        <w:pStyle w:val="Normal"/>
        <w:rPr>
          <w:rFonts w:ascii="Tahoma" w:hAnsi="Tahoma" w:cs="Tahoma"/>
          <w:i/>
          <w:i/>
          <w:sz w:val="4"/>
          <w:szCs w:val="4"/>
        </w:rPr>
      </w:pPr>
      <w:r>
        <w:rPr>
          <w:rFonts w:cs="Tahoma" w:ascii="Tahoma" w:hAnsi="Tahoma"/>
          <w:i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st sorok keletkezési módjuk szerint: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- azonos fajta adatokat tartalmazó sorok: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</w:t>
      </w:r>
      <w:r>
        <w:rPr>
          <w:rFonts w:cs="Tahoma" w:ascii="Tahoma" w:hAnsi="Tahoma"/>
          <w:sz w:val="4"/>
          <w:szCs w:val="4"/>
        </w:rPr>
        <w:t>csoportosító sorok: megoszlást fejeznek ki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</w:t>
      </w:r>
      <w:r>
        <w:rPr>
          <w:rFonts w:cs="Tahoma" w:ascii="Tahoma" w:hAnsi="Tahoma"/>
          <w:sz w:val="4"/>
          <w:szCs w:val="4"/>
        </w:rPr>
        <w:t xml:space="preserve">összehasonlító sorok: időbeli, térbeli összehasonlítás, mennyiségi sorok, 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</w:t>
      </w:r>
      <w:r>
        <w:rPr>
          <w:rFonts w:cs="Tahoma" w:ascii="Tahoma" w:hAnsi="Tahoma"/>
          <w:sz w:val="4"/>
          <w:szCs w:val="4"/>
        </w:rPr>
        <w:t>minőségi sorok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- különböző fajta adatokból álló sorok: leíró sorok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st sorok  a rendező ismérv szerint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-idősor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-területi sor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-minőségi sor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-mennyiségi sor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-leíró sor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b)Az idősor (dinamikus sor)</w:t>
      </w:r>
    </w:p>
    <w:p>
      <w:pPr>
        <w:pStyle w:val="Normal"/>
        <w:ind w:left="360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sz w:val="4"/>
          <w:szCs w:val="4"/>
        </w:rPr>
      </w:pPr>
      <w:r>
        <w:rPr>
          <w:rFonts w:cs="Tahoma" w:ascii="Tahoma" w:hAnsi="Tahoma"/>
          <w:i/>
          <w:sz w:val="4"/>
          <w:szCs w:val="4"/>
        </w:rPr>
        <w:t>Két vagy több különböző időpontra illetve időszakra (időtartamra ) vonatkozó adat összekapcsolva idősort alkot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</w:t>
      </w:r>
      <w:r>
        <w:rPr>
          <w:rFonts w:cs="Tahoma" w:ascii="Tahoma" w:hAnsi="Tahoma"/>
          <w:sz w:val="4"/>
          <w:szCs w:val="4"/>
        </w:rPr>
        <w:t xml:space="preserve">Állapotidősor: azt mutatja, hogy valamely jelenségből mennyi volt az 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</w:t>
      </w:r>
      <w:r>
        <w:rPr>
          <w:rFonts w:cs="Tahoma" w:ascii="Tahoma" w:hAnsi="Tahoma"/>
          <w:sz w:val="4"/>
          <w:szCs w:val="4"/>
        </w:rPr>
        <w:t>egyes időpontokban (adataik általában nem adhatók össze). Álló soka-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</w:t>
      </w:r>
      <w:r>
        <w:rPr>
          <w:rFonts w:cs="Tahoma" w:ascii="Tahoma" w:hAnsi="Tahoma"/>
          <w:sz w:val="4"/>
          <w:szCs w:val="4"/>
        </w:rPr>
        <w:t>ságok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</w:t>
      </w:r>
      <w:r>
        <w:rPr>
          <w:rFonts w:cs="Tahoma" w:ascii="Tahoma" w:hAnsi="Tahoma"/>
          <w:sz w:val="4"/>
          <w:szCs w:val="4"/>
        </w:rPr>
        <w:t>Tartamidősor: különböző időtartamokra vonatkoznak, mozgó sokaság-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</w:t>
      </w:r>
      <w:r>
        <w:rPr>
          <w:rFonts w:cs="Tahoma" w:ascii="Tahoma" w:hAnsi="Tahoma"/>
          <w:sz w:val="4"/>
          <w:szCs w:val="4"/>
        </w:rPr>
        <w:t>ra vonatkozó adatokat kapcsolnak egymáshoz.( adataik általában ösz-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</w:t>
      </w:r>
      <w:r>
        <w:rPr>
          <w:rFonts w:cs="Tahoma" w:ascii="Tahoma" w:hAnsi="Tahoma"/>
          <w:sz w:val="4"/>
          <w:szCs w:val="4"/>
        </w:rPr>
        <w:t>szegezhetők)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</w:t>
      </w:r>
      <w:r>
        <w:rPr>
          <w:rFonts w:cs="Tahoma" w:ascii="Tahoma" w:hAnsi="Tahoma"/>
          <w:sz w:val="4"/>
          <w:szCs w:val="4"/>
        </w:rPr>
        <w:t>Csoportosító idősor: pl telefontermelés havi bontásban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</w:t>
      </w:r>
      <w:r>
        <w:rPr>
          <w:rFonts w:cs="Tahoma" w:ascii="Tahoma" w:hAnsi="Tahoma"/>
          <w:sz w:val="4"/>
          <w:szCs w:val="4"/>
        </w:rPr>
        <w:t>Ábrázolás grafikonnal:  vonaldiagrammal, oszlopdiagrammal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c)Területi sor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i/>
          <w:i/>
          <w:sz w:val="4"/>
          <w:szCs w:val="4"/>
        </w:rPr>
      </w:pPr>
      <w:r>
        <w:rPr>
          <w:rFonts w:cs="Tahoma" w:ascii="Tahoma" w:hAnsi="Tahoma"/>
          <w:i/>
          <w:sz w:val="4"/>
          <w:szCs w:val="4"/>
        </w:rPr>
        <w:t>A st adatok területi ismérv szerinti rendezésének eredménye a területi sor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datai gyakran összegezhetők a végösszeg a st sokaságot adja. Ha a területi sor nem abszolút számokat, hanem származékszámokat (származtatott számokat) tartalmaz, az adatok nem összegezhetők.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 xml:space="preserve">Ábrázolás: grafikusan, oszlopdiagram, piktogram 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d)A minőségi sor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i/>
          <w:i/>
          <w:sz w:val="4"/>
          <w:szCs w:val="4"/>
        </w:rPr>
      </w:pPr>
      <w:r>
        <w:rPr>
          <w:rFonts w:cs="Tahoma" w:ascii="Tahoma" w:hAnsi="Tahoma"/>
          <w:i/>
          <w:sz w:val="4"/>
          <w:szCs w:val="4"/>
        </w:rPr>
        <w:t>A minőségi sor a st sokaság minőségi ismérv szerinti csoportosításának eredménye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Megoszlást fejez ki, adataik összeadhatók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De!:  a minőségi sor is tartalmazhat származékszámokat, ekkor……..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e)A mennyiségi sor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/>
      </w:pPr>
      <w:r>
        <w:rPr>
          <w:rFonts w:cs="Tahoma" w:ascii="Tahoma" w:hAnsi="Tahoma"/>
          <w:i/>
          <w:sz w:val="4"/>
          <w:szCs w:val="4"/>
        </w:rPr>
        <w:t>A mennyiségi sor a sokaság mennyiségi ismérv szerinti csoportosításának eredménye, a csoportosítást számszerűen meghatározott ismérv alapján képzik</w:t>
      </w:r>
      <w:r>
        <w:rPr>
          <w:rFonts w:cs="Tahoma" w:ascii="Tahoma" w:hAnsi="Tahoma"/>
          <w:sz w:val="4"/>
          <w:szCs w:val="4"/>
        </w:rPr>
        <w:t>.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HA! Adataik abszolút számok, adataik összeadhatók.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Értéksor: az ismérvváltozatokat tartalmazó sor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Gyakorisági sor: az előfordulásokat tartalmazza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f) Leíró sor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i/>
          <w:i/>
          <w:sz w:val="4"/>
          <w:szCs w:val="4"/>
        </w:rPr>
      </w:pPr>
      <w:r>
        <w:rPr>
          <w:rFonts w:cs="Tahoma" w:ascii="Tahoma" w:hAnsi="Tahoma"/>
          <w:i/>
          <w:sz w:val="4"/>
          <w:szCs w:val="4"/>
        </w:rPr>
        <w:t>Valamely gazdasági vagy politikai egységet különböző tulajdonságok alapján, többoldalúan, felsorolásszerűen jellemzünk.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datai különneműek, nem összegezhetők. Az adatokat az kapcsolja ösz-sze, hogy minden adata ugyanarra az egységre vonatkozik.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4. St táblák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Több st sor összekapcsolása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Pl. Mo kisker forgalma árufőcsoportonként 19..-ben</w:t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                              </w:t>
      </w:r>
      <w:r>
        <w:rPr>
          <w:rFonts w:cs="Tahoma" w:ascii="Tahoma" w:hAnsi="Tahoma"/>
          <w:sz w:val="4"/>
          <w:szCs w:val="4"/>
        </w:rPr>
        <w:t>1970         1980      1990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Élelmiszer.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Ruházat                                     &gt;&gt;&gt;&gt;&gt; idősorok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Vegyes iparcikk                            vvvvvv  minőségi sorok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St tábla keletkezik, ha több, egymással összefüggő st sort összekap-csolunk.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 xml:space="preserve">Öszzehasonlító/Egyszerű tábla : csoportosítást nem tartalmaz 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Pl Mo általános iskoláinak fontosabb adatai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                                </w:t>
      </w:r>
      <w:r>
        <w:rPr>
          <w:rFonts w:cs="Tahoma" w:ascii="Tahoma" w:hAnsi="Tahoma"/>
          <w:sz w:val="4"/>
          <w:szCs w:val="4"/>
        </w:rPr>
        <w:t>1970/70     1980/81     1990/91     2000/2001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 xml:space="preserve">Isk száma 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Osztálytermek száma                         &gt;&gt;&gt;&gt;állapotidősorok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Tancsoportok száma                            vvvv leíró sorok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Tanulók száma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Tanerők száma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Csoportosítás nincs   &gt;&gt;&gt;&gt; egyszerű tábla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z egyszerű táblában csoportosítás nincs, ezért összesen rovatot nem tartalmaz.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Csoportosító tábla: egyféle csoportosítást tartalmaz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Pl. Mo mezőgazdasági területe művelési ág szerint (május 31, 1000Ha)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                     </w:t>
      </w:r>
      <w:r>
        <w:rPr>
          <w:rFonts w:cs="Tahoma" w:ascii="Tahoma" w:hAnsi="Tahoma"/>
          <w:sz w:val="4"/>
          <w:szCs w:val="4"/>
        </w:rPr>
        <w:t>1970     1980    1990    2000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Szántó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Kert                          &gt;&gt;&gt; idősor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Gyümölcsös                vvv minőségi sor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Szőlő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Gyep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Össz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Kombinációs tábla: a vizsgált st sokaság két v agy több egymással kapcsolt, kombinált ismérv szerinti csoportosítása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Pl. Az iskola tanulóinak megoszlása ágazat és a tanulók neme szerint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                        </w:t>
      </w:r>
      <w:r>
        <w:rPr>
          <w:rFonts w:cs="Tahoma" w:ascii="Tahoma" w:hAnsi="Tahoma"/>
          <w:sz w:val="4"/>
          <w:szCs w:val="4"/>
        </w:rPr>
        <w:t>Fiú             Lány                Össz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Pénzügyi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Igazgatási                   &gt;&gt;&gt; minőségi sorok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Össz                             vvv minőségi sorok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5) Az információsűrítés egyszerűbb módszerei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sokaság nagyságának meghatározása valamely ismér szerint</w:t>
      </w:r>
    </w:p>
    <w:p>
      <w:pPr>
        <w:pStyle w:val="Normal"/>
        <w:ind w:left="144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ggregálás: természetes mértékegységben való kifejezés: pl 120e t vaj+4 mill sertés=   xxxFt</w:t>
      </w:r>
    </w:p>
    <w:p>
      <w:pPr>
        <w:pStyle w:val="Normal"/>
        <w:ind w:left="144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szén +b típusu szén+c típ szén = xxx kalória fűtőérték</w:t>
      </w:r>
    </w:p>
    <w:p>
      <w:pPr>
        <w:pStyle w:val="Normal"/>
        <w:ind w:left="144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sokaság egységeinek sorokba, táblákba rendezése</w:t>
      </w:r>
    </w:p>
    <w:p>
      <w:pPr>
        <w:pStyle w:val="Normal"/>
        <w:ind w:left="144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ismérvváltozat: véges v végtelen(pl fizikasúly, térfogat stb)</w:t>
      </w:r>
    </w:p>
    <w:p>
      <w:pPr>
        <w:pStyle w:val="Normal"/>
        <w:ind w:left="144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Lajstrom: a sokaság felsorolása: pl név, szemszín, testmagasság (Hófehérke)</w:t>
      </w:r>
    </w:p>
    <w:p>
      <w:pPr>
        <w:pStyle w:val="Normal"/>
        <w:ind w:left="144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Lajstrom: vaéamely szempont szerint sorba rendezve:pl a világ leggazdagabb emberei dollár, állampolgárság stb szerint lehet</w:t>
      </w:r>
    </w:p>
    <w:p>
      <w:pPr>
        <w:pStyle w:val="Normal"/>
        <w:ind w:left="144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  <w:t>A sokaság egy ismérv szerinti tömör jellemzését statisztikai sornak nevezzük</w:t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Összehasonlító sor  &lt;&gt; csoportosító sor</w:t>
      </w:r>
    </w:p>
    <w:p>
      <w:pPr>
        <w:pStyle w:val="Normal"/>
        <w:ind w:left="144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Összehasonlító: az adatok összegének nincs „értelme” csak az összhasonlításnak (idősor-területi sor) pl mozilátogatók száma ötéves felsorolásban száma</w:t>
      </w:r>
    </w:p>
    <w:p>
      <w:pPr>
        <w:pStyle w:val="Normal"/>
        <w:ind w:left="144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Csoportosító sor: a sokaságon belül a részek nagyságát határozza meg: pl a 7 éves és idősebb népesség legmagasabb iskolai végzettsége 1990 jan 1-én</w:t>
      </w:r>
    </w:p>
    <w:p>
      <w:pPr>
        <w:pStyle w:val="Normal"/>
        <w:ind w:left="144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Stat sor a vizsgált ismérv szerint lehet: mennyiségi és min sor</w:t>
      </w:r>
    </w:p>
    <w:p>
      <w:pPr>
        <w:pStyle w:val="Normal"/>
        <w:ind w:left="144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Min ismérv pl területi hovatartozás</w:t>
      </w:r>
    </w:p>
    <w:p>
      <w:pPr>
        <w:pStyle w:val="Normal"/>
        <w:ind w:left="144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Menny ismérv pl a sokaság menny időbeli alakulása</w:t>
      </w:r>
    </w:p>
    <w:p>
      <w:pPr>
        <w:pStyle w:val="Normal"/>
        <w:ind w:left="144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Leíró sor: a sokas egy egységének több ismérv szerinti tulajdonságát soroljuk fel (= a lajstrom egy sora)</w:t>
      </w:r>
    </w:p>
    <w:p>
      <w:pPr>
        <w:pStyle w:val="Normal"/>
        <w:ind w:left="144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 xml:space="preserve">A sok.egyszerre több ismérv szerinti jellemzését stat táblának hívjuk: </w:t>
      </w:r>
    </w:p>
    <w:p>
      <w:pPr>
        <w:pStyle w:val="Normal"/>
        <w:ind w:left="144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Összehasonlító tábla  pl a magyar városok népességének alakulása  város/év ( mindegyikből több)</w:t>
      </w:r>
    </w:p>
    <w:p>
      <w:pPr>
        <w:pStyle w:val="Normal"/>
        <w:ind w:left="144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 xml:space="preserve">Csoportosító tábla pl: a nagyobb BP-i színházak repertoárján szereplő darabok  x évben a szerzők nemzetisége szerint </w:t>
      </w:r>
    </w:p>
    <w:p>
      <w:pPr>
        <w:pStyle w:val="Normal"/>
        <w:ind w:left="144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Színházak / magyar szerzők-külföldi szerzők-összesen</w:t>
      </w:r>
    </w:p>
    <w:p>
      <w:pPr>
        <w:pStyle w:val="Normal"/>
        <w:ind w:left="144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 xml:space="preserve">Csoport tábla. A TV műsorainak megoszlása 1990-bena műsorok típusa és forrása szerint (óra) </w:t>
      </w:r>
    </w:p>
    <w:p>
      <w:pPr>
        <w:pStyle w:val="Normal"/>
        <w:ind w:left="144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Műsor típus (tájékoztató, oktatóm, kult, szórakoztató, reklám, vallási, egyéb) / hazai, külföldi, össz</w:t>
      </w:r>
    </w:p>
    <w:p>
      <w:pPr>
        <w:pStyle w:val="Normal"/>
        <w:ind w:left="144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 xml:space="preserve">Kombinációs tábla 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grafikus ábrák készítése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z összefüggések jellemzése viszonyszámokkal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Népességstat-ban gyakran „arány” szót használunk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Születések száma (fő)/ lakosok száma (fő) * 1000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gazdasági életben alkalmazott néhány fontos intenzítási viszszám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Munka termelékenysége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jc w:val="both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4"/>
          <w:szCs w:val="4"/>
        </w:rPr>
        <w:t xml:space="preserve">Összehasonlítás </w:t>
      </w:r>
      <w:r>
        <w:rPr>
          <w:rFonts w:cs="Tahoma" w:ascii="Tahoma" w:hAnsi="Tahoma"/>
          <w:sz w:val="4"/>
          <w:szCs w:val="4"/>
        </w:rPr>
        <w:t xml:space="preserve">kiszámítása különbséggel: 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pl tejtermelés jan. febr. márc ban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JOBB: ha egymás közötti arányt vizsgáljuk&gt;&gt;&gt;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viszonyszám egy st adatnak egy másik st adathoz mért arányát fejezi ki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viszonyítandó kerül a számlálóba, a viszonyítási alap a tört nevezőjébe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Viszonyszám= Viszonyítandó adat/ Viszonyítási alap   V=A/B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 xml:space="preserve">Pl tej 6000/5000= 1,2 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Viszonyszámok fajtá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  <w:t>Összehasonlító</w:t>
      </w:r>
    </w:p>
    <w:p>
      <w:pPr>
        <w:pStyle w:val="Normal"/>
        <w:jc w:val="both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Dinamikus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Terv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Térben összehasonlító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Koordinációs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  <w:t>Megoszlási</w:t>
      </w:r>
    </w:p>
    <w:p>
      <w:pPr>
        <w:pStyle w:val="Normal"/>
        <w:jc w:val="both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b/>
          <w:sz w:val="4"/>
          <w:szCs w:val="4"/>
        </w:rPr>
        <w:t>Intenzítás</w:t>
      </w:r>
      <w:r>
        <w:rPr>
          <w:rFonts w:cs="Tahoma" w:ascii="Tahoma" w:hAnsi="Tahoma"/>
          <w:sz w:val="4"/>
          <w:szCs w:val="4"/>
        </w:rPr>
        <w:t>i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2. A dinamikus viszonyszámok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Idősorok elemzésénél alkalmazzuk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z összehasonlítás alapja a bázisidőszak (alapidőszak)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z összehasonlítás tárgya a beszámolási (tárgy) időszak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dinam viszsz két különböző időszakra vagy időpontra vonatkozó st adat egymáshoz való arányát, viszonyát fejezi ki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Vd= a1/a0= beszámolási (tárgy) időszak/ Bázis(alap) időszak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Bázisviszonyszám: az idősor minden adatát ugyanahhoz a bázishoz viszonyítjuk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Láncviszonyszám: az idősor egyes tagjait  a közvetlenül megelőző ismert időszak v időpont adatával hasonlítjuk össze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</w:t>
      </w:r>
      <w:r>
        <w:rPr>
          <w:rFonts w:cs="Tahoma" w:ascii="Tahoma" w:hAnsi="Tahoma"/>
          <w:sz w:val="4"/>
          <w:szCs w:val="4"/>
        </w:rPr>
        <w:t>a)Bázis viszonysz: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z olyan dinamikus visz szám, amelyeknél a viszonyítás alapja (a bázis) állandó, tehát az idősor minden egyes adatát ugyanahhoz az adathoz viszonyítjuk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Pl. Mo villamosenergia-termelése évenként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Ábrázolni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bázisviszonyszámok:  a0/a0, a1/a0, a2/a0,   stb.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Bázisul rendszerint az idősor első adatát választjuk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z adatok egymás közti arányát fejezi ki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b)Láncviszonyszám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dinamikus visz számok számításának az a módja, amelynél az idősor minden egyes adatát a közvetlenül megelőző időszak(időpont) adatával hasonlítjuk össze.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bázis változik , láncviszonyszám az eredmény. A fejlődés ütemét mutatja.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láncviszonyszám: a1/a0,  a2/a1,  a3/a2,…  an-1/an-2,   an/an-1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c) Összefüggés a bázis- és a láncviszonyszámok között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Bázisviszonyszámokból a láncviszonyszámokat úgy számítjuk ki, hogy az összehasonlítandó időszak bázisviszonyszámát osztjuk a közvetlenül megelőző időszak bázisviszonyszámával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bázisviszonyszámokat a láncviszonyszámok szorzata adja.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3.A tervfeladat és a tervteljesítési viszonyszámok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Tervfeladat visz sz: a tervadat arányát fejezi ki valamely, a múltban már elért eredményhez képest.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</w:t>
      </w:r>
      <w:r>
        <w:rPr>
          <w:rFonts w:cs="Tahoma" w:ascii="Tahoma" w:hAnsi="Tahoma"/>
          <w:sz w:val="4"/>
          <w:szCs w:val="4"/>
        </w:rPr>
        <w:t>Vtf= a1/a0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Vtf=Tárgyidőszak tervszáma (tervadat)/ Bázisidőszak tényszáma(bázisadat)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Tervteljesítés viszonyszám: a tervteljesítés mértékét jelzi, a ténylegesen elért eredmény és a tervelőirányzat összehasonlítása.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Lehet termelési adat, létszám, munkabér, stb)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Vn= a1/a0= Tárgyidőszak tényszáma/tárgyidőszak tervszáma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4. Összefüggés a dinamikus, a tervfeladat és a tervteljesítési viszonyszámok között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tervfeladat- és a tervteljesítés viszonyszám szorzata a dinamikus viszonyszámot adja.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  <w:u w:val="single"/>
        </w:rPr>
        <w:t xml:space="preserve">Tárgyid  terv   </w:t>
      </w:r>
      <w:r>
        <w:rPr>
          <w:rFonts w:cs="Tahoma" w:ascii="Tahoma" w:hAnsi="Tahoma"/>
          <w:sz w:val="4"/>
          <w:szCs w:val="4"/>
        </w:rPr>
        <w:t xml:space="preserve">*  </w:t>
      </w:r>
      <w:r>
        <w:rPr>
          <w:rFonts w:cs="Tahoma" w:ascii="Tahoma" w:hAnsi="Tahoma"/>
          <w:sz w:val="4"/>
          <w:szCs w:val="4"/>
          <w:u w:val="single"/>
        </w:rPr>
        <w:t xml:space="preserve">Tárgyid tény </w:t>
      </w:r>
      <w:r>
        <w:rPr>
          <w:rFonts w:cs="Tahoma" w:ascii="Tahoma" w:hAnsi="Tahoma"/>
          <w:sz w:val="4"/>
          <w:szCs w:val="4"/>
        </w:rPr>
        <w:t xml:space="preserve">  &gt;&gt;&gt;  </w:t>
      </w:r>
      <w:r>
        <w:rPr>
          <w:rFonts w:cs="Tahoma" w:ascii="Tahoma" w:hAnsi="Tahoma"/>
          <w:sz w:val="4"/>
          <w:szCs w:val="4"/>
          <w:u w:val="single"/>
        </w:rPr>
        <w:t>Tárgyid tény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Bázis tény           tárgyid terv             Bázis tény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5. Térben összehasonlító viszonyszám: két azonos jellegű, de különböző egységre (terület, ország, vállalat, intézmény, stb) vonatkozó adatot hasonlítunk össze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                </w:t>
      </w:r>
      <w:r>
        <w:rPr>
          <w:rFonts w:cs="Tahoma" w:ascii="Tahoma" w:hAnsi="Tahoma"/>
          <w:sz w:val="4"/>
          <w:szCs w:val="4"/>
        </w:rPr>
        <w:t>Hústerm     Lakosok száma    1lakosra jut (term)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Mo                   to                1000fő                 kg/fő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usztria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Vö= aö/ a0= Összehasonlító adat/alapul vett adat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6. Koordinációs viszonyszám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koord vsz ugyanazon statisztikai sokaság két részadatának egymás közti arányát fejezi ki. Az összehasonlítandó rész adatát osztjuk a viszonyítási alapul kiválasztott rész adatával.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 xml:space="preserve">Pl vállaltnál fizikai foglalk 1250 fő, ügyviteli 250 fő, műszaki 300 fő. (össz: 1800 fő) 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100 fizikaira jutó ügyviteli alkalm száma: 250/1250 *100= 20 fő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Népességstatisztikában is használják pl 1000 férfira jutó nők száma stb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4"/>
          <w:szCs w:val="4"/>
        </w:rPr>
        <w:t xml:space="preserve">Vk= ar1/ar0=     </w:t>
      </w:r>
      <w:r>
        <w:rPr>
          <w:rFonts w:cs="Tahoma" w:ascii="Tahoma" w:hAnsi="Tahoma"/>
          <w:sz w:val="4"/>
          <w:szCs w:val="4"/>
          <w:u w:val="single"/>
        </w:rPr>
        <w:t>viszonyítandó részre vonatkozó adat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                     </w:t>
      </w:r>
      <w:r>
        <w:rPr>
          <w:rFonts w:cs="Tahoma" w:ascii="Tahoma" w:hAnsi="Tahoma"/>
          <w:sz w:val="4"/>
          <w:szCs w:val="4"/>
        </w:rPr>
        <w:t>Viszonyítási alapul szolgáló rész adata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  <w:t>7. A megoszlási viszszám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statisztikai sokaság egyes részeinek arányát fejezi ki a sokaság egé-széhez képest.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Pl Mo lakossága 1982 jan 1.én 10710,9 ezer fő ebből ffi 5184,5 ezer fő.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Ffi arány 5184,5/10710,9= 48,4%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Vm= ar/ae= egy rész adata/ egészre vonatkozó adat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Oszlopdiagrammok, kördiagrammok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Több adat megoszlását is lehet számítani pl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Minőségi osztályok    1992  1993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                        </w:t>
      </w:r>
      <w:r>
        <w:rPr>
          <w:rFonts w:cs="Tahoma" w:ascii="Tahoma" w:hAnsi="Tahoma"/>
          <w:sz w:val="4"/>
          <w:szCs w:val="4"/>
        </w:rPr>
        <w:t>Termelés db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</w:t>
      </w:r>
      <w:r>
        <w:rPr>
          <w:rFonts w:cs="Tahoma" w:ascii="Tahoma" w:hAnsi="Tahoma"/>
          <w:sz w:val="4"/>
          <w:szCs w:val="4"/>
        </w:rPr>
        <w:t xml:space="preserve">I                            680    980                64,2,%     68,1% 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</w:t>
      </w:r>
      <w:r>
        <w:rPr>
          <w:rFonts w:cs="Tahoma" w:ascii="Tahoma" w:hAnsi="Tahoma"/>
          <w:sz w:val="4"/>
          <w:szCs w:val="4"/>
        </w:rPr>
        <w:t>II                          260    300     ,&gt;&gt;&gt;   stb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III                          120    160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 xml:space="preserve">Össz                       1060  1440  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                                                          </w:t>
      </w:r>
      <w:r>
        <w:rPr>
          <w:rFonts w:cs="Tahoma" w:ascii="Tahoma" w:hAnsi="Tahoma"/>
          <w:sz w:val="4"/>
          <w:szCs w:val="4"/>
        </w:rPr>
        <w:t>68,1/ 64,2= 106,1%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  <w:t>8. Intenzítási viszszám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Különnemű, általában különböző mértékegységben kifejezett sta-tisztikai sokaság nagyságának egymáshoz való arányát fejezi ki.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Megmutatja, hogy az egyik stat sokaságból mennyi jut a másik sokaság 1 egységére. (ezt természetes mértékegységben fejezi ki, nem %-an, mint a többi viszonyszám)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 xml:space="preserve">Pl 1km2-re jutó lakosok száma 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Átlagbér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Bérhányad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Költségszínvonal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Árukészlet forgási sebessége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Termésátlag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lapterület kihasználtsága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Eredményszínvonal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Egyenes és fordított intenzítási viszszám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Pl. Bpest lakossága 2060200 fő, orvosok száma 11105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1000 lakosra jutó orvosok száma= 11105/ 2060200 * 10000= 53,6 fő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1 orvosra jutó lakosok száma= 2060200/11105= 185,5 fő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Nyers és tisztított viszszám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viszonyítási alap a statisztikai sokaság egésze vagy annak része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Pl. (eladási) áruforgalom/foglalkoztatottak száma &gt;&gt; nyers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</w:t>
      </w:r>
      <w:r>
        <w:rPr>
          <w:rFonts w:cs="Tahoma" w:ascii="Tahoma" w:hAnsi="Tahoma"/>
          <w:sz w:val="4"/>
          <w:szCs w:val="4"/>
        </w:rPr>
        <w:t>(eladási) áruforgalom /eladók száma               &gt;&gt; tisztított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Összefüggések: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NyersVi= tisztított Vi* tisztított sokaság részaránya(Vm)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 xml:space="preserve">Népességstatisztikában  a nyers és tisztított arányszám használatos 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pl házasságkötések száma/ össz lakosság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</w:t>
      </w:r>
      <w:r>
        <w:rPr>
          <w:rFonts w:cs="Tahoma" w:ascii="Tahoma" w:hAnsi="Tahoma"/>
          <w:sz w:val="4"/>
          <w:szCs w:val="4"/>
        </w:rPr>
        <w:t>házasságkötések száma/ 15 évnél idősebbek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Középértékek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középért-ről általában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4"/>
          <w:szCs w:val="4"/>
        </w:rPr>
        <w:t xml:space="preserve">Valamely </w:t>
      </w:r>
      <w:r>
        <w:rPr>
          <w:rFonts w:cs="Tahoma" w:ascii="Tahoma" w:hAnsi="Tahoma"/>
          <w:i/>
          <w:sz w:val="4"/>
          <w:szCs w:val="4"/>
          <w:u w:val="single"/>
        </w:rPr>
        <w:t>mennyiségi ismérv</w:t>
      </w:r>
      <w:r>
        <w:rPr>
          <w:rFonts w:cs="Tahoma" w:ascii="Tahoma" w:hAnsi="Tahoma"/>
          <w:sz w:val="4"/>
          <w:szCs w:val="4"/>
        </w:rPr>
        <w:t xml:space="preserve"> középértékén olyan számot értünk, amely egymagában alkalmas a statisztikai sokaság jellemzésére. Akkor használjuk, ha mennyiségileg eltérő, de minőségileg egynemű adatok állnak rendelkezésre. A vizsgált jelenség általános, tipikus tulajdonságai jutnak kifejezésre.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Helyzeti középértékek: módusz és a medián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Számított középértékek(átlagok): számtani átlag, harmonikus á,  kronológikus á,  mértani (geometriai) á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helyzeti középértékek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Meghatározásukhoz először nagyság szerint sorrendbe kell rendezni a st sokaság tagjait.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medián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</w:t>
      </w:r>
      <w:r>
        <w:rPr>
          <w:rFonts w:cs="Tahoma" w:ascii="Tahoma" w:hAnsi="Tahoma"/>
          <w:sz w:val="4"/>
          <w:szCs w:val="4"/>
        </w:rPr>
        <w:t>A sorba állított értékek közül a középső tag a medián (középszám)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med a mennyiségi ismérvnek az a középső értéke, amelyiknél u-gyanannyi kisebb, mint amennyi nagyobb érték fordul elő a sokaság-ban.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középső érték az (n+1)/2 sorszámú tag.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Páros tagú sor esetén a két középső tag értékének számtani átlaga.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Osztályközös mennyiségi sor esetén a számítás menete:  példa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módusz</w:t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sorban leggyakrabban előforduló érték, a sornak az a tagja, amely-hez a legnagyobb gyakoriság tartozik.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</w:t>
      </w:r>
      <w:r>
        <w:rPr>
          <w:rFonts w:cs="Tahoma" w:ascii="Tahoma" w:hAnsi="Tahoma"/>
          <w:sz w:val="4"/>
          <w:szCs w:val="4"/>
        </w:rPr>
        <w:t>A helyzeti középérték előnye: egyszerűen meghatározhatók, hátrányuk, nem pontosan jellemzik a stat sokaságot. (pl szélső kiugró esetek nem befolyásolják az értékeket)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  <w:t>5. A szóródás vizsgálata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  <w:t>Az átlagolt értékeknek az átlagtól való eltérését szóródásnak nevez-zük.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  <w:t xml:space="preserve">Jellemzése: 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  <w:t>-a szóródás terjedelme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  <w:t>-az átlagos eltérés mutatószámaival</w:t>
      </w:r>
    </w:p>
    <w:p>
      <w:pPr>
        <w:pStyle w:val="Normal"/>
        <w:ind w:left="360" w:hanging="0"/>
        <w:jc w:val="both"/>
        <w:rPr>
          <w:rFonts w:ascii="Tahoma" w:hAnsi="Tahoma" w:eastAsia="Tahoma" w:cs="Tahoma"/>
          <w:bCs/>
          <w:sz w:val="4"/>
          <w:szCs w:val="4"/>
        </w:rPr>
      </w:pPr>
      <w:r>
        <w:rPr>
          <w:rFonts w:eastAsia="Tahoma" w:cs="Tahoma" w:ascii="Tahoma" w:hAnsi="Tahoma"/>
          <w:bCs/>
          <w:sz w:val="4"/>
          <w:szCs w:val="4"/>
        </w:rPr>
        <w:t xml:space="preserve">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  <w:t>Terjedelem</w:t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z előforduló legnagyobb és legkisebb ismérvek különbsége.( A terjedelem  a valószínűségi változó szóródásának legegyszerűbb értéke. A valószínűségi változó legnagyobb és leg-kisebb értékének különbsége)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R=</w:t>
      </w:r>
      <w:r>
        <w:rPr>
          <w:rFonts w:cs="Tahoma" w:ascii="Tahoma" w:hAnsi="Tahoma"/>
          <w:sz w:val="4"/>
          <w:szCs w:val="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szóródás mutatószámaival azt vizsgáljuk, hogy az átlagolandó értékek mennyire tömörülnek az átlag körül.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Átlagos eltérés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 számtani átlag és az egyes ismérvértékek (az átlagolandó értékek) abszolút különbségének számtani átlaga.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  <w:sz w:val="4"/>
          <w:szCs w:val="4"/>
        </w:rPr>
        <w:t xml:space="preserve">       </w:t>
      </w:r>
      <w:r>
        <w:rPr>
          <w:rFonts w:cs="Tahoma" w:ascii="Tahoma" w:hAnsi="Tahoma"/>
          <w:sz w:val="4"/>
          <w:szCs w:val="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ΙdΙ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4"/>
          <w:szCs w:val="4"/>
        </w:rPr>
        <w:t xml:space="preserve">        </w:t>
      </w:r>
      <w:r>
        <w:rPr>
          <w:rFonts w:cs="Tahoma" w:ascii="Tahoma" w:hAnsi="Tahoma"/>
          <w:sz w:val="4"/>
          <w:szCs w:val="4"/>
        </w:rPr>
        <w:t xml:space="preserve">súlyozott    </w:t>
      </w:r>
      <w:r>
        <w:rPr>
          <w:rFonts w:cs="Tahoma" w:ascii="Tahoma" w:hAnsi="Tahoma"/>
          <w:sz w:val="4"/>
          <w:szCs w:val="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ΙdΙ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Az átlagos eltérést értelmezhetjük a számtani átlag százalékában kifejezve, ha eltérő sokaságokat hasonlítunk össze. (relatív átlagos eltérés)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>Szórás:</w:t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 xml:space="preserve">ahol        </w:t>
      </w:r>
      <w:r>
        <w:rPr>
          <w:rFonts w:cs="Tahoma" w:ascii="Tahoma" w:hAnsi="Tahoma"/>
          <w:sz w:val="4"/>
          <w:szCs w:val="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</m:e>
        </m:rad>
      </m:oMath>
      <w:r>
        <w:rPr>
          <w:rFonts w:cs="Tahoma" w:ascii="Tahoma" w:hAnsi="Tahoma"/>
          <w:sz w:val="4"/>
          <w:szCs w:val="4"/>
        </w:rPr>
        <w:t xml:space="preserve">          </w:t>
      </w:r>
      <w:r>
        <w:rPr>
          <w:rFonts w:cs="Tahoma" w:ascii="Tahoma" w:hAnsi="Tahoma"/>
          <w:sz w:val="4"/>
          <w:szCs w:val="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</w:p>
    <w:p>
      <w:pPr>
        <w:pStyle w:val="Normal"/>
        <w:ind w:left="360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4"/>
          <w:szCs w:val="4"/>
        </w:rPr>
        <w:t xml:space="preserve">Amennyiben a szórást az átlaghoz viszonyítjuk, a </w:t>
      </w:r>
      <w:r>
        <w:rPr>
          <w:rFonts w:cs="Tahoma" w:ascii="Tahoma" w:hAnsi="Tahoma"/>
          <w:i/>
          <w:sz w:val="4"/>
          <w:szCs w:val="4"/>
        </w:rPr>
        <w:t>relatív szórást</w:t>
      </w:r>
      <w:r>
        <w:rPr>
          <w:rFonts w:cs="Tahoma" w:ascii="Tahoma" w:hAnsi="Tahoma"/>
          <w:sz w:val="4"/>
          <w:szCs w:val="4"/>
        </w:rPr>
        <w:t xml:space="preserve"> kapjuk meg, amely azt fejezi ki, hogy az átlagos eltérés hány %-át teszi ki az átlagnak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17</w:t>
    </w:r>
    <w:r>
      <w:rPr>
        <w:rStyle w:val="PageNumber"/>
        <w:rFonts w:cs="Tahoma" w:ascii="Tahoma" w:hAnsi="Tahoma"/>
      </w:rPr>
      <w:fldChar w:fldCharType="end"/>
    </w:r>
    <w:r>
      <w:rPr>
        <w:rStyle w:val="PageNumber"/>
        <w:rFonts w:cs="Tahoma" w:ascii="Tahoma" w:hAnsi="Tahoma"/>
      </w:rPr>
      <w:t xml:space="preserve">.oldal a 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NUMPAGES \* ARABIC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17</w:t>
    </w:r>
    <w:r>
      <w:rPr>
        <w:rStyle w:val="PageNumber"/>
        <w:rFonts w:cs="Tahoma" w:ascii="Tahoma" w:hAnsi="Tahoma"/>
      </w:rPr>
      <w:fldChar w:fldCharType="end"/>
    </w:r>
    <w:r>
      <w:rPr>
        <w:rStyle w:val="PageNumber"/>
        <w:rFonts w:cs="Tahoma" w:ascii="Tahoma" w:hAnsi="Tahoma"/>
      </w:rPr>
      <w:t>.-ből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</w:rPr>
      <w:t>Róth Józsefné  Általános statiszti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ahoma" w:hAnsi="Tahoma" w:eastAsia="Times New Roman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eastAsia="Times New Roman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">
    <w:name w:val="Szöveg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2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3:29:00Z</dcterms:created>
  <dc:creator>Mária</dc:creator>
  <dc:description/>
  <cp:keywords/>
  <dc:language>en-US</dc:language>
  <cp:lastModifiedBy>Dr. Péterfia Tamás</cp:lastModifiedBy>
  <cp:lastPrinted>2006-11-27T15:51:00Z</cp:lastPrinted>
  <dcterms:modified xsi:type="dcterms:W3CDTF">2009-03-27T09:35:00Z</dcterms:modified>
  <cp:revision>40</cp:revision>
  <dc:subject/>
  <dc:title>STATISZTIKA</dc:title>
</cp:coreProperties>
</file>