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Vallásos élet</w:t>
      </w:r>
    </w:p>
    <w:p>
      <w:pPr>
        <w:pStyle w:val="Normal"/>
        <w:jc w:val="both"/>
        <w:rPr/>
      </w:pPr>
      <w:r>
        <w:rPr/>
        <w:t xml:space="preserve">19sz végén Rohászka Ottokar tevékenységében fontos pozíciókat szerezetek a katolikusok aktív egyesületi tevékenységek és at egyház jelentősséget növelte az első világháború is. Károlyi Mihály. célja az egyház és az állam szétválasztása. (Szeparáció) </w:t>
      </w:r>
      <w:r>
        <w:rPr>
          <w:b/>
        </w:rPr>
        <w:t>VKM</w:t>
      </w:r>
      <w:r>
        <w:rPr/>
        <w:t xml:space="preserve">  Vallás és Közoktatási Minisztérium. Iskolák felett az állam felügyelt de a fenntartó az egyház volt. Itt ez külön lesz! </w:t>
      </w:r>
    </w:p>
    <w:p>
      <w:pPr>
        <w:pStyle w:val="Normal"/>
        <w:jc w:val="both"/>
        <w:rPr/>
      </w:pPr>
      <w:r>
        <w:rPr/>
        <w:t>Tanácsköztársaság érvényesül a vallásellenesség az iskolát államosítják az iskolai hitoktatás betiltása megvonják a szavazati jogot az egyház keretébe tartozó személyektől. Kimondják hogy a vallás magánügy. Megszűnik minden jogosultság újság orgánum. De ez inkább megerősítette az egyházhoz való ragaszkodást. A két világháború közötti korszak ahol az egyház stabilizál konszolidál és a világháború közötti rendszer alátámasztása.</w:t>
      </w:r>
    </w:p>
    <w:p>
      <w:pPr>
        <w:pStyle w:val="Normal"/>
        <w:jc w:val="both"/>
        <w:rPr/>
      </w:pPr>
      <w:r>
        <w:rPr/>
        <w:t>1920 trianoni határok. Katolikusok többsége fokozódni fog nagyobb arányok lesznek az ortodoxok eltűnnek. 400 000 maradnak. Protestánsok megmaradnak de csökken az izraeliták aránya. Egyház politikai értelemben is pozíciókat szereztek. Egyházi vezetők helyez kapta a felsőházban is. Egyház kis és középbirtokokkal rendelkezik. A protestánsoknál adakozó kedv indul el a katolikusoknál nem lesz jelentős aránya. Katolikus egyháznak a helyzetét biztosították a nagy állami ünnepségek fő szerep a katolikus egyházé volt. Fellendül a szerzetesi tevékenység. Jezsuita rend az ami különösen aktívvá válik a korszakba főleg az oktatásban és más tanító rendek. Segélyezés oktatás szegények betegek foglalkoztatása.</w:t>
      </w:r>
    </w:p>
    <w:p>
      <w:pPr>
        <w:pStyle w:val="Normal"/>
        <w:jc w:val="both"/>
        <w:rPr/>
      </w:pPr>
      <w:r>
        <w:rPr/>
        <w:t xml:space="preserve">Protestánsok  az evangélikus szászok szlovák lakosság 1,3 millió Trianon után 485000re csökken. Jelentős veszteség volt az oktatási intézmények elvesztése miatt. </w:t>
      </w:r>
    </w:p>
    <w:p>
      <w:pPr>
        <w:pStyle w:val="Normal"/>
        <w:jc w:val="both"/>
        <w:rPr/>
      </w:pPr>
      <w:r>
        <w:rPr/>
        <w:t xml:space="preserve">Református. Magyar nemzeti egyház Trianon után jelentős csökkenésre került sor. 2073 gyülekezet volt ennek a fele elveszett 2,6 hívő 1,6 millióra csökken. Református a katolikus mellett olyan jellegzetességet is elkönyvel hogy a politikába is bekerült. </w:t>
      </w:r>
    </w:p>
    <w:p>
      <w:pPr>
        <w:pStyle w:val="Normal"/>
        <w:jc w:val="both"/>
        <w:rPr/>
      </w:pPr>
      <w:r>
        <w:rPr/>
        <w:t xml:space="preserve">Izraeliták 19sz folyamán a főcél az asszimiláció utána meg a disszimiláció folyamatának lesz jelentősége főként társadalmi és kulturális probléma feszül. Az egyik ilyen a pozíció harc ami az értelmiségi és középréteg megélhetést biztosító szakmákért ment. Lakosság 5% volt izraelita. 1894 95  politikai törvények az izraelitákat egyházként definiálták. 1920ban már megjelenik. Numerus Klausus Kimondja M o élő nemzetiségek csak a szám arányuknak megfelelően juthatnak be az egyetemre de a zsidók 30 35%ban szerepeltek az egyetemre.. a korszak végére 8%-ra csökkent. 1927ben módosítják a trvt. de érvényben marad. 1938 I Zsidó trv. Társadalmi Gazdasági Élet egyensúlyának hatályosabb biztosításáról. 20%-ban maximálta a felvehető szám szidok számát. Imrédi miniszter alatt kerül elfogadásra a trv. Nem definiálta azt ki a zsidó 1919 után kikeresztelkedetteket zsidónak mutatta. 1939 a második zsidó trv. A szidók közéleti és gazdasági térfogásának korlátozása  Faji alapon rendelkezett a trv. Zsidónak minősül az akinek legalább egy szülője vagy két nagyszülője az izraelita közösség tagja volt. 6%ban maximálták a felvehető zsidók számát. Szélesítik a közigazgatásra és az igazságügyi szervekre itt meg is tiltják. Vezetői állást nem tölthettek be az újságoknál színházaknál Teleki Pál idején kerül be III Zsidó trv 1941 szidó az aki két nagyszülője úgy született hogy izraelita tag. Megtiltotta a vegyes házasságot. Bárdosi László alatt kerül bevezetésre. </w:t>
      </w:r>
    </w:p>
    <w:p>
      <w:pPr>
        <w:pStyle w:val="Normal"/>
        <w:jc w:val="both"/>
        <w:rPr/>
      </w:pPr>
      <w:r>
        <w:rPr/>
        <w:t>Tűrt státuszban működő felekezetek Baptista Metodista Keresztény testvér gyülekezet. 1944 ben létrehozzák a szabad egyházak szövetségét a kis egyházak összefogásában. Nehezebb dolguk volt mint az első világháború előtt mert itt szektákként kezeltek.</w:t>
      </w:r>
    </w:p>
    <w:p>
      <w:pPr>
        <w:pStyle w:val="Normal"/>
        <w:jc w:val="both"/>
        <w:rPr/>
      </w:pPr>
      <w:r>
        <w:rPr/>
        <w:t xml:space="preserve">Unitáriusok jelentős része a  keleti rész. Kolozsvár maradt az unitárius egyház központja. </w:t>
      </w:r>
    </w:p>
    <w:p>
      <w:pPr>
        <w:pStyle w:val="Normal"/>
        <w:jc w:val="both"/>
        <w:rPr/>
      </w:pPr>
      <w:r>
        <w:rPr/>
        <w:t xml:space="preserve">Társadalom hitélete: 20.sz első felében erőteljes fellendülés az összes felekezetnél. Munkásság körében azonban nem. Náluk az egyház nem töltött be fontos szerepet. Szívgárda katolikus szervezet akik a gyerekek szervezését vállalták fel az elemi iskolások körében. Mária Kongregáció középiskolás fiúk és lányok szervezése Rózsafüzér társulat a vidéki falusi nők szervezése. </w:t>
      </w:r>
    </w:p>
    <w:p>
      <w:pPr>
        <w:pStyle w:val="Normal"/>
        <w:jc w:val="both"/>
        <w:rPr/>
      </w:pPr>
      <w:r>
        <w:rPr/>
        <w:t xml:space="preserve">Szoli de Glória a szerzeteseknél itt is a fiatalok szervezése. </w:t>
      </w:r>
    </w:p>
    <w:p>
      <w:pPr>
        <w:pStyle w:val="Normal"/>
        <w:jc w:val="both"/>
        <w:rPr/>
      </w:pPr>
      <w:r>
        <w:rPr/>
        <w:t>1930ban megrendezték a Szt Imre év sz Imre halálának 900. évfordulója a másik a Budapesti eukalisztikus világkongresszus 1939ben fontos szerep. Az egyházak fontos szerepet vállaltak a sajtó gyarapításában is minden egyháznak volt saját lapja heti lap időszaki kiadvány stb</w:t>
      </w:r>
    </w:p>
    <w:p>
      <w:pPr>
        <w:pStyle w:val="Normal"/>
        <w:jc w:val="both"/>
        <w:rPr/>
      </w:pPr>
      <w:r>
        <w:rPr/>
        <w:t xml:space="preserve">Egyesületek: Kalott Katolikus agrárifjúsági legényegyletek tanácsa. 36-46ig működött a két vil között leg jelentősebb mozgalom 500 000 taggal Jelentős oktatásszervező tevékenység. Kalász a női megfelelje katolikus lányok asszonyok szövetsége 1936-ban alakul. Egyház községi munkás szakosztály EMSZO  ez a munkásságot próbálta megszólítani. 30000 fő volt a legnagyobb létszám. Hivatásszervezet Magyar Dolgozok Országos hivatásszervezete ennek is kb 30000 tagja volt. </w:t>
      </w:r>
    </w:p>
    <w:p>
      <w:pPr>
        <w:pStyle w:val="Normal"/>
        <w:jc w:val="both"/>
        <w:rPr/>
      </w:pPr>
      <w:r>
        <w:rPr/>
        <w:t xml:space="preserve">A trianoni határok helyreállítása után 38-as állapot érvényesül a katolikusok aránya tovább nőtt az izraeliták száma jelentősen csökken és nőtt az evangélikusok száma is radikálisan csökken. Az iskolákat 48ban államosítják felekezetektől elveszik egyezmények születtek az egyházakra felekezetekre ahol engedményeket tettek a rezsimnek. 1951-ben lemondtak az egyházak a földterületekről 1947ben megszűntetik a bevett és elismert felekezetek közti különbséget. Vagy elismert vagy tiltott felekezet lesz. Adminisztratív eszközökkel csökkentik az egyház szerepét koncepciós perek sorozata jön. Leghíresebb az 1949-es mindszenti per. 1951-ben létrehozzák az állami egyházügyi hivatalt. Egyházak kontrolljaként működött Fakultatív hittan oktatása kerül bevezetésre de lehetőség nem nagyon volt rá és a templomok körébe kerül majd. A szerzetes rendek feloszlatása 23 férfi 44 női tend ebből 4 marad a Piarista Bencés Ferencesek Szegény iskola nővérek ők 2-2 intézményt működhettetett gimnáziumot. 60 as évektől enyhül a viszony Kis lépések politikája. De a nagy problémákkal nem törődtek. De a napi problémákkal azért foglalkoztak. </w:t>
      </w:r>
    </w:p>
    <w:p>
      <w:pPr>
        <w:pStyle w:val="Normal"/>
        <w:jc w:val="both"/>
        <w:rPr/>
      </w:pPr>
      <w:r>
        <w:rPr/>
        <w:t xml:space="preserve">1989től a német kormány változásokat hoz megszűnteti az egyházügyi hivatalt. Újra lehetővé válik a szerzetes rend. Megszűnik az iskolamonopólium. Megtörténik a Vatikánnal a diplomácia helyreállítása. 1990 90.évi 4-es trv Alkotmány vallásszabadság tényét valamint a Lelkiismereti és vallásszabadság tényét. Pápa 2x is Magyarországra jött 91ben és 96ban. 1997 ben Horn Gyula megköti az egyik legfontosabb egyezményt Rendelkezik az állam finanszírozza támogatja a katolikus egyháznak hitéleti tevékenységét. Hasonló szerződés Orbán kormány a protestánsokkal. </w:t>
      </w:r>
    </w:p>
    <w:p>
      <w:pPr>
        <w:pStyle w:val="Normal"/>
        <w:jc w:val="both"/>
        <w:rPr/>
      </w:pPr>
      <w:r>
        <w:rPr/>
        <w:t xml:space="preserve">Nagy szerepe volt a társulásoknak plébánosoknak a helyi vallásos élet megteremtéséről a Plébános személye nem csak az egyház hanem az oktatás területére terjedt ki és a kántornak is nagy szerepe volt. Kalotthoz kötődő népfőiskolák Hajdúböszörményi a hódmezővásárhelyi veszprémi Székelyudvarhelyi népfőiskola! Lelki nevelés és képzésen túl mást is felvállalt. Búcsú járások népszerűvé váltak a Csíksomlyói búcsú Szt István napi körmenet.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Életmódtörténet II</w:t>
    </w:r>
    <w:r>
      <w:rPr/>
      <w:t xml:space="preserve">  </w:t>
      <w:br/>
    </w:r>
    <w:r>
      <w:rPr>
        <w:i/>
      </w:rPr>
      <w:t>Jegyzet 7. (15:00-16:30)</w:t>
    </w:r>
    <w:r>
      <w:rPr/>
      <w:tab/>
      <w:tab/>
    </w:r>
    <w:r>
      <w:rPr>
        <w:sz w:val="16"/>
        <w:szCs w:val="16"/>
      </w:rPr>
      <w:t>A jegyzetben egyes nevek hibásan vagy fonetikusan vannak írva!</w:t>
    </w:r>
  </w:p>
  <w:p>
    <w:pPr>
      <w:pStyle w:val="Header"/>
      <w:rPr/>
    </w:pPr>
    <w:r>
      <w:rPr>
        <w:sz w:val="20"/>
        <w:szCs w:val="20"/>
      </w:rPr>
      <w:t>Bujdosó Gábor</w:t>
    </w:r>
    <w:r>
      <w:rPr/>
      <w:tab/>
    </w:r>
    <w:r>
      <w:rPr>
        <w:sz w:val="16"/>
        <w:szCs w:val="16"/>
      </w:rPr>
      <w:tab/>
      <w:t>A jegyzetelő jegyzet tartalmáért felelősséget nem válla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21:00Z</dcterms:created>
  <dc:creator>B.Gabor</dc:creator>
  <dc:description/>
  <dc:language>en-US</dc:language>
  <cp:lastModifiedBy>B.Gabor</cp:lastModifiedBy>
  <dcterms:modified xsi:type="dcterms:W3CDTF">2009-05-15T16:46:00Z</dcterms:modified>
  <cp:revision>11</cp:revision>
  <dc:subject/>
  <dc:title/>
</cp:coreProperties>
</file>