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Élvezeti cikkek</w:t>
      </w:r>
    </w:p>
    <w:p>
      <w:pPr>
        <w:pStyle w:val="Normal"/>
        <w:jc w:val="both"/>
        <w:rPr/>
      </w:pPr>
      <w:r>
        <w:rPr/>
        <w:t xml:space="preserve">Itáliából hozták az üvegeket hossz időn keresztül gyógyszer gyógyital 14.sz-ban ismerték is Mátyás király korától különbséget tettek gyümölcs és gabona pálinka között 16.sz tól gabona alapú párlat. Állam is beleavatkozott az üzletbe 1836-ban törvénybe iktatják a földesuraknak hogy joguk van pálinka főzésre majd bevezetik a pálinka adót. 1850-től állami monopólium. Több országban korlátozást vezettek be. Szervezett alvilágot támogatták ezzel. St Miklós a Pálinka védőszentje. Kizárólagos magyar névhasználat! </w:t>
      </w:r>
    </w:p>
    <w:p>
      <w:pPr>
        <w:pStyle w:val="Normal"/>
        <w:jc w:val="both"/>
        <w:rPr/>
      </w:pPr>
      <w:r>
        <w:rPr>
          <w:b/>
        </w:rPr>
        <w:t>Sör</w:t>
      </w:r>
      <w:r>
        <w:rPr/>
        <w:t xml:space="preserve"> Ókori Egyiptom 5. évezredben s főztek minden réteg fogyasztotta datolyával ízesítették nádszállal szívták ki. Hamurappi törvényoszlopán is van utalás a őrzéssel kapcsolatosan. Germán törzsek is hagyományosan sörivók voltak. Korabeli sör árpa lének tekinthető nem használták a komlót ezt a szerzetesek terjesztették el. Sörrel könnyítették a böjtölést. Angliában 8. Henrik korszakától ível felfelé és megjelenik egy fajtája az Ail törvény volt a tisztasági szabályokra. Méhsör germánok kedvenc itala… középkorban nálunk is volt! Lőwebraun, Gosser, Pilsner Heineken, (1864 Amsterdam) Magyarország: Dreher Párizsba 1900ban aranyérmet szerzett. Ászokolt sört 1924től Arany Ászok, Szalon Sör 1907 Kőbányai 1940 Balatoni világos 1960 Borsodi 1970</w:t>
      </w:r>
    </w:p>
    <w:p>
      <w:pPr>
        <w:pStyle w:val="Normal"/>
        <w:jc w:val="both"/>
        <w:rPr/>
      </w:pPr>
      <w:r>
        <w:rPr>
          <w:b/>
        </w:rPr>
        <w:t>Rum</w:t>
      </w:r>
      <w:r>
        <w:rPr/>
        <w:t xml:space="preserve"> Barbatosban írják le hogyan készül a cukornád melaszából Rambulion felfordulás baj amiből a neve ered 1960 as évektől RUM Rabszolga kereskedelem melaszért cserélgették őket elkészítik a rumot amit szintén rabszolgára cserélték és a tengerészeknél is fontos szerepet játszott. Grog higított rum 1970 ig osztották a matrózoknak  Rum 2 típusa sötét és világos a régi a sötét erősebben melaszos Jamajikai Barbadoszi Világos típus ezt tovább érlelik tölgyfa hordóban Kubai Barbadosz  Bacard és Havanna</w:t>
      </w:r>
    </w:p>
    <w:p>
      <w:pPr>
        <w:pStyle w:val="Normal"/>
        <w:jc w:val="both"/>
        <w:rPr/>
      </w:pPr>
      <w:r>
        <w:rPr>
          <w:b/>
        </w:rPr>
        <w:t xml:space="preserve">Whisky </w:t>
      </w:r>
      <w:r>
        <w:rPr/>
        <w:t>1500 körül jelent meg Skócia 19.században nő meg a jelentősége</w:t>
      </w:r>
    </w:p>
    <w:p>
      <w:pPr>
        <w:pStyle w:val="Normal"/>
        <w:jc w:val="both"/>
        <w:rPr/>
      </w:pPr>
      <w:r>
        <w:rPr>
          <w:b/>
        </w:rPr>
        <w:t>Vodka</w:t>
      </w:r>
      <w:r>
        <w:rPr/>
        <w:t>: Nincs kultúrtörténeti kutatása nem tudni hogy lengyel vagy orosz</w:t>
      </w:r>
    </w:p>
    <w:p>
      <w:pPr>
        <w:pStyle w:val="Normal"/>
        <w:jc w:val="both"/>
        <w:rPr/>
      </w:pPr>
      <w:r>
        <w:rPr>
          <w:b/>
        </w:rPr>
        <w:t>Pezsgő</w:t>
      </w:r>
      <w:r>
        <w:rPr/>
        <w:t xml:space="preserve"> Franciaország Schampain 17.sz végén Don Perinyon kifejleszti a pezsgő készítés eljárását a viasszal rögzített parafa dugó. 19.sz elterjed Európában 1833 Esch  1876Littke gyár Pécs 2 pezsgőgyár 1882 Törley gyár Budafok. Hungária Pezsgőgyár a szocializmusban. </w:t>
      </w:r>
    </w:p>
    <w:p>
      <w:pPr>
        <w:pStyle w:val="Normal"/>
        <w:jc w:val="both"/>
        <w:rPr/>
      </w:pPr>
      <w:r>
        <w:rPr>
          <w:b/>
        </w:rPr>
        <w:t>Kávé</w:t>
      </w:r>
      <w:r>
        <w:rPr/>
        <w:t xml:space="preserve"> Etióp pásztor fedezte fel a kecskék megették és élénkültek. Szerzetesek kifejlesztették a főzést. 15.sz Jemen itt használtak először kávét Szufi szerzetesek és beindul a karrier 16 század szíria Egyiptom 17század Európa 1624 Velence Labotte Label Coffe  3 üzlet ahol felvásárolni lehetett a másik a kis udvaros a harmadik pedig a nagy tradicionális kávézó. Iszlám területein  programokkal szórakoztatták a kávézókat  majd később korlátozták a kávézókat mert felmerült hogy dogoznak. </w:t>
      </w:r>
    </w:p>
    <w:p>
      <w:pPr>
        <w:pStyle w:val="Normal"/>
        <w:jc w:val="both"/>
        <w:rPr/>
      </w:pPr>
      <w:r>
        <w:rPr>
          <w:b/>
        </w:rPr>
        <w:t>Kábítószer:</w:t>
      </w:r>
      <w:r>
        <w:rPr/>
        <w:t xml:space="preserve"> Kokain Dél-Amerikából származik indiánok alkalmazták fokozza a teljesítőképességet. Koka levél rágása éhséget is csökkentett. 1505ben ismerik meg Európában. Peruban 16.században 8%ban érintettek voltak az üzletben Coca-Cola eredeti állapotában megtalálható volt 1886-1903-ban kivonták belőle. 1914től tiltják az alkalmazását</w:t>
      </w:r>
    </w:p>
    <w:p>
      <w:pPr>
        <w:pStyle w:val="Normal"/>
        <w:jc w:val="both"/>
        <w:rPr/>
      </w:pPr>
      <w:r>
        <w:rPr>
          <w:b/>
        </w:rPr>
        <w:t>LSD</w:t>
      </w:r>
      <w:r>
        <w:rPr/>
        <w:t xml:space="preserve"> Albert Kochmann szintetizálta rozson élősködő gombából hozták ki. Hippi korszakban lesz jelentős be is tiltják Johnson 1967ben 1980ban Magyarországon is betiltják. </w:t>
      </w:r>
    </w:p>
    <w:p>
      <w:pPr>
        <w:pStyle w:val="Normal"/>
        <w:jc w:val="both"/>
        <w:rPr/>
      </w:pPr>
      <w:r>
        <w:rPr>
          <w:b/>
        </w:rPr>
        <w:t>Ópium</w:t>
      </w:r>
      <w:r>
        <w:rPr/>
        <w:t xml:space="preserve"> 3500 éves adatok Perzsia India Róma 17.századtól Európában is használják fájdalomcsillapítóként. Törökországban kábítószerként használták Áfium tartományról kapta a nevét. Politikatörténeti szerep ópiumháború Kína ellen 1840 42 között Kína bukott 21millió dollár büntetés és 5 kikötő megnyitása A második  1856 ópiumháború 1805ben elkülönítik a hatóanyagát a morfiumot </w:t>
      </w:r>
    </w:p>
    <w:p>
      <w:pPr>
        <w:pStyle w:val="Normal"/>
        <w:jc w:val="both"/>
        <w:rPr/>
      </w:pPr>
      <w:r>
        <w:rPr>
          <w:b/>
        </w:rPr>
        <w:t>Heroin</w:t>
      </w:r>
      <w:r>
        <w:rPr/>
        <w:t xml:space="preserve"> mesterséges ópiát 1900 elején terjedt el de hamar 1920tól tilalmazták káros hatása miatt.</w:t>
      </w:r>
    </w:p>
    <w:p>
      <w:pPr>
        <w:pStyle w:val="Normal"/>
        <w:jc w:val="both"/>
        <w:rPr/>
      </w:pPr>
      <w:r>
        <w:rPr>
          <w:b/>
        </w:rPr>
        <w:t>Dohány:</w:t>
      </w:r>
      <w:r>
        <w:rPr/>
        <w:t xml:space="preserve"> Andok területéről származik Peru Ekvádor ie 3000-5000 éve termesztettek dohányt. Orrba tették rágták testre kenték a dohányt de akár kúpot is Colombus 1492ben hozta be spanyol Portugál területen Zsan Nikottól származik a Nikotin név. </w:t>
      </w:r>
    </w:p>
    <w:p>
      <w:pPr>
        <w:pStyle w:val="Normal"/>
        <w:jc w:val="both"/>
        <w:rPr/>
      </w:pPr>
      <w:r>
        <w:rPr/>
        <w:t xml:space="preserve">Szivar 18.százdban 1817 Szevia majd Francia és Németország. 1820 Anglia megjelennek a márkák majd gépi szivarkészítés lesz 1920tól dohányzás kulturális hatása. Dohányzó kocsi kialakítása dohányzószobák Smokein Chakit szivarozás alatt viselték. </w:t>
      </w:r>
    </w:p>
    <w:p>
      <w:pPr>
        <w:pStyle w:val="Normal"/>
        <w:jc w:val="both"/>
        <w:rPr/>
      </w:pPr>
      <w:r>
        <w:rPr/>
        <w:t xml:space="preserve">Cigaretta nem tisztázott eredet 1832ben török egyiptomi háború és a török katona pipáját ellőtték és a dohányt a papírba tekerte első modern cigaretta. 19sz második felében lesz népszerű stratégiai kulcsi is volt Marlboro, PallMall, Philip Moris, London cigaretta gyáros NewYorkab gyárt 1924-től Marlboro női cigaretta. Ként reklámozzák PallMall 1899ben alakult felsőbb rétegeknek. Szabványt hoznak 1907ben a hosszára 85mm </w:t>
      </w:r>
    </w:p>
    <w:p>
      <w:pPr>
        <w:pStyle w:val="Normal"/>
        <w:jc w:val="both"/>
        <w:rPr/>
      </w:pPr>
      <w:r>
        <w:rPr>
          <w:b/>
        </w:rPr>
        <w:t>Üdítő:</w:t>
      </w:r>
      <w:r>
        <w:rPr/>
        <w:t xml:space="preserve"> Coca-Cola 1884ben Joh Spith Meberton gyógyszerész készítette Meberton Spen Chain Coca italát bor és kokain elegye. Atlanta város és környék 1885től alkoholmentes változat Atalnati Jacobs gyógyszertár gyógyhatású készítményként Meberton több betegségre jótékony hatású impotenciára migrén emésztésre.  Coca-Cola üveg forma 1915ben szabadalmaztatták és a cél hogy sötétben is fel lehessen ismerni. </w:t>
      </w:r>
    </w:p>
    <w:p>
      <w:pPr>
        <w:pStyle w:val="Normal"/>
        <w:jc w:val="both"/>
        <w:rPr/>
      </w:pPr>
      <w:r>
        <w:rPr/>
        <w:t>Pepsi 1965 ben több vállalat kapcsolódik ide Starbucks is</w:t>
      </w:r>
    </w:p>
    <w:p>
      <w:pPr>
        <w:pStyle w:val="Normal"/>
        <w:jc w:val="both"/>
        <w:rPr/>
      </w:pPr>
      <w:r>
        <w:rPr>
          <w:b/>
        </w:rPr>
        <w:t>Szendvics.</w:t>
      </w:r>
      <w:r>
        <w:rPr/>
        <w:t xml:space="preserve"> John Montague Szendvics grófja volt tiszta maradt a keze ő ette 18.században gyorsan nő a népszerűsége 19szban alakul ki szendvics mint fő étkezés 20.sz egyesült államok. </w:t>
      </w:r>
    </w:p>
    <w:p>
      <w:pPr>
        <w:pStyle w:val="Normal"/>
        <w:jc w:val="both"/>
        <w:rPr/>
      </w:pPr>
      <w:r>
        <w:rPr>
          <w:b/>
        </w:rPr>
        <w:t>Hamburger</w:t>
      </w:r>
      <w:r>
        <w:rPr/>
        <w:t>: Hamburg városából húspogácsa is hamburger stake</w:t>
      </w:r>
    </w:p>
    <w:p>
      <w:pPr>
        <w:pStyle w:val="Normal"/>
        <w:jc w:val="both"/>
        <w:rPr/>
      </w:pPr>
      <w:r>
        <w:rPr>
          <w:b/>
        </w:rPr>
        <w:t>Chips</w:t>
      </w:r>
      <w:r>
        <w:rPr/>
        <w:t xml:space="preserve"> 1858 NewYork állami Saratoga településen milliomos Cornelius Vander Bild köretet kért  vékonyabbra szeleteltette így feltalálta a chipset  hónapokra rá zacskózták őket. Kezdetben sózta de 1954-től sós ecetes sajtos hagymás ízesítések is. </w:t>
      </w:r>
    </w:p>
    <w:p>
      <w:pPr>
        <w:pStyle w:val="Normal"/>
        <w:jc w:val="both"/>
        <w:rPr/>
      </w:pPr>
      <w:r>
        <w:rPr>
          <w:b/>
        </w:rPr>
        <w:t xml:space="preserve">Fagylalt </w:t>
      </w:r>
      <w:r>
        <w:rPr/>
        <w:t>Kínában 3000 éve rájöttek hogy a jég az tartósít jeget ízesítették jégházak létrehozása Gazdagok hajón hozatták a jeget Athénban népszerű volt a gyümölcsös jég ami fagylaltként árusítottak. Reformkorban terjed el a fagyi cukrászdákban házhozszállítás is</w:t>
      </w:r>
    </w:p>
    <w:p>
      <w:pPr>
        <w:pStyle w:val="Normal"/>
        <w:jc w:val="both"/>
        <w:rPr/>
      </w:pPr>
      <w:r>
        <w:rPr/>
        <w:t xml:space="preserve">Szaloncukor. Franciaországból ered itt készítettek. Hasonlót. Fondant cukor kézzel készítették.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Életmódtörténet II</w:t>
    </w:r>
    <w:r>
      <w:rPr/>
      <w:t xml:space="preserve">  </w:t>
      <w:br/>
    </w:r>
    <w:r>
      <w:rPr>
        <w:i/>
      </w:rPr>
      <w:t>Jegyzet 4.(16:00-17:30)</w:t>
    </w:r>
    <w:r>
      <w:rPr/>
      <w:tab/>
      <w:tab/>
    </w:r>
    <w:r>
      <w:rPr>
        <w:sz w:val="16"/>
        <w:szCs w:val="16"/>
      </w:rPr>
      <w:t>A jegyzetben egyes nevek hibásan vagy fonetikusan vannak írva!</w:t>
    </w:r>
  </w:p>
  <w:p>
    <w:pPr>
      <w:pStyle w:val="Header"/>
      <w:rPr/>
    </w:pPr>
    <w:r>
      <w:rPr>
        <w:sz w:val="20"/>
        <w:szCs w:val="20"/>
      </w:rPr>
      <w:t>Bujdosó Gábor</w:t>
    </w:r>
    <w:r>
      <w:rPr/>
      <w:tab/>
    </w:r>
    <w:r>
      <w:rPr>
        <w:sz w:val="16"/>
        <w:szCs w:val="16"/>
      </w:rPr>
      <w:tab/>
      <w:t>A jegyzetelő jegyzet tartalmáért felelősséget nem váll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06:00Z</dcterms:created>
  <dc:creator>B. Gábor</dc:creator>
  <dc:description/>
  <dc:language>en-US</dc:language>
  <cp:lastModifiedBy>B.Gabor</cp:lastModifiedBy>
  <dcterms:modified xsi:type="dcterms:W3CDTF">2009-05-15T16:40:00Z</dcterms:modified>
  <cp:revision>9</cp:revision>
  <dc:subject/>
  <dc:title/>
</cp:coreProperties>
</file>