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Demográfia</w:t>
      </w:r>
    </w:p>
    <w:p>
      <w:pPr>
        <w:pStyle w:val="Normal"/>
        <w:jc w:val="both"/>
        <w:rPr/>
      </w:pPr>
      <w:r>
        <w:rPr/>
        <w:t xml:space="preserve">Népesedési viszonyok Ipari és polgári forradalomig az arány kiegyensúlyozott volt 1600 év alatt 3x-osoára nőtt. Középkorban a pestis jelentős részét elpusztította a lakosságnak. Az éhínség. A 17.sz.-tól javul a táplálkozás az orvosi ellátás. Népesség radikálisan növekszik 18sz-ban 140 19sz közepe 260millió 20.sz közepéig 535millió Táplálkozás viszonyok javulása orvosi és lakásviszonyok fejlődése. Valamint a közlekedési lehetőségek kibontakozása. Iparosodás előtt magas halálozottság magas születéssel. Első változás mikor a halálozás csökken gyerekhalandóság visszaszorítása. A másik forduló mikor a születés csökken. Demográfiai forradalom Magyarországon is bekövetkezik de 100 éves késéssel. Magas csecsemőhalandóságot a 20. sz közepére sem lehetett megoldani. M.o.-on kb a 1880-tól az első világháborúig hirtelen radikális társadalomlétszám növekedés. 19sz közepe 13,2millió magyar korona-ország számának lakossága 1910r 21millió. Kivándorlás száma is nagy volt főként a nemzetiségek az USA-ba. 6/7ed része De Románia is célpont volt. Kb 2,2millió ember vándorol ki. De sokan visszajöttek. Magyar nemzetiségnek a vesztesége kb 6-7% aki kivándorolt. Bevándorlók szakemberek aki a felfutó iparban kereskedelemben töltöttek be szerepet főként németek. De országon belül is nagy volt a vándorlás Főként Budapest és vidéki városok a fő cél. Ország peremvidékeiről az ország közepe felé. És északról délre. Ez a mobilitás 1910ben már minden 3. ember máshol él. </w:t>
      </w:r>
    </w:p>
    <w:p>
      <w:pPr>
        <w:pStyle w:val="Normal"/>
        <w:jc w:val="both"/>
        <w:rPr/>
      </w:pPr>
      <w:r>
        <w:rPr/>
        <w:t>20.sz elején évente az összes halott 45%-a 5 éven aluli volt. 1840-ben 1000-ből 288 meghalt 1910ben még mindig 206. Higénia rossz lakhatás és az egészségügy hiánya. Egykézés szokása is visszafogta a demográfiát Erdély és szászok nem akarták hogy a vagyon osztódjon a másik a Dunántúl déli része. Ez az egykézés itt is nagy szerepet játszott. Öngyilkosság is befolyásolta a demográfiát</w:t>
      </w:r>
    </w:p>
    <w:p>
      <w:pPr>
        <w:pStyle w:val="Normal"/>
        <w:jc w:val="both"/>
        <w:rPr/>
      </w:pPr>
      <w:r>
        <w:rPr/>
        <w:t xml:space="preserve">Élettartam 19.sz közepe 24 1910 40 év. Járványok főleg a kolera  1830 körül  1854 1866 1970 az utolsó nagy 300 ezer ember áldozattal 3 nagy fázisban. Robert Koch ismerte fel 1884ben  a másik nagy betegség a tuberkolózis. Rossz lakásviszonyok miatt. </w:t>
      </w:r>
    </w:p>
    <w:p>
      <w:pPr>
        <w:pStyle w:val="Normal"/>
        <w:jc w:val="both"/>
        <w:rPr/>
      </w:pPr>
      <w:r>
        <w:rPr/>
        <w:t xml:space="preserve">Himlő 1910 től gyógyítják 40-80% os halálozási arány. 19sz végére elterjed az oltás alkalmazása. 1870-es években a gyerekek ¾-e be lesz oltva. Feketehimlő ellen. Diftéria Kanyaró Vörheny Skarlát  Szamárköhögés ezek nem nagyon volt gyógymód. 1918 ra teljes föld lakossága 20-40%-a és két év alatt 50 millió ember halt meg benne. </w:t>
      </w:r>
    </w:p>
    <w:p>
      <w:pPr>
        <w:pStyle w:val="Normal"/>
        <w:jc w:val="both"/>
        <w:rPr/>
      </w:pPr>
      <w:r>
        <w:rPr/>
        <w:t xml:space="preserve">Magyarország háborús veszteségei. Magyar korona országai 661000 katonát vesztettek és plusz a polgári lakosság az éhezés miatt. Egészségügyi trv 1876 szabályozzák járványok és egyéb intézkedéseket. Higéniai megfelelőségek lakások és közintézmények. A városokban ahol 6000nél több fő esetén kötelező orvost tartani. Támogató szervezetek jönnek létre 1883 Budapesti önkéntes mentőtársulat Skorbut c vitamin hiánya Pellagra Erdélyben leginkább B3 vitamin hiánya. </w:t>
      </w:r>
    </w:p>
    <w:p>
      <w:pPr>
        <w:pStyle w:val="Normal"/>
        <w:jc w:val="both"/>
        <w:rPr/>
      </w:pPr>
      <w:r>
        <w:rPr/>
        <w:t>Táplálkozás: Pálinka fogyasztás a legmagasabb Európában kevesebb tejet és tejterméket fogyasztottunk de több húst és kenyeret. Alföldön búza a Dunántúlon és északon rozsból árpa és zab is a szegényebb területeken.</w:t>
      </w:r>
    </w:p>
    <w:p>
      <w:pPr>
        <w:pStyle w:val="Normal"/>
        <w:jc w:val="both"/>
        <w:rPr/>
      </w:pPr>
      <w:r>
        <w:rPr/>
        <w:t xml:space="preserve">Sokan a gabonakonjunktúra miatt tanyákra költöznek. 1910 700 ember él a tanyavilágban. </w:t>
      </w:r>
    </w:p>
    <w:p>
      <w:pPr>
        <w:pStyle w:val="Normal"/>
        <w:jc w:val="both"/>
        <w:rPr/>
      </w:pPr>
      <w:r>
        <w:rPr/>
        <w:t>Társadalom tagozódása: csúcson az arisztokraták és nagybirtokosok vannak. Az arisztokraták fele számított nagybirtokosnak. A leg gazdagabbak nemzetek feletti univerzális arisztokratának tartották magukat Széchenyi Zicsi Batthyányiak. 3 rang is megjelenik a hercegi grófi és bárói. Uralkodó család tagjai viselték a magyar hercegi címet. Hercegi családok az Eszterházi Metternich Swarczemberg  Lopkovics A másik csoport a nagypolgárság bázis a zsidóság volt. Mert kényszerpályára kerülte a kizárások miatt és terményfelvásárlással foglalkoztak. ezek a nagypolgárok fő célja hogy nemesi bárói címeket szerezzen 350 család nemesi és 28 bárói címet kapott. Arisztokraták példáit követték palotákkal zárkózott társadalmi csoportot hozott létre. 800 000 nagypolgár volt összesen</w:t>
      </w:r>
    </w:p>
    <w:p>
      <w:pPr>
        <w:pStyle w:val="Normal"/>
        <w:jc w:val="both"/>
        <w:rPr/>
      </w:pPr>
      <w:r>
        <w:rPr/>
        <w:t>Középosztály: Dzsentrik középpolgárság az értelmiségiek és tisztségviselők növekedés az értelmiség és a tisztviselők körében lesz 3xára nő a világháborúig</w:t>
      </w:r>
    </w:p>
    <w:p>
      <w:pPr>
        <w:pStyle w:val="Normal"/>
        <w:jc w:val="both"/>
        <w:rPr/>
      </w:pPr>
      <w:r>
        <w:rPr/>
        <w:t>Kispolgárság: 1/8ada at ország népességének.. kisiparos boltosok vendéglősök üzemtulajdonosok rossz feltételekkel rendelkeztek még szavazati jogok sem volt nekik. Kiskereskedők egy fokkal jobb egzisztenciát teremtettek. Alsó tisztviselők végrehajtási feladatokat  szabályok erőteljes követése</w:t>
      </w:r>
    </w:p>
    <w:p>
      <w:pPr>
        <w:pStyle w:val="Normal"/>
        <w:jc w:val="both"/>
        <w:rPr/>
      </w:pPr>
      <w:r>
        <w:rPr/>
        <w:t xml:space="preserve">Birtokos parasztság lakosság 38%át teszik ki. Birtok szerint tagoltak voltak volt gazda 50 100 hold közötti parasztok középparasztok 20 50 és kisbirtok 5 20 között törpebirtokosok 1 5 hold között a lakosság 35% a  01 hold között a zsellérek vagy summások bérmunkások a másik felük az uradalmis cselédek csoportja. De ezeknek romlott az arca 1870 ben kiadják a cselédtörvényt verhették őket kiszolgáltatott állapotot teremt. Összességében ezek az agrárproletárok lakosság ¼ e volt. </w:t>
      </w:r>
    </w:p>
    <w:p>
      <w:pPr>
        <w:pStyle w:val="Normal"/>
        <w:jc w:val="both"/>
        <w:rPr/>
      </w:pPr>
      <w:r>
        <w:rPr/>
        <w:t>Ipari munkásság csoportja a társadalom 1/8-a szakmunkások csoportja akik külföldről érkeztek</w:t>
      </w:r>
    </w:p>
    <w:p>
      <w:pPr>
        <w:pStyle w:val="Normal"/>
        <w:jc w:val="both"/>
        <w:rPr/>
      </w:pPr>
      <w:r>
        <w:rPr/>
        <w:t xml:space="preserve">Horthy korszakban a két háború között kaszt társadalom jön létre egyik rétegből a másikba nem lehetett igazán átjutni a fennálló rendszer stabilitásra célzott. Hierarchikus társadalom volt.  Csúcson a nagybirtokosok de megcsappant a száma  főként a Trianon miatt  másik csoport a nagypolgárság két háború között növelték a befolyásukat a politikában. </w:t>
      </w:r>
    </w:p>
    <w:p>
      <w:pPr>
        <w:pStyle w:val="Normal"/>
        <w:jc w:val="both"/>
        <w:rPr/>
      </w:pPr>
      <w:r>
        <w:rPr/>
        <w:t>Középréteg középosztály városi kispolgárság jómódú parasztság dualizmus végétől úriember az volt akinek érettségije van. 9% tartozik a középrétegbe</w:t>
      </w:r>
    </w:p>
    <w:p>
      <w:pPr>
        <w:pStyle w:val="Normal"/>
        <w:jc w:val="both"/>
        <w:rPr/>
      </w:pPr>
      <w:r>
        <w:rPr/>
        <w:t xml:space="preserve">Kispolgárság aránya növekedett keresztény zsidó ellentét is jelen lett fenyegetve érezték magukat egzisztenciálisan antiszemita nézetek megjelenése. </w:t>
      </w:r>
    </w:p>
    <w:p>
      <w:pPr>
        <w:pStyle w:val="Normal"/>
        <w:jc w:val="both"/>
        <w:rPr/>
      </w:pPr>
      <w:r>
        <w:rPr/>
        <w:t>Zsidóság aránya a kereskedelemben és bankban 70 80 % a zsidókból került ki ügyvéd orvos újságíró 30 munkások 5 % a</w:t>
      </w:r>
    </w:p>
    <w:p>
      <w:pPr>
        <w:pStyle w:val="Normal"/>
        <w:jc w:val="both"/>
        <w:rPr/>
      </w:pPr>
      <w:r>
        <w:rPr/>
        <w:t xml:space="preserve">Második világháború emberveszteségei: 38 41 között 5 millió fővel nőtt az ország területe 1941 es népszámlálás 14,6 millió főt számoltak ennek a 6%a a háború áldozata lett 900 000 fő 360 000 katona 500 000 zsidó. 900 000en hadifogságba kerültek 600 000szovjetekhez másik részük az angolszászokhoz. 1946 lakosságcsere egyezmény 700 000 magyar költözött Szlovákiából ide és innen oda. Csehszlovákia 20-30 000 telepedett át ide de Romániából is 10-20 000. 1949 9,2 millió a lakosok száma. 10,7milló innen csökken napjainkig is. Ratkó korszak következtében nagymértékben nőtt a születések száma 53 és 56 között nem engedélyezték az abortuszt  csökkent a halálozás száma is de Európához képest magasnak számít. Gyes gyed bevezetése születési segély korábban is volt de a 60-as évektől kiterjesztik. </w:t>
      </w:r>
    </w:p>
    <w:p>
      <w:pPr>
        <w:pStyle w:val="Normal"/>
        <w:jc w:val="both"/>
        <w:rPr/>
      </w:pPr>
      <w:r>
        <w:rPr/>
        <w:t xml:space="preserve">Társadalom összetétel: nagy mortalitás a középkorú férfiaknál korábban a járványok most pedig a daganat szív és érbetegségek és öngyilkosság. Elöregedés életkor kitolódás higénia és csökkenő születés. </w:t>
      </w:r>
    </w:p>
    <w:p>
      <w:pPr>
        <w:pStyle w:val="Normal"/>
        <w:jc w:val="both"/>
        <w:rPr/>
      </w:pPr>
      <w:r>
        <w:rPr/>
        <w:t>Házasodási szokások: Ny Európában a kései házasság 26 28 sok egyedülálló kisebb családok de Magyarországon korai házasság nagy családok együttélése kevés egyedülálló. Nyugaton legidősebb Magyarországon mindenki örököl.</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Életmódtörténet II</w:t>
    </w:r>
    <w:r>
      <w:rPr/>
      <w:t xml:space="preserve">  </w:t>
      <w:br/>
    </w:r>
    <w:r>
      <w:rPr>
        <w:i/>
      </w:rPr>
      <w:t>Jegyzet 8. (17:00-18:30)</w:t>
    </w:r>
    <w:r>
      <w:rPr/>
      <w:tab/>
      <w:tab/>
    </w:r>
    <w:r>
      <w:rPr>
        <w:sz w:val="16"/>
        <w:szCs w:val="16"/>
      </w:rPr>
      <w:t>A jegyzetben egyes nevek hibásan vagy fonetikusan vannak írva!</w:t>
    </w:r>
  </w:p>
  <w:p>
    <w:pPr>
      <w:pStyle w:val="Header"/>
      <w:rPr/>
    </w:pPr>
    <w:r>
      <w:rPr>
        <w:sz w:val="20"/>
        <w:szCs w:val="20"/>
      </w:rPr>
      <w:t>Bujdosó Gábor</w:t>
    </w:r>
    <w:r>
      <w:rPr/>
      <w:tab/>
    </w:r>
    <w:r>
      <w:rPr>
        <w:sz w:val="16"/>
        <w:szCs w:val="16"/>
      </w:rPr>
      <w:tab/>
      <w:t>A jegyzetelő jegyzet tartalmáért felelősséget nem válla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4:51:00Z</dcterms:created>
  <dc:creator>B.Gabor</dc:creator>
  <dc:description/>
  <dc:language>en-US</dc:language>
  <cp:lastModifiedBy>B.Gabor</cp:lastModifiedBy>
  <dcterms:modified xsi:type="dcterms:W3CDTF">2009-05-15T16:47:00Z</dcterms:modified>
  <cp:revision>12</cp:revision>
  <dc:subject/>
  <dc:title>Demográfia</dc:title>
</cp:coreProperties>
</file>