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Színháztörténet</w:t>
      </w:r>
    </w:p>
    <w:p>
      <w:pPr>
        <w:pStyle w:val="Normal"/>
        <w:jc w:val="both"/>
        <w:rPr/>
      </w:pPr>
      <w:r>
        <w:rPr/>
        <w:t xml:space="preserve">18.sz vége II. József uralkodása szorgalmazta a németesítést. Hatékonyabb birodalomműködés miatt. Megindul a magyar nemzeti szerveződés. Magyar nyelvű színjátszás. Az az II József ellenreformja. Felvilágosodás is meghatározó volt. Érzékeny embernek az ideáltípusa a felvilágosodásbeli gondolatok működése. A harmadik a magyar nemzeti fejlődés és ennek a történetének dramatizálása és színpadra vitele. Német nyelvű színjátszás is erőteljes hatása volt. Német volt a leg erősebb hatás. Előzmények még kastély színjátszás de nagy hatással nem volt a fejlődésre. Magyarországi polgárosodás fejletlensége ami meg volt az pedig német anyanyelvű volt. Német nyelven volt színház ami állandóan működött magyar pedig nem. Magyar színjátszásnak jellemzője hogy támogatásra voltak utalva vármegyék és országgyűlés a német színházakat üzletember vezette a magyarokat csak a műveltebb köznemesi csoportok és az arisztokratáknak volt szerepe. 18.sz végén jón létre 1790ben Pesten az első társulat majd Kolozsvár 1792ben ID Wesselényi Miklós nemesi színházzá tette és megmaradt működött. 16-18.szi iskolai színjátszás jezsuiták vezették be szintén hatással volt. Fő típusa az első daraboknak az un érzékeny játék „érzékeny ember” feudális társadalommal való birkózás. Nyitott volt az új ismeretekre. Külföldi darabokat is magyarítottak. Képzetlen színészeket alkalmaztak gyakran énekes darabokat is felvonultattak. Megvoltak a tipikus karakterek az az személyre szabottak voltak. Volt egy hős a szerelme volt komika egy férfi voltak cselszövők. </w:t>
      </w:r>
    </w:p>
    <w:p>
      <w:pPr>
        <w:pStyle w:val="Normal"/>
        <w:jc w:val="both"/>
        <w:rPr/>
      </w:pPr>
      <w:r>
        <w:rPr/>
        <w:t>Épületek: Budai Várszínház a leghíresebb ezt templomból alakítottak át. De rögtönzött színházakat hoztak létre sokszor mert nem volt rá mód. Mécsesekkel világítottak mimikai játéknak erőteljesnek kellett lennie. Síró éneklő előadásmód normálishoz képest magasabb hangszínben adtak elő szövegeket. Majd megjelenik a vándorszínészet is. 18.sz vége 19.sz közepe 1797-1837-ig  vándorszínészet. Alkalmazkodniuk kellett a munkarendhez ünnepekhez törvényekhez. Létszám az nagy szóródást mutatott az előadóknál volt 6 tagú de 60 tagú is. Színészközpontú volt a társaság 1-1 nagy színjátszó alakja volt. Szerdahelyi József Dériné Széppataki Róza. Énekes darabokban játszottak. Első magyar kőszínház Kolozsváron 1821 a második Miskolc 1823 a harmadik Balatonfüred 1831 negyedik Pest Pesti magyar színház 1837. Nemzeti színház később! 1940-től nemzeti. Országgyűlés rendelkezett a nemzeti színházról. A színház hellyel is vita volt. Az egyik a Széchenyi nevéhez fűződik ami a Duna partján lett volna Nádortól kapott területen De az országgyűlés elvetette. Majd a Múzeumkörút Rákóczi körút sarkára került. Klasszicista stílus Zitterbach Mátyás tervező. 1908-ban átköltöztették a Blahára a korábbi népszínház területére. Majd 1865-miatt elbontották az épületet. 19.sz közepén a romantika lesz a meghatározó. Zsenikultusz eredetiség középkor iránti érdeklődés. Túlfokozott érzelmek közvetítése. Ez határozta meg a színjátszást is. Ez egy ízlésbeli váltás is volt. Korábbi híres színészek nem tudtak áttérni az új stílusra divatra és vidékre szorultak. Romantikus opera képzett előadókat követelt meg virtuózokat ezeknek a korábban alkalmazott képzetlenek nem feleltek meg. Klasszikusokat, Shakespiare előfutárnak tekintettek. Sokáig operaháború is zajlott. Nem tudták hogy opera vagy dráma legyen a túlsúlyban. Majd (Erkel) Báthory Mária Hunyadi László sikerével egészedik ki. Francia irodalomnak is nagy szerepe volt 1848 előtt az un népszínműnek. A liberális magyar nemesség mellett foglalt állást történetbe ágyazva vagy abba burkolva izgalmas cselekmény táncos és zenés darabok voltak. A legkimagaslóbb rendezője Szigligeti Ede. Sokáig versenyzett a Német és a magyar színház de a magyar nyert. Főleg a német leégése után. 1847 Forradalom alatt felismerték hogy a színháznak mozgósító ereje van. 1848ban olyan témákat is előadhattak amik korábban tiltottak voltak. 1848 után  a színházak megmaradtak szigorú cenzúrával. Állami támogatás megszűnt csak a közönség támogatására számíthattak. 1863-tól az uralkodó éves támogatást juttat a színháznak. Jelen volt a passzívrezisztencia passzív ellenállás nem voltak hajlandóak nyugati irányba nyitni. Provinciálissá tette a műsorokat. Történeti dráma nagyon népszerű lesz és változás lesz a népszínműveknél csak falusi idillt közvetítenek. Hiány volt a magyar drámából is. Madách Ember tragédiája. Az összes játszott műsor jelentős részét Szigligeti adta. Megindul a vidéki színházi épületek építése. Főként a társadalmi összefogás következtében 1854 Szabadka Majd Miskolc egy új épülettel 1860 Debrecenben . Kiegyezés után a színház is szervezkedik létrejön az 1869ben megalakult színházi ügynökség első szervezet. Önálló lapot is kiad a színpad címmel! 1871 színészi kongresszus. Színi kerületekre kell osztani az országot. Több település közösen tartott fen színi társulatokat. 1949ig így működött. Dualizmus korában gazdag volt a repertoár kínált olyan darabot ami érdeklődésre tartott számot bárki talált magának megfelelőt. Színház pártoló egyesületek jelennek meg nem csak állandó közösség de egyre több színházat építettek. Székesfehérvár 2874 Temesvár 2875 Szeged 1883 Pozsony 1886 Pécs 1895. Kecskemét 1896. Jellemzőjük hogy egy osztrák cég építette őket Felmer és Helmer nevű cég. De a népszínházat a Somosi Orfeumot a vígszínházat is. 1884 külön operaház nyílik meg megnyílik a 1875 népszínház 1896 vígszínház.</w:t>
      </w:r>
    </w:p>
    <w:p>
      <w:pPr>
        <w:pStyle w:val="Normal"/>
        <w:jc w:val="both"/>
        <w:rPr/>
      </w:pPr>
      <w:r>
        <w:rPr/>
        <w:t xml:space="preserve">Mulatók is elterjedtek majd színház és mozi lett belőle. Pl Somosi Orfeum 1894 későbbi operettszínház. Royal Orfeum 1908-tól ennek a helyén van a mai Madách színház. Zengerályok kisebb zenés szórakozóhelyek. Majd a századfordulón terjed el a kabaré 1901-tol a tarka színpad. Bonbonier ill a modern színpad. Thália társaság 1904 vándoroltak későbbiekben híresek lesznek Lukács György  Hevesi Sándor Kodály Zoltán vagy Balázs Béla. 20.sz elején a népszín mű népszerű lesz ami a magánélet felé fordul. Helyszín kizárólag falu lesz amit megjelenítenek idealizált formában. Bartók Fából faragott királyfi Kékszakállú herceg vára kiemelkedő darabok. Operett Monarchia operett speciális monarchiára jellemző típus. Cigánybáró Vígözvegy. Bobherceg János vitéz. Jászai Mari Márkus Emília Blaha Lujza Pálmay Ilka Fedák Sári. Nemzeti megsínylette a háborút ill az operaház is sokáig zárva is voltak a világháború idején. Királyszínház jól működött ebben az időszakban is két előadás Mágnás Miska a másik a Csárdás királynő nagy sikert arattak 1916-ban. Tanácsköztársaságban színházak szocializálódtak állami felügyeletet kaptak. Lukács György Kassák Lajos Balázs Béla. Az I Világháború után súlyos anyagi problémák voltak sok vándorló egyesület járja az országot. Ennek az un Staggone rendszer vet véget. Nem lehettet a társulatnak saját körzete legyen. Így versengést okozott a társulatok között. Hiányzik az Avantgárd magyar színjátszás. Jellemző lesz az állami kultúrpolitika befolyása Klébersberg Kúnó alatt nagyobb szabadság volt de távozása után az állami kultúrpolitika irányított. A 30-as éveknek fő jellemzője az újigazgató teret enged Tamási Áron Németh László Márai Sándornak. Kabaré népszerű marad Nagy Endre a korszak legjelentősebb konferansziéja. A Második világháború után 1949-ben államosítják a színházakat. Ideológia közvetítés érdekében állami faluszínházat hoznak létre amely olyan műveket játszott ami a szovjeteknek ideológiának megfelelt Marxista rendszerben. 1960-tól a fővárostól távoli színházak szabadabb magasabb színvonalú színházi munka lesz. Kevésbé voltak ellenőrzöttek. Egyetemi színpadok az alternatív színjátszás lehetősége. Universitás egyesület Pesti bölcsészkar szervezése Szegedi Egyetemi színpad 1964. A magyar Avantgárd színház megjelenése Kassák ház stúdió létrehozatala 1969ben egy előadása volt majd támadások érték és a tagok később egymás lakásán adtak elő. A rendszerváltás után újra megjelenik a műsorválasztás szabadsága. Finanszírozási nehézségek a közönség támogatásának érdekében sokszor alacsonyabb színvonalon könnyedebb darabokat játszottak. </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Életmódtörténet II</w:t>
    </w:r>
    <w:r>
      <w:rPr/>
      <w:t xml:space="preserve">  </w:t>
      <w:br/>
    </w:r>
    <w:r>
      <w:rPr>
        <w:i/>
      </w:rPr>
      <w:t>Jegyzet 5. (15:00-16:30)</w:t>
    </w:r>
    <w:r>
      <w:rPr/>
      <w:tab/>
      <w:tab/>
    </w:r>
    <w:r>
      <w:rPr>
        <w:sz w:val="16"/>
        <w:szCs w:val="16"/>
      </w:rPr>
      <w:t>A jegyzetben egyes nevek hibásan vagy fonetikusan vannak írva!</w:t>
    </w:r>
  </w:p>
  <w:p>
    <w:pPr>
      <w:pStyle w:val="Header"/>
      <w:rPr/>
    </w:pPr>
    <w:r>
      <w:rPr>
        <w:sz w:val="20"/>
        <w:szCs w:val="20"/>
      </w:rPr>
      <w:t>Bujdosó Gábor</w:t>
    </w:r>
    <w:r>
      <w:rPr/>
      <w:tab/>
    </w:r>
    <w:r>
      <w:rPr>
        <w:sz w:val="16"/>
        <w:szCs w:val="16"/>
      </w:rPr>
      <w:tab/>
      <w:t>A jegyzetelő jegyzet tartalmáért felelősséget nem válla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3:10:00Z</dcterms:created>
  <dc:creator>B.Gabor</dc:creator>
  <dc:description/>
  <dc:language>en-US</dc:language>
  <cp:lastModifiedBy>B.Gabor</cp:lastModifiedBy>
  <dcterms:modified xsi:type="dcterms:W3CDTF">2009-05-15T16:42:00Z</dcterms:modified>
  <cp:revision>11</cp:revision>
  <dc:subject/>
  <dc:title>Színháztörténet</dc:title>
</cp:coreProperties>
</file>