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kta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35: Nagyszombati Egyetem (első sikeres egyetemalapítás, Pázmány Péter alapított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Fontos változásokat hoz a felvilágosodás az oktatás területén. Fontos volt Mária Terézia és fia, II. József uralkodása. Fontos oktatási rendeletek (Ratio Educationis, 1777. Ürgényi József dolgozta k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773-ban a Pápa felosztatta a Jezsuita rendet, állami felügyelet alá került az egyetem és kibővült orvosi képzéssel. 1777-ben áthelyezteti az egyetemet Budára, később fia Pestre 1784-ben (mai ELTE). Állami ügynek nyilvánította az oktatást (elvette az egyháztól). A Ratio Educationis keretben 9 részre osztották az országban az oktatást. Tanterületi központok: Pécs, Kassa, Buda, Zágráb, Ungvár, stb. A tanfelügyelők állami hivatalnokok voltak, ők felügyelték az iskolákat. Megmaradt azonban a már megszokott struktúra az oktatásban (kis gimnázium (3 osztály, főként nyelvtan), nagy gimnázium (5 osztály) és bölcsész tagozat). Előírta a történelem, földrajz, állampolgári ismeretek és erkölcstan tanítását középszinten. Felbukkan a természettudományos témák iránti érdeklődés, előírják ezen tantárgyak tanítását, kiemelve a fizikát. 3 tantárgy csoport: kötelezők, többség számára hasznosak és a kevesek számára hasznosak. Megpróbálták a szülőket meggyőzni, hogy engedjék el az iskolákba a gyerekeket. Meghatározták a tanév kezdetét és végét. (november 1-től szeptember 20-ig), és az órák rendjét (fél 8tól 10-ig, majd délután folytatódott). Felkarolta a leánynevelést, erre irányuló intézmények (Sopron, Buda). A Ratio csak az Erdély nélküli Magyarország területére terjedt ki. 1781-ben II. József rendezte az Erdélyi dolgokat is (Norma Regia). Mártonfi József koordinálta ezt. 1848-ig ez határozta meg az oktatást. 1806-ban kiadták a II. Ratio Educationist, I. Ferenc nevéhez köthető, ez azonban csak a katolikus iskolák számára volt kötelező, és figyelt a különböző társadalmi csoportokra, csak azokat tanulták, amire szükségük 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unszvik Teréz grófnő 1828-ban létrehozta Közép-Európa első óvodáját. Bezerédj Amália 1836-ban létrehozta Tolnában az első falusi óvodát. A saját gyerekét is itt nevelte a pornéppel együtt. 1839-ben adta ki a Flóri könyvét, ami valami mesekönyvszerűség vo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ötvös Józse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48-től dolgozott az oktatás területén. Elég radikális népoktatási törvényjavaslattal állt elő, főleg ahhoz képest, amelyet később, 1867-ben elfogadtak. Elég liberálisnak számított, mert kimondta, hogy a népiskolákban a tanulók az anyanyelvükön tanulhatnak. Ez még nem rendelkezik az ingyenes népoktatásról, azonban a rászorulók kaphattak támogatást. 1867 körül a férfiak 40%-a, míg a nőknek 25%-a tudott írni és olvasni. 6-12 éves kor között kötelező volt az oktatás, valamint 12-15 év között az „ismétlő iskolába” való járás is kötelező volt. Létrejönnek a polgári iskolák, amelyeknek nagy jelentősége lesz később. Az 5000 főnél nagyobb településeken lehetett létrehozni őket. Kötelezően előírták a felsőbb népi iskolát, azonban ez nem vált népszerűvé, így a polgári iskolák terjedtek el (10-16 éves korig). Az analfabéták számát visszaszorította a törvény, 1914-re már a népesség 68%-a tud írni és olvasni. Továbbra is gond maradt azonban, hogy az iskolaköteles korú diákok jelentős része nem járt iskoláb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07: Lex Akonyi: ingyenessé válnak az iskolák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állami támogatás az iskolák számára, ezt azonban csak azok az iskolák kapták, amelyek megfelelő szinten oktatták a magyar nyelvet. Ennek hatására csökkennek a nemzetiségi iskol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fokú oktatás a dualizmusba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fort Ágosto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iskolai törvényjavaslat. Átalakította a középfokú oktatás rendszerét, a felsőfokú oktatásban pedig megalapította a Kolozsvári Tudományegyetemet, amely az országban a második volt. 4 intézménytípus: polgári iskolák, gimnáziumok, reáliskolák (reálgimnáziumok) és középfokú szoktatás intézményei (kereskedelmi, ipari, mezőgazdaság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mnáziumok: 1850 körül alakították ki az érettségit. Ez egyfajta kritériummá vált a középosztályság számára. Kialakultak humán és reál gimnázium is. Természettudományos szakokra, műegyetemre, gazdasági főiskolákra feltétel 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fokú szoktatás intézményei: Gyakorlatorientált oktatás, elsősorban a középvezető réteg számára. Általában 2 éves volt, néha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őoktatás a dualizmusba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SD D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ltak jogakadémiák, amelyek alacsonyabb szintű oktatást nyújtottak mint a jogi karo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elődés, kultúra intézmény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ianon után változások, a Pozsonyi Egyetem Pécsre, a Kolozsvári pedig Szegedre költözik. Így akarták kimenteni a felhalmozott tudá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egeden egy nagyon komoly tudásbázist építettek ki. A Debreceni egyetemet is fejlesztették, ekkoriban alakultak ki a klinikai központok itt. A Pécsi egyetemet is támogatták, azonban a Debrecenihez képest lényegesen kevesebb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j főiskolák (Tesi fősuli 1924-25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éberszberg Kunó: Magas szintű kultúra kiépítése volt a lényeg számára. 10 évig volt miniszter. A második felében (1925-től) már foglalkozott a népoktatással is. Megindul a népiskola program, ennek köszönhetően kb 3500 új tanterem és sok oktatói lakás kerül kialakításra. Elsőként a tanyasi iskolák fejlesztését írta elő. A korszakban még mindig elég magas az analfabetizmus, véglegesen majd csak a II. vh. után tudják ezt a gondot megoldani. Hangsúlyozta, hogy csökkenteni kell a jogászképzést és fejleszteni kell a természettudományi képzéseket. 1925-ben elindítja az un. Rádió Szabad Egyetemet. Heti 2 alkalommal ismeretterjesztő műsorokat sugároztak a parasztságot megcélozva (higiénia, gyereknevelés, stb.). Reál, humán gimnázium, reál iskola. 1930-ra már csak a tankötelesek 8%-a nem jár iskolá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mann Bálint idején, 1940-ben törvény születik a 8 osztályos népiskoláról, azonban a II. vh. miatt majd csak 1946-ban valósul meg. 1945-48 között elindul egy alapvetően demokratikus alapokra helyezett oktatási rendszer, ebben okoz majd törést 1948-ban az iskolák államisítása és a szovjet ideológia kikényszerítése, a vallás háttérbeszorítása. 1950-től kötelező lesz az orosz nyelv tanítása, fakultatív lesz a vallás oktatása. Egyetemi reform: Bigó Istvánt eltávolítják, nem adhatnak tudományos címeket az egyetemek, ezt csak az MTA teheti meg. Megjelennek a szovjet címek (adjunktus, kandidátus). Szakérettségis tanfolyamok (1-2 év alatt). Növekedett a középfokú és felsőfokú oktatásban résztvevők szám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48-1990: több szakaszra bon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60tól reformok: 1961-es oktatási törvény: az egyik legfontosabb mondanivalója, hogy fel kell számolni a Politicus Clausust. A nem „kívánatos” családi háttérrel rendelkezők is bekerülhettek így a felsőoktatásba. Ez a Numericus Clausus eltörlése volt. 5+1-es rendszer bevezetése: 5 napot iskolapadban, 1 napot pedig a termelésben kellett eltölt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85-ös oktatási törvény: nagy önállóságot engedélyezett az intézményeknek. Alternatív iskolák létrehozása, két tannyelvű iskolá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TA a II. vh. után költségvetési intézménnyé vált és a politika befolyása alá került. Több tudományos intézményt is átszerveztek. Létrejött több intézmény is, pl. Mezőgazdasági Kutatóintéz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udománypolitikai irányelvekben az MSZMP lehetővé tette, hogy a korábban félreállított emberek újra dolgozhassana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980-as években megjelennek a különböző magán alapítványok (pl. Soros Alapítvány, Bethlen Gábor alapítvány</w:t>
      </w:r>
      <w:r>
        <w:rPr>
          <w:rFonts w:cs="Times New Roman" w:ascii="Times New Roman" w:hAnsi="Times New Roman"/>
          <w:sz w:val="24"/>
          <w:szCs w:val="24"/>
        </w:rPr>
        <w:t xml:space="preserve">a).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/>
      <w:tab/>
    </w:r>
    <w:r>
      <w:rPr>
        <w:rFonts w:cs="Times New Roman" w:ascii="Times New Roman" w:hAnsi="Times New Roman"/>
        <w:b/>
        <w:sz w:val="24"/>
        <w:szCs w:val="24"/>
      </w:rPr>
      <w:t>Életmódtörténet II</w:t>
    </w:r>
    <w:r>
      <w:rPr>
        <w:rFonts w:cs="Times New Roman" w:ascii="Times New Roman" w:hAnsi="Times New Roman"/>
        <w:sz w:val="24"/>
        <w:szCs w:val="24"/>
      </w:rPr>
      <w:t xml:space="preserve">  </w:t>
      <w:br/>
    </w:r>
    <w:r>
      <w:rPr>
        <w:rFonts w:cs="Times New Roman" w:ascii="Times New Roman" w:hAnsi="Times New Roman"/>
        <w:i/>
      </w:rPr>
      <w:t>Jegyzet 2. (12:00-13:30)</w:t>
    </w: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sz w:val="16"/>
        <w:szCs w:val="16"/>
      </w:rPr>
      <w:t>A jegyzetben egyes nevek hibásan vagy fonetikusan vannak írva!</w:t>
    </w:r>
  </w:p>
  <w:p>
    <w:pPr>
      <w:pStyle w:val="Header"/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</w:rPr>
      <w:t>Szabó Péter</w:t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sz w:val="16"/>
        <w:szCs w:val="16"/>
      </w:rPr>
      <w:tab/>
      <w:t>A jegyzetelő jegyzet tartalmáért felelősséget nem vállal!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26:00Z</dcterms:created>
  <dc:creator>Szabó Péter</dc:creator>
  <dc:description/>
  <dc:language>en-US</dc:language>
  <cp:lastModifiedBy>B.Gabor</cp:lastModifiedBy>
  <dcterms:modified xsi:type="dcterms:W3CDTF">2009-05-15T16:34:00Z</dcterms:modified>
  <cp:revision>50</cp:revision>
  <dc:subject/>
  <dc:title/>
</cp:coreProperties>
</file>