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center"/>
        <w:rPr>
          <w:b/>
          <w:b/>
          <w:sz w:val="32"/>
          <w:szCs w:val="32"/>
        </w:rPr>
      </w:pPr>
      <w:r>
        <w:rPr>
          <w:b/>
          <w:sz w:val="32"/>
          <w:szCs w:val="32"/>
        </w:rPr>
        <w:t>Reformáció</w:t>
      </w:r>
    </w:p>
    <w:p>
      <w:pPr>
        <w:pStyle w:val="Normal"/>
        <w:jc w:val="both"/>
        <w:rPr/>
      </w:pPr>
      <w:r>
        <w:rPr/>
        <w:t xml:space="preserve">Reformáció az életvitelbeli negatív jelenségek miatt. Más vallási mozgalmak is megjelentek az  angol és német földön is Devoció moderna és a közös élet testvérei ami veszélyt jelentett az egyházra. Nem reformálni akartak hanem az egészet nem tartotta fontosnak. 10. Leo búcsúcédulái </w:t>
      </w:r>
    </w:p>
    <w:p>
      <w:pPr>
        <w:pStyle w:val="Normal"/>
        <w:jc w:val="both"/>
        <w:rPr/>
      </w:pPr>
      <w:r>
        <w:rPr/>
        <w:t xml:space="preserve">1517 Luther fellépése alapjaiban változatta meg a társadalmat. Protestáns egyházak megjelenése. Luther evangélikus egyház és a Kálvin féle református egyház. Itáliában nem valósult meg a protestantizmus. Lengyel spanyol itt a katolicizmus tartotta magát. Skandináv Baltikum ahol a Luteránus irányzat jelent meg. Kálvini irányzat Hollandia Amsterdam Genf (itt fejtette ki tanait) Genották Szent Bertalan éjszakája. </w:t>
      </w:r>
    </w:p>
    <w:p>
      <w:pPr>
        <w:pStyle w:val="Normal"/>
        <w:jc w:val="both"/>
        <w:rPr/>
      </w:pPr>
      <w:r>
        <w:rPr/>
        <w:t xml:space="preserve">Gyorsan jelenik meg a protestantizmus Magyarországon is. Régiók szerint felvidék szászok területei nyugati határszél. Szabad királyi városok ahol elterjedt az evangélikus. Többségében német nyelvű területeken. Református a párciumban erdélyi nemesség körében végvári katonaság köre. Északi területen gyorsan áttértek a protestantizmusra majd később a katolicizmusra is. Unitárius irányzat is fontossá vélik Magyarországon.. a másikakhoz képest is radikálisan jelenik meg. Jézusban nem láttak többet csak egy tanítót. Kálvinizmus hatott az életmódra szigorú morális rendszer és fegyelem volt új életmód és életvitel. Kicsapongásos intézményeket betiltották szerencsejátékot is divatos ruhákat is és az alkoholizmust is próbálták regulálni de utóbbi nem sikerült. Munka nem csak a fennmaradásunkat hanem életünk célját is megjelenteti Templomok és egyházi intézmények díszessé válnak a Kálvini rendszerhez képest ami kidobálja a bútorokat és egyszerű környezetet ad. Iskolák politikai fegyverként használja. Hiszen nem mindegy kinek a kezében van Katolikusoknál a jezsuiták lesznek Jolojai st Ignác. Ekkor alakul meg ez a rend. Oktatás területén fogja elérni a leg fontosabb eredményeket. Luther Újszövetség lefordítása így anyanyelven olvashatta mindenki a bibliát. </w:t>
      </w:r>
    </w:p>
    <w:p>
      <w:pPr>
        <w:pStyle w:val="Normal"/>
        <w:jc w:val="both"/>
        <w:rPr/>
      </w:pPr>
      <w:r>
        <w:rPr/>
        <w:t>Mit hoz a felvilágosodás? A világ felismerhető a hit helyett az ész kerül a középpontba és megjelenik a Deizmus is Deizmus Isten teremtette a világot ő elindította de nem avatkozik bele a dolgok menetébe. Anglia Franciaország Egyesült államok. Szkepticizmus materializmus 19.sz folyamán fontossá válnak. Optimista hit nagy jelentőségű lesz az életmód szempontjából. Mert így javítani lehet a társadalmon a világon. Jelentősége lesz az oktatási reformnak magánkönyvtárak megnyitása nyilvános múzeumok Európa valamennyi részén reformok indulnak el. Főleg elmaradott területek Habsburgok Oroszország Poroszország Felvilágosult abszolutizmus. Habsburg Mária Terézia Orosz Nagy Katalin Porosz Frigyes.</w:t>
      </w:r>
    </w:p>
    <w:p>
      <w:pPr>
        <w:pStyle w:val="Normal"/>
        <w:jc w:val="both"/>
        <w:rPr/>
      </w:pPr>
      <w:r>
        <w:rPr/>
        <w:t xml:space="preserve">Múzeum a felvilágosodás korában közművelődési intézménnyé teszi a múzeumot. Kezdetben csak a főuraknak a gyűjteményét jelentette. </w:t>
      </w:r>
    </w:p>
    <w:p>
      <w:pPr>
        <w:pStyle w:val="Normal"/>
        <w:jc w:val="both"/>
        <w:rPr/>
      </w:pPr>
      <w:r>
        <w:rPr/>
        <w:t>Intézmény fejlődéstörténete. Museion Ókori Alexandriában került megalapításra. Múzeumok tudományos kutatást végeztek Tolmajos Soter Alexandiai könyvtárral együtt kulturális központtá vélt ez a Museion</w:t>
      </w:r>
    </w:p>
    <w:p>
      <w:pPr>
        <w:pStyle w:val="Normal"/>
        <w:jc w:val="both"/>
        <w:rPr/>
      </w:pPr>
      <w:r>
        <w:rPr/>
        <w:t xml:space="preserve">Hellenizmus Hadizsákmányok Értékes ékszerek ásványok Templomok gyűjteményei nyilvánosak voltak. Augustus Vespasianus császárok összegeket költenek a hellenizmus világából tárgyakat alkotásokat gyűjtenek a szigetvilágból főleg. </w:t>
      </w:r>
    </w:p>
    <w:p>
      <w:pPr>
        <w:pStyle w:val="Normal"/>
        <w:jc w:val="both"/>
        <w:rPr/>
      </w:pPr>
      <w:r>
        <w:rPr/>
        <w:t xml:space="preserve">Középkor századaitól 3 gyűjteménytípus lesz Vidéki földesúr királyi és egyházi gyűjtemény.  Anyagi javak felhalmozása tezaurálás és a hatalmi reprezentáció. Felvilágosodás hoz változást Vunderkammer néven Kabinet of kuriositi Különlegességek tárháza de ezek nem nyilvános gyűjtemények. Törekvés hogy megnyissák a nyilvánosságnak és ez egy tudásbázist jelent a nyilvánosságnak. Dalambert Helvécius. Luwr állami nyilvános múzeum. Forradalom felvilágosodás eszméinek megfelelően.  14. Lajos Wersilleba helyezi a székhelyét és Luvrbe fog kerülni a múzeum a 18.szban  Nyilvános állami múzeum 2 típusa. Királyi gyűjteményből létrejött Luvre mellett Prado (Madrid) Ermitage (SzT pétervár Nagy Katalin 18.sz) Másik típusú gyűjtemény ajánlásokkal létrejött múzeum. British Múzeum (Hans SLohen Házát könyvárát is megvette a parlament és ez is a British múzeum része lett) Egyesült államok nagy múzeumai Metropolitan San Fransiscoi Exploratrólium Wshington dc Snipsonien is felajánlás útján jön létre. Magyarországon is így jön létre Széchényi Ferenc nevéhez fűződik. 18.sz utolsó negyedében tudatosan készül arra hogy majd felajánlja 1802 nov 25  A múzeum elhelyezés problémát jelent 1847 re készült el a múzeum Kívül nagy jelentőségű volt. Nemzeti önreprezentáció nem csak múzeum hanem színház téren is. </w:t>
      </w:r>
    </w:p>
    <w:p>
      <w:pPr>
        <w:pStyle w:val="Normal"/>
        <w:jc w:val="both"/>
        <w:rPr/>
      </w:pPr>
      <w:r>
        <w:rPr/>
        <w:t>Múzeum mint intézmény a 19.szban. Pulszky Ferenc kinevezése után.1868 ban került a múzeum élére. Kiépített egy szalont ahol a pesti értelmiség gyülekezett rendszeresen. Elkezdenek létrejönni a vidéki városi múzeumok 1890 körül Civil szektor mozgolódásával az egyházak is reformálódnak növelik az aktivitásukat az emberek körében. Az egyház visszacsábítja a hitet.  Megindulnak a keresztény pártok is. Régészet is fejlődésen ment keresztül ásatások indulnak. Emiatt sok múzeum jött létre Pécsit a Mecsek egyesület hozta létre. Tanácsköztársaságban is jelentős szerepe van és a munkásosztály rendszeresen megnyitották előttük. Népművelés jelentőssége szaporodik el. 1929 augusztus 1 Tanácsköztársaság bukása fehérterror és a keresztény nemzeti rezsim. Népművelés háttérbeszorulása  O.M.Gy.E. létrehozás Országos Magyar Gyűjtemény Egyetem Egyesíti a múzeumokat Nemzeti Iparművészeti Szépművészeti Egyetemi könyvtár Országos Levéltár. Kleberszberg Kuno fogalmazta meg. Kultuszminiszter. Revizionista törekvéseket szolgáltak Trianon békeszerződés igazságtalan és revízióra szorul. Elitkultúra és tudományosság a két világháború között. A második világháború után erőltettet munkásművelés jelenik meg a munkások csoportjait elterelték múzeumokba intézményekbe kötelező jelleggel. 1960-as évektől megyei múzeumi szervezet. Ellátják a koordinációs feladatokat 1974 közművelődési törvény miszerint a múzeum közművelődési intézmény. A környék lakosai számára szórakozást biztosítsanak. 70-es évek elejétől szakképzett emberek alkalmazása a 80as években közművelődési osztályok jönnek létre. Gazdasági gondok miatt ezeket megszűntetik később. Látogatottság fokozatosan növekedett 1985 körül 20millió látogató. 1993 8millióra csökken a látogatottság. 1995-től kormányok kezdeményezik marketingmunkák fejlesztése. Múzeumok éjszakája kulturális örökség napja megakiállítások stb. emiatt növekedni kezdett . 19sz tól alap a Nemzeti múzeum.</w:t>
      </w:r>
    </w:p>
    <w:p>
      <w:pPr>
        <w:pStyle w:val="Normal"/>
        <w:jc w:val="both"/>
        <w:rPr/>
      </w:pPr>
      <w:r>
        <w:rPr/>
        <w:t xml:space="preserve">Skanzenek: első skanzen Svédország Artur Haselius létrehozásával Skanzen treületnév. Skanzen (szabadtéri néprajzi múzeum) Szentenderi Skanzen. Vasi múzeumfalu. Sóstói Senna Göcsei 1985 Ópusztaszeri emlékpark. </w:t>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Életmódtörténet II</w:t>
    </w:r>
    <w:r>
      <w:rPr/>
      <w:t xml:space="preserve">  </w:t>
      <w:br/>
    </w:r>
    <w:r>
      <w:rPr>
        <w:i/>
      </w:rPr>
      <w:t>Jegyzet 1. (10:00-11:30)</w:t>
    </w:r>
    <w:r>
      <w:rPr/>
      <w:tab/>
      <w:tab/>
    </w:r>
    <w:r>
      <w:rPr>
        <w:sz w:val="16"/>
        <w:szCs w:val="16"/>
      </w:rPr>
      <w:t>A jegyzetben egyes nevek hibásan vagy fonetikusan vannak írva!</w:t>
    </w:r>
  </w:p>
  <w:p>
    <w:pPr>
      <w:pStyle w:val="Header"/>
      <w:rPr/>
    </w:pPr>
    <w:r>
      <w:rPr>
        <w:sz w:val="20"/>
        <w:szCs w:val="20"/>
      </w:rPr>
      <w:t>Bujdosó Gábor</w:t>
    </w:r>
    <w:r>
      <w:rPr/>
      <w:tab/>
    </w:r>
    <w:r>
      <w:rPr>
        <w:sz w:val="16"/>
        <w:szCs w:val="16"/>
      </w:rPr>
      <w:tab/>
      <w:t>A jegyzetelő jegyzet tartalmáért felelősséget nem vállal!</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0:57:00Z</dcterms:created>
  <dc:creator>B. Gábor</dc:creator>
  <dc:description/>
  <dc:language>en-US</dc:language>
  <cp:lastModifiedBy>B.Gabor</cp:lastModifiedBy>
  <dcterms:modified xsi:type="dcterms:W3CDTF">2009-05-15T16:33:00Z</dcterms:modified>
  <cp:revision>9</cp:revision>
  <dc:subject/>
  <dc:title>Reformáció az életvitelbeli negatív jelenségek miatt</dc:title>
</cp:coreProperties>
</file>