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32"/>
          <w:szCs w:val="32"/>
        </w:rPr>
        <w:t>Fim, mozi, TV</w:t>
      </w:r>
    </w:p>
    <w:p>
      <w:pPr>
        <w:pStyle w:val="Normal"/>
        <w:jc w:val="both"/>
        <w:rPr/>
      </w:pPr>
      <w:r>
        <w:rPr/>
        <w:t xml:space="preserve">1800-as évek végén Edison felvevőgépe Lümijer testvére Cinematographic Mozgó fénykép kamera 1893 1895 december 28 Garnd Coffe alaksorában  történelem első filmje Lümijer családi üzeméből elbocsátott munkásokat mutatott be. 33 fran bevételre tettek szert Gyorsan és nagy népszerűségre tett szert. Első filmes trükk szintén Lümijer. Fal lebontás visszafelé levetítése. 1897ben megnyílik az első mozi Párizsban. 1922-ben fejlesztették ki a hangosfilmet Hans Josep Mendel vetítették le. 1927 WornerBros film. Első teljes hangos film NewYork Fényei 1928ban teljes hangos film. Magyarországon 1901-ben Tánc című produkció 1931 kékbálvány Jávor Pál főszereplésében. Kritikával fogadták a hangos filmet. Hippolyt a második hangosfilm és ez népszerűvé tette. Színes film és számítógépes film Toy Story 1995ben teljes számítógépes film. </w:t>
      </w:r>
    </w:p>
    <w:p>
      <w:pPr>
        <w:pStyle w:val="Normal"/>
        <w:jc w:val="both"/>
        <w:rPr/>
      </w:pPr>
      <w:r>
        <w:rPr/>
        <w:t>Magyar filmtörténet: Első világháború idejében már 2 központ jött létre Budapest Kolozsvár megindul a fejlődés de a háború lelassította. Film gyártók mozisok nem tömörültek trösztökbe a profit kiáramlott az országból nem sikerült visszaforgatni. Államosítani kell a filmgyártást. Az őszirózsás forradalom és a világháború miatt nem valósul meg csak később. Sok filmes üdvözölte a Tanácsköztársaságot egészen a vörös terrorig. Sok film készült a tanácsköztársaság alatt propaganda fogások pártgyűlésekről és a vörös hadseregről. márciustól augusztusig 30 filmkészült. Ezeket megsemmisítették 1 maradt fenn a Tegnap című. Jelentős szerepe volt a vörös filmhíradóknak. Katonai és politika eseményekről tudósítottak. Ezek fennmaradtak mert a következő rezsim bizonyítékként használta. 20-as években jelentős a visszafejlődés 1920-tól kezdve film gyanús dolog volt. Nyersanyaghiány 1920-23 komoly válságban volt az ország. Sok szakember külföldre menekült Korda Sándor Kertász Mihály 1920-tól fim cenzúra bevezetése emiatt a filmgyártás elsorvadt. Híradókat dokumentumfilmeket készítettek. 1920-ban meghozott mozi revízió felülvizsgálták az engedélyeket. Korábbi vezetőket leváltották és olyan szerveteket tettek a helyükre akik a rendszer számára megbízhatóak voltak. Egyesület a lánykereskedelem ellen Irgalmasok stb. 20-as években a kis mozik is veszélybe kerültek. De a luxus mozik fejődtek. Államilag ellenőrzött működtetett filmgyártás volt. Cél a magyar filmgyártás fejlesztése. 1925ben minden forgalmazónak előírták hogy 3000korona pótdíjat fizettek és legalább 1 magyar film készítése a vetített filmek után. 1927-ben megvásárolták a Corvin filmgyárat és a Hunnia filmgyár Rt lett belőle. 1929-ben kimondják aki 1 magyar filmet gyárt az 20 külföldi filmet hozhat be adómentesen. Első teljes film a Kékbálvány ami hangos volt. 1930-tól színészgárda Jávor Pál, Kabos, Székely István, Filmipar virágzott. 1934-38 a magyar film második virágkora. Minimális forrásból gyorsan forgatják a filmeket. Tipikus helyszínek Kiskocsma kerthelység arisztokrata szalon vagy egy polgár lakásbelső. Vígjáték területen a Hippolyt lett a mintaadó a másik pedig a Meseautó. Ezeket kabarészerzők írják, meghatározott réteget figuráznak ki. Ráday Imre Páger Antal Jávor Pál a leg foglalkoztatottabbak. Turai Ida Dajka Margit Tolnai Klári Szelecky Zita Muráthy Lili. A nők közül. Turai Ida volt a naiv lány Szelecky az elkényeztette lány stb. 1939 január 1-től nem dolgozhatnak zsidók nem lehet rendező operatőr vágó színészek díszlettervezők sem.</w:t>
      </w:r>
    </w:p>
    <w:p>
      <w:pPr>
        <w:pStyle w:val="Normal"/>
        <w:jc w:val="both"/>
        <w:rPr/>
      </w:pPr>
      <w:r>
        <w:rPr/>
        <w:t xml:space="preserve">Bánki Viktor a leg foglalkoztatottabb rendező a nyilas párt tagja az ő nevéhez fűződnek a szélsőjobb filmek. 30-as években a népies film volt a fő vonal. Melodráma a másik fő vonal ez depressziós hangulatú filmek magánszféra felé forduló film. 1930as évek francia realizmusa. Hasonló témákat dolgozott fel. Itt férfi a magányos főszerep Magyarországon Pedig a veszedelmes nő Karády Katalinnal a főszerepben. 1939 Halálos Tavasz botrányt kavart. </w:t>
      </w:r>
    </w:p>
    <w:p>
      <w:pPr>
        <w:pStyle w:val="Normal"/>
        <w:jc w:val="both"/>
        <w:rPr/>
      </w:pPr>
      <w:r>
        <w:rPr/>
        <w:t>Második világháború után a Filmgyártás hamar újraindult. Nagy forrás nem volt rá sok mozi elpusztult. Hiperinfláció is gondot okozott. 1940-es évek elején 40-50 film készült 45-48 körül csak 18. Komédiák népszerűk voltak Mágnás Miska Új típus is megjelent Valahol Európában. Talpalatnyi föld 1948- véget ért a filmipar ezen korszaka. 48-tól államosítanak és létrejön a magyar filmgyártó nemzeti vállalat. Híradó és dokumentumfilm vállalat. Forgalmazás pedig a Mokép. Vidéken  a megyei tanácsok hatáskörébe tartozott hogy hol mit vetítettek. 50-es években a döntés 1 ember kezében volt Révay József kezében. Majd Acél György veszi át</w:t>
      </w:r>
      <w:r>
        <w:rPr>
          <w:b/>
        </w:rPr>
        <w:t>. TT TTT politika</w:t>
      </w:r>
      <w:r>
        <w:rPr/>
        <w:t xml:space="preserve"> TT nem volt más alternatíva vagy </w:t>
      </w:r>
      <w:r>
        <w:rPr>
          <w:b/>
        </w:rPr>
        <w:t>T</w:t>
      </w:r>
      <w:r>
        <w:rPr/>
        <w:t xml:space="preserve">iltott vagy </w:t>
      </w:r>
      <w:r>
        <w:rPr>
          <w:b/>
        </w:rPr>
        <w:t>T</w:t>
      </w:r>
      <w:r>
        <w:rPr/>
        <w:t xml:space="preserve">ámogatott az állam Tiltott az olyan alkotásokat ami nem felelt meg a marxista személeteknek. Támogatta a rendszer törekvéseit támogató filmek termelési regények írása és ezek adaptációja 50-es években Téma Terveket készítettek fim irodalom szobrászat témakörében. Vagy tiltó vagy Támogat. Rejtő Jenő munkái betiltották 60-as évek Acél György TTT kultúrpolitika. </w:t>
      </w:r>
      <w:r>
        <w:rPr>
          <w:b/>
        </w:rPr>
        <w:t>T</w:t>
      </w:r>
      <w:r>
        <w:rPr/>
        <w:t xml:space="preserve">ilt </w:t>
      </w:r>
      <w:r>
        <w:rPr>
          <w:b/>
        </w:rPr>
        <w:t>T</w:t>
      </w:r>
      <w:r>
        <w:rPr/>
        <w:t xml:space="preserve">ámogat </w:t>
      </w:r>
      <w:r>
        <w:rPr>
          <w:b/>
        </w:rPr>
        <w:t>T</w:t>
      </w:r>
      <w:r>
        <w:rPr/>
        <w:t>űr! Tűr kategóriába Gyermekirodalom Mándy Iván művei nem közvetlenül kapargatták a szocializmus felszínét.</w:t>
      </w:r>
    </w:p>
    <w:p>
      <w:pPr>
        <w:pStyle w:val="Normal"/>
        <w:jc w:val="both"/>
        <w:rPr/>
      </w:pPr>
      <w:r>
        <w:rPr/>
        <w:t>Nem a rendezés volt a fontos hanem a forgatókönyv írás. Rendező Fábry Zoltán Várkonyi Zoltán korábban vágó majd rendező Máriási Félix. Sokszor újra kellett forgatni a filmeket újra vágni. Ezek extra költségek voltak. Vígjáték és operett filmek Állami Áruház, Latabár Kálmán főszereplésével. 4. fontos műfaj Történelmi filmek voltak. Bem József Petőfi Sándorról. Sokszor addig alakították a filmeket míg a rendszernek nem tetszett. Fábry Körhinta vagy Kannibál Tanár úr filmje 1950-es években Töröcsik Mari Darvas Iván Szirtes Ádám 1956-os forradalom következtébe Sinkovics és Darvas is börtönbe kerül és a 60-as évek elteltétől konszolidálódik. De utána új irány jelenik meg Újhullám. Lengyel filmfejlődés nagy hatással volt rá Cseh-Szolvák filmművészet is nagy hatással volt rá. Új gárda jelenik meg 1961ben végzettek Szabó István Huszárik Zoltán Gábor Pál, Népszerű film téma volt a vidékről városba költöző emberek és ez az új életmód bemutatása. Első generációs értelmiségiek állásfoglalása szintén jó téma volt. Jancsó Miklós is ebben az időben tűnik fel. Az ő filmjeiben általában a társadalmi csoportok közti különbségek ütköznek. Szegény legények pl Várkonyi Zoltán Egy Magyar nábob Kőszívű ember fiai - Kárpáthy Zoltán, filmek. Beindulnak a TV sorozatok is. Tenkes kapitánya - Zenthe Ferenc, Sándor Mátyás, Bujtor István. További színészek Latinovics Zoltán, Domján Edit, Darvas Iván, Rutaki Éva, Sinkovics Imre 70  -es években két irányzat jelenik meg.. Eztétizmus irányzata Makk Károly Szerelem - Huszárik Zoltán Simbad - Szabó István Szerelmes Film Másik irányzat Dokumentalizmus ez realista alapon hozták létre. A rendszer lehetővé tette a szatírák születését is. 80-as években Mephisto Rédl ezredes Szabó István filmek.. Ill. Bereményi Géza Eldorádó. Kutya éji dala. Én 20.századom. Megáll az idő.</w:t>
      </w:r>
    </w:p>
    <w:p>
      <w:pPr>
        <w:pStyle w:val="Normal"/>
        <w:rPr>
          <w:b/>
          <w:b/>
        </w:rPr>
      </w:pPr>
      <w:r>
        <w:rPr>
          <w:b/>
        </w:rPr>
        <w:t>Fim díjak kultúrtörténete:</w:t>
      </w:r>
    </w:p>
    <w:p>
      <w:pPr>
        <w:pStyle w:val="Normal"/>
        <w:jc w:val="both"/>
        <w:rPr/>
      </w:pPr>
      <w:r>
        <w:rPr/>
        <w:t>Oscardíj: 1929-től kezdve osztják ki. Kezdetben nem volt a szobornak neve 1931 ben kap nevet. Margaret Henrik nevezte el aki véletlenül meglátta és elnevezte Oscárnak mert hasonlított a bácsikájára.</w:t>
      </w:r>
    </w:p>
    <w:p>
      <w:pPr>
        <w:pStyle w:val="Normal"/>
        <w:jc w:val="both"/>
        <w:rPr/>
      </w:pPr>
      <w:r>
        <w:rPr/>
        <w:t>Velencei filmfesztivál legkorábbi fesztivál 1932.tól rendezik meg (). Canni filmfesztivál (arany Pálma)//TÁBLÁZAT a prezentációban mit hol osztanak ki ZH kérdés!//</w:t>
      </w:r>
    </w:p>
    <w:p>
      <w:pPr>
        <w:pStyle w:val="Normal"/>
        <w:jc w:val="both"/>
        <w:rPr/>
      </w:pPr>
      <w:r>
        <w:rPr/>
        <w:t>Filmstúdiók:</w:t>
      </w:r>
    </w:p>
    <w:p>
      <w:pPr>
        <w:pStyle w:val="Normal"/>
        <w:jc w:val="both"/>
        <w:rPr/>
      </w:pPr>
      <w:r>
        <w:rPr/>
        <w:t>Worner Brothers 1903 de csak a 20-as években fog felívelni. 20TH Centery Fox, Columbia Pictures,  Paramount Pictures, Universal, Metro Goldwin, Mayer New Line Cinema, Orion Picures, MiraMax,</w:t>
      </w:r>
    </w:p>
    <w:p>
      <w:pPr>
        <w:pStyle w:val="Normal"/>
        <w:jc w:val="both"/>
        <w:rPr/>
      </w:pPr>
      <w:r>
        <w:rPr>
          <w:b/>
        </w:rPr>
        <w:t>Televíziózás:</w:t>
      </w:r>
    </w:p>
    <w:p>
      <w:pPr>
        <w:pStyle w:val="Normal"/>
        <w:jc w:val="both"/>
        <w:rPr/>
      </w:pPr>
      <w:r>
        <w:rPr/>
        <w:t>19sz folyamán már kutatnak 1926 első sugárzás Skót feltaláló London és Glasgow között 1953- ban születik döntés a megindításról Orion Videoton ami a tv gyártással foglalkoznak. 1969-ben sugároznak.  Hírcsatornák BBC CNN</w:t>
      </w:r>
    </w:p>
    <w:p>
      <w:pPr>
        <w:pStyle w:val="Normal"/>
        <w:jc w:val="both"/>
        <w:rPr/>
      </w:pPr>
      <w:r>
        <w:rPr/>
        <w:t>Rádió:</w:t>
      </w:r>
    </w:p>
    <w:p>
      <w:pPr>
        <w:pStyle w:val="Normal"/>
        <w:jc w:val="both"/>
        <w:rPr/>
      </w:pPr>
      <w:r>
        <w:rPr/>
        <w:t xml:space="preserve">Markoni vagy Popow a rádió atyja. 1902ben Milánóból sikeres kísértetet valósított meg Markoni. 1920-as években jelenik meg Magyarországon állami célok érdekében használják  </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Életmódtörténet II</w:t>
    </w:r>
    <w:r>
      <w:rPr/>
      <w:t xml:space="preserve">  </w:t>
      <w:br/>
    </w:r>
    <w:r>
      <w:rPr>
        <w:i/>
      </w:rPr>
      <w:t>Jegyzet 3. (14:00-15:30)</w:t>
    </w:r>
    <w:r>
      <w:rPr/>
      <w:tab/>
      <w:tab/>
    </w:r>
    <w:r>
      <w:rPr>
        <w:sz w:val="16"/>
        <w:szCs w:val="16"/>
      </w:rPr>
      <w:t>A jegyzetben egyes nevek hibásan vagy fonetikusan vannak írva!</w:t>
    </w:r>
  </w:p>
  <w:p>
    <w:pPr>
      <w:pStyle w:val="Header"/>
      <w:rPr/>
    </w:pPr>
    <w:r>
      <w:rPr>
        <w:sz w:val="20"/>
        <w:szCs w:val="20"/>
      </w:rPr>
      <w:t>Bujdosó Gábor</w:t>
    </w:r>
    <w:r>
      <w:rPr/>
      <w:tab/>
    </w:r>
    <w:r>
      <w:rPr>
        <w:sz w:val="16"/>
        <w:szCs w:val="16"/>
      </w:rPr>
      <w:tab/>
      <w:t>A jegyzetelő jegyzet tartalmáért felelősséget nem válla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2:08:00Z</dcterms:created>
  <dc:creator>B. Gábor</dc:creator>
  <dc:description/>
  <dc:language>en-US</dc:language>
  <cp:lastModifiedBy>B.Gabor</cp:lastModifiedBy>
  <dcterms:modified xsi:type="dcterms:W3CDTF">2009-05-15T16:37:00Z</dcterms:modified>
  <cp:revision>15</cp:revision>
  <dc:subject/>
  <dc:title>Fim, mozi TV</dc:title>
</cp:coreProperties>
</file>