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RTE114.DOC==============Tango-Route==============Version 1.14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contains information  on several bug fix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 1.14 of Tango-Route.  It is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Tango-Route program manual and the Version 1.1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VIEW STATUS  - A  problem which  caused an  errone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during route has been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VIEW STATUS  - Requesting  a status  display during 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portion  of maze  routing caused  system to ha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ime  error  R6001  (stack  overflow).    Thi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AIN MENU  COMMAND -  The Main  Menu command,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g has  been initiated,  is not  pres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erely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