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evezetés a térinformatikába</w:t>
      </w:r>
    </w:p>
    <w:p>
      <w:pPr>
        <w:pStyle w:val="Normal"/>
        <w:jc w:val="center"/>
        <w:rPr/>
      </w:pPr>
      <w:r>
        <w:rPr/>
        <w:t>Varga Antal f.docens, 2008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A térinformációs rendszer fogalma és alkotóelemei: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Köznapi értelemben az információt hírnek tekintjük, következésképpen az </w:t>
      </w:r>
      <w:r>
        <w:rPr>
          <w:u w:val="single"/>
        </w:rPr>
        <w:t>információt</w:t>
      </w:r>
      <w:r>
        <w:rPr/>
        <w:t xml:space="preserve"> a hírközlés, tájékoztatás tárgyának, adatának foghatjuk fel.</w:t>
      </w:r>
    </w:p>
    <w:p>
      <w:pPr>
        <w:pStyle w:val="Normal"/>
        <w:ind w:firstLine="284"/>
        <w:jc w:val="both"/>
        <w:rPr/>
      </w:pPr>
      <w:r>
        <w:rPr/>
        <w:t xml:space="preserve">Az </w:t>
      </w:r>
      <w:r>
        <w:rPr>
          <w:u w:val="single"/>
        </w:rPr>
        <w:t>információs rendszer</w:t>
      </w:r>
      <w:r>
        <w:rPr/>
        <w:t xml:space="preserve"> az információ megszerzésével rögzítésével, általánosításával, létrehozásával, tárolásával, kikeresésével, feldolgozásával, átalakításával, csoportosításával, továbbításával, vételével megjelenítésével és megsemmisítésével foglalkozó rendszer.</w:t>
      </w:r>
    </w:p>
    <w:p>
      <w:pPr>
        <w:pStyle w:val="Normal"/>
        <w:ind w:firstLine="284"/>
        <w:jc w:val="both"/>
        <w:rPr/>
      </w:pPr>
      <w:r>
        <w:rPr/>
        <w:t xml:space="preserve">Az </w:t>
      </w:r>
      <w:r>
        <w:rPr>
          <w:u w:val="single"/>
        </w:rPr>
        <w:t>informatika</w:t>
      </w:r>
      <w:r>
        <w:rPr/>
        <w:t xml:space="preserve"> a számítógépes információrendszerek tudománya, amely elméletet, szemléltet és módszert ad a számítógépes információrendszerek tervezéséhez, fejlesztéséhez, szervezéséhez és működtetéséhez. Az információk speciális csoportját alkotják a </w:t>
      </w:r>
      <w:r>
        <w:rPr>
          <w:u w:val="single"/>
        </w:rPr>
        <w:t>helyhez kötött információk</w:t>
      </w:r>
      <w:r>
        <w:rPr/>
        <w:t xml:space="preserve">. A televízióban például gyakran hallunk időjárás-jelentést és előrejelzést, ahol főként a hőmérsékletről és a csapadékról tájékoztatnak bennünket. A hír legfontosabb része a helyre és a nagyságra vonatkozik. Vagy például egy árvízi előrejelzéskor a hely és az időpont a legfontosabb információ. Vagy például az infrastruktúrát biztosító közművek a távközléstől a vízellátásig telephelyekből és vezetékekből állnak. Mind a telephelyekkel, mind a vezetékekkel kapcsolatosan igen sok hellyel összefüggő információ nyilvántartása szükséges. Vagy gondoljunk egy a környezetünk állapotát bemutató levegőszennyezettségi térképre. </w:t>
      </w:r>
    </w:p>
    <w:p>
      <w:pPr>
        <w:pStyle w:val="Normal"/>
        <w:ind w:firstLine="284"/>
        <w:jc w:val="both"/>
        <w:rPr/>
      </w:pPr>
      <w:r>
        <w:rPr/>
        <w:t>A föld – és épületingatlanok nyilvántartása elképzelhetetlen az ingatlanok helyének meghatározása nélkül.</w:t>
      </w:r>
    </w:p>
    <w:p>
      <w:pPr>
        <w:pStyle w:val="TextBodyIndent"/>
        <w:rPr/>
      </w:pPr>
      <w:r>
        <w:rPr>
          <w:sz w:val="20"/>
        </w:rPr>
        <w:t>Az említett tárgyaknak jelenségeknek, adatoknak a földön elfoglalt helyzetének meghatározásához, viszont megfelelő térképekre van szükség.</w:t>
      </w:r>
    </w:p>
    <w:p>
      <w:pPr>
        <w:pStyle w:val="Normal"/>
        <w:ind w:firstLine="284"/>
        <w:jc w:val="both"/>
        <w:rPr/>
      </w:pPr>
      <w:r>
        <w:rPr/>
        <w:t xml:space="preserve">A térkép egy szoros kapcsolatot teremt a helyhez kötött információk feldolgozására használt rendszerek és a geodézia tudományág között. A geodézia szerepét nem szűkíthetjük le csupán az alaptérkép készítésére, amely általában a különbféle szakadatok (tematikák) un. </w:t>
      </w:r>
      <w:r>
        <w:rPr>
          <w:u w:val="single"/>
        </w:rPr>
        <w:t>háttértérképekként</w:t>
      </w:r>
      <w:r>
        <w:rPr/>
        <w:t xml:space="preserve"> funkcionál. Fontos szerephez jutnak a geodézia egyes ágai, mint adatgyűjtő technológiák a szakadatok helyének, mennyiségének és minőségének meghatározásában is. Különösen fontos területek: a műholdas helységhatározás GPS (Global Positoning System), az  űr- és légifelvételek feldolgozása.</w:t>
      </w:r>
    </w:p>
    <w:p>
      <w:pPr>
        <w:pStyle w:val="Normal"/>
        <w:ind w:firstLine="284"/>
        <w:jc w:val="both"/>
        <w:rPr/>
      </w:pPr>
      <w:r>
        <w:rPr/>
        <w:t xml:space="preserve">Ezért van az, hogy a helyhez </w:t>
      </w:r>
      <w:r>
        <w:rPr>
          <w:u w:val="single"/>
        </w:rPr>
        <w:t>kötött információk gyűjtésével,</w:t>
      </w:r>
      <w:r>
        <w:rPr/>
        <w:t xml:space="preserve"> </w:t>
      </w:r>
      <w:r>
        <w:rPr>
          <w:u w:val="single"/>
        </w:rPr>
        <w:t>kezelésével</w:t>
      </w:r>
      <w:r>
        <w:rPr/>
        <w:t xml:space="preserve">, </w:t>
      </w:r>
      <w:r>
        <w:rPr>
          <w:u w:val="single"/>
        </w:rPr>
        <w:t>elemzésével</w:t>
      </w:r>
      <w:r>
        <w:rPr/>
        <w:t xml:space="preserve"> és </w:t>
      </w:r>
      <w:r>
        <w:rPr>
          <w:u w:val="single"/>
        </w:rPr>
        <w:t>megjelenítésével</w:t>
      </w:r>
      <w:r>
        <w:rPr/>
        <w:t xml:space="preserve"> foglalkozó információs rendszert térképalapú információs rendszernek, vagy földrajzi információs rendszernek GIS (Geographical Information System), vagy geoinformatikának, vagy a magyar nyelvben már meghonosodott </w:t>
      </w:r>
      <w:r>
        <w:rPr>
          <w:b/>
          <w:u w:val="single"/>
        </w:rPr>
        <w:t>térinformatikának</w:t>
      </w:r>
      <w:r>
        <w:rPr/>
        <w:t xml:space="preserve"> nevezik.</w:t>
      </w:r>
    </w:p>
    <w:p>
      <w:pPr>
        <w:pStyle w:val="Normal"/>
        <w:jc w:val="both"/>
        <w:rPr/>
      </w:pPr>
      <w:r>
        <w:rPr/>
        <w:t>A térinformációs rendszerek funkció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atnyerés (Inpu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atkezelés (management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atelemzés ( analysis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atmegjelenítés ( presentation )</w:t>
      </w:r>
    </w:p>
    <w:p>
      <w:pPr>
        <w:pStyle w:val="TextBodyIndent"/>
        <w:rPr/>
      </w:pPr>
      <w:r>
        <w:rPr>
          <w:sz w:val="20"/>
        </w:rPr>
        <w:t>A térinformatika fent megnevezett négy funkciója teljesen megegyezik más, nem térinformációs rendszer funkcióival. De csak a térinformációs rendszer rendelkezik –az egyéb célú rendszerekre nem jellemző – azon sajátossággal, hogy szükség van az adatok Földhöz kapcsolódó helyzetének meghatározására is.</w:t>
      </w:r>
    </w:p>
    <w:p>
      <w:pPr>
        <w:pStyle w:val="TextBodyIndent"/>
        <w:rPr/>
      </w:pPr>
      <w:r>
        <w:rPr>
          <w:sz w:val="20"/>
        </w:rPr>
        <w:t>A térinformációs rendszerek alkotóelemeit az egyéb célú információs rendszerek alkotóelemeihez hasonlóan a következő csoportokra oszthatju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kalmazó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rdver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oftv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atok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35675" cy="618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0"/>
        </w:rPr>
      </w:pPr>
      <w:r>
        <w:rPr>
          <w:sz w:val="20"/>
        </w:rPr>
        <w:t>Az egyes alkotóelemekkel kapcsolatos költségek és élettartamok rendszerenként változnak. A szakirodalomban gyakran találkozunk az alkotóelemek arányát tükröző alábbi összefüggésekkel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Költségarány </w:t>
      </w:r>
      <w:r>
        <w:rPr>
          <w:rFonts w:eastAsia="Symbol" w:cs="Symbol" w:ascii="Symbol" w:hAnsi="Symbol"/>
        </w:rPr>
        <w:t></w:t>
      </w:r>
      <w:r>
        <w:rPr/>
        <w:t xml:space="preserve"> hardver: szoftver : adat = 1:10:100</w:t>
      </w:r>
    </w:p>
    <w:p>
      <w:pPr>
        <w:pStyle w:val="Normal"/>
        <w:jc w:val="both"/>
        <w:rPr/>
      </w:pPr>
      <w:r>
        <w:rPr/>
        <w:t xml:space="preserve">Élettartam </w:t>
      </w:r>
      <w:r>
        <w:rPr>
          <w:rFonts w:eastAsia="Symbol" w:cs="Symbol" w:ascii="Symbol" w:hAnsi="Symbol"/>
        </w:rPr>
        <w:t></w:t>
      </w:r>
      <w:r>
        <w:rPr/>
        <w:t xml:space="preserve"> hardver: szoftver : adat = 3-5év ,7-15év ,25-70év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Az élettartam és a költségadatok egybevetése egyértelműen tükrözi az adatok rendkívüli fontosságát. Egyes szerzők az alkalmazók tanítási, betanítási költségeit és a megszerzett tudás elévülési idejét a szoftverrel veszik párhuzamb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5"/>
        </w:numPr>
        <w:rPr/>
      </w:pPr>
      <w:r>
        <w:rPr/>
        <w:t>Alkalmazók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A térinformációs rendszerek nem hozhatók létre és nem működtethetők a különböző szakterület művelői, a tulajdonképpeni alkalmazók és az informatikát művelő szakemberek, un. informatikusok, együttműködése nélkü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5"/>
        </w:numPr>
        <w:rPr/>
      </w:pPr>
      <w:r>
        <w:rPr/>
        <w:t>A hardv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rinformációs rendszer műszakilag megépített eszközének, technikai elemeinek összefoglaló neve: a hardver. A hardver magába foglalja az adatgyűjtéshez, az adatfeldolgozáshoz és az adatmegjelenítéshez szükséges eszközöket. </w:t>
      </w:r>
    </w:p>
    <w:p>
      <w:pPr>
        <w:pStyle w:val="TextBodyIndent"/>
        <w:rPr/>
      </w:pPr>
      <w:r>
        <w:rPr/>
        <w:t>Az adatgyűjtés során sajátos szempontként jelentkezik az adatok helyhez kapcsolódó jellege. Ennek következtében a hardver elemei közé sorolhatók a helymeghatározás különböző műszerei, illetve a meglévő térképek digitalizálását szolgáló berendezések. Az adatfeldolgozás alapvető eszköze a számítógép. Térinformációs rendszerek mind személyi számítógépre, mind munkaállomásra, mind hálózatba kapcsolt számítógépekre alapozva létrehozhatók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3. Szoftv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rinformációs rendszerek szoftvere az adott hardver lehetőségeit kihasználó ötleteket, elgondolásokat, eljárásokat megválasztó programok, programrendszerek és ehhez kapcsolódó dokumentumok összessége.</w:t>
      </w:r>
    </w:p>
    <w:p>
      <w:pPr>
        <w:pStyle w:val="TextBodyIndent"/>
        <w:rPr>
          <w:sz w:val="20"/>
        </w:rPr>
      </w:pPr>
      <w:r>
        <w:rPr>
          <w:sz w:val="20"/>
        </w:rPr>
        <w:t>A szoftverek általában két alap –és alkalmazói szoftverek csoportjába sorolhatók. Az alapszoftverek közé általában az operációs rendszer vagy rendszerszoftverek és a rendszerközeli szoftverek tartoznak. A rendszerszoftver összehangolja és vezérli a számítógépes rendszer erőforrásait. Ezek a gép üzemeltetéséhez nélkülözhetetlenek. A rendszerközeli szoftver a géphasználatot kényelmessé teszi, mind a fejlesztő, mind az alkalmazó számára.</w:t>
      </w:r>
    </w:p>
    <w:p>
      <w:pPr>
        <w:pStyle w:val="TextBodyIndent"/>
        <w:rPr>
          <w:sz w:val="20"/>
        </w:rPr>
      </w:pPr>
      <w:r>
        <w:rPr>
          <w:sz w:val="20"/>
        </w:rPr>
        <w:t>A térinformációs rendszerek szoftverei méretüket tekintve a nagy és az igen nagy méretű szoftverek közé tartoznak. A szoftverek kialakításakor sajátos szempontot jelent, hogy a szoftvereknek a helyet és a helyhez kapcsolódó tulajdonságokat egyidejűleg kell kezelniük.</w:t>
      </w:r>
    </w:p>
    <w:p>
      <w:pPr>
        <w:pStyle w:val="TextBodyIndent"/>
        <w:rPr>
          <w:sz w:val="20"/>
        </w:rPr>
      </w:pPr>
      <w:r>
        <w:rPr>
          <w:sz w:val="20"/>
        </w:rPr>
        <w:t>A térinformációs rendszerek szoftverei közül az évközi gyakorlatok során, mi az IDRISI nevű szoftvert fogjuk használni. Ezt a térinformatikai szoftvert a Clark egyetem (USA) munkatársai fejlesztették ki. Az 1987-es megjelenése óta a legjelentősebb mikroszámítógépes rendszerré vált. Egyszerűsége, olcsósága és didaktikai hozzáállása alapján a műszaki felsőoktatásban világszerte ezt alkalmazzá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4.  Adat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A térinformációs rendszer alkotóelemeinek következő csoportját az adatok alkotják. Az adatok a valós világ objektumainak jellemzésére szolgálnak. Mind időtállóságukat, mind előállítási költségüket tekintve az adatok a rendszerek meghatározó fontosságú elemei.</w:t>
      </w:r>
    </w:p>
    <w:p>
      <w:pPr>
        <w:pStyle w:val="TextBodyIndent"/>
        <w:rPr>
          <w:sz w:val="20"/>
        </w:rPr>
      </w:pPr>
      <w:r>
        <w:rPr>
          <w:sz w:val="20"/>
        </w:rPr>
        <w:t>A valós világ jellegzetességeit három módon figyelhetjük meg:</w:t>
      </w:r>
    </w:p>
    <w:p>
      <w:pPr>
        <w:pStyle w:val="Normal"/>
        <w:tabs>
          <w:tab w:val="clear" w:pos="708"/>
          <w:tab w:val="left" w:pos="7371" w:leader="none"/>
        </w:tabs>
        <w:ind w:left="7371" w:hanging="0"/>
        <w:jc w:val="both"/>
        <w:rPr/>
      </w:pPr>
      <w:r>
        <w:rPr/>
        <w:t xml:space="preserve">térbelileg </w:t>
      </w:r>
    </w:p>
    <w:p>
      <w:pPr>
        <w:pStyle w:val="Normal"/>
        <w:tabs>
          <w:tab w:val="clear" w:pos="708"/>
          <w:tab w:val="left" w:pos="7371" w:leader="none"/>
        </w:tabs>
        <w:ind w:left="7371" w:hanging="0"/>
        <w:jc w:val="both"/>
        <w:rPr/>
      </w:pPr>
      <w:r>
        <w:rPr/>
        <w:t>időbelileg</w:t>
      </w:r>
    </w:p>
    <w:p>
      <w:pPr>
        <w:pStyle w:val="Normal"/>
        <w:tabs>
          <w:tab w:val="clear" w:pos="708"/>
          <w:tab w:val="left" w:pos="7371" w:leader="none"/>
        </w:tabs>
        <w:ind w:left="7371" w:hanging="0"/>
        <w:jc w:val="both"/>
        <w:rPr/>
      </w:pPr>
      <w:r>
        <w:rPr/>
        <w:t>tematikusan</w:t>
      </w:r>
    </w:p>
    <w:p>
      <w:pPr>
        <w:pStyle w:val="Normal"/>
        <w:ind w:firstLine="284"/>
        <w:jc w:val="both"/>
        <w:rPr/>
      </w:pPr>
      <w:r>
        <w:rPr/>
        <w:t xml:space="preserve">Rendszerint a világ jelenségeinek megfigyelésekor úgy járunk el, hogy a három mód közül az </w:t>
      </w:r>
      <w:r>
        <w:rPr>
          <w:u w:val="single"/>
        </w:rPr>
        <w:t>egyiket rögzítjük,</w:t>
      </w:r>
      <w:r>
        <w:rPr/>
        <w:t xml:space="preserve"> a </w:t>
      </w:r>
      <w:r>
        <w:rPr>
          <w:u w:val="single"/>
        </w:rPr>
        <w:t xml:space="preserve">másikat </w:t>
      </w:r>
      <w:r>
        <w:rPr/>
        <w:t xml:space="preserve">ellenőrzött körülmények között </w:t>
      </w:r>
      <w:r>
        <w:rPr>
          <w:u w:val="single"/>
        </w:rPr>
        <w:t>változtatjuk</w:t>
      </w:r>
      <w:r>
        <w:rPr/>
        <w:t xml:space="preserve">, a </w:t>
      </w:r>
      <w:r>
        <w:rPr>
          <w:u w:val="single"/>
        </w:rPr>
        <w:t>harmadikat</w:t>
      </w:r>
      <w:r>
        <w:rPr/>
        <w:t xml:space="preserve"> pedig </w:t>
      </w:r>
      <w:r>
        <w:rPr>
          <w:u w:val="single"/>
        </w:rPr>
        <w:t>mérjük</w:t>
      </w:r>
      <w:r>
        <w:rPr/>
        <w:t>.</w:t>
      </w:r>
    </w:p>
    <w:p>
      <w:pPr>
        <w:pStyle w:val="TextBodyIndent"/>
        <w:rPr>
          <w:sz w:val="20"/>
        </w:rPr>
      </w:pPr>
      <w:r>
        <w:rPr>
          <w:sz w:val="20"/>
        </w:rPr>
        <w:t>Például képviselőválasztáskor rögzítjük az időt (2002), kijelöljük a helyet, választási területeket (körzeteket) és mérjük a tematikus oldalt, mint pl. X pártra szavazók % -os arányát.</w:t>
      </w:r>
    </w:p>
    <w:p>
      <w:pPr>
        <w:pStyle w:val="TextBodyIndent"/>
        <w:rPr>
          <w:sz w:val="20"/>
        </w:rPr>
      </w:pPr>
      <w:r>
        <w:rPr>
          <w:sz w:val="20"/>
        </w:rPr>
        <w:t>Vagy például a hidrológiai elemek megfigyelésekor rögzítjük a helyet (pl. v.o. szelvény), kijelöljük a mérni kívánt paramétereket (vízállás, vízhozam) és megadott időközönként, vagy folyamatosan mérjük a tematikus oldalt (vízállást). Így eredményül un. idősorokat kapunk. Az időnkénti változásokat követő eljárásokat monitoring rendszereknek is nevezik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>Vagy, ha az időpontot rögzítjük, a helyet változtatva, a tematikus adat mérésével (pl. vízmélység) térbeli hossz – és keresztmetszeteket adó adatokhoz juthatunk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41. </w:t>
      </w:r>
      <w:r>
        <w:rPr>
          <w:u w:val="single"/>
        </w:rPr>
        <w:t>Adatmodel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A valós világ adatokkal történő jellemzése valójában egy négylépcsős absztrakciós modellalkotási folyamat eredménye.   </w:t>
      </w:r>
    </w:p>
    <w:p>
      <w:pPr>
        <w:pStyle w:val="TextBodyIndent"/>
        <w:ind w:hanging="0"/>
        <w:rPr>
          <w:sz w:val="20"/>
        </w:rPr>
      </w:pPr>
      <w:bookmarkStart w:id="0" w:name="_1044701573"/>
      <w:bookmarkEnd w:id="0"/>
      <w:r>
        <w:rPr>
          <w:sz w:val="20"/>
        </w:rPr>
        <w:object w:dxaOrig="9361" w:dyaOrig="5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05pt;height:285.8pt" filled="f" o:ole="">
            <v:imagedata r:id="rId4" o:title=""/>
          </v:shape>
          <o:OLEObject Type="Embed" ProgID="" ShapeID="ole_rId3" DrawAspect="Content" ObjectID="_992405432" r:id="rId3"/>
        </w:object>
      </w:r>
    </w:p>
    <w:p>
      <w:pPr>
        <w:pStyle w:val="Normal"/>
        <w:jc w:val="both"/>
        <w:rPr/>
      </w:pPr>
      <w:r>
        <w:rPr/>
        <w:t xml:space="preserve">A valós világot alkotó jelenségeket, dolgokat (entity/feature) első lépésként egy </w:t>
      </w:r>
      <w:r>
        <w:rPr>
          <w:u w:val="single"/>
        </w:rPr>
        <w:t>elméleti modellel</w:t>
      </w:r>
      <w:r>
        <w:rPr/>
        <w:t xml:space="preserve"> helyettesítjük. Ebbe az </w:t>
      </w:r>
      <w:r>
        <w:rPr>
          <w:u w:val="single"/>
        </w:rPr>
        <w:t>elméleti modellbe</w:t>
      </w:r>
      <w:r>
        <w:rPr/>
        <w:t xml:space="preserve"> csak azokat a dolgokat ragadjuk ki a valós világ jelenségei közül, amelyekre a későbbi vizsgálatok során szükségünk lesz. Ezek a jelenségek általában fizikailag létező dolgok: egy földrészlet, egy olajkút egy út, egy fa. Azonban lehet egy esemény is, például tűzeset, vagy egy közlekedési baleset. </w:t>
      </w:r>
    </w:p>
    <w:p>
      <w:pPr>
        <w:pStyle w:val="Normal"/>
        <w:ind w:firstLine="284"/>
        <w:jc w:val="both"/>
        <w:rPr/>
      </w:pPr>
      <w:r>
        <w:rPr/>
        <w:t xml:space="preserve">Az elméleti modell alapján végezzük el a kiválasztott jellemzők leírásához szükséges adatok, körének meghatározását, azaz létrehozzuk az objektumok </w:t>
      </w:r>
      <w:r>
        <w:rPr>
          <w:u w:val="single"/>
        </w:rPr>
        <w:t>logikai modelljét</w:t>
      </w:r>
      <w:r>
        <w:rPr/>
        <w:t>. Minden kiválasztott jellemzőnek van ismertetőjegye, tulajdonsága (attribute). Például a földrészletnek van: tulajdonosa, nagysága, műveleti ága.</w:t>
      </w:r>
    </w:p>
    <w:p>
      <w:pPr>
        <w:pStyle w:val="Normal"/>
        <w:jc w:val="both"/>
        <w:rPr/>
      </w:pPr>
      <w:r>
        <w:rPr/>
        <w:t xml:space="preserve">A kútnak van napi hozama, az útnak van neve, számjel és burkolat típusa, a tónak van neve, kora, vastagsága és magassága stb… Ezeket a tulajdonságokat rendszerint egy táblázatba foglaljuk, amelyet attributum táblának is hívnak. A táblázat minden egyes sora egy-egy objektum, még minden oszlopa az egyes objektumokhoz tartozó tulajdonság. </w:t>
      </w:r>
    </w:p>
    <w:p>
      <w:pPr>
        <w:pStyle w:val="TextBodyIndent"/>
        <w:rPr>
          <w:sz w:val="20"/>
        </w:rPr>
      </w:pPr>
      <w:r>
        <w:rPr>
          <w:sz w:val="20"/>
        </w:rPr>
        <w:t>Végül a logikai modell alapján történik az adatgyűjtés, s jön létre az objektumok fizikai modellje, a számítógépes adatbázi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42. </w:t>
      </w:r>
      <w:r>
        <w:rPr>
          <w:u w:val="single"/>
        </w:rPr>
        <w:t>Adattípus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sz w:val="20"/>
        </w:rPr>
        <w:t xml:space="preserve">Térinformációs rendszerekben a valós világot reprezentáló objektumok jellemzésére az adatok kétféle típusa szolgál. Az </w:t>
      </w:r>
      <w:r>
        <w:rPr>
          <w:sz w:val="20"/>
          <w:u w:val="single"/>
        </w:rPr>
        <w:t>objektum helyét geometriai adatokkal,</w:t>
      </w:r>
      <w:r>
        <w:rPr>
          <w:sz w:val="20"/>
        </w:rPr>
        <w:t xml:space="preserve"> az objektum </w:t>
      </w:r>
      <w:r>
        <w:rPr>
          <w:sz w:val="20"/>
          <w:u w:val="single"/>
        </w:rPr>
        <w:t>tulajdonságait szakadatokkal (attribútumokkal</w:t>
      </w:r>
      <w:r>
        <w:rPr>
          <w:sz w:val="20"/>
        </w:rPr>
        <w:t>) jellemezzük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geometriai adato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>
          <w:sz w:val="20"/>
        </w:rPr>
        <w:t xml:space="preserve"> </w:t>
      </w:r>
      <w:r>
        <w:rPr>
          <w:sz w:val="20"/>
        </w:rPr>
        <w:t xml:space="preserve">A geometriai adatok egyértelmű meghatározása érdekében valamilyen szabatosan definiált geodéziai vonatkozási rendszerben kerülnek megadásra. A vonatkozási rendszerek biztosítják a geometriai adatok Földhöz történő kapcsolatának leírását. A geometriai adatok jellegük szerint lehetnek </w:t>
      </w:r>
      <w:r>
        <w:rPr>
          <w:sz w:val="20"/>
          <w:u w:val="single"/>
        </w:rPr>
        <w:t>Vektor</w:t>
      </w:r>
      <w:r>
        <w:rPr>
          <w:sz w:val="20"/>
        </w:rPr>
        <w:t xml:space="preserve"> – és </w:t>
      </w:r>
      <w:r>
        <w:rPr>
          <w:sz w:val="20"/>
          <w:u w:val="single"/>
        </w:rPr>
        <w:t>raszterrendszerek</w:t>
      </w:r>
      <w:r>
        <w:rPr>
          <w:sz w:val="20"/>
        </w:rPr>
        <w:t>. Az objektumok helyzetét pontok, vonalak, felületek segítségével jellemezzük.</w:t>
      </w:r>
    </w:p>
    <w:p>
      <w:pPr>
        <w:pStyle w:val="TextBodyIndent"/>
        <w:rPr/>
      </w:pPr>
      <w:r>
        <w:rPr>
          <w:sz w:val="20"/>
          <w:u w:val="single"/>
        </w:rPr>
        <w:t>Vektoros</w:t>
      </w:r>
      <w:r>
        <w:rPr>
          <w:sz w:val="20"/>
        </w:rPr>
        <w:t xml:space="preserve"> rendszerben a pontszerű objektumok  x,y koordinátáit rögzítjük. Vonalas objektumok helyzetét x,y  koordinátasorral adjuk meg, míg a felület jellegű objektumokat zárt x,y  koordinátasorral írjuk le.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6320" cy="348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u w:val="single"/>
        </w:rPr>
        <w:t>Raszteres</w:t>
      </w:r>
      <w:r>
        <w:rPr/>
        <w:t xml:space="preserve"> rendszerekben az egész térképi területet egy meghatározott felbontású rácshálóval borítjuk le, a rácselemeket celláknak nevezzük, illetve képek esetében képelemnek (pixelnek) hívjuk. </w:t>
      </w:r>
    </w:p>
    <w:p>
      <w:pPr>
        <w:pStyle w:val="Normal"/>
        <w:ind w:firstLine="284"/>
        <w:jc w:val="both"/>
        <w:rPr/>
      </w:pPr>
      <w:r>
        <w:rPr/>
        <w:t xml:space="preserve">Ebben a rendszerben az egyes objektumok helyzetének jellemzése a megfelelő lefedő elemekkel történik. </w:t>
      </w:r>
    </w:p>
    <w:p>
      <w:pPr>
        <w:pStyle w:val="TextBodyIndent"/>
        <w:rPr>
          <w:sz w:val="20"/>
        </w:rPr>
      </w:pPr>
      <w:r>
        <w:rPr>
          <w:sz w:val="20"/>
        </w:rPr>
        <w:t>A térinformatikai szoftverek általában minkét rendszerű adatállomány kezelését el tudják végezni, de rendszerint az egyik domináns szerephez jut. A térinformatikai szoftverek ezért kapják a vektoros, vagy a raszteres megkülönböztető jelzőt. Képek feldolgozására tipikusan raszteres rendszereket készítettek, ilyen képek pl. az űrfelvételek vagy a légi fotók.</w:t>
      </w:r>
    </w:p>
    <w:p>
      <w:pPr>
        <w:pStyle w:val="Normal"/>
        <w:ind w:firstLine="284"/>
        <w:jc w:val="both"/>
        <w:rPr/>
      </w:pPr>
      <w:r>
        <w:rPr/>
        <w:t xml:space="preserve">A </w:t>
      </w:r>
      <w:r>
        <w:rPr>
          <w:u w:val="single"/>
        </w:rPr>
        <w:t>raszteres rendszernek</w:t>
      </w:r>
      <w:r>
        <w:rPr/>
        <w:t xml:space="preserve"> sokkal alkalmasabb eszközök olyan esetekben, amikor az elemzés tárgya a folytonos térbeli felület.</w:t>
      </w:r>
    </w:p>
    <w:p>
      <w:pPr>
        <w:pStyle w:val="Normal"/>
        <w:jc w:val="both"/>
        <w:rPr/>
      </w:pPr>
      <w:r>
        <w:rPr/>
        <w:t xml:space="preserve">Például ilyen folytonos térbeli felület a domborzat, a vegetáció, a csapadéktérkép stb. A másik előnye a raszteres rendszernek, hogy struktúrája viszonylag könnyen illeszthető a digitális számítógépek struktúrájához. A raszteres rendszereket nagyon könnyen lehet érzékelni, abban az esetben, ha különböző számú rétegeket használunk matematikai kombinációk során. Különösen előnyösek a környezeti modellek építésében, például a talajerózió elemzésében, vagy erdészeti, vagy hidrológiai alkalmazások során. </w:t>
      </w:r>
    </w:p>
    <w:p>
      <w:pPr>
        <w:pStyle w:val="TextBodyIndent"/>
        <w:rPr>
          <w:sz w:val="20"/>
        </w:rPr>
      </w:pPr>
      <w:r>
        <w:rPr>
          <w:sz w:val="20"/>
        </w:rPr>
        <w:t>Miközben a raszteres rendszerek elsősorban elemzés-orientált rendszerek, a vektoros rendszerek inkább adatbázis-kezelés orientáltak.</w:t>
      </w:r>
    </w:p>
    <w:p>
      <w:pPr>
        <w:pStyle w:val="Normal"/>
        <w:ind w:firstLine="284"/>
        <w:jc w:val="both"/>
        <w:rPr/>
      </w:pPr>
      <w:r>
        <w:rPr/>
        <w:t xml:space="preserve">A </w:t>
      </w:r>
      <w:r>
        <w:rPr>
          <w:u w:val="single"/>
        </w:rPr>
        <w:t>vektoros rendszerek</w:t>
      </w:r>
      <w:r>
        <w:rPr/>
        <w:t xml:space="preserve"> sokkal hatékonyabbak, például térképi adatok alkalmazására, mivel ezek elsősorban a határokat rögzítik az egyes tulajdonságok esetében és nem azt, hogy mi történik a határokon kívül. A vektoros rendszerekben az egyik leggyakrabban használt művelet, a távolságok megállapítása két pont között, vagy egy adott terület határainak körbejárása és a kerület, vagy terület magállapítása. Ezért a vektoros rendszerek rendkívül jól használhatóak térképi alkalmazások során, mivel ezek logikája közel áll a vektoros modell felépítésének logikájához. Éppen ezért a vektoros rendszerek népszerűek a mérnöki térképi tervezési munká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akadatok (attributumok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szakadatok megjelenési formája lehet </w:t>
      </w:r>
      <w:r>
        <w:rPr>
          <w:u w:val="single"/>
        </w:rPr>
        <w:t>szöveges</w:t>
      </w:r>
      <w:r>
        <w:rPr/>
        <w:t xml:space="preserve">, illetve </w:t>
      </w:r>
      <w:r>
        <w:rPr>
          <w:u w:val="single"/>
        </w:rPr>
        <w:t>számszerű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A szakadatokat rendszerint az alábbi négy csoportba sorolják:</w:t>
      </w:r>
    </w:p>
    <w:p>
      <w:pPr>
        <w:pStyle w:val="Normal"/>
        <w:tabs>
          <w:tab w:val="clear" w:pos="708"/>
          <w:tab w:val="left" w:pos="7088" w:leader="none"/>
        </w:tabs>
        <w:ind w:left="7080" w:hanging="0"/>
        <w:jc w:val="both"/>
        <w:rPr/>
      </w:pPr>
      <w:r>
        <w:rPr/>
        <w:t>névleges adat</w:t>
      </w:r>
    </w:p>
    <w:p>
      <w:pPr>
        <w:pStyle w:val="Normal"/>
        <w:tabs>
          <w:tab w:val="clear" w:pos="708"/>
          <w:tab w:val="left" w:pos="7088" w:leader="none"/>
        </w:tabs>
        <w:ind w:left="7080" w:hanging="0"/>
        <w:jc w:val="both"/>
        <w:rPr/>
      </w:pPr>
      <w:r>
        <w:rPr/>
        <w:t>sorrendi adat</w:t>
      </w:r>
    </w:p>
    <w:p>
      <w:pPr>
        <w:pStyle w:val="Normal"/>
        <w:tabs>
          <w:tab w:val="clear" w:pos="708"/>
          <w:tab w:val="left" w:pos="7088" w:leader="none"/>
        </w:tabs>
        <w:ind w:left="7080" w:hanging="0"/>
        <w:jc w:val="both"/>
        <w:rPr/>
      </w:pPr>
      <w:r>
        <w:rPr/>
        <w:t>intervallum adat</w:t>
      </w:r>
    </w:p>
    <w:p>
      <w:pPr>
        <w:pStyle w:val="Normal"/>
        <w:ind w:left="6372" w:firstLine="708"/>
        <w:jc w:val="both"/>
        <w:rPr/>
      </w:pPr>
      <w:r>
        <w:rPr/>
        <w:t>és viszonyított adat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névleges adatok</w:t>
      </w:r>
      <w:r>
        <w:rPr/>
        <w:t xml:space="preserve"> lényegében a vizsgált objektum jellegét (elnevezését) adják meg. 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sorrendi adatok</w:t>
      </w:r>
      <w:r>
        <w:rPr/>
        <w:t xml:space="preserve"> valamely rendezett sor bizonyos elemeihez való tartozást jelzik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intervallum adatok</w:t>
      </w:r>
      <w:r>
        <w:rPr/>
        <w:t xml:space="preserve"> az abszolút értékek közötti állandó értékű különbséget tükrözik. 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viszonyított adatok</w:t>
      </w:r>
      <w:r>
        <w:rPr/>
        <w:t xml:space="preserve"> viszont, valamely abszolútnak tekintett zérus értékre vonatk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51855" cy="3938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8" w:leader="none"/>
        </w:tabs>
        <w:ind w:left="7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Heading3"/>
        <w:rPr/>
      </w:pPr>
      <w:r>
        <w:rPr/>
        <w:t>1.5 A földrajzi adatbázis koncepciója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7088" w:leader="none"/>
        </w:tabs>
        <w:rPr>
          <w:sz w:val="20"/>
        </w:rPr>
      </w:pPr>
      <w:r>
        <w:rPr>
          <w:sz w:val="20"/>
        </w:rPr>
        <w:t>Térinformatikai rendszerekben az adatbázisokat térképek gyűjteményeként építjük fel. Ez a térképi gyűjtemény tartalmazza a teljes adatbázist a vizsgált területre vonatkozóan. Ez a térképgyűjtemény logikai elemei egységekből áll. Vektoros rendszerekben egy-egy elemi egységet fedvénynek (coverage) nevezzük. Ezek a fedvények tartalmazzák az adott jelenség földrajzi definícióját, illetve az ehhez kapcsolódó szakadatok táblázatait.</w:t>
      </w:r>
    </w:p>
    <w:p>
      <w:pPr>
        <w:pStyle w:val="Normal"/>
        <w:tabs>
          <w:tab w:val="clear" w:pos="708"/>
          <w:tab w:val="left" w:pos="7088" w:leader="none"/>
        </w:tabs>
        <w:ind w:firstLine="284"/>
        <w:jc w:val="both"/>
        <w:rPr/>
      </w:pPr>
      <w:r>
        <w:rPr/>
        <w:t xml:space="preserve">Raszteres rendszerben ezért ezt a térképszerű logikai egységet rétegnek (layer) nevezzük. </w:t>
      </w:r>
    </w:p>
    <w:p>
      <w:pPr>
        <w:pStyle w:val="Normal"/>
        <w:tabs>
          <w:tab w:val="clear" w:pos="708"/>
          <w:tab w:val="left" w:pos="7088" w:leader="none"/>
        </w:tabs>
        <w:ind w:firstLine="284"/>
        <w:jc w:val="both"/>
        <w:rPr/>
      </w:pPr>
      <w:r>
        <w:rPr/>
        <w:drawing>
          <wp:inline distT="0" distB="0" distL="0" distR="0">
            <wp:extent cx="5674995" cy="3867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8" w:leader="none"/>
        </w:tabs>
        <w:ind w:firstLine="284"/>
        <w:jc w:val="both"/>
        <w:rPr/>
      </w:pPr>
      <w:r>
        <w:rPr/>
        <w:t xml:space="preserve">Ezek a fedvények legalább két dologban eltérnek a hagyományos térképektől. Először is mindegyik fedvény csak egy egyszerű jelenség típust tartalmaz, például vízhálózatot, épületeket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Másodszor a jelenségre vonatkozóan a szakadatok száma nagyon sok is lehet. </w:t>
      </w:r>
    </w:p>
    <w:p>
      <w:pPr>
        <w:pStyle w:val="Normal"/>
        <w:tabs>
          <w:tab w:val="clear" w:pos="708"/>
          <w:tab w:val="left" w:pos="7088" w:leader="none"/>
        </w:tabs>
        <w:ind w:firstLine="284"/>
        <w:jc w:val="both"/>
        <w:rPr/>
      </w:pPr>
      <w:r>
        <w:rPr/>
        <w:t xml:space="preserve">A rétegben vagy fedvényben definiált tulajdonságok térbeli helyzetét a vetületi rendszer határozza meg. A vetületi rendszer ismerete rendkívül fontos a térinformatikai elemzések során, hisz az egyes rétegek, illetve fedvények alkalmazása feltételezi az azonos vetületi rendszer meglétét. Tehát abban az esetben, ha a vetületi rendszer eltérő lenne egy közös térinformatikai modellben, ezeket azonos vetületi rendszerbe kell konvertálni, a művelet elvégzése előt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9:50:00Z</dcterms:created>
  <dc:creator>Tóth Mónika</dc:creator>
  <dc:description/>
  <cp:keywords/>
  <dc:language>en-US</dc:language>
  <cp:lastModifiedBy>MF</cp:lastModifiedBy>
  <dcterms:modified xsi:type="dcterms:W3CDTF">2008-09-15T09:10:00Z</dcterms:modified>
  <cp:revision>36</cp:revision>
  <dc:subject/>
  <dc:title>1</dc:title>
</cp:coreProperties>
</file>