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opográfiai felületek modell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ben a fejezetben röviden áttekintjük azokat a modellalkotási és elemzési funkciókat, amelyek </w:t>
      </w:r>
      <w:r>
        <w:rPr>
          <w:b/>
        </w:rPr>
        <w:t>topográfiai felületeken</w:t>
      </w:r>
      <w:r>
        <w:rPr/>
        <w:t xml:space="preserve"> (domborzat), vagy </w:t>
      </w:r>
      <w:r>
        <w:rPr>
          <w:b/>
        </w:rPr>
        <w:t>topográfiai jellegű felületeken</w:t>
      </w:r>
      <w:r>
        <w:rPr/>
        <w:t xml:space="preserve"> (csapadéktérkép, mélységvonalas térkép, általánosan izovonalakkal ábrázolható bármilyen paramétertérkép), mint folytonos  z=f(x,y) kétváltozós függvénnyel leírható felületeken értelmezhetők és végrehajthatók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pográfiai felület megad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opográfiai jellegű felületek egy-egy pontjának a síkra való merőleges vetítésekor a vetítősugár csak egy helyen a vetített pontban metszi a felületet. Éppen ezért a topográfiai felület egy pontbeli </w:t>
      </w:r>
      <w:r>
        <w:rPr>
          <w:b/>
        </w:rPr>
        <w:t>z</w:t>
      </w:r>
      <w:r>
        <w:rPr/>
        <w:t xml:space="preserve"> magasságértéke mint a pont x és y vízszintes vetületi koordinátáinak függvénye fejezhető ki:</w:t>
      </w:r>
    </w:p>
    <w:p>
      <w:pPr>
        <w:pStyle w:val="Normal"/>
        <w:rPr/>
      </w:pPr>
      <w:r>
        <w:rPr/>
        <w:t>Z = f (X,Y)</w:t>
      </w:r>
    </w:p>
    <w:p>
      <w:pPr>
        <w:pStyle w:val="Normal"/>
        <w:rPr/>
      </w:pPr>
      <w:r>
        <w:rPr/>
        <w:t xml:space="preserve">  </w:t>
      </w:r>
      <w:r>
        <w:rPr/>
        <w:t>A függvénnyel leírt felület, szabálytalansága miatt analitikusan (képlettel) általában nem adható meg. Ha analitikailag kifejezhető is lenne, bonyolultsága miatt a gyakorlatban nem lehetne felhasználni.</w:t>
      </w:r>
    </w:p>
    <w:p>
      <w:pPr>
        <w:pStyle w:val="Normal"/>
        <w:rPr/>
      </w:pPr>
      <w:r>
        <w:rPr/>
        <w:t xml:space="preserve">  </w:t>
      </w:r>
      <w:r>
        <w:rPr/>
        <w:t xml:space="preserve">Egy végesnek, egyértelműnek /egy t időpontban csak egy értéke van, / folytonosnak és simának /ugrásszerű változás nélkülinek / tekinthető topográfiai jellegű felületet a Z= f (X, Y) kétváltozós függvénnyel célszerűen úgy lehet leírni, ha </w:t>
      </w:r>
      <w:r>
        <w:rPr>
          <w:b/>
        </w:rPr>
        <w:t>a függő és független változó értékeit a felület jellemző pontjaiban számadatokkal adjuk meg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opográfiai felületek ábrázolás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űszaki célokra általában a legmegfelelőbb, az izovonalas /szintvonalas / ábrázolás.</w:t>
      </w:r>
    </w:p>
    <w:p>
      <w:pPr>
        <w:pStyle w:val="Normal"/>
        <w:rPr/>
      </w:pPr>
      <w:r>
        <w:rPr/>
        <w:t xml:space="preserve">  </w:t>
      </w:r>
      <w:r>
        <w:rPr/>
        <w:t>Az izovonal az egyenlő magassággal bíró pontok geometriai helyei. A szintvonalak előállítását az 1. ábra mutatja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8920" cy="23685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 xml:space="preserve">Az ábrázolandó felületet az alapfelülettel párhuzamosan egymástól megadott távolságokban fekvő síkokkal elmetsszük, és a metszésvonalakat vízszintes vetületben megrajzoljuk. Ezzel előállítottuk a felület alakját, méreteit szemléltető szintvonalas térképet, azaz a felület </w:t>
      </w:r>
      <w:r>
        <w:rPr>
          <w:b/>
        </w:rPr>
        <w:t>rajzi modelljét</w:t>
      </w:r>
      <w:r>
        <w:rPr/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A szintköz /dm / megválasztásához a dm =M S tg γ összefüggés ad támpontot, ahol M –a térkép méretarányának nevezője, S- az izovonaltávolság (általában 5-20 mm-nél kisebb nem lehet ),  γ  –a felület hajlásszö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felületek rajzi modelljének szerkesztését, kiinduló adatokból, azok helyzetétől, az ábrázolni kívánt mutatók jellegétől és egyéb követelményektől függően többféle módszerrel lehet, elvége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vetlen módszerek:</w:t>
      </w:r>
    </w:p>
    <w:p>
      <w:pPr>
        <w:pStyle w:val="Normal"/>
        <w:numPr>
          <w:ilvl w:val="0"/>
          <w:numId w:val="2"/>
        </w:numPr>
        <w:rPr/>
      </w:pPr>
      <w:r>
        <w:rPr/>
        <w:t>idomvonalas</w:t>
      </w:r>
    </w:p>
    <w:p>
      <w:pPr>
        <w:pStyle w:val="Normal"/>
        <w:numPr>
          <w:ilvl w:val="0"/>
          <w:numId w:val="2"/>
        </w:numPr>
        <w:rPr/>
      </w:pPr>
      <w:r>
        <w:rPr/>
        <w:t>metszetes</w:t>
      </w:r>
    </w:p>
    <w:p>
      <w:pPr>
        <w:pStyle w:val="Normal"/>
        <w:numPr>
          <w:ilvl w:val="0"/>
          <w:numId w:val="2"/>
        </w:numPr>
        <w:rPr/>
      </w:pPr>
      <w:r>
        <w:rPr/>
        <w:t>négyzethálós</w:t>
      </w:r>
    </w:p>
    <w:p>
      <w:pPr>
        <w:pStyle w:val="Normal"/>
        <w:numPr>
          <w:ilvl w:val="0"/>
          <w:numId w:val="2"/>
        </w:numPr>
        <w:rPr/>
      </w:pPr>
      <w:r>
        <w:rPr/>
        <w:t>sokszöges</w:t>
      </w:r>
    </w:p>
    <w:p>
      <w:pPr>
        <w:pStyle w:val="Normal"/>
        <w:numPr>
          <w:ilvl w:val="0"/>
          <w:numId w:val="2"/>
        </w:numPr>
        <w:rPr/>
      </w:pPr>
      <w:r>
        <w:rPr/>
        <w:t>statisztikai</w:t>
      </w:r>
    </w:p>
    <w:p>
      <w:pPr>
        <w:pStyle w:val="Normal"/>
        <w:rPr/>
      </w:pPr>
      <w:r>
        <w:rPr/>
        <w:t xml:space="preserve">          </w:t>
      </w:r>
      <w:r>
        <w:rPr/>
        <w:t xml:space="preserve">E módszerek közös jellemzője az, hogy a Z = f (X, Y) felület függő és független változó értékeit a felület jellemző pontjaiban számadatokkal adjuk meg.                                    </w:t>
      </w:r>
    </w:p>
    <w:p>
      <w:pPr>
        <w:pStyle w:val="Normal"/>
        <w:rPr/>
      </w:pPr>
      <w:r>
        <w:rPr>
          <w:b/>
        </w:rPr>
        <w:t>Idomvonalakkal történő szerkesztéskor</w:t>
      </w:r>
      <w:r>
        <w:rPr>
          <w:u w:val="single"/>
        </w:rPr>
        <w:t>,</w:t>
      </w:r>
      <w:r>
        <w:rPr/>
        <w:t xml:space="preserve"> terepfelszín esetén, a terepen készített, az idomvonalakat is feltüntető mérési vázlatot használjuk fel. A térképre vízszintvetületi adataikkal felrakjuk az egyes pontokat és melléírjuk magassági adatukat. A mérési vázlat alapján berajzoljuk az egyes pontokat összekötő idomvonalakat. Ha olyan felülettel van dolgunk amelynek idomvonalairól semmiféle előzetes információnk nincs, akkor a számszerű értékeket geometriailag elemezve, tájékoztatólag megrajzoljuk az ábrázolandó felület fő idomvonalait / völgy és hátvonal /.Az idomvonalak ismeretében a szerkesztés menete a következő/2. ábra /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1775" cy="3931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. ábra. Izovonalak szerkesztése idomvonalak segítségév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 idomvonalakhoz viszonyítva a pontokat összekötő egyeneseken interpolációval megszerkesztjük a kerek értékű izovonalak helyét. A keresett felület izovonalait az azonos magasságú pontok összekötésével nyerjük. Ügyeljünk arra, hogy az izovonalak mindig merőlegesen haladnak át az idomvonalakon. Az interpolálás egyik módja a pauszpapírral  történő interpolálás. Interpoláláskor a pauszt úgy helyezzük el, hogy az A és B jelű pontok az értéküknek megfelelő egyenesekre essenek (3. ábr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2975" cy="136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3. ábra. Interpolálás pauszcsíkk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zután a kerekszámúegyenesek és az AB egyenes metszéspontjait (x-el jelzett) átszúrjuk a rajzlapra. Az interpolálással szerkesztett pontok nem köthetők össze egyenes vonalakkal, mert a szintvonalak folyamatos görbéknek kell lenniük.</w:t>
      </w:r>
    </w:p>
    <w:p>
      <w:pPr>
        <w:pStyle w:val="Normal"/>
        <w:rPr/>
      </w:pPr>
      <w:r>
        <w:rPr>
          <w:b/>
        </w:rPr>
        <w:t>Az izovonalak metszetekkel is szerkeszthetők</w:t>
      </w:r>
      <w:r>
        <w:rPr>
          <w:u w:val="single"/>
        </w:rPr>
        <w:t>.</w:t>
      </w:r>
      <w:r>
        <w:rPr/>
        <w:t xml:space="preserve">  Ennél a módszernél az izovonalas térkép szerkesztésére a kérdéses felület tetszőleges irányú</w:t>
      </w:r>
      <w:r>
        <w:rPr>
          <w:u w:val="single"/>
        </w:rPr>
        <w:t xml:space="preserve"> függőleges</w:t>
      </w:r>
      <w:r>
        <w:rPr/>
        <w:t xml:space="preserve"> metszeteit használjuk fel /4. ábra /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2610" cy="2480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4. ábra. Izovonal szerkesztése metszetek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érképen megrajzoljuk a függőleges metszetek /profilok/  vonalait. Ezután a függőleges metszeteken a szerkesztendő izovonalas térkép szintközének megfelelő magassági vonalakat szerkesztünk, majd a magassági vonalak és profilok metszéspontjait átvisszük a térképnek arra a vonalára amelyen keresztül a metszetet készítettük. Az egyforma magassági értékű pontokat összekötve az izovonalas térképet kapjuk.</w:t>
      </w:r>
    </w:p>
    <w:p>
      <w:pPr>
        <w:pStyle w:val="Normal"/>
        <w:rPr/>
      </w:pPr>
      <w:r>
        <w:rPr/>
        <w:t xml:space="preserve">      </w:t>
      </w:r>
      <w:r>
        <w:rPr/>
        <w:t>E módszert akkor alkalmazzuk, ha a felületi pontok vonalas elrendezésűek, például vonalas jellegű létesítmények hossz- és keresztszelvényeib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négyzethálós módszernél</w:t>
      </w:r>
      <w:r>
        <w:rPr>
          <w:u w:val="single"/>
        </w:rPr>
        <w:t>,</w:t>
      </w:r>
      <w:r>
        <w:rPr/>
        <w:t xml:space="preserve"> a felület adott pontjai egy szabályos négyzetháló sarokpontjai /5. ábra /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3535" cy="2974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5. ábra. Izovonalak szerkesztése négyzethálózat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szerkesztés /interpolálás / a hálózati vonalak mentén mechanikusan végezhető. Éppen ezért e módszer az, amelynél legkönnyebben programozható, és így az automatizált izovonalas térképszerkesztés megvalósí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zovonalak sokszögmódszerrel</w:t>
      </w:r>
      <w:r>
        <w:rPr>
          <w:u w:val="single"/>
        </w:rPr>
        <w:t xml:space="preserve"> </w:t>
      </w:r>
      <w:r>
        <w:rPr/>
        <w:t>való szerkesztése akkor használatos, ha a felületi pontokban ismeretesek a felület geometriai elemei a dőlésirány és dőlésszög /6. ábra /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6495" cy="24809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6. ábra. Izovonalak szerkesztése sokszög módszerr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.</w:t>
      </w:r>
      <w:r>
        <w:rPr>
          <w:b/>
        </w:rPr>
        <w:t>A statisztikai módszer</w:t>
      </w:r>
      <w:r>
        <w:rPr/>
        <w:t xml:space="preserve"> akkor használatos, ha a megfigyelési /mintavételi / pontok száma nagy, eloszlásuk többé-kevésbé egyenlőtlen és a kérdéses mutató egyenlőtlenül változik. </w:t>
      </w:r>
    </w:p>
    <w:p>
      <w:pPr>
        <w:pStyle w:val="Normal"/>
        <w:rPr/>
      </w:pPr>
      <w:r>
        <w:rPr/>
        <w:t xml:space="preserve">   </w:t>
      </w:r>
      <w:r>
        <w:rPr/>
        <w:t>A statisztikai módszer tulajdonképpen a mutatók terület szerinti kiegyenlítésén alapszik. Ekkor a kérdéses területrészt négyzethálózattal borítjuk be. A hálózatba eső pontok értékeinek középértékét a hálózat középpontjába írva és az izovonalakat a négyzethálós módszerrel megszerkesztve, a mutató alapvető változékonysága már egyértelműen kifejezhető /7. ábra /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5935" cy="2974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3535" cy="2974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7. ábra. Izovonalak szerkesztése statisztikai módszerre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zvetett móds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A közvett módszerrel történő szerkesztés akkor használatos, amikor a keresett felület két, szintén izovonalakkal adott felület függvénye. A megoldás kétváltozós függvények </w:t>
      </w:r>
      <w:r>
        <w:rPr>
          <w:u w:val="single"/>
        </w:rPr>
        <w:t xml:space="preserve">rajzi modelljein végzett matematikai műveletekhez </w:t>
      </w:r>
      <w:r>
        <w:rPr/>
        <w:t>vez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gitális magassági model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opográfiai felület előbb tárgyalt - hagyományosnak számító- </w:t>
      </w:r>
      <w:r>
        <w:rPr>
          <w:b/>
        </w:rPr>
        <w:t>rajzi modelljének</w:t>
      </w:r>
      <w:r>
        <w:rPr/>
        <w:t xml:space="preserve"> előállítása mellett, a </w:t>
      </w:r>
      <w:r>
        <w:rPr>
          <w:b/>
        </w:rPr>
        <w:t xml:space="preserve">Z </w:t>
      </w:r>
      <w:r>
        <w:rPr/>
        <w:t xml:space="preserve">értékek digitális adatbázisba való gyűjtése, rendezése megnyitotta az utat a topográfiai felületek </w:t>
      </w:r>
      <w:r>
        <w:rPr>
          <w:b/>
        </w:rPr>
        <w:t>digitális modellezése</w:t>
      </w:r>
      <w:r>
        <w:rPr/>
        <w:t xml:space="preserve"> felé. </w:t>
      </w:r>
    </w:p>
    <w:p>
      <w:pPr>
        <w:pStyle w:val="Normal"/>
        <w:rPr/>
      </w:pPr>
      <w:r>
        <w:rPr/>
        <w:t>A magasságokat tartalmazó adatbázis annak ellenére, hogy csak magassági információkat tartalmaz, megfelelő felhasználói gépi programok segítségével igen sokrétűen és gazdaságosan hasznosítható. Például:</w:t>
      </w:r>
    </w:p>
    <w:p>
      <w:pPr>
        <w:pStyle w:val="Normal"/>
        <w:rPr>
          <w:b/>
          <w:b/>
        </w:rPr>
      </w:pPr>
      <w:r>
        <w:rPr>
          <w:b/>
        </w:rPr>
        <w:t xml:space="preserve">Interpolálás, </w:t>
      </w:r>
    </w:p>
    <w:p>
      <w:pPr>
        <w:pStyle w:val="Normal"/>
        <w:rPr/>
      </w:pPr>
      <w:r>
        <w:rPr/>
        <w:t>A felület bármely pontjában a magasság kiszámítása.</w:t>
      </w:r>
    </w:p>
    <w:p>
      <w:pPr>
        <w:pStyle w:val="Normal"/>
        <w:rPr/>
      </w:pPr>
      <w:r>
        <w:rPr>
          <w:b/>
        </w:rPr>
        <w:t xml:space="preserve">Szintvonalak </w:t>
      </w:r>
      <w:r>
        <w:rPr/>
        <w:t>automatikus levezetése</w:t>
      </w:r>
      <w:r>
        <w:rPr>
          <w:b/>
        </w:rPr>
        <w:t xml:space="preserve">,  </w:t>
      </w:r>
    </w:p>
    <w:p>
      <w:pPr>
        <w:pStyle w:val="Normal"/>
        <w:rPr/>
      </w:pPr>
      <w:r>
        <w:rPr>
          <w:b/>
        </w:rPr>
        <w:t xml:space="preserve">Ortofotók </w:t>
      </w:r>
      <w:r>
        <w:rPr/>
        <w:t>készítése,</w:t>
      </w:r>
    </w:p>
    <w:p>
      <w:pPr>
        <w:pStyle w:val="Normal"/>
        <w:rPr/>
      </w:pPr>
      <w:r>
        <w:rPr>
          <w:b/>
        </w:rPr>
        <w:t>Hossz- és keresztszelvények</w:t>
      </w:r>
      <w:r>
        <w:rPr/>
        <w:t xml:space="preserve"> készítése, az út- és vízépítés számára,</w:t>
      </w:r>
    </w:p>
    <w:p>
      <w:pPr>
        <w:pStyle w:val="Normal"/>
        <w:rPr/>
      </w:pPr>
      <w:r>
        <w:rPr>
          <w:b/>
        </w:rPr>
        <w:t>Térfogatszámítás</w:t>
      </w:r>
      <w:r>
        <w:rPr/>
        <w:t>,</w:t>
      </w:r>
    </w:p>
    <w:p>
      <w:pPr>
        <w:pStyle w:val="Normal"/>
        <w:rPr/>
      </w:pPr>
      <w:r>
        <w:rPr>
          <w:b/>
        </w:rPr>
        <w:t>Centrál perspektivikus</w:t>
      </w:r>
      <w:r>
        <w:rPr/>
        <w:t xml:space="preserve"> rajzok és térképek készítése. Lehetővé tenni különböző álláspontokból látható kép létrehozását, </w:t>
      </w:r>
    </w:p>
    <w:p>
      <w:pPr>
        <w:pStyle w:val="Normal"/>
        <w:rPr/>
      </w:pPr>
      <w:r>
        <w:rPr>
          <w:b/>
        </w:rPr>
        <w:t>Lejtő kategória-térkép</w:t>
      </w:r>
      <w:r>
        <w:rPr/>
        <w:t xml:space="preserve"> ( lejtési fokok térképe) levezetése a hidrológia számára, </w:t>
      </w:r>
    </w:p>
    <w:p>
      <w:pPr>
        <w:pStyle w:val="Normal"/>
        <w:rPr/>
      </w:pPr>
      <w:r>
        <w:rPr>
          <w:b/>
        </w:rPr>
        <w:t>Vízgyűjtő területek</w:t>
      </w:r>
      <w:r>
        <w:rPr/>
        <w:t xml:space="preserve"> lehatárolása, </w:t>
      </w:r>
    </w:p>
    <w:p>
      <w:pPr>
        <w:pStyle w:val="Normal"/>
        <w:rPr/>
      </w:pPr>
      <w:r>
        <w:rPr>
          <w:b/>
        </w:rPr>
        <w:t>Axonometrikus ábrázolás</w:t>
      </w:r>
      <w:r>
        <w:rPr/>
        <w:t>, amely lehetővé teszi  a felület 3D –s szemlélését,</w:t>
      </w:r>
    </w:p>
    <w:p>
      <w:pPr>
        <w:pStyle w:val="Normal"/>
        <w:rPr>
          <w:b/>
          <w:b/>
        </w:rPr>
      </w:pPr>
      <w:r>
        <w:rPr>
          <w:b/>
        </w:rPr>
        <w:t>Felületekkel matematikai műveletek végzése</w:t>
      </w:r>
    </w:p>
    <w:p>
      <w:pPr>
        <w:pStyle w:val="Normal"/>
        <w:rPr/>
      </w:pPr>
      <w:r>
        <w:rPr/>
        <w:t xml:space="preserve">   </w:t>
      </w:r>
      <w:r>
        <w:rPr/>
        <w:t xml:space="preserve">Az izovonalakkal ábrázolt felületeket /kétváltozós függvényeket / rajzilag összeadhatjuk, kivonhatjuk, szorozatjuk, oszthatjuk, gyököt vonhatunk belőlük és hatványra emelhetjük. A felületek differenciálhatók és integrálhatók is. Általánosságban: konstruálhatunk a felület adott függvényének megfelelő másik felületet, a kapott felületet tetszőleges síkra, vagy másik felületre vetíthetjük. </w:t>
      </w:r>
    </w:p>
    <w:p>
      <w:pPr>
        <w:pStyle w:val="Normal"/>
        <w:rPr/>
      </w:pPr>
      <w:r>
        <w:rPr/>
        <w:t xml:space="preserve">  </w:t>
      </w:r>
      <w:r>
        <w:rPr/>
        <w:t>A gépi reprezentációhoz alkalmazkodva a feladatok legegyszerűbben a következőképpen oldhatók meg: először ugyanabban a koordináta rendszerben és vetítési síkban transzformáljuk a felületeket, majd megfelelő sűrűségű hálóval borítjuk be azokat. A háló minden egyes sarokpontjában kiszámíthatjuk mindkét felülethez tartozó értékeket /magasságot, vízmélységet, sebességet, vagy egyéb kémiai és biológiai paramétert /. Elvégezzük ezekkel az értékpárokkal a kijelölt műveletet és az eredményt visszaírjuk a megfelelő sarokpontokhoz. Az eredő felület izovonalai interpolálással megszerkeszthető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0065" cy="24568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8. ábra Digitális magasság modell funkciói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Digitális magassági modellek fajtá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érinformatikában a  digitális terepmodell építésének az alábbi három módja terjedt el:</w:t>
      </w:r>
    </w:p>
    <w:p>
      <w:pPr>
        <w:pStyle w:val="Normal"/>
        <w:numPr>
          <w:ilvl w:val="0"/>
          <w:numId w:val="3"/>
        </w:numPr>
        <w:rPr/>
      </w:pPr>
      <w:r>
        <w:rPr/>
        <w:t>a vektoros (szintvonalas) szerkezet,</w:t>
      </w:r>
    </w:p>
    <w:p>
      <w:pPr>
        <w:pStyle w:val="Normal"/>
        <w:numPr>
          <w:ilvl w:val="0"/>
          <w:numId w:val="3"/>
        </w:numPr>
        <w:rPr/>
      </w:pPr>
      <w:r>
        <w:rPr/>
        <w:t>a rácsalakú hálózat,</w:t>
      </w:r>
    </w:p>
    <w:p>
      <w:pPr>
        <w:pStyle w:val="Normal"/>
        <w:numPr>
          <w:ilvl w:val="0"/>
          <w:numId w:val="3"/>
        </w:numPr>
        <w:rPr/>
      </w:pPr>
      <w:r>
        <w:rPr/>
        <w:t>és a háromszögesített szabálytalan hálózat (T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vektor vagy szintvonal</w:t>
      </w:r>
      <w:r>
        <w:rPr/>
        <w:t xml:space="preserve"> alakú eljárásban a szintvonalakat x,y koordináta-párok sorozatával írnak le és tárolnak. A szintvonalpontok szigorúan összekötési sorrendben vannak tárol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négyzet alakú rácsháló</w:t>
      </w:r>
      <w:r>
        <w:rPr/>
        <w:t xml:space="preserve"> a legáltalánosabban használt adatstruktúra, mivel a számítógépes reprezentációban ez a legkönnyebb és viszonylag hatékony megoldás. Az adatok tárolása a rácspontokhoz rendelt Z koordináták soros tárolásával történik. Álljon itt egy példa arra, hogy egy raszteres DTM elegendő információt tartalmaz egy vízgyűjtő terület alapmintájának meghatározásához. Ehhez minden raszterpontot egy négyzetrács középpontjaként kell elképzelni. A cellából kifolyó víz irányát a környező cellák magasságai fogják meghatározni. A víz minden cellából a szomszédos cellák legalacsonyabbika felé folyik, ha egy szomszéd sem alacsonyabb, akkor a cella gödör és a 0 kódot kapja. Lefolyásra általában a 4 vagy 8 lehetséges irányt tételezünk fel. Az 9.ábra egy vízgyűjtőt lefedő pixelek lefolyási irányait mutatja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8450" cy="2816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9. ábra. Egy vízgyűjtőt lefedő cellák lefolyási irányai, 8 irányos rendszerbe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gy vízválasztó megtalálásánál a leggyakrabban használt algoritmus elkezdi kijelölni egy adott cellánál (egy 3x3-as mozgó szűrőt használva) kijelöl minden cellát amely ebbe folyik bele, azután mindet amelyek ezekbe folynak bele, mindaddig, amíg a medence határait sikerül definiálni. A vízválasztó ekkor az a poligon, amelyet a megjelölt cellák alkotnak. A 10.  ábra egy vízgyűjtő vízhálózatának modelljét mutatja b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6030" cy="31089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ábra. Egy vízgyűjtő vízhálózatának modellj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háromszögesített szabálytalan hálózat (TIN) modell egy valóságos alternatívája a szabályos raszteres felületmodelleknek. </w:t>
      </w:r>
    </w:p>
    <w:p>
      <w:pPr>
        <w:pStyle w:val="Normal"/>
        <w:rPr/>
      </w:pPr>
      <w:r>
        <w:rPr/>
        <w:t>Egy TIN modellben a támpontok egyenesekkel vannak összekötve úgy, hogy háromszögek keletkezzenek. Minden háromszög belsejében a felületet általában egy síkkal állítjuk elő. Azáltal, hogy háromszögeket használunk, biztosítjuk, hogy a mozaikszerű felület minden darabja illeszkedni fog a szomszédos darabokhoz . Így egy hézag és szakadásmentes folytonos felületet kapunk ( 11.ábr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3535" cy="16090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1. ábra. Egy TIN mode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sarokpontok x,y és z koordinátáit mindig együtt tárolják a hálózat szomszédos pontjaival.</w:t>
      </w:r>
    </w:p>
    <w:p>
      <w:pPr>
        <w:pStyle w:val="Normal"/>
        <w:rPr/>
      </w:pPr>
      <w:r>
        <w:rPr/>
        <w:t>A rácshálók mellett a TIN-modellek is alkalmazhatóak vízgyűjtő hálózatok meghatározására. A 12. ábra egy vízgyűjtő hálózatot  egy  TIN modellen mutat b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6510" cy="3889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2. ábra. Egy vízgyűjtő hálózat TIN modell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7:43:00Z</dcterms:created>
  <dc:creator>MF</dc:creator>
  <dc:description/>
  <dc:language>en-US</dc:language>
  <cp:lastModifiedBy>MF</cp:lastModifiedBy>
  <cp:lastPrinted>2002-03-13T09:36:00Z</cp:lastPrinted>
  <dcterms:modified xsi:type="dcterms:W3CDTF">2002-03-13T08:40:00Z</dcterms:modified>
  <cp:revision>6</cp:revision>
  <dc:subject/>
  <dc:title>Topográfiai felületek modellezése</dc:title>
</cp:coreProperties>
</file>