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Hulladéklerakó hely kijelölés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ávolsági és szomszédsági művelete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arga Antal f. docens (2008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bben a fejezetben a térbeli műveletek egy másik csoportjával a </w:t>
      </w:r>
      <w:r>
        <w:rPr>
          <w:b/>
          <w:sz w:val="24"/>
        </w:rPr>
        <w:t>távolsági és szomszédsági</w:t>
      </w:r>
      <w:r>
        <w:rPr>
          <w:sz w:val="24"/>
        </w:rPr>
        <w:t xml:space="preserve"> műveletekkel fogunk megismerkedni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A távolságszámító eljárások az egyes pixelek közötti távolságot számítják ki, úgy mintha a kép oszlop és sorrendszere egy koordinátarendszert alkotna. Ebben a koordináta rendszerben mindegyik képpont helyzete megadható a pixel oszlop és sorszámával, amelyek egy-egy koordinátapárt alkotnak. A két képpont távolsága a koordinátakülönbségek alapján számítható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A szomszédsági számítások egyik típusával már találkoztunk az előző gyakorlatban. Az ott alkalmazott GROUP eljárással a kép területén található különálló foltokat tudtuk különböző attribútummal ellátni azért, hogy  az egyes foltok területét külön-külön is ki lehessen számítani. Ez az eljárás tipikus szomszédsági művelet, hiszen egy pixel hovatartozásának eldöntése csak a környezet vizsgálata alapján lehetség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gy másik szomszédsági művelet, amelyet ebben a fejezetben fogunk használni a SURFACE nevű eljárás A magassági adatokat tartalmazó térkép alapján ennek az utasításnak a segítségével tudunk lejtőtérképet készíteni. Ebben az esetben két szomszédos képpont magasságkülönbsége a számítás alapja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A térinformatikát sokszor alkalmazzák olyan esetekben, amikor azt kell eldönteni, hogy hol találhatók az adott területen egy szempontegyüttesnek megfelelő területek. Ezek az ún. </w:t>
      </w:r>
      <w:r>
        <w:rPr>
          <w:b/>
          <w:sz w:val="24"/>
        </w:rPr>
        <w:t>alkalmassági vizsgálatok</w:t>
      </w:r>
      <w:r>
        <w:rPr>
          <w:sz w:val="24"/>
        </w:rPr>
        <w:t>. Az alkalmassági vizsgálatok során, leggyakrabban a már megismert és a most ismertetésre kerülő műveleteket használják. A feltételrendszer minden egyes feltétele alapján elkészítünk egy-egy logikai képet, majd az OVERLAY (átfedés) utasítással állítjuk elő a végső megoldást. Az elemzéseknek e  fajtája az ún. feltételeken alapuló elemzések csoportjába tartozik, mert a logikai képek mindegyike egy-egy feltételt tartalmaz. A képen "0" értéket kapnak a  nem megfelelő, míg 1-est a feltételeknek megfelelők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Ebben a feladatban kommunális hulladékok számára kell megfelelő területet találnunk az USA Massachusetts államában nem messze a Clark egyetemtől. A hulladéklerakó tervezői elsősorban a sík területeket részesítik előnyben, a terület maximális lejtése 2,5 fok lehet és a hulladéklerakóhoz legalább 5 hektárra van szükség. A város önkormányzata a káros környezeti hatások csökkentése érdekében a hulladéklerakót csak erdőterületen engedélyezi felépíteni úgy, hogy a víztározóktól való távolság minimum 250m legye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glaljuk össze a feltételeke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 a lejtés nem lehet 2,5 foknál nagyobb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 a megfelelő területnek legalább 5 hektárnak kell lennie</w:t>
      </w:r>
    </w:p>
    <w:p>
      <w:pPr>
        <w:pStyle w:val="Normal"/>
        <w:jc w:val="both"/>
        <w:rPr/>
      </w:pPr>
      <w:r>
        <w:rPr>
          <w:sz w:val="24"/>
        </w:rPr>
        <w:tab/>
        <w:t>3.  a területnek erdőbe kell esn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  a területnek a víztározóktól minimálisan 250m-re kell lenn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feladat megoldásához két térkép áll rendelkezésére: </w:t>
      </w:r>
    </w:p>
    <w:p>
      <w:pPr>
        <w:pStyle w:val="Normal"/>
        <w:ind w:firstLine="708"/>
        <w:jc w:val="both"/>
        <w:rPr/>
      </w:pPr>
      <w:r>
        <w:rPr>
          <w:sz w:val="24"/>
        </w:rPr>
        <w:t>1. Domborzati térkép (</w:t>
      </w:r>
      <w:r>
        <w:rPr>
          <w:b/>
          <w:bCs/>
          <w:sz w:val="24"/>
        </w:rPr>
        <w:t>domborzat</w:t>
      </w:r>
      <w:r>
        <w:rPr>
          <w:sz w:val="24"/>
        </w:rPr>
        <w:t xml:space="preserve">)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2. Földhasználati térkép (</w:t>
      </w:r>
      <w:r>
        <w:rPr>
          <w:b/>
          <w:bCs/>
          <w:sz w:val="24"/>
        </w:rPr>
        <w:t>földhasználat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rPr/>
      </w:pPr>
      <w:r>
        <w:rPr/>
        <w:t xml:space="preserve">A  terület megismerése céljából először nézzük meg mindkét térképet, majd indítsuk el az ORTHO parancsot a DISPLAY menüből. A háttértérkép legyen a </w:t>
      </w:r>
      <w:r>
        <w:rPr>
          <w:b/>
          <w:bCs/>
        </w:rPr>
        <w:t>domborzat</w:t>
      </w:r>
      <w:r>
        <w:rPr/>
        <w:t xml:space="preserve"> és a ráhúzott (szuperponált) képnek (drope image) adjuk meg a </w:t>
      </w:r>
      <w:r>
        <w:rPr>
          <w:b/>
          <w:bCs/>
        </w:rPr>
        <w:t>földhasználat</w:t>
      </w:r>
      <w:r>
        <w:rPr/>
        <w:t>-ot. Az erdménykép neve legyen</w:t>
      </w:r>
      <w:r>
        <w:rPr>
          <w:b/>
          <w:bCs/>
        </w:rPr>
        <w:t>: látványkép</w:t>
      </w:r>
      <w:r>
        <w:rPr/>
        <w:t xml:space="preserve">. Minden egyéb beállítást hagyjunk alapértelmezésben. Majd állítsuk be a végeredmény kép felbontását, válasszuk a 800x600 felbontást. Állítsuk be a </w:t>
      </w:r>
      <w:r>
        <w:rPr>
          <w:b/>
          <w:bCs/>
        </w:rPr>
        <w:t>födhasználat</w:t>
      </w:r>
      <w:r>
        <w:rPr/>
        <w:t xml:space="preserve"> színpalettát, kapcsoljuk be a jelmagyarázatot (</w:t>
      </w:r>
      <w:r>
        <w:rPr>
          <w:b/>
          <w:bCs/>
        </w:rPr>
        <w:t>legend</w:t>
      </w:r>
      <w:r>
        <w:rPr/>
        <w:t>) és a kép címét (</w:t>
      </w:r>
      <w:r>
        <w:rPr>
          <w:b/>
          <w:bCs/>
        </w:rPr>
        <w:t>title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Látható, hogy a vizsgált területen leginkább lombos erdők vannak és a domborzat csak kicsit hullámzi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 feladat megoldását négy lépésben fogjuk elkészíteni. Mindegyik lépés folyamán egy-egy, a kijelölt feltételeknek megfelelő logikai képet fogunk elkészíte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1. 2.5 foknál kisebb lejtésű területek meghatározása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Kezdjük az első feltétellel, miszerint csak olyan területek jöhetnek szóba, ahol a lejtés mértéke nem haladhatja meg a 2.5 fokot. Tehát egy logikai képet kell létrehoznunk, amelyben az 1-es mutatja a 2.5 foknál kisebb lejtésű területeket, és a 0 a feltételeknek nem megfelelő területek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Jelenítsük meg a </w:t>
      </w:r>
      <w:r>
        <w:rPr>
          <w:b/>
          <w:bCs/>
        </w:rPr>
        <w:t>domborzat</w:t>
      </w:r>
      <w:r>
        <w:rPr/>
        <w:t xml:space="preserve"> térképet. A jobb tanulmányozhatóság érdekében készítsük el a terep szintvonalas térképét. Indítsuk el a GIS analysis/ Surface analysis/ Featuture Extraction/ CONTUR modult az alábbi beállításokka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866640" cy="293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984" t="37038" r="15233" b="23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készült szintvonalas térképet helyezzük rá a </w:t>
      </w:r>
      <w:r>
        <w:rPr>
          <w:b/>
          <w:bCs/>
        </w:rPr>
        <w:t>domborzat</w:t>
      </w:r>
      <w:r>
        <w:rPr/>
        <w:t xml:space="preserve"> térképre. A színek határai a képernyőn hasonlítanak egy topográfiai térkép szintvonal rajzára. Ahol a szintvonalak közelebb állnak egymáshoz ott a lejtő meredekeb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Ezután készítsünk egy lejtőtérképet a területről. A raszteres domborzati modellek esetében, mint például a </w:t>
      </w:r>
      <w:r>
        <w:rPr>
          <w:b/>
          <w:bCs/>
          <w:sz w:val="24"/>
        </w:rPr>
        <w:t>domborzat</w:t>
      </w:r>
      <w:r>
        <w:rPr>
          <w:sz w:val="24"/>
        </w:rPr>
        <w:t>, a lejtés kiszámítása egy pixel esetében, a pixelérték és környezetének összehasonlítását jelenti. Ebben az esetben, az IDRISI rendszerben a lejtés mértékét, a lejtés irányát, a terület analitikus domborzat árnyékolását és a láthatóságát a SURFACE nevű függvénycsoport segítségével számíthatjuk ki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9775</wp:posOffset>
                </wp:positionH>
                <wp:positionV relativeFrom="paragraph">
                  <wp:posOffset>295275</wp:posOffset>
                </wp:positionV>
                <wp:extent cx="1028700" cy="342900"/>
                <wp:effectExtent l="5080" t="5080" r="5715" b="203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1 kritériu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25pt;margin-top:23.25pt;width:8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1 kritériu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Mielőtt nekilátnánk a feladat megoldásának, próbáljuk meg elkészíteni a megoldás grafikus modellj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6975</wp:posOffset>
                </wp:positionH>
                <wp:positionV relativeFrom="paragraph">
                  <wp:posOffset>98425</wp:posOffset>
                </wp:positionV>
                <wp:extent cx="0" cy="2286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7.75pt" to="194.25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5330</wp:posOffset>
                </wp:positionH>
                <wp:positionV relativeFrom="paragraph">
                  <wp:posOffset>126365</wp:posOffset>
                </wp:positionV>
                <wp:extent cx="11518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mborz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9.95pt;mso-position-vertical-relative:text;margin-left:15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mborz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113665</wp:posOffset>
                </wp:positionV>
                <wp:extent cx="0" cy="685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8.95pt" to="194.25pt,6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SURFA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5330</wp:posOffset>
                </wp:positionH>
                <wp:positionV relativeFrom="paragraph">
                  <wp:posOffset>75565</wp:posOffset>
                </wp:positionV>
                <wp:extent cx="1151890" cy="351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j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5.95pt;mso-position-vertical-relative:text;margin-left:15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j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6975</wp:posOffset>
                </wp:positionH>
                <wp:positionV relativeFrom="paragraph">
                  <wp:posOffset>63500</wp:posOffset>
                </wp:positionV>
                <wp:extent cx="0" cy="571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5pt" to="194.25pt,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RECLASS</w:t>
        <w:tab/>
        <w:t>1</w:t>
        <w:tab/>
        <w:t>0</w:t>
        <w:tab/>
        <w:t>2.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0</w:t>
        <w:tab/>
        <w:t>2.5</w:t>
        <w:tab/>
        <w:t>90</w:t>
        <w:tab/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5330</wp:posOffset>
                </wp:positionH>
                <wp:positionV relativeFrom="paragraph">
                  <wp:posOffset>90805</wp:posOffset>
                </wp:positionV>
                <wp:extent cx="1151890" cy="351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p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7.15pt;mso-position-vertical-relative:text;margin-left:15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p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dítsuk el a SURFACE modult a GIS Analysis/ Context Operators menüből. Számítsuk ki a </w:t>
      </w:r>
      <w:r>
        <w:rPr>
          <w:b/>
          <w:bCs/>
        </w:rPr>
        <w:t>domborzat</w:t>
      </w:r>
      <w:r>
        <w:rPr/>
        <w:t xml:space="preserve"> térkép lejtését fokokban (slope , degrees), az eredménynek adjuk a </w:t>
      </w:r>
      <w:r>
        <w:rPr>
          <w:b/>
          <w:bCs/>
        </w:rPr>
        <w:t>lejtés</w:t>
      </w:r>
      <w:r>
        <w:rPr/>
        <w:t xml:space="preserve"> nevet és az új térkép megnevezéséhez írjuk be:  lejtőtérkép fokokban.  Vizsgáljuk  meg az eredményképet.</w:t>
      </w:r>
    </w:p>
    <w:p>
      <w:pPr>
        <w:pStyle w:val="Normal"/>
        <w:jc w:val="both"/>
        <w:rPr/>
      </w:pPr>
      <w:r>
        <w:rPr/>
        <w:t xml:space="preserve">A következő lépésben a RECLASS ( újraosztályozó) segítségével készítsük el a lejtési kritériumoknak megfelelő logikai képet. 1-et rendeljük a 0-2.5 fok közötti értékekhez és a 0-át a 2.5-nél nagyobb értékekhez. Az eredménykép neve legyen: </w:t>
      </w:r>
      <w:r>
        <w:rPr>
          <w:b/>
          <w:bCs/>
        </w:rPr>
        <w:t>lapos</w:t>
      </w:r>
      <w:r>
        <w:rPr/>
        <w:t>. Megnevezése: Lapos területek, a meredekség kisebb mint 2.5 fok. Mértékegysége: logika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2. Védőtávolság meghatároz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Másodikként foglalkozzunk a víztározóktól való távolsággal. A vízfelülettől számított távolságnak nagyobbnak kell lenni 250m-nél. Itt is egy logikai térképet kell létrehozni, amelyben 1-el jelöljük a 250m-nél távolabbi helyeket és 0-val az ettől közelebb lévőket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A feladat megoldásához egy új eljáráscsoportot kell alkalmaznunk. Ennek a modulnak a neve DISTANCE. Az eredmény egy olyan kép lesz, amelyben a pixelek értékei a kiindulási felülettől számított távolságokat fogja tartalmazni. Esetünkben a kiindulási felületeket a víztározók jelentik. Ez után az eredményképet át kell majd osztályozni, hogy különválasszuk a 250m-nél közelebbi (nem alkalmas) és a távolabbi (alkalmas) helyeket. De van egy másik eljárás is. Nevezetesen a BUFFER modul. Evvel a </w:t>
      </w:r>
      <w:r>
        <w:rPr>
          <w:b/>
          <w:bCs/>
          <w:sz w:val="24"/>
        </w:rPr>
        <w:t>tavak</w:t>
      </w:r>
      <w:r>
        <w:rPr>
          <w:sz w:val="24"/>
        </w:rPr>
        <w:t xml:space="preserve">-ból egy menetben eljuthatunk a </w:t>
      </w:r>
      <w:r>
        <w:rPr>
          <w:b/>
          <w:bCs/>
          <w:sz w:val="24"/>
        </w:rPr>
        <w:t>szabadzóna</w:t>
      </w:r>
      <w:r>
        <w:rPr>
          <w:sz w:val="24"/>
        </w:rPr>
        <w:t>-i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lőtt elolvasnánk a megoldást, próbáljuk felrajzolni a második kritériumot tartalmazó térkép előállításának folyamat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9775</wp:posOffset>
                </wp:positionH>
                <wp:positionV relativeFrom="paragraph">
                  <wp:posOffset>98425</wp:posOffset>
                </wp:positionV>
                <wp:extent cx="13716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2. kritériu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25pt;margin-top:7.75pt;width:107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2. kritériu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95575</wp:posOffset>
                </wp:positionH>
                <wp:positionV relativeFrom="paragraph">
                  <wp:posOffset>81915</wp:posOffset>
                </wp:positionV>
                <wp:extent cx="0" cy="3429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6.45pt" to="212.25pt,3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9630</wp:posOffset>
                </wp:positionH>
                <wp:positionV relativeFrom="paragraph">
                  <wp:posOffset>60325</wp:posOffset>
                </wp:positionV>
                <wp:extent cx="1266190" cy="3517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öldhasznál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4.75pt;mso-position-vertical-relative:text;margin-left:1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öldhaszná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5575</wp:posOffset>
                </wp:positionH>
                <wp:positionV relativeFrom="paragraph">
                  <wp:posOffset>48260</wp:posOffset>
                </wp:positionV>
                <wp:extent cx="0" cy="4572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3.8pt" to="212.25pt,3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RECLASS </w:t>
        <w:tab/>
        <w:t>1</w:t>
        <w:tab/>
        <w:t>1</w:t>
        <w:tab/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0</w:t>
        <w:tab/>
        <w:t>2</w:t>
        <w:tab/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9630</wp:posOffset>
                </wp:positionH>
                <wp:positionV relativeFrom="paragraph">
                  <wp:posOffset>141605</wp:posOffset>
                </wp:positionV>
                <wp:extent cx="1266190" cy="3517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v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1.15pt;mso-position-vertical-relative:text;margin-left:1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v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38275</wp:posOffset>
                </wp:positionH>
                <wp:positionV relativeFrom="paragraph">
                  <wp:posOffset>176530</wp:posOffset>
                </wp:positionV>
                <wp:extent cx="685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13.9pt" to="167.2pt,1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38275</wp:posOffset>
                </wp:positionH>
                <wp:positionV relativeFrom="paragraph">
                  <wp:posOffset>176530</wp:posOffset>
                </wp:positionV>
                <wp:extent cx="0" cy="1828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13.9pt" to="113.25pt,15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>1</w:t>
        <w:tab/>
        <w:t>3</w:t>
        <w:tab/>
        <w:t>4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95575</wp:posOffset>
                </wp:positionH>
                <wp:positionV relativeFrom="paragraph">
                  <wp:posOffset>128905</wp:posOffset>
                </wp:positionV>
                <wp:extent cx="0" cy="5715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10.15pt" to="212.25pt,5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>0</w:t>
        <w:tab/>
        <w:t>4</w:t>
        <w:tab/>
        <w:t>9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UFFER</w:t>
        <w:tab/>
        <w:tab/>
        <w:tab/>
        <w:tab/>
        <w:tab/>
        <w:tab/>
        <w:tab/>
        <w:t>DISTAN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9630</wp:posOffset>
                </wp:positionH>
                <wp:positionV relativeFrom="paragraph">
                  <wp:posOffset>156845</wp:posOffset>
                </wp:positionV>
                <wp:extent cx="1266190" cy="3517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ótávolsá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2.35pt;mso-position-vertical-relative:text;margin-left:1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ótávolsá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95575</wp:posOffset>
                </wp:positionH>
                <wp:positionV relativeFrom="paragraph">
                  <wp:posOffset>144145</wp:posOffset>
                </wp:positionV>
                <wp:extent cx="0" cy="5715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11.35pt" to="212.25pt,5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RECLASS</w:t>
        <w:tab/>
        <w:t>0</w:t>
        <w:tab/>
        <w:t>0</w:t>
        <w:tab/>
        <w:t>25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1</w:t>
        <w:tab/>
        <w:t>250</w:t>
        <w:tab/>
        <w:t>999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9630</wp:posOffset>
                </wp:positionH>
                <wp:positionV relativeFrom="paragraph">
                  <wp:posOffset>172085</wp:posOffset>
                </wp:positionV>
                <wp:extent cx="1266190" cy="3517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abadzó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3.55pt;mso-position-vertical-relative:text;margin-left:1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zabadzó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38275</wp:posOffset>
                </wp:positionH>
                <wp:positionV relativeFrom="paragraph">
                  <wp:posOffset>26670</wp:posOffset>
                </wp:positionV>
                <wp:extent cx="6858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2.1pt" to="167.2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Jelenítsük meg a </w:t>
      </w:r>
      <w:r>
        <w:rPr>
          <w:b/>
          <w:bCs/>
        </w:rPr>
        <w:t>földhasználat</w:t>
      </w:r>
      <w:r>
        <w:rPr/>
        <w:t xml:space="preserve"> nevű, a területhasználatot bemutató térképet. Majd jegyezzük fel a tavakhoz tartozó információs kódok (1,3) értékeit. Ezután használjuk a RECLASS (újraosztályozás) vagy az ASSIGN (osztálymódosítás) eljárást, egy olyan logikai kép elkészítéséhez, amelyik csak a tavakat tartalmazza. Ezzel létrehoztuk a távolságszámítás kiindulási felületét. Ezt a képet hívjuk </w:t>
      </w:r>
      <w:r>
        <w:rPr>
          <w:b/>
          <w:bCs/>
        </w:rPr>
        <w:t>tavak</w:t>
      </w:r>
      <w:r>
        <w:rPr/>
        <w:t>-nak. A térkép megnevezése legyen: Vizes élőhelyek, mértékegysége: logikai.</w:t>
      </w:r>
    </w:p>
    <w:p>
      <w:pPr>
        <w:pStyle w:val="Normal"/>
        <w:jc w:val="both"/>
        <w:rPr/>
      </w:pPr>
      <w:r>
        <w:rPr/>
        <w:t xml:space="preserve">Futtassuk le a DISTANCE eljárást a GIS Analysis/ Distance Operators menüből. A kiindulási kép neve </w:t>
      </w:r>
      <w:r>
        <w:rPr>
          <w:b/>
          <w:bCs/>
        </w:rPr>
        <w:t>tavak</w:t>
      </w:r>
      <w:r>
        <w:rPr/>
        <w:t xml:space="preserve">, az eredményé legyen </w:t>
      </w:r>
      <w:r>
        <w:rPr>
          <w:b/>
          <w:bCs/>
        </w:rPr>
        <w:t>tótávolság</w:t>
      </w:r>
      <w:r>
        <w:rPr/>
        <w:t>.</w:t>
      </w:r>
    </w:p>
    <w:p>
      <w:pPr>
        <w:pStyle w:val="Normal"/>
        <w:jc w:val="both"/>
        <w:rPr/>
      </w:pPr>
      <w:r>
        <w:rPr/>
        <w:t xml:space="preserve">Jelenítsük meg a </w:t>
      </w:r>
      <w:r>
        <w:rPr>
          <w:b/>
          <w:bCs/>
        </w:rPr>
        <w:t>tótávolság</w:t>
      </w:r>
      <w:r>
        <w:rPr/>
        <w:t xml:space="preserve"> képet és vizsgáljuk meg az egyes képpontok értékeit. Látható, hogy a kép valóban vízfelületektől való távolságadatokat tartalmaz.</w:t>
      </w:r>
    </w:p>
    <w:p>
      <w:pPr>
        <w:pStyle w:val="Normal"/>
        <w:jc w:val="both"/>
        <w:rPr/>
      </w:pPr>
      <w:r>
        <w:rPr/>
        <w:t xml:space="preserve">A RECLASS utasítás segítségével készítsük el azt a logikai képet, amelyik a távolsági előírásoknak eleget tesz. Tehát 0-át rendeljünk a 0 és 250 közötti értékekhez és 1-et a 250m-nél nagyobb értékekhez. Az eredmény neve legyen </w:t>
      </w:r>
      <w:r>
        <w:rPr>
          <w:b/>
          <w:bCs/>
        </w:rPr>
        <w:t>szabadzóna</w:t>
      </w:r>
      <w:r>
        <w:rPr/>
        <w:t>. A térkép megnevezése legyen: Védőtávolságon kívüli területek, mértékegysége: logika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3. Erdőterületek kiválaszt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Eddig a pontig a négy feltételből kettőt sikerült is megválaszolni. Most koncentráljunk a harmadik kérdésre</w:t>
      </w:r>
      <w:r>
        <w:rPr/>
        <w:t xml:space="preserve">, </w:t>
      </w:r>
      <w:r>
        <w:rPr>
          <w:sz w:val="24"/>
        </w:rPr>
        <w:t>miszerint a területnek, amit keresünk, erdővel borított kell len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ár megszoktuk, hogy először grafikus tervet készítünk és csak utána merülünk el a részletek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24075</wp:posOffset>
                </wp:positionH>
                <wp:positionV relativeFrom="paragraph">
                  <wp:posOffset>104775</wp:posOffset>
                </wp:positionV>
                <wp:extent cx="12573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3. kritériu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25pt;margin-top:8.25pt;width:9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3. kritériu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95575</wp:posOffset>
                </wp:positionH>
                <wp:positionV relativeFrom="paragraph">
                  <wp:posOffset>87630</wp:posOffset>
                </wp:positionV>
                <wp:extent cx="0" cy="457200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6.9pt" to="212.25pt,4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19630</wp:posOffset>
                </wp:positionH>
                <wp:positionV relativeFrom="paragraph">
                  <wp:posOffset>1270</wp:posOffset>
                </wp:positionV>
                <wp:extent cx="1266190" cy="3517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öldhasznál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0.1pt;mso-position-vertical-relative:text;margin-left:1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öldhaszná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95575</wp:posOffset>
                </wp:positionH>
                <wp:positionV relativeFrom="paragraph">
                  <wp:posOffset>168910</wp:posOffset>
                </wp:positionV>
                <wp:extent cx="0" cy="45720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13.3pt" to="212.25pt,4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RECLASS</w:t>
        <w:tab/>
        <w:t>0</w:t>
        <w:tab/>
        <w:t>1</w:t>
        <w:tab/>
        <w:t>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1</w:t>
        <w:tab/>
        <w:t>9</w:t>
        <w:tab/>
        <w:t>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0</w:t>
        <w:tab/>
        <w:t>11</w:t>
        <w:tab/>
        <w:t>9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19630</wp:posOffset>
                </wp:positionH>
                <wp:positionV relativeFrom="paragraph">
                  <wp:posOffset>81915</wp:posOffset>
                </wp:positionV>
                <wp:extent cx="1266190" cy="3517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d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6.45pt;mso-position-vertical-relative:text;margin-left:1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rd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Hozzuk előtérbe a </w:t>
      </w:r>
      <w:r>
        <w:rPr>
          <w:b/>
          <w:bCs/>
        </w:rPr>
        <w:t>földhasználat</w:t>
      </w:r>
      <w:r>
        <w:rPr/>
        <w:t xml:space="preserve"> térképet és jegyezzük fel az erdőket jelölő információs kódokat. Az erdőkbe csak két csoport fog beletartozni (9 és 10). Készítsük el az </w:t>
      </w:r>
      <w:r>
        <w:rPr>
          <w:b/>
          <w:bCs/>
        </w:rPr>
        <w:t>erdő</w:t>
      </w:r>
      <w:r>
        <w:rPr/>
        <w:t xml:space="preserve"> nevű logikai képet, ahol 1-et kapnak az erdőterületek és 0-át a nem erdős területek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/>
      </w:pPr>
      <w:r>
        <w:rPr/>
        <w:t>4. Hulladéklerakásra alkalmas területek meghatározása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Egyetlen feltétel maradt már csak hátra, ami a kiválasztott területek nagyságára vonatkozik. Ennek érdekében először elő kell állítanunk a meglévő logikai képek alapján egy olyan összefoglaló logikai képet, amelyik mindhárom előző feltételnek eleget tesz. Ezen már megtudjuk, határozni a szóba jöhető foltok, nagyságait és ki tudjuk válogatni azokat a foltokat, amelyikre teljesül a negyedik előírás, azaz 5 hektárnál nagyobbak. A három térkép kombinálására két út is járhat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gyik módszer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230</wp:posOffset>
                </wp:positionH>
                <wp:positionV relativeFrom="paragraph">
                  <wp:posOffset>167005</wp:posOffset>
                </wp:positionV>
                <wp:extent cx="1266190" cy="3517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p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3.15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p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6730</wp:posOffset>
                </wp:positionH>
                <wp:positionV relativeFrom="paragraph">
                  <wp:posOffset>167005</wp:posOffset>
                </wp:positionV>
                <wp:extent cx="1380490" cy="3517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abadzó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3.15pt;mso-position-vertical-relative:text;margin-left:13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zabadzó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05530</wp:posOffset>
                </wp:positionH>
                <wp:positionV relativeFrom="paragraph">
                  <wp:posOffset>167005</wp:posOffset>
                </wp:positionV>
                <wp:extent cx="1151890" cy="3517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d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3.15pt;mso-position-vertical-relative:text;margin-left:28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rd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8175</wp:posOffset>
                </wp:positionH>
                <wp:positionV relativeFrom="paragraph">
                  <wp:posOffset>154940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12.2pt" to="50.25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66975</wp:posOffset>
                </wp:positionH>
                <wp:positionV relativeFrom="paragraph">
                  <wp:posOffset>15494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12.2pt" to="194.25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81475</wp:posOffset>
                </wp:positionH>
                <wp:positionV relativeFrom="paragraph">
                  <wp:posOffset>154940</wp:posOffset>
                </wp:positionV>
                <wp:extent cx="0" cy="12573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12.2pt" to="329.25pt,1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    OVERLAY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8175</wp:posOffset>
                </wp:positionH>
                <wp:positionV relativeFrom="paragraph">
                  <wp:posOffset>138430</wp:posOffset>
                </wp:positionV>
                <wp:extent cx="182880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10.9pt" to="194.2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52575</wp:posOffset>
                </wp:positionH>
                <wp:positionV relativeFrom="paragraph">
                  <wp:posOffset>138430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10.9pt" to="122.25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76630</wp:posOffset>
                </wp:positionH>
                <wp:positionV relativeFrom="paragraph">
                  <wp:posOffset>2540</wp:posOffset>
                </wp:positionV>
                <wp:extent cx="1266190" cy="35179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tt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0.2pt;mso-position-vertical-relative:text;margin-left: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et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52575</wp:posOffset>
                </wp:positionH>
                <wp:positionV relativeFrom="paragraph">
                  <wp:posOffset>170180</wp:posOffset>
                </wp:positionV>
                <wp:extent cx="0" cy="3429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13.4pt" to="122.25pt,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</w:t>
      </w:r>
      <w:r>
        <w:rPr>
          <w:sz w:val="24"/>
        </w:rPr>
        <w:t>OVERLAY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52575</wp:posOffset>
                </wp:positionH>
                <wp:positionV relativeFrom="paragraph">
                  <wp:posOffset>34290</wp:posOffset>
                </wp:positionV>
                <wp:extent cx="2628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2.7pt" to="329.2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09875</wp:posOffset>
                </wp:positionH>
                <wp:positionV relativeFrom="paragraph">
                  <wp:posOffset>34290</wp:posOffset>
                </wp:positionV>
                <wp:extent cx="0" cy="3429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2.7pt" to="221.25pt,2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33930</wp:posOffset>
                </wp:positionH>
                <wp:positionV relativeFrom="paragraph">
                  <wp:posOffset>74295</wp:posOffset>
                </wp:positionV>
                <wp:extent cx="1266190" cy="35179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ár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5.85pt;mso-position-vertical-relative:text;margin-left:1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á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vel az OVERLAY egyszerre csak két képet tud kezelni, ezért az eredményeket két lépésből kapjuk meg. Először az első (</w:t>
      </w:r>
      <w:r>
        <w:rPr>
          <w:b/>
          <w:bCs/>
        </w:rPr>
        <w:t>lapos</w:t>
      </w:r>
      <w:r>
        <w:rPr/>
        <w:t>) és a második (</w:t>
      </w:r>
      <w:r>
        <w:rPr>
          <w:b/>
          <w:bCs/>
        </w:rPr>
        <w:t>szabadzóna</w:t>
      </w:r>
      <w:r>
        <w:rPr/>
        <w:t>) feltételt kombináljuk és az eredményt tároljuk egy ideiglenes állományban  (</w:t>
      </w:r>
      <w:r>
        <w:rPr>
          <w:b/>
          <w:bCs/>
        </w:rPr>
        <w:t>kettő).</w:t>
      </w:r>
      <w:r>
        <w:rPr/>
        <w:t xml:space="preserve"> Majd a második lépés lesz az ideiglenes kép (</w:t>
      </w:r>
      <w:r>
        <w:rPr>
          <w:b/>
          <w:bCs/>
        </w:rPr>
        <w:t>kettő</w:t>
      </w:r>
      <w:r>
        <w:rPr/>
        <w:t>) és a harmadik kép (</w:t>
      </w:r>
      <w:r>
        <w:rPr>
          <w:b/>
          <w:bCs/>
        </w:rPr>
        <w:t>erdő</w:t>
      </w:r>
      <w:r>
        <w:rPr/>
        <w:t xml:space="preserve">) összepárosítása. A végső eredményt nevezzük el </w:t>
      </w:r>
      <w:r>
        <w:rPr>
          <w:b/>
          <w:bCs/>
        </w:rPr>
        <w:t>három</w:t>
      </w:r>
      <w:r>
        <w:rPr/>
        <w:t>-nak. Ezen láthatóak azok a területek, amelyek a további  tervezés számára szóba jöhet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ásodik módszer:</w:t>
      </w:r>
    </w:p>
    <w:p>
      <w:pPr>
        <w:pStyle w:val="Normal"/>
        <w:jc w:val="both"/>
        <w:rPr/>
      </w:pPr>
      <w:r>
        <w:rPr>
          <w:sz w:val="24"/>
        </w:rPr>
        <w:t xml:space="preserve">Az </w:t>
      </w:r>
      <w:r>
        <w:rPr>
          <w:b/>
          <w:bCs/>
          <w:sz w:val="24"/>
        </w:rPr>
        <w:t>Image Calculator</w:t>
      </w:r>
      <w:r>
        <w:rPr>
          <w:sz w:val="24"/>
        </w:rPr>
        <w:t xml:space="preserve"> utasítással készítsük el a három feltételt együttesen tartalmazó térképe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Három=([lapos]AND[szabadzóna]AND[erdő])</w:t>
      </w:r>
      <w:r>
        <w:br w:type="page"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utolsó lépés ezek közül kiválasztani azokat a foltokat, amelyek területe nagyobb, mint 5 hektá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62430</wp:posOffset>
                </wp:positionH>
                <wp:positionV relativeFrom="paragraph">
                  <wp:posOffset>124460</wp:posOffset>
                </wp:positionV>
                <wp:extent cx="1037590" cy="23749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ár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9.8pt;mso-position-vertical-relative:text;margin-left:1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á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95575</wp:posOffset>
                </wp:positionH>
                <wp:positionV relativeFrom="paragraph">
                  <wp:posOffset>63500</wp:posOffset>
                </wp:positionV>
                <wp:extent cx="6858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5pt" to="266.2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81375</wp:posOffset>
                </wp:positionH>
                <wp:positionV relativeFrom="paragraph">
                  <wp:posOffset>63500</wp:posOffset>
                </wp:positionV>
                <wp:extent cx="0" cy="26289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5pt" to="266.25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24075</wp:posOffset>
                </wp:positionH>
                <wp:positionV relativeFrom="paragraph">
                  <wp:posOffset>-1905</wp:posOffset>
                </wp:positionV>
                <wp:extent cx="0" cy="457200"/>
                <wp:effectExtent l="38100" t="0" r="387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-0.15pt" to="167.25pt,3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>GROUP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62430</wp:posOffset>
                </wp:positionH>
                <wp:positionV relativeFrom="paragraph">
                  <wp:posOffset>37465</wp:posOffset>
                </wp:positionV>
                <wp:extent cx="1037590" cy="23749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emé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2.95pt;mso-position-vertical-relative:text;margin-left:1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zemé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24075</wp:posOffset>
                </wp:positionH>
                <wp:positionV relativeFrom="paragraph">
                  <wp:posOffset>29845</wp:posOffset>
                </wp:positionV>
                <wp:extent cx="0" cy="5715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2.35pt" to="167.25pt,4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ARE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62430</wp:posOffset>
                </wp:positionH>
                <wp:positionV relativeFrom="paragraph">
                  <wp:posOffset>57785</wp:posOffset>
                </wp:positionV>
                <wp:extent cx="1037590" cy="23749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emétterül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4.55pt;mso-position-vertical-relative:text;margin-left:1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zemétterü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24075</wp:posOffset>
                </wp:positionH>
                <wp:positionV relativeFrom="paragraph">
                  <wp:posOffset>110490</wp:posOffset>
                </wp:positionV>
                <wp:extent cx="0" cy="5715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8.7pt" to="167.25pt,5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0</w:t>
        <w:tab/>
        <w:t>0</w:t>
        <w:tab/>
        <w:t>5.0</w:t>
        <w:tab/>
        <w:t>RECLAS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</w:t>
        <w:tab/>
        <w:t>5.0</w:t>
        <w:tab/>
        <w:t>999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62430</wp:posOffset>
                </wp:positionH>
                <wp:positionV relativeFrom="paragraph">
                  <wp:posOffset>138430</wp:posOffset>
                </wp:positionV>
                <wp:extent cx="1037590" cy="23749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gyterül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10.9pt;mso-position-vertical-relative:text;margin-left:1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gyterü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24075</wp:posOffset>
                </wp:positionH>
                <wp:positionV relativeFrom="paragraph">
                  <wp:posOffset>11430</wp:posOffset>
                </wp:positionV>
                <wp:extent cx="0" cy="3429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0.9pt" to="167.2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24075</wp:posOffset>
                </wp:positionH>
                <wp:positionV relativeFrom="paragraph">
                  <wp:posOffset>174625</wp:posOffset>
                </wp:positionV>
                <wp:extent cx="12573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13.75pt" to="266.2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95575</wp:posOffset>
                </wp:positionH>
                <wp:positionV relativeFrom="paragraph">
                  <wp:posOffset>174625</wp:posOffset>
                </wp:positionV>
                <wp:extent cx="0" cy="5715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13.75pt" to="212.25pt,5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>OVERLA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33930</wp:posOffset>
                </wp:positionH>
                <wp:positionV relativeFrom="paragraph">
                  <wp:posOffset>22225</wp:posOffset>
                </wp:positionV>
                <wp:extent cx="1037590" cy="23749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ullafolt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1.75pt;mso-position-vertical-relative:text;margin-left:1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ullafolt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t>A megoldáshoz használjuk az előző gyakorlaton már ismertetett GROUP és AREA eljárásokat.</w:t>
      </w:r>
    </w:p>
    <w:p>
      <w:pPr>
        <w:pStyle w:val="Normal"/>
        <w:jc w:val="both"/>
        <w:rPr/>
      </w:pPr>
      <w:r>
        <w:rPr/>
        <w:t xml:space="preserve">Először a </w:t>
      </w:r>
      <w:r>
        <w:rPr>
          <w:b/>
          <w:bCs/>
        </w:rPr>
        <w:t>három</w:t>
      </w:r>
      <w:r>
        <w:rPr/>
        <w:t xml:space="preserve"> nevű térképre futtassuk le a GROUP modult. Az eredménykép neve legyen </w:t>
      </w:r>
      <w:r>
        <w:rPr>
          <w:b/>
          <w:bCs/>
        </w:rPr>
        <w:t>szemét</w:t>
      </w:r>
      <w:r>
        <w:rPr/>
        <w:t>. A GROUP modul futtatásakor kapcsoljuk be az átlók (diagonals) vizsgálatát is.</w:t>
      </w:r>
    </w:p>
    <w:p>
      <w:pPr>
        <w:pStyle w:val="Normal"/>
        <w:jc w:val="both"/>
        <w:rPr/>
      </w:pPr>
      <w:r>
        <w:rPr/>
        <w:t>Initial group valus: 1</w:t>
      </w:r>
    </w:p>
    <w:p>
      <w:pPr>
        <w:pStyle w:val="Normal"/>
        <w:jc w:val="both"/>
        <w:rPr/>
      </w:pPr>
      <w:r>
        <w:rPr/>
        <w:t>Ignore backgraund: 0</w:t>
      </w:r>
    </w:p>
    <w:p>
      <w:pPr>
        <w:pStyle w:val="Normal"/>
        <w:jc w:val="both"/>
        <w:rPr/>
      </w:pPr>
      <w:r>
        <w:rPr/>
        <w:t>Cseréljünk színpalettát qual-ra. Láthatjuk, hogy 51 darab folt felel meg a hármas követelménynek, de mindegyik más-más nagyság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követően végezzük el a területszámítást az AREA modul segítségével.</w:t>
      </w:r>
    </w:p>
    <w:p>
      <w:pPr>
        <w:pStyle w:val="Normal"/>
        <w:jc w:val="both"/>
        <w:rPr/>
      </w:pPr>
      <w:r>
        <w:rPr/>
        <w:t xml:space="preserve">Input image: </w:t>
      </w:r>
      <w:r>
        <w:rPr>
          <w:b/>
          <w:bCs/>
        </w:rPr>
        <w:t>szemét</w:t>
      </w:r>
    </w:p>
    <w:p>
      <w:pPr>
        <w:pStyle w:val="Normal"/>
        <w:jc w:val="both"/>
        <w:rPr/>
      </w:pPr>
      <w:r>
        <w:rPr/>
        <w:t xml:space="preserve">Output image: </w:t>
      </w:r>
      <w:r>
        <w:rPr>
          <w:b/>
          <w:bCs/>
        </w:rPr>
        <w:t>szemétterület</w:t>
      </w:r>
    </w:p>
    <w:p>
      <w:pPr>
        <w:pStyle w:val="Normal"/>
        <w:jc w:val="both"/>
        <w:rPr/>
      </w:pPr>
      <w:r>
        <w:rPr/>
        <w:t>Mértékegység: hektár</w:t>
      </w:r>
    </w:p>
    <w:p>
      <w:pPr>
        <w:pStyle w:val="Normal"/>
        <w:jc w:val="both"/>
        <w:rPr/>
      </w:pPr>
      <w:r>
        <w:rPr/>
        <w:t>Cseréljünk színpalettát qual-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vetkező lépésben a RECLASS modul segítségével, válogassuk le az 5 hektárt meghaladó foltokat. Az új térképet neve legyen: </w:t>
      </w:r>
      <w:r>
        <w:rPr>
          <w:b/>
          <w:bCs/>
        </w:rPr>
        <w:t>nagyterület</w:t>
      </w:r>
    </w:p>
    <w:p>
      <w:pPr>
        <w:pStyle w:val="Normal"/>
        <w:jc w:val="both"/>
        <w:rPr/>
      </w:pPr>
      <w:r>
        <w:rPr/>
        <w:t>0</w:t>
        <w:tab/>
        <w:t>0</w:t>
        <w:tab/>
        <w:t>5.0</w:t>
      </w:r>
    </w:p>
    <w:p>
      <w:pPr>
        <w:pStyle w:val="Normal"/>
        <w:jc w:val="both"/>
        <w:rPr/>
      </w:pPr>
      <w:r>
        <w:rPr/>
        <w:t>1</w:t>
        <w:tab/>
        <w:t>5.0</w:t>
        <w:tab/>
        <w:t>999</w:t>
      </w:r>
    </w:p>
    <w:p>
      <w:pPr>
        <w:pStyle w:val="Normal"/>
        <w:jc w:val="both"/>
        <w:rPr/>
      </w:pPr>
      <w:r>
        <w:rPr/>
        <w:t xml:space="preserve">Ez a </w:t>
      </w:r>
      <w:r>
        <w:rPr>
          <w:b/>
          <w:bCs/>
        </w:rPr>
        <w:t>nagyterület</w:t>
      </w:r>
      <w:r>
        <w:rPr/>
        <w:t xml:space="preserve"> térkép csak arra jó, hogy összeszorozva a </w:t>
      </w:r>
      <w:r>
        <w:rPr>
          <w:b/>
          <w:bCs/>
        </w:rPr>
        <w:t>három</w:t>
      </w:r>
      <w:r>
        <w:rPr/>
        <w:t xml:space="preserve">-al, megkaphassuk a végeredményt, ami a kitűzött cél teljes megoldását mutatja. A szorzást végezzük el az OVERLAY modullal. Az eredmény térkép neve legyen: </w:t>
      </w:r>
      <w:r>
        <w:rPr>
          <w:b/>
          <w:bCs/>
        </w:rPr>
        <w:t>hullafoltok</w:t>
      </w:r>
      <w:r>
        <w:rPr/>
        <w:t xml:space="preserve">, megnevezése pedig: Négy kritériumnak megfelelő területek, mértékegysége: logikai. Ez a térkép, csak azokat az 5 hektár, vagy annál nagyobb területű foltokat tartalmazza, amelyek lapos területen helyezkednek el (a lejtés kisebb mint 2.5 fok) és legalább 250-nél messzebb vannak a vizektől, és erdőben találhatóak.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8:12:00Z</dcterms:created>
  <dc:creator>Eötvös József Főiskola</dc:creator>
  <dc:description/>
  <dc:language>en-US</dc:language>
  <cp:lastModifiedBy>varga</cp:lastModifiedBy>
  <cp:lastPrinted>2002-02-19T11:33:00Z</cp:lastPrinted>
  <dcterms:modified xsi:type="dcterms:W3CDTF">2008-01-03T19:52:00Z</dcterms:modified>
  <cp:revision>15</cp:revision>
  <dc:subject/>
  <dc:title>Távolsági és szomszédsági műveletek</dc:title>
</cp:coreProperties>
</file>