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567" w:hanging="0"/>
        <w:rPr/>
      </w:pPr>
      <w:r>
        <w:rPr/>
        <w:t>Digitális képfeldolgozás előkészítése</w:t>
      </w:r>
    </w:p>
    <w:p>
      <w:pPr>
        <w:pStyle w:val="Normal"/>
        <w:jc w:val="center"/>
        <w:rPr/>
      </w:pPr>
      <w:r>
        <w:rPr/>
        <w:t>Varga Antal f.docens (200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Ebben a gyakorlatban az USA-beli Worchester környékéről készült LANDSAT TM felvételekkel fogunk dolgozni. Ezek a multispektrális felvételek 1987 Szept. 10-én, négy különböző, a kék, a zöld, a vörös és a közeli infravörös hullámtartományban készültek. A nevük rendre How87TM1, How87TM2, How87TM3, How87TM4.A „How” előtag a Howe Hill név rövidítéséből származik, ugyanis ez a környék neve. 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>
          <w:sz w:val="24"/>
        </w:rPr>
        <w:t xml:space="preserve">A munkát a képek </w:t>
      </w:r>
      <w:r>
        <w:rPr>
          <w:b/>
          <w:sz w:val="24"/>
        </w:rPr>
        <w:t>kontrasztfokozásáva</w:t>
      </w:r>
      <w:r>
        <w:rPr>
          <w:sz w:val="24"/>
        </w:rPr>
        <w:t xml:space="preserve">l fogjuk kezdeni, majd néhány jellemző (erdő, víz, lakott terület) </w:t>
      </w:r>
      <w:r>
        <w:rPr>
          <w:b/>
          <w:sz w:val="24"/>
        </w:rPr>
        <w:t>visszaverődési görbéjét</w:t>
      </w:r>
      <w:r>
        <w:rPr>
          <w:sz w:val="24"/>
        </w:rPr>
        <w:t xml:space="preserve"> készítjük el és végül, a </w:t>
      </w:r>
      <w:r>
        <w:rPr>
          <w:b/>
          <w:sz w:val="24"/>
        </w:rPr>
        <w:t>hamisszínes képkompozitot</w:t>
      </w:r>
      <w:r>
        <w:rPr>
          <w:sz w:val="24"/>
        </w:rPr>
        <w:t xml:space="preserve"> fogjuk elkészíteni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A képek fényesség és kontrasztfokozása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 munkaállomány (Project) betöltése, illetve kiválasztása után, néhány automatizmust állítsuk be: </w:t>
      </w:r>
      <w:r>
        <w:rPr>
          <w:b/>
          <w:bCs/>
        </w:rPr>
        <w:t>File/User Preferences</w:t>
      </w:r>
      <w:r>
        <w:rPr/>
        <w:t xml:space="preserve"> </w:t>
      </w:r>
      <w:r>
        <w:rPr>
          <w:u w:val="single"/>
        </w:rPr>
        <w:t>System Settings</w:t>
      </w:r>
      <w:r>
        <w:rPr/>
        <w:t xml:space="preserve"> tábláján jelöljük be az </w:t>
      </w:r>
      <w:r>
        <w:rPr>
          <w:u w:val="single"/>
        </w:rPr>
        <w:t>automatically display the output of analytical modules</w:t>
      </w:r>
      <w:r>
        <w:rPr/>
        <w:t xml:space="preserve">, majd a Diplay Settings táblán a Default Quantitative Palette: greyscale. Válasszuk az </w:t>
      </w:r>
      <w:r>
        <w:rPr>
          <w:u w:val="single"/>
        </w:rPr>
        <w:t>automatically show the title</w:t>
      </w:r>
      <w:r>
        <w:rPr/>
        <w:t xml:space="preserve">, de ne kapcsoljuk be a  </w:t>
      </w:r>
      <w:r>
        <w:rPr>
          <w:u w:val="single"/>
        </w:rPr>
        <w:t>..the legend</w:t>
      </w:r>
      <w:r>
        <w:rPr/>
        <w:t>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Jelenítsük meg a </w:t>
      </w:r>
      <w:r>
        <w:rPr>
          <w:b/>
          <w:bCs/>
        </w:rPr>
        <w:t>How87TM4</w:t>
      </w:r>
      <w:r>
        <w:rPr/>
        <w:t xml:space="preserve">-es képet, a </w:t>
      </w:r>
      <w:r>
        <w:rPr>
          <w:b/>
          <w:bCs/>
        </w:rPr>
        <w:t>Grayscale</w:t>
      </w:r>
      <w:r>
        <w:rPr/>
        <w:t xml:space="preserve"> színpalettával, </w:t>
      </w:r>
      <w:r>
        <w:rPr>
          <w:b/>
          <w:bCs/>
        </w:rPr>
        <w:t>autoscaling</w:t>
      </w:r>
      <w:r>
        <w:rPr/>
        <w:t xml:space="preserve"> </w:t>
      </w:r>
      <w:r>
        <w:rPr>
          <w:b/>
          <w:bCs/>
        </w:rPr>
        <w:t>(off)</w:t>
      </w:r>
      <w:r>
        <w:rPr/>
        <w:t xml:space="preserve"> kikapcsolva, minden más opciót hagyjunk alapbeállításban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áthatjuk, hogy a megjelenített kép nagyon sötét és a részletek nagyon nehezen különböztethetők meg. </w:t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Composer/ Layer Properties</w:t>
      </w:r>
      <w:r>
        <w:rPr/>
        <w:t xml:space="preserve"> gombot, ha bekapcsoljuk, akkor az is látható, hogy a minimális érték 0, a maximális pedig 190. Azt is tudjuk, hogy a szürkeség teljes tartománya 0 (fekete) és 255 (fehér) között változhat. Ezen a képen nincsenek 190-255 színek, többek között ezért is olyan egyszín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Futtassuk le a </w:t>
      </w:r>
      <w:r>
        <w:rPr>
          <w:b/>
          <w:bCs/>
        </w:rPr>
        <w:t>Display</w:t>
      </w:r>
      <w:r>
        <w:rPr/>
        <w:t xml:space="preserve"> menüből a </w:t>
      </w:r>
      <w:r>
        <w:rPr>
          <w:b/>
          <w:bCs/>
        </w:rPr>
        <w:t>HISTO</w:t>
      </w:r>
      <w:r>
        <w:rPr/>
        <w:t xml:space="preserve"> nevű eljárást. Adjuk meg a How87TM4 képet kiindulási képnek. Állítsuk be az osztásközt (Class width) 1-nek, utána adjuk meg a megjelenítés alsó és felső határát 0-ra és 190-re és kérjük a grafikus eredményt.</w:t>
      </w:r>
    </w:p>
    <w:p>
      <w:pPr>
        <w:pStyle w:val="TextBody"/>
        <w:rPr/>
      </w:pPr>
      <w:r>
        <w:rPr/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42920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20" t="27781" r="10966" b="3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>
          <w:sz w:val="24"/>
        </w:rPr>
        <w:t xml:space="preserve">A hisztogram vízszintes tengelyén a </w:t>
      </w:r>
      <w:r>
        <w:rPr>
          <w:b/>
          <w:sz w:val="24"/>
        </w:rPr>
        <w:t>szürkeségi</w:t>
      </w:r>
      <w:r>
        <w:rPr>
          <w:sz w:val="24"/>
        </w:rPr>
        <w:t xml:space="preserve"> értékek vannak feltüntetve, amelyek 0-tól 190-ig változnak. A 0 jelenti a fekete színt, ahonnan nem verődik vissza semmi, a 255-ös érték pedig a fehér színt, a maximális visszaverődést. A függőleges tengelyen az egyes szürkeségi értékek előfordulási gyakoriságát láthatjuk, azaz a képen hány darab olyan értékű pixel van, például a 90-es szürkeségi érték 5610 szer fordul elő a képen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hisztogram értékei alapján a szürkeségi értékek többsége egy viszonylag szűk sávon belül helyezkedik el, ami a 60 és 100 között változik. Ebből következik, hogy a kép tónusa viszonylag sötét és az egyes szürkeségi értékek is közel esnek egymáshoz, ami a részletek közötti különbségtételt nehezíti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jobb szemlélhetőség kedvéért a képen fokoznunk kell a kontrasztkülönbségeket. Erre való a Display modul </w:t>
      </w:r>
      <w:r>
        <w:rPr>
          <w:b/>
          <w:bCs/>
        </w:rPr>
        <w:t>STRETCH</w:t>
      </w:r>
      <w:r>
        <w:rPr/>
        <w:t xml:space="preserve"> (nyújtás) nevű eljárása. Ebben az eljárásban a hisztogram átalakítására három különböző módszer is létezik:</w:t>
      </w:r>
    </w:p>
    <w:p>
      <w:pPr>
        <w:pStyle w:val="Normal"/>
        <w:rPr/>
      </w:pPr>
      <w:r>
        <w:rPr/>
        <w:t>lineáris nyújtás (linear)</w:t>
      </w:r>
    </w:p>
    <w:p>
      <w:pPr>
        <w:pStyle w:val="Normal"/>
        <w:rPr/>
      </w:pPr>
      <w:r>
        <w:rPr/>
        <w:t>lineáris nyújtás telítéssel (linear with saturation)</w:t>
      </w:r>
    </w:p>
    <w:p>
      <w:pPr>
        <w:pStyle w:val="Normal"/>
        <w:rPr/>
      </w:pPr>
      <w:r>
        <w:rPr/>
        <w:t>hisztogram kiegyenlítés (histogram equalis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jtsuk végre valamennyi hisztogram transzformációját, a How87TM4 nevű képen és készítsük el az eredményképek hisztogramjait és hasonlítsuk össze azo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.Lineáris nyújtás</w:t>
      </w:r>
      <w:r>
        <w:rPr/>
        <w:t xml:space="preserve">: eredménykép neve legyen </w:t>
      </w:r>
      <w:r>
        <w:rPr>
          <w:b/>
          <w:bCs/>
        </w:rPr>
        <w:t>TM4L</w:t>
      </w:r>
      <w:r>
        <w:rPr/>
        <w:t>, 256 szintre, a többi beállítást hagyjuk alapértéken.</w:t>
      </w:r>
    </w:p>
    <w:p>
      <w:pPr>
        <w:pStyle w:val="Normal"/>
        <w:rPr/>
      </w:pPr>
      <w:r>
        <w:rPr/>
        <w:tab/>
      </w:r>
      <w:r>
        <w:rPr>
          <w:b/>
          <w:bCs/>
        </w:rPr>
        <w:t>2.Lineáris nyújtás telítéssel</w:t>
      </w:r>
      <w:r>
        <w:rPr/>
        <w:t xml:space="preserve">: eredménykép </w:t>
      </w:r>
      <w:r>
        <w:rPr>
          <w:b/>
          <w:bCs/>
        </w:rPr>
        <w:t>TM4L5</w:t>
      </w:r>
      <w:r>
        <w:rPr/>
        <w:t>, telítés foka 5%, 256 szintre.</w:t>
      </w:r>
    </w:p>
    <w:p>
      <w:pPr>
        <w:pStyle w:val="Normal"/>
        <w:rPr/>
      </w:pPr>
      <w:r>
        <w:rPr/>
        <w:tab/>
      </w:r>
      <w:r>
        <w:rPr>
          <w:b/>
          <w:bCs/>
        </w:rPr>
        <w:t>3.Hisztogram kiegyenlítés</w:t>
      </w:r>
      <w:r>
        <w:rPr/>
        <w:t xml:space="preserve">: eredménykép </w:t>
      </w:r>
      <w:r>
        <w:rPr>
          <w:b/>
          <w:bCs/>
        </w:rPr>
        <w:t>TM4K</w:t>
      </w:r>
      <w:r>
        <w:rPr/>
        <w:t>, 256 szintre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áthatjuk, hogy a három módszer segítségével elkészített képek nagyon eltérnek egymástól. A hisztogram kiegyenlített kép több részletet tartalmaz, mint a lineáris transzformációval, vagy a lineáris transzformáció és 5% telítéssel készült kép. Azonban a sötétebb és nagyon világos területek esetében, a különbségek nagyon kicsik, ott nehezebben tudunk részleteket megkülönböztetni. Általában elmondhatjuk, hogy a lineáris transzformáció és 2. 5%-5% telítéssel szolgáltatja a legjobb eredményt.</w:t>
      </w:r>
    </w:p>
    <w:p>
      <w:pPr>
        <w:pStyle w:val="Normal"/>
        <w:rPr>
          <w:sz w:val="24"/>
        </w:rPr>
      </w:pPr>
      <w:r>
        <w:rPr>
          <w:sz w:val="24"/>
        </w:rPr>
        <w:tab/>
        <w:t>A hisztogram transzformációs eljárásokkal úgy tűnik, hogy megnövelhetjük az eredménykép szürkeségi értékeinek számát, amiből arra a téves következtetésre juthatunk, hogy az eredményképen több lesz az információ, mint a kiindulási képen. Sajnos ez azonban nem így van. A hisztogram transzformációval azok az egyes szürkeségi osztályok közötti különbségeket tudjuk megnövelni, aminek következtében az emberi szem jobban különbséget tud tenni a képen előforduló foltok tónuskülönbségei között. A hisztogram átalakításakor, bármelyik eljárást is választjuk a három lehetőség közül, az egyes szürkeségi értékekhez tartozó pixelek számát nem áll módunkban megváltoztatni, csak a pixelek szürkeségi értékeit, azaz információs kódjait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. Visszaverődési (reflektancia) görb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 vizsgált területen van három olyan földhasználati osztály, amelynek az azonosítása könnyű. Ezek a </w:t>
      </w:r>
      <w:r>
        <w:rPr>
          <w:b/>
        </w:rPr>
        <w:t>víz, az erdő és a település</w:t>
      </w:r>
      <w:r>
        <w:rPr/>
        <w:t xml:space="preserve">. Ebben a fejezetben azt szeretnénk megállapítani, hogy ezeknek a területeknek milyenek a visszaverő képességei, a rendelkezésre álló négy különböző hullámhosszat tartalmazó csatornán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Előbb készítsünk egy </w:t>
      </w:r>
      <w:r>
        <w:rPr>
          <w:u w:val="single"/>
        </w:rPr>
        <w:t>raszter csoport fájlt</w:t>
      </w:r>
      <w:r>
        <w:rPr/>
        <w:t xml:space="preserve"> (Raster Group File), hogy minden egyes képen elvégzendő azonos műveleteket, csoportosan tudjuk megcsinálni.</w:t>
      </w:r>
    </w:p>
    <w:p>
      <w:pPr>
        <w:pStyle w:val="Normal"/>
        <w:rPr/>
      </w:pPr>
      <w:r>
        <w:rPr/>
        <w:t>Zárjuk be a térképasztalon lévő összes állományt.</w:t>
      </w:r>
    </w:p>
    <w:p>
      <w:pPr>
        <w:pStyle w:val="Normal"/>
        <w:rPr/>
      </w:pPr>
      <w:r>
        <w:rPr/>
        <w:t xml:space="preserve">Hozzunk létre egy új csoportfájlt a  </w:t>
      </w:r>
      <w:r>
        <w:rPr>
          <w:b/>
          <w:bCs/>
        </w:rPr>
        <w:t>Files/ IDRISI Explorer</w:t>
      </w:r>
      <w:r>
        <w:rPr/>
        <w:t xml:space="preserve"> modulban. Jelöljük meg a </w:t>
      </w:r>
      <w:r>
        <w:rPr>
          <w:b/>
          <w:bCs/>
        </w:rPr>
        <w:t>How87TM1, How87TM2, How87TM3, How87TM4</w:t>
      </w:r>
      <w:r>
        <w:rPr/>
        <w:t xml:space="preserve">  és a </w:t>
      </w:r>
      <w:r>
        <w:rPr>
          <w:b/>
          <w:bCs/>
        </w:rPr>
        <w:t>tm4l5</w:t>
      </w:r>
      <w:r>
        <w:rPr/>
        <w:t xml:space="preserve"> képeket (Ctrl+ egér bal).</w:t>
      </w:r>
    </w:p>
    <w:p>
      <w:pPr>
        <w:pStyle w:val="Normal"/>
        <w:rPr/>
      </w:pPr>
      <w:r>
        <w:rPr/>
        <w:t xml:space="preserve">Utána egy jobb klikk és válasszuk a </w:t>
      </w:r>
      <w:r>
        <w:rPr>
          <w:b/>
          <w:bCs/>
        </w:rPr>
        <w:t xml:space="preserve">Create/ Raster Group File </w:t>
      </w:r>
      <w:r>
        <w:rPr/>
        <w:t>modult</w:t>
      </w:r>
      <w:r>
        <w:rPr>
          <w:b/>
          <w:bCs/>
        </w:rPr>
        <w:t xml:space="preserve">. </w:t>
      </w:r>
      <w:r>
        <w:rPr/>
        <w:t xml:space="preserve">Ennek hatására listában megjelenik egy </w:t>
      </w:r>
      <w:r>
        <w:rPr>
          <w:u w:val="single"/>
        </w:rPr>
        <w:t>Raster Group. rgf</w:t>
      </w:r>
      <w:r>
        <w:rPr/>
        <w:t xml:space="preserve"> fájl, egy jobb klikk után, a </w:t>
      </w:r>
      <w:r>
        <w:rPr>
          <w:b/>
          <w:bCs/>
        </w:rPr>
        <w:t>Rename</w:t>
      </w:r>
      <w:r>
        <w:rPr/>
        <w:t xml:space="preserve">(átnevez) funkcióval adjuk ezt a nevet: </w:t>
      </w:r>
      <w:r>
        <w:rPr>
          <w:u w:val="single"/>
        </w:rPr>
        <w:t>How87TM.rgf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Mivel a az összes eredeti kép nagyon sötét, ezért a vizsgálandó  objektumok kijelöléséhez a </w:t>
      </w:r>
      <w:r>
        <w:rPr>
          <w:b/>
          <w:bCs/>
          <w:sz w:val="24"/>
        </w:rPr>
        <w:t>tm4l5</w:t>
      </w:r>
      <w:r>
        <w:rPr>
          <w:sz w:val="24"/>
        </w:rPr>
        <w:t xml:space="preserve"> transzformált képet fogjuk haszná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észítsünk először is egy grafikont a </w:t>
      </w:r>
      <w:r>
        <w:rPr>
          <w:sz w:val="24"/>
          <w:u w:val="single"/>
        </w:rPr>
        <w:t>víz</w:t>
      </w:r>
      <w:r>
        <w:rPr>
          <w:sz w:val="24"/>
        </w:rPr>
        <w:t xml:space="preserve">, az </w:t>
      </w:r>
      <w:r>
        <w:rPr>
          <w:sz w:val="24"/>
          <w:u w:val="single"/>
        </w:rPr>
        <w:t>erdő</w:t>
      </w:r>
      <w:r>
        <w:rPr>
          <w:sz w:val="24"/>
        </w:rPr>
        <w:t xml:space="preserve"> és </w:t>
      </w:r>
      <w:r>
        <w:rPr>
          <w:sz w:val="24"/>
          <w:u w:val="single"/>
        </w:rPr>
        <w:t>a lakott terület</w:t>
      </w:r>
      <w:r>
        <w:rPr>
          <w:sz w:val="24"/>
        </w:rPr>
        <w:t xml:space="preserve"> visszaverődéseinek feljegyzés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12573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9.9pt" to="41.2pt,1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975</wp:posOffset>
                </wp:positionH>
                <wp:positionV relativeFrom="paragraph">
                  <wp:posOffset>-501650</wp:posOffset>
                </wp:positionV>
                <wp:extent cx="1600835" cy="343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isszaverődé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4.3pt;margin-top:-39.5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isszaverődés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148590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1.7pt" to="392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904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1.7pt" to="95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1.7pt" to="167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784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1.7pt" to="239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24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1.7pt" to="311.2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owTM1</w:t>
        <w:tab/>
        <w:t>HowTM2</w:t>
        <w:tab/>
        <w:t>HowTM3</w:t>
        <w:tab/>
        <w:t>HowTM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Hozzuk előtérbe a </w:t>
      </w:r>
      <w:r>
        <w:rPr>
          <w:b/>
          <w:bCs/>
        </w:rPr>
        <w:t>tm4l5</w:t>
      </w:r>
      <w:r>
        <w:rPr/>
        <w:t xml:space="preserve"> képet. Állítsuk át a kurzort lekérdező üzemmódba a </w:t>
      </w:r>
      <w:r>
        <w:rPr>
          <w:b/>
          <w:bCs/>
        </w:rPr>
        <w:t>Composer/ Feature Properties</w:t>
      </w:r>
      <w:r>
        <w:rPr/>
        <w:t xml:space="preserve"> menüpont bekapcsolásával. Vegyük észre, hogy ezáltal a lekérdező funkció is bekapcsolódott. Mozgassuk a kurzort a </w:t>
      </w:r>
      <w:r>
        <w:rPr>
          <w:b/>
          <w:bCs/>
        </w:rPr>
        <w:t>tm4l5</w:t>
      </w:r>
      <w:r>
        <w:rPr/>
        <w:t>-ös képen és álljunk rá az egyes osztályok pontjaira: víz(c=170,r=430), erdő( c=165, r=435) és lakott terület (c=170, r=380), majd az egér bal gombjával kérdezzük le a ponthoz tartozó szürkeségi (z) értékeket. A attribútum táblázatban – köszönhetően a csoport állománynak- mindegyik képhez tartózó értéket megtaláljuk. Ezeket az értéket ábrázoljuk a fenti grafikonon, majd kössük össze az egyes osztályhoz tartozó pontokat.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Miután befejeztük a grafikon kitöltését, egy olyan görbesorozatot kapunk, amelynek a vizsgált földhasználati osztályok visszaverődési tulajdonságainak változását mutatják a hullámhossz függvényében. Tehát előállítottuk a vizsgált osztályok sugárzási, visszaverődési (reflektencia) görbéit. </w:t>
      </w:r>
    </w:p>
    <w:p>
      <w:pPr>
        <w:pStyle w:val="TextBody"/>
        <w:rPr/>
      </w:pPr>
      <w:r>
        <w:rPr/>
      </w:r>
    </w:p>
    <w:p>
      <w:pPr>
        <w:pStyle w:val="Normal"/>
        <w:ind w:right="567" w:hanging="0"/>
        <w:rPr/>
      </w:pPr>
      <w:r>
        <w:rPr>
          <w:sz w:val="24"/>
        </w:rPr>
        <w:t>Láthatjuk, hogy a különböző osztályok visszaverődése nagymértékben változik a hullámhossz függvényében. Ezt a jelenséget kihasználva később megismerkedünk a többcsatornás felvételek osztályozásával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Hamisszínes képkompozit készítése</w:t>
      </w:r>
    </w:p>
    <w:p>
      <w:pPr>
        <w:pStyle w:val="Normal"/>
        <w:ind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vizuális elemzés számára a színes képek több információt szolgáltatnak, mint a fekete-fehér képek. A multisprektális felvételek csatornái külön-külön fekete-fehér képeket alkotnak, amelyeket nehézkes együttesen szemlélni. Ezt a problémát oldja meg a kompozit képek elkészítése, amikor a multisprektális felvételek egyes csatornáit a megjelenítő eszköz egy-egy szín csatornájához rendeljük. Az egyes színösszetevők intenziását a csatorna intenzitása határozza meg. Mivel az intenzitás csatornánként pontról-pontra változik az eredménykép egy színes kép lesz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Futtassuk az Display modul COMPOSIT nevű eljárását. Kéknek (blue) adjuk meg a How87TM2 nevű képet, zöldnek (green) a HowTM3 képet és vörösnek (red) pedig a HowTM4 képet. Az eredménykép neve legyen TMFC. A hisztogram transzformációk közül válasszuk a lineáris nyújtást telítéssel (linear with saturation), továbbá válasszuk az eredmény típusának  a </w:t>
      </w:r>
      <w:r>
        <w:rPr>
          <w:u w:val="single"/>
        </w:rPr>
        <w:t>Create a 24-bit composite with the original values</w:t>
      </w:r>
      <w:r>
        <w:rPr/>
        <w:t xml:space="preserve"> és ne kössük ki alsó határnak a 0-át. A telítés foka legyen 1%,. Az új képnek adjuk a „Hamisszínes képkompozit 234” megnevezést. Végül tanulmányozzuk a TMFC kép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rre a képre a következő gyakorlaton még szükségünk lesz.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2">
    <w:name w:val="Szövegtörzs 2"/>
    <w:basedOn w:val="Normal"/>
    <w:qFormat/>
    <w:pPr>
      <w:ind w:right="567" w:hanging="0"/>
    </w:pPr>
    <w:rPr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3:32:00Z</dcterms:created>
  <dc:creator>Laci</dc:creator>
  <dc:description/>
  <dc:language>en-US</dc:language>
  <cp:lastModifiedBy>varga</cp:lastModifiedBy>
  <cp:lastPrinted>2002-04-03T14:27:00Z</cp:lastPrinted>
  <dcterms:modified xsi:type="dcterms:W3CDTF">2008-01-15T09:13:00Z</dcterms:modified>
  <cp:revision>11</cp:revision>
  <dc:subject/>
  <dc:title>12</dc:title>
</cp:coreProperties>
</file>