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Osztálybasorolás</w:t>
      </w:r>
    </w:p>
    <w:p>
      <w:pPr>
        <w:pStyle w:val="Normal"/>
        <w:jc w:val="center"/>
        <w:rPr/>
      </w:pPr>
      <w:r>
        <w:rPr/>
        <w:t>Varga Antal f. docens, 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en a feladatban a digitális képfeldolgozás legfontosabb eljárásaival fogunk megismerkedni. A gyakorlat első részében egy ún. </w:t>
      </w:r>
      <w:r>
        <w:rPr>
          <w:b/>
          <w:bCs/>
        </w:rPr>
        <w:t>ellenőrzött osztályba sorolást</w:t>
      </w:r>
      <w:r>
        <w:rPr/>
        <w:t xml:space="preserve"> végzünk, egy területről készült multispektrális műholdképek (HOW87TM1 , HOW87TM2 , HOW87TM3 és HOW87TM4 ) felhasználásával, míg a második részben ugyanerről a területről egy un. </w:t>
      </w:r>
      <w:r>
        <w:rPr>
          <w:b/>
          <w:bCs/>
        </w:rPr>
        <w:t>nem ellenőrzött osztályba sorolást</w:t>
      </w:r>
      <w:r>
        <w:rPr/>
        <w:t xml:space="preserve"> </w:t>
      </w:r>
      <w:r>
        <w:rPr>
          <w:b/>
          <w:bCs/>
        </w:rPr>
        <w:t>(</w:t>
      </w:r>
      <w:r>
        <w:rPr/>
        <w:t xml:space="preserve"> </w:t>
      </w:r>
      <w:r>
        <w:rPr>
          <w:b/>
          <w:bCs/>
        </w:rPr>
        <w:t xml:space="preserve">klaszterképet) </w:t>
      </w:r>
      <w:r>
        <w:rPr/>
        <w:t>készítünk .</w:t>
      </w:r>
    </w:p>
    <w:p>
      <w:pPr>
        <w:pStyle w:val="TextBody"/>
        <w:rPr/>
      </w:pPr>
      <w:r>
        <w:rPr/>
        <w:t>Mielőtt hozzáfognánk ehhez a feladathoz, javasoljuk, a digitális képfeldolgozásról az előadáson elhangzottak idevonatkozó részeink áttanulmány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Ellenőrzött osztályba sorolás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Az ellenőrzött osztályba sorolás végrehajtása általában négy lépésből ál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zámunkra fontos földhasználati osztályokat reprezentáló </w:t>
      </w:r>
      <w:r>
        <w:rPr>
          <w:b/>
          <w:bCs/>
        </w:rPr>
        <w:t>mintaterületek</w:t>
      </w:r>
      <w:r>
        <w:rPr/>
        <w:t xml:space="preserve"> képen történő </w:t>
      </w:r>
      <w:r>
        <w:rPr>
          <w:b/>
          <w:bCs/>
        </w:rPr>
        <w:t>megnevezése és lehatárolása</w:t>
      </w:r>
      <w:r>
        <w:rPr/>
        <w:t>. Ezeket nevezzük mintaterületeknek vagy tanító területek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intaterületek </w:t>
      </w:r>
      <w:r>
        <w:rPr>
          <w:b/>
          <w:bCs/>
        </w:rPr>
        <w:t>digitalizálása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intaterületekbe eső képpontok </w:t>
      </w:r>
      <w:r>
        <w:rPr>
          <w:b/>
          <w:bCs/>
        </w:rPr>
        <w:t>statisztikai vizsgálata</w:t>
      </w:r>
      <w:r>
        <w:rPr/>
        <w:t>, az osztályok sugárzási jellemzőinek összegyűj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eljes kép </w:t>
      </w:r>
      <w:r>
        <w:rPr>
          <w:b/>
          <w:bCs/>
        </w:rPr>
        <w:t>osztályba sorolása</w:t>
      </w:r>
      <w:r>
        <w:rPr/>
        <w:t>. Minden pixelről azt kell eldönteni, hogy melyik földhasználati osztályba tartozik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jc w:val="center"/>
        <w:rPr/>
      </w:pPr>
      <w:r>
        <w:rPr/>
        <w:t>Mintaterületek kiválasz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taterületek kiválasztása érdekében jelenítsük meg a How87Tm1 képet, GrayScale színpalettával és kapcsoljuk be az automatikus skálázást (Equal Intervals 256).</w:t>
      </w:r>
    </w:p>
    <w:p>
      <w:pPr>
        <w:pStyle w:val="Normal"/>
        <w:rPr/>
      </w:pPr>
      <w:r>
        <w:rPr/>
        <w:t>Tanulmányozzuk a képet és próbáljuk meg elkülöníteni az egyes fölhasználati osztályokat.</w:t>
      </w:r>
    </w:p>
    <w:p>
      <w:pPr>
        <w:pStyle w:val="Normal"/>
        <w:rPr/>
      </w:pPr>
      <w:r>
        <w:rPr/>
        <w:t xml:space="preserve">Láthatjuk, hogy a fekete-fehér kép alapján nagyon nehéz különbséget tenni az egyes földhasználati osztályok között. Ezért vegyük elő a múltórán elkészített hamisszínes képkompozíciót, a FCTM képet és a mintaterületeket kiválasztását ezen a hamisszínes képkompoziton fogjuk elvégezni. </w:t>
      </w:r>
    </w:p>
    <w:p>
      <w:pPr>
        <w:pStyle w:val="Normal"/>
        <w:rPr/>
      </w:pPr>
      <w:r>
        <w:rPr/>
        <w:t>A képen keressük meg a repülőteret, ettől kissé nyugatra próbáljuk beazonosítani és kinagyítani az alábbi ábrán lévő terül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1" w:firstLine="699"/>
        <w:rPr/>
      </w:pPr>
      <w:r>
        <w:rPr/>
        <w:t>Lakott terület</w:t>
        <w:tab/>
        <w:tab/>
        <w:t>Mg. terület</w:t>
      </w:r>
    </w:p>
    <w:p>
      <w:pPr>
        <w:pStyle w:val="Normal"/>
        <w:ind w:left="2841" w:firstLine="699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</wp:posOffset>
                </wp:positionV>
                <wp:extent cx="228600" cy="685800"/>
                <wp:effectExtent l="5080" t="1905" r="1206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85pt" to="224.95pt,5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1143000"/>
                <wp:effectExtent l="1460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9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1" w:firstLine="699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51130</wp:posOffset>
            </wp:positionV>
            <wp:extent cx="2857500" cy="3400425"/>
            <wp:effectExtent l="0" t="0" r="0" b="0"/>
            <wp:wrapTight wrapText="bothSides">
              <wp:wrapPolygon edited="0">
                <wp:start x="11549" y="10339"/>
                <wp:lineTo x="11549" y="8484"/>
                <wp:lineTo x="10239" y="8484"/>
                <wp:lineTo x="10239" y="10339"/>
                <wp:lineTo x="11549" y="1033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43" t="21063" r="33182" b="2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10490</wp:posOffset>
                </wp:positionV>
                <wp:extent cx="1257300" cy="228600"/>
                <wp:effectExtent l="1270" t="5080" r="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7pt" to="143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nyves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800100" cy="114300"/>
                <wp:effectExtent l="635" t="2730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pt" to="386.95pt,1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</wp:posOffset>
                </wp:positionV>
                <wp:extent cx="800100" cy="4572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7pt" to="386.95pt,4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1257300" cy="114300"/>
                <wp:effectExtent l="635" t="508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pt" to="143.9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élyvíz</w:t>
        <w:tab/>
        <w:tab/>
        <w:tab/>
        <w:t>Sekélyvíz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1371600" cy="2171700"/>
                <wp:effectExtent l="0" t="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pt" to="314.95pt,17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</wp:posOffset>
                </wp:positionV>
                <wp:extent cx="2057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9pt" to="206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ny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</wp:posOffset>
                </wp:positionV>
                <wp:extent cx="342900" cy="685800"/>
                <wp:effectExtent l="0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5pt" to="314.95pt,67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</wp:posOffset>
                </wp:positionV>
                <wp:extent cx="571500" cy="457200"/>
                <wp:effectExtent l="3175" t="63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pt" to="251.95pt,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Mélyvíz</w:t>
        <w:tab/>
        <w:tab/>
        <w:t>Lombhullató erd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taterületek kiválasztásának két gyakorlati szempontja v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 kiválasztott terület minél nagyobb legyen és</w:t>
      </w:r>
    </w:p>
    <w:p>
      <w:pPr>
        <w:pStyle w:val="Normal"/>
        <w:jc w:val="both"/>
        <w:rPr/>
      </w:pPr>
      <w:r>
        <w:rPr/>
        <w:t>- minél homogéne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an az esetben, ha a területen csak kicsiny homogén foltok találhatók, akkor egy-egy osztály számára több mintaterületet is lehatárolhatunk, ezzel is növelve a statisztikai minta kialakításában résztvevő pixelek számát.</w:t>
      </w:r>
    </w:p>
    <w:p>
      <w:pPr>
        <w:pStyle w:val="Normal"/>
        <w:jc w:val="both"/>
        <w:rPr/>
      </w:pPr>
      <w:r>
        <w:rPr/>
        <w:t>Törekedjünk arra, hogy minden egyes osztály számára legalább 70 pixel szolgáltassa az 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Ebben a feladatban az alábbi hat földhasználati osztály elkülönítését fogjuk elvégezni: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onosító száma (ID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talm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élyví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ké1yví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mbos erdő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nyő erdő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. terüle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lepülé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jc w:val="center"/>
        <w:rPr/>
      </w:pPr>
      <w:r>
        <w:rPr/>
        <w:t>2.</w:t>
        <w:tab/>
        <w:t>Mintaterületek digitaliz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taterületeken lévő képpontok statisztikai vizsgálatához szükségünk van a mintaterületek fizikai körülhatárolására, a tanító területek digitalizálására. A digitalizálást a képernyőn fogjuk elvégezni, amelyhez három új IDRISI funkciót fogunk használni. Ez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-635</wp:posOffset>
            </wp:positionV>
            <wp:extent cx="342900" cy="375920"/>
            <wp:effectExtent l="0" t="0" r="0" b="0"/>
            <wp:wrapTight wrapText="bothSides">
              <wp:wrapPolygon edited="0">
                <wp:start x="10493" y="1179"/>
                <wp:lineTo x="10493" y="336"/>
                <wp:lineTo x="9606" y="336"/>
                <wp:lineTo x="9606" y="1179"/>
                <wp:lineTo x="10493" y="1179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17" t="5167" r="51903" b="9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32385</wp:posOffset>
            </wp:positionV>
            <wp:extent cx="342900" cy="342900"/>
            <wp:effectExtent l="0" t="0" r="0" b="0"/>
            <wp:wrapTight wrapText="bothSides">
              <wp:wrapPolygon edited="0">
                <wp:start x="11168" y="1179"/>
                <wp:lineTo x="11168" y="336"/>
                <wp:lineTo x="10282" y="336"/>
                <wp:lineTo x="10282" y="1179"/>
                <wp:lineTo x="11168" y="1179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441" t="5167" r="48883" b="9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457200" cy="318135"/>
            <wp:effectExtent l="0" t="0" r="0" b="0"/>
            <wp:wrapTight wrapText="bothSides">
              <wp:wrapPolygon edited="0">
                <wp:start x="11781" y="1179"/>
                <wp:lineTo x="11781" y="336"/>
                <wp:lineTo x="10894" y="336"/>
                <wp:lineTo x="10894" y="1179"/>
                <wp:lineTo x="11781" y="1179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29" t="5167" r="45942" b="9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gitalizálás</w:t>
        <w:tab/>
        <w:tab/>
        <w:t>Törlés</w:t>
        <w:tab/>
        <w:tab/>
        <w:tab/>
        <w:t>Táro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ltok digitalizálását a diditalizáló ikonra való rákattintással kezdjük. Az új vektor állomány neve (Name of layer to be created) legyen: </w:t>
      </w:r>
      <w:r>
        <w:rPr>
          <w:b/>
        </w:rPr>
        <w:t xml:space="preserve">Minták. </w:t>
      </w:r>
      <w:r>
        <w:rPr>
          <w:bCs/>
        </w:rPr>
        <w:t>A színpaletta (Symbol file for display) pedig legyen:</w:t>
      </w:r>
      <w:r>
        <w:rPr>
          <w:b/>
        </w:rPr>
        <w:t xml:space="preserve"> qual.</w:t>
      </w:r>
      <w:r>
        <w:rPr/>
        <w:t xml:space="preserve"> A digitalizálni kívánt objektum típusának (Layer Type) jelöljük be a </w:t>
      </w:r>
      <w:r>
        <w:rPr>
          <w:b/>
          <w:bCs/>
        </w:rPr>
        <w:t>Polygon</w:t>
      </w:r>
      <w:r>
        <w:rPr/>
        <w:t xml:space="preserve">-t, adattípusnak (Data Type) az </w:t>
      </w:r>
      <w:r>
        <w:rPr>
          <w:b/>
          <w:bCs/>
        </w:rPr>
        <w:t>Integer</w:t>
      </w:r>
      <w:r>
        <w:rPr/>
        <w:t>-t és Flood polygon ablakot hagyjuk üresen. Majd az ID  ablakba, írjuk be a digitalizálni kívánt objektum azonosítóját, OK.</w:t>
      </w:r>
    </w:p>
    <w:p>
      <w:pPr>
        <w:pStyle w:val="Normal"/>
        <w:jc w:val="both"/>
        <w:rPr/>
      </w:pPr>
      <w:r>
        <w:rPr/>
        <w:t xml:space="preserve">Ezt követően az egérrel vigyük a célkeresztet a digitalizálni kívánt folt kezdő kerületi pontjára és nyomjuk egy </w:t>
      </w:r>
      <w:r>
        <w:rPr>
          <w:b/>
          <w:bCs/>
        </w:rPr>
        <w:t>egér bal</w:t>
      </w:r>
      <w:r>
        <w:rPr/>
        <w:t xml:space="preserve"> gombot. Kezdjük meg a folt körülkerítését a töréspontokat mindig az egér bal gombjával rögzítsük. Befejezésül, hogy az idom teljesen zárt legyen, nyomjunk egy </w:t>
      </w:r>
      <w:r>
        <w:rPr>
          <w:b/>
          <w:bCs/>
        </w:rPr>
        <w:t>egér jobb</w:t>
      </w:r>
      <w:r>
        <w:rPr/>
        <w:t xml:space="preserve"> gombot.</w:t>
      </w:r>
    </w:p>
    <w:p>
      <w:pPr>
        <w:pStyle w:val="Normal"/>
        <w:jc w:val="both"/>
        <w:rPr/>
      </w:pPr>
      <w:r>
        <w:rPr/>
        <w:t>Folytassuk az elemek digitalizálását a digigomb ismételt megnyomásával. A megjelenő panelon jelöljük be az Add... funkciót, majd OK és adjuk meg az új digitalizálandó elem azonosítóját (ID), majd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már nincs több digitalizálni való folt, nyomjuk meg a </w:t>
      </w:r>
      <w:r>
        <w:rPr>
          <w:b/>
          <w:bCs/>
        </w:rPr>
        <w:t>tárolás</w:t>
      </w:r>
      <w:r>
        <w:rPr/>
        <w:t xml:space="preserve"> ikont. Ennek hatására a mintaterület feljegyz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 a digitalizálás során hibáztunk, akkor kattintsunk a </w:t>
      </w:r>
      <w:r>
        <w:rPr>
          <w:b/>
          <w:bCs/>
        </w:rPr>
        <w:t>törlés</w:t>
      </w:r>
      <w:r>
        <w:rPr/>
        <w:t xml:space="preserve"> ikonra és egy </w:t>
      </w:r>
      <w:r>
        <w:rPr>
          <w:b/>
          <w:bCs/>
        </w:rPr>
        <w:t>egér bal gobbal</w:t>
      </w:r>
      <w:r>
        <w:rPr/>
        <w:t xml:space="preserve"> válasszuk ki a hibás elemet, majd nyomjuk meg a </w:t>
      </w:r>
      <w:r>
        <w:rPr>
          <w:b/>
          <w:bCs/>
        </w:rPr>
        <w:t>Delete</w:t>
      </w:r>
      <w:r>
        <w:rPr/>
        <w:t xml:space="preserve"> gombot.</w:t>
      </w:r>
    </w:p>
    <w:p>
      <w:pPr>
        <w:pStyle w:val="TextBody"/>
        <w:rPr/>
      </w:pPr>
      <w:r>
        <w:rPr/>
        <w:t>A törlés után akár megismételhetjük ennek a foltnak a digitaliz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igitalizálás ellenőrzése érdekében jelenítsük meg a FCTM állományt és másoljuk rá a képterületre a </w:t>
      </w:r>
      <w:r>
        <w:rPr>
          <w:b/>
          <w:bCs/>
        </w:rPr>
        <w:t>Minták</w:t>
      </w:r>
      <w:r>
        <w:rPr/>
        <w:t xml:space="preserve"> nevű vektorfájl tart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3.</w:t>
        <w:tab/>
        <w:t>Mintaterületek statisztikai 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ítsuk el az Image Processing/ Signature Development modul MAKESIG nevű eljárását. A vektorfájl neve, ahol a tanítóterületek vannak eltárolva, a </w:t>
      </w:r>
      <w:r>
        <w:rPr>
          <w:b/>
          <w:bCs/>
        </w:rPr>
        <w:t>Minták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Klikkeljünk az </w:t>
      </w:r>
      <w:r>
        <w:rPr>
          <w:u w:val="single"/>
        </w:rPr>
        <w:t>Enter Signature File names gobra</w:t>
      </w:r>
      <w:r>
        <w:rPr/>
        <w:t xml:space="preserve"> és adjunk neveket az egyes osztályok statisztikai jellemzőit tartalmazó fájloknak. Ezek az ún. signature (ismertető) fájlok lesznek. ( vegyük figyelembe az operációs rendszer fájlnevekre szóló előírásait). </w:t>
      </w:r>
      <w:r>
        <w:rPr>
          <w:bCs/>
        </w:rPr>
        <w:t>Használjuk a következő fájlneveke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4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414"/>
        <w:gridCol w:w="91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ta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zonosítója  (ID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nevezés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ájlnév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lyví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íz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élyví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íz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os erd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őerd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ő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. terül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ter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dolgozásba ( Bands to be processed) vonjuk be mind a négy sugárzási sávban elkészített képet, tehát a feldolgozandó képek száma 4, majd adjuk meg a négy csatornát tartalmazó képfájlok neveit: HOW87TM1, HOW87TM2 ,HOW87TM3, HOW87TM4. Majd OK.</w:t>
      </w:r>
    </w:p>
    <w:p>
      <w:pPr>
        <w:pStyle w:val="Normal"/>
        <w:jc w:val="both"/>
        <w:rPr/>
      </w:pPr>
      <w:r>
        <w:rPr/>
        <w:t xml:space="preserve">A MAKESIG eljárás lefutása után a képernyőn nem jelenik meg semmi, de a háttérben azért megtörtént a statisztikai vizsgálat. Erről úgy is meggyőződhetünk, hogy  az </w:t>
      </w:r>
      <w:r>
        <w:rPr>
          <w:u w:val="single"/>
        </w:rPr>
        <w:t>IDRISI Explorer/ Filters</w:t>
      </w:r>
      <w:r>
        <w:rPr/>
        <w:t xml:space="preserve"> fülre kapcsolva, bejelöljük a </w:t>
      </w:r>
      <w:r>
        <w:rPr>
          <w:u w:val="single"/>
        </w:rPr>
        <w:t xml:space="preserve">Signature Group (*.sgf), </w:t>
      </w:r>
      <w:r>
        <w:rPr/>
        <w:t>majd visszakapcsolunk</w:t>
      </w:r>
      <w:r>
        <w:rPr>
          <w:u w:val="single"/>
        </w:rPr>
        <w:t xml:space="preserve">  </w:t>
      </w:r>
      <w:r>
        <w:rPr/>
        <w:t xml:space="preserve">a Files fülre és megkeressük a </w:t>
      </w:r>
      <w:r>
        <w:rPr>
          <w:b/>
          <w:bCs/>
        </w:rPr>
        <w:t xml:space="preserve">Minták.sgf </w:t>
      </w:r>
      <w:r>
        <w:rPr/>
        <w:t>fájlt. Ráklikkelve láthatjuk az egyes ismertető fájlokat. Ez az eljárás ugyanis automatikusan készít egy csoport fájlt is, amelynek neve megegyezik a bemenő vektorfájl nev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osztályba sorolás eredményét jelentősen befolyásolja, hogy az egyes osztályok mennyire különülnek el egymástól. Előzetes becslést kaphatunk az eredmény jóságáról, ha összehasonlítjuk a statisztikai mintákat.</w:t>
      </w:r>
    </w:p>
    <w:p>
      <w:pPr>
        <w:pStyle w:val="Normal"/>
        <w:jc w:val="both"/>
        <w:rPr/>
      </w:pPr>
      <w:r>
        <w:rPr/>
        <w:t xml:space="preserve">A vizsgálat eredményét egy grafikonon is megjeleníthetjük. Indítsuk el az </w:t>
      </w:r>
      <w:r>
        <w:rPr>
          <w:u w:val="single"/>
        </w:rPr>
        <w:t>Image Processing/ Signature Development/</w:t>
      </w:r>
      <w:r>
        <w:rPr/>
        <w:t xml:space="preserve"> SIGCOMP nevű eljárását. Válasszuk ki a </w:t>
      </w:r>
      <w:r>
        <w:rPr>
          <w:u w:val="single"/>
        </w:rPr>
        <w:t>Insert Signature Group</w:t>
      </w:r>
      <w:r>
        <w:rPr/>
        <w:t xml:space="preserve">..fájlok közül a </w:t>
      </w:r>
      <w:r>
        <w:rPr>
          <w:b/>
          <w:bCs/>
        </w:rPr>
        <w:t>Minták</w:t>
      </w:r>
      <w:r>
        <w:rPr/>
        <w:t xml:space="preserve">-at, a </w:t>
      </w:r>
      <w:r>
        <w:rPr>
          <w:u w:val="single"/>
        </w:rPr>
        <w:t>Display Type</w:t>
      </w:r>
      <w:r>
        <w:rPr/>
        <w:t xml:space="preserve"> legyen: Mean, majd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45</wp:posOffset>
            </wp:positionH>
            <wp:positionV relativeFrom="paragraph">
              <wp:posOffset>-4445</wp:posOffset>
            </wp:positionV>
            <wp:extent cx="3209925" cy="2066925"/>
            <wp:effectExtent l="0" t="0" r="0" b="0"/>
            <wp:wrapTight wrapText="bothSides">
              <wp:wrapPolygon edited="0">
                <wp:start x="11084" y="8962"/>
                <wp:lineTo x="11084" y="7529"/>
                <wp:lineTo x="9459" y="7529"/>
                <wp:lineTo x="9459" y="8962"/>
                <wp:lineTo x="11084" y="8962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896" t="23711" r="28266" b="37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>A képernyőn megjelenő grafikon  tanúsága szerint az egyes vizsgált osztályok egymástól legjobban az infravörös sávban készített felvételen különíthetők el (HOW87TM4).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lytassuk a statisztikai minták elemzését, futassuk ismét a SIGCOMP eljárást, de most csak két jellemzővel, a </w:t>
      </w:r>
      <w:r>
        <w:rPr>
          <w:u w:val="single"/>
        </w:rPr>
        <w:t>Lakter</w:t>
      </w:r>
      <w:r>
        <w:rPr/>
        <w:t xml:space="preserve"> és </w:t>
      </w:r>
      <w:r>
        <w:rPr>
          <w:u w:val="single"/>
        </w:rPr>
        <w:t>Fenyő</w:t>
      </w:r>
      <w:r>
        <w:rPr/>
        <w:t xml:space="preserve"> fájlokkal. A képernyőre kérjük a </w:t>
      </w:r>
      <w:r>
        <w:rPr>
          <w:u w:val="single"/>
        </w:rPr>
        <w:t>minimum, maximum and mean</w:t>
      </w:r>
      <w:r>
        <w:rPr/>
        <w:t xml:space="preserve"> értékeket. Vegyük észre, hogy a visszaverődési értékeknek elég nagy a szórása, különösen a lakott területeknek, ez azzal magyarázható, hogy itt elég sok eltérő tulajdonságú felszínborítottság összhatása érvényesül, ami kedvezőtlenül hathat az osztályba sor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ták elemzésének egy másik módját is bemutatjuk, itt két sugárzási osztály szórásdiagramját készíthetjük el. Felrakva az egyiket az X tengelyre, míg a másikat az Y tengelyre . </w:t>
      </w:r>
    </w:p>
    <w:p>
      <w:pPr>
        <w:pStyle w:val="Normal"/>
        <w:jc w:val="both"/>
        <w:rPr/>
      </w:pPr>
      <w:r>
        <w:rPr/>
        <w:t xml:space="preserve">Futtassuk a </w:t>
      </w:r>
      <w:r>
        <w:rPr>
          <w:u w:val="single"/>
        </w:rPr>
        <w:t>Image Processing/ Signature Development</w:t>
      </w:r>
      <w:r>
        <w:rPr/>
        <w:t xml:space="preserve"> menü SCATTER modulját. Tegyük a HOW87TM3 (vörös) visszaverődési értékeket(0-255) az Y tengelyre, míg a HOW87TM4 (infravörös) értékeket az X tengelyre, a kimenő kép neve legyen: </w:t>
      </w:r>
      <w:r>
        <w:rPr>
          <w:b/>
          <w:bCs/>
        </w:rPr>
        <w:t>Szórás43</w:t>
      </w:r>
      <w:r>
        <w:rPr/>
        <w:t xml:space="preserve">, fogadjuk el a logaritmikus skálát, jelöljük be a </w:t>
      </w:r>
      <w:r>
        <w:rPr>
          <w:u w:val="single"/>
        </w:rPr>
        <w:t>create a signature plot file</w:t>
      </w:r>
      <w:r>
        <w:rPr/>
        <w:t xml:space="preserve"> kapcsolót és válasszuk a listából a </w:t>
      </w:r>
      <w:r>
        <w:rPr>
          <w:b/>
          <w:bCs/>
        </w:rPr>
        <w:t>Minták.sgf</w:t>
      </w:r>
      <w:r>
        <w:rPr/>
        <w:t xml:space="preserve"> nevű állományt, majd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1595</wp:posOffset>
            </wp:positionV>
            <wp:extent cx="3771900" cy="2438400"/>
            <wp:effectExtent l="0" t="0" r="0" b="0"/>
            <wp:wrapTight wrapText="bothSides">
              <wp:wrapPolygon edited="0">
                <wp:start x="6967" y="5872"/>
                <wp:lineTo x="6967" y="4270"/>
                <wp:lineTo x="5066" y="4270"/>
                <wp:lineTo x="5066" y="5872"/>
                <wp:lineTo x="6967" y="5872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981" t="13770" r="32979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Nagyítsuk ki az ábrát, hogy jobban lássuk a mintákat. A világos részeken sok pixel van ugyanabban a kombinációban, míg a sötét részeken kevés képpont mutat azonos visszaverődési kombináci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ták ellipszisei mutatják, hogy hol vannak a mintához tartozó hasonló érték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nem vagyunk elégedettek a statisztikai mintákkal, akkor ismét lássunk hozzá a tanító területek újbóli kijelöléséhez és statisztikai vizsgálat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iCs/>
          <w:sz w:val="28"/>
        </w:rPr>
        <w:t>4.</w:t>
        <w:tab/>
        <w:t xml:space="preserve"> A teljes kép osztályba sorolás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sztálybasorolás végrehajtása nem más, mint azt eldönteni, hogy az ismeretlen képpont sugárzási tulajdonságai alapján melyik mintához tartozik vagy áll a legközelebb. A Digitális képfeldolgozás című előadási anyagban szereplő döntési algoritmusok, mindegyike alapján végezzük el a teljes terület osztályba sorolását és hasonlítsuk össze a mind a négy eljárással kapott eredményeket.</w:t>
      </w:r>
    </w:p>
    <w:p>
      <w:pPr>
        <w:pStyle w:val="Normal"/>
        <w:jc w:val="both"/>
        <w:rPr/>
      </w:pPr>
      <w:r>
        <w:rPr/>
        <w:t xml:space="preserve">Az egyes osztályozási eljárásokat a </w:t>
      </w:r>
      <w:r>
        <w:rPr>
          <w:u w:val="single"/>
        </w:rPr>
        <w:t>Image Processing/ Hard Classifiers</w:t>
      </w:r>
      <w:r>
        <w:rPr/>
        <w:t xml:space="preserve"> modulban találjuk meg, mégpedig a MINDIST (legkisebb távolság) , a PIPED (box), a MAXLIKE (legnagyobb valószínűségű) és a FISHER (Fiser-módszer) elemzések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lőtt hozzáfognánk a feladathoz, kapcsoljuk be a </w:t>
      </w:r>
      <w:r>
        <w:rPr>
          <w:u w:val="single"/>
        </w:rPr>
        <w:t xml:space="preserve">File/ User Preferences/ Display Settings </w:t>
      </w:r>
      <w:r>
        <w:rPr/>
        <w:t xml:space="preserve">panelon az </w:t>
      </w:r>
      <w:r>
        <w:rPr>
          <w:b/>
          <w:bCs/>
        </w:rPr>
        <w:t>Automatically show legend</w:t>
      </w:r>
      <w:r>
        <w:rPr/>
        <w:t xml:space="preserve"> kapcsoló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Elsőként futtassuk le a MINDIST eljárás szerinti osztályozást. A kétféle távolságszámítási módszer közül ( a nyers (Raw), normalizált (Normalized)), válasszuk a természetes távolságot (Normalized), mert ebben az esetben átfedő osztályoknál is nagyobb biztonsággal dönthető el, hogy a kérdéses pixel melyik osztályba tartozik.</w:t>
      </w:r>
    </w:p>
    <w:p>
      <w:pPr>
        <w:pStyle w:val="Normal"/>
        <w:jc w:val="both"/>
        <w:rPr/>
      </w:pPr>
      <w:r>
        <w:rPr/>
        <w:t xml:space="preserve">Az osztályozás maximális hatótávolságát vegyük végtelenre (Infinite) és az </w:t>
      </w:r>
      <w:r>
        <w:rPr>
          <w:u w:val="single"/>
        </w:rPr>
        <w:t>Isert Signature Group</w:t>
      </w:r>
      <w:r>
        <w:rPr/>
        <w:t xml:space="preserve"> gomb megnyomása után, a listából válasszuk a </w:t>
      </w:r>
      <w:r>
        <w:rPr>
          <w:b/>
          <w:bCs/>
        </w:rPr>
        <w:t>Minták.sgf</w:t>
      </w:r>
      <w:r>
        <w:rPr/>
        <w:t xml:space="preserve"> állományt, Az osztályozott kép neve legyen OSZT1, majd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odikként végezzük el az osztályozást a PIPED nevű eljárással. Legyen a Define parallelepiped by: </w:t>
      </w:r>
      <w:r>
        <w:rPr>
          <w:u w:val="single"/>
        </w:rPr>
        <w:t>Min/Max</w:t>
      </w:r>
      <w:r>
        <w:rPr/>
        <w:t xml:space="preserve"> és az </w:t>
      </w:r>
      <w:r>
        <w:rPr>
          <w:u w:val="single"/>
        </w:rPr>
        <w:t>Isert Signature Group</w:t>
      </w:r>
      <w:r>
        <w:rPr/>
        <w:t xml:space="preserve"> gomb megnyomása után, a listából válasszuk a </w:t>
      </w:r>
      <w:r>
        <w:rPr>
          <w:b/>
          <w:bCs/>
        </w:rPr>
        <w:t>Minták.sgf</w:t>
      </w:r>
      <w:r>
        <w:rPr/>
        <w:t xml:space="preserve"> állományt, Az osztályozott kép neve legyen OSZT2, majd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ítsük el a harmadik (MAXLIKE), a legnagyobb valószínűségű osztályozást is. Válasszuk az </w:t>
      </w:r>
      <w:r>
        <w:rPr>
          <w:u w:val="single"/>
        </w:rPr>
        <w:t>use equal prior probabilities for each signature</w:t>
      </w:r>
      <w:r>
        <w:rPr/>
        <w:t xml:space="preserve"> osztályozási módot és az </w:t>
      </w:r>
      <w:r>
        <w:rPr>
          <w:u w:val="single"/>
        </w:rPr>
        <w:t>Isert Signature Group</w:t>
      </w:r>
      <w:r>
        <w:rPr/>
        <w:t xml:space="preserve"> gomb megnyomása után, a listából válasszuk a </w:t>
      </w:r>
      <w:r>
        <w:rPr>
          <w:b/>
          <w:bCs/>
        </w:rPr>
        <w:t>Minták.sgf</w:t>
      </w:r>
      <w:r>
        <w:rPr/>
        <w:t xml:space="preserve"> állományt, Az osztályozott kép neve legyen OSZT3, majd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ül futtassuk le a FISHER algoritmus szerinti osztályozást. A </w:t>
      </w:r>
      <w:r>
        <w:rPr>
          <w:u w:val="single"/>
        </w:rPr>
        <w:t>signature Group File</w:t>
      </w:r>
      <w:r>
        <w:rPr/>
        <w:t>: Minták, az eredmény kép neve legyen: OSZT4 és megnevezése: Osztályozás Fisher-módszerrel, majd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ül hasonlítsuk össze mind a négy eljárás eredményeit és próbáljuk megindokolni az eltérések okait.</w:t>
      </w:r>
    </w:p>
    <w:p>
      <w:pPr>
        <w:pStyle w:val="Normal"/>
        <w:jc w:val="both"/>
        <w:rPr/>
      </w:pPr>
      <w:r>
        <w:rPr/>
        <w:t>Az utófeldolgozás során már csak a térképhez tartozó saját színpalettát és egy teljes jelmagyarázatot kell össz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munka céljára hagyjuk meg a MINDIST eljárással készített OSZT1 és a MAXLIKE eljárással készült OSZT3 térkép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Nem ellenőrzött osztályba sorolás (klaszterez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őször végezzünk néhány beállítást. A </w:t>
      </w:r>
      <w:r>
        <w:rPr>
          <w:u w:val="single"/>
        </w:rPr>
        <w:t>File/ User preferences/ Sistem Settings</w:t>
      </w:r>
      <w:r>
        <w:rPr/>
        <w:t xml:space="preserve"> táblán, kapcsoljuk be a </w:t>
      </w:r>
      <w:r>
        <w:rPr>
          <w:i/>
          <w:iCs/>
        </w:rPr>
        <w:t>Automatically display..</w:t>
      </w:r>
      <w:r>
        <w:rPr/>
        <w:t xml:space="preserve">. kapcsolót, ha még nem lenne bekapcsolva és a </w:t>
      </w:r>
      <w:r>
        <w:rPr>
          <w:u w:val="single"/>
        </w:rPr>
        <w:t>Display Settings</w:t>
      </w:r>
      <w:r>
        <w:rPr/>
        <w:t xml:space="preserve"> táblán az </w:t>
      </w:r>
      <w:r>
        <w:rPr>
          <w:i/>
          <w:iCs/>
        </w:rPr>
        <w:t>Automatically show title</w:t>
      </w:r>
      <w:r>
        <w:rPr/>
        <w:t xml:space="preserve"> és </w:t>
      </w:r>
      <w:r>
        <w:rPr>
          <w:i/>
          <w:iCs/>
        </w:rPr>
        <w:t>Automatically show legende</w:t>
      </w:r>
      <w:r>
        <w:rPr/>
        <w:t xml:space="preserve"> kapcsolókat.</w:t>
      </w:r>
    </w:p>
    <w:p>
      <w:pPr>
        <w:pStyle w:val="Normal"/>
        <w:rPr/>
      </w:pPr>
      <w:r>
        <w:rPr/>
        <w:t xml:space="preserve">Ezután készítsük egy raszter csoportfájlt. Az </w:t>
      </w:r>
      <w:r>
        <w:rPr>
          <w:u w:val="single"/>
        </w:rPr>
        <w:t>IDRISI Explorer/File</w:t>
      </w:r>
      <w:r>
        <w:rPr/>
        <w:t xml:space="preserve"> tábláján jelöljük ki mind a négy TM felvételt (How87TM1, How87TM2, How87TM3 és How87TM4), utána egy </w:t>
      </w:r>
      <w:r>
        <w:rPr>
          <w:i/>
          <w:iCs/>
        </w:rPr>
        <w:t>egér jobb</w:t>
      </w:r>
      <w:r>
        <w:rPr/>
        <w:t xml:space="preserve"> és felbukkanó menüből válasszuk a </w:t>
      </w:r>
      <w:r>
        <w:rPr>
          <w:u w:val="single"/>
        </w:rPr>
        <w:t>Creal/ Raster Group</w:t>
      </w:r>
      <w:r>
        <w:rPr/>
        <w:t xml:space="preserve"> feladatot. Ekkor a program automatikusan létrehoz egy </w:t>
      </w:r>
      <w:r>
        <w:rPr>
          <w:u w:val="single"/>
        </w:rPr>
        <w:t>Raster Group.rst</w:t>
      </w:r>
      <w:r>
        <w:rPr/>
        <w:t xml:space="preserve"> állományt. Ezt nevezzük át </w:t>
      </w:r>
      <w:r>
        <w:rPr>
          <w:b/>
          <w:bCs/>
        </w:rPr>
        <w:t>How87</w:t>
      </w:r>
      <w:r>
        <w:rPr/>
        <w:t>-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ost indítsuk el az </w:t>
      </w:r>
      <w:r>
        <w:rPr>
          <w:u w:val="single"/>
        </w:rPr>
        <w:t>Image Processing/ Hard Classifiers</w:t>
      </w:r>
      <w:r>
        <w:rPr/>
        <w:t xml:space="preserve"> modul CLUSTER nevű eljárását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Isert layer group...</w:t>
      </w:r>
      <w:r>
        <w:rPr/>
        <w:t xml:space="preserve"> gomb megnyomása után, a listából válasszuk a </w:t>
      </w:r>
      <w:r>
        <w:rPr>
          <w:b/>
          <w:bCs/>
        </w:rPr>
        <w:t>How87</w:t>
      </w:r>
      <w:r>
        <w:rPr/>
        <w:t xml:space="preserve">- et.  Az eredménykép neve legyen CLUS1. A </w:t>
      </w:r>
      <w:r>
        <w:rPr>
          <w:u w:val="single"/>
        </w:rPr>
        <w:t>Grey levels</w:t>
      </w:r>
      <w:r>
        <w:rPr/>
        <w:t xml:space="preserve"> legyen 6, a </w:t>
      </w:r>
      <w:r>
        <w:rPr>
          <w:u w:val="single"/>
        </w:rPr>
        <w:t>Saturation percentage</w:t>
      </w:r>
      <w:r>
        <w:rPr/>
        <w:t xml:space="preserve"> 5%. Elsőként válasszuk a széles (broad) osztályozási módot, a klaszter szabály (Clustering rule) </w:t>
      </w:r>
      <w:r>
        <w:rPr>
          <w:u w:val="single"/>
        </w:rPr>
        <w:t>Drop least significant clusters</w:t>
      </w:r>
      <w:r>
        <w:rPr/>
        <w:t>: Percent: 10%, majd OK. A program lefutása után tekintsük meg a CLUS1 nevű képet. Mivel az osztályozáshoz "széles" sugárzási sávot választottunk, így az elkülönített osztályok száma mindössze 6.</w:t>
      </w:r>
    </w:p>
    <w:p>
      <w:pPr>
        <w:pStyle w:val="Normal"/>
        <w:jc w:val="both"/>
        <w:rPr/>
      </w:pPr>
      <w:r>
        <w:rPr/>
        <w:t>Most ismét indítsuk el a CLUSTER eljárást. De most a "keskeny " ( fine) osztályzási módot válasszuk. Az eredményképet nevezzük CLUS2-nek.</w:t>
      </w:r>
    </w:p>
    <w:p>
      <w:pPr>
        <w:pStyle w:val="Normal"/>
        <w:jc w:val="both"/>
        <w:rPr/>
      </w:pPr>
      <w:r>
        <w:rPr/>
        <w:t>Ez az osztályozott kép már 20 különböző sugárzási osztály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robléma azonban mindkét esetben ugyanaz: az egyes sugárzási osztályok milyen földhasználatnak felelnek meg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i a területet jó1 ismeri, annak a feltett kérdés megválaszolása nagyon egyszerű. Könnyen tudja az egyes sugárzási osztályokat értelmezni.</w:t>
      </w:r>
    </w:p>
    <w:p>
      <w:pPr>
        <w:pStyle w:val="Normal"/>
        <w:jc w:val="both"/>
        <w:rPr/>
      </w:pPr>
      <w:r>
        <w:rPr/>
        <w:t>Más esetben azonban, helyszíni referencia adatok gyűjtése szükséges.</w:t>
      </w:r>
    </w:p>
    <w:p>
      <w:pPr>
        <w:pStyle w:val="TextBody"/>
        <w:rPr/>
      </w:pPr>
      <w:r>
        <w:rPr/>
        <w:t>Jó megoldást eredményezhetnek, a területről készített légifelvételek, vagy éppen kézikamerával készített fényképek ill. videofelvételek tanulmányozása is. Sok esetben az értelmezést megkönnyítik a területről korábban készített topográfiai ill. más tematikus térképek és már kiértékelt űr -ill. légifelvétel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43:00Z</dcterms:created>
  <dc:creator>Ádám Károly</dc:creator>
  <dc:description/>
  <cp:keywords/>
  <dc:language>en-US</dc:language>
  <cp:lastModifiedBy>MF</cp:lastModifiedBy>
  <dcterms:modified xsi:type="dcterms:W3CDTF">2008-09-15T08:35:00Z</dcterms:modified>
  <cp:revision>26</cp:revision>
  <dc:subject/>
  <dc:title>13</dc:title>
</cp:coreProperties>
</file>