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Aki Kaurismäki: </w:t>
      </w:r>
      <w:r>
        <w:rPr>
          <w:b/>
          <w:i/>
          <w:iCs/>
          <w:sz w:val="28"/>
          <w:szCs w:val="28"/>
        </w:rPr>
        <w:t>Külvárosi fények</w:t>
      </w:r>
      <w:r>
        <w:rPr>
          <w:b/>
          <w:sz w:val="28"/>
          <w:szCs w:val="28"/>
        </w:rPr>
        <w:t xml:space="preserve"> (2006)</w:t>
      </w:r>
    </w:p>
    <w:p>
      <w:pPr>
        <w:pStyle w:val="Normal"/>
        <w:rPr/>
      </w:pPr>
      <w:r>
        <w:rPr/>
        <w:t>Kőbányai Filmklub, 2009. április 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230630</wp:posOffset>
            </wp:positionV>
            <wp:extent cx="3657600" cy="27800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sorozat címéhez híven – VARIETAS DELECTAT – valóban rendkívül változatos filmekben lehet részünk a Kárpáti Ildikó által vezetett, 9 éve működő filmklubban ahol a tagok aktívan közreműködhetnek a levetítésre kerülő filmek kiválasztásában és örömmel élnek is e jogukkal. John Ford: </w:t>
      </w:r>
      <w:r>
        <w:rPr>
          <w:i/>
          <w:iCs/>
        </w:rPr>
        <w:t>Az üldözők</w:t>
      </w:r>
      <w:r>
        <w:rPr/>
        <w:t xml:space="preserve"> (1956) c. filmje után, mind időben, térben, stílusban nagy ugrás Aki Kaurismäki: </w:t>
      </w:r>
      <w:r>
        <w:rPr>
          <w:i/>
          <w:iCs/>
        </w:rPr>
        <w:t>Külvárosi fények</w:t>
      </w:r>
      <w:r>
        <w:rPr/>
        <w:t xml:space="preserve"> (2006) c. filmje. Bár mondanivalójuk markáns megfogalmazásában, filmnyelvük eredetiségében sok a hasonlóság a két rendező között.</w:t>
      </w:r>
    </w:p>
    <w:p>
      <w:pPr>
        <w:pStyle w:val="Normal"/>
        <w:rPr/>
      </w:pPr>
      <w:r>
        <w:rPr/>
        <w:t>Ildikó Kaurismäkit idézve felsorolta, hogy ki mindenki hatott a nagy finn mester képi világára, és próbálta a rendező különböző válaszait filmekkel alátámasztani.</w:t>
      </w:r>
    </w:p>
    <w:p>
      <w:pPr>
        <w:pStyle w:val="Normal"/>
        <w:rPr/>
      </w:pPr>
      <w:r>
        <w:rPr/>
        <w:t xml:space="preserve">Elsősorban Jim Jarmusch-hoz hasonló, elidegenítő (szemmagasságban lévő), statikus kamera kezelését emelte ki, amely az északi alkotó </w:t>
      </w:r>
      <w:r>
        <w:rPr>
          <w:i/>
          <w:iCs/>
        </w:rPr>
        <w:t>Gomolygó felhők</w:t>
      </w:r>
      <w:r>
        <w:rPr/>
        <w:t xml:space="preserve"> c. (1996) 96 percében a leglátványosabb. (A két rendező egymáshoz fűződő barátságára Jarmusch: </w:t>
      </w:r>
      <w:r>
        <w:rPr>
          <w:i/>
          <w:iCs/>
        </w:rPr>
        <w:t>Éjszaka a földön</w:t>
      </w:r>
      <w:r>
        <w:rPr/>
        <w:t xml:space="preserve"> (1991) c. filmjének Helsinkiben játszódó jelenetében utal.)</w:t>
      </w:r>
    </w:p>
    <w:p>
      <w:pPr>
        <w:pStyle w:val="Normal"/>
        <w:rPr/>
      </w:pPr>
      <w:r>
        <w:rPr/>
        <w:t xml:space="preserve">Ezzel a kameraállással rokonította W. Wenders: </w:t>
      </w:r>
      <w:r>
        <w:rPr>
          <w:i/>
          <w:iCs/>
        </w:rPr>
        <w:t>Berlin felett az ég</w:t>
      </w:r>
      <w:r>
        <w:rPr/>
        <w:t xml:space="preserve"> (1985), és W. Fassbinder: </w:t>
      </w:r>
      <w:r>
        <w:rPr>
          <w:i/>
          <w:iCs/>
        </w:rPr>
        <w:t>A vendégmunkás</w:t>
      </w:r>
      <w:r>
        <w:rPr/>
        <w:t xml:space="preserve"> (1969) c. munkáját.</w:t>
      </w:r>
    </w:p>
    <w:p>
      <w:pPr>
        <w:pStyle w:val="Normal"/>
        <w:rPr/>
      </w:pPr>
      <w:r>
        <w:rPr/>
        <w:t xml:space="preserve">Emlékeztette a nézőket C. T. Dreyer nemrégen közösen megtekintett </w:t>
      </w:r>
      <w:r>
        <w:rPr>
          <w:i/>
          <w:iCs/>
        </w:rPr>
        <w:t>Jeanne D’Arc</w:t>
      </w:r>
      <w:r>
        <w:rPr/>
        <w:t xml:space="preserve"> (1928) c. alkotására, ahol az arcok premier plánban, és a fények játékában kaptak hangsúlyt, ugyan úgy, mint a finn rendező most levetített filmjében. Vittorio de Sica: </w:t>
      </w:r>
      <w:r>
        <w:rPr>
          <w:i/>
          <w:iCs/>
        </w:rPr>
        <w:t>Biciklitolvajok</w:t>
      </w:r>
      <w:r>
        <w:rPr/>
        <w:t xml:space="preserve"> (1948) c. remekművével a közösséget az alacsony társadalmi réteg ábrázolásában vélte felfedezni. Robert Bressonhoz hasonlóan Kaurismäki modellként – Ildikó szerint „makettként” – kezeli színészeit, visszafogott, kifejezéstelen, érzelemnélküli „játékot”enged csupán számukra. Ehelyett az emóció a zenében, a giccsesnek tűnő opera-, tangó-, sanzonrészletekben burjánzik. Valamint a képi csendéletekben, és párjaikban, a várost megmutató nagytotálokban kerül kifejezésre. A beszédes színek, a vörös bársony, a kékre-vörösre festett falak, a falhoz támasztott létra, az asztalon álló szegfű és zsemlék Magritte festményeit idézik, amelyek a valóság naturalista hűséggel megfestett részleteiből teremtenek valóságon túli világ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acélszürke külváros, mint idő és tér nélküli, nagy lelki táj jeleníti meg a kietlen, sivár, eseménytelen, végtelen „taposómalomnak” tűnő, magányos életeket. Lehetnénk bárhol és bármikor – tájékozódásképpen elhangzik a bírósági tárgyaláson: „Helsinki 2005” – de ez teljesen lényegtelen. Szolzsenyicin: </w:t>
      </w:r>
      <w:r>
        <w:rPr>
          <w:i/>
          <w:iCs/>
        </w:rPr>
        <w:t>Ivan Gyenyiszovics egy napja</w:t>
      </w:r>
      <w:r>
        <w:rPr/>
        <w:t xml:space="preserve"> c. könyvének végszava jut eszünkbe: „és így telt el egy nap és még tízezer nap” mint az Élet metaforá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3543300" cy="2266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Kaurismäki minimalista, kihagyásos szerkesztési stílusa, ironikus, távolságtartó hangvétele megőrzött bennünket a tragédiával való túlzott azonosulástól, csupán egy fájdalmas, a megmásíthatatlan miatti keserű beletörődés maradt bennünk. A pesszimista befejezés ellenére volt, akinek a film pozitív üzenetet hordozott, miként tud az ember saját „keretei között” (a társadalmi non-mobilitást tudomásul véve) saját sorsát „nem átmenetinek” tekintve – mint ahogy két alkalommal is elhangzik a főszereplő Koistinen szájából – saját helyét, idejét elfogadva boldog lenni. </w:t>
      </w:r>
    </w:p>
    <w:p>
      <w:pPr>
        <w:pStyle w:val="Normal"/>
        <w:rPr/>
      </w:pPr>
      <w:r>
        <w:rPr/>
        <w:t xml:space="preserve">Tizennégy különböző személyiség vitázott és cserélte ki gondolatait a film kapcsá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Váraljai Erzsébet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2009. 05. 0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23:49:00Z</dcterms:created>
  <dc:creator>Füles Krisztián</dc:creator>
  <dc:description/>
  <dc:language>en-US</dc:language>
  <cp:lastModifiedBy>User</cp:lastModifiedBy>
  <dcterms:modified xsi:type="dcterms:W3CDTF">2009-11-18T21:50:00Z</dcterms:modified>
  <cp:revision>18</cp:revision>
  <dc:subject/>
  <dc:title>John Ford: Az üldözők (1956)</dc:title>
</cp:coreProperties>
</file>