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Tőkeszükséglet és finanszírozása</w:t>
      </w:r>
    </w:p>
    <w:p>
      <w:pPr>
        <w:pStyle w:val="Normal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120" w:after="0"/>
        <w:rPr/>
      </w:pPr>
      <w:r>
        <w:rPr/>
        <w:t>A vállalkozás tőkeigénye – likviditás fenntartása</w:t>
      </w:r>
    </w:p>
    <w:p>
      <w:pPr>
        <w:pStyle w:val="Heading3"/>
        <w:spacing w:before="120" w:after="0"/>
        <w:rPr>
          <w:sz w:val="32"/>
        </w:rPr>
      </w:pPr>
      <w:r>
        <w:rPr>
          <w:sz w:val="32"/>
        </w:rPr>
        <w:t>A kezdeti tőkeszükséglet fogalma, összetevői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apítási költségek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a vállalkozás egyszeri (beruházási) ráfordítást,</w:t>
      </w:r>
      <w:r>
        <w:rPr>
          <w:rFonts w:cs="Arial" w:ascii="Arial" w:hAnsi="Arial"/>
          <w:sz w:val="24"/>
        </w:rPr>
        <w:t xml:space="preserve">  (telephellyel kapcsolatos beruházási vagy bérletével összefüggő telek, épület, berendezés, gép, jármű iroda-berendezés beszerzési költségei, kezdő árukészlet felöltés, induló reklám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a fedezeti pont eléréséig felmerülő folyamatos ráfordítások (üzemeltetési költségek) mínusz eddig elért árbevétel</w:t>
      </w:r>
      <w:r>
        <w:rPr>
          <w:rFonts w:cs="Arial" w:ascii="Arial" w:hAnsi="Arial"/>
          <w:sz w:val="24"/>
        </w:rPr>
        <w:t xml:space="preserve"> (alkalmazottak bérei, nyersanyagok, bérleti díjak, készletek, postai és egyéb költségek)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 kezdeti tőkeszükséglet csökkenté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A fedezeti pont meghatározása</w:t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32"/>
        </w:rPr>
      </w:pPr>
      <w:r>
        <w:rPr>
          <w:sz w:val="32"/>
        </w:rPr>
        <w:t>A működő vállalkozás pótlólagos tőkeigénye</w:t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 forgalom ill. a készletek forgási sebessége változásából levezethető pótlólagos tőkeigény.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sak akkor jelentkezik ha nő az átlagos készlet. Ilyenkor is van  lehetőség a fizetési kondíciókkal ezt kompenzálni.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 választékbővítés tőkeigénye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jlesztések, beruházások finanszírozási igénye: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 vállalkozás növekedésének tőkeigénye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 tőkeigény kielégítésének lehetőségei: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deiglenes források: hitel, lízing, kötvénykibocsátás, </w:t>
      </w:r>
    </w:p>
    <w:p>
      <w:pPr>
        <w:pStyle w:val="Normal"/>
        <w:ind w:left="360" w:hanging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égleges források: nyereség beforgatása, részvénykibocsátás, törzstőke emelés, fúzió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1"/>
        <w:jc w:val="left"/>
        <w:rPr/>
      </w:pPr>
      <w:r>
        <w:rPr/>
        <w:t>Vállalkozások adásvétele - a vállalkozás piaci érték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jánlott irodalom: Shannon Pratt: Üzletértékelés (Kossuth 1992.)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rPr/>
      </w:pPr>
      <w:r>
        <w:rPr/>
        <w:t>Eredmény és vagyo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 vagyon szerepe a gazdálkodásba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 xml:space="preserve">A vagyon összetétele és forrásai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óktól (tulajdonosoktól)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gazdasági élet más szereplőitől (bankok, hitelezők, szállítók)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gazdálkodás sikerességéből (folyamatos nyereség elérése)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rPr/>
      </w:pPr>
      <w:r>
        <w:rPr/>
        <w:t>Az eredmény és a vagyon összefüggés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állalkozások vétele, feljavítása és értékesítése</w:t>
      </w:r>
      <w:r>
        <w:rPr>
          <w:sz w:val="2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Hogyan található meg a megfelelő üzle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apvetően öt forrásbó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jelenlegi üzleti kapcsolato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közvetlen érdeklődés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közvetítő kereskedő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bizalmi tanácsadók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befektető cégek, barátok és ismerősök </w:t>
      </w:r>
      <w:r>
        <w:rPr>
          <w:sz w:val="24"/>
          <w:szCs w:val="24"/>
        </w:rPr>
        <w:t xml:space="preserve">útjá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A megfontolandó szemponto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iért akarják eladni a vállalkozást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 vállalkozás gazdasági helyzet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(1) a vállalkozás nyereségének időbeli alakulása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(2) a vállalkozás likviditási és nyereségmutatóinak elemzése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(3) a vállalkozás tárgyi eszközeinek piaci értéke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(4) a vállalkozás tárgyi eszközeinek piaci értéke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(5) a vállalkozás immateriális javainak piaci értéke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(6) a vállalkozás pénzárama (cash flow)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A vásárlás marketing szempontja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A cég kereskedelmi terü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Népességi ada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A piac mérete és a piacon uralkodó irányza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A piacon lejátszódott fontosabb változások az utóbbi idő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Jövőbeli kilátások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/>
      </w:pPr>
      <w:r>
        <w:rPr/>
        <w:t>Hogyan határozzuk meg a vállalkozás árá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. Mérlegen alapuló eljárások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2. Nyereségen alapuló módszerek </w:t>
      </w:r>
    </w:p>
    <w:p>
      <w:pPr>
        <w:pStyle w:val="Normal"/>
        <w:jc w:val="both"/>
        <w:rPr/>
      </w:pPr>
      <w:r>
        <w:rPr>
          <w:sz w:val="24"/>
        </w:rPr>
        <w:t xml:space="preserve">Mindegyik kalkulációs módszer más és más piaci értéket fog meghatározni, melyek lényegesen eltérhetnek egymástól.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Mit vásároljunk - eszközöket vagy részvényeket? </w:t>
      </w:r>
      <w:r>
        <w:rPr>
          <w:sz w:val="24"/>
          <w:szCs w:val="24"/>
        </w:rPr>
        <w:t>Egy vállalkozás vásárlása a következő két formában mehet végb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Megvásárolhatja az eladó részvényeit az üzlet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Megvásárolhatja a vállalkozás eszközeit vagy azok egy rész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 vállalkozás átvételének előnyei és hátránya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ő cég átvétele mellett szóló érv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. Létező vállalkozás átvétele csökkentheti a kockázatot. A cég ebben az esetben egy már kipróbált szervezet és gyakran egyszerűbb pénzügyi eszközöket szerezni egy működő vállalkozáshoz, mint egy új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Kedvező korábbi teljesítményű vállalkozás átvétele megnöveli a sikeres működés valószínűségét az új tulajdonos szám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A vállakozás már kipróbált helyen műkö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A vállalkozásnak már van forgalmazás és értékesítés alatt álló terméke vagy szolgálta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Kiépített vásárlókörrel rendelkezik a gyártott termékre illetve szolgálta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A működő cégnek kialakult kapcsolatai vannak a bankokkal, hitelezőkkel és más pénzügyi forrásokk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Rendelkzésre állnak a működéshez szükséges berendezések és azok adottságai illetve korlátai már előre ismere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Működő vállalkozást gyakran igen jó áron lehet megvásárolni. A tulajdonos rákényszerülhet arra, hogy cégét olcsón adja a felhalmozott eszközök értékéhez képe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lenérv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A fizikai eszközök (az épületek és berendezések) öregek és elavultak leh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 vezetés és a szakszervezet közötti viszony kedvezőtlen le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A jelenlegi személyzet nem elég hatékony és múltbeli pályafutása sem a legjob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A készletek között sok az eladhatat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Az eszközök jelentős részét bizonytalan vevőkövetelések teszik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A vállalkozás helye nem megfel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A cég pénzügyi helyzete és a pénzintézetekkel fenálló viszonya nem kielégí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A vásárló megörökölheti a szállítók vagy vevők rosszakaratát, melyet a céggel szemben kinyilváníta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Vállalkozóként nagyobb a szabadsága arra, hogy milyen természetű válllakozásba fogjon, ha maga alapít céget, mintha egy létezőt vesz á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2"/>
        <w:tabs>
          <w:tab w:val="clear" w:pos="720"/>
          <w:tab w:val="right" w:pos="9067" w:leader="dot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ereskedelmi vállalkozások gazdálkodása-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Bekezdsalapbetutpusa">
    <w:name w:val="Bekezdés alap-betutípusa"/>
    <w:qFormat/>
    <w:rPr/>
  </w:style>
  <w:style w:type="character" w:styleId="Bekezdsalapbetutpusa7">
    <w:name w:val="Bekezdés alap-betutípusa7"/>
    <w:qFormat/>
    <w:rPr/>
  </w:style>
  <w:style w:type="character" w:styleId="Bekezdsalapbetutpusa6">
    <w:name w:val="Bekezdés alap-betutípusa6"/>
    <w:qFormat/>
    <w:rPr/>
  </w:style>
  <w:style w:type="character" w:styleId="Bekezdsalapbetutpusa5">
    <w:name w:val="Bekezdés alap-betutípusa5"/>
    <w:qFormat/>
    <w:rPr/>
  </w:style>
  <w:style w:type="character" w:styleId="Bekezdsalapbetutpusa4">
    <w:name w:val="Bekezdés alap-betutípusa4"/>
    <w:qFormat/>
    <w:rPr/>
  </w:style>
  <w:style w:type="character" w:styleId="Bekezdsalapbetutpusa3">
    <w:name w:val="Bekezdés alap-betutípusa3"/>
    <w:qFormat/>
    <w:rPr/>
  </w:style>
  <w:style w:type="character" w:styleId="Bekezdsalapbetutpusa2">
    <w:name w:val="Bekezdés alap-betutípusa2"/>
    <w:qFormat/>
    <w:rPr/>
  </w:style>
  <w:style w:type="character" w:styleId="Bekezdsalapbetutpusa1">
    <w:name w:val="Bekezdés alap-betutípusa1"/>
    <w:qFormat/>
    <w:rPr/>
  </w:style>
  <w:style w:type="character" w:styleId="EndnoteCharacters">
    <w:name w:val="Endnote Characters"/>
    <w:basedOn w:val="Bekezdsalapbetutpusa1"/>
    <w:qFormat/>
    <w:rPr>
      <w:vertAlign w:val="superscript"/>
    </w:rPr>
  </w:style>
  <w:style w:type="character" w:styleId="FootnoteCharacters">
    <w:name w:val="Footnote Characters"/>
    <w:basedOn w:val="Bekezdsalapbetutpusa1"/>
    <w:qFormat/>
    <w:rPr>
      <w:sz w:val="16"/>
      <w:vertAlign w:val="superscript"/>
    </w:rPr>
  </w:style>
  <w:style w:type="character" w:styleId="PageNumber">
    <w:name w:val="Page Number"/>
    <w:basedOn w:val="Bekezdsalapbetutpusa1"/>
    <w:rPr/>
  </w:style>
  <w:style w:type="character" w:styleId="InternetLink">
    <w:name w:val="Hyperlink"/>
    <w:basedOn w:val="Bekezdsalapbetutpusa1"/>
    <w:rPr>
      <w:color w:val="0000FF"/>
      <w:u w:val="single"/>
    </w:rPr>
  </w:style>
  <w:style w:type="character" w:styleId="VisitedInternetLink">
    <w:name w:val="FollowedHyperlink"/>
    <w:basedOn w:val="Bekezdsalapbetutpusa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Lolb">
    <w:name w:val="Éloláb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Lofej">
    <w:name w:val="Élofej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BodyIndent">
    <w:name w:val="Body Text Indent"/>
    <w:basedOn w:val="Normal"/>
    <w:pPr>
      <w:spacing w:before="120" w:after="0"/>
      <w:jc w:val="both"/>
    </w:pPr>
    <w:rPr>
      <w:sz w:val="22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Szvegtrzsbehzssal2">
    <w:name w:val="Szövegtörzs behúzással 2"/>
    <w:basedOn w:val="Normal"/>
    <w:qFormat/>
    <w:pPr>
      <w:spacing w:before="120" w:after="0"/>
      <w:ind w:left="360" w:hanging="0"/>
      <w:jc w:val="both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Szvegtrzsbehzssal3">
    <w:name w:val="Szövegtörzs behúzással 3"/>
    <w:basedOn w:val="Normal"/>
    <w:qFormat/>
    <w:pPr>
      <w:spacing w:before="120" w:after="0"/>
      <w:ind w:left="283" w:hanging="0"/>
      <w:jc w:val="both"/>
    </w:pPr>
    <w:rPr>
      <w:sz w:val="24"/>
    </w:rPr>
  </w:style>
  <w:style w:type="paragraph" w:styleId="Lolb1">
    <w:name w:val="Éloláb1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before="120" w:after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0:20:00Z</dcterms:created>
  <dc:creator>A</dc:creator>
  <dc:description/>
  <dc:language>en-US</dc:language>
  <cp:lastModifiedBy> bgf-kvifk</cp:lastModifiedBy>
  <cp:lastPrinted>2001-03-13T13:18:00Z</cp:lastPrinted>
  <dcterms:modified xsi:type="dcterms:W3CDTF">2007-05-20T06:33:00Z</dcterms:modified>
  <cp:revision>10</cp:revision>
  <dc:subject/>
  <dc:title>KERESKEDELMI  VÁLLALKOZÁSOK  MENEDZSMENTJE</dc:title>
</cp:coreProperties>
</file>