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40"/>
          <w:u w:val="none"/>
          <w:lang w:val="en-GB"/>
        </w:rPr>
      </w:pPr>
      <w:r>
        <w:rPr>
          <w:sz w:val="40"/>
          <w:u w:val="none"/>
          <w:lang w:val="en-GB"/>
        </w:rPr>
        <w:t>Managing Labour Resources</w:t>
      </w:r>
    </w:p>
    <w:p>
      <w:pPr>
        <w:pStyle w:val="TextBodyIndent"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sources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Labour,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goods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fixed assets,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financial resources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as a resource</w:t>
      </w:r>
    </w:p>
    <w:p>
      <w:pPr>
        <w:pStyle w:val="TextBodyInden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TextBodyInden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Labour market – Labour market policy of the government (state)</w:t>
      </w:r>
    </w:p>
    <w:p>
      <w:pPr>
        <w:pStyle w:val="TextBodyIndent"/>
        <w:rPr/>
      </w:pPr>
      <w:r>
        <w:rPr>
          <w:b/>
          <w:sz w:val="28"/>
          <w:lang w:val="en-GB"/>
        </w:rPr>
        <w:t xml:space="preserve">Objectives: </w:t>
      </w:r>
    </w:p>
    <w:p>
      <w:pPr>
        <w:pStyle w:val="TextBodyIndent"/>
        <w:numPr>
          <w:ilvl w:val="0"/>
          <w:numId w:val="9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o maintain an equilibrium on the labour market – state can only support, promote it</w:t>
      </w:r>
    </w:p>
    <w:p>
      <w:pPr>
        <w:pStyle w:val="TextBodyIndent"/>
        <w:numPr>
          <w:ilvl w:val="0"/>
          <w:numId w:val="9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o ensure a high business activity level of the population – low unemployment</w:t>
      </w:r>
    </w:p>
    <w:p>
      <w:pPr>
        <w:pStyle w:val="TextBodyIndent"/>
        <w:numPr>
          <w:ilvl w:val="0"/>
          <w:numId w:val="9"/>
        </w:numPr>
        <w:rPr>
          <w:sz w:val="28"/>
          <w:lang w:val="en-GB"/>
        </w:rPr>
      </w:pPr>
      <w:r>
        <w:rPr>
          <w:b/>
          <w:sz w:val="28"/>
          <w:lang w:val="en-GB"/>
        </w:rPr>
        <w:t xml:space="preserve">to support a good average and minimum level of salaries </w:t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rPr/>
      </w:pPr>
      <w:r>
        <w:rPr>
          <w:b/>
          <w:sz w:val="28"/>
          <w:lang w:val="en-GB"/>
        </w:rPr>
        <w:t>The main tools to achieve the previous goals:</w:t>
      </w:r>
    </w:p>
    <w:p>
      <w:pPr>
        <w:pStyle w:val="TextBodyIndent"/>
        <w:numPr>
          <w:ilvl w:val="0"/>
          <w:numId w:val="3"/>
        </w:numPr>
        <w:rPr>
          <w:sz w:val="28"/>
          <w:lang w:val="en-GB"/>
        </w:rPr>
      </w:pPr>
      <w:r>
        <w:rPr>
          <w:b/>
          <w:sz w:val="28"/>
          <w:lang w:val="en-GB"/>
        </w:rPr>
        <w:t>legal – pass up-to-date laws for employment</w:t>
      </w:r>
      <w:r>
        <w:rPr>
          <w:sz w:val="28"/>
          <w:lang w:val="en-GB"/>
        </w:rPr>
        <w:t xml:space="preserve"> – law of employment </w:t>
      </w:r>
    </w:p>
    <w:p>
      <w:pPr>
        <w:pStyle w:val="TextBodyIndent"/>
        <w:numPr>
          <w:ilvl w:val="0"/>
          <w:numId w:val="11"/>
        </w:numPr>
        <w:rPr>
          <w:sz w:val="28"/>
          <w:lang w:val="en-GB"/>
        </w:rPr>
      </w:pPr>
      <w:r>
        <w:rPr>
          <w:b/>
          <w:sz w:val="28"/>
          <w:lang w:val="en-GB"/>
        </w:rPr>
        <w:t xml:space="preserve">negotiations with trade unions and with the representatives of the various industries. 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8"/>
          <w:lang w:val="en-GB"/>
        </w:rPr>
        <w:t>Influencing the labour costs of the companies</w:t>
      </w:r>
      <w:r>
        <w:rPr>
          <w:sz w:val="28"/>
          <w:lang w:val="en-GB"/>
        </w:rPr>
        <w:t xml:space="preserve"> </w:t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>
          <w:sz w:val="32"/>
          <w:lang w:val="en-GB"/>
        </w:rPr>
        <w:t xml:space="preserve">Analysis and planning of labour needs on the company level </w:t>
      </w:r>
    </w:p>
    <w:p>
      <w:pPr>
        <w:pStyle w:val="Heading3"/>
        <w:ind w:left="0" w:hanging="0"/>
        <w:rPr>
          <w:b w:val="false"/>
          <w:b w:val="false"/>
          <w:sz w:val="32"/>
          <w:u w:val="single"/>
          <w:lang w:val="en-GB"/>
        </w:rPr>
      </w:pPr>
      <w:r>
        <w:rPr>
          <w:b w:val="false"/>
          <w:sz w:val="32"/>
          <w:u w:val="single"/>
          <w:lang w:val="en-GB"/>
        </w:rPr>
      </w:r>
    </w:p>
    <w:p>
      <w:pPr>
        <w:pStyle w:val="Heading3"/>
        <w:ind w:left="0" w:hanging="0"/>
        <w:rPr/>
      </w:pPr>
      <w:r>
        <w:rPr>
          <w:sz w:val="28"/>
          <w:lang w:val="en-GB"/>
        </w:rPr>
        <w:t xml:space="preserve">Analysis of jobs,  munkafeladatok elemzése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en-GB"/>
        </w:rPr>
        <w:t xml:space="preserve">Steps of job definitions: 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>Calculating the labour need of marketing and other functions of the enterprise</w:t>
      </w:r>
      <w:r>
        <w:rPr>
          <w:sz w:val="28"/>
          <w:lang w:val="en-GB"/>
        </w:rPr>
        <w:t xml:space="preserve">.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curement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ales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ockholding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Logistics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Finances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Information management 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isk handling and reserves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sz w:val="28"/>
          <w:lang w:val="en-GB"/>
        </w:rPr>
      </w:pPr>
      <w:r>
        <w:rPr>
          <w:sz w:val="28"/>
          <w:lang w:val="en-GB"/>
        </w:rPr>
        <w:t>Calculating the labour time needed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sz w:val="28"/>
          <w:lang w:val="en-GB"/>
        </w:rPr>
        <w:t xml:space="preserve">Defining of jobs on these needs </w:t>
      </w:r>
      <w:r>
        <w:rPr>
          <w:b/>
          <w:sz w:val="28"/>
          <w:lang w:val="en-GB"/>
        </w:rPr>
        <w:t xml:space="preserve">: </w:t>
      </w:r>
    </w:p>
    <w:p>
      <w:pPr>
        <w:pStyle w:val="Heading3"/>
        <w:ind w:left="0" w:hanging="0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3"/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alculation of long term labour needs – main strategy to satisfy it </w:t>
      </w:r>
    </w:p>
    <w:p>
      <w:pPr>
        <w:pStyle w:val="Normlbehzs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ind w:left="0" w:hanging="0"/>
        <w:rPr/>
      </w:pPr>
      <w:r>
        <w:rPr>
          <w:sz w:val="28"/>
          <w:lang w:val="en-GB"/>
        </w:rPr>
        <w:t xml:space="preserve">Calculation of short term labour needs – using overtime as solution </w:t>
      </w:r>
    </w:p>
    <w:p>
      <w:pPr>
        <w:pStyle w:val="Szvegtrzs3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2"/>
        <w:rPr>
          <w:sz w:val="32"/>
          <w:lang w:val="en-GB"/>
        </w:rPr>
      </w:pPr>
      <w:r>
        <w:rPr>
          <w:sz w:val="32"/>
          <w:lang w:val="en-GB"/>
        </w:rPr>
        <w:t>Labour management needs, tasks and conditions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igration of labour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obility labour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luctuation of labour forces of a company</w:t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Basic tasks of the labour force managemen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Analysis of labour needs, and labour suppl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Analysis of labour force structure according to various aspects,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>Analysis of the productivity of labour within the firm, efficiency of labour utilis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Controlling of staff volume and structure – making changes in it if necessary.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>Analysis of labour needs, labour supply and structure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Basic notions used with labour structu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ersonnel with long run job contracts (full-time and part-time staf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Personnel without job contracts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720" w:hanging="36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urrent working personnel – full-day and part-day losses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Grouppings of personnel availability 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hysical and non physical personnel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ull-time and part-time personnel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Company owner, worker, family member 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b/>
          <w:sz w:val="28"/>
          <w:lang w:val="en-GB"/>
        </w:rPr>
        <w:t xml:space="preserve">Education and skills 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ge structure of the personnel</w:t>
      </w:r>
    </w:p>
    <w:p>
      <w:pPr>
        <w:pStyle w:val="Heading3"/>
        <w:ind w:left="354" w:hanging="0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3"/>
        <w:ind w:left="354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 xml:space="preserve">Changes in the working personnel – fluctuation 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ecessary, natural and unnecessary fluctuation in the staff</w:t>
      </w:r>
    </w:p>
    <w:p>
      <w:pPr>
        <w:pStyle w:val="Szvegtrzs3"/>
        <w:spacing w:before="120" w:after="0"/>
        <w:rPr/>
      </w:pPr>
      <w:r>
        <w:rPr>
          <w:rFonts w:cs="Times New Roman" w:ascii="Times New Roman" w:hAnsi="Times New Roman"/>
          <w:sz w:val="28"/>
          <w:lang w:val="en-GB"/>
        </w:rPr>
        <w:t xml:space="preserve">Figures measuring fluctuation of labour forces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 xml:space="preserve">Fluctuation volume – number of changes in the job place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Intensity of labour force changes – low and high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Labour force balance of the firm – measured in persons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Working time balance of the firm – measured in working hour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2"/>
        <w:rPr>
          <w:sz w:val="32"/>
          <w:lang w:val="en-GB"/>
        </w:rPr>
      </w:pPr>
      <w:r>
        <w:rPr>
          <w:sz w:val="32"/>
          <w:lang w:val="en-GB"/>
        </w:rPr>
        <w:t>Labour force performance – the labour productivity</w:t>
      </w:r>
    </w:p>
    <w:p>
      <w:pPr>
        <w:pStyle w:val="Normlbehzs"/>
        <w:ind w:left="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>Aspects of analyzing the performance quantitative figures of measurement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actors influencing the labour productivity in general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ustomer service, intensity of workload 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chnical supply level of work, utilisation of equipment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szCs w:val="28"/>
          <w:lang w:val="en-GB"/>
        </w:rPr>
        <w:t xml:space="preserve">Workload shares of direct and indirect workload </w:t>
      </w:r>
    </w:p>
    <w:p>
      <w:pPr>
        <w:pStyle w:val="Szvegtrzs3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eans and methods of analyzing the labour productivity in the trade companies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lang w:val="en-GB"/>
        </w:rPr>
        <w:t xml:space="preserve">Development of productivity in time – improving or decreasing, why?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Comparison analysis with other firms in the branch</w:t>
      </w:r>
      <w:r>
        <w:rPr>
          <w:sz w:val="28"/>
          <w:lang w:val="en-GB"/>
        </w:rPr>
        <w:t xml:space="preserve"> – higher, lower why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8"/>
          <w:lang w:val="en-GB"/>
        </w:rPr>
        <w:t xml:space="preserve">Coincidences of productivity figures with other important performance, profitability or cost figures of the firm – productivity and average salary 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sz w:val="28"/>
          <w:lang w:val="en-GB"/>
        </w:rPr>
        <w:t>Analyzing the productivity in retailing (shop productivity figures)</w:t>
      </w:r>
      <w:r>
        <w:rPr>
          <w:sz w:val="28"/>
          <w:lang w:val="en-GB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en-GB"/>
        </w:rPr>
        <w:t>Special factors in the wholesale and retail industry 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les value and structur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echnical equipment of shops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les forms and techniques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vel of labour organisation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otivation of working staff</w:t>
      </w:r>
    </w:p>
    <w:p>
      <w:pPr>
        <w:pStyle w:val="Heading2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92"/>
        <w:gridCol w:w="992"/>
        <w:gridCol w:w="851"/>
        <w:gridCol w:w="709"/>
        <w:gridCol w:w="708"/>
        <w:gridCol w:w="709"/>
      </w:tblGrid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en-GB"/>
              </w:rPr>
              <w:t>Growth 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Checks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Full number of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10,1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Working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Working time utilisation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FF"/>
                <w:lang w:val="en-GB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Direct staff number working in sal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5,8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Sales value on current prices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40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2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Sales value on fixed prices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33 00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6,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Price ind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FF"/>
                <w:lang w:val="en-GB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Number of custom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1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11,6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Number of visito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31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340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9,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Fixed assets net value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5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51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2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Index of average salary growt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Labour productivity on current prices (S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89 72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Labour productivity on fixed prices (S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57 9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purchase value per custo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9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7,4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purchase volume per custo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5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4,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customer number per salesre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1,4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3,0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Efficiency value of fixed asse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7,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Efficiency volume of fixed asse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4,2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Technical level of labou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2,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3,0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Average sales per direct sales staff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76 47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333 3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3,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Ratio of direct sales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8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6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kiszámolt adatokból a következőket állapíthatjuk meg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 termelékenység folyó áron 8,97 százalékkal, változatlan áron 5,8 %-al emelkedett. Ez azt jelenti hogy a termelékenység a vállalkozás szintjén javult hiszen változatlan árak esetén is van javulás. A forgalom értékének 20 %-kos, volumenének 16,5 %-os növekedéséhez azonban a létszám emelkedéséhez is szükség vol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 termelékenység folyó áron jobban nőtt mint az átlagbér 8 %-os emelkedése. Ha a létszámnövekedés 110,12 %-os mértékét megszorozzuk az átlagbér 8 %-os növekedésével a bérköltség 18,9 %-os növekedését becsülhetjük. Ennek következtében ez a fejlődés még kedvezőnek mondható, hiszen az lenne rossz, ha a bér gyorsabban nőne mint a forgalom, hiszen ekkor a bérköltségek hányada is emelkedne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termelékenység hatótényezőit figyelembe véve kedvező, hogy elsősorban az egy vevőre jutó vásárlás növekedett és ez emelte jobban a termelékenységet mint az egy eladóra jutó vevőszám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A gépesítettséget figyelembe véve azt mondhatjuk, hogy az eszközhatékonyság emelkedett jelentősen (17,65 %) a munka technikai felszereltsége romlott. Ez a termelékenység növekedésére fékezően hatott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közvetlen létszám termelékenységének növekedése (13,33 %) az átlagot meghaladóan nőtt  A létszámon belül nőtt a közvetett létszám aránya és ez nem segítette a termelékenység növekedését. A közvetett létszám arányának növekedése tovább elemezendő, lehet, hogy ez felesleges, de lehet, hogy erre valóban szükség van. </w:t>
      </w:r>
    </w:p>
    <w:p>
      <w:pPr>
        <w:pStyle w:val="Heading3"/>
        <w:ind w:left="354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Szvegtrzs3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21:00Z</dcterms:created>
  <dc:creator>A</dc:creator>
  <dc:description/>
  <dc:language>en-US</dc:language>
  <cp:lastModifiedBy> bgf-kvifk</cp:lastModifiedBy>
  <cp:lastPrinted>2002-03-21T11:24:00Z</cp:lastPrinted>
  <dcterms:modified xsi:type="dcterms:W3CDTF">2007-12-09T22:55:00Z</dcterms:modified>
  <cp:revision>17</cp:revision>
  <dc:subject/>
  <dc:title>KERESKEDELMI,  VENDÉGLÁTÓIPARI</dc:title>
</cp:coreProperties>
</file>