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A kereskedelmi vállalkozás környezete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795</wp:posOffset>
                </wp:positionH>
                <wp:positionV relativeFrom="paragraph">
                  <wp:posOffset>19685</wp:posOffset>
                </wp:positionV>
                <wp:extent cx="1837690" cy="374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emzeti gazdaságfejlesztési stratég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1.5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Nemzeti gazdaságfejlesztési straté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25595</wp:posOffset>
                </wp:positionH>
                <wp:positionV relativeFrom="paragraph">
                  <wp:posOffset>19685</wp:posOffset>
                </wp:positionV>
                <wp:extent cx="156337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Gazdasági rendszer, mechanizm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1.55pt;mso-position-vertical-relative:text;margin-left:32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Gazdasági rendszer, mechanizm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52600</wp:posOffset>
                </wp:positionH>
                <wp:positionV relativeFrom="paragraph">
                  <wp:posOffset>179705</wp:posOffset>
                </wp:positionV>
                <wp:extent cx="457200" cy="640080"/>
                <wp:effectExtent l="0" t="0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4.15pt" to="173.95pt,64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89960</wp:posOffset>
                </wp:positionH>
                <wp:positionV relativeFrom="paragraph">
                  <wp:posOffset>179705</wp:posOffset>
                </wp:positionV>
                <wp:extent cx="548640" cy="548640"/>
                <wp:effectExtent l="3810" t="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14.15pt" to="317.95pt,5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81400</wp:posOffset>
                </wp:positionH>
                <wp:positionV relativeFrom="paragraph">
                  <wp:posOffset>152400</wp:posOffset>
                </wp:positionV>
                <wp:extent cx="548640" cy="548640"/>
                <wp:effectExtent l="635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2pt" to="325.15pt,5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5480</wp:posOffset>
                </wp:positionH>
                <wp:positionV relativeFrom="paragraph">
                  <wp:posOffset>191135</wp:posOffset>
                </wp:positionV>
                <wp:extent cx="1737360" cy="822960"/>
                <wp:effectExtent l="9525" t="1016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4pt;margin-top:15.05pt;width:136.75pt;height:64.7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Heading2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99915</wp:posOffset>
                </wp:positionH>
                <wp:positionV relativeFrom="paragraph">
                  <wp:posOffset>248285</wp:posOffset>
                </wp:positionV>
                <wp:extent cx="1289050" cy="374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Tudományos-technikai környez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19.55pt;mso-position-vertical-relative:text;margin-left:34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Tudományos-technikai környe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35480</wp:posOffset>
                </wp:positionH>
                <wp:positionV relativeFrom="paragraph">
                  <wp:posOffset>-965200</wp:posOffset>
                </wp:positionV>
                <wp:extent cx="457200" cy="640080"/>
                <wp:effectExtent l="4445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-76pt" to="188.35pt,-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1080</wp:posOffset>
                </wp:positionH>
                <wp:positionV relativeFrom="paragraph">
                  <wp:posOffset>225425</wp:posOffset>
                </wp:positionV>
                <wp:extent cx="822960" cy="274320"/>
                <wp:effectExtent l="1905" t="1206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7.75pt" to="145.15pt,3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2375</wp:posOffset>
                </wp:positionH>
                <wp:positionV relativeFrom="paragraph">
                  <wp:posOffset>133985</wp:posOffset>
                </wp:positionV>
                <wp:extent cx="54864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10.55pt" to="339.4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18360</wp:posOffset>
                </wp:positionH>
                <wp:positionV relativeFrom="paragraph">
                  <wp:posOffset>42545</wp:posOffset>
                </wp:positionV>
                <wp:extent cx="1371600" cy="2743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ÁLLALKOZÁS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3.35pt;mso-position-vertical-relative:text;margin-left:1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VÁLLALKOZ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795</wp:posOffset>
                </wp:positionH>
                <wp:positionV relativeFrom="paragraph">
                  <wp:posOffset>220980</wp:posOffset>
                </wp:positionV>
                <wp:extent cx="923290" cy="374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rőforrás piac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17.4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Erőforrás piac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72840</wp:posOffset>
                </wp:positionH>
                <wp:positionV relativeFrom="paragraph">
                  <wp:posOffset>106680</wp:posOffset>
                </wp:positionV>
                <wp:extent cx="6400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8.4pt" to="339.55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3960</wp:posOffset>
                </wp:positionH>
                <wp:positionV relativeFrom="paragraph">
                  <wp:posOffset>-12065</wp:posOffset>
                </wp:positionV>
                <wp:extent cx="731520" cy="274320"/>
                <wp:effectExtent l="635" t="5080" r="190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-0.95pt" to="152.35pt,2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1400</wp:posOffset>
                </wp:positionH>
                <wp:positionV relativeFrom="paragraph">
                  <wp:posOffset>79375</wp:posOffset>
                </wp:positionV>
                <wp:extent cx="731520" cy="640080"/>
                <wp:effectExtent l="3175" t="381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6.25pt" to="339.55pt,5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98520</wp:posOffset>
                </wp:positionH>
                <wp:positionV relativeFrom="paragraph">
                  <wp:posOffset>168910</wp:posOffset>
                </wp:positionV>
                <wp:extent cx="731520" cy="640080"/>
                <wp:effectExtent l="0" t="635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3.3pt" to="325.15pt,63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58440</wp:posOffset>
                </wp:positionH>
                <wp:positionV relativeFrom="paragraph">
                  <wp:posOffset>50165</wp:posOffset>
                </wp:positionV>
                <wp:extent cx="0" cy="5486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3.95pt" to="217.2pt,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1320</wp:posOffset>
                </wp:positionH>
                <wp:positionV relativeFrom="paragraph">
                  <wp:posOffset>50165</wp:posOffset>
                </wp:positionV>
                <wp:extent cx="0" cy="548640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95pt" to="231.6pt,4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675</wp:posOffset>
                </wp:positionH>
                <wp:positionV relativeFrom="paragraph">
                  <wp:posOffset>-464820</wp:posOffset>
                </wp:positionV>
                <wp:extent cx="923290" cy="3746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Értékesítési  piac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-36.6pt;mso-position-vertical-relative:text;margin-left: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Értékesítési  piac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15130</wp:posOffset>
                </wp:positionH>
                <wp:positionV relativeFrom="paragraph">
                  <wp:posOffset>175260</wp:posOffset>
                </wp:positionV>
                <wp:extent cx="1471930" cy="2832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Természeti környez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3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Természeti környe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13915</wp:posOffset>
                </wp:positionH>
                <wp:positionV relativeFrom="paragraph">
                  <wp:posOffset>56515</wp:posOffset>
                </wp:positionV>
                <wp:extent cx="1471930" cy="2832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Kulturális környez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4.4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Kulturális környe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Állam szerepe a piacgazdaságban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zdasági feltételek és keretek biztosítása (infrastruktúra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zdaságszervezés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azdaságpolitika fogalma, lényeg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A gazdaságpolitika általános és specifikus céljai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Általános célok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Gazdasági növekedés (GDP, GNI növekedése)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gyensúlyok fenntartása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76" w:leader="none"/>
        </w:tabs>
        <w:spacing w:before="120" w:after="0"/>
        <w:ind w:left="1276" w:hanging="360"/>
        <w:jc w:val="both"/>
        <w:rPr/>
      </w:pPr>
      <w:r>
        <w:rPr>
          <w:rFonts w:cs="Arial" w:ascii="Arial" w:hAnsi="Arial"/>
          <w:b/>
          <w:bCs/>
          <w:sz w:val="32"/>
        </w:rPr>
        <w:t>Külső egyensúly:  fizetési mérleg egyenlege =</w:t>
      </w:r>
    </w:p>
    <w:p>
      <w:pPr>
        <w:pStyle w:val="Normal"/>
        <w:spacing w:before="120" w:after="0"/>
        <w:ind w:left="3600"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+ Külker. mérleg egyenlege</w:t>
      </w:r>
    </w:p>
    <w:p>
      <w:pPr>
        <w:pStyle w:val="Normal"/>
        <w:spacing w:before="120" w:after="0"/>
        <w:ind w:left="3600"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+ Szolgáltatások egyenlege</w:t>
      </w:r>
    </w:p>
    <w:p>
      <w:pPr>
        <w:pStyle w:val="Normal"/>
        <w:spacing w:before="120" w:after="0"/>
        <w:ind w:left="3600"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+ Turizmus egyenlege</w:t>
      </w:r>
    </w:p>
    <w:p>
      <w:pPr>
        <w:pStyle w:val="Normal"/>
        <w:spacing w:before="120" w:after="0"/>
        <w:ind w:left="3600"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+ Tőketranszfer egyenlege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76" w:leader="none"/>
        </w:tabs>
        <w:spacing w:before="120" w:after="0"/>
        <w:ind w:left="1276" w:hanging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Államháztartás egyenlege, költségvetési egyensúly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76" w:leader="none"/>
        </w:tabs>
        <w:spacing w:before="120" w:after="0"/>
        <w:ind w:left="1276" w:hanging="360"/>
        <w:jc w:val="both"/>
        <w:rPr/>
      </w:pPr>
      <w:r>
        <w:rPr>
          <w:rFonts w:cs="Arial" w:ascii="Arial" w:hAnsi="Arial"/>
          <w:b/>
          <w:bCs/>
          <w:sz w:val="32"/>
        </w:rPr>
        <w:t xml:space="preserve">Kereslet-kínálati egyensúlyok (energia, agrárium)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 xml:space="preserve">Egyensúly és növekedés kapcsolata, (fenntartható növ.) </w:t>
      </w:r>
      <w:r>
        <w:br w:type="page"/>
      </w:r>
    </w:p>
    <w:p>
      <w:pPr>
        <w:pStyle w:val="TextBody"/>
        <w:spacing w:before="120" w:after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A gazdaságpolitikai eszközök főbb csoportjai:</w:t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795</wp:posOffset>
                </wp:positionH>
                <wp:positionV relativeFrom="paragraph">
                  <wp:posOffset>178435</wp:posOffset>
                </wp:positionV>
                <wp:extent cx="5678170" cy="2832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1. Vállalkozói magatartást előíró gazdaságpolitikai eszközö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7.1pt;height:22.3pt;mso-wrap-distance-left:9.05pt;mso-wrap-distance-right:9.05pt;mso-wrap-distance-top:0pt;mso-wrap-distance-bottom:0pt;margin-top:14.0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1. Vállalkozói magatartást előíró gazdaságpolitikai eszközö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6760</wp:posOffset>
                </wp:positionH>
                <wp:positionV relativeFrom="paragraph">
                  <wp:posOffset>-28575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-2.25pt" to="58.8pt,1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18360</wp:posOffset>
                </wp:positionH>
                <wp:positionV relativeFrom="paragraph">
                  <wp:posOffset>-28575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-2.25pt" to="166.8pt,1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89960</wp:posOffset>
                </wp:positionH>
                <wp:positionV relativeFrom="paragraph">
                  <wp:posOffset>-2857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-2.25pt" to="274.8pt,1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53000</wp:posOffset>
                </wp:positionH>
                <wp:positionV relativeFrom="paragraph">
                  <wp:posOffset>-28575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-2.25pt" to="390pt,1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795</wp:posOffset>
                </wp:positionH>
                <wp:positionV relativeFrom="paragraph">
                  <wp:posOffset>-95885</wp:posOffset>
                </wp:positionV>
                <wp:extent cx="1380490" cy="17462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u w:val="single"/>
                              </w:rPr>
                              <w:t>Termeléspoliti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lőírások /tilalmak: a termelési tényezők felhasználására, szerkezetére, beruházásokra, raktározásr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Különféle javak, illetve munkaerő elosztás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inőség-ellenőrzési normák előír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37.5pt;mso-wrap-distance-left:9.05pt;mso-wrap-distance-right:9.05pt;mso-wrap-distance-top:0pt;mso-wrap-distance-bottom:0pt;margin-top:-7.5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u w:val="single"/>
                        </w:rPr>
                        <w:t>Termeléspolitik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Előírások /tilalmak: a termelési tényezők felhasználására, szerkezetére, beruházásokra, raktározásr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Különféle javak, illetve munkaerő elosztás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inőség-ellenőrzési normák előír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73835</wp:posOffset>
                </wp:positionH>
                <wp:positionV relativeFrom="paragraph">
                  <wp:posOffset>-95885</wp:posOffset>
                </wp:positionV>
                <wp:extent cx="1289050" cy="183578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83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u w:val="single"/>
                              </w:rPr>
                              <w:t>Költségpolit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őírások/tilalmak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Árkalkulációkra (kalkulációs sémák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atósági ármegállapí-tásra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lapok képzésé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mortizációra, kis-értékű tárgyi esz-közök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44.55pt;mso-wrap-distance-left:9.05pt;mso-wrap-distance-right:9.05pt;mso-wrap-distance-top:0pt;mso-wrap-distance-bottom:0pt;margin-top:-7.5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u w:val="single"/>
                        </w:rPr>
                        <w:t>Költségpolitik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lőírások/tilalmak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Árkalkulációkra (kalkulációs sémák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Hatósági ármegállapí-tásra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lapok képzésé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mortizációra, kis-értékű tárgyi esz-közökr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47340</wp:posOffset>
                </wp:positionH>
                <wp:positionV relativeFrom="paragraph">
                  <wp:posOffset>-583565</wp:posOffset>
                </wp:positionV>
                <wp:extent cx="1380490" cy="184404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u w:val="single"/>
                              </w:rPr>
                              <w:t>Bér és munkaerő politi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Minimálbér  meghatá-rozása, esetleges bérmaximu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őírások/tilalmak:  oktatási rendszerre, munkahelyek betöltésér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Általános/szakmai kép-zés feltétele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unkaidőre vonatkozó  előírások (normák, napi munkaidő maximu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45.2pt;mso-wrap-distance-left:9.05pt;mso-wrap-distance-right:9.05pt;mso-wrap-distance-top:0pt;mso-wrap-distance-bottom:0pt;margin-top:-45.95pt;mso-position-vertical-relative:text;margin-left:22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u w:val="single"/>
                        </w:rPr>
                        <w:t>Bér és munkaerő politik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Minimálbér  meghatá-rozása, esetleges bérmaximum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lőírások/tilalmak:  oktatási rendszerre, munkahelyek betöltésér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Általános/szakmai kép-zés feltétele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unkaidőre vonatkozó  előírások (normák, napi munkaidő maximu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08475</wp:posOffset>
                </wp:positionH>
                <wp:positionV relativeFrom="paragraph">
                  <wp:posOffset>-583565</wp:posOffset>
                </wp:positionV>
                <wp:extent cx="1380490" cy="17462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u w:val="single"/>
                              </w:rPr>
                              <w:t>Külgazdasági polit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őírások/tilalmak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Áru/tőke export/import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evándorlás ellenőrzés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Kontinges a vendég-munkásokr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vizagazdálkodás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37.5pt;mso-wrap-distance-left:9.05pt;mso-wrap-distance-right:9.05pt;mso-wrap-distance-top:0pt;mso-wrap-distance-bottom:0pt;margin-top:-45.95pt;mso-position-vertical-relative:text;margin-left:33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u w:val="single"/>
                        </w:rPr>
                        <w:t>Külgazdasági politik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lőírások/tilalmak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Áru/tőke export/import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Bevándorlás ellenőrzés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Kontinges a vendég-munkásokr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evizagazdálkodás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795</wp:posOffset>
                </wp:positionH>
                <wp:positionV relativeFrom="paragraph">
                  <wp:posOffset>-278765</wp:posOffset>
                </wp:positionV>
                <wp:extent cx="5678170" cy="28321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. Vállalkozói magatartást indukáló gazdaságpolitikai eszközö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7.1pt;height:22.3pt;mso-wrap-distance-left:9.05pt;mso-wrap-distance-right:9.05pt;mso-wrap-distance-top:0pt;mso-wrap-distance-bottom:0pt;margin-top:-21.9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2. Vállalkozói magatartást indukáló gazdaságpolitikai eszközö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71115</wp:posOffset>
                </wp:positionH>
                <wp:positionV relativeFrom="paragraph">
                  <wp:posOffset>635635</wp:posOffset>
                </wp:positionV>
                <wp:extent cx="1197610" cy="238633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u w:val="single"/>
                              </w:rPr>
                              <w:t>Pénz és hitel-politi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rtalékokkal kapcsolatos politika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devizatartalék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yílt piaci műveletek politikáj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iszkontpoliti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ombard ügyletek politikáj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itelkorlátoz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87.9pt;mso-wrap-distance-left:9.05pt;mso-wrap-distance-right:9.05pt;mso-wrap-distance-top:0pt;mso-wrap-distance-bottom:0pt;margin-top:50.05pt;mso-position-vertical-relative:text;margin-left:20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u w:val="single"/>
                        </w:rPr>
                        <w:t>Pénz és hitel-politik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rtalékokkal kapcsolatos politika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devizatartalék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yílt piaci műveletek politikáj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iszkontpolitik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ombard ügyletek politikáj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Hitelkorlátoz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27320</wp:posOffset>
                </wp:positionH>
                <wp:positionV relativeFrom="paragraph">
                  <wp:posOffset>-243840</wp:posOffset>
                </wp:positionV>
                <wp:extent cx="0" cy="10972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-19.2pt" to="411.6pt,6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5320</wp:posOffset>
                </wp:positionH>
                <wp:positionV relativeFrom="paragraph">
                  <wp:posOffset>-487680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-38.4pt" to="51.6pt,-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35480</wp:posOffset>
                </wp:positionH>
                <wp:positionV relativeFrom="paragraph">
                  <wp:posOffset>-2857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-2.25pt" to="152.4pt,1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24200</wp:posOffset>
                </wp:positionH>
                <wp:positionV relativeFrom="paragraph">
                  <wp:posOffset>-487680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38.4pt" to="246pt,-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04360</wp:posOffset>
                </wp:positionH>
                <wp:positionV relativeFrom="paragraph">
                  <wp:posOffset>-3048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-2.4pt" to="346.8pt,1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08985</wp:posOffset>
                </wp:positionH>
                <wp:positionV relativeFrom="paragraph">
                  <wp:posOffset>-28575</wp:posOffset>
                </wp:positionV>
                <wp:extent cx="0" cy="2743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-2.25pt" to="260.55pt,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795</wp:posOffset>
                </wp:positionH>
                <wp:positionV relativeFrom="paragraph">
                  <wp:posOffset>-309245</wp:posOffset>
                </wp:positionV>
                <wp:extent cx="1197610" cy="284353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u w:val="single"/>
                              </w:rPr>
                              <w:t>Rendszerszabá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u w:val="single"/>
                              </w:rPr>
                              <w:t>lyozási politi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ulajdonviszony módosítás szabályai (államosítás, privatizálá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énzügyi, pénz-, hitel-, külgazdasági rendszer szabálya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dózá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klá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ersenytörvé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gyének, társadalmi csoportok, nemzeti és nemzetközi intézmények döntési önállóság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ársasági törvény, vállalati törvény (pl. participációs jog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3.9pt;mso-wrap-distance-left:9.05pt;mso-wrap-distance-right:9.05pt;mso-wrap-distance-top:0pt;mso-wrap-distance-bottom:0pt;margin-top:-24.3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u w:val="single"/>
                        </w:rPr>
                        <w:t>Rendszerszabá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u w:val="single"/>
                        </w:rPr>
                        <w:t>lyozási politik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ulajdonviszony módosítás szabályai (államosítás, privatizálá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énzügyi, pénz-, hitel-, külgazdasági rendszer szabálya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dózá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eklá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Versenytörvé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gyének, társadalmi csoportok, nemzeti és nemzetközi intézmények döntési önállóság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ársasági törvény, vállalati törvény (pl. participációs jog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90955</wp:posOffset>
                </wp:positionH>
                <wp:positionV relativeFrom="paragraph">
                  <wp:posOffset>147955</wp:posOffset>
                </wp:positionV>
                <wp:extent cx="1197610" cy="238633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u w:val="single"/>
                              </w:rPr>
                              <w:t>Ktgvetési politi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Kiadási politika: állami fogyasztás, állami beruházások, szubvenciók és átutaláso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evételi politika: a vállalatokat és a háztartásokat terhelő közvetlen és közvetett adók, vámo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gyensúlyi politika:  deficitfinanszírozás, ill. költségvetési többlet felhaszn. módj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87.9pt;mso-wrap-distance-left:9.05pt;mso-wrap-distance-right:9.05pt;mso-wrap-distance-top:0pt;mso-wrap-distance-bottom:0pt;margin-top:11.6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u w:val="single"/>
                        </w:rPr>
                        <w:t>Ktgvetési politik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Kiadási politika: állami fogyasztás, állami beruházások, szubvenciók és átutaláso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Bevételi politika: a vállalatokat és a háztartásokat terhelő közvetlen és közvetett adók, vámo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gyensúlyi politika:  deficitfinanszírozás, ill. költségvetési többlet felhaszn. módja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90955</wp:posOffset>
                </wp:positionH>
                <wp:positionV relativeFrom="paragraph">
                  <wp:posOffset>-309245</wp:posOffset>
                </wp:positionV>
                <wp:extent cx="3757930" cy="28321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lyamatszabályozási polit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2.3pt;mso-wrap-distance-left:9.05pt;mso-wrap-distance-right:9.05pt;mso-wrap-distance-top:0pt;mso-wrap-distance-bottom:0pt;margin-top:-24.3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olyamatszabályozási polit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51275</wp:posOffset>
                </wp:positionH>
                <wp:positionV relativeFrom="paragraph">
                  <wp:posOffset>-1101725</wp:posOffset>
                </wp:positionV>
                <wp:extent cx="1837690" cy="19621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u w:val="single"/>
                              </w:rPr>
                              <w:t>Információs politi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iagnózis, prognózis a nemzet- gazdaságról, annak részterületeiről, szektorairól, régióiró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ennyiségi/minőségi információk  egyes fogyasztási cikkek, ill beru- házási javak piaci keresletéről, kí-nálatáról áráról (fogyasztói, mező-gazdasági információk, áruteszte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rmelői, fogyasztói, munkavállalói magatartás propagálása ( energia-takarékosság, szakma, munkahely- választás, ár- és bérfegyele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unkaerő-közvetítés, munkaerő átképzés, tanácsad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4.5pt;mso-wrap-distance-left:9.05pt;mso-wrap-distance-right:9.05pt;mso-wrap-distance-top:0pt;mso-wrap-distance-bottom:0pt;margin-top:-86.75pt;mso-position-vertical-relative:text;margin-left:3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u w:val="single"/>
                        </w:rPr>
                        <w:t>Információs politik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iagnózis, prognózis a nemzet- gazdaságról, annak részterületeiről, szektorairól, régióiró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ennyiségi/minőségi információk  egyes fogyasztási cikkek, ill beru- házási javak piaci keresletéről, kí-nálatáról áráról (fogyasztói, mező-gazdasági információk, áruteszte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rmelői, fogyasztói, munkavállalói magatartás propagálása ( energia-takarékosság, szakma, munkahely- választás, ár- és bérfegyelem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unkaerő-közvetítés, munkaerő átképzés, tanácsad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51275</wp:posOffset>
                </wp:positionH>
                <wp:positionV relativeFrom="paragraph">
                  <wp:posOffset>-2290445</wp:posOffset>
                </wp:positionV>
                <wp:extent cx="1295400" cy="37465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u w:val="single"/>
                              </w:rPr>
                              <w:t>Árfolyampoliti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aluta fel-, leértékelése értékel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29.5pt;mso-wrap-distance-left:9.05pt;mso-wrap-distance-right:9.05pt;mso-wrap-distance-top:0pt;mso-wrap-distance-bottom:0pt;margin-top:-180.35pt;mso-position-vertical-relative:text;margin-left:30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u w:val="single"/>
                        </w:rPr>
                        <w:t>Árfolyampoliti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Valuta fel-, leértékelése értékel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8440</wp:posOffset>
                </wp:positionH>
                <wp:positionV relativeFrom="paragraph">
                  <wp:posOffset>485775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38.25pt" to="217.2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795</wp:posOffset>
                </wp:positionH>
                <wp:positionV relativeFrom="paragraph">
                  <wp:posOffset>208915</wp:posOffset>
                </wp:positionV>
                <wp:extent cx="5678170" cy="28321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. A gazdaság szereplőinek magatartását egyeztető eszközö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7.1pt;height:22.3pt;mso-wrap-distance-left:9.05pt;mso-wrap-distance-right:9.05pt;mso-wrap-distance-top:0pt;mso-wrap-distance-bottom:0pt;margin-top:16.4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. A gazdaság szereplőinek magatartását egyeztető eszközö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795</wp:posOffset>
                </wp:positionH>
                <wp:positionV relativeFrom="paragraph">
                  <wp:posOffset>-65405</wp:posOffset>
                </wp:positionV>
                <wp:extent cx="5678170" cy="83185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Egyeztetések lefolytatás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 termelőkkel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a termelési tényezők felhasználása, termelés, beruházások, árak, áru és tőke export illetve import területé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 munkaadók és munkavállalók szervezeteivel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a bérgazdálkodás irányelvei, béremelések időpontjai és mértékei, munkaidő-csökkentés, a munkavállalók nyereségrészesedése és a vagyonképződés ösztönzése területé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egyéb szervezett érdekcsoportokkal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kamarák, szakmai szövetségek, tudományos  egyesületek stb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  <w:t>Ne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  <w:t xml:space="preserve">etek feletti egyezmények,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integrációk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65.5pt;mso-wrap-distance-left:9.05pt;mso-wrap-distance-right:9.05pt;mso-wrap-distance-top:0pt;mso-wrap-distance-bottom:0pt;margin-top:-5.1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Egyeztetések lefolytatás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 termelőkkel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a termelési tényezők felhasználása, termelés, beruházások, árak, áru és tőke export illetve import területé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 munkaadók és munkavállalók szervezeteivel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a bérgazdálkodás irányelvei, béremelések időpontjai és mértékei, munkaidő-csökkentés, a munkavállalók nyereségrészesedése és a vagyonképződés ösztönzése területé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egyéb szervezett érdekcsoportokkal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(kamarák, szakmai szövetségek, tudományos  egyesületek stb.)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US"/>
                        </w:rPr>
                        <w:t>Nem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z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val="en-US"/>
                        </w:rPr>
                        <w:t xml:space="preserve">etek feletti egyezmények, 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integrációk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120" w:after="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sz w:val="28"/>
        </w:rPr>
      </w:pPr>
      <w:r>
        <w:rPr>
          <w:b/>
          <w:sz w:val="28"/>
        </w:rPr>
        <w:t xml:space="preserve">A kereskedelmi hitelezés </w:t>
      </w:r>
      <w:r>
        <w:rPr>
          <w:sz w:val="28"/>
        </w:rPr>
        <w:t>szabályozása.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20" w:after="0"/>
        <w:ind w:left="720" w:hanging="360"/>
        <w:jc w:val="both"/>
        <w:rPr/>
      </w:pPr>
      <w:r>
        <w:rPr>
          <w:b/>
          <w:sz w:val="28"/>
        </w:rPr>
        <w:t>a hitelnyújtás, felvétel és fizetés feltételei</w:t>
      </w:r>
      <w:r>
        <w:rPr>
          <w:sz w:val="28"/>
        </w:rPr>
        <w:t xml:space="preserve"> (egyenlő hitelesélyek elve).   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b/>
          <w:sz w:val="28"/>
        </w:rPr>
        <w:t xml:space="preserve">Az értékesítés ösztönzés, reklámozás </w:t>
      </w:r>
      <w:r>
        <w:rPr>
          <w:sz w:val="28"/>
        </w:rPr>
        <w:t>szabályozása, a reklámtörvény. Eszerint: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sz w:val="28"/>
        </w:rPr>
      </w:pPr>
      <w:r>
        <w:rPr>
          <w:b/>
          <w:sz w:val="28"/>
        </w:rPr>
        <w:t xml:space="preserve">Adórendszer,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b/>
          <w:sz w:val="28"/>
        </w:rPr>
        <w:t xml:space="preserve">adókedvezmények 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jc w:val="both"/>
        <w:rPr>
          <w:sz w:val="28"/>
        </w:rPr>
      </w:pPr>
      <w:r>
        <w:rPr>
          <w:b/>
          <w:sz w:val="28"/>
        </w:rPr>
        <w:t>az amortizációval kapcsolatos előírások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sz w:val="28"/>
        </w:rPr>
        <w:t xml:space="preserve">A </w:t>
      </w:r>
      <w:r>
        <w:rPr>
          <w:b/>
          <w:sz w:val="28"/>
        </w:rPr>
        <w:t>pénz és hitelpolitika</w:t>
      </w:r>
      <w:r>
        <w:rPr>
          <w:sz w:val="28"/>
        </w:rPr>
        <w:t xml:space="preserve"> – kedvezményes hitelek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sz w:val="28"/>
        </w:rPr>
      </w:pPr>
      <w:r>
        <w:rPr>
          <w:b/>
          <w:sz w:val="28"/>
        </w:rPr>
        <w:t xml:space="preserve">állami költségvetés </w:t>
      </w:r>
      <w:r>
        <w:rPr>
          <w:sz w:val="28"/>
        </w:rPr>
        <w:t xml:space="preserve">kiadásai 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sz w:val="28"/>
        </w:rPr>
      </w:pPr>
      <w:r>
        <w:rPr>
          <w:b/>
          <w:sz w:val="28"/>
        </w:rPr>
        <w:t>A munkavállalókkal kapcsolatos társadalombiztosítási és munkaadói járulékfizetési kötelezettségek</w:t>
      </w:r>
      <w:r>
        <w:rPr>
          <w:sz w:val="28"/>
        </w:rPr>
        <w:t xml:space="preserve"> mértékei illetve az alkalmazottak felvételével, foglalkoztatásával és elbocsátásával kapcsolatos jogszabályo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A forgalom komplex marketing rendszere, a verseny jellemzői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1320</wp:posOffset>
                </wp:positionH>
                <wp:positionV relativeFrom="paragraph">
                  <wp:posOffset>887095</wp:posOffset>
                </wp:positionV>
                <wp:extent cx="1189355" cy="109791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98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31.6pt;margin-top:69.85pt;width:93.6pt;height:86.4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8280</wp:posOffset>
                </wp:positionH>
                <wp:positionV relativeFrom="paragraph">
                  <wp:posOffset>887095</wp:posOffset>
                </wp:positionV>
                <wp:extent cx="1189355" cy="109791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98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16.4pt;margin-top:69.85pt;width:93.6pt;height:86.4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887095</wp:posOffset>
                </wp:positionV>
                <wp:extent cx="1189355" cy="109791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98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.2pt;margin-top:69.85pt;width:93.6pt;height:86.4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2353310</wp:posOffset>
                </wp:positionV>
                <wp:extent cx="5669915" cy="83248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832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.45pt;margin-top:185.3pt;width:446.4pt;height:65.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4360</wp:posOffset>
                </wp:positionH>
                <wp:positionV relativeFrom="paragraph">
                  <wp:posOffset>887095</wp:posOffset>
                </wp:positionV>
                <wp:extent cx="1189355" cy="109791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98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46.8pt;margin-top:69.85pt;width:93.6pt;height:86.4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9640</wp:posOffset>
                </wp:positionH>
                <wp:positionV relativeFrom="paragraph">
                  <wp:posOffset>1252855</wp:posOffset>
                </wp:positionV>
                <wp:extent cx="823595" cy="366395"/>
                <wp:effectExtent l="13335" t="13335" r="12065" b="120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2pt;margin-top:98.65pt;width:64.8pt;height:28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2680</wp:posOffset>
                </wp:positionH>
                <wp:positionV relativeFrom="paragraph">
                  <wp:posOffset>1252855</wp:posOffset>
                </wp:positionV>
                <wp:extent cx="823595" cy="366395"/>
                <wp:effectExtent l="13335" t="13335" r="12065" b="120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4pt;margin-top:98.65pt;width:64.8pt;height:28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5720</wp:posOffset>
                </wp:positionH>
                <wp:positionV relativeFrom="paragraph">
                  <wp:posOffset>1252855</wp:posOffset>
                </wp:positionV>
                <wp:extent cx="823595" cy="366395"/>
                <wp:effectExtent l="13335" t="13335" r="12065" b="120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6pt;margin-top:98.65pt;width:64.8pt;height:28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320</wp:posOffset>
                </wp:positionH>
                <wp:positionV relativeFrom="paragraph">
                  <wp:posOffset>1984375</wp:posOffset>
                </wp:positionV>
                <wp:extent cx="635" cy="36639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56.25pt" to="51.6pt,18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5400</wp:posOffset>
                </wp:positionH>
                <wp:positionV relativeFrom="paragraph">
                  <wp:posOffset>1618615</wp:posOffset>
                </wp:positionV>
                <wp:extent cx="635" cy="73215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27.45pt" to="102pt,18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8440</wp:posOffset>
                </wp:positionH>
                <wp:positionV relativeFrom="paragraph">
                  <wp:posOffset>1618615</wp:posOffset>
                </wp:positionV>
                <wp:extent cx="635" cy="732155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27.45pt" to="217.2pt,18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1480</wp:posOffset>
                </wp:positionH>
                <wp:positionV relativeFrom="paragraph">
                  <wp:posOffset>1618615</wp:posOffset>
                </wp:positionV>
                <wp:extent cx="635" cy="73215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27.45pt" to="332.4pt,18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355</wp:posOffset>
                </wp:positionH>
                <wp:positionV relativeFrom="paragraph">
                  <wp:posOffset>-12065</wp:posOffset>
                </wp:positionV>
                <wp:extent cx="5474970" cy="5486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4880" cy="548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.65pt;margin-top:-0.95pt;width:431.05pt;height:43.1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3880</wp:posOffset>
                </wp:positionH>
                <wp:positionV relativeFrom="paragraph">
                  <wp:posOffset>551815</wp:posOffset>
                </wp:positionV>
                <wp:extent cx="635" cy="33591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43.45pt" to="44.4pt,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18360</wp:posOffset>
                </wp:positionH>
                <wp:positionV relativeFrom="paragraph">
                  <wp:posOffset>536575</wp:posOffset>
                </wp:positionV>
                <wp:extent cx="0" cy="3657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42.25pt" to="166.8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3000</wp:posOffset>
                </wp:positionH>
                <wp:positionV relativeFrom="paragraph">
                  <wp:posOffset>518160</wp:posOffset>
                </wp:positionV>
                <wp:extent cx="635" cy="369570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40.8pt" to="390pt,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1400</wp:posOffset>
                </wp:positionH>
                <wp:positionV relativeFrom="paragraph">
                  <wp:posOffset>536575</wp:posOffset>
                </wp:positionV>
                <wp:extent cx="635" cy="35115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2.25pt" to="282pt,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</wp:posOffset>
                </wp:positionH>
                <wp:positionV relativeFrom="paragraph">
                  <wp:posOffset>953770</wp:posOffset>
                </wp:positionV>
                <wp:extent cx="915035" cy="18288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288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ermel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2.05pt;height:14.4pt;mso-wrap-distance-left:9.05pt;mso-wrap-distance-right:9.05pt;mso-wrap-distance-top:0pt;mso-wrap-distance-bottom:0pt;margin-top:75.1pt;mso-position-vertical-relative:text;margin-left:8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ermel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9720</wp:posOffset>
                </wp:positionH>
                <wp:positionV relativeFrom="paragraph">
                  <wp:posOffset>993775</wp:posOffset>
                </wp:positionV>
                <wp:extent cx="1005840" cy="17653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7653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gykeresked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9.2pt;height:13.9pt;mso-wrap-distance-left:9.05pt;mso-wrap-distance-right:9.05pt;mso-wrap-distance-top:0pt;mso-wrap-distance-bottom:0pt;margin-top:78.25pt;mso-position-vertical-relative:text;margin-left:123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agykeresked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2760</wp:posOffset>
                </wp:positionH>
                <wp:positionV relativeFrom="paragraph">
                  <wp:posOffset>954405</wp:posOffset>
                </wp:positionV>
                <wp:extent cx="915035" cy="18351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iskeresked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2.05pt;height:14.45pt;mso-wrap-distance-left:9.05pt;mso-wrap-distance-right:9.05pt;mso-wrap-distance-top:0pt;mso-wrap-distance-bottom:0pt;margin-top:75.15pt;mso-position-vertical-relative:text;margin-left:23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iskeresked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87240</wp:posOffset>
                </wp:positionH>
                <wp:positionV relativeFrom="paragraph">
                  <wp:posOffset>993775</wp:posOffset>
                </wp:positionV>
                <wp:extent cx="822960" cy="14351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4351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gyasztó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64.8pt;height:11.3pt;mso-wrap-distance-left:9.05pt;mso-wrap-distance-right:9.05pt;mso-wrap-distance-top:0pt;mso-wrap-distance-bottom:0pt;margin-top:78.25pt;mso-position-vertical-relative:text;margin-left:361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ogyasz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</wp:posOffset>
                </wp:positionH>
                <wp:positionV relativeFrom="paragraph">
                  <wp:posOffset>2441575</wp:posOffset>
                </wp:positionV>
                <wp:extent cx="5487035" cy="643255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64325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ÜLSŐ ERŐFORRÁS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evői szokások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Versenytársak viselkedé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echnológiai környez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ársadalmi-gazdasági környezet</w:t>
                              <w:tab/>
                              <w:tab/>
                              <w:tab/>
                              <w:tab/>
                              <w:t>Jogi környeze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432.05pt;height:50.65pt;mso-wrap-distance-left:9.05pt;mso-wrap-distance-right:9.05pt;mso-wrap-distance-top:0pt;mso-wrap-distance-bottom:0pt;margin-top:192.25pt;mso-position-vertical-relative:text;margin-left:8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ÜLSŐ ERŐFORRÁS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Vevői szokások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Versenytársak viselkedé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echnológiai környez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Társadalmi-gazdasági környezet</w:t>
                        <w:tab/>
                        <w:tab/>
                        <w:tab/>
                        <w:tab/>
                        <w:t>Jogi környe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1080</wp:posOffset>
                </wp:positionH>
                <wp:positionV relativeFrom="paragraph">
                  <wp:posOffset>1344295</wp:posOffset>
                </wp:positionV>
                <wp:extent cx="640715" cy="18923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keti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9pt;mso-wrap-distance-left:9.05pt;mso-wrap-distance-right:9.05pt;mso-wrap-distance-top:0pt;mso-wrap-distance-bottom:0pt;margin-top:105.85pt;mso-position-vertical-relative:text;margin-left:80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k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84120</wp:posOffset>
                </wp:positionH>
                <wp:positionV relativeFrom="paragraph">
                  <wp:posOffset>1344295</wp:posOffset>
                </wp:positionV>
                <wp:extent cx="640715" cy="183515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keti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45pt;mso-wrap-distance-left:9.05pt;mso-wrap-distance-right:9.05pt;mso-wrap-distance-top:0pt;mso-wrap-distance-bottom:0pt;margin-top:105.85pt;mso-position-vertical-relative:text;margin-left:195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k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7160</wp:posOffset>
                </wp:positionH>
                <wp:positionV relativeFrom="paragraph">
                  <wp:posOffset>1344295</wp:posOffset>
                </wp:positionV>
                <wp:extent cx="640715" cy="18923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keti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9pt;mso-wrap-distance-left:9.05pt;mso-wrap-distance-right:9.05pt;mso-wrap-distance-top:0pt;mso-wrap-distance-bottom:0pt;margin-top:105.85pt;mso-position-vertical-relative:text;margin-left:310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k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6690</wp:posOffset>
                </wp:positionH>
                <wp:positionV relativeFrom="paragraph">
                  <wp:posOffset>79375</wp:posOffset>
                </wp:positionV>
                <wp:extent cx="5194300" cy="35052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35052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ámogató vállalkozások, intézmények, érdekvédelmi szervezet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Bankok, szállítók, szállítmányozók, kamarák, szövetségek stb.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409pt;height:27.6pt;mso-wrap-distance-left:9.05pt;mso-wrap-distance-right:9.05pt;mso-wrap-distance-top:0pt;mso-wrap-distance-bottom:0pt;margin-top:6.25pt;mso-position-vertical-relative:text;margin-left:14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ámogató vállalkozások, intézmények, érdekvédelmi szervezet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(Bankok, szállítók, szállítmányozók, kamarák, szövetségek stb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30095</wp:posOffset>
                </wp:positionH>
                <wp:positionV relativeFrom="paragraph">
                  <wp:posOffset>728345</wp:posOffset>
                </wp:positionV>
                <wp:extent cx="635" cy="36639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57.35pt" to="159.85pt,8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3135</wp:posOffset>
                </wp:positionH>
                <wp:positionV relativeFrom="paragraph">
                  <wp:posOffset>728345</wp:posOffset>
                </wp:positionV>
                <wp:extent cx="635" cy="36639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57.35pt" to="275.05pt,8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6175</wp:posOffset>
                </wp:positionH>
                <wp:positionV relativeFrom="paragraph">
                  <wp:posOffset>728345</wp:posOffset>
                </wp:positionV>
                <wp:extent cx="635" cy="36639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57.35pt" to="390.25pt,8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 marketing csatorna vertikális szinkronizációja</w:t>
      </w:r>
    </w:p>
    <w:p>
      <w:pPr>
        <w:pStyle w:val="Heading2"/>
        <w:numPr>
          <w:ilvl w:val="0"/>
          <w:numId w:val="8"/>
        </w:numPr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  <w:t>Tulajdonnal (leányvállalatok, képviseletek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erződéssel (franchise)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8"/>
          <w:szCs w:val="28"/>
        </w:rPr>
        <w:t>Szokásokkal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vevők viselkedésének jellemzői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- mekkora a piac mérete, mennyi árut vesz fel adott idő alatt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ol helyezkedik földrajzilag el a piac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ilyen gyorsan bővül a pia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ilyen személyek vagy szervezetek vásárolják az árut és miért vásárolják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ol és hogyan szerzik be az árut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ilyen gyakran vásárolják az árut.</w:t>
      </w:r>
    </w:p>
    <w:p>
      <w:pPr>
        <w:pStyle w:val="TextBodyIndent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izsgálatok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mográfiai trendek, népesség várható változása és korösszetételének alakulás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övedelmek változása és a lakossági megtakarítások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mzetgazdaság általános fejlődési tényezői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ásárlók pszichológiáj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A gazdasági vállalkozások érdekképviseletei</w:t>
      </w:r>
    </w:p>
    <w:p>
      <w:pPr>
        <w:pStyle w:val="Normal"/>
        <w:spacing w:before="120" w:after="0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gazdasági kamarák</w:t>
        <w:tab/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gazdasági kamarák kialakulása </w:t>
      </w:r>
    </w:p>
    <w:p>
      <w:pPr>
        <w:pStyle w:val="Normal"/>
        <w:numPr>
          <w:ilvl w:val="0"/>
          <w:numId w:val="15"/>
        </w:numPr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gazdasági kamarák szervezeti felépítése és működése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gazdasági kamarák feladatai 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amarák közigazgatási - közjogi feladatai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gazdasági kamarák vállalkozókat támogató tevékenysége 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álasztott bíróság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kamarák feladatai az EU csatlakozással kapcsolatban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Heading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szakmai érdekképviseleti szervek</w:t>
      </w:r>
    </w:p>
    <w:p>
      <w:pPr>
        <w:pStyle w:val="Heading2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ind w:right="36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Kereskedelemi vállalkozások gazdálkodása-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fej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Lofej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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Times New Roman" w:hAnsi="Times New Roman" w:cs="Times New Roman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kezdsalapbetutpusa">
    <w:name w:val="Bekezdés alap-betutípusa"/>
    <w:qFormat/>
    <w:rPr/>
  </w:style>
  <w:style w:type="character" w:styleId="Bekezdsalapbetutpusa11">
    <w:name w:val="Bekezdés alap-betutípusa11"/>
    <w:qFormat/>
    <w:rPr/>
  </w:style>
  <w:style w:type="character" w:styleId="Bekezdsalapbetutpusa10">
    <w:name w:val="Bekezdés alap-betutípusa10"/>
    <w:qFormat/>
    <w:rPr/>
  </w:style>
  <w:style w:type="character" w:styleId="Bekezdsalapbetutpusa9">
    <w:name w:val="Bekezdés alap-betutípusa9"/>
    <w:qFormat/>
    <w:rPr/>
  </w:style>
  <w:style w:type="character" w:styleId="Bekezdsalapbetutpusa8">
    <w:name w:val="Bekezdés alap-betutípusa8"/>
    <w:qFormat/>
    <w:rPr/>
  </w:style>
  <w:style w:type="character" w:styleId="Bekezdsalapbetutpusa7">
    <w:name w:val="Bekezdés alap-betutípusa7"/>
    <w:qFormat/>
    <w:rPr/>
  </w:style>
  <w:style w:type="character" w:styleId="Bekezdsalapbetutpusa6">
    <w:name w:val="Bekezdés alap-betutípusa6"/>
    <w:qFormat/>
    <w:rPr/>
  </w:style>
  <w:style w:type="character" w:styleId="Bekezdsalapbetutpusa5">
    <w:name w:val="Bekezdés alap-betutípusa5"/>
    <w:qFormat/>
    <w:rPr/>
  </w:style>
  <w:style w:type="character" w:styleId="Bekezdsalapbetutpusa4">
    <w:name w:val="Bekezdés alap-betutípusa4"/>
    <w:qFormat/>
    <w:rPr/>
  </w:style>
  <w:style w:type="character" w:styleId="Bekezdsalapbetutpusa3">
    <w:name w:val="Bekezdés alap-betutípusa3"/>
    <w:qFormat/>
    <w:rPr/>
  </w:style>
  <w:style w:type="character" w:styleId="Bekezdsalapbetutpusa2">
    <w:name w:val="Bekezdés alap-betutípusa2"/>
    <w:qFormat/>
    <w:rPr/>
  </w:style>
  <w:style w:type="character" w:styleId="Bekezdsalapbetutpusa1">
    <w:name w:val="Bekezdés alap-betutípusa1"/>
    <w:qFormat/>
    <w:rPr/>
  </w:style>
  <w:style w:type="character" w:styleId="EndnoteCharacters">
    <w:name w:val="Endnote Characters"/>
    <w:basedOn w:val="Bekezdsalapbetutpusa1"/>
    <w:qFormat/>
    <w:rPr>
      <w:vertAlign w:val="superscript"/>
    </w:rPr>
  </w:style>
  <w:style w:type="character" w:styleId="FootnoteCharacters">
    <w:name w:val="Footnote Characters"/>
    <w:basedOn w:val="Bekezdsalapbetutpusa1"/>
    <w:qFormat/>
    <w:rPr>
      <w:sz w:val="16"/>
      <w:vertAlign w:val="superscript"/>
    </w:rPr>
  </w:style>
  <w:style w:type="character" w:styleId="PageNumber">
    <w:name w:val="Page Number"/>
    <w:basedOn w:val="Bekezdsalapbetutpusa1"/>
    <w:rPr/>
  </w:style>
  <w:style w:type="character" w:styleId="InternetLink">
    <w:name w:val="Hyperlink"/>
    <w:basedOn w:val="Bekezdsalapbetutpusa1"/>
    <w:rPr>
      <w:color w:val="0000FF"/>
      <w:u w:val="single"/>
    </w:rPr>
  </w:style>
  <w:style w:type="character" w:styleId="VisitedInternetLink">
    <w:name w:val="FollowedHyperlink"/>
    <w:basedOn w:val="Bekezdsalapbetutpusa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Lolb">
    <w:name w:val="Éloláb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Lofej">
    <w:name w:val="Élofej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400" w:hanging="0"/>
    </w:pPr>
    <w:rPr>
      <w:sz w:val="18"/>
    </w:rPr>
  </w:style>
  <w:style w:type="paragraph" w:styleId="TextBodyIndent">
    <w:name w:val="Body Text Indent"/>
    <w:basedOn w:val="Normal"/>
    <w:pPr/>
    <w:rPr>
      <w:sz w:val="22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krperEinzug2">
    <w:name w:val="Textkörper-Einzug 2"/>
    <w:basedOn w:val="Normal"/>
    <w:qFormat/>
    <w:pPr>
      <w:ind w:left="357" w:hanging="0"/>
      <w:jc w:val="both"/>
    </w:pPr>
    <w:rPr>
      <w:rFonts w:ascii="Arial" w:hAnsi="Arial" w:cs="Arial"/>
      <w:sz w:val="24"/>
    </w:rPr>
  </w:style>
  <w:style w:type="paragraph" w:styleId="TextkrperEinzug3">
    <w:name w:val="Textkörper-Einzug 3"/>
    <w:basedOn w:val="Normal"/>
    <w:qFormat/>
    <w:pPr>
      <w:spacing w:before="120" w:after="0"/>
      <w:ind w:left="283" w:hanging="0"/>
      <w:jc w:val="both"/>
    </w:pPr>
    <w:rPr>
      <w:sz w:val="24"/>
    </w:rPr>
  </w:style>
  <w:style w:type="paragraph" w:styleId="Textkrper2">
    <w:name w:val="Textkörper 2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0:01:00Z</dcterms:created>
  <dc:creator>A</dc:creator>
  <dc:description/>
  <dc:language>en-US</dc:language>
  <cp:lastModifiedBy> bgf-kvifk</cp:lastModifiedBy>
  <cp:lastPrinted>2002-09-18T09:46:00Z</cp:lastPrinted>
  <dcterms:modified xsi:type="dcterms:W3CDTF">2005-11-13T21:00:00Z</dcterms:modified>
  <cp:revision>10</cp:revision>
  <dc:subject/>
  <dc:title>KERESKEDELMI INTÉZET</dc:title>
</cp:coreProperties>
</file>