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  <w:t>BBS FACULTY OF COMMERCE, CATERING AND TOURISM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 xml:space="preserve">             </w:t>
      </w:r>
      <w:r>
        <w:rPr>
          <w:rFonts w:cs="Arial" w:ascii="Arial" w:hAnsi="Arial"/>
          <w:sz w:val="18"/>
          <w:szCs w:val="18"/>
          <w:lang w:val="en-GB"/>
        </w:rPr>
        <w:tab/>
        <w:tab/>
        <w:t xml:space="preserve">Department of Commerce  </w:t>
      </w:r>
    </w:p>
    <w:p>
      <w:pPr>
        <w:pStyle w:val="Heading4"/>
        <w:spacing w:before="240" w:after="120"/>
        <w:rPr/>
      </w:pPr>
      <w:r>
        <w:rPr/>
        <w:t>Business Management Laboratory (BML) Simulation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3"/>
        <w:gridCol w:w="88"/>
        <w:gridCol w:w="1151"/>
        <w:gridCol w:w="1312"/>
        <w:gridCol w:w="1276"/>
        <w:gridCol w:w="1276"/>
        <w:gridCol w:w="1275"/>
        <w:gridCol w:w="1276"/>
        <w:gridCol w:w="1276"/>
      </w:tblGrid>
      <w:tr>
        <w:trPr/>
        <w:tc>
          <w:tcPr>
            <w:tcW w:w="1063" w:type="dxa"/>
            <w:tcBorders/>
          </w:tcPr>
          <w:p>
            <w:pPr>
              <w:pStyle w:val="TableHeading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Game supervisor: Sólyom Csaba</w:t>
            </w:r>
          </w:p>
        </w:tc>
        <w:tc>
          <w:tcPr>
            <w:tcW w:w="382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 xml:space="preserve">Education form: 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 xml:space="preserve">Group: 1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 xml:space="preserve">Firm name, number: Cut ‘n Mix – 1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Year/Quarter: 2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  <w:lang w:val="en-GB"/>
              </w:rPr>
              <w:t xml:space="preserve">nd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  <w:lang w:val="en-GB"/>
              </w:rPr>
              <w:t>rd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 xml:space="preserve">  </w:t>
            </w:r>
          </w:p>
        </w:tc>
      </w:tr>
      <w:tr>
        <w:trPr/>
        <w:tc>
          <w:tcPr>
            <w:tcW w:w="11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Area-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roduct-1 Sales pr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(EUR)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Area-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roduct-2 Sales pr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(EUR)</w:t>
            </w:r>
          </w:p>
        </w:tc>
        <w:tc>
          <w:tcPr>
            <w:tcW w:w="131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Area-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Number of Salesreps 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Number of Salesrep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n training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Area-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roduct-1 Sales pr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(EUR)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Area-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roduct-2 Sales pr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(EUR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Area-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umber of salesreps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Air transport ratio of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roduct-1 transport</w:t>
            </w:r>
          </w:p>
        </w:tc>
      </w:tr>
      <w:tr>
        <w:trPr/>
        <w:tc>
          <w:tcPr>
            <w:tcW w:w="1151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hu-H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hu-HU"/>
              </w:rPr>
              <w:t>6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hu-HU"/>
              </w:rPr>
              <w:t>3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3)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hu-HU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4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hu-H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5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hu-HU"/>
              </w:rPr>
              <w:t>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6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hu-HU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7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hu-HU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8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1</w:t>
            </w:r>
          </w:p>
        </w:tc>
      </w:tr>
      <w:tr>
        <w:trPr/>
        <w:tc>
          <w:tcPr>
            <w:tcW w:w="11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rea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roduct-1 Adverti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(EUR)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rea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roduct-2 Adverti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(EUR)</w:t>
            </w:r>
          </w:p>
        </w:tc>
        <w:tc>
          <w:tcPr>
            <w:tcW w:w="131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Area-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roduct-1 Commission change (EUR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Area-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alary change (EUR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Area-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Product-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ommiss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hange (EUR)</w:t>
            </w:r>
          </w:p>
        </w:tc>
        <w:tc>
          <w:tcPr>
            <w:tcW w:w="1275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rea-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roduct-1 Advertise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(EUR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rea-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roduct-2 Advertise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(EUR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Air transport ratio of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roduct-2 transport</w:t>
            </w:r>
          </w:p>
        </w:tc>
      </w:tr>
      <w:tr>
        <w:trPr/>
        <w:tc>
          <w:tcPr>
            <w:tcW w:w="1151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9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hu-H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hu-HU"/>
              </w:rPr>
              <w:t>1900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10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hu-HU"/>
              </w:rPr>
              <w:t>180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1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hu-HU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1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hu-HU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13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hu-HU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14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hu-HU"/>
              </w:rPr>
              <w:t>17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15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hu-HU"/>
              </w:rPr>
              <w:t>16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16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1</w:t>
            </w:r>
          </w:p>
        </w:tc>
      </w:tr>
      <w:tr>
        <w:trPr/>
        <w:tc>
          <w:tcPr>
            <w:tcW w:w="11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Product-1 transpo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Vol. (piece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2 -&gt; A1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Product-2 transpo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Vol. (pieces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2 -&gt; A1</w:t>
            </w:r>
          </w:p>
        </w:tc>
        <w:tc>
          <w:tcPr>
            <w:tcW w:w="131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rea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Capacity chang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or the 2. shift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Cost of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quality contro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(EUR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Product-1 transpo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Vol. (pieces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1 -&gt; A2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Product-2 transpo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Vol. (pieces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1 -&gt; A2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rea-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Capacity chang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or the 2. shift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product-2 rati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in th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quality control</w:t>
            </w:r>
          </w:p>
        </w:tc>
      </w:tr>
      <w:tr>
        <w:trPr/>
        <w:tc>
          <w:tcPr>
            <w:tcW w:w="1151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17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hu-H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hu-HU"/>
              </w:rPr>
              <w:t>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18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19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hu-HU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20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hu-HU"/>
              </w:rPr>
              <w:t>1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2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hu-HU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2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hu-HU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23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24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hu-HU"/>
              </w:rPr>
              <w:t>0.04</w:t>
            </w:r>
          </w:p>
        </w:tc>
      </w:tr>
      <w:tr>
        <w:trPr/>
        <w:tc>
          <w:tcPr>
            <w:tcW w:w="11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rod-1 Area-1 Shift-1. produc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(pieces)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rod-2 Area-1 Shift-1. produc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(pieces)</w:t>
            </w:r>
          </w:p>
        </w:tc>
        <w:tc>
          <w:tcPr>
            <w:tcW w:w="1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Area-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hase-1 Maintenance costs (EUR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Budget f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R+D (Product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os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(EUR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rod-1 Area-2 Shift-1. produc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(pieces)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rod-2 Area-2 Shift-1. produc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(pieces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rea-2 Phase-1 Maintenance costs (EUR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Product-2 rati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in th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+D Costs</w:t>
            </w:r>
          </w:p>
        </w:tc>
      </w:tr>
      <w:tr>
        <w:trPr/>
        <w:tc>
          <w:tcPr>
            <w:tcW w:w="1151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25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hu-H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hu-HU"/>
              </w:rPr>
              <w:t>559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26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27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hu-HU"/>
              </w:rPr>
              <w:t>3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28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hu-HU"/>
              </w:rPr>
              <w:t>2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29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25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30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hu-HU"/>
              </w:rPr>
              <w:t>4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3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hu-HU"/>
              </w:rPr>
              <w:t>2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3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0.6</w:t>
            </w:r>
          </w:p>
        </w:tc>
      </w:tr>
      <w:tr>
        <w:trPr/>
        <w:tc>
          <w:tcPr>
            <w:tcW w:w="11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rod-1 Area-1 Shift-2. produc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(pieces)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rod-2 Area-1 Shift-2. produc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(pieces)</w:t>
            </w:r>
          </w:p>
        </w:tc>
        <w:tc>
          <w:tcPr>
            <w:tcW w:w="131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Area-1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hase-2 Maintena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costs (EUR) 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hort term capital invest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(EUR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rod-1 Area-2 Shift-2. produc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(pieces)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rod-2 Area-2 Shift-2. produc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(pieces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Area-2 Phase-2 Maintenance costs (EUR) 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ortfolio typ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f the short term capital investment</w:t>
            </w:r>
          </w:p>
        </w:tc>
      </w:tr>
      <w:tr>
        <w:trPr/>
        <w:tc>
          <w:tcPr>
            <w:tcW w:w="1151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33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hu-H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hu-HU"/>
              </w:rPr>
              <w:t>241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34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hu-HU"/>
              </w:rPr>
              <w:t>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35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hu-HU"/>
              </w:rPr>
              <w:t>5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36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37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9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38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39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2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40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1</w:t>
            </w:r>
          </w:p>
        </w:tc>
      </w:tr>
      <w:tr>
        <w:trPr/>
        <w:tc>
          <w:tcPr>
            <w:tcW w:w="11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rea-1 Mat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utures purchase (pieces)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rea-1 Mat-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utures purchase  (pieces)</w:t>
            </w:r>
          </w:p>
        </w:tc>
        <w:tc>
          <w:tcPr>
            <w:tcW w:w="131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actor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Valu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(EUR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hort term lo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(EUR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Long term lo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(EUR)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rea-2 Mat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utures purchase  (pieces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rea-2 Mat-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utures purchase  (pieces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pecial survey report</w:t>
            </w:r>
          </w:p>
        </w:tc>
      </w:tr>
      <w:tr>
        <w:trPr/>
        <w:tc>
          <w:tcPr>
            <w:tcW w:w="1151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4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hu-HU"/>
              </w:rPr>
              <w:t>10000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4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hu-HU"/>
              </w:rPr>
              <w:t>300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43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hu-H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44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45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hu-H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46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hu-HU"/>
              </w:rPr>
              <w:t>7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47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48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1</w:t>
            </w:r>
          </w:p>
        </w:tc>
      </w:tr>
      <w:tr>
        <w:trPr/>
        <w:tc>
          <w:tcPr>
            <w:tcW w:w="11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rea-1  Pha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ew capacity expansion start (block)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rea-1  Pha-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ew capacity expansion start (block)</w:t>
            </w:r>
          </w:p>
        </w:tc>
        <w:tc>
          <w:tcPr>
            <w:tcW w:w="131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Bond chang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(issue/call in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(+/-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(EUR)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ividen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ro sh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(EUR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tock chang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issue/purchas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(+/-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(pieces)</w:t>
            </w:r>
          </w:p>
        </w:tc>
        <w:tc>
          <w:tcPr>
            <w:tcW w:w="1275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rea-2  Pha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ew capacity expans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art (block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rea-2  Pha-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ew capacity expans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art (block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Plant engineering stud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(1000 EUR)</w:t>
            </w:r>
          </w:p>
        </w:tc>
      </w:tr>
      <w:tr>
        <w:trPr/>
        <w:tc>
          <w:tcPr>
            <w:tcW w:w="1151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49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hu-H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hu-HU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50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5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hu-HU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52)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hu-HU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hu-H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53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hu-HU"/>
              </w:rPr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54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hu-H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55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hu-H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56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2</w:t>
            </w:r>
          </w:p>
        </w:tc>
      </w:tr>
      <w:tr>
        <w:trPr/>
        <w:tc>
          <w:tcPr>
            <w:tcW w:w="1151" w:type="dxa"/>
            <w:gridSpan w:val="2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Empty field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666666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Empty field</w:t>
            </w:r>
          </w:p>
        </w:tc>
        <w:tc>
          <w:tcPr>
            <w:tcW w:w="1312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rea-2 Prod-1 Commission change (EUR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Area-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alary change (EUR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rea-2 Prod-2 Commission change (EUR)</w:t>
            </w:r>
          </w:p>
        </w:tc>
        <w:tc>
          <w:tcPr>
            <w:tcW w:w="1275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Empty field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666666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Empty field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redit poli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 w:eastAsia="hu-HU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f the Corp.</w:t>
            </w:r>
          </w:p>
        </w:tc>
      </w:tr>
      <w:tr>
        <w:trPr/>
        <w:tc>
          <w:tcPr>
            <w:tcW w:w="1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666666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57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hu-H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hu-HU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666666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58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59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60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6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666666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6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666666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63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64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lang w:val="en-GB" w:eastAsia="hu-HU"/>
        </w:rPr>
      </w:pPr>
      <w:r>
        <w:rPr>
          <w:rFonts w:cs="Arial" w:ascii="Arial" w:hAnsi="Arial"/>
          <w:b/>
          <w:sz w:val="18"/>
          <w:lang w:val="en-GB" w:eastAsia="hu-HU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GB" w:eastAsia="hu-HU"/>
        </w:rPr>
      </w:pPr>
      <w:r>
        <w:rPr>
          <w:rFonts w:cs="Arial" w:ascii="Arial" w:hAnsi="Arial"/>
          <w:b/>
          <w:bCs/>
          <w:sz w:val="24"/>
          <w:szCs w:val="24"/>
          <w:lang w:val="en-GB" w:eastAsia="hu-HU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1:40:00Z</dcterms:created>
  <dc:creator>Perge</dc:creator>
  <dc:description/>
  <cp:keywords/>
  <dc:language>en-US</dc:language>
  <cp:lastModifiedBy>Perge</cp:lastModifiedBy>
  <dcterms:modified xsi:type="dcterms:W3CDTF">2008-04-16T15:43:00Z</dcterms:modified>
  <cp:revision>6</cp:revision>
  <dc:subject/>
  <dc:title>BBS FACULTY OF COMMERCE, CATERING AND TOURISM</dc:title>
</cp:coreProperties>
</file>