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rFonts w:ascii="Arial" w:hAnsi="Arial"/>
          <w:b/>
        </w:rPr>
        <w:t>Példa a vállalkozás piaci értékének meghatározására</w:t>
      </w:r>
      <w:r>
        <w:rPr>
          <w:rFonts w:ascii="Arial" w:hAnsi="Arial"/>
          <w:sz w:val="18"/>
        </w:rPr>
        <w:tab/>
        <w:tab/>
        <w:tab/>
        <w:tab/>
      </w:r>
      <w:r>
        <w:rPr>
          <w:rFonts w:ascii="Arial" w:hAnsi="Arial"/>
          <w:b/>
          <w:sz w:val="18"/>
        </w:rPr>
        <w:t>KM-PS-1</w:t>
      </w:r>
    </w:p>
    <w:p>
      <w:pPr>
        <w:pStyle w:val="Normal"/>
        <w:bidi w:val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Az Ön cégének vezetése a PSker Kft megvásárlásának gondolatával foglalkozik és megbízza Önt, hogy mérje fel a Kft piaci értékét. A felméréshez Kft 1998. I-III. negyedévi mérlege áll rendelkezésére, valamint a helyszini felmérő munkájának alábbi adatai. 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A Kft egy 1980-ban vásárolt telekkel - vásárláskori ára 11,000 eFt - és a rajta épült épülettel (bolt, raktár iroda) rendelkezik. A város e részében a telekárak az elmúlt 5 évben évente átlag 20 %-kal emelkedtek. Az épületet a Kft a vásárláskor átalakította, de jelenleg felújításra szorul. A felújítás becsült költsége 22 millió Ft. A Kft úgy igyekezett megválasztani az amortizációs kulcsokat, hogy az eszközök nettó értéke jól fedje a piaci értéket. E törekvést a vagyonfelmérés alapjában sikeresnek találta, és így a piaci értékek a könyv szerinti értékekből származtathatók. Az épület piaci értéke a könyv szerinti értéknél 25 %-kal magasabb. A 32,000 eFt berendezésből 7 millió Ft-ot az irodaberendezések tesznek ki, melyek nagyon lehasználtak és értékesítendők, selejtezendők. A szakértők szerint az irodaberendezésekért 750,000 Ft-ot kaphatunk. A gépek jelenlegi piaci értéke 30%-kal alacsonyabb az itt kimutatott könyv szerinti értéknél. A járművek közül az 1,200 eFt értéken nyilvántartott IFA tehergépkocsi selejtezendő, selejtértéke 150,000 Ft. Az immateriális javak között szereplő kizárólagos forgalmazási jog, amelyet a Kft 7,000 eFt-ért vásárolt meg és eddig 3,600 eFt écs-t számolt el rá, a valóságban a háromszorosát éri. Az immateriális javak többi része számítógépes szoftver, melyet korszerűsíteni kell.    Korszerűsítés költsége 650,000 Ft. A korszerűsítés után a szoftver 2,500,000 Ft-ot ér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jc w:val="both"/>
        <w:rPr/>
      </w:pPr>
      <w:r>
        <w:rPr/>
        <w:t xml:space="preserve">A részvények 3,000 eFft névértékű EGIS részvényt tartalmaznak, melynek jelenlegi tőzsdei árfolyama 2855 Ft (egy részvény 1000 Ft névértékű). A részvények többi része OTP részvény (4000 eFt névértékben), melynek árfolyama 996 Ft. (egy részvény itt is 1000 Ft névértékű). A kötvény kibocsátáskori áron vásárolt államkötvény hozama 28 %. A részesedés egy felszámolás alatti kft-beli üzletrész, mely jó esetben a névérték 25 %-át fogja jelenteni, vásárláskor a névérték felett 15 százalékot fizettünk érte. 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Az árukészlet 10 %-a olyan kurrens cikk amely ára 10 %-kal magasabb a könyv szerintinél, 15 % pedig annyira elavult, hogy 60 %-kal kell leértékelni. A készlet többi része 5 %-kal értékelendő le. 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A vevőkövetelések alacsonyabb volumene a készpénzes forgalom arányának köszönhető.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Kétes kintlevőség értéke 500 e Ft, ebből 20 % folyik be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A cég forgótőkéje elég alacsony ezért igen magas a rövidlejáratú készlethitel aránya. Megvásárlás esetén a cég forgótőkéjét mindenképpen 10,000 eFt-vel meg kell emelni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Határozza meg a PSker Kft piaci értékét és adjon egy feljegyzésben X.Y úrnak    javaslatot a PSker Kft vételi árára. 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</w:rPr>
        <w:t xml:space="preserve">Egyszerűsített mérleg </w:t>
      </w:r>
      <w:r>
        <w:rPr>
          <w:rFonts w:ascii="Arial" w:hAnsi="Arial"/>
        </w:rPr>
        <w:t xml:space="preserve">(ezer Ft-ban) </w:t>
      </w:r>
      <w:r>
        <w:rPr>
          <w:rFonts w:ascii="Arial" w:hAnsi="Arial"/>
          <w:b/>
        </w:rPr>
        <w:t>PSker Kft 1995. szeptember 30.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18"/>
        </w:rPr>
        <w:t>Eszközök</w:t>
        <w:tab/>
        <w:tab/>
        <w:tab/>
        <w:tab/>
        <w:tab/>
        <w:tab/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  <w:sz w:val="18"/>
        </w:rPr>
        <w:t>1. Befektetett eszközö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ab/>
        <w:t>Tárgyi eszközök</w:t>
        <w:tab/>
        <w:t>ingatlanok (telek, épület)</w:t>
        <w:tab/>
        <w:tab/>
        <w:tab/>
        <w:tab/>
        <w:t>48,000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ab/>
        <w:tab/>
        <w:tab/>
        <w:t>berendezések</w:t>
        <w:tab/>
        <w:tab/>
        <w:tab/>
        <w:tab/>
        <w:tab/>
        <w:t>32,000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ab/>
        <w:tab/>
        <w:tab/>
        <w:t>gépek</w:t>
        <w:tab/>
        <w:tab/>
        <w:tab/>
        <w:tab/>
        <w:tab/>
        <w:tab/>
        <w:t>11,500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ab/>
        <w:tab/>
        <w:tab/>
        <w:t>járművek</w:t>
        <w:tab/>
        <w:tab/>
        <w:tab/>
        <w:tab/>
        <w:tab/>
        <w:t>    2,600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  <w:sz w:val="18"/>
        </w:rPr>
        <w:tab/>
        <w:t>immateriális javak</w:t>
        <w:tab/>
        <w:tab/>
        <w:tab/>
        <w:tab/>
        <w:tab/>
        <w:tab/>
        <w:t>    8,600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ab/>
        <w:t>pénzügyi eszközök, értékpapírok</w:t>
        <w:tab/>
        <w:t xml:space="preserve">részvények </w:t>
        <w:tab/>
        <w:tab/>
        <w:tab/>
        <w:t>    6,800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ab/>
        <w:tab/>
        <w:tab/>
        <w:tab/>
        <w:tab/>
        <w:t>kötvények</w:t>
        <w:tab/>
        <w:tab/>
        <w:tab/>
        <w:t>    2,000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ab/>
        <w:tab/>
        <w:tab/>
        <w:tab/>
        <w:tab/>
        <w:t>részesedés</w:t>
        <w:tab/>
        <w:tab/>
        <w:tab/>
        <w:t>    1,500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  <w:sz w:val="18"/>
        </w:rPr>
        <w:t>2. Készletek</w:t>
        <w:tab/>
        <w:t>árukészletek</w:t>
        <w:tab/>
        <w:tab/>
        <w:tab/>
        <w:tab/>
        <w:tab/>
        <w:tab/>
        <w:t>26,000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  <w:sz w:val="18"/>
        </w:rPr>
        <w:t>3. Követelések</w:t>
        <w:tab/>
        <w:t>vevőkövetelés</w:t>
        <w:tab/>
        <w:tab/>
        <w:tab/>
        <w:tab/>
        <w:tab/>
        <w:tab/>
        <w:t>    9,500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  <w:sz w:val="18"/>
        </w:rPr>
        <w:t>4. Pénzeszközök</w:t>
        <w:tab/>
        <w:t>pénztár, elszámolási betétszámla</w:t>
        <w:tab/>
        <w:tab/>
        <w:tab/>
        <w:tab/>
        <w:t>    4,000</w:t>
        <w:tab/>
        <w:tab/>
        <w:tab/>
        <w:tab/>
      </w:r>
      <w:r>
        <w:rPr>
          <w:rFonts w:ascii="Arial" w:hAnsi="Arial"/>
          <w:sz w:val="16"/>
        </w:rPr>
        <w:tab/>
        <w:tab/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  <w:b/>
          <w:sz w:val="18"/>
        </w:rPr>
        <w:t>Forráso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ab/>
        <w:t xml:space="preserve">jegyzett tőke </w:t>
        <w:tab/>
        <w:tab/>
        <w:tab/>
        <w:tab/>
        <w:tab/>
        <w:tab/>
        <w:t>                              100,000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ab/>
        <w:t>tőketartalék</w:t>
        <w:tab/>
        <w:tab/>
        <w:tab/>
        <w:tab/>
        <w:tab/>
        <w:tab/>
        <w:t>                                  13,500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ab/>
        <w:t>mérleg szerinti eredmény</w:t>
        <w:tab/>
        <w:tab/>
        <w:tab/>
        <w:tab/>
        <w:tab/>
        <w:t>                                      5,000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ab/>
        <w:t>rövid távú kötelezettségek</w:t>
        <w:tab/>
        <w:tab/>
        <w:tab/>
        <w:tab/>
        <w:tab/>
        <w:t>                                  34,000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bidi w:val="0"/>
      <w:jc w:val="left"/>
      <w:rPr>
        <w:lang w:val="en-US"/>
      </w:rPr>
    </w:pPr>
    <w:r>
      <w:rPr>
        <w:lang w:val="en-US"/>
      </w:rPr>
      <w:t>KVIF Kereskedelmi Int</w:t>
    </w:r>
    <w:r>
      <w:rPr/>
      <w:t>ézet</w:t>
      <w:tab/>
      <w:tab/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rFonts w:ascii="Arial" w:hAnsi="Arial"/>
      <w:b/>
      <w:u w:val="single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rFonts w:ascii="Arial" w:hAnsi="Arial"/>
      <w:b/>
    </w:rPr>
  </w:style>
  <w:style w:type="paragraph" w:styleId="Heading3">
    <w:name w:val="Heading 3"/>
    <w:basedOn w:val="Normal"/>
    <w:qFormat/>
    <w:pPr>
      <w:ind w:left="354" w:hanging="0"/>
    </w:pPr>
    <w:rPr>
      <w:b/>
    </w:rPr>
  </w:style>
  <w:style w:type="paragraph" w:styleId="Heading4">
    <w:name w:val="Heading 4"/>
    <w:basedOn w:val="Normal"/>
    <w:qFormat/>
    <w:pPr>
      <w:ind w:left="354" w:hanging="0"/>
    </w:pPr>
    <w:rPr>
      <w:u w:val="single"/>
    </w:rPr>
  </w:style>
  <w:style w:type="paragraph" w:styleId="Heading5">
    <w:name w:val="Heading 5"/>
    <w:basedOn w:val="Normal"/>
    <w:qFormat/>
    <w:pPr>
      <w:ind w:left="708" w:hanging="0"/>
    </w:pPr>
    <w:rPr>
      <w:b/>
    </w:rPr>
  </w:style>
  <w:style w:type="paragraph" w:styleId="Heading6">
    <w:name w:val="Heading 6"/>
    <w:basedOn w:val="Normal"/>
    <w:qFormat/>
    <w:pPr>
      <w:ind w:left="708" w:hanging="0"/>
    </w:pPr>
    <w:rPr>
      <w:u w:val="single"/>
    </w:rPr>
  </w:style>
  <w:style w:type="paragraph" w:styleId="Heading7">
    <w:name w:val="Heading 7"/>
    <w:basedOn w:val="Normal"/>
    <w:qFormat/>
    <w:pPr>
      <w:ind w:left="708" w:hanging="0"/>
    </w:pPr>
    <w:rPr>
      <w:i/>
    </w:rPr>
  </w:style>
  <w:style w:type="paragraph" w:styleId="Heading8">
    <w:name w:val="Heading 8"/>
    <w:basedOn w:val="Normal"/>
    <w:qFormat/>
    <w:pPr>
      <w:ind w:left="708" w:hanging="0"/>
    </w:pPr>
    <w:rPr>
      <w:i/>
    </w:rPr>
  </w:style>
  <w:style w:type="paragraph" w:styleId="Heading9">
    <w:name w:val="Heading 9"/>
    <w:basedOn w:val="Normal"/>
    <w:qFormat/>
    <w:pPr>
      <w:ind w:left="708" w:hanging="0"/>
    </w:pPr>
    <w:rPr>
      <w:i/>
    </w:rPr>
  </w:style>
  <w:style w:type="character" w:styleId="Bekezdsalapbetutpusa">
    <w:name w:val="Bekezdés alap-betutípusa"/>
    <w:qFormat/>
    <w:rPr/>
  </w:style>
  <w:style w:type="character" w:styleId="Bekezdsalapbetutpusa2">
    <w:name w:val="Bekezdés alap-betutípusa2"/>
    <w:qFormat/>
    <w:rPr/>
  </w:style>
  <w:style w:type="character" w:styleId="Bekezdsalapbetutpusa1">
    <w:name w:val="Bekezdés alap-betu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Lolb">
    <w:name w:val="Éloláb"/>
    <w:basedOn w:val="Normal"/>
    <w:qFormat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Lofej">
    <w:name w:val="Élofej"/>
    <w:basedOn w:val="Normal"/>
    <w:qFormat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Lofej1">
    <w:name w:val="Élofej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olb1">
    <w:name w:val="Éloláb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0</Words>
  <Characters>0</Characters>
  <CharactersWithSpaces>2967</CharactersWithSpaces>
  <Company>KVI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19:17:00Z</dcterms:created>
  <dc:creator>Zilahy Gyula</dc:creator>
  <dc:description/>
  <dc:language>en-US</dc:language>
  <cp:lastModifiedBy/>
  <cp:lastPrinted>2001-05-03T19:12:00Z</cp:lastPrinted>
  <dcterms:modified xsi:type="dcterms:W3CDTF">2002-03-06T19:19:00Z</dcterms:modified>
  <cp:revision>11</cp:revision>
  <dc:subject/>
  <dc:title>Kermen vállalkozás piaci érté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R</vt:lpwstr>
  </property>
</Properties>
</file>