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rPr/>
      </w:pPr>
      <w:r>
        <w:rPr/>
        <w:t>Példa a kezdeti tőkeszükséglet becslésére</w:t>
        <w:tab/>
        <w:tab/>
        <w:tab/>
        <w:tab/>
        <w:tab/>
        <w:t>KM-PSZ-3</w:t>
      </w:r>
    </w:p>
    <w:p>
      <w:pPr>
        <w:pStyle w:val="TextBody"/>
        <w:bidi w:val="0"/>
        <w:ind w:left="0" w:right="0" w:hanging="0"/>
        <w:rPr/>
      </w:pPr>
      <w:r>
        <w:rPr/>
        <w:t>Önt, mint a HH Kft. leendő ügyvezető igazgatóját a Kft. tulajdonosai azzal a feladattal bízták meg, hogy a következő adatok felhasználásával állapítsa meg, hogy milyen kezdeti tőkebefektetést igényel a vállalkozás beindítása. A lehetőségek közül kettőt választottak ki, melyek elemzése az Ön feladata. Az első megoldás során a Kft. megvásárolná a szükséges telket és épületet, míg a másik lehetőség hosszú távú bérlet. Az elemzéshez a következő adatok állnak rendelkezésre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>A vállalkozás törzstőkéje 36000 eFt. Az alapítással kapcsolatban felmerülő (pl. ügyvédi) költségek 90eFt-ot tesznek ki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>A működéshez szükséges eszközök beszerzési ára a következőképpen alakul (ezer Ft-ban)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Telek</w:t>
        <w:tab/>
        <w:tab/>
        <w:tab/>
        <w:tab/>
        <w:t xml:space="preserve">  40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Épület</w:t>
        <w:tab/>
        <w:tab/>
        <w:tab/>
        <w:tab/>
        <w:t>240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Berendezés</w:t>
        <w:tab/>
        <w:tab/>
        <w:tab/>
        <w:t xml:space="preserve">  40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Járművek</w:t>
        <w:tab/>
        <w:tab/>
        <w:tab/>
        <w:t xml:space="preserve">  15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Irodaberendezés</w:t>
        <w:tab/>
        <w:tab/>
        <w:t xml:space="preserve">  10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Bevezető reklám</w:t>
        <w:tab/>
        <w:tab/>
        <w:t xml:space="preserve">  15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Kezdőkészlet</w:t>
        <w:tab/>
        <w:tab/>
        <w:t xml:space="preserve">  </w:t>
        <w:tab/>
        <w:t xml:space="preserve">  6000</w:t>
      </w:r>
    </w:p>
    <w:p>
      <w:pPr>
        <w:pStyle w:val="TextBody"/>
        <w:bidi w:val="0"/>
        <w:ind w:left="0" w:right="0" w:hanging="0"/>
        <w:rPr/>
      </w:pPr>
      <w:r>
        <w:rPr/>
        <w:t>A tulajdonosok által szükségesnek itélt készpénztartalék az épület bekerülési árának a 10%-a és további 600 eFt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Az Ön ügyvezetői bére 80 eFt, az alkalmazottaknak (5 fő) összesen havi 150 eFt-ot szándékoznak fizetni a termelést megelőző hónaptól kezdve. A bérekre 30 % bérjárulékkal számoljon (TB járulék, munkaadói járulék stb). 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>A közüzemi díjak, biztosítások 300 eFt-os havi kiadást jelentenek majd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>A készlet utánpótlása havonta az előző havi forgalom(termelés) értékének  40 %-át tesz ki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>Az építkezés időtartama 3 hónap, mely alatt a termelést még nem lehet elindítani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>Ha a vállalkozás az ingatlanok bérlete mellett dönt, az havi 500 eFt-ba kerül, amely azonban a bérelt ingatlanok szerény felújítását igényelné 2000 eFt-ért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>A termelés beindítását követő hónapokban a termékek eladásából származó forgalom a következőképpen alakul (e Ft-ban)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1. hónap</w:t>
        <w:tab/>
        <w:tab/>
        <w:tab/>
        <w:tab/>
        <w:tab/>
        <w:t>4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2. hónap</w:t>
        <w:tab/>
        <w:tab/>
        <w:tab/>
        <w:tab/>
        <w:tab/>
        <w:t>6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3. hónap</w:t>
        <w:tab/>
        <w:tab/>
        <w:tab/>
        <w:tab/>
        <w:tab/>
        <w:t>8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4. hónap </w:t>
        <w:tab/>
        <w:tab/>
        <w:tab/>
        <w:tab/>
        <w:t xml:space="preserve">          14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5. hónap                  </w:t>
        <w:tab/>
        <w:tab/>
        <w:tab/>
        <w:t xml:space="preserve">            9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6. hónap             </w:t>
        <w:tab/>
        <w:tab/>
        <w:tab/>
        <w:t xml:space="preserve">          19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7. hónap                  </w:t>
        <w:tab/>
        <w:tab/>
        <w:tab/>
        <w:t xml:space="preserve">          130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8. hónap és minden további hónap                2500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Feladat: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1. Állapítsa meg a vállalkozás elindításához szükséges kezdeti tőkeigényt a két esetre és hasonlítsa össze azok hatását a fedezeti pontra!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2. Adjon javaslatot arra, hogy melyik változatot javasolja annak a vállalkozónak, aki ha szükséges 130 millió Ft tőkével bir, és indokolja javaslatát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3. Határozza meg, hogy mennyi legyen a kft törzstőkéje, ha a tulajdonosok az első két évben semmiképp sem akarnak hitelt felvenni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bidi w:val="0"/>
      <w:ind w:left="0" w:right="0" w:hanging="0"/>
      <w:jc w:val="left"/>
      <w:rPr>
        <w:lang w:val="en-US"/>
      </w:rPr>
    </w:pPr>
    <w:r>
      <w:rPr>
        <w:lang w:val="en-US"/>
      </w:rPr>
      <w:t>KVIF Kereskedelmi Int</w:t>
    </w:r>
    <w:r>
      <w:rPr/>
      <w:t>ézet</w:t>
      <w:tab/>
      <w:tab/>
    </w:r>
  </w:p>
  <w:p>
    <w:pPr>
      <w:pStyle w:val="Lofej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/>
      <w:b/>
      <w:sz w:val="22"/>
    </w:rPr>
  </w:style>
  <w:style w:type="character" w:styleId="DefaultParagraphFont">
    <w:name w:val="Default Paragraph Font"/>
    <w:qFormat/>
    <w:rPr/>
  </w:style>
  <w:style w:type="character" w:styleId="Bekezdsalapbetutpusa">
    <w:name w:val="Bekezdés alap-betutípusa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Lofej">
    <w:name w:val="Élofej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lb">
    <w:name w:val="Éloláb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fej1">
    <w:name w:val="Élofej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lb1">
    <w:name w:val="Éloláb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422</Characters>
  <CharactersWithSpaces>2094</CharactersWithSpaces>
  <Company>KVI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7T11:27:00Z</dcterms:created>
  <dc:creator>A</dc:creator>
  <dc:description/>
  <dc:language>en-US</dc:language>
  <cp:lastModifiedBy/>
  <cp:lastPrinted>2001-05-03T19:14:00Z</cp:lastPrinted>
  <dcterms:modified xsi:type="dcterms:W3CDTF">2003-03-01T11:54:00Z</dcterms:modified>
  <cp:revision>11</cp:revision>
  <dc:subject/>
  <dc:title>KERESKEDELMI  VENDÉGLÁTÓIPA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F</vt:lpwstr>
  </property>
</Properties>
</file>