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Black" w:hAnsi="Arial Black" w:cs="Arial Black"/>
          <w:b w:val="false"/>
          <w:b w:val="false"/>
          <w:sz w:val="44"/>
          <w:szCs w:val="44"/>
          <w:lang w:val="en-GB"/>
        </w:rPr>
      </w:pPr>
      <w:r>
        <w:rPr>
          <w:rFonts w:cs="Arial Black" w:ascii="Arial Black" w:hAnsi="Arial Black"/>
          <w:b w:val="false"/>
          <w:sz w:val="44"/>
          <w:szCs w:val="44"/>
          <w:lang w:val="en-GB"/>
        </w:rPr>
        <w:t>BUSINESS PLANN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Literature: Eric Siegel, Brian Ford, Jay M. Bornstein: Business Plan Guide Ernst&amp;Young Budapest (bilinguistic book)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sz w:val="32"/>
          <w:szCs w:val="32"/>
          <w:lang w:val="en-GB"/>
        </w:rPr>
        <w:t>Why to Develop a Business Plan?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sz w:val="28"/>
          <w:szCs w:val="28"/>
          <w:lang w:val="en-GB"/>
        </w:rPr>
        <w:t>Your business plan can accomplish many things for you and your proposed venture. These can largely be categorized into two basic areas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internal evaluation of your busines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external use in attracting resources and obtaining support for your venture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Who Should Write the Business Plan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ow Long Does It Take?</w:t>
      </w:r>
    </w:p>
    <w:p>
      <w:pPr>
        <w:pStyle w:val="Normal"/>
        <w:widowControl w:val="false"/>
        <w:tabs>
          <w:tab w:val="clear" w:pos="720"/>
          <w:tab w:val="left" w:pos="48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48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2"/>
        <w:jc w:val="center"/>
        <w:rPr>
          <w:rFonts w:ascii="Arial Black" w:hAnsi="Arial Black" w:cs="Arial Black"/>
          <w:b w:val="false"/>
          <w:b w:val="false"/>
          <w:i w:val="false"/>
          <w:i w:val="false"/>
          <w:sz w:val="36"/>
          <w:szCs w:val="36"/>
          <w:lang w:val="en-GB"/>
        </w:rPr>
      </w:pPr>
      <w:r>
        <w:rPr>
          <w:rFonts w:cs="Arial Black" w:ascii="Arial Black" w:hAnsi="Arial Black"/>
          <w:b w:val="false"/>
          <w:i w:val="false"/>
          <w:sz w:val="36"/>
          <w:szCs w:val="36"/>
          <w:lang w:val="en-GB"/>
        </w:rPr>
        <w:t>CONTENTS OF THE BUSINESS PLAN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1. Letter of Transmittal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2. Title Pag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36"/>
          <w:szCs w:val="36"/>
          <w:lang w:val="en-GB"/>
        </w:rPr>
        <w:t>3. Table of Contents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Executive Summary and Fact Sheet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Company nam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cation and telephon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of business and industry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of business organization (proprietorship, partner!&gt;hip, or corporation) 5. Principal product or service lin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stered patents or trademark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and name of founders/partners/shareholder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ngth of time in busines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rrent and/or projected market shar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nds invested in the business to date and their sourc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itional financing required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posed terms and payback period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Total value or net worth of the busines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lang w:val="en-GB"/>
        </w:rPr>
        <w:t>Name of business advisors (legal counsel, accountant, others)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Body</w:t>
      </w:r>
    </w:p>
    <w:p>
      <w:pPr>
        <w:pStyle w:val="Normal"/>
        <w:widowControl w:val="false"/>
        <w:tabs>
          <w:tab w:val="clear" w:pos="720"/>
          <w:tab w:val="left" w:pos="8606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  <w:lang w:val="en-GB"/>
        </w:rPr>
        <w:t>Your Company and the Industry</w:t>
        <w:tab/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Your Product/Service Offers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Proprietary Position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Company Potential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Market Analysi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Target Market and Customer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arket Size and Trend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ompetitio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Estimated Sales and Market Share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Marketing Pla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  <w:lang w:val="en-GB"/>
        </w:rPr>
        <w:t xml:space="preserve">Price polic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ales and Distributi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Advertising and Promotio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ervice and Warranty Program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Development Plan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Development Statu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ost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  <w:lang w:val="en-GB"/>
        </w:rPr>
        <w:t>Proprietary Issues (patents and trademarks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Operations Plan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Location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Facilities and Equipment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anufacturing Plans and Cost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Your </w:t>
      </w:r>
      <w:r>
        <w:rPr>
          <w:rFonts w:cs="Arial" w:ascii="Arial" w:hAnsi="Arial"/>
          <w:b/>
          <w:sz w:val="28"/>
          <w:szCs w:val="28"/>
          <w:lang w:val="en-GB"/>
        </w:rPr>
        <w:t>Management Tea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scription of Management Team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irector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nagement and Directors' Compensation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hareholder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Professional Advisor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mplementation Schedule </w:t>
      </w:r>
      <w:r>
        <w:rPr>
          <w:rFonts w:cs="Arial" w:ascii="Arial" w:hAnsi="Arial"/>
          <w:b/>
          <w:sz w:val="28"/>
          <w:szCs w:val="28"/>
          <w:lang w:val="en-GB"/>
        </w:rPr>
        <w:t xml:space="preserve">and Risks </w:t>
      </w:r>
      <w:r>
        <w:rPr>
          <w:rFonts w:cs="Arial" w:ascii="Arial" w:hAnsi="Arial"/>
          <w:b/>
          <w:bCs/>
          <w:sz w:val="28"/>
          <w:szCs w:val="28"/>
          <w:lang w:val="en-GB"/>
        </w:rPr>
        <w:t>Associated with the Ventur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ilestone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Schedul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Risks and, Problem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Company Financial Pla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Funding Requested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urrent Income Statemen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inancial Projections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 Profit and loss forecasts </w:t>
      </w:r>
    </w:p>
    <w:p>
      <w:pPr>
        <w:pStyle w:val="Normal"/>
        <w:widowControl w:val="false"/>
        <w:tabs>
          <w:tab w:val="clear" w:pos="720"/>
          <w:tab w:val="center" w:pos="8380" w:leader="none"/>
        </w:tabs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Pro forma balance sheets </w:t>
      </w:r>
    </w:p>
    <w:p>
      <w:pPr>
        <w:pStyle w:val="Normal"/>
        <w:widowControl w:val="false"/>
        <w:tabs>
          <w:tab w:val="clear" w:pos="720"/>
          <w:tab w:val="center" w:pos="8380" w:leader="none"/>
        </w:tabs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3. Projected cash flow statements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4. Breakeven analysis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6. Appendix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en-GB"/>
        </w:rPr>
        <w:t>Product specifications and photograph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Detailed résumés of the management team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s of prospective customer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Names of possible supplier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Job descriptions for the management team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sulting reports and market survey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/>
      </w:pPr>
      <w:r>
        <w:rPr>
          <w:b/>
          <w:sz w:val="28"/>
          <w:szCs w:val="28"/>
          <w:lang w:val="en-GB"/>
        </w:rPr>
        <w:t>Copies of legal documents such as leases, franchise and licensing agreements, contracts, licences, patent or trademark registrations, and articles of incorporation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tters of referenc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levant magazine, trade journal, and newspaper articles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7:30:00Z</dcterms:created>
  <dc:creator>Readiris</dc:creator>
  <dc:description/>
  <dc:language>en-US</dc:language>
  <cp:lastModifiedBy> bgf-kvifk</cp:lastModifiedBy>
  <dcterms:modified xsi:type="dcterms:W3CDTF">2007-12-01T07:30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