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JEGYZŐKÖNYV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sodakút Óvoda Csiga-biga csoport szülői értekezlet 2007. szeptember 12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Köszöntő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21 gyermek szülője volt jelen (jelenléti ív mellékelve) 81 %-os részvéte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yári élménybeszámoló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Óvónői tájékoztató</w:t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A csoport létszáma jelenleg 26 fő, a csoport összetétele 2007/2008-as évre jelenleg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12 fő nagycsoportos korú gyermek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12 fő középsős gyermek</w:t>
      </w:r>
    </w:p>
    <w:p>
      <w:pPr>
        <w:pStyle w:val="Normal"/>
        <w:ind w:left="708" w:hanging="0"/>
        <w:rPr/>
      </w:pPr>
      <w:r>
        <w:rPr>
          <w:rFonts w:cs="Arial" w:ascii="Arial" w:hAnsi="Arial"/>
        </w:rPr>
        <w:t>2 fő kiscsoportos gyermek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A csoportban levő nagycsoportos korú gyermekeket iskola érettség szempontjából meg fogják vizsgálni, pszichológus, logopédus, óvónői felmérések folynak majd szeptember-október hónapban. Várhatóan november elejére elkészülnek a felmérések eredményei, s megkezdődhetnek az iskolaérettség eléréséhez szükséges fejlesztő foglalkozások a nagycsoportos gyermekek szüleinek külön fogadóóra lesz egy későbbi időpontban, ahol személyes tájékoztatást kapnak a gyermek felmérési eredményeiről és a további szükséges teendőkről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Iskolába mehet az a gyermek, aki május 31.-ig betölti a 6. életévét, valamint az óvónői és szakmai felmérésék alapján iskolaérett, illetve a szülő is beleegyezik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z óvodai év végére a nagycsoportos korú gyermekektől, az iskolaérettséghez elvárt készségek, képességek, követelményszint rövid ismertetése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önállóság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isztálkodás: önállóan tudjon kezet, arcot mosni, wc-zni, a higiéniai elvárásoknak megfelelően, önállóan végezze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ialakuljon a gyermekben ezekre az önálló igény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öltözködés: egyedül öltözzön, a ruháit a megfelelő helyre, összehajtogatva, kifordítva tegye (a szekrényben felül a hazamenős ruhák, a zsákban az udvari ruhák legyenek, a gyerekek a zsákban levő ruhákat veszik fel)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ipőfűzőkötés önállóan 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ialakuljon a gyermekben a feladat tudat és feladat tartás. Ennek érdekében több új módszert is bevezettek a csoportban. (feladatok kiosztása, napos, folyosófelelős, mosdó felelős…stb,)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udnia kell a gyermeknek a teljes nevét, lakcímét, születési dátumát, édesanyja, édesapa teljes nevét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smernie kell a napszakokat, a hét napjait, a hónapokat, az évszakokat, ezekről röviden beszélni is tudnia ke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szülők otthon is fokozottan figyeljenek a fenti elvárásokra, segítség a gyermekeket a fentiek elsajátításában, gyakorlásában.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d</w:t>
      </w:r>
      <w:r>
        <w:rPr>
          <w:rFonts w:cs="Arial" w:ascii="Arial" w:hAnsi="Arial"/>
        </w:rPr>
        <w:t>.) Tervek, programok a 2007/2008-as évre</w:t>
      </w:r>
    </w:p>
    <w:p>
      <w:pPr>
        <w:pStyle w:val="Normal"/>
        <w:rPr/>
      </w:pPr>
      <w:r>
        <w:rPr>
          <w:rFonts w:cs="Arial" w:ascii="Arial" w:hAnsi="Arial"/>
          <w:u w:val="single"/>
        </w:rPr>
        <w:t>- Egészség nap bevezetése:</w:t>
      </w:r>
      <w:r>
        <w:rPr>
          <w:rFonts w:cs="Arial" w:ascii="Arial" w:hAnsi="Arial"/>
        </w:rPr>
        <w:t xml:space="preserve"> ezeken a napokon a (hagyományos reggeli mellett) gyerekek az egészséges ételekkel ismerkedhetnek. Pl. müzli, barna kenyér, különböző magok…st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u w:val="single"/>
        </w:rPr>
        <w:t>Munkadélután szervezése</w:t>
      </w:r>
      <w:r>
        <w:rPr>
          <w:rFonts w:cs="Arial" w:ascii="Arial" w:hAnsi="Arial"/>
        </w:rPr>
        <w:t>: udvarrendezés, pl. mini-KRESZ park kialakítása stb Szülői ötleteket szívesen fogadnak…</w:t>
      </w:r>
    </w:p>
    <w:p>
      <w:pPr>
        <w:pStyle w:val="Normal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u w:val="single"/>
        </w:rPr>
        <w:t>Közeli kirándulások:</w:t>
      </w:r>
      <w:r>
        <w:rPr>
          <w:rFonts w:cs="Arial" w:ascii="Arial" w:hAnsi="Arial"/>
        </w:rPr>
        <w:t xml:space="preserve"> Duna-part, piac st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- Távolabbi kirándulások:</w:t>
      </w:r>
      <w:r>
        <w:rPr>
          <w:rFonts w:cs="Arial" w:ascii="Arial" w:hAnsi="Arial"/>
        </w:rPr>
        <w:t xml:space="preserve"> Állatkert, Reptér, Skanzen, 1 Múzeum.  Ezek költsége várhatóan nem fedezhető 100%-ban a csoportpénzből, ezért ezek plusz költségek lesznek a szülőknek. </w:t>
      </w:r>
    </w:p>
    <w:p>
      <w:pPr>
        <w:pStyle w:val="Normal"/>
        <w:rPr/>
      </w:pPr>
      <w:r>
        <w:rPr>
          <w:rFonts w:cs="Arial" w:ascii="Arial" w:hAnsi="Arial"/>
        </w:rPr>
        <w:t>- A mesesarok szebbé tétele, párnahuzatok készíté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Terítők vásárlá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A mosó helyiség járólapozása (szülői segítség szükség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Az óvodai vezetékes telefon helyett szükség lenne egy csoportban megtalálható, saját csoport telefonra, melyet a csoport kizárólagosan használ. Ezáltal az óvónő közvetlenül elérhető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</w:rPr>
        <w:t>e.)</w:t>
      </w:r>
      <w:r>
        <w:rPr>
          <w:rFonts w:cs="Arial" w:ascii="Arial" w:hAnsi="Arial"/>
        </w:rPr>
        <w:t xml:space="preserve"> Vegyes információk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testnevelés órák jövő héttől kezdődnek, hetente két alkalommal: kedd 8:00-tól, csütörtök 9:00-tól</w:t>
      </w:r>
    </w:p>
    <w:p>
      <w:pPr>
        <w:pStyle w:val="Normal"/>
        <w:rPr/>
      </w:pPr>
      <w:r>
        <w:rPr>
          <w:rFonts w:cs="Arial" w:ascii="Arial" w:hAnsi="Arial"/>
        </w:rPr>
        <w:t>- Kérik a szülőket, hogy legkésőbb ½ 9-ig érkezzenek be a gyermekek az óvodába. Kivéve a keddi napokat, amikor ½ 8-ra kell legkésőbb jön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Október 2-án SZŐLŐSZÜRET lesz. Programok délelőtt: légvár, elektromos autózás, fényképezés, délután ½ 4-től kezdődik a program, Fakutya táncház, gyümölcssaláta készítés szülői segítséggel…stb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élelőtt 4 anyuka vállalta, hogy segít a terasz feldíszítésében: Laura, Anna, Orsi és R. Viki anyukája. Szőlőleveleket, szőlőtőkét, dísztököt, kukoricát lehetne hozni. Minden gyermek hozzon 1 fürt szőlőt i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5.)  SZMK beszámol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A csoportból 3 fő képviseli az SZMK-t, Bendegúz, Léna és R. Viki anyuká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Az óvodai szintű SZMK ülés 2007. 09. 10-én volt, a tisztségviselők megválasztásra kerültek. Az SZMK elnök helyettesi posztját Bendegúz anyukája tölti be.</w:t>
      </w:r>
    </w:p>
    <w:p>
      <w:pPr>
        <w:pStyle w:val="Normal"/>
        <w:rPr/>
      </w:pPr>
      <w:r>
        <w:rPr>
          <w:rFonts w:cs="Arial" w:ascii="Arial" w:hAnsi="Arial"/>
        </w:rPr>
        <w:t xml:space="preserve">- Az ovi jelenleg is túlterhelt, 110 %-s kihasználtsággal működik jelenleg. Várhatóan ősszel vagy tél elején átadják a szemközti új lakótelepet, ahonnan további gyermekeket kell fogadnia az óvodának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A GYES-en, GYED-en, otthon levő anyukák gyermekeit ezért az óvoda ebéd utánig tudja fogadni, s kérik az anyukákat, hogy ebéd után vigyék haza a gyermekeket.  Amennyiben valaki ezt nem tudja megoldani, írásban kérvényt kell benyújtania az óvoda vezetőjének. A kérvényben szerepelnie kell egy rövid indoklásnak. A kérvényeket egyedileg bírálják majd e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Az óvoda alapítványa, az ÜSTÖKÖS Alapítvány továbbra is szívesen fogadja a felajánlásokat, a tavalyi jövedelemadók 1 %-ból 327.000 Ft folyt be, ezt köszönik szép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Csoportpénz minden csoportban megközelítőleg azonos mértékű kellene, hogy legyen, mert a tavalyi év folyamán az eltérő mértékű csoportpénzek miatt számos konfliktus keletkezett. Az SZMK ajánlása: minden csoportban 800-1000 Ft között legyen a csoportpénz, melynek beadása önkéntes.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</w:rPr>
        <w:t>6.) Megállapodások: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</w:rPr>
        <w:t>Idén is szükség lesz ún. ÁPISZ csomagra (papírok, ragasztók, festékek…egyéb kellékek) melynek egyszeri költsége 2000 Ft/fő, a szeptemberi csoportpénzzel együtt kell befizetni.  A szülők egyhangúlag elfogadták, s megbízták az óvónőket a szükséges eszközök beszerzésével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</w:rPr>
        <w:t>A tervezett kirándulások (állatkert, Skanzen, Reptér, Múzeum) csoportpénzből nem fedezhető plusz költségeit a szülők egyhangúlag elfogadták, s vállalták annak kifizetését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</w:rPr>
        <w:t>A csoportpénz havonta, gyermekenként min 800 Ft, önkéntesen fizetendő. A csoportpénzt minden hónapban az ebédbefizetés napján, borítékba téve, a gyermek nevével ellátva az SZMK-s postaládába kell bedobni. R. Viki anyukája gyűjti, s vállalta, hogy a csoportpénz felhasználását vezeti, s bárki számára megtekinthetővé teszi. A szeptemberben befizetendő összeg összesen: 2900 Ft (csoportpénz, Ápisz csomag, telefonkártya)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</w:rPr>
        <w:t xml:space="preserve">A mobil telefont Laura édesapja felajánlja a csoport számára, a szükséges kártya árát, pedig a csoport összeadja. Ennek költsége kb. 100 Ft/fő, a szeptemberi csoportpénzzel együtt fizetendő. R. Viki anyukája megvásárolja, s a falújságra kihelyezi a telefonszámo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. Viki anyukája készít a csoportnak egy honlapot, melyen az óvodai élettel kapcsolatok fényképek, információk lesznek láthatóak. A szülők egyhangúan beleegyeztek, hogy a gyermekükről készült fényképek megjelenjenek a honlapo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</w:rPr>
        <w:t xml:space="preserve">A Kolompos együttes egyszeri meghívását a jelenlevő szülők 71 %-a </w:t>
      </w:r>
      <w:r>
        <w:rPr>
          <w:rFonts w:cs="Arial" w:ascii="Arial" w:hAnsi="Arial"/>
          <w:u w:val="single"/>
        </w:rPr>
        <w:t>nem támogatja</w:t>
      </w:r>
      <w:r>
        <w:rPr>
          <w:rFonts w:cs="Arial" w:ascii="Arial" w:hAnsi="Arial"/>
        </w:rPr>
        <w:t>. Amennyiben azt óvodai szinten a többi csoport megszavazza, akkor a csoport nem zárkózik el az együttes meghívásától.</w:t>
      </w:r>
    </w:p>
    <w:p>
      <w:pPr>
        <w:pStyle w:val="Normal"/>
        <w:rPr/>
      </w:pPr>
      <w:r>
        <w:rPr>
          <w:rFonts w:cs="Arial" w:ascii="Arial" w:hAnsi="Arial"/>
          <w:b/>
        </w:rPr>
        <w:t>7.) Szülői kérdések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ittan oktatás indul-e?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létszám függvényében indul, a jelentkezési lapokat ki kell tölten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port foglalkozások lesznek-e? Pl. balett, korcsolyázás…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élután 15:00 után van erre csak lehetőség, ezért többnyire nem szerveződnek ilyen foglalkozások, balettra külön kell jelentkezni a bejáratnál megtalálhatóak az információk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ikor lesz az őszi szünet?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árhatóan az iskolai szünettel egyidőben október 29-november 2-ig, ez idő alatt összevont csoport lesznek azoknak, akik igénylik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ogopédus, pszichológus mikor lesz elérhető?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logopédus: H-K-SZ, pszichológus várhatóan csütörtökönként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lléklet: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  <w:sz w:val="20"/>
          <w:szCs w:val="20"/>
        </w:rPr>
        <w:t>jelenléti ív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ülői hozzájárulások</w:t>
      </w:r>
    </w:p>
    <w:p>
      <w:pPr>
        <w:pStyle w:val="Normal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apest, 2007.09. 12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/>
      </w:pPr>
      <w:r>
        <w:rPr>
          <w:rFonts w:cs="Arial" w:ascii="Arial" w:hAnsi="Arial"/>
          <w:sz w:val="20"/>
          <w:szCs w:val="20"/>
        </w:rPr>
        <w:t>---------------------------------------------                        -----------------------------------------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édeiné Szöllősi Györgyi</w:t>
        <w:tab/>
        <w:tab/>
        <w:t xml:space="preserve">                        A jegyzőkönyvet hitelesítette: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gyzőkönyv készítő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928"/>
        </w:tabs>
        <w:ind w:left="928" w:hanging="360"/>
      </w:pPr>
      <w:rPr>
        <w:b/>
      </w:r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8:36:00Z</dcterms:created>
  <dc:creator>Family</dc:creator>
  <dc:description/>
  <dc:language>en-US</dc:language>
  <cp:lastModifiedBy>Redei</cp:lastModifiedBy>
  <dcterms:modified xsi:type="dcterms:W3CDTF">2008-04-23T18:36:00Z</dcterms:modified>
  <cp:revision>2</cp:revision>
  <dc:subject/>
  <dc:title>JEGYZŐKÖNYV</dc:title>
</cp:coreProperties>
</file>