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SZEMÉLYISÉGLÉLEKTAN</w:t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gen szavak és jelentése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ng-out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lépés a helyzetből, lelki szorongató állapot megoldása kóros módon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úz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szaélés, igaztalansá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kvát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nlő értékű, teljesen megfelelő; a lényeget pontosan tükröző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lescen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dülőkor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áz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zavar; az agysérülés okozta nyelvi zavar leírása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ektív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elmi, érzelemmel kapcsolatos; indulat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ációs igény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sas szükséglet; mindent megosztani másokkal (legyek együtt másokkal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szt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allásbeli, hallással kapcsolato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vasott szó jelentésének felismerési zavara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itim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elem nélküli pszichés állapo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rítő funkció (1-2 év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mné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órelőzmény (orvosi értelemben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ődésmenet feltárása (pszichológiai értelemben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naszt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lékezet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er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elési stílus, a nevelő felsőbbrendűségét hangsúlyozó nevelési stílus, módszere a követelés, tiltás, paranc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rexia nervos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vágytalanság, kóros soványsá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a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ősi, ősrégi, rég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zoci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pzettársítás, kapcsolat keletkezése v. több képzet közötti hasonlósá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rcep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ékelt benyomások felfogása, megértés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a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ősrég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tűd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állítódás, előfelvetés, magatartás, modor, viselked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aviorizm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lelki jelenséget inger-reakció viszonyára visszavezetett lélektani elméle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erline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lki zavar a neurózis és a pszichózis közöt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imia nervos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ési kényszer, beteges éhsé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n-out szindróm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presszióhoz hasonló állapot, amely a krónikus fokozott igénybevétel következményeként és az önmagunkkal szemben támasztott túlzott elvárás folytán alakul ki, főleg a segítő foglalkozásokban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yakrabban tudattalan tendenciák, valamint az illető önmagától és az intézményektől való irreális elvárásainak talaján alakul ki; szupervízió során feldolgozható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ntrál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tosztás, széthelyezés (központosítást megszüntető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c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butul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ggő (valakitől, valamitől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rszonaliz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rszonalizációs zavar: valamely személy saját mentális folyamataitól, testétől való elszakadásának érzésében, valószínűtlenségben és elidegenedésben megnyilvánuló tartós és ismétlődő zavar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has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fóriás: súlyos lehangoltság, levertség, szorongással és belső nyugtalansággal együtt járó érzés [ellentéte: eufória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zelőerő, elképzelések lehetősége, szemléletes gondolkod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ső késztetés, hajtóerő. Szükséglet: az élőlény valamilyen hiánya, vagy fájdalmas ingerlésen alapuló feszült állapota [pl. szöveti sérülés, gyógyszeres vagy hormonális feltételek és belső vagy külső ingerek következtében]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xasm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éves eszme; nem korrigálható énvonatkozású téves ítéle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az emlékezet folyamat, amelyben a nyelvi anyagot kiterjesztjük, kidolgozzuk, hogy megnöveljük az előhívás lehetséges módjait. 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kérdezés, viszonylag új, változó, meglepő tárgyak, környezet megismerésére irányuló kutató, kereső tevékenysé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óció, emocion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elem, ill. érzelmi élményekkel együtt járó állapo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uresis nocturn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elés (éjszakai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derít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i szervekkel kapcsolato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otíp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ed érzékelhető külső és belső tulajdonságainak összesség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atározott  helyzetben történő rögzít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gmat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nyös, egykedvű, nyugodt 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ób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eges félelem, iszony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usztr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atározott célra irányuló tevékenység végrehajtásának meggátolása miatt előállott kellemetlen, bénító élmény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it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ő, nemzési, nem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otip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röklött tulajdonságok összesség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eroanamné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eteg környezetét kérdezem az amamnézisról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erozigót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v. több tulajdonságban eltérő szülők ivarsejtjének egyesüléséből származó egyed v. megtermékenyített petesejt. pl. szőke-feket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zigót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nyos örökletes sajátságokra nézve azonos szülőktől származó egyed (azonos információs tartalmú gén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k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onosít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in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képzelés, képzelőerő; képzelet, képzelőd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eszt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gyaláz, megfertőz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anti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ődésben visszamaradt, gyereke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szállás, elhatalmasodó rész (Jung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omnia (inszomnia)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lvás mennyiségével vagy minőségével való elégedetlenség. A diagnózis szubjektív, mivel sok inszomniára panaszkodó ember normális alvást mutat a laboratóriumban, míg mások, akik nem panaszkodnak álmatlanságra, észlelhető alvászavarokat mutatnak (apnoé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jek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vetítés -  a külvilág valamely tárgyának a személynek az „én”-be való beépítése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szülői értékek tudattalan, a gyermek felettes énjének kifejlődéséhez vezető inkorporációja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szichodinamikus elméletek szerint a szeretett személyek elveszítésekor is introjektálhatjuk annak identitását, ill. egyesíthetjük sajátunkéval.  BEVETÍTÉS!!!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spek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megismerés; lelki önvizsgála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lepsz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dulatlan, tetszhalott állapo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tón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önösen hasadásos elmezavart kísérő mozgási zavar, meredtsé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r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i terhelésre kialakuló pszichés megújulás és viselkedés- változ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gnitív folyamat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szlelés, emlékezés és információfeldolgozás mentális folyamatai, amelyekkel az egyén az információkat begyűjti, terveket készít és problémákat old me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ismerő, megismerésre vonatkozó értelem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er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banékony, de érzelmi magatartásában kitartó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penz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yenlít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gruen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egyező, összeillő, megfelelő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verz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talakítás, átváltoztatás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verziós zavar: szomatoform betegség, melyben a pszichoszociális konfliktusok vagy szükségletek az akaratlagos motoros és szenzoros működést befolyásoló testi tünetekben öltenek testet. 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n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pangó, rejtet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ens álomtartalom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álom mögöttes jelentése (vagyis az általa kifejezett motívumok és vágyak), amelyek a manifeszt álomtartalomból bonthatók ki.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feszt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lvánvaló, kézzelfogható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ankól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skomor, lehangolt, mélabú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elmi, észbel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kommunik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stbeszéd, a szavakban történő közlést kísérő, többé-kevésbé nem szándékos, nem tudatos tájékoztatás. Nem verbális kommunikáció. Jelentése: kommunikáció a kommunikációról. Önmagában nem funkcionálhat, csak egy másik kommunikáció kísérő jelenségeként. Minden olyan személyek közötti információcsere, amelyben a közlés alapja nem a nyelv, hanem pl. a gesztus, arckifejezés.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need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 (vezetés); szükségle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ró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bete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sita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vérség, elhízás, a szervezet zsírtartalmának kóros növekedés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faktor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munikáció, nem verbális, kémiai kódokat örökített ránk az ízlelésben, szaglásban. Sejteknél már létezik. Állati csoportok megkülönböztetésében, nemi kapcsolat keresésében, érzelmek kifejezésében használható. Vegyi kommunikáció, melyhez tartozik szaglás, ízlelés, látás, hallás, hőérzékel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áj jelenti a dinamikus tevékenység fő területét (1 év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iliák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xuális perverziók, szexuális vonzódás tárgyakhoz, vagy különös szexuális szokások. Pl. 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- a </w:t>
            </w:r>
            <w:r>
              <w:rPr>
                <w:i/>
                <w:sz w:val="24"/>
                <w:szCs w:val="24"/>
              </w:rPr>
              <w:t>fetisizmus</w:t>
            </w:r>
            <w:r>
              <w:rPr>
                <w:sz w:val="24"/>
                <w:szCs w:val="24"/>
              </w:rPr>
              <w:t xml:space="preserve"> (élettelen tárgyakhoz vagy személyek nem genitális részeihez való szexuális vonzódás);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exhibicionizmus</w:t>
            </w:r>
            <w:r>
              <w:rPr>
                <w:sz w:val="24"/>
                <w:szCs w:val="24"/>
              </w:rPr>
              <w:t xml:space="preserve"> (szexuális kielégülés a nemi szervek másoknak mutogatás által);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pedofília</w:t>
            </w:r>
            <w:r>
              <w:rPr>
                <w:sz w:val="24"/>
                <w:szCs w:val="24"/>
              </w:rPr>
              <w:t xml:space="preserve"> (jogilag fiatalkorúakkal folytatott szexuális kapcsolat preferenciája) 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prax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áza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or nocturn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éjjeli felriadása álmukból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ep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szlel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úród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formancia cselekvés: végrehajtás, teljesíté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ológiai tesztekben a motoros viselkedés terén mutatott teljesítmény a verbális tesztekben elért teljesítménnyel.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szeveráció 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k, gondolatok, cselekedetek értelem nélküli ismételgetés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vazív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bo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ógyszert utánzó, aktív szer helyett használt hatástalan anyag. Kísérleti próbákon, a kontrollcsoport kapja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MD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ózis maniaco depresszíva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zttraum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uma utá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zttraumás stressz-zavar: szorongászavar, melyben a félelem és az ahhoz kapcsolódó tünetek jóval a traumatikus esemény megtörténte után is fennmaradnak.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459" w:hanging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omás: külső tényező, külső nyomás</w:t>
            </w:r>
          </w:p>
          <w:p>
            <w:pPr>
              <w:pStyle w:val="Normal"/>
              <w:ind w:left="459" w:hanging="459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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press:</w:t>
            </w:r>
            <w:r>
              <w:rPr>
                <w:sz w:val="24"/>
                <w:szCs w:val="24"/>
              </w:rPr>
              <w:t xml:space="preserve"> objektív külső nyomás, melyek meghatározóak</w:t>
            </w:r>
          </w:p>
          <w:p>
            <w:pPr>
              <w:pStyle w:val="Normal"/>
              <w:ind w:left="459" w:hanging="459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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press:</w:t>
            </w:r>
            <w:r>
              <w:rPr>
                <w:sz w:val="24"/>
                <w:szCs w:val="24"/>
              </w:rPr>
              <w:t xml:space="preserve"> nem valóságban, hanem képzeletemben jelenik meg</w:t>
            </w:r>
          </w:p>
          <w:p>
            <w:pPr>
              <w:pStyle w:val="Normal"/>
              <w:ind w:left="459" w:hanging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nyszerek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tüle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xizm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st középvonalakhoz közel eső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eudologia phantastic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azudás, a képzelt valóságként való beállítás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os képzelődés (leginkább alkoholistáknál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ológ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élektan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ó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mebaj, elmezavar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sszív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tett, lappangó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ressz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szafejlődés, visszaes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abilit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ható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szt- vagy kutatási eredmények konzisztenciájának mértéke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ismételhető teszt, mert ugyanolyan lesz az eredmény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issz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órtünetnek pillanatnyi vagy átmeneti enyhülés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ard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leltetés, hátráltat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er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; elátkozot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ophrénia - skizofrén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ít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fajta állapot, roham; megszállás alat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atiz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ációs jelenség; lelki konfliktusok átalakulása szervi organikus megbetegedéssé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icidum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gyilkossá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ngvíniku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ülátó; érzelmeiben gyorsan ingadozó, hirtelen fellobbanó, de hamar le is csillapodó személyiség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én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ápiás légkö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tűnő, botrányos jelenet (?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nium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regkorra jellemző testi és lelki állapo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ptóm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net, kórtünet, valamilyen bajnak az előjele, tünet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blim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csonyabb rendű ösztöni indítékok szellemi tevékenységre való átváltás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 magasabb szellemi törekvés állapotát eredményező áttétel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ggesztibilit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lyásolhatóság, irányítható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lmazható, irányítható, befolyásolható (hypnózis); verbális közlést képes befogadni, próbák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szceptibilit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gékonyság, érzékenység, képes a hypnózis állapot elérésér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pervíz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szichoszociális területen tevékenykedő munkacsoportoknál, valamint a pszichoterápiában a terapeutának vagy a csoport vezetőjének felülvizsgálat általi ellenőrzése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ti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intással kapcsolatos, tapintásra vonatkozik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c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ángatódzó mozgás; elsősorban a szem körüli és az arcizomzatnak az akarattól független kényszermozgása 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xikác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gezé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zcenden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elemmel fel nem fogható, a megismerés határain túli, tapasztalat feletti, érzékfeletti, nem anyagi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zperszon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zperszonális pszichológia: keleti bölcsesség és nyugati tudomány (a keleti vallások meditációs gyakorlataival idézhetők elő): az egyedi személyen túlhaladó létbizonyosság megszerzésének lehetősége, valamint a lelki gyógyulás és tökéletesedés eszközét látja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az énmegerősítés, hanem a mindenfajta élet egységének és összefüggésének a szubjektum és objektum elkülönülését legyőző megtapasztalá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mor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an nélküli, rendszerint gyors ritmikus hyperkinesis (nyugalmi, intentiós, statikus)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richotillománia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j, a szemöldök, a szempilla rendszeres húzogatásában, olykor tövestől való kitépésében megnyilvánuló, igen fájdalmas és kellemetlen impulzus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iditá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Érvényesség: az a sajátosság, amelyet az eljárással mérni szándékozunk. (A szókincs próba – csak egy részét méri annak, amit intelligenciának nevezünk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nél: azt kell mérnie, amit akarunk, hogy mérjen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ió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omás, káprázat</w:t>
            </w:r>
          </w:p>
        </w:tc>
      </w:tr>
      <w:tr>
        <w:trPr/>
        <w:tc>
          <w:tcPr>
            <w:tcW w:w="2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zuális</w:t>
            </w:r>
          </w:p>
        </w:tc>
        <w:tc>
          <w:tcPr>
            <w:tcW w:w="6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tási, a látással kapcsolatos, a látási érzeten alapul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2">
    <w:name w:val="Stílus2"/>
    <w:basedOn w:val="Heading2"/>
    <w:qFormat/>
    <w:pPr>
      <w:numPr>
        <w:ilvl w:val="0"/>
        <w:numId w:val="0"/>
      </w:numPr>
      <w:outlineLvl w:val="9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2:21:00Z</dcterms:created>
  <dc:creator>Zene</dc:creator>
  <dc:description/>
  <dc:language>en-US</dc:language>
  <cp:lastModifiedBy>Bódor Enikő</cp:lastModifiedBy>
  <cp:lastPrinted>2005-10-08T11:00:00Z</cp:lastPrinted>
  <dcterms:modified xsi:type="dcterms:W3CDTF">2005-12-04T12:21:00Z</dcterms:modified>
  <cp:revision>2</cp:revision>
  <dc:subject/>
  <dc:title>Idegen szavak és jelentéseik</dc:title>
</cp:coreProperties>
</file>