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jc w:val="center"/>
        <w:rPr>
          <w:sz w:val="28"/>
        </w:rPr>
      </w:pPr>
      <w:r>
        <w:rPr>
          <w:sz w:val="28"/>
        </w:rPr>
        <w:t>14. Geometriai optika</w:t>
      </w:r>
    </w:p>
    <w:p>
      <w:pPr>
        <w:pStyle w:val="Szvegtrzs2"/>
        <w:jc w:val="center"/>
        <w:rPr>
          <w:sz w:val="28"/>
        </w:rPr>
      </w:pPr>
      <w:r>
        <w:rPr/>
        <w:object w:dxaOrig="10108" w:dyaOrig="5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85pt;height:225.55pt" filled="f" o:ole="">
            <v:imagedata r:id="rId3" o:title=""/>
          </v:shape>
          <o:OLEObject Type="Embed" ProgID="" ShapeID="ole_rId2" DrawAspect="Content" ObjectID="_1563845166" r:id="rId2"/>
        </w:object>
      </w:r>
    </w:p>
    <w:p>
      <w:pPr>
        <w:pStyle w:val="Szvegtrzs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A fény</w:t>
      </w:r>
      <w:r>
        <w:rPr>
          <w:sz w:val="20"/>
        </w:rPr>
        <w:t>: olyan elektromágneses hullám, melynek hullámhossza a szemünk által érzékelt 400 nm és 800 nm közti tartományba esik.</w:t>
      </w:r>
    </w:p>
    <w:p>
      <w:pPr>
        <w:pStyle w:val="Normal"/>
        <w:jc w:val="both"/>
        <w:rPr/>
      </w:pPr>
      <w:r>
        <w:rPr>
          <w:sz w:val="20"/>
          <w:u w:val="single"/>
        </w:rPr>
        <w:t>Terjedési tulajdonságai</w:t>
      </w:r>
      <w:r>
        <w:rPr>
          <w:sz w:val="20"/>
        </w:rPr>
        <w:t xml:space="preserve">: homogén közegben a fény egyenes vonalban terjed, vákuumban a terjedési sebessége: </w:t>
      </w:r>
      <w:r>
        <w:rPr>
          <w:sz w:val="20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0"/>
        </w:rPr>
        <w:t xml:space="preserve"> [hogy a fény véges sebességgel terjed, Olaf Römer mutatta ki 1675-ben; a pontos sebességértéket 1901-ben sikerült megmérnie Joseph Perrotinnek]. </w:t>
      </w:r>
    </w:p>
    <w:p>
      <w:pPr>
        <w:pStyle w:val="Normal"/>
        <w:jc w:val="both"/>
        <w:rPr/>
      </w:pPr>
      <w:r>
        <w:rPr>
          <w:sz w:val="20"/>
          <w:u w:val="single"/>
        </w:rPr>
        <w:t>A fény spektruma</w:t>
      </w:r>
      <w:r>
        <w:rPr>
          <w:sz w:val="20"/>
        </w:rPr>
        <w:t>: a különböző hullámhosszú fényeket szemünk más-más színűnek érzékel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Visszaverődés, törés</w:t>
      </w:r>
      <w:r>
        <w:rPr>
          <w:sz w:val="20"/>
        </w:rPr>
        <w:t xml:space="preserve">: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981960" cy="2230755"/>
            <wp:effectExtent l="0" t="0" r="0" b="0"/>
            <wp:docPr id="1" name="te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A visszavert és a megtört sugár a beeső sugár és a beesési merőleges (a közeghatárra a beesési pontban állított merőleges) által meghatározott síkban vannak.</w:t>
      </w:r>
    </w:p>
    <w:p>
      <w:pPr>
        <w:pStyle w:val="Normal"/>
        <w:numPr>
          <w:ilvl w:val="0"/>
          <w:numId w:val="1"/>
        </w:numPr>
        <w:jc w:val="both"/>
        <w:rPr>
          <w:sz w:val="20"/>
          <w:u w:val="single"/>
        </w:rPr>
      </w:pPr>
      <w:r>
        <w:rPr>
          <w:sz w:val="20"/>
          <w:u w:val="singl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numPr>
          <w:ilvl w:val="0"/>
          <w:numId w:val="1"/>
        </w:numPr>
        <w:jc w:val="both"/>
        <w:rPr>
          <w:sz w:val="20"/>
          <w:u w:val="single"/>
        </w:rPr>
      </w:pPr>
      <w:r>
        <w:rPr>
          <w:sz w:val="20"/>
          <w:u w:val="singl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u w:val="single"/>
        </w:rPr>
        <w:t>:</w:t>
      </w:r>
      <w:r>
        <w:rPr>
          <w:sz w:val="20"/>
        </w:rPr>
        <w:t xml:space="preserve"> </w:t>
      </w:r>
      <w:r>
        <w:rPr>
          <w:sz w:val="20"/>
          <w:u w:val="single"/>
        </w:rPr>
        <w:t>törési vagy Snellius-Descartes törvény</w:t>
      </w:r>
      <w:r>
        <w:rPr>
          <w:sz w:val="20"/>
        </w:rPr>
        <w:t xml:space="preserve">, ahol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az első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pedig a második közegbeli terjedési sebesség [Willebrord Snell és René Descartes egymástól függetlenül, XVII. sz eleje].</w:t>
      </w:r>
    </w:p>
    <w:p>
      <w:pPr>
        <w:pStyle w:val="Normal"/>
        <w:jc w:val="both"/>
        <w:rPr/>
      </w:pPr>
      <w:r>
        <w:rPr>
          <w:sz w:val="20"/>
          <w:u w:val="single"/>
        </w:rPr>
        <w:t>Törésmutató</w:t>
      </w:r>
      <w:r>
        <w:rPr>
          <w:sz w:val="20"/>
        </w:rPr>
        <w:t xml:space="preserve">: a 2. közeg 1. közegre vonatkozó törésmutatója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  <w:u w:val="single"/>
        </w:rPr>
        <w:t>Abszolút törésmutató</w:t>
      </w:r>
      <w:r>
        <w:rPr>
          <w:sz w:val="20"/>
        </w:rPr>
        <w:t xml:space="preserve">: a közeg vákuumra vonatkozó törésmutatója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ákuu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özeg</m:t>
                </m:r>
              </m:sub>
            </m:sSub>
          </m:den>
        </m:f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  <w:u w:val="single"/>
        </w:rPr>
        <w:t>Határszög</w:t>
      </w:r>
      <w:r>
        <w:rPr>
          <w:sz w:val="20"/>
        </w:rPr>
        <w:t xml:space="preserve">: a 90°-os törési szöghöz tartozó beesési szög. Jele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0"/>
        </w:rPr>
        <w:t>.</w:t>
      </w:r>
    </w:p>
    <w:p>
      <w:pPr>
        <w:pStyle w:val="Szvegtrzs2"/>
        <w:rPr>
          <w:sz w:val="28"/>
        </w:rPr>
      </w:pPr>
      <w:r>
        <w:rPr>
          <w:sz w:val="20"/>
          <w:u w:val="single"/>
        </w:rPr>
        <w:t>Teljes visszaverődés</w:t>
      </w:r>
      <w:r>
        <w:rPr>
          <w:sz w:val="20"/>
        </w:rPr>
        <w:t>: ha a beesési szög nagyobb a határszögnél, akkor a fény nem hatol be az új közegbe, hanem teljes egészében visszaverődik [Johannes Kepler írta le először a jelenséget 1611-ben].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Képalkotás</w:t>
      </w:r>
      <w:r>
        <w:rPr>
          <w:sz w:val="20"/>
        </w:rPr>
        <w:t>: egy pont (tárgypont) képe (képpont) ott jön létre, ahol a pontról kiinduló fénysugarak a tükörről visszaverődve vagy a lencsén áthaladva találkoznak. Ha nem találkoznak, akkor a leképező eszköz látszólagos (virtuális) képet állít elő abban a pontban, ahonnan a széttartó fénysugaraknak tükör vagy lencse híján indulniuk kelle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iterjedt tárgy képe a pontjai képének összesség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Síktükör képalkotása</w:t>
      </w:r>
      <w:r>
        <w:rPr>
          <w:sz w:val="20"/>
        </w:rPr>
        <w:t>: virtuális kép jön létre, a tárgy és a kép szimmetrikus a tükörre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038350" cy="1000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Homorú gömbtükör nevezetes sugármenetei</w:t>
      </w:r>
      <w:r>
        <w:rPr>
          <w:sz w:val="20"/>
        </w:rPr>
        <w:t>: (A homorú és domború gömbtükrök egy R sugarú gömb felületének fényes részei.) az optikai tengellyel (a tükör szimmetriatengelyével) párhuzamos fénysugarak az F fókuszpont (a tükör O középpontját és a gömb G középpontját összekötő szakasz felezőpontja) felé, a fókuszponton áthaladók az optikai tengellyel párhuzamosan, az O-ba (optikai középpontba) érkezők pedig az optikai tengelyre szimmetrikusan verődnek vissza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842135" cy="9321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</w:t>
      </w:r>
      <w:r>
        <w:rPr>
          <w:sz w:val="20"/>
        </w:rPr>
        <w:drawing>
          <wp:inline distT="0" distB="0" distL="0" distR="0">
            <wp:extent cx="1061720" cy="8813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0"/>
          <w:u w:val="single"/>
        </w:rPr>
        <w:t>Homorú gömbtükör képalkotása</w:t>
      </w:r>
      <w:r>
        <w:rPr>
          <w:sz w:val="20"/>
        </w:rPr>
        <w:t>: ha a tárgy a fókuszpont és a tükör között van, akkor egyenes állású, nagyított, virtuális kép jön létre; ha ezen a részen kívül van, akkor pedig fordított állású és valódi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410200" cy="14852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0"/>
          <w:u w:val="single"/>
        </w:rPr>
        <w:t>Domború gömbtükör nevezetes sugármenetei</w:t>
      </w:r>
      <w:r>
        <w:rPr>
          <w:sz w:val="20"/>
        </w:rPr>
        <w:t>: az optikai tengellyel párhuzamos fénysugarak a fókuszponttól eltartóan, a fókuszpont felé haladók az optikai tengellyel párhuzamosan, az optikai középpontba érkezők pedig az optikai tengelyre szimmetrikusan verődnek vissza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847850" cy="1019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</w:t>
      </w:r>
      <w:r>
        <w:rPr>
          <w:sz w:val="20"/>
        </w:rPr>
        <w:drawing>
          <wp:inline distT="0" distB="0" distL="0" distR="0">
            <wp:extent cx="1285875" cy="990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0"/>
          <w:u w:val="single"/>
        </w:rPr>
        <w:t>Domború gömbtükör képalkotása</w:t>
      </w:r>
      <w:r>
        <w:rPr>
          <w:sz w:val="20"/>
        </w:rPr>
        <w:t>: egyenes állású, kicsinyített, virtuális kép jön létre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651635" cy="11468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0"/>
          <w:u w:val="single"/>
        </w:rPr>
        <w:t>Domború lencse (gyűjtőlencse) nevezetes sugármenetei</w:t>
      </w:r>
      <w:r>
        <w:rPr>
          <w:sz w:val="20"/>
        </w:rPr>
        <w:t>: az optikai tengellyel párhuzamos fénysugarak a túloldali fókuszpont felé, a fókuszponton áthaladók az optikai tengellyel párhuzamosan, az optikai középpontba érkezők pedig törés nélkül haladnak át a lencsén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99865" cy="8096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0"/>
          <w:u w:val="single"/>
        </w:rPr>
        <w:t>Gyűjtőlencse képalkotása</w:t>
      </w:r>
      <w:r>
        <w:rPr>
          <w:sz w:val="20"/>
        </w:rPr>
        <w:t>: ha a tárgy a fókuszpont és a lencse között van, akkor egyenes állású, nagyított, virtuális kép jön létre; ha ezen a részen kívül van, akkor pedig fordított állású és valódi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951990" cy="9899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</w:t>
      </w:r>
      <w:r>
        <w:rPr>
          <w:sz w:val="20"/>
        </w:rPr>
        <w:drawing>
          <wp:inline distT="0" distB="0" distL="0" distR="0">
            <wp:extent cx="1447165" cy="10382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Homorú lencse (szórólencse) nevezetes sugármenetei</w:t>
      </w:r>
      <w:r>
        <w:rPr>
          <w:sz w:val="20"/>
        </w:rPr>
        <w:t>: az optikai tengellyel párhuzamos fénysugarak a lencse előtti fókuszponttól eltartóan, a túloldali fókuszpont felé tartók az optikai tengellyel párhuzamosan, az optikai középpontba érkezők pedig törés nélkül haladnak át a lencsén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333875" cy="9042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46" r="-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0"/>
          <w:u w:val="single"/>
        </w:rPr>
        <w:t>Szórólencse képalkotása</w:t>
      </w:r>
      <w:r>
        <w:rPr>
          <w:sz w:val="20"/>
        </w:rPr>
        <w:t>: egyenes állású, kicsinyített, virtuális kép jön létre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124075" cy="13804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5" t="-99" r="-65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0"/>
          <w:u w:val="single"/>
        </w:rPr>
        <w:t>Leképezési törvény</w:t>
      </w:r>
      <w:r>
        <w:rPr>
          <w:sz w:val="20"/>
        </w:rPr>
        <w:t xml:space="preserve">: legyen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a tárgy-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</w:rPr>
        <w:t xml:space="preserve"> a képpont optikai tengelyre eső merőleges vetületének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0"/>
        </w:rPr>
        <w:t xml:space="preserve"> pedig a fókuszpontnak az optikai középponttól való távolsága, valamint vegyük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0"/>
        </w:rPr>
        <w:t xml:space="preserve"> ellentettjét (azaz legyen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0"/>
        </w:rPr>
        <w:t xml:space="preserve"> negatív), ha a leképező eszközünk domború tükör vagy szórólencse. Ekkor </w:t>
      </w:r>
      <w:r>
        <w:rPr>
          <w:sz w:val="20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0"/>
        </w:rPr>
        <w:t>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553075" cy="20002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0"/>
          <w:u w:val="single"/>
        </w:rPr>
        <w:t>Nagyítás</w:t>
      </w:r>
      <w:r>
        <w:rPr>
          <w:sz w:val="20"/>
        </w:rPr>
        <w:t xml:space="preserve">: a kép és a tárgy nagyságának hányadosa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. Belátható, hogy </w:t>
      </w:r>
      <w:r>
        <w:rPr>
          <w:sz w:val="20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  <w:u w:val="single"/>
        </w:rPr>
        <w:t>Dioptria</w:t>
      </w:r>
      <w:r>
        <w:rPr>
          <w:sz w:val="20"/>
        </w:rPr>
        <w:t xml:space="preserve">: a lencse fókusztávolságának reciproka. Jele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0"/>
        </w:rPr>
        <w:t>.</w:t>
      </w:r>
    </w:p>
    <w:p>
      <w:pPr>
        <w:pStyle w:val="Szvegtrzs2"/>
        <w:rPr/>
      </w:pPr>
      <w:r>
        <w:rPr>
          <w:sz w:val="20"/>
          <w:u w:val="single"/>
        </w:rPr>
        <w:t>Példák optikai eszközökre</w:t>
      </w:r>
      <w:r>
        <w:rPr>
          <w:sz w:val="20"/>
        </w:rPr>
        <w:t>: szem, nagyító, mikroszkóp [Zacharias Jansen, 1590], távcső [Galileo Galilei, 1609; Johannes Kepler, 1611], vetítő [az első vetítő gép: laterna magica, 1650 körül], fényképezőgép [első fénykép: Joseph Niepce, 1827].</w:t>
      </w:r>
    </w:p>
    <w:p>
      <w:pPr>
        <w:pStyle w:val="Szvegtrzs2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Johannes Kepler</w:t>
      </w:r>
      <w:r>
        <w:rPr>
          <w:sz w:val="20"/>
        </w:rPr>
        <w:t xml:space="preserve"> német csillagász 1611-ben a maga tervezte távcsővel figyelte meg a bolygók mozgásá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zvegtrzs2"/>
        <w:rPr/>
      </w:pPr>
      <w:r>
        <w:rPr>
          <w:sz w:val="20"/>
        </w:rPr>
        <w:t>Hollandiában</w:t>
      </w:r>
      <w:r>
        <w:rPr>
          <w:b/>
          <w:bCs/>
          <w:sz w:val="20"/>
        </w:rPr>
        <w:t xml:space="preserve"> Antonie van Leeuwenhoek</w:t>
      </w:r>
      <w:r>
        <w:rPr>
          <w:sz w:val="20"/>
        </w:rPr>
        <w:t xml:space="preserve"> természettudós készített mikroszkópot, amellyel megfigyelte és elsőként írtale a baktériumokat és az egysejtűeket 1664-b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4:26:00Z</dcterms:created>
  <dc:creator>Czuprák Ádám</dc:creator>
  <dc:description/>
  <dc:language>en-US</dc:language>
  <cp:lastModifiedBy>Czuprák Ádám</cp:lastModifiedBy>
  <dcterms:modified xsi:type="dcterms:W3CDTF">2006-06-13T13:53:00Z</dcterms:modified>
  <cp:revision>7</cp:revision>
  <dc:subject/>
  <dc:title>1</dc:title>
</cp:coreProperties>
</file>