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4. Mechanikai rezgések, matematikai inga</w:t>
      </w:r>
    </w:p>
    <w:p>
      <w:pPr>
        <w:pStyle w:val="Normal"/>
        <w:jc w:val="center"/>
        <w:rPr>
          <w:sz w:val="28"/>
        </w:rPr>
      </w:pPr>
      <w:r>
        <w:rPr/>
        <w:object w:dxaOrig="9841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25pt;height:174.9pt" filled="f" o:ole="">
            <v:imagedata r:id="rId3" o:title=""/>
          </v:shape>
          <o:OLEObject Type="Embed" ProgID="" ShapeID="ole_rId2" DrawAspect="Content" ObjectID="_1437783797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inden olyan jelenséget, amely időben periodikusan ismétlődik, rezgőmozgásnak nevezzük (két szélső helyzet közötti, időben periodikus mozgás). Az egyensúlyi helyzettől való távolságot kitérésnek (y), a maximális kitérést amplitúdónak (A- tágasság) nevezzük.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.) Valós rezgések: Csillapodó rezgések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2.) Idealizált rezgések: Harmonikus rezgés</w:t>
      </w:r>
      <w:r>
        <w:rPr>
          <w:sz w:val="20"/>
        </w:rPr>
        <w:t xml:space="preserve"> (ebben az esetben a külső hatások elhanyagolhatók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NAMIKAI FELTÉTEL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rmonikus rezgőmozgást végez a test, ha a kitérése egyenesen arányos a rá ható erők eredőjével és vele ellentétes irányú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2058379167" r:id="rId4"/>
        </w:object>
      </w:r>
    </w:p>
    <w:p>
      <w:pPr>
        <w:pStyle w:val="Normal"/>
        <w:jc w:val="both"/>
        <w:rPr/>
      </w:pPr>
      <w:r>
        <w:rPr>
          <w:sz w:val="20"/>
        </w:rPr>
        <w:t>F: kitérítő erő, y: kitérés, D: rugómerevség, rugóállandó (M.E.:</w:t>
      </w:r>
      <w:r>
        <w:rPr>
          <w:sz w:val="20"/>
        </w:rPr>
        <w:object w:dxaOrig="3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31pt" filled="f" o:ole="">
            <v:imagedata r:id="rId7" o:title=""/>
          </v:shape>
          <o:OLEObject Type="Embed" ProgID="" ShapeID="ole_rId6" DrawAspect="Content" ObjectID="_586718473" r:id="rId6"/>
        </w:object>
      </w:r>
      <w:r>
        <w:rPr>
          <w:sz w:val="20"/>
        </w:rPr>
        <w:t xml:space="preserve">)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Jellemző mennyiségei: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-</w:t>
      </w:r>
      <w:r>
        <w:rPr>
          <w:b/>
          <w:bCs/>
          <w:sz w:val="20"/>
        </w:rPr>
        <w:t>Kitérés</w:t>
      </w:r>
      <w:r>
        <w:rPr>
          <w:sz w:val="20"/>
        </w:rPr>
        <w:t>: A harmonikus rezgőmozgást végző testnek az egyensúlyi helyzettől mért pillanatnyi távolsága. Jele: y, M.e.: m.</w:t>
      </w:r>
    </w:p>
    <w:p>
      <w:pPr>
        <w:pStyle w:val="Normal"/>
        <w:jc w:val="both"/>
        <w:rPr/>
      </w:pPr>
      <w:r>
        <w:rPr>
          <w:sz w:val="20"/>
        </w:rPr>
        <w:t>-</w:t>
      </w:r>
      <w:r>
        <w:rPr>
          <w:b/>
          <w:bCs/>
          <w:sz w:val="20"/>
        </w:rPr>
        <w:t>Amplitúdó</w:t>
      </w:r>
      <w:r>
        <w:rPr>
          <w:sz w:val="20"/>
        </w:rPr>
        <w:t>: ~ az egyensúlyi és a szélső helyzet közötti távolság. Jele: A, me: m</w:t>
      </w:r>
    </w:p>
    <w:p>
      <w:pPr>
        <w:pStyle w:val="Normal"/>
        <w:jc w:val="both"/>
        <w:rPr/>
      </w:pPr>
      <w:r>
        <w:rPr>
          <w:sz w:val="20"/>
        </w:rPr>
        <w:t>-</w:t>
      </w:r>
      <w:r>
        <w:rPr>
          <w:b/>
          <w:bCs/>
          <w:sz w:val="20"/>
        </w:rPr>
        <w:t>Periódusidő vagy rezgésidő</w:t>
      </w:r>
      <w:r>
        <w:rPr>
          <w:sz w:val="20"/>
        </w:rPr>
        <w:t>: egy teljes rezgés megtételéhez szükséges idő. Jele: T, me.:s</w:t>
      </w:r>
    </w:p>
    <w:p>
      <w:pPr>
        <w:pStyle w:val="Normal"/>
        <w:jc w:val="both"/>
        <w:rPr/>
      </w:pPr>
      <w:r>
        <w:rPr>
          <w:sz w:val="20"/>
        </w:rPr>
        <w:t>-</w:t>
      </w:r>
      <w:r>
        <w:rPr>
          <w:b/>
          <w:bCs/>
          <w:sz w:val="20"/>
        </w:rPr>
        <w:t>Frekvencia vagy rezgésszám</w:t>
      </w:r>
      <w:r>
        <w:rPr>
          <w:sz w:val="20"/>
        </w:rPr>
        <w:t>: egységnyi idő alatt végzett rezgések száma. Jele: f, me.: Hz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1942855769" r:id="rId8"/>
        </w:object>
      </w:r>
      <w:r>
        <w:rPr>
          <w:sz w:val="20"/>
        </w:rPr>
        <w:t xml:space="preserve">;  </w:t>
      </w:r>
      <w:r>
        <w:rPr>
          <w:sz w:val="20"/>
        </w:rPr>
        <w:object w:dxaOrig="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1pt" filled="f" o:ole="">
            <v:imagedata r:id="rId11" o:title=""/>
          </v:shape>
          <o:OLEObject Type="Embed" ProgID="" ShapeID="ole_rId10" DrawAspect="Content" ObjectID="_113123450" r:id="rId10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harmonikus rezgőmozgás az egyenletes körmozgás vetülete (ezt referencia körnek nevezik). Tehát ez alapján vizsgálhatjuk a rezgőmozgásokat. Feltétele: a kör sugarának egyenlő hosszúnak kell lennie a rezgés amplitúdójával (R=A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i/>
          <w:iCs/>
          <w:sz w:val="20"/>
          <w:u w:val="single"/>
        </w:rPr>
        <w:t>A mozgás leírásához szükséges függvények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Kitérés-idő függvény: Harmonikus egy rezgőmozgás, ha a kitérése az időnek szinuszos függvénye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object w:dxaOrig="1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.35pt;height:14.25pt" filled="f" o:ole="">
            <v:imagedata r:id="rId13" o:title=""/>
          </v:shape>
          <o:OLEObject Type="Embed" ProgID="" ShapeID="ole_rId12" DrawAspect="Content" ObjectID="_2050352789" r:id="rId12"/>
        </w:objec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object w:dxaOrig="1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.35pt;height:13.65pt" filled="f" o:ole="">
            <v:imagedata r:id="rId15" o:title=""/>
          </v:shape>
          <o:OLEObject Type="Embed" ProgID="" ShapeID="ole_rId14" DrawAspect="Content" ObjectID="_1152054430" r:id="rId14"/>
        </w:objec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object w:dxaOrig="1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35pt;height:28.45pt" filled="f" o:ole="">
            <v:imagedata r:id="rId17" o:title=""/>
          </v:shape>
          <o:OLEObject Type="Embed" ProgID="" ShapeID="ole_rId16" DrawAspect="Content" ObjectID="_204618330" r:id="rId16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ebesség- idő függvény: A harmonikus rezgőmozgást végző test sebessége az időnek periodikus függvény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object w:dxaOrig="21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.3pt;height:16.15pt" filled="f" o:ole="">
            <v:imagedata r:id="rId19" o:title=""/>
          </v:shape>
          <o:OLEObject Type="Embed" ProgID="" ShapeID="ole_rId18" DrawAspect="Content" ObjectID="_29584884" r:id="rId18"/>
        </w:objec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.35pt;height:16.05pt" filled="f" o:ole="">
            <v:imagedata r:id="rId21" o:title=""/>
          </v:shape>
          <o:OLEObject Type="Embed" ProgID="" ShapeID="ole_rId20" DrawAspect="Content" ObjectID="_610125464" r:id="rId20"/>
        </w:objec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Az egyensúlyi helyzeten való áthaladáskor a sebesség maximális, a szélsőhelyzetben pedig egy pillanatra zéru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Gyorsulás- idő függvény: A harmonikus rezgőmozgást végző test gyorsulása az időnek periodikus függvénye, egyenesen arányos a kitéréssel és azzal ellentétes irányú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object w:dxaOrig="2180" w:dyaOrig="1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.25pt;height:54.75pt" filled="f" o:ole="">
            <v:imagedata r:id="rId23" o:title=""/>
          </v:shape>
          <o:OLEObject Type="Embed" ProgID="" ShapeID="ole_rId22" DrawAspect="Content" ObjectID="_1545088219" r:id="rId22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gyensúlyi helyzetekben a gyorsulás nulla. A szélső helyzetekben maximáli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Ha vékony fonálra függesztett testet kitérítünk függőleges helyzetéből, és elengedjük, akkor a test ingamozgást végez. Ha a fonál tömege elhanyagolható és a test pontszerű, akkor </w:t>
      </w:r>
      <w:r>
        <w:rPr>
          <w:b/>
          <w:bCs/>
          <w:sz w:val="20"/>
        </w:rPr>
        <w:t>matematikai ingá</w:t>
      </w:r>
      <w:r>
        <w:rPr>
          <w:sz w:val="20"/>
        </w:rPr>
        <w:t xml:space="preserve">ról, ha nem, akkor fizikai ingáról beszélünk. Az inga lengésideje független a tömegétől, viszont függ a fonal hosszától. ( a fonal hosszának négyzetgyökével egyenesen arányos) </w:t>
      </w:r>
      <w:r>
        <w:rPr>
          <w:sz w:val="20"/>
        </w:rPr>
        <w:object w:dxaOrig="106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.8pt;height:31.45pt" filled="f" o:ole="">
            <v:imagedata r:id="rId25" o:title=""/>
          </v:shape>
          <o:OLEObject Type="Embed" ProgID="" ShapeID="ole_rId24" DrawAspect="Content" ObjectID="_2038814972" r:id="rId2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inga mozgását dinamikai szempontból megvizsgálva megállapíthatjuk, hogy az inga mozgása síkmozgás. A rá ható erők ugyanis mindig abban a síkban találhatók, amelyet az inga egyensúlyi és kitérített helyzete meghatároz. Ezt felhasználva 1851-ben bizonyította be Foucault (1819-1869) francia fizikus a párizsi Pantheonban 67m hosszú és 28kg tömegű ingájával, hogy a Föld forog.  (tehát szigorúan véve nem tekinthető inercia rendszernek!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 kényszerrezgés amplitúdója nem csak a gerjesztő rezgés amplitúdójától, hanem a gerjesztő erő frekvenciájától is függ. Ha a gerjesztő rezgés frekvenciája a kényszerrezgést végző rendszer önfrekvenciájával megegyezik, a kényszerrezgés amplitúdója a gerjesztő rezgés amplitúdójának sokszorosát is elérheti. Ebben az esetben maximális az energia átadás. Ezt a jelenséget nevezzük </w:t>
      </w:r>
      <w:r>
        <w:rPr>
          <w:b/>
          <w:bCs/>
          <w:sz w:val="20"/>
        </w:rPr>
        <w:t>rezonanciá</w:t>
      </w:r>
      <w:r>
        <w:rPr>
          <w:sz w:val="20"/>
        </w:rPr>
        <w:t>nak. 1940-ben az USA-ba a Tacoma folyó fölött ívelő híd szakadt le; a szél rezonált a híddal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0"/>
          <w:u w:val="single"/>
        </w:rPr>
        <w:t>Időmérő eszközök:</w:t>
      </w:r>
      <w:r>
        <w:rPr>
          <w:i/>
          <w:iCs/>
          <w:sz w:val="20"/>
        </w:rPr>
        <w:t xml:space="preserve">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nden olyan jelenség alkalmas időmérésre, amely periodikusan ismétlődi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a csillagok látszólagos járás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a Nap delelése-&gt; árnyékóra, bot, obeliszk, napór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Hold fázisváltozásai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agy olyan szerkezet, amely periodikusan működik, például a mechanikus órá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ingaóra (Galilei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rugós óra</w:t>
      </w:r>
    </w:p>
    <w:p>
      <w:pPr>
        <w:pStyle w:val="Normal"/>
        <w:jc w:val="both"/>
        <w:rPr/>
      </w:pPr>
      <w:r>
        <w:rPr>
          <w:sz w:val="20"/>
        </w:rPr>
        <w:t>-kvarcóra (mechanikai rezgésen alapul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dőintervellum mérésére való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homokór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vízióra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46:00Z</dcterms:created>
  <dc:creator>Czuprák Ádám</dc:creator>
  <dc:description/>
  <dc:language>en-US</dc:language>
  <cp:lastModifiedBy>Czuprák Ádám</cp:lastModifiedBy>
  <dcterms:modified xsi:type="dcterms:W3CDTF">2006-06-13T13:46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