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Gyorsulás és szabades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10366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95pt;height:179.15pt" filled="f" o:ole="">
            <v:imagedata r:id="rId3" o:title=""/>
          </v:shape>
          <o:OLEObject Type="Embed" ProgID="" ShapeID="ole_rId2" DrawAspect="Content" ObjectID="_245358670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a a mozgás során a test sebességvektora változik, akkor gyorsulása van (a gyorsulás is vektor mennyiség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ét tulajdonságával jellemezhetjük a sebességvektort: hosszúság, irány. Amennyiben bármelyik is változik, gyorsulásról beszélün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 xml:space="preserve">Sebesség nagysága változik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lejtőn leguruló golyó az egymást követő egyenlő időtartamok alatt egyre hosszabb utakat tesz meg. Sebességének nagysága tehát pillanatról pillanatra változik (nő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ebesség iránya változik:</w:t>
      </w:r>
    </w:p>
    <w:p>
      <w:pPr>
        <w:pStyle w:val="Normal"/>
        <w:jc w:val="both"/>
        <w:rPr/>
      </w:pPr>
      <w:r>
        <w:rPr>
          <w:sz w:val="20"/>
        </w:rPr>
        <w:t>Az egyenletes körmozgás esetében a test sebességének nagysága állandó, iránya pillanatonként változik, tehát a testnek van gyorsulása. A gyorsulás iránya merőleges a sebességre, és a kör középpontja felé mutat. Ezért centripetális gyorsulásnak nevezzük. Értéke:  a</w:t>
      </w:r>
      <w:r>
        <w:rPr>
          <w:sz w:val="16"/>
        </w:rPr>
        <w:t xml:space="preserve">cp </w:t>
      </w:r>
      <w:r>
        <w:rPr>
          <w:sz w:val="20"/>
        </w:rPr>
        <w:t>=</w:t>
      </w:r>
      <w:r>
        <w:rPr>
          <w:sz w:val="20"/>
        </w:rPr>
        <w:object w:dxaOrig="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3pt" filled="f" o:ole="">
            <v:imagedata r:id="rId5" o:title=""/>
          </v:shape>
          <o:OLEObject Type="Embed" ProgID="" ShapeID="ole_rId4" DrawAspect="Content" ObjectID="_586755849" r:id="rId4"/>
        </w:object>
      </w:r>
      <w:r>
        <w:rPr>
          <w:sz w:val="20"/>
        </w:rPr>
        <w:t xml:space="preserve">= </w:t>
      </w:r>
      <w:r>
        <w:rPr>
          <w:sz w:val="20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475960647" r:id="rId6"/>
        </w:object>
      </w:r>
      <w:r>
        <w:rPr>
          <w:sz w:val="20"/>
        </w:rPr>
        <w:t xml:space="preserve">.  Me: </w:t>
      </w:r>
      <w:r>
        <w:rPr>
          <w:sz w:val="20"/>
        </w:rPr>
        <w:object w:dxaOrig="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31pt" filled="f" o:ole="">
            <v:imagedata r:id="rId9" o:title=""/>
          </v:shape>
          <o:OLEObject Type="Embed" ProgID="" ShapeID="ole_rId8" DrawAspect="Content" ObjectID="_435931998" r:id="rId8"/>
        </w:objec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Ha egy test pillanatnyi sebességének nagysága egyenlő időtartamok alatt ugyanannyival változik, - bárhogy választjuk is meg ezeket az egyenlő időtartamokat - akkor a mozgás </w:t>
      </w:r>
      <w:r>
        <w:rPr>
          <w:b/>
          <w:bCs/>
          <w:sz w:val="20"/>
        </w:rPr>
        <w:t>egyenletesen változó</w:t>
      </w:r>
      <w:r>
        <w:rPr>
          <w:sz w:val="20"/>
        </w:rPr>
        <w:t xml:space="preserve">. Ez azt jelenti, hogy a sebességváltozás egyenesen arányos az eltelt idővel: </w:t>
      </w:r>
      <w:r>
        <w:rPr>
          <w:rFonts w:cs="Symbol" w:ascii="Symbol" w:hAnsi="Symbol"/>
          <w:sz w:val="20"/>
        </w:rPr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601767918" r:id="rId10"/>
        </w:object>
      </w:r>
      <w:r>
        <w:rPr>
          <w:sz w:val="20"/>
        </w:rPr>
        <w:t>= állandó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vel ez a hányados annál nagyobb, minél gyorsabban változik a test sebessége, ezért alkalmas az egyenletesen változó mozgás gyorsulásának jellemzésére.</w:t>
      </w:r>
    </w:p>
    <w:p>
      <w:pPr>
        <w:pStyle w:val="Normal"/>
        <w:jc w:val="both"/>
        <w:rPr/>
      </w:pPr>
      <w:r>
        <w:rPr>
          <w:sz w:val="20"/>
        </w:rPr>
        <w:t xml:space="preserve">A </w:t>
      </w:r>
      <w:r>
        <w:rPr>
          <w:rFonts w:cs="Symbol" w:ascii="Symbol" w:hAnsi="Symbol"/>
          <w:sz w:val="20"/>
        </w:rPr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237896950" r:id="rId12"/>
        </w:object>
      </w:r>
      <w:r>
        <w:rPr>
          <w:sz w:val="20"/>
        </w:rPr>
        <w:t xml:space="preserve"> hányados neve gyorsulás, jele </w:t>
      </w:r>
      <w:r>
        <w:rPr>
          <w:i/>
          <w:iCs/>
          <w:sz w:val="20"/>
        </w:rPr>
        <w:t>a</w:t>
      </w:r>
      <w:r>
        <w:rPr>
          <w:sz w:val="20"/>
        </w:rPr>
        <w:t xml:space="preserve"> (latinul: acceleritas)</w:t>
      </w:r>
    </w:p>
    <w:p>
      <w:pPr>
        <w:pStyle w:val="Normal"/>
        <w:jc w:val="both"/>
        <w:rPr/>
      </w:pPr>
      <w:r>
        <w:rPr>
          <w:sz w:val="20"/>
        </w:rPr>
        <w:t xml:space="preserve">SI-beli mértékegysége: </w:t>
      </w:r>
      <w:r>
        <w:rPr>
          <w:sz w:val="20"/>
        </w:rPr>
        <w:object w:dxaOrig="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31pt" filled="f" o:ole="">
            <v:imagedata r:id="rId15" o:title=""/>
          </v:shape>
          <o:OLEObject Type="Embed" ProgID="" ShapeID="ole_rId14" DrawAspect="Content" ObjectID="_1067635600" r:id="rId14"/>
        </w:objec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>Egy test gyorsulását mindig a testre ható erők eredője okozza, mégpedig úgy, hogy az erő és a gyorsulás közti arányosság mindig fennáll. (</w:t>
      </w:r>
      <w:r>
        <w:rPr>
          <w:sz w:val="20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051072916" r:id="rId16"/>
        </w:object>
      </w:r>
      <w:r>
        <w:rPr>
          <w:sz w:val="20"/>
        </w:rPr>
        <w:t>= áll.)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z a testre jellemző tehetetlenség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tömeg (m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estek egyenletesen változó mozgásnak dinamikai feltétele tehát az, hogy a testet érő erők eredőjének nagysága változatlan legy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 a mozgás és a testet érő erők eredőjének iránya megegyezik, akkor a mozgás egyenes vonalú, amennyiben eltérő, akkor görbe vonal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ozgás mindkét esetben lehet egyenletesen változ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nnak a testnek nagyobb a gyorsulása, amelyiknek ugyanannyi idő alatt nagyobb a sebességváltozása, vagy ugyanakkora sebességváltozáshoz rövidebb időre van szüksége.</w:t>
      </w:r>
    </w:p>
    <w:p>
      <w:pPr>
        <w:pStyle w:val="TextBody"/>
        <w:rPr>
          <w:sz w:val="20"/>
        </w:rPr>
      </w:pPr>
      <w:r>
        <w:rPr>
          <w:sz w:val="20"/>
        </w:rPr>
        <w:t>Egy test gyorsulhat egy adott pillanatban akkor is, ha sebessége nulla, de álló helyzetből éppen indul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</w:rPr>
        <w:t>Ha a közegellenállás elhanyagolható, akkor a kezdősebesség nélkül eső test mozgását szabadesésnek nevezzük.</w:t>
      </w:r>
      <w:r>
        <w:rPr>
          <w:sz w:val="20"/>
        </w:rPr>
        <w:t xml:space="preserve"> A szabadon eső testek gyorsulását nehézségi vagy gravitációs gyorsulásnak nevezzük. Jele: g. Iránya függőleges és a Föld középpontja felé mutat, értéke függ a Föld középpontjától mért távolságtól és a földrajzi helytől is. Magyarországon a Föld közelében 9,81</w:t>
      </w:r>
      <w:r>
        <w:rPr>
          <w:sz w:val="20"/>
        </w:rPr>
        <w:object w:dxaOrig="3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31pt" filled="f" o:ole="">
            <v:imagedata r:id="rId19" o:title=""/>
          </v:shape>
          <o:OLEObject Type="Embed" ProgID="" ShapeID="ole_rId18" DrawAspect="Content" ObjectID="_1248434018" r:id="rId18"/>
        </w:object>
      </w:r>
      <w:r>
        <w:rPr>
          <w:sz w:val="20"/>
        </w:rPr>
        <w:t>. A szabadesés az egyenes vonalú egyenletesen gyorsuló mozgás speciális esete. A szabadon eső testek súlytalano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Galileo Galilei</w:t>
      </w:r>
      <w:r>
        <w:rPr>
          <w:sz w:val="20"/>
        </w:rPr>
        <w:t xml:space="preserve"> (1564-1642) itáliai fizikus, a kísérleti fizika megalapozója. A szabadesést, mint egyenletesen gyorsuló mozgást írta le (Minden test a Föld egy adott helyén, ugyan akkora gyorsulással (g) esik a Föld felé). Kimutatta, hogy a lejtőmozgás során a testek végsebessége ugyanakkora, mintha szabadon eső test volna.</w:t>
      </w:r>
    </w:p>
    <w:p>
      <w:pPr>
        <w:pStyle w:val="Szvegtrzs2"/>
        <w:rPr/>
      </w:pPr>
      <w:r>
        <w:rPr>
          <w:sz w:val="20"/>
        </w:rPr>
        <w:t>Galilei igazi érdeme a földi mozgások (szabadesés, ingamozgás stb.) törvényeinek a fölállítása volt, a dinamika megalapítása.  Módszere új volt, egy-egy elemi jelenséget kiemelt, kísérleti eredményeit matematikai formulákba írta le (ő tette a matematikát a fizika nyelvévé)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5:51:00Z</dcterms:created>
  <dc:creator>Czuprák Ádám</dc:creator>
  <dc:description/>
  <dc:language>en-US</dc:language>
  <cp:lastModifiedBy>Czuprák Ádám</cp:lastModifiedBy>
  <dcterms:modified xsi:type="dcterms:W3CDTF">2006-06-13T13:42:00Z</dcterms:modified>
  <cp:revision>4</cp:revision>
  <dc:subject/>
  <dc:title>1</dc:title>
</cp:coreProperties>
</file>