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2. Newton törvényei</w:t>
      </w:r>
    </w:p>
    <w:p>
      <w:pPr>
        <w:pStyle w:val="Normal"/>
        <w:jc w:val="center"/>
        <w:rPr>
          <w:sz w:val="28"/>
        </w:rPr>
      </w:pPr>
      <w:r>
        <w:rPr/>
        <w:object w:dxaOrig="10018" w:dyaOrig="4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1pt;height:137.75pt" filled="f" o:ole="">
            <v:imagedata r:id="rId3" o:title=""/>
          </v:shape>
          <o:OLEObject Type="Embed" ProgID="" ShapeID="ole_rId2" DrawAspect="Content" ObjectID="_107670227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Isaac Newton</w:t>
      </w:r>
      <w:r>
        <w:rPr>
          <w:sz w:val="20"/>
        </w:rPr>
        <w:t xml:space="preserve"> (1643-1727) angol fizikus, aki a cambridge-i egyetem tanáraként dolgozta ki a binomiális tételét, a differenciál- és integrálszámítás alapjait, a fénnyel (Optika című mű: színek, fény mibenléte ill. tükrös távcső megalkotása) és a gravitációval (általános tömegvonzás) kapcsolatos alapgondolatait. Newton mindezen kívül azzal vált a fizika egyik legnagyobb alkotójává, hogy az őt megelőző tudósok gondolatait rendszerbe foglalta, kiegészítéseivel teljessé, és általánossá tette. A „</w:t>
      </w:r>
      <w:r>
        <w:rPr>
          <w:i/>
          <w:iCs/>
          <w:sz w:val="20"/>
        </w:rPr>
        <w:t>Természetfilozófia matematikai alapelvei</w:t>
      </w:r>
      <w:r>
        <w:rPr>
          <w:sz w:val="20"/>
        </w:rPr>
        <w:t xml:space="preserve"> című” művében először a tömeg, a lendület, a tehetetlenség és az erő fogalmát határozta meg, majd ezt a gondolatsort a mozgás alaptörvényeinek megfogalmazásával folytatta. 1705-ben a királynő lovaggá ütöt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zokat a törvényeket, amelyek az alapját adják a jelenségek leírásának a legegyszerűbbtől kezdve a legbonyolultabbig, </w:t>
      </w:r>
      <w:r>
        <w:rPr>
          <w:b/>
          <w:bCs/>
          <w:sz w:val="20"/>
        </w:rPr>
        <w:t>Newton- törvényeknek</w:t>
      </w:r>
      <w:r>
        <w:rPr>
          <w:sz w:val="20"/>
        </w:rPr>
        <w:t xml:space="preserve"> nevezzük. Ezek úgynevezett axiomatikus törvények, amelyek tömör formában tartalmazzák a kísérleti eredményeket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I. Tehetetlenség törvénye:</w:t>
      </w:r>
    </w:p>
    <w:p>
      <w:pPr>
        <w:pStyle w:val="Normal"/>
        <w:jc w:val="both"/>
        <w:rPr/>
      </w:pPr>
      <w:r>
        <w:rPr>
          <w:sz w:val="20"/>
        </w:rPr>
        <w:t>Minden test nyugalomban marad, vagy egyenes vonalú egyenletes mozgást végez mindaddig, míg más test, vagy mező meg nem változtatja mozgásállapotát. Példa: járműben fékezéskor előrebukunk, ezért tudjuk kirázni a szőnyeget, a kalapács fejét helyrerakni e miatt leh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z olyan vonatkoztatási rendszereket, amelyekben teljesül a tehetetlenség törvénye, </w:t>
      </w:r>
      <w:r>
        <w:rPr>
          <w:b/>
          <w:bCs/>
          <w:sz w:val="20"/>
        </w:rPr>
        <w:t>inerciarendszernek</w:t>
      </w:r>
      <w:r>
        <w:rPr>
          <w:sz w:val="20"/>
        </w:rPr>
        <w:t xml:space="preserve"> nevezzük. A Földhöz képest nyugalomban levő, vagy egyenes vonalú egyenletes mozgást végző koordinátarendszerek jó közelítéssel inerciarendszereknek tekinthető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II. Dinamika alaptörvénye:</w:t>
      </w:r>
    </w:p>
    <w:p>
      <w:pPr>
        <w:pStyle w:val="Normal"/>
        <w:jc w:val="both"/>
        <w:rPr/>
      </w:pPr>
      <w:r>
        <w:rPr>
          <w:sz w:val="20"/>
        </w:rPr>
        <w:t xml:space="preserve">Minden test a rá ható erő hatására az erő irányában gyorsul, és gyorsulása arányos ezzel az erővel. Az erő egyenlő a lendületváltozás sebességével. Ez változatlan erőnél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formában írható fel, vagyis a pontszerű testre ható erők eredője egyenlő a test impulzusának időegységre jutó megváltozásával. Ebből látszik, hogy ha a pontszerű testre ható erők eredője zérus, akkor a lendülete állandó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Δ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á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</w:rPr>
        <w:t>.  Általánosabban azt is mondhatjuk, hogy zárt rendszer impulzusa állandó.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~</m:t>
        </m:r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nary>
      </m:oMath>
      <w:r>
        <w:rPr>
          <w:sz w:val="20"/>
        </w:rPr>
        <w:t xml:space="preserve"> </w:t>
      </w:r>
      <w:r>
        <w:rPr>
          <w:sz w:val="20"/>
        </w:rPr>
        <w:t xml:space="preserve">(egyenesen arányosan változó mennyiségek), azaz a nagyságukat tekintve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  <w:r>
        <w:rPr>
          <w:sz w:val="20"/>
        </w:rPr>
        <w:t xml:space="preserve">. Ezt az állandót nevezzük a test tömegének. Jel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A tömeg felhasználásával a II. törvény így is írható: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nary>
      </m:oMath>
      <w:r>
        <w:rPr>
          <w:sz w:val="20"/>
        </w:rPr>
        <w:t>. Ez a dinamika alapegyenlete.</w:t>
      </w:r>
    </w:p>
    <w:p>
      <w:pPr>
        <w:pStyle w:val="Normal"/>
        <w:jc w:val="both"/>
        <w:rPr/>
      </w:pPr>
      <w:r>
        <w:rPr>
          <w:sz w:val="20"/>
        </w:rPr>
        <w:t xml:space="preserve">Arról a testről, amelyiknek nehezebb megváltoztatni a sebességét azt mondjuk: nagyobb a </w:t>
      </w:r>
      <w:r>
        <w:rPr>
          <w:b/>
          <w:bCs/>
          <w:sz w:val="20"/>
        </w:rPr>
        <w:t>tehetetlensége</w:t>
      </w:r>
      <w:r>
        <w:rPr>
          <w:sz w:val="20"/>
        </w:rPr>
        <w:t>. A nagyobb tehetetlenségű testen ugyanakkora erőhatás ugyanannyi idő alatt kisebb sebességváltozást hoz létre.</w:t>
      </w:r>
    </w:p>
    <w:p>
      <w:pPr>
        <w:pStyle w:val="Normal"/>
        <w:jc w:val="both"/>
        <w:rPr/>
      </w:pPr>
      <w:r>
        <w:rPr>
          <w:sz w:val="20"/>
        </w:rPr>
        <w:t xml:space="preserve">A test tehetetlenségének a mértéke (mennyiségi jellemzője) a </w:t>
      </w:r>
      <w:r>
        <w:rPr>
          <w:b/>
          <w:bCs/>
          <w:sz w:val="20"/>
        </w:rPr>
        <w:t>tömeg</w:t>
      </w:r>
      <w:r>
        <w:rPr>
          <w:sz w:val="20"/>
        </w:rPr>
        <w:t xml:space="preserve">.  Jele </w:t>
      </w:r>
      <w:r>
        <w:rPr>
          <w:i/>
          <w:iCs/>
          <w:sz w:val="20"/>
        </w:rPr>
        <w:t>m</w:t>
      </w:r>
      <w:r>
        <w:rPr>
          <w:sz w:val="20"/>
        </w:rPr>
        <w:t xml:space="preserve">, mértékegysége a kilogramm. A tömeg a hosszúság és az idő mellett a harmadik alapmennyiség, mivel a tehetetlenség a testek alapvető fizikai tulajdonsága. A Föld bármely pontján, de még a világűrben is érvényes (ebben a formában nem túl nagy sebességig) ez a törvén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III. Kölcsönhatás törvénye:</w:t>
      </w:r>
      <w:r>
        <w:rPr>
          <w:sz w:val="20"/>
        </w:rPr>
        <w:t xml:space="preserve"> a hatás- ellenhatás törvénye, a mechanikai kölcsönhatás mennyiségi megfogalmazását tartalmazza: </w:t>
      </w:r>
    </w:p>
    <w:p>
      <w:pPr>
        <w:pStyle w:val="TextBody"/>
        <w:rPr/>
      </w:pPr>
      <w:r>
        <w:rPr/>
        <w:t>Két test esetén ugyanabban a kölcsönhatásban fellépő két erő egyenlő nagyságú, közös hatásvonalú és ellentétes irányú, egyik az egyik testre, a másik a másik testre hat. Például: Hérón-labda, Segner-kerék, a csillár lefelé húzza a mennyezetet, de a mennyezet is húzza fölfelé a csillár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IV. Az erők zavartalan összegzésének elv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pontszerű testre egy időben ható erők eredője megegyezik az egyes kölcsönhatásból származó (erők) vektori összegével. Például: A folyóban merőlegesen evezünk a víz folyására, akkor ferdén haladun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44:00Z</dcterms:created>
  <dc:creator>Czuprák Ádám</dc:creator>
  <dc:description/>
  <dc:language>en-US</dc:language>
  <cp:lastModifiedBy>Czuprák Ádám</cp:lastModifiedBy>
  <dcterms:modified xsi:type="dcterms:W3CDTF">2006-06-14T10:32:00Z</dcterms:modified>
  <cp:revision>4</cp:revision>
  <dc:subject/>
  <dc:title>3</dc:title>
</cp:coreProperties>
</file>