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7. Halmazállapot-változások</w:t>
      </w:r>
    </w:p>
    <w:p>
      <w:pPr>
        <w:pStyle w:val="Normal"/>
        <w:jc w:val="center"/>
        <w:rPr>
          <w:sz w:val="20"/>
        </w:rPr>
      </w:pPr>
      <w:r>
        <w:rPr/>
        <w:object w:dxaOrig="9959" w:dyaOrig="6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65pt;height:207pt" filled="f" o:ole="">
            <v:imagedata r:id="rId3" o:title=""/>
          </v:shape>
          <o:OLEObject Type="Embed" ProgID="" ShapeID="ole_rId2" DrawAspect="Content" ObjectID="_192065248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örnyezetünkben található kémiai anyagok háromféle: szilárd, cseppfolyós és légnemű halmazállapotban fordulnak elő.</w:t>
      </w:r>
    </w:p>
    <w:p>
      <w:pPr>
        <w:pStyle w:val="TextBody"/>
        <w:jc w:val="both"/>
        <w:rPr/>
      </w:pPr>
      <w:r>
        <w:rPr/>
        <w:t>Az anyagok halmazállapota termikus kölcsönhatások hatására megváltozhat. Az anyagok ilyen - belső szerkezeti változással is együtt járó – állapotváltozását halmazállapot-változásnak nevezzük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Halmazállapotok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Szilárd</w:t>
      </w:r>
      <w:r>
        <w:rPr>
          <w:sz w:val="20"/>
        </w:rPr>
        <w:t>: a test alakja és térfogata észrevehetően csak nagy erő hatására változik meg. Kristályos testben a részecskék egymáshoz közel vannak, szabályos térbeli rácsot alkotnak. Amorf testben (pl. viasz, üveg) a részecskék szabálytalanul helyezkednek 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Cseppfolyós</w:t>
      </w:r>
      <w:r>
        <w:rPr>
          <w:sz w:val="20"/>
        </w:rPr>
        <w:t>: a test nem rendelkezik meghatározott alakkal, felveszi a tartó edény alakját, térfogata azonban nagyon nehezen változtatható. Részecskéi egymáshoz közel, de rendezetlenül helyezkednek el, és egymáshoz képest - a hőmérséklettel együtt növekvő sebességgel - könnyen elmozdul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u w:val="single"/>
        </w:rPr>
        <w:t>Légnemű test</w:t>
      </w:r>
      <w:r>
        <w:rPr/>
        <w:t>: kitölti a rendelkezésre álló teret, könnyen változtatja térfogatát. A részecskék egymástól távol vannak, és a hőmérséklettel együtt növekvő sebességgel - egymással és az edény falával rugalmasan ütközve - rendezetlen mozgást vég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Szilárd- folyékony átalakulások: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Ha egy szilárd testet melegítünk, egy meghatározott és az anyag minőségére jellemző hőmérsékleten (olvadáspont) folyékony halmazállapotúvá válik. Ez a jelenség az </w:t>
      </w:r>
      <w:r>
        <w:rPr>
          <w:b/>
          <w:bCs/>
          <w:i/>
          <w:iCs/>
        </w:rPr>
        <w:t>olvadás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sz w:val="20"/>
        </w:rPr>
        <w:t>Ha a szilárd testre nyomást gyakorlunk, víz esetében alacsonyabb (korcsolya), más anyagoknál magasabb hőmérsékleten következik be az olvadás, mint közönséges körülmények közöt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z olvadás jelenségét azzal magyarázzuk, hogy hőközlés hatására a kristályt felépítő részecskék egyre nagyobb mozgási energiára tesznek szert és olyan messzire távolodnak el egymástól, hogy a rácsponti helyükre visszatérítő kölcsönhatások már nem érvényesülnek: a szilárd test rendezett szerkezete szétesi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t a hőmérséklet-változás nélkül felvett hőmennyiséget, amely az anyag megolvasztására fordítódik </w:t>
      </w:r>
      <w:r>
        <w:rPr>
          <w:b/>
          <w:bCs/>
          <w:sz w:val="20"/>
        </w:rPr>
        <w:t>olvadáshőnek</w:t>
      </w:r>
      <w:r>
        <w:rPr>
          <w:sz w:val="20"/>
        </w:rPr>
        <w:t xml:space="preserve"> vagy más néven latens (rejtett) hőnek nevezzük. A fajlagos olvadáshő jele: </w:t>
      </w:r>
      <w:r>
        <w:rPr>
          <w:sz w:val="20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604788321" r:id="rId4"/>
        </w:object>
      </w:r>
      <w:r>
        <w:rPr>
          <w:sz w:val="20"/>
        </w:rPr>
        <w:t>, M.e.:</w:t>
      </w:r>
      <w:r>
        <w:rPr>
          <w:sz w:val="20"/>
        </w:rPr>
        <w:object w:dxaOrig="3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3pt" filled="f" o:ole="">
            <v:imagedata r:id="rId7" o:title=""/>
          </v:shape>
          <o:OLEObject Type="Embed" ProgID="" ShapeID="ole_rId6" DrawAspect="Content" ObjectID="_305614389" r:id="rId6"/>
        </w:objec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1pt" filled="f" o:ole="">
            <v:imagedata r:id="rId9" o:title=""/>
          </v:shape>
          <o:OLEObject Type="Embed" ProgID="" ShapeID="ole_rId8" DrawAspect="Content" ObjectID="_988935688" r:id="rId8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/>
        <w:t xml:space="preserve">Az olvadással ellentétes folyamat a </w:t>
      </w:r>
      <w:r>
        <w:rPr>
          <w:b/>
          <w:bCs/>
          <w:i/>
          <w:iCs/>
        </w:rPr>
        <w:t>fagyás</w:t>
      </w:r>
      <w:r>
        <w:rPr/>
        <w:t xml:space="preserve">. Ekkor az anyag olvadáshőjével megegyező nagyságú hőmennyiséget ad le a környezetének. Azon a hőmérsékleten, melyen egy anyag megfagy, fagyáspontnak nevezzü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u w:val="single"/>
        </w:rPr>
        <w:t>Folyadék-légnemű átalakulás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3"/>
        <w:rPr/>
      </w:pPr>
      <w:r>
        <w:rPr/>
        <w:t xml:space="preserve">A folyadék felszínén a molekulák a rendezetlen mozgás során olyan mértékben távolodnak el egymástól, hogy kilépnek a folyadékból. Ez a </w:t>
      </w:r>
      <w:r>
        <w:rPr>
          <w:i/>
          <w:iCs/>
        </w:rPr>
        <w:t>párolgás</w:t>
      </w:r>
      <w:r>
        <w:rPr/>
        <w:t xml:space="preserve"> jelensége. </w:t>
      </w:r>
    </w:p>
    <w:p>
      <w:pPr>
        <w:pStyle w:val="Szvegtrzs2"/>
        <w:rPr/>
      </w:pPr>
      <w:r>
        <w:rPr/>
        <w:t xml:space="preserve">Fajlagos párolgáshő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8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3pt" filled="f" o:ole="">
            <v:imagedata r:id="rId11" o:title=""/>
          </v:shape>
          <o:OLEObject Type="Embed" ProgID="" ShapeID="ole_rId10" DrawAspect="Content" ObjectID="_904140776" r:id="rId1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olyadékok minden hőmérsékleten párolognak; ekkor a legnagyobb energiájú molekulák lépnek ki.</w:t>
      </w:r>
    </w:p>
    <w:p>
      <w:pPr>
        <w:pStyle w:val="Normal"/>
        <w:jc w:val="both"/>
        <w:rPr/>
      </w:pPr>
      <w:r>
        <w:rPr>
          <w:sz w:val="20"/>
        </w:rPr>
        <w:t xml:space="preserve">A párolgás speciális esete a forrás. Azt a hőmérsékletet, amelyen egy folyadék már nem csak a felszínén párolog, hanem a belsejében is elindul a gőzzé alakulás, a buborékképződés, a folyadék </w:t>
      </w:r>
      <w:r>
        <w:rPr>
          <w:b/>
          <w:bCs/>
          <w:i/>
          <w:iCs/>
          <w:sz w:val="20"/>
        </w:rPr>
        <w:t>forráspont</w:t>
      </w:r>
      <w:r>
        <w:rPr>
          <w:sz w:val="20"/>
        </w:rPr>
        <w:t>jának nevezzük. Adott nyomáshoz egyetlen forráspont tartozik, az ehhez tartozó párolgáshő a forráshő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párolgással és a forrással ellentétes folyamat a </w:t>
      </w:r>
      <w:r>
        <w:rPr>
          <w:b/>
          <w:bCs/>
          <w:i/>
          <w:iCs/>
          <w:sz w:val="20"/>
        </w:rPr>
        <w:t>lecsapódás</w:t>
      </w:r>
      <w:r>
        <w:rPr>
          <w:sz w:val="20"/>
        </w:rPr>
        <w:t xml:space="preserve"> (kondenzáció). A lecsapódáskor leadott hőmennyiség egyenlő a párolgáshőv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0"/>
    </w:rPr>
  </w:style>
  <w:style w:type="paragraph" w:styleId="Szvegtrzs3">
    <w:name w:val="Szövegtörzs 3"/>
    <w:basedOn w:val="Normal"/>
    <w:qFormat/>
    <w:pPr>
      <w:jc w:val="both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0:58:00Z</dcterms:created>
  <dc:creator>Czuprák Ádám</dc:creator>
  <dc:description/>
  <dc:language>en-US</dc:language>
  <cp:lastModifiedBy>Czuprák Ádám</cp:lastModifiedBy>
  <dcterms:modified xsi:type="dcterms:W3CDTF">2006-06-13T13:49:00Z</dcterms:modified>
  <cp:revision>6</cp:revision>
  <dc:subject/>
  <dc:title>7</dc:title>
</cp:coreProperties>
</file>