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9. Az energiaátalakítás lehetőségei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/>
        <w:object w:dxaOrig="9748" w:dyaOrig="5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45pt;height:205.15pt" filled="f" o:ole="">
            <v:imagedata r:id="rId3" o:title=""/>
          </v:shape>
          <o:OLEObject Type="Embed" ProgID="" ShapeID="ole_rId2" DrawAspect="Content" ObjectID="_350567104" r:id="rId2"/>
        </w:objec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élda egy hőerőgép működésér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szén elégésekor a kémiai energia hőenergiává alakul, mely a turbinát meghajtva mechanikai energiát termel, majd a generátornál a mechanikai energiából elektromos energia lesz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szén elégetéséből származó energiát azért nem lehet teljes egészében a turbina meghajtására fordítani, mert a gőz lecsapódásakor felszabaduló energia a turbina forgatására nem hasznosíthat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Egy energiaátalakító minőségét hatásfokával jellemezhetjük, amelyet a mechanikában megszokott módon most is </w:t>
      </w:r>
      <w:r>
        <w:rPr>
          <w:sz w:val="20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35pt;height:12.2pt" filled="f" o:ole="">
            <v:imagedata r:id="rId5" o:title=""/>
          </v:shape>
          <o:OLEObject Type="Embed" ProgID="" ShapeID="ole_rId4" DrawAspect="Content" ObjectID="_528975162" r:id="rId4"/>
        </w:object>
      </w:r>
      <w:r>
        <w:rPr>
          <w:sz w:val="20"/>
        </w:rPr>
        <w:t>-val (eta) jelölünk. A termodinamikában egy energiaátalakító gép (röviden hőerőgép) hatásfokát így definiáljuk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object w:dxaOrig="27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75pt;height:29.3pt" filled="f" o:ole="">
            <v:imagedata r:id="rId7" o:title=""/>
          </v:shape>
          <o:OLEObject Type="Embed" ProgID="" ShapeID="ole_rId6" DrawAspect="Content" ObjectID="_417486345" r:id="rId6"/>
        </w:object>
      </w:r>
      <w:r>
        <w:rPr>
          <w:b/>
          <w:bCs/>
          <w:sz w:val="20"/>
        </w:rPr>
        <w:t>,</w:t>
      </w:r>
    </w:p>
    <w:p>
      <w:pPr>
        <w:pStyle w:val="TextBody"/>
        <w:rPr/>
      </w:pPr>
      <w:r>
        <w:rPr/>
        <w:t>vagyis a hatásfok megadja, hogy bemenő energia hányad része válik hasznosíthatóvá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Hőtan I. főtétele:</w:t>
      </w:r>
      <w:r>
        <w:rPr>
          <w:sz w:val="20"/>
        </w:rPr>
        <w:t xml:space="preserve"> bármely test belsőenergiájának megváltozása megegyezik a test által felvett hő és a testen végzett munka összegével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6pt" filled="f" o:ole="">
            <v:imagedata r:id="rId9" o:title=""/>
          </v:shape>
          <o:OLEObject Type="Embed" ProgID="" ShapeID="ole_rId8" DrawAspect="Content" ObjectID="_1879984346" r:id="rId8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z I. főtétel az energia megmaradás elvét fejezi ki. Segítségével megmagyarázhatóvá válik, hogy a súrlódással járó folyamatokban a rendszer kezdeti mechanikai energiája nem vész el, hanem a rendszer belsőenergiáját növe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 hőtan II. főtételének megfogalmazása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A természetben végbemenő folyamatok irányáról ad útmutatást. A magára hagyott rendszerekben mindig a melegebb test ad át hőt a hidegebbn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   A természetben végbemenő folyamatok során egy zárt rendszer rendezettsége nem növekedhet. </w:t>
      </w:r>
    </w:p>
    <w:p>
      <w:pPr>
        <w:pStyle w:val="TextBody"/>
        <w:rPr/>
      </w:pPr>
      <w:r>
        <w:rPr/>
        <w:t>3. A termikus kölcsönhatás során lejátszódó valóságos folyamatok mindig irreverzíbilisek, azaz nem megfordíthatóa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Periodikus folyamatban hőenergiát nem lehet maradéktalanul mechanikai munkává átalakítani, viszont a munka teljes mértékben hővé alakíthat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hőerőgépek olyan periodikusan működő berendezések, amelyek hőt alakítanak át mechanikai munkává. A periódikus működéshez szükséges, hogy a berendezés az eredeti állapotába jusson vissza. Ehhez egyrészt munkavégzés szükséges (munka egy része erre fordítódik), másrészt hőt kell leadnia a környezetének, ezért a hőerőgépek hatásfoka szükségképpen kisebbek egynél.</w:t>
      </w:r>
    </w:p>
    <w:p>
      <w:pPr>
        <w:pStyle w:val="TextBody"/>
        <w:rPr/>
      </w:pPr>
      <w:r>
        <w:rPr/>
        <w:t xml:space="preserve"> </w:t>
      </w:r>
      <w:r>
        <w:rPr/>
        <w:t>Hőerőgépeket ma is használnak, például ilyenek a robbanómotorok, az erőgépek is összetett hőerőgépeknek tekinthetők. A gőzmozdony esetében a kazánból (ahol a szén elég) veszi fel a víz a hőt, fel forr, a gőz végzi a munkát (mozgatja a dugattyú), majd lecsapódik, a kazánból felvett hőtől újra felforr stb. A felesleges hőt a környezetének adja 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Hőtan III. főtétele</w:t>
      </w:r>
      <w:r>
        <w:rPr/>
        <w:t>: Az abszulut 0fok (0K) végleges lépésben elérhetetlen. Nincs olyan hűtési eljárás, amellyel az abszulut 0fokot el lehetne érni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2:09:00Z</dcterms:created>
  <dc:creator>Czuprák Ádám</dc:creator>
  <dc:description/>
  <dc:language>en-US</dc:language>
  <cp:lastModifiedBy>Czuprák Ádám</cp:lastModifiedBy>
  <dcterms:modified xsi:type="dcterms:W3CDTF">2006-06-13T13:50:00Z</dcterms:modified>
  <cp:revision>6</cp:revision>
  <dc:subject/>
  <dc:title>c) a behajtási eljárás során a behajtást kérő megkeresése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