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12. Mozgási indukció</w:t>
      </w:r>
    </w:p>
    <w:p>
      <w:pPr>
        <w:pStyle w:val="Normal"/>
        <w:jc w:val="center"/>
        <w:rPr>
          <w:sz w:val="28"/>
        </w:rPr>
      </w:pPr>
      <w:r>
        <w:rPr/>
        <w:object w:dxaOrig="9883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15pt;height:165.6pt" filled="f" o:ole="">
            <v:imagedata r:id="rId3" o:title=""/>
          </v:shape>
          <o:OLEObject Type="Embed" ProgID="" ShapeID="ole_rId2" DrawAspect="Content" ObjectID="_30361798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dőben változó mágneses tér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Ha egy vezetőt úgy mozgatunk valamely mágneses mezőben, hogy metszi annak indukció (erő) vonalait, akkor a vezető végei között elektromos feszültség, zárt vezetőkör esetén pedig elektromos áram keletkezik. A folyamatot </w:t>
      </w:r>
      <w:r>
        <w:rPr>
          <w:b/>
          <w:bCs/>
          <w:sz w:val="20"/>
        </w:rPr>
        <w:t xml:space="preserve">Mozgási elektromos indukciónak </w:t>
      </w:r>
      <w:r>
        <w:rPr>
          <w:sz w:val="20"/>
        </w:rPr>
        <w:t xml:space="preserve">nevezzük. A jelenség magyarázata, hogy a mozgás következtében a vezetőben lévő elektromos töltésekre hat a Lorentz-erő, ennek hatására a fémrácsban az elektronok elmozdulnak, így töltésszétválasztás következik be. Szükséges feltétel, hogy a vezető sebességének legyen a mágneses indukcióra merőleges összetevője (különben a Lorentz-erő nem lép fel), illetve a vezető hosszának legyen a mágneses indukcióra merőleges vetülete (különben az elektronok nem tudnak a vezető mentén elmozdulni).  A keletkezett feszültséget </w:t>
      </w:r>
      <w:r>
        <w:rPr>
          <w:b/>
          <w:bCs/>
          <w:sz w:val="20"/>
        </w:rPr>
        <w:t>indukált feszültség</w:t>
      </w:r>
      <w:r>
        <w:rPr>
          <w:sz w:val="20"/>
        </w:rPr>
        <w:t>nek, az áramot</w:t>
      </w:r>
      <w:r>
        <w:rPr>
          <w:b/>
          <w:bCs/>
          <w:sz w:val="20"/>
        </w:rPr>
        <w:t xml:space="preserve"> indukált áram</w:t>
      </w:r>
      <w:r>
        <w:rPr>
          <w:sz w:val="20"/>
        </w:rPr>
        <w:t>nak</w:t>
      </w:r>
      <w:r>
        <w:rPr>
          <w:b/>
          <w:bCs/>
          <w:sz w:val="20"/>
        </w:rPr>
        <w:t xml:space="preserve"> </w:t>
      </w:r>
      <w:r>
        <w:rPr>
          <w:sz w:val="20"/>
        </w:rPr>
        <w:t>nevezzü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Az indukált feszültség nagysága függ a mágneses indukció nagyságától, a vezető sebességétől és a vezető hosszától. (</w:t>
      </w:r>
      <w:r>
        <w:rPr>
          <w:sz w:val="20"/>
        </w:rPr>
        <w:object w:dxaOrig="10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3.95pt" filled="f" o:ole="">
            <v:imagedata r:id="rId5" o:title=""/>
          </v:shape>
          <o:OLEObject Type="Embed" ProgID="" ShapeID="ole_rId4" DrawAspect="Content" ObjectID="_322359527" r:id="rId4"/>
        </w:object>
      </w:r>
      <w:r>
        <w:rPr>
          <w:sz w:val="20"/>
        </w:rPr>
        <w:t xml:space="preserve">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lapja: </w:t>
      </w:r>
      <w:r>
        <w:rPr>
          <w:b/>
          <w:bCs/>
          <w:sz w:val="20"/>
        </w:rPr>
        <w:t>Lenz-törvénye:</w:t>
      </w:r>
      <w:r>
        <w:rPr>
          <w:sz w:val="20"/>
        </w:rPr>
        <w:t xml:space="preserve"> Az indukált áram iránya mindig olyan, hogy a mágneses hatásával akadályozza az indukáló folyamatot=&gt; ez az energiamegmaradás törvényét fejezi ki (a mechanikai energia befektetése árán elektromos energiát hozunk létre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Michael Faraday </w:t>
      </w:r>
      <w:r>
        <w:rPr>
          <w:sz w:val="20"/>
        </w:rPr>
        <w:t>(1791-1867): indukciós jelenségek felfedezése, kísérleti vizsgálata, törvényszerűségeinek megállapítása, az elektromotor és generátor alapelvének kidolgozása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Jedlik Ányos </w:t>
      </w:r>
      <w:r>
        <w:rPr>
          <w:sz w:val="20"/>
        </w:rPr>
        <w:t>(1800-1895): Feltalálta a dinamógépet, felfedezte a dinamó elvet.  Elektromotorját is elkészítette.  (villamdelejes forgony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James Clerk Maxwell </w:t>
      </w:r>
      <w:r>
        <w:rPr>
          <w:sz w:val="20"/>
        </w:rPr>
        <w:t>(skót 1831-1879): Faraday eredményei alapján öntötte egységes matematikai alakba az elektromágnesesség elméletét. Ennek alapján lehetett következtetni az elektromágneses hullámok létezésé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4:01:00Z</dcterms:created>
  <dc:creator>Czuprák Ádám</dc:creator>
  <dc:description/>
  <dc:language>en-US</dc:language>
  <cp:lastModifiedBy>Czuprák Ádám</cp:lastModifiedBy>
  <dcterms:modified xsi:type="dcterms:W3CDTF">2006-06-13T13:52:00Z</dcterms:modified>
  <cp:revision>5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