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1.Spinális motoneuronok axon kollaterálisai: </w:t>
      </w:r>
      <w:r>
        <w:rPr>
          <w:sz w:val="20"/>
          <w:lang w:val="en-US" w:eastAsia="en-US"/>
        </w:rPr>
        <w:t>(</w:t>
      </w:r>
      <w:r>
        <w:rPr>
          <w:sz w:val="20"/>
        </w:rPr>
        <w:t>E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Szomszédos motoneuronok serkentene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Gátló transzmitter szabadul fel belőlü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, Serkenti azon motoneuronok tüzelését,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    amelyekből eredne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Ranshaw sejteket serkenti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e, Interneuron révén saját működésüket fokozzá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2.Az izomorsót ingerli: (T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Extrafusális rostok izotóniás kontrakciója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Intrafuzális rostok relaxációja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Extrafuzális rostok megnyúlása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Extrafuzális rostok izometriás kontrakciója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e. intrafuzális rostok kontrakciója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3.Flexor(nociceptív, bőr eredetű) reflexek: (E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Monoszinaptikus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Diszinaptikus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Poliszinaptikus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Monoszinaptikus a flexoron, diszinaptikus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    az extenzoron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4.Golgi ínorsó: (E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Ingerlése váltja ki a Patella reflexet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  <w:t xml:space="preserve">b, Ingerlése lehet egyik kiváltó oka a zsebkés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    tünetne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Gamma efferensek aktiváljá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Az extrafuzális rostok relaxációja stimulálja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e, Ia afferens innerválja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5.Nyújtási és a flexor reflexeben mi a közös: (E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Irradiatió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Utókisülés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Reciprok innerváció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Multiszinaptikus pályá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e, vékony afferens rosto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6.Következő állítások közül melyik igaz (E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, Az endolymphat a ductus endolimphaticis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    termeli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b, Az endolimpha a ductus reuniensen keresztül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     az utriculusba jut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, Az  endolympha ionális összetétele hasonló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     az IC folyadékhoz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  <w:t>d, A perilymphának  pozitív töltése van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7.Következő tünetek közül melyik jellemző a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corticospinális és corticobulbális pálya együttes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érülése a bal capsula internéban (E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nyugalmi tremor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intentios tremor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flaccid paralízis a bal oldalon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  <w:t>d, falccid paralízis a jobb oldalon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e, spasztikus paresis a jobb oldalon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f, egyik se jó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8.Az alacsonyan decerebrált állat agytörzsének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mely része van kapcsolatban a gv-vel (E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nyúltvelő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híd és középagy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nyúltagy és híd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  <w:t>d, nyúltagy és középagy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e, nyúltagy, híd és középagy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9.Az utriculus és a sacculus receptorai (T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érzékenyek a lineáris gyorsulásra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b, tónusos vestibularis reflexek kiindulási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ntjai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nem tartalmaznak szőrsejteket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otholite kristályokat tartalmaznak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  <w:t>e, szöggyorsulásra különösen érzékenye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10.Ha egy személy a fejét jobbra fordítja (T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, a jobb horizontális félkörös ívjárat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zőrsejtjeinek stereocyliumai a kinociliumok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rányába hajlanak el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a jobb és a bal szem balra tér ki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, a bal horizontális félkörös ívjárat szőrsejtjei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hyperpolarizálódna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a retinán kicsúszó kép kicsúszik a fókuszból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e, a bal és a jobb  horizontális félkörös ívjárat az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endolympha  gyorsulással ellentétes irányba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>mozdul el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11.A spinocerebellum (T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, koordinálja az agonista és az antagonista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zmok aktivitását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b, axonokat küld az ellenoldali spinális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otonauronokhoz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magába foglalja a leteralis hemispheriumokat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d, szerepel a mozgásvégrehajtás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ontrollálásában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12.A kisagykéreg Purkinje.sejtjeit ingerlik (T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szemcsesejte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kosársejte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kúszórosto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Golgi-sejet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13.Mi a Purkinje-sejtek transzmittere? (E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szerotonin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dopamin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glutaminsav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glycin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e, GABA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14.Gátló transzmitterrel müködnek (T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, striatumból  globus pallidushoz haladó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eurono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Purkinje sejte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moha rosto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corticostriatalis neurono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e, kúszó rosto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f, Renshaw-sejte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15.A striatumhoz futó dopaminerg pálya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 xml:space="preserve">     </w:t>
      </w:r>
      <w:r>
        <w:rPr>
          <w:sz w:val="20"/>
        </w:rPr>
        <w:t>sérülésével kapcsolatban figyelhető meg (T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nyugalmi tremor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rigor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plaszticitás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ipszilaterális izomhipotónia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e, asynergia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e, törzs és végtagizmok mozgásainak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koordinációja javul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16.Mely állítások igazak a bazális ganglionra? (T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0"/>
        </w:rPr>
        <w:tab/>
        <w:t xml:space="preserve">a, a kérgi afferensek serkentik a striatalis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euronokat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b, a kérgi afferensek gátolják a striatális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euronokat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, a striatális affrensek sekentik a pallidális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euronokat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d, a stiatális afferensek gátolják a pallidális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euronokat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e, a subthalamicus afferensek serkentik a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allidális neuronokat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f, a subthalamicus affarensek gátolják a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allidális neuronokat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g, a pallidális neuronok serkentik a thalamicus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euronokat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h, a pallidális neuronk gátolják a thalamicus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euronokat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17.A basális ganglionok funkcionális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zerveződésére jellemző (T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jelentős szerepe van a dizinhibícióna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b, az egyes központokat párhuzamos hurkok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ötik össze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jelentős önálló kimenet van a gv felé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d, nucleus subthalamicus a közvetlen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ályarendszer része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e, a közvetlen pályarendszer aktiválódása ingerli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a thalamo-corticális kapcsolatokat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18.Mi igaz a tractus corticospinalisra? (T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csak az agytörzsben  kapcsol át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b, rostjainak 75-90%-a nyúlvelőben átjut az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ellenkező oldalra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elsősorbna a postcentralis gyrusból ered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elsősorban spinális inteneuronokon végződi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e, pyramis pályánal is hívjá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19. Primer motoros kéreg lokalizációja (E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occipitális kéreg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temporális kéreg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gyrus postcentrális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parietalis kéreg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e, gyrus praecentralis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f, haemispherium medialis ildalán a frontális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lebenyben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20. Primer motoros kéreg közvetlen bemenete (T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a szenzoros asszociációs axono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nucleus ruber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a thalamus ventro-lateralis magja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nucleus fastigii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e, primer szenzoros kéreg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21.A praeganglionaris szinapticus neuronok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ejttestjei (E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a gv hosszában végig megtalálható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a cervicalis és lumbalis gv-ben vanna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a thoracális és lumbalis gv-ben vanna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határlánc ganglionjaiban vanna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22. Hogyan eliminálódik a NA a szinapticus résből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E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túlnyomóan a májban inaktiválódi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túlnyomóan egy  eneteráz inaktiválja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túlnyomóan egy metil-transzfráz inaktiválja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túlnyomóan újrafelvétellel eliminálódi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e, túlnyomóan a vese válsztja ki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23. A paraszimpaticus postganaglionális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idegrostokba akövetkező mediátorok közül  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melyik fordulhat elő az Ach-nal együtt (E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VIP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prosztaciclin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adrenalin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gasztrin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e, NPY (neuropeptid Y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24. A mellékvese velőállományát innerválják (E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paraszimpaticus praeganlionaris idege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sympaticus praeganglionaris idege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paraszimpaticus postganaglionaris idege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praevertebralis ganglionból származó idegek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25. Paraszimpaticus ganglionban (vagus kivéve) a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praeganglionaris és postgangloinaris axonok 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aránya megközelítőleg (E)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a, 1:30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b, 30:1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c, 20:1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d, 1:2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  <w:t>e, 2:1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>Megoldások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0"/>
        </w:rPr>
        <w:t>1</w:t>
      </w:r>
      <w:r>
        <w:rPr>
          <w:sz w:val="20"/>
        </w:rPr>
        <w:t xml:space="preserve">:d  </w:t>
      </w:r>
      <w:r>
        <w:rPr>
          <w:b/>
          <w:sz w:val="20"/>
        </w:rPr>
        <w:t>2</w:t>
      </w:r>
      <w:r>
        <w:rPr>
          <w:sz w:val="20"/>
        </w:rPr>
        <w:t xml:space="preserve">:c,e  </w:t>
      </w:r>
      <w:r>
        <w:rPr>
          <w:b/>
          <w:sz w:val="20"/>
        </w:rPr>
        <w:t>3</w:t>
      </w:r>
      <w:r>
        <w:rPr>
          <w:sz w:val="20"/>
        </w:rPr>
        <w:t xml:space="preserve">:c  </w:t>
      </w:r>
      <w:r>
        <w:rPr>
          <w:b/>
          <w:sz w:val="20"/>
        </w:rPr>
        <w:t>4</w:t>
      </w:r>
      <w:r>
        <w:rPr>
          <w:sz w:val="20"/>
        </w:rPr>
        <w:t xml:space="preserve">:b  </w:t>
      </w:r>
      <w:r>
        <w:rPr>
          <w:b/>
          <w:sz w:val="20"/>
        </w:rPr>
        <w:t>5</w:t>
      </w:r>
      <w:r>
        <w:rPr>
          <w:sz w:val="20"/>
        </w:rPr>
        <w:t xml:space="preserve">:c  </w:t>
      </w:r>
      <w:r>
        <w:rPr>
          <w:b/>
          <w:sz w:val="20"/>
        </w:rPr>
        <w:t>6</w:t>
      </w:r>
      <w:r>
        <w:rPr>
          <w:sz w:val="20"/>
        </w:rPr>
        <w:t xml:space="preserve">:c  </w:t>
      </w:r>
      <w:r>
        <w:rPr>
          <w:b/>
          <w:sz w:val="20"/>
        </w:rPr>
        <w:t>7</w:t>
      </w:r>
      <w:r>
        <w:rPr>
          <w:sz w:val="20"/>
        </w:rPr>
        <w:t xml:space="preserve">:e  </w:t>
      </w:r>
      <w:r>
        <w:rPr>
          <w:b/>
          <w:sz w:val="20"/>
        </w:rPr>
        <w:t>8</w:t>
      </w:r>
      <w:r>
        <w:rPr>
          <w:sz w:val="20"/>
        </w:rPr>
        <w:t xml:space="preserve">:c  </w:t>
      </w:r>
      <w:r>
        <w:rPr>
          <w:b/>
          <w:sz w:val="20"/>
        </w:rPr>
        <w:t>9</w:t>
      </w:r>
      <w:r>
        <w:rPr>
          <w:sz w:val="20"/>
        </w:rPr>
        <w:t xml:space="preserve">:a,b,d  </w:t>
      </w:r>
      <w:r>
        <w:rPr>
          <w:b/>
          <w:sz w:val="20"/>
        </w:rPr>
        <w:t>10</w:t>
      </w:r>
      <w:r>
        <w:rPr>
          <w:sz w:val="20"/>
        </w:rPr>
        <w:t xml:space="preserve">:a,b,c  </w:t>
      </w:r>
      <w:r>
        <w:rPr>
          <w:b/>
          <w:sz w:val="20"/>
        </w:rPr>
        <w:t>11</w:t>
      </w:r>
      <w:r>
        <w:rPr>
          <w:sz w:val="20"/>
        </w:rPr>
        <w:t xml:space="preserve">:a,d  </w:t>
      </w:r>
      <w:r>
        <w:rPr>
          <w:b/>
          <w:sz w:val="20"/>
        </w:rPr>
        <w:t>12</w:t>
      </w:r>
      <w:r>
        <w:rPr>
          <w:sz w:val="20"/>
        </w:rPr>
        <w:t xml:space="preserve">:a,c  </w:t>
      </w:r>
      <w:r>
        <w:rPr>
          <w:b/>
          <w:sz w:val="20"/>
        </w:rPr>
        <w:t>13</w:t>
      </w:r>
      <w:r>
        <w:rPr>
          <w:sz w:val="20"/>
        </w:rPr>
        <w:t xml:space="preserve">:e  </w:t>
      </w:r>
      <w:r>
        <w:rPr>
          <w:b/>
          <w:sz w:val="20"/>
        </w:rPr>
        <w:t>14</w:t>
      </w:r>
      <w:r>
        <w:rPr>
          <w:sz w:val="20"/>
        </w:rPr>
        <w:t xml:space="preserve">:a,b,f  </w:t>
      </w:r>
      <w:r>
        <w:rPr>
          <w:b/>
          <w:sz w:val="20"/>
        </w:rPr>
        <w:t>15</w:t>
      </w:r>
      <w:r>
        <w:rPr>
          <w:sz w:val="20"/>
        </w:rPr>
        <w:t xml:space="preserve">:a,b </w:t>
      </w:r>
      <w:r>
        <w:rPr>
          <w:b/>
          <w:sz w:val="20"/>
        </w:rPr>
        <w:t>16</w:t>
      </w:r>
      <w:r>
        <w:rPr>
          <w:sz w:val="20"/>
        </w:rPr>
        <w:t xml:space="preserve">:a,d,e,h  </w:t>
      </w:r>
      <w:r>
        <w:rPr>
          <w:b/>
          <w:sz w:val="20"/>
        </w:rPr>
        <w:t>17</w:t>
      </w:r>
      <w:r>
        <w:rPr>
          <w:sz w:val="20"/>
        </w:rPr>
        <w:t xml:space="preserve">:a,b,e  </w:t>
      </w:r>
      <w:r>
        <w:rPr>
          <w:b/>
          <w:sz w:val="20"/>
        </w:rPr>
        <w:t>18</w:t>
      </w:r>
      <w:r>
        <w:rPr>
          <w:sz w:val="20"/>
        </w:rPr>
        <w:t xml:space="preserve">:b,d,e  </w:t>
      </w:r>
      <w:r>
        <w:rPr>
          <w:b/>
          <w:sz w:val="20"/>
        </w:rPr>
        <w:t>19</w:t>
      </w:r>
      <w:r>
        <w:rPr>
          <w:sz w:val="20"/>
        </w:rPr>
        <w:t xml:space="preserve">:e  </w:t>
      </w:r>
      <w:r>
        <w:rPr>
          <w:b/>
          <w:sz w:val="20"/>
        </w:rPr>
        <w:t>20</w:t>
      </w:r>
      <w:r>
        <w:rPr>
          <w:sz w:val="20"/>
        </w:rPr>
        <w:t xml:space="preserve">:a,c,e  </w:t>
      </w:r>
      <w:r>
        <w:rPr>
          <w:b/>
          <w:sz w:val="20"/>
        </w:rPr>
        <w:t>21</w:t>
      </w:r>
      <w:r>
        <w:rPr>
          <w:sz w:val="20"/>
        </w:rPr>
        <w:t xml:space="preserve">:c </w:t>
      </w:r>
      <w:r>
        <w:rPr>
          <w:b/>
          <w:sz w:val="20"/>
        </w:rPr>
        <w:t>22</w:t>
      </w:r>
      <w:r>
        <w:rPr>
          <w:sz w:val="20"/>
        </w:rPr>
        <w:t xml:space="preserve">:d  </w:t>
      </w:r>
      <w:r>
        <w:rPr>
          <w:b/>
          <w:sz w:val="20"/>
        </w:rPr>
        <w:t>23</w:t>
      </w:r>
      <w:r>
        <w:rPr>
          <w:sz w:val="20"/>
        </w:rPr>
        <w:t xml:space="preserve">:a  </w:t>
      </w:r>
      <w:r>
        <w:rPr>
          <w:b/>
          <w:sz w:val="20"/>
        </w:rPr>
        <w:t>24</w:t>
      </w:r>
      <w:r>
        <w:rPr>
          <w:sz w:val="20"/>
        </w:rPr>
        <w:t xml:space="preserve">:b  </w:t>
      </w:r>
      <w:r>
        <w:rPr>
          <w:b/>
          <w:sz w:val="20"/>
        </w:rPr>
        <w:t>25</w:t>
      </w:r>
      <w:r>
        <w:rPr>
          <w:sz w:val="20"/>
        </w:rPr>
        <w:t>:d</w:t>
      </w:r>
    </w:p>
    <w:p>
      <w:pPr>
        <w:pStyle w:val="Normal"/>
        <w:tabs>
          <w:tab w:val="clear" w:pos="708"/>
          <w:tab w:val="left" w:pos="284" w:leader="none"/>
        </w:tabs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8:06:00Z</dcterms:created>
  <dc:creator>Dr. Szabó Dániel</dc:creator>
  <dc:description/>
  <cp:keywords/>
  <dc:language>en-US</dc:language>
  <cp:lastModifiedBy>user</cp:lastModifiedBy>
  <cp:lastPrinted>2004-02-21T14:26:00Z</cp:lastPrinted>
  <dcterms:modified xsi:type="dcterms:W3CDTF">2007-02-18T08:06:00Z</dcterms:modified>
  <cp:revision>2</cp:revision>
  <dc:subject/>
  <dc:title>1</dc:title>
</cp:coreProperties>
</file>