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égzés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kor nagyobb az intrapulmonális nyomás mint a légköri nyomás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kilégzés elsô részé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belégzés elejé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mindig kise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kilégzést követô légzésszünet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yílt pneumothorax fennállása 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étoldali vagotomia után hogyan változik a légzés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rekvenciája csökken, amplitúdója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rekvenciája csökken, amplitúdója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frekvenciája fokozódik, amplitúdója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frekvenciája fokozódik, amplitúdója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frekvenciája és amplitúdója változatlan mar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reflex nem befolyásolja a légzés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ering-Breuer refl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depresszor reflex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glomus aorticumból és caroticumból kiinduló kemoreflex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égtagok mechanoreceptoraiból kiinduló reflexe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felsorolt reflex befolyásolhatja a légzé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mľtéti beavatkozással lehet a kísérleti állaton apne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iás légzést kiváltani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híd-középagy határán ejtett átmetszés intakt vagusz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lle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híd-középagy határán ejtett átmetszés bilaterál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gotomiá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híd felsô és középsô harmada közötti átmetszés intak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guszok melle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híd felsô és középsô harmada közötti átmetsz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ilaterális vagotomiá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híd-nyúltvelô határ átmetszése intakt vaguszok melle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ak közül melyik tényezô nem befolyásolj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 oxigén tartalmá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emoglobin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ômérsékl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pO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fent felsorolt tényezô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légzési rezerv levegô mennyi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15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25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10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40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 500 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ak közül mely adatok adják meg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vérkörben a vénás vér gáztenzióinak nagyságát?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pO2: 100 Hgmm  pCO2: 40 Hg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O2:  46 Hgmm  pCO2: 40 Hg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pO2:  40 Hgmm  pCO2: 46 Hg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pO2:  95 Hgmm  pCO2: 46 Hgm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ak közül melyik tényezô csökkenti a légzési percté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gato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érnyomás csökkentése a carotis sinus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cidóz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iperterm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zommun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fenti tényezô sem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 HELYTELEN ÁLLÍTÁST! HA VALAMENNYI ÁLLÍTÁS HELYES,</w:t>
      </w:r>
    </w:p>
    <w:p>
      <w:pPr>
        <w:pStyle w:val="Normal"/>
        <w:rPr/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áztranszport kapcsán a tüdôkapillári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örösvértestek HCO3- -ot vesznek fel a plazmáb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arbamino-hemoglobin képzô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hemoglobin O2-szaturációja közel 100 % lesz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vörösvértestek Cl- -ot adnak le a plazmáb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fenti folyamat lejátsz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TELEN ĆLLITĆST! HA VALAMENNYI ĆLLITĆS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nyomás és a légzési perctérfogat nô, h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nyúltvelôn átáramló vér CO2 tartalma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ér O2 tenziója 10-20 %-kal csökk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sinus caroticusban a vérnyomás lokálisan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átvágjuk a négy pufferideg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fenti esetben nô a vérnyomás és a légzés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TELEN ĆLLITĆST! HA VALAMENNYI ĆLLITĆS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hemoglobin O2-telítettsége a pCO2 növekedésével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pH csökkenése csökkenti a hemoglobin O2-telítettség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vér oxigén tartalmának mértéke független a vér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moglobin koncentrációjátó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hemoglobin O2-telítettségét a hômérséklet emel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valamennyi fenti megállap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mpatikus idegek ingerlésére a bronchusok kitágul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drenalin a béta-receptorokhoz kötôdve a bronchus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ónusát csökk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égzés során az intrapleurális negatív nyomás abszolú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rtéke n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égzômozgások alatt a tüdô passzívan követi a mellkasf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zgásai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ringô vér CO2 tenziójának kisfokú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erventillációt eredménye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kemoreceptorok elsôsorban a CO2-tenz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kedésére reagál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gerincvelôt a nyaki és háti szakasz határán átvágjuk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ísérleti állat mesterséges lélegeztetés nélkül azonn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full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égzôközpontok a nyúltvelôben és a hídban helyezkednek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sfal izmai fontos szerepet játszanak az eupnoe alat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égzômozgáso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sfal izmai az alsó bordákat lefelé húzhatjá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által szállított CO2 túlnyomó része fizikailag old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nás vér pCO2-je nem lehet magasabb a szöveti pCO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rtékéné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örösvértest-mentes plazma ugyanolyan hatékonyságg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portálhatja a CO2-ot, mint a teljes vé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által szállított CO2 nagyobb része bikarbon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ájában a plazmában talá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veoláris levegô pO2 értéke és a tüdôt elhagyó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 pO2-je fiziológiásan közel egyenl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veoláris térbôl az O2 nyomásgrádiensének megfelelô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badon diffundál a tüdôkapillárisok vénás véré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moszférás levegô helyett 95 % O2-t és 5 % CO2-ot tartalmaz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ázkeverék belélegeztetése minden esetben értelmet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veolusokban a pO2 értéke nem növelhetô 100 Hgmm föl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tálkapacitásnak nevezzük a maximális belégzés végé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üdôben található levegômennyisé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ziduális levegô is része a vitálkapacitás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érzünk légszomjat, ha az O2-hiányhoz nem társu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erkap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2-tenzió fokozódása a pneumotaxikus központ aktivit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k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O2 parciális nyomását a vérben 100 Hgmm-rôl 200-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ljük, a vér O2-tartalma is megkétszerezô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moglobin O2-telítettsége függ az O2 parciális nyomását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rvezet O2 szükségletének kielégítése szempontjából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jes vér elônyösebb, mint a tiszta hemoglobin old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iszta hemoglobin oldatban a hemoglobin O2-szatu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rmely parciális nyomáson kisebb, mint a teljes vér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oxia és hiperkapnia egyaránt elôidézheti a légzé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ctérfogat fokozód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légzô központ aktivitását a rajta átáramló vér pCO2-j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kedése illetve pO2-jának csökkenése egyaránt fok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dott mértékľ alveoláris hipoxia (pl. pO2=60 Hgmm) ann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bban növeli a légzési perctérfogatot, minél 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dejľleg a pCO2 érté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oxia fokozza a belégzôközpont kemoreceptorainak CO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ánti érzékenység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nsavanhidráz enzim gátlásával a karbamino-köt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állított CO2 mennyisége csökkenthe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2 transzport több mint 50%-a karbamino-kötés formáj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örtén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ôzített vitálkapacitás alkalmas a gázcsere dinamikáj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zsgálat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ôzített vitálkapacitás a maximális belégzés után maximá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an kilélegezhetô levegô mennyisé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veoláris és atmoszférás levegô összetétele azon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veoláris levegô és az atmoszféra között a légzés sor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ázkicserélôdés történ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állítá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légzett levegô legnagyobb sebességgel akkor áramlik ami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belégzés során a tüdô térfogata megközelíti a tüdô maximális kapacit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belégzés során a tüdô térfogata megközelíti a reziduális volu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alveoláris nyomás a legkise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intrapleurális nyomás kb. -5 vízc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hasizmok maximálisan összehuzódt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xigén diffúziós koefficiense a széndioxid diffúz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efficienséhez hasonlítv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nagyobb mert az oxigén hemoglobinhoz kötô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kisebb mert az oxigén kevésbé oldódik víz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nagyobb mert nagyobb az alveolus és a kapillári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özötti nyomásgradien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kisebb mert kisebb az oxigén molsuly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gyakorlatilag megegye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xigén diffúziós koefficiense nagyobb mint a széndioxid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xigén a hemoglobinhoz kötô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oxigén diffuziós koefficiense kisebb mint a széndioxid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xigén kevésbé oldódik viz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égutak ellenállását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ha ingereljük a n. vagus tüdôhöz futó csonkj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ha béta receptor gátlót alkalmazu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maximális erôvel történô kilégz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tüdô térfogatának növel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ériás vér oxigén tenziójának csökenése tip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naemia-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szénmonoxid mérgez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mérsékelt testmozgás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cianid mérgez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ypoventilláció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állítá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rfactant hiány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nô a tüdô compliance érté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stabilizálódik az alveolusok térfog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növekszik a tödôre ható retrakciós er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csökken a alveolusok és a kapillárisok közötti oxigén különbsé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csökken a tüdô kapillárisokban a filtrációs er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égzés során, a rekesz összehúzódásakor az intrapleurális tér nyom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nul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pozit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negat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megegyezik az alveolusokban lévô nyomáss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megyegyezik az atmoszfárás nyomáss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ális kilégzés végén a tüdôben maradó gázmennyisé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reziduális 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exspirációs rezerv 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funkcionális rezerv kapacit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inspirációs rezerv 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vitálkapacit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válasz hely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égzési volumen növekedése, ha a többi paramét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áltoztatjuk, növel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légzési holtter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funcionális reziduális 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inspirációs rezerv kapacit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alveoláris ventill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alveoláris széndioxid koncentr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veoláris ventilláció egyenl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holttér ventillációj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légzési volumen és a légzésszám szorzat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légzési perctérfogatt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légzési perctérfogat és a holttér különbség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percenkénti termelôdôtt széndioxid mennyiség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 alveolusokban a kismértékü  ventillác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és  együtt já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adott tüdôrész keringésének csökkenés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lveolusok széndioxid koncentrációjának csökkenés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alveolusok oxigén tenziójának csökkenés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alveolusokat környezô szövetek pH-jának növekedés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kapillárisok vvt-iben a hemoglobin szaturáció fokozódás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oventilláció elsôdleges je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cianoz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megnövekedett léguti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hiperkapn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dispn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hipox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rmál körülmények között az alveoláris széndioxid parciáli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megegyezik valamennyi alveolus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magasabb a tüdô bazális része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egyenesen arányos a belégzett oxigén parciális nyomás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fordítottan arányos az alveolusok ventillációj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46 Hgm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erkapnia elsôsorba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karotisz szinusz receptoranak in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központi kemoreceptorok in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baroreceptorok in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XII. agyideg inge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valamennyi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amennyi felsorolt tényezô csökkenti a vitálkapacit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VÉ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csökkent  teljes kapacitása a tüdôk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megnövekedett a reziduális 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belégzôizmok gyenge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kilégzôizmok gyenge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ha csökken az alveolusok felületi feszülése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a helyes válasz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 a következménye 5% széndioxid tartalmu levegô belézésének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Csökken a széndioxid parciális nyomása a vénás vér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rtériás vér pH értéke alkalikus irányban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Növekszik az alveoláris ventilláci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hemoglobin oxigén szaturációs görbéje balra to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Csökken az agy véráraml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TELEN álli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ufact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növeli az alveolusok felületi feszül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fokozza a tüdô copmliance-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hiányában  az alveolusok könnyen záródhat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hiányában -indirekt módon- az artériás vér pH-ja acidotikussá vál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i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központ felelôs a légzés alapritmusáért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pneuziás közpo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Nucleus parabrachial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nyultvelô dorzális magcsoport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pneumotaxiás közpo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kisag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i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égzôizmok oxigén igényét fokozz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csökkent tüdô compli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csökkent léguti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légzési frekvencia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csökkent surfactant term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nyugalmi légzési térfogat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álli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oknak a betegeknek akiknél csökken az oxigén diffuz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tkán lép fel CO2 retenció 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CO2 vizoldékonyabb mint az oxig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zal együtt csökken a CO2 termelôdés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karboxi-hemoglobin megköti a  fölös széndioxid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egyik állitás sem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9:10:00Z</dcterms:created>
  <dc:creator>Daimler-Benz AG</dc:creator>
  <dc:description/>
  <dc:language>en-US</dc:language>
  <cp:lastModifiedBy>Daimler-Benz AG</cp:lastModifiedBy>
  <dcterms:modified xsi:type="dcterms:W3CDTF">2003-01-17T09:36:00Z</dcterms:modified>
  <cp:revision>27</cp:revision>
  <dc:subject/>
  <dc:title>Légzés</dc:title>
</cp:coreProperties>
</file>