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seműködé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EFUNKCIĽS VIZSGĆLAT SORĆN EGY SZEMÉLYNÉL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ATĽRIUMI ÉRTÉKEKET KAPTA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inulin: 1,2 mg/100 ml   U inulin: 75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 PAH:    3 mg/100 ml     U PAH:   960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ercdiurézis: 2 ml/perc   haematocrit: 0,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estsúly: 75 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kkora a glomeruláris filtráció (GFR) nagysága? (ÜGYELJEN A DIMENZIĽRA!!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120   ml/perc                B. 125   mg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250   ml/perc                D. 125   ml/perc          E.  62,5 ml/perc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EFUNKCIĽS VIZSGĆLAT SORĆN EGY SZEMÉLYNÉL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ATĽRIUMI ÉRTÉKEKET KAP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inulin: 1,2 mg/100 ml       U inulin: 75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PAH:    3 mg/100 ml         U PAH:   960 mg/100 ml</w:t>
      </w:r>
    </w:p>
    <w:p>
      <w:pPr>
        <w:pStyle w:val="Normal"/>
        <w:rPr/>
      </w:pPr>
      <w:r>
        <w:rPr>
          <w:rFonts w:cs="Courier New" w:ascii="Courier New" w:hAnsi="Courier New"/>
        </w:rPr>
        <w:t>percdiurézis: 2 ml/perc       haematocrit: 0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súly: 75   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kkora a vesén átáramló vér (RBF) mennyiség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640 ml/perc                 B. 1280 ml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1920 ml/perc                 D.  960 ml/perc           E. 1200 ml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EFUNKCIĽS VIZSGĆLAT SORĆN EGY SZEMÉLYNÉL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ATĽRIUMI ÉRTÉKEKET KAP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inulin: 1,2 mg/100 ml       U inulin:  75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PAH:    3 mg/100 ml         U PAH:    960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diurézis: 2 ml/perc       haematocrit: 0,5</w:t>
      </w:r>
    </w:p>
    <w:p>
      <w:pPr>
        <w:pStyle w:val="Normal"/>
        <w:rPr/>
      </w:pPr>
      <w:r>
        <w:rPr>
          <w:rFonts w:cs="Courier New" w:ascii="Courier New" w:hAnsi="Courier New"/>
        </w:rPr>
        <w:t>testsúly: 75 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kkora a filtrációs frakció (FF) érték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kb. l,0                      B. kb. 0,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kb. 0,6                      D. kb. 0,4                    E. kb. 0,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EFUNKCIĽS VIZSGĆLAT SORĆN EGY SZEMÉLYNÉL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ATĽRIUMI ÉRTÉKEKET KAP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inulin: 1,2 mg/100 ml       U inulin:  75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PAH:    3   mg/100 ml       U PAH:    960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diurézis: 2 ml/perc       haematocrit: 0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súly: 75 kg</w:t>
      </w:r>
    </w:p>
    <w:p>
      <w:pPr>
        <w:pStyle w:val="Normal"/>
        <w:rPr/>
      </w:pPr>
      <w:r>
        <w:rPr>
          <w:rFonts w:cs="Courier New" w:ascii="Courier New" w:hAnsi="Courier New"/>
        </w:rPr>
        <w:t>Mekkora a tubulusokban szekretált PAH mennyisége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15,45 mg/perc       B.  19,2  mg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375,0  mg/perc       D.   3,75 mg/perc   E.   9,6  mg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EFUNKCIĽS VIZSGĆLAT SORĆN EGY SZEMÉLYNÉL A KÖVETKEZÖ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BORATĽRIUMI ÉRTÉKEKET KAPT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inulin: 1,2 mg/100 ml       U inulin:  75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 PAH:    3   mg/100 ml       U PAH:    960 mg/1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diurézis: 2 ml/perc       haematocrit: 0,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súly: 75 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kkora az inulin extrakciós hányadosa (E)?</w:t>
      </w:r>
    </w:p>
    <w:p>
      <w:pPr>
        <w:pStyle w:val="Normal"/>
        <w:rPr/>
      </w:pPr>
      <w:r>
        <w:rPr>
          <w:rFonts w:cs="Courier New" w:ascii="Courier New" w:hAnsi="Courier New"/>
        </w:rPr>
        <w:t>A. kb. 0,2                      B. kb. 0,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kb. 0,6                      D. kb. 0,8          E. kb. 1,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lyik anyag extrakciós koefficiense a legnagyobb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A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nul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u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glukó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PAH és a glükóz extrakciós koefficiense kb. egyen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s a leg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/>
      </w:pPr>
      <w:r>
        <w:rPr>
          <w:rFonts w:cs="Courier New" w:ascii="Courier New" w:hAnsi="Courier New"/>
        </w:rPr>
        <w:t>Hol találhatók az ADH szekréció szabályozásáért felelô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zmoreceptoro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glomus aorticum és carotic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juxtaglomeruláris appará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ypothalam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ypophysis hátsó lebe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ellékvesekér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sökkent nátrium-ürítésre vez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érplazma térfogatának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hypokalaem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ypernatraem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nagyerek falában levô baroreceptorok inger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GFR csökkenése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ulinra vonatkoztatva a percdiurézis és a vizelet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orzata egyen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tubulusokban szekretált mennyiségge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glomerulusokban filtrált mennyiségg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tubulusokban reabszorbeált mennyiségg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eséhez a vérplazmában jutott mennyiségg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vesét a v. renalison át elhagyó mennyiségg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ubulusszakaszban a legnagyobb mértékľ a glomerul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trátum térfogatának csökkenés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roximális tubulu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Henle-kacs leszálló szár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enle-kacs felszálló szárába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disztális tubulu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gyľjtôcsatorná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nyag esetében egyenlô a glomerulus filtrátum mennyiségének</w:t>
      </w:r>
    </w:p>
    <w:p>
      <w:pPr>
        <w:pStyle w:val="Normal"/>
        <w:rPr/>
      </w:pPr>
      <w:r>
        <w:rPr>
          <w:rFonts w:cs="Courier New" w:ascii="Courier New" w:hAnsi="Courier New"/>
        </w:rPr>
        <w:t>és az illetô anyag plazmakoncentrációjának szorzata az ill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ag vizeletben kiválasztott mennyiségéve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A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glükó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ure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nul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inden filtrálható anyag eset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rmely anyag esetében az arterio-venosus koncentráció-különbsé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ztva az artériás koncentráció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0-t kapu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1-et kapu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egkapjuk a FF nagyság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egkapjuk az E nagyság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egkapjuk a C nagyságát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SEM IGAZ, 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tabolikus acidosis tartós fennállása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érplazma bikarbonát tartalma fokozódi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légzéssel ürülô CO2 mennyiség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csökken a vér H+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ese bikarbonát ürítése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állítás sem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SEM IGAZ, VĆLASSZA E-T!</w:t>
      </w:r>
    </w:p>
    <w:p>
      <w:pPr>
        <w:pStyle w:val="Normal"/>
        <w:rPr/>
      </w:pPr>
      <w:r>
        <w:rPr>
          <w:rFonts w:cs="Courier New" w:ascii="Courier New" w:hAnsi="Courier New"/>
        </w:rPr>
        <w:t>Miért nagyobb minden esetben a PAH-clearance értéke, mint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dejľleg meghatározott inulin-clearanc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inulin egy része reabszorbeálódik a tubulu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inulin a glomerulusokban szabadon filtrálódik, a PAH ne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AH a tubulusokban szekretál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AH a tubulusokban reabszorbeál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éb oka 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SEM IGAZ, 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it ad meg egy anyag esetében a Tm érték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glomeruláris filtráció lehetséges maximum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tubuláris reabszorbció vagy szekréció maximum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vizeletben elérhetô maximális koncentr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izeletbe kiválasztható maximális mennyiség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fentiek közül egyik mennyiséget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SEM IGAZ, 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ízreabszorbció aktív transzport révén megy vég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roximális tubulus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Henle-kacs leszálló szár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enle-kacs felszálló vastag szegmentumába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gyľjtôcsatorná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fenti helyen sem aktív transzport a vízreabszorb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z angiotenzin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afferens és efferens arteriolákat azonos mérték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zľkí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GFR nagyságát növe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zekrécióját a szimpatikus idegek ingerlése növe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tubuláris Na+ reabszorbciót emberben fokozz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mellékvesekéreg aldoszteron-szekrécióját serkenti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AH-clearance (megfelelôen alacsony PAH plazma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etén) azonos a vese effektív plazmaátáramlás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Emberben az endogén kreatinin-clearance elfogadható a GF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gközelítô értékeké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glomeruláris filtráció mértéke függ a plazma és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ultrafiltrátum közötti ozmotikus nyomáskülönbség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Valamennyi szabadon filtrálódó anyag clearance 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üggetlen az illetô anyag plazmakoncentrációjától.</w:t>
      </w:r>
    </w:p>
    <w:p>
      <w:pPr>
        <w:pStyle w:val="Normal"/>
        <w:rPr/>
      </w:pPr>
      <w:r>
        <w:rPr>
          <w:rFonts w:cs="Courier New" w:ascii="Courier New" w:hAnsi="Courier New"/>
        </w:rPr>
        <w:t>E. A PAH-clearance számértékileg mindig nagyobb, mint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gyidejľleg mért inulin-clearanc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/>
      </w:pPr>
      <w:r>
        <w:rPr>
          <w:rFonts w:cs="Courier New" w:ascii="Courier New" w:hAnsi="Courier New"/>
        </w:rPr>
        <w:t>A. Fiziológiás körülmények között a glükóz-clearence 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 ml/perc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veséken 1 perc alatt átáramló teljes vérmennyi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számításához ismerni kell a haematocrit értéket 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glomerulusokban filtrált illetve a tubulu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ekretált PAH-mennyiségek aránya független a plazma PA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centrációj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Floridzin adása után kísérleti állatban a glükóz-clearanc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téke azonos az inulin-clearence nagyság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vesén átáramló plazmamennyiségnek csak mintegy 90 %-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esz részt a kiválasztási folyamat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glomerulusokban a Starling-erôk értékétôl függô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ltráció és reabszorbció egyaránt végbemeg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glomeruláris filtráció mértéke függ a fil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ndelkezésére álló felület nagyságától.</w:t>
      </w:r>
    </w:p>
    <w:p>
      <w:pPr>
        <w:pStyle w:val="Normal"/>
        <w:rPr/>
      </w:pPr>
      <w:r>
        <w:rPr>
          <w:rFonts w:cs="Courier New" w:ascii="Courier New" w:hAnsi="Courier New"/>
        </w:rPr>
        <w:t>C. A glomerulus szľrô pórusnagysága kb. 70000-es molekula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ömegľ részecskéknek felel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Nagymolekulájú anyagok esetén a glomerulus szľrôn val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átjutás függ az illetô molekula töltésé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glomerulus filtrátum mennyisége a vesén átáramló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zmamennyiségnek mintegy 20 %-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glomerulusok afferens arterioláit szľkíti a(z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oradrenali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veséhez futó szimpatikus idegek ingerül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ngiotenzin I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dopam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szeroton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doszteron-szekréció fokozódását eredményezi (közvet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gy közvetlenü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érplazma angiotenzin II szintjének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renin szekréció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itvari natriureticus faktor szekréciójának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lazmatérfogat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vérnyomás csökkenése a veseerek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glomeruláris filtrátum térfogatának mekkora hányad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eabszorbeálódik az egyes tubulusszakaszokban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. proximális tubulusban kb. 66 %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B. Henle-kacs leszálló szárában kb. 25 % (juxtamedullár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nephronok esetén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. Henle-kacs felszálló szárában kb. 8 % (kérgi nephronok esetén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. a tubulus teljes hosszában kb. 99 % (ADH jelenlétében, a v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ljes egészére vonatkoztatva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. a tubulus teljes hosszában kb. 86 % (ADH hiányában, a ve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eljes egészére vonatkoztatva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érplazmához viszonyítva a tubuláris folyadé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roximális tubulus végén iz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astag szegmentum végén hip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enle-kacs leszálló szárának végén hiper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astag szegmentum kezdetén hip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gyľjtôcsatorna kérgi részének végén (AD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elenlétében) iz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DH hiány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diabetes insipidus alakul ki</w:t>
      </w:r>
    </w:p>
    <w:p>
      <w:pPr>
        <w:pStyle w:val="Normal"/>
        <w:rPr/>
      </w:pPr>
      <w:r>
        <w:rPr>
          <w:rFonts w:cs="Courier New" w:ascii="Courier New" w:hAnsi="Courier New"/>
        </w:rPr>
        <w:t>B. jelentôsen megnô a naponta ürített vizelet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ürített vizelet ozmotikus koncentrációja alacson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&lt;100 mosm/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ozmoticus diuresis lép fel</w:t>
      </w:r>
    </w:p>
    <w:p>
      <w:pPr>
        <w:pStyle w:val="Normal"/>
        <w:rPr/>
      </w:pPr>
      <w:r>
        <w:rPr>
          <w:rFonts w:cs="Courier New" w:ascii="Courier New" w:hAnsi="Courier New"/>
        </w:rPr>
        <w:t>E. a gyŰjtôcsatornák vízpermeabilitása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ZOLJON AZ ALĆBBI KULCS ALAPJĆ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az 1., 2. és 3. állítás hely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az 1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a  2. és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a 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a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etubulusok lumenébôl bizonyos anyagok reabszorbeálódhat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endocytosis útj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paracelluláris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ktív transzport másodlagos következményeké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passzív diffúzió útján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ZOLJON AZ ALĆBBI KULCS ALAPJĆ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ha csak az 1., 2. és 3. érték fiziológ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csak az 1. és 3. érték fiziológ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a csak a  2. és 4. érték fiziológ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 csak a  4. érték fiziológ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valamennyi érték a fiziológiás sávba es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PAH-clearance értéke 650 ml/p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z inulin-clearance értéke 130 ml/p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vizelet pH-ja 5,5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glukóz-clearance értéke 15 ml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t a kombinációt, amelynek tagjait az adott sorrend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pontozott részekre behelyettesítve HELYES állítást ka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 végén áthaladó folyadék mennyiség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meruláris filtrátumnak kb. .......... százalék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zmotikus nyomása pedig .......... (N: nagyobb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: ugyanakkora), mint a peritubuláris folyadéké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5,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35,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65,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35 ,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65, 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t a kombinációt, amelynek tagjait az adott sorrend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pontozott részekre behelyettesítve HELYES állítást ka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ubulushámon keresztül egyik irányban sem transzportálód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ag koncentrációja a kiürített vizeletben .... (N: nagyobb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: ugyanakkora, K: kisebb), mint a glomerulus filtrátumban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(F: fokozódik, Cs: csökken, V: változatlan) AD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ása ut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, F                       B. N, 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U, V                       D. U, F                  E. K, 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t a kombinációt, amelynek tagjait az adott sorrend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pontozott részekre behelyettesítve HELYES állítást ka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omerulusok afferens arterioláinak konstrikció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omeruláris kapilláris nyomást .........., a glomer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átáramlást .......... (N: növeli, V: változatlanul hagy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: csökkenti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, N                        B. Cs, 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, Cs                       D. V, Cs          E. Cs, 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mennyiségľ víz felvételét követôen ozmoticus diure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kul k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ypozmoticus hypervolaemiát a vese csak hyperosmotic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zelet képzésével tudja kompenzál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ľjtôcsatornák falán keresztül lezajló víztransz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zív transzportfolyam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vesetubulusokban a vízreabszorbció teljesen független a ben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dott anyagok transzportj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 hiányában a tubuláris folyadék ozmolaritása a</w:t>
      </w:r>
    </w:p>
    <w:p>
      <w:pPr>
        <w:pStyle w:val="Normal"/>
        <w:rPr/>
      </w:pPr>
      <w:r>
        <w:rPr>
          <w:rFonts w:cs="Courier New" w:ascii="Courier New" w:hAnsi="Courier New"/>
        </w:rPr>
        <w:t>gyŰjtôcsatornákban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hhoz, hogy a víz grádiensének megfelelôen átjusso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nle-kacs falán, ADH szükség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 hiányában a víztranszport intenzitása a proximá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bulusokban fokozód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 kizárólag akkor szekretálódik, amikor a plazma 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centrációja a fiziológiás értéknél nagyo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ban a szürlet glukóz és aminósa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centrációja gyakorlatilag 0-ra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 hámjának vízpermeabilitása elhanyagolható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cso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ban a tubuláris folyadék Na+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álto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ban a Na+ és víz azonos hányada szív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sza a tubulus lumenéb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ékben képzôdött glomeruláris filtrátum mennyisége (bizony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árok között) független az artériás vérnyomás értékétô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utoreguláció jelensége azt eredményezi, hogy a veseerek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znek részt a vérnyomást szabályozó reflexválasz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 efferensekben a vérplazma fehérje koncentrációja minte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%-kal nagyobb, mint a vas afferensb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ltrációs frakció értéke emberben 0,2 körü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éter leszorítást követôen a vesében csökken a GFR mennyisé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éter leszorítás után csökken a vesében az effektív filtrá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om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ott paraszimpatikus tónus esetén anuriás állap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izelési képtelenség) léphet f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úgyhólyag külsô záróizmának rostjait a sacralis gerincvelôb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edô paraszimpatikus rostok idegzik 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ľjtôcsatornában végbemenô vízreabszorbció ak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portfolyam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nle-kacs vastag felszálló szárának hámja a víz szám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ak aldoszteron jelenlétében átjár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mennyiségľ víz felvétele fokozza az ADH termelôdésé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ypothalamikus ozmoreceptorok ingerületi állapotának</w:t>
      </w:r>
    </w:p>
    <w:p>
      <w:pPr>
        <w:pStyle w:val="Normal"/>
        <w:rPr/>
      </w:pPr>
      <w:r>
        <w:rPr>
          <w:rFonts w:cs="Courier New" w:ascii="Courier New" w:hAnsi="Courier New"/>
        </w:rPr>
        <w:t>növekedése serkenti az ADH-elválaszt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séges veséjľ ember esetében klinikailag értékelh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ukozuria csak akkor lép fel, ha a glukóz-koncentráció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zmában meghaladja a 9-11 mmol/l-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oglykaemiás állapotban az egészséges vese tubulusa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lükózt szekretál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ubuláris folyadék glukóz és aminósav koncentráció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ximális tubulusban nem válto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ban a filtrátum víztartalmának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-elektrolit összetevôinek azonos hányada reabszorbe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+-egyensúly biztosításában a proximális tubulus nem játs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entôs szerep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ximális tubulus hámja ugyanakkora Na+-mennyiséget reabszorbe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ubuluslumenbôl, mint amennyi K+-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ellékveseeltávolítást követôen a renin-angiotenzin rendsz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esz részt a vesemľködés szabályozásáb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lékvese-írtott állatban nem termelôdik aldoszter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ekeringés autoregulációját papaverin adása felfüggeszt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maizom-relaxánsok megszüntetik a veseerek bazális tónu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utoregulációs sávban a képzôdött glomeruláris filtrátu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sége megközelítôleg álland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utoregulációs sávban a glomeruláris filtráció függet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omeruláris kapillárisokban fennálló hidrosztatikai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vérnyomás) nagyság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ulin extrakciós koefficiense megközelítôleg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ulin a glomerulusokban szabadon filtrálódik, a tubulushá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ztül pedig egyik irányban sem transzport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urea-clearence értéke független a képzôdött vizel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ségétôl (a percdiurézistôl)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ubulushámon keresztüli urea-mozgás passzív transzport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ukóz-clearance értéke fiziológiás körülmények között 0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ében idôegység alatt filtrált és reabszorbeált glukó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sége fiziológiás körülmények között azo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idzinnel kezelt kísérleti állatban az inulin clearance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ukóz clearance nagysága azono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ridzin jelenlétében a glukóz extrakciós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közelítôen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 nap alatt ürített vizelet mennyisége ADH hiányában n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H hiányában kialakul az úgynevezett "osmoticus diuresis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tag felszálló szegmentumban a vesekéreg irányába halad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ľrlet ozmolaritása egyre kisebb lesz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tag szegmentum hámja Na+-ra nézve impermeabilis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mennyiségľ ozmotikusan aktív, szabadon filtrálódó anyag iv.infúziój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ôs diuresis érhetô 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esleges vízmennyiség kiürítését a vese csak hyperosmotic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zelet képzésével tudja megvalósíta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omerulusfiltrátum mennyisége függ a glomerulus-kapilláriso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nnálló vérnyomás értékétô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rarenális vérnyomásesés az arteria renalisban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tubuláris kapillárisok területén a legnagyo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FR-t ki lehet számítani, ha ismerjük az inulinna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ürített vizeletbeli- és plazmakoncentrációjá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amint a percdiuréz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ulin koncentrációja az egyes tubulusszakaszokban 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kciós hányados (E) értéke 0 és 1 között változh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kciós hányados nagyságát csak az befolyásolja, ho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re szabadon filtrálódik az illetô anyag a glomer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s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giotenzin II-bôl renin hatására angiotenzinogén lesz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nin proteolitikus enzi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urea nem játszhat szerepet a vese ozmo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tegzôdésének kialakításáb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urea mozgása bármely tubulusszakaszban passz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port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5:33:00Z</dcterms:created>
  <dc:creator>Daimler-Benz AG</dc:creator>
  <dc:description/>
  <dc:language>en-US</dc:language>
  <cp:lastModifiedBy>Daimler-Benz AG</cp:lastModifiedBy>
  <dcterms:modified xsi:type="dcterms:W3CDTF">2003-01-16T06:08:00Z</dcterms:modified>
  <cp:revision>40</cp:revision>
  <dc:subject/>
  <dc:title>Veseműködés</dc:title>
</cp:coreProperties>
</file>