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urofiziológia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hirtelen megnyújtunk vagy passzívan megrövidítünk egy izmo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nem következik be nyújtási refl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néhány szekundum alatt adaptálódik az izomors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z izom tónusa a hosszváltozással arányosan fog változni.</w:t>
      </w:r>
    </w:p>
    <w:p>
      <w:pPr>
        <w:pStyle w:val="Normal"/>
        <w:rPr/>
      </w:pPr>
      <w:r>
        <w:rPr>
          <w:rFonts w:cs="Courier New" w:ascii="Courier New" w:hAnsi="Courier New"/>
        </w:rPr>
        <w:t>D.  a tónusos afferens kisülés pillanatszerľen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 fenti állítások egyike sem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/>
      </w:pPr>
      <w:r>
        <w:rPr>
          <w:rFonts w:cs="Courier New" w:ascii="Courier New" w:hAnsi="Courier New"/>
        </w:rPr>
        <w:t>A flexor-reflexet hosszantartó utókisülés követi, h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C-rostok vezetik a receptorból kiinduló ingerület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az inger erô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fájdalmas inger váltja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z inger reverberáló körökön keresztül érkezik a motor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uronokh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 fenti állítások mindegyike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resztezett extenzor választ megkülönbözteti a flexor reflextô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hosszabb latencia periód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rövidebb utókisülé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hiányzik a végtag végsô helyzete és az inger alkalmazásának hely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özötti kapcsol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hasznosság hiány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enti állítások mindegyike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sttartás alapvetô reflexe a(z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flexor refl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keresztezett extenzor refl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pozitív alátámasztási refl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negatív nyújtási refl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inverz nyújtási refl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kísérleti állat talpára fájdalmas ingert alkalmazun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kiváltja a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zonos oldali extenzi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ellenoldali extenzi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zonos oldali flexorok elernyedés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ellenoldali extenzorok elernyedés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valamennyi hat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zomorsó annulospirális végzôdését ingerl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izom passzív megnyúj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gamma-efferens rostok gátl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izomorsó intrafusalis rostjainak elernyed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extrafusalis rostok elernyed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elsorolt beavatkozások közül egyik sem inger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lgi-féle ínreceptor és az izomorsó funkciója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glényegesebb különbség az, hog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Golgi-féle ínreceptor sokkal érzékenyeb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Golgi-féle ínreceptor az összehúzódás mértéké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z izomorsó a mozgás sebességét érzéke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Golgi-féle ínreceptor az izomkontrakció erejé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z izomorsó az izom hosszát érzéke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Golgi-féle ínreceptor facilitáló reflexeke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z izomorsó gátló reflexeket indít m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enti állítások egyike sem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amma-efferensek beidegzi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annulospirális rost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intrafuzális rost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virágcsokor idegvégzôdések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valamennyit az A-C pontokban felsoroltak köz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gyiket sem az A-C pontokban felsoroltak köz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verz nyújtási reflex(nél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jóval alacsonyabb ingerküszöbbel bír, mint a nyújtási reflex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monoszinaptik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biszinaptikus reflex, egyetlen interneuron van beiktatva a refl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fferens és efferens neuronja köz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poliszinaptikus reflex, nagyszámú interneuron van beiktatv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flex afferens és efferens neuronja köz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központi neuron kisülése szükséges a gamma-aminovajsav (GAB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lszabadulásáh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normális beidegzôdéssel bíró vázizmot megnyújtunk, a kezde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z kontrakció lesz. Ha az izom megnyújtását tovább folytatju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zom hirtelen elernyed. A relaxáció azért következik be, mer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erôs megnyújtáskor a gamma-efferens kisülés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erôs megnyújtáskor az afferens idegek annulospirális végzôdése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átolt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erôs megnyújtáskor a Golgi-ínreceptorok afferenseinek  aktiv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erôs megnyújtáskor a Golgi-ínreceptorok afferenseinek  aktiv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reciprok innerváció miatt a megnyújtott izom antagonista izmábó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edô afferens idegek kisülései fokoz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/>
      </w:pPr>
      <w:r>
        <w:rPr>
          <w:rFonts w:cs="Courier New" w:ascii="Courier New" w:hAnsi="Courier New"/>
        </w:rPr>
        <w:t>A gerincvelô átmetszését követô akút szakaszban várhatóa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fokozódik a vérnyom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húgyhólyagot szabályozó szakrális reflexek megszľn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mély ínreflexek fokoz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fokozódnak a nyújtási reflex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enti állítások egyike sem igaz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i reflexeket másodlagosan gátolja 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reticulospinalis pályák aktivál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tectospinalis pályák aktivál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rubrospinalis pályák aktivál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vestibulospinalis pályák aktivál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corticospinalis pályák aktivál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ticularis aktiváló rendszer jellegzetesség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nagyfokú intrinzik aktivi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motoros kéreggel nincs kapcsol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ktivitását másodlagosan fokozzák a perifériáról és a kéregbô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redô aktiváló hatás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gátló és facilitáló területek élesen elkülönül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ehérállomány túlsúlya a szürkeállományhoz képe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inális emberen a tömegreflexek kiváltása, egy kivételév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amennyi hatást elôidézi, melyik az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 húgyhólyag reflex-küszöbéne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colon-ürít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vérnyomás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verejtékez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flexorok spazm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mokhoz futó extrapyramidalis pályá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testtartásban és az izületek fixációjában fontos szerep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átsza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kéz finom mozgásaihoz elengedhetetle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pyramis pályák átmetszésekor ezeket is átmets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nagyon kevés vagy gyakorlatilag semmilyen kapcsolatuk sincs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rmatio reticulariss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enti állítások mindegyike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gytörzs közvetlenül a colliculus superior alatti átmetszése kiváltj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z izomorsókat aktiváló gamma-motoneuronok ingerl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a reticularis rendszer gátló funkcióinak jelentôs rész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z izomtónus csökken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 posturalis reflexek csökken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 felsorolt hatások egyikét s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ticularis aktiváló rendsz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kizárólag a kéregtôl kap rost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kéregbôl és a a gerencvelôbôl kap leszálló és felszálló rostoka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 a kisagytól n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kéregtôl kap leszálló rostokat, de a gerencvelôtôl és a kisagytó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kizárólag a thalamussal van kapcsola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gyakorlatilag a központi idegrendszer valammenyi részé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pcsolatban á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szálló piramis rostok befolyásoljá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 gerincvelôi szinaptikus transzmisszió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a hallásküszöbö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 gamma-efferens aktivitá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z A-C pontokban felsorolta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z A-C pontok felsoroltak közül egyiket s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lsorolt idegrostok közül melyik képez a kisaggyal kapcsolat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lfa motoneuron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szemcsesejt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kúszó- és moharost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z Ia afferensek csoport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Purkinje-sejt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sejttípus képezi a kisagykéreg efferens pályájá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Purkinje-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szemcse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kosár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spinothalamicus-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  csillag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olgi-ínreceptor aktiválódás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ugyanazon izmot beidegzô alfa motoros neuronok facilitációját idé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antagonosta izom kontrakcióját idézi 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ugyanazon izmot beidegzô alfa motoros neuronok gátlását idézi 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ntagonista gátlást idéz 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z A-D pontokban felsoroltak közül egyik hatást sem idézi 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ak, egy kivételével, a monoszinaptikus reflex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i, melyik nem az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Golgi-féle ínrecep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az Ia izom-affer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z izomorsó primer végzôd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lfa motoros neur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cetilkol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extenzor izomhoz futó gamma motoros neuront ingerelün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kivételével kiváltódnak az alábbi válaszreakció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nem váltódik ki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extenzor izom intrafuzális rostjai kontrahál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extenzor izomból kiinduló Ib afferensek aktivitása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extenzor izomból kiinduló Ia afferensek aktivitása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extenzort beidegzô alfa motoros neuronok aktivitása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z antagonista flexor izomokat beidegzô alfa motoros neuron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átl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zgató funkciókkal kapcsolatos alábbi állitások, egy kivételév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igazak. Melyik valótla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bazális ganglionok módosítják a thalamocorticalis interakció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tractus corticospinalis lateralis része elsôsorban az als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égtagok fínom, tanult mozgásainak kivitelezésében játs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zerep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kisagynak az alfa-motoneuronok általános aktivitását befolyásol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tása elsôdlegesen a gerincvelôi Purkinje-sejtekbôl kiindul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stokon keresztül érvényes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ventrolateralis thalamikus magvakba konvergálva érkeznek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zális ganglionokból és a kisagyból kiinduló összeköttetés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tractus reticulospinalis és vestibulospinalis funkciój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sthelyzet és az egyensúly fenntar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agy befolyásolj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z akaratlagos mozgások végrehejt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a kisagy kiváltotta akaratlan mozgás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 gerincvelôi motoros reflexek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 tanult vagy begyakorlott mozgás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valamennyi felsorolt folyamat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agy különösen fontos integráló szerepet tölt b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mozgás irányának megváltoztatás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egyensúly statikus impulzusainak összehangolás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utriculusból kiinduló impulzusok  összehangolás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fájdalomérzô receptorokból befutó szenzoros impulzu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összehangolás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enti állítások egyike sem igaz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 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agy betegségénél egy tünet az alábbiak közül várható. Melyik az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nyugalmi trem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mľködést kísérô trem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csak a törzset érintô tremor</w:t>
      </w:r>
    </w:p>
    <w:p>
      <w:pPr>
        <w:pStyle w:val="Normal"/>
        <w:rPr/>
      </w:pPr>
      <w:r>
        <w:rPr>
          <w:rFonts w:cs="Courier New" w:ascii="Courier New" w:hAnsi="Courier New"/>
        </w:rPr>
        <w:t>D.  csak a fínom mozgásokat kísérô trem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csak akaratlan mozgásoknál lép fel trem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kérdések megoldásánál használja a következô kulcso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ha 1., 2. és 3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ha 1. és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ha 2. és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ha csak a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ha mind a négy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zitív alátámasztási refl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nem jön létre, ha megszakítjuk a spinocerebellaris kapcsolat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elsôdlegesen egyoldali gerincvelôi reflexeken alaps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nem jön létre ha a talp felszíne nem érintkezik a talajj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ntakt állatban a IIa afferensek modulálhatják a reflex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i reflexeket a leszálló rostok a követke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chanizmusokon keresztül befolyásolhatj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szenzoros receptorokon kereszt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reflexív interneuronjain kereszt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a hátsó gyöki neuronokon kereszt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a spinális motoros neuronokon kereszt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horacalis szinten történô gereincvelôi átmetszés következmén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eren a következô lehe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z alsó végtagok akaratlagos mozgása permanensen megbénu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z átmetszést követô elsô napokban az alsó végtagok reflexe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kozott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z alsó végtagokon fokozatosan spaszticitás fejlôdik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spinális shock miatt az idegszövet lokális károsodása követke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 a lézió helyé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állitások a bazális ganglionok élettanára és kórélettan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atkoznak. Válassza ki a helyes állitás(oka)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n.caudatus, a putamen és a gl.pallidum a kiinduló állom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gerincvelôbe leszálló fontos mozgató pályák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bazális ganglionoknak, eltekintve az intrinzik kapcsolatoktó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fontosabb és számbelileg is legnagyobb összeköttetése a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gykéreggel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bazális ganglionok betegségénél igen nagyfokú szenzor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esés tapasztal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n.caudatus legnagyobb koncentrációjú neurotranszmitte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z acetilkoli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állítások a kisagy élettanával kapcsolatos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z alsó végtagokból eredô proprioceptív és exteroceptív impulzu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lsôdlegesen ipsilaterálisan projiciálódnak a kisagyb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kisagykérget elhagyó efferens neuronok kizárólag a Purkinje-sejt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xonja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Purkinje-sejt axonjainak szinaptikus kapcsolatai mindig gátló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kisagykéreg direkt elektromos ingerlésével komplex szenzor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rzetet lehet kiválta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vetkezô állítások az agy különleges régióiból eredô,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incvelôben a motoros válaszokat meghatározó leszálló pályák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atko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piramispálya axonjainak többsége direkt szinaptikus kapcsolat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emt a gerincvelôi motoros neuronokk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lumbális gerincvelôi szakaszhoz futó vestibulospinalis pály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lsôsorban az extenzorokat és nem a flexorokat szabályoz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rubrospinalis pálya az egyensúlyt és a testtartást biztosít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zomokra gyakorol hatá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tectospinalis pálya legnagyobb része azokat a motoros neuronok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zabályozza, melyek a fej és a test felegyenesedési reflexei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ntos szerepet játsza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állítások a mozgás különbözô formáira vonatko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lokomotoros mozgási mintázat legfôbb generátora a kisagyban található.</w:t>
      </w:r>
    </w:p>
    <w:p>
      <w:pPr>
        <w:pStyle w:val="Normal"/>
        <w:rPr/>
      </w:pPr>
      <w:r>
        <w:rPr>
          <w:rFonts w:cs="Courier New" w:ascii="Courier New" w:hAnsi="Courier New"/>
        </w:rPr>
        <w:t>2. A magas átmetszésľ (C5) spinális macskán mindkét alsó végtag fájdalm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gerekkel történô szimultán ingerlése kiváltja mindkét  láb flexiójá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gyidejľleg gátolja a keresztezett extenziót.</w:t>
      </w:r>
    </w:p>
    <w:p>
      <w:pPr>
        <w:pStyle w:val="Normal"/>
        <w:rPr/>
      </w:pPr>
      <w:r>
        <w:rPr>
          <w:rFonts w:cs="Courier New" w:ascii="Courier New" w:hAnsi="Courier New"/>
        </w:rPr>
        <w:t>3. A decerebrált állat nem tud járni, mert hiányoznak az agykéregbôl ered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s a gerincvelô motoros mľködését facilitáló hatás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bôrreceptorokból és a proprioceptorokból kiinduló afferens hatá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ódosítani képesek a folyamatban lévô mozgás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állítások a bazális ganglionok betegségeire vonatkozna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A bazális ganglionok betegségei hypokinetikus mozgásvégrehajtá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redményezhetne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A Parkinson-kór jellegzetessége, hogy nyugalomban tremor nincs, de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ozgás alatt egyre fokozódóan megjelen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A Parkinson-kór a nigrostrialis neuronok degenerációja következté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kialakuló szindrom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A Parkinsonos tünetek megszľnnek, ha a beteget  5-hidroxitriptofánna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z 5-hidroxitriptamin neurotranszmitter prekurzorával kezel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éleménye szerint, amikor egy sportoló elfog egy labdát, mely területe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kezik be a neuronok fokozott aktivitása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kisagykér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corticospinalis pály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Brodman-4 áre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kisagy n. dentat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zitív alátámasztási (mágnes) reakció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olyan reflexes mechanizmus, melynek segítségével az áll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elállást tud beindíta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rendkívľl fokozottan jelentkezik a gerincvelôi átmetszést követ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lsô 30 perc alat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hiperaktív reflexek hozzák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vestibuláris magvak ingerlésével gátolni leh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mberben a corticospinalis pályákat alkotó axono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Renshaw-féle sejteken végzôd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z izomorsókat innerváló gerincvelôi motoros neuronokon végzôd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vázizmok extrafuzális rostjait innerváló  gerincvelôi motor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uronokon végzôd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gerincvelôi interneuronokon végzôd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állítások az izom-receptorokra vonatko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z izomorsók nyújtásra reagál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Golgi-féle ínreceptor az izomkontrakció alatt kerül ingerület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z intra- és extrafuzális rostok közötti fizikai kapcsolat rész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unkcionális tulajdonságaikat is meghatároz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z Ia rostok az izomorsót innerváló primer afferens axonok, az I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stok a Golgi-ínszervet innerváljá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ételezzük fel, hogy a kisagyat roncsoló kórfolyamattal állunk szem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yen szenzoros mľködés kiesésével kell számolnunk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fájdalomérz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hôérz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helyzetérz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az 1.-3. potokban felsoroltak közül egyikkel s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 legmegfelelôbb állítást vagy kiegészíté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hez történô alkalmazkod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csökkent érzékelést  eredményez azokban az esetekbe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mikor más, az adott ingerhez közeli típusú stimulust alkalmazu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sokkal intenzívebb érzékelést eredményez, amikor egy adott inge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smételve alkalmazu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 pl. brachialis idegeinek ingerlése esetén a kézre lokalizálód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érzékletet vált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csökkent észlelést okoz az adott inger huzamosabb ideig tart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kalmazása eseté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z inger felfogásának hiányát eredményezi akkor, amikor a figyel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ás tárgyra irányu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2 szó fejezi ki az összefüggést az inger erôssége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átorpotenciál amplitúdója (1.), valamint az ingererôsség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letkezett akciós potenciálok száma (2.) közöt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egyenes, fordít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fordított, egye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fordított, fordít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egyenes, egyen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egyenes, nincs összefügg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ak közül melyik érzéklet váltható ki a szabad idegvégzôd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lésekor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fájdal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tapint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izom feszü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hidegérz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lfogott érzéklet modalitását meghatározz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idegrostra gyakorolt ingerhatás hoss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idegrost ingerlésének módsz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ingerelt idegrost típ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idegrost ingerlésének idôtarta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mindegy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nzoros receptorok alkalmazkodásának mechanizmu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minden receptortípusnál azon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minden lassan alkalmazkodó receptornál azon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olyan jelenség, melyet inkább a központi kapcsolato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tároznak meg, nem a perifériás idegvégzôdés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változatos, de alapvetôen a receptorsejt mechanika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formálódásával kapcsola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gyik s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erôsség és a keletkezett impulzusok száma közötti összefügg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rzôidegekbe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. logaritmiku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. a Weber-Fechner-törvény szerint alaku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. inkább a receptorok jellemzô sajátosságai határozzák meg, m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központi idegrendszer sajátsága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. mindegyik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. egyik állítás sem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ccini-testecské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egyfajta hômérsékletérzékelô receptor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beidegzését A-delta idegrostok biztosítjá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gyors alkalmazkodású tapintás-nyomás érzékelô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lassan alkalmazkodó tapintás-nyomás érzékelô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fájdalomérzékelô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erolaterális chordotomiát alkalmaztak a jobb láb fájdalm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tésére. Hatásosnak találták, mivel felfüggesztett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bal hátsó köt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bal tr.spinothalamicus ventra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jobb tr. spinothalamicus latera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bal tr. spinothalamicus latera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jobb tr. corticospinalis ingerületvezet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zsigeri fájdalomra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relatíve gyors alkalmazkodást mut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B-típusú rostok szállítják a gerincvelô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néha enyhíti a bôrre alkalmazott izgató hatású sz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hasonlít a tapintásérzékelô receptorok nociceptív inger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által kiváltott "gyors fájdalomhoz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tapintásérzékelô receptorok erôteljes és hosszan tart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gerlésével váltható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helyi érzéstelenítôt fecskendezünk azokba a területekbe, ah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sugárzó zsigeri fájdalom keletkezik, megszľnhet a fájdal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z történik, az azt jelenti, hog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érzô neuronok egyik végzôdése a zsigerhez fut, a más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hhoz a területhez, amelyre a fájdalom kisugár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kisugárzás pszichoszomatikus.</w:t>
      </w:r>
    </w:p>
    <w:p>
      <w:pPr>
        <w:pStyle w:val="Normal"/>
        <w:rPr/>
      </w:pPr>
      <w:r>
        <w:rPr>
          <w:rFonts w:cs="Courier New" w:ascii="Courier New" w:hAnsi="Courier New"/>
        </w:rPr>
        <w:t>C. korábban fájdalmas sérülés érte a személyt azon a testrészé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elyre a fájdalom kisugár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zsigerbôl származó felszálló impulzusok megkönnyítik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zenzoros ingerületek áttevôdését azon a területen, ahová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ájdalom kisugár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zsigerbôl és a fájdalmas területrôl kiinduló afferens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gyanazon másodlagos érzô neuronokon végzôd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"hideg" rostok a következô hômérsékleti értékek között aktiválód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0-10 Celsius-fok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10-35 Celsius-fok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35-45 Celsius-fok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45-50 Celsius-fok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B. és D. eset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"hôfájdalom" érzékelési küszö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egyénenként nagymértékben eltérô leh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legtöbb embernél kb. 45 Celsius-f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sok embernél kb. 70 Celsius-f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idônként ugyanazon személynél is nagyon eltérô leh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B. és D. i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ájdalom tudatos észlelés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lehetetlenné válik a szomatikus érzôkéreg eltávolítása utá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kísérleti körülmények között a cortex elektromos ingerlésé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s kivált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kizárólag kérgi funkci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kéreg alatti struktúrákhoz kötô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gyik állítás sem hel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i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omatikus érzôkéreg adott testrészre vonatkoztatott reprezentá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ü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rányos a testrész felületév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függ a testrésznek az agytól való távolságátó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rányban áll a testrészen található speciális idegvégzôdés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zámá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nyílvánvalóan nincs a testrésszel semmilyen összefüggés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tükörképe a testrész motoros reprezentációs területé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ek gyorsan alkalmazkodó receptorok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 melegérzô recepto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a Merckel-sejtek (I. típ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 Meissner-testecské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 Ruffini-végzôdések (II. típu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 fájdalomérzô szabad idegvégzôdés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 receptorok érzékelik a tenyér enyhe érintésé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nyomásérzékelô receptor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meleg- és hidegérzékelô receptor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szôrtüszôk körüli receptoro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Meissner-, és Ruffini- testecskék és a Merkel- sejt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csak a Meissner-testecské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t jelent a neuron esetében a "receptív mezô" kifejezés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preszinaptikus sejt kisülésének frekvenciá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érzô perifériának azt a területét, amely a neuron aktivitás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folyáso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hová a neuron végzôdéseket kül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neuron elhelyezked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gyiket s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ceptív mezô</w:t>
      </w:r>
    </w:p>
    <w:p>
      <w:pPr>
        <w:pStyle w:val="Normal"/>
        <w:rPr/>
      </w:pPr>
      <w:r>
        <w:rPr>
          <w:rFonts w:cs="Courier New" w:ascii="Courier New" w:hAnsi="Courier New"/>
        </w:rPr>
        <w:t>A. az érzékszervekbôl eredô elsôdleges afferensek esetében gátl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s leh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elsôdleges afferens rostok esetében nagyobb, mint a közpon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rzô neuronokn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gátló hatású lehet a központi érzô neuron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csak a bôrérzékelésre vontak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normális mľködése megmarad perifériás idegsérülés után 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állítások, egy kivételével, igazak az érzô receptorok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nem igaz?</w:t>
      </w:r>
    </w:p>
    <w:p>
      <w:pPr>
        <w:pStyle w:val="Normal"/>
        <w:rPr/>
      </w:pPr>
      <w:r>
        <w:rPr>
          <w:rFonts w:cs="Courier New" w:ascii="Courier New" w:hAnsi="Courier New"/>
        </w:rPr>
        <w:t>A. egy meghatározott ingerfajtára kitüntetetten érzékeny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inger hatására membránjukban feszültség- és konduktanciaváltoz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övetkezik 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egy idegrost a szenzoros felületnek csak egy kis részét idegzi 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elsôdleges érzô idegek az ingererôsséget "frekvenciakódb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írják át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bôr afferens idegeiben serkentô és gátló receptív mezôk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gyaránt találu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vetkezô kérdésekre válaszoljon az alábbi kulcs alapján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a az 1., 2., és 3.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a az 1. és 3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 a 2. és 4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a csak a 4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ülsô és belsô környezet mely ingereit érzékeljük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külsô levegô nyomásának változ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vércukorszint változ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lineáris akceleráció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plazma osmolarit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rzetmodalitást determiná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receptor tipu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generátorpotenciál nagyság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z az agyterület, ahová az adott érzôpálya vet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z aktivált szenzoros egységek szá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vált ki érzékletet az egyik kézbe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kéz afferens idegeinek ingerlése a gerincvelôbe törté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lépésk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tr.spinothalamicus azon neuronjainak ingerlése, amelye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z afferens rostok végzôd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z ellenoldali szenzoros kéreg megfelelô területének ingerl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z azonos oldali szenzoros kéreg megfelelô területének ingerl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rzôidegekben keletkezett impulzusokat az érzékszervek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helyezkedô receptorok generálják. Néha a receptorok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sszetévesztik az érzékszervekkel. Az alábbiak közül m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tekben párosítottuk helyesen a receptorokat az érzékszervekkel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csapok és pálcikák, sz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szôrsejtek, belsô fü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feszülési receptorok, sinus carotic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szôrsejtek, vestibularis apparat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lsoroltak közül melyeknek kell feltétlenül épnek lenniü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reognosis megfelelô érzékeléséhez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hátsó köte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fali leben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thalamu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tr. spinothalamic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 felszálló pályái közül mely(ek)nek a másodlagos ér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onjai adnak több rostralis gerincvelôi szegmentumot átfog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tleg az agy magasabb területeiig elérô projectió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tr. corticospinalis direct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tr. spinothalamicus l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tr vestibulospinalis anteri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tr. spinothalamicus vent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uréter részleges obstrukciója által kiváltott fájdal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rében érzékelhetô, mivel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here idegrostjai és az uréter idegrostjai a gerincvel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gyanazon neuronjain végzôdhet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embrionálisan a here és az uréter ugyanazon dermatomából fejlô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z uréter idegrostjai oldalágakat küldenek a herék érzô rostjaih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fájdalom a gerincvelôi neuronok általános igerlékenységén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övekedését okoz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nzoros receptoro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konstans küszöbfeletti ingerlés konstans frekvenciáj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kciós potenciál sorozatokat gener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z akciós potenciál sorozat frekvenciája megduplázódik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 az ingererôsség duplájára n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generátor potenciált csak az adekvát inger vált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z inger energiája lokális potenciálváltozássá konvert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l lábból származó fájdalomérzetet szállító impulzusok útvonal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al tr. spinothalamic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gerincvelô ugyanazon felszálló pályája, amely a hôérzékelés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s szolg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jobb capsula inter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jobb oldali thalamu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rmatio reticula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ktiválódik az érzôidegek aktiválódása révé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közvetlen hatással van az elülsô szarv sejtjeire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. reticulospinalison keresztül.</w:t>
      </w:r>
    </w:p>
    <w:p>
      <w:pPr>
        <w:pStyle w:val="Normal"/>
        <w:rPr/>
      </w:pPr>
      <w:r>
        <w:rPr>
          <w:rFonts w:cs="Courier New" w:ascii="Courier New" w:hAnsi="Courier New"/>
        </w:rPr>
        <w:t>3. multiszinaptikus terjedés útján az agykéreg legtöbb részé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üld impulzus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elektromos ingerlésekor álomszerľ állapotot idéz 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rzékelési mechanizmusok tárgykörében végzett kísérletek szerint:</w:t>
      </w:r>
    </w:p>
    <w:p>
      <w:pPr>
        <w:pStyle w:val="Normal"/>
        <w:rPr/>
      </w:pPr>
      <w:r>
        <w:rPr>
          <w:rFonts w:cs="Courier New" w:ascii="Courier New" w:hAnsi="Courier New"/>
        </w:rPr>
        <w:t>1. az erôsebb stimulus hatására nagyobb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eletkezik, mint a gyengébb stimulus hatásá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fali kéregben lévô szenzoros mezô ingerlése lokális fejfájá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k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z ingerhez való alkalmazkodás mindig a központi idegrendszer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örténik m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z érzôideg-végzôdések enyhén depolarizáltak lehetnek anélkül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gy a központi idegrendszerbe jelzés fut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ájdalomérzékelô receptoro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reagálnak minden szövetpusztulást (sérülést) okozó behatás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káliummal stimulálható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szöveti sérülés esetén érzékenységük fokozódh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bôrben specifikus területeken helyezkednek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üreges zsigeri szervekben lévô fájdalomérzékelô receptorok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mulálj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szerv falának feszül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fali gyullad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simaizom szokatlanul erôs összehúzód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fal éles szikével történô átvág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inális sok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gerincagy sérülését követôen fellépô alacsony vérnyomást jel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sérült idegszövet által kibocsátott mérgek hatása miatt jön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kifejezettebb a második, mint az elsô átmetszés utá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z elülsô szarv sejtjeinek hiperpolarizációjával jár az átmetsz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atti szegmentumo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 hátsó szarvának kiesését követô tünete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vibráció csökkent érzékel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plantárflexió a talp erôs ingerlésére adott válaszreakcióké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ügyetlen járás (mozgás), amely optikai ingerek jelenlété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osszabbo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spinális sok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ugárzó fájdal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általában a fájdalmat kiváltó szervvel azonos embrionál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ermatomából fejlôdött szervben érezhet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herékben érezhetô a húgycsô falának feszülések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és a lokalizált fájdalom ugyanabban a szervben együtt 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lentkezh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elôzmények (beavatkozások) hatására módosulhat, ezért a bélb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rzett fájdalom mľtéti hegbe sugározh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 felsô háti szakaszán történt átmetsz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szútávú következménye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hólyag izmának bénulása és székletürítési képtelenség.</w:t>
      </w:r>
    </w:p>
    <w:p>
      <w:pPr>
        <w:pStyle w:val="Normal"/>
        <w:rPr/>
      </w:pPr>
      <w:r>
        <w:rPr>
          <w:rFonts w:cs="Courier New" w:ascii="Courier New" w:hAnsi="Courier New"/>
        </w:rPr>
        <w:t>2. az alsó végtag erei szimpatikus hatásra nem reagál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z erectióval és az ejaculatióval kapcsolatos reflexek kies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egyik állítás sem hel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álli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zsigeri fájdal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kiváltja a szomszédos vázizmok reflexes kontrakció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reflexesen verejtékezést, hányást és vérnyomásváltozást ok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kevésbé lokalizált, mint a felületes fájdalo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valamennyi álli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agy tevékenysége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akaratlagos mozgások kivitelez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akaratlagos mozgásokat kísérô nem akaratlagos mozgás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spinális reflexek kivitelez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tanult és gyakorolt fínom mozgás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valamennyi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élkörös ívjáratok ing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centrifugális er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lineáris gyorsul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fej forgatásakor fellépô szöggyorsul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fej helyzetének változása a gravitációs tér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valamennyi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 Ha egyik sem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zomorsó annulospirális receptorait inger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izom passzív nyúj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gamma-efferensek aktivitásának gátl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intrafuzális rostok elernyed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izom összehúzód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gyik sem a fentiek köz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 Ha egyik sem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amma-efferensek innerválj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annulospirális receptor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intrafuzális rost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virágcsokor receptor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munkaizomrost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gyik állítás sem hel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 Ha egyik sem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 cervikális szakaszának átmetszését követô gerincvelô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ck akút periódusában emlôsö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vérnyomás n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hólyagürítés reflexe elmara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vázizom ínreceptorai felôl kiváltható inverz miotatikus refl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miotatikus reflexek élénkül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gyik fenti tünet sem észlelhet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resztezett gerincvelôi reflexekre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bôrreceptoroknak fontos szerepük van a kiváltásu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reflexválasz kizárólag aktiváló jelleg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tapintási receptorok ingerülete a flexor motoneuronokat aktivá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fájdalomérzô receptorok ingerülete az ellenoldali flex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otoneuronokat gáto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poliszinaptikusak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 Ha valamennyi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lexor reflexekre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poliszinaptikus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inger intenzitásának változása nem befolyásolj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flexválasz nagyság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nociceptív vagy védekezô reflexnek is nevezhetô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ktiválódásukkor a reciprok innerváció jelensége is érvényes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valamennyi állítás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zoljon az alábbi kulcs alapjá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a az 1., 2. és 3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a az 1. és a 3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 a 2. és a 4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a csak a 4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ha valamennyi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agy fontos szerepet játszik a következô folyamat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zabályozásá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izommľködés koordin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térérzékel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testtartási reflex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fájdalomérz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ális shockra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a bôr fájdalmas ingerlése sem vált ki végtagflexiót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azon vegetatív reflexek, melyeknek központjai az átmetsz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att találhatók, különbözô idôre kiesne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idôtartama függ az idegrendszer fejlettségétô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a hólyagürítés zavart szenve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otatikus reflexek kiváltásakor az ingerintenzitást növel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flex-irradiáció jelensége nem észlelhe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otatikus reflexek kizárólag monoszinaptikus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 patella-reflex kiváltásakor a gamma-efferensek egyidej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lése fokozza a válasz nagyság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amma-efferensek a spinális motoneuronokhoz is külde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ilitáló impulzuso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z agytörzs facilitáló impulzusai nem befolyásolják a propriocept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 által kiváltott válasz nagyság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prioceptív reflexválasz nagysága csak az adott gerincvelô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gmentum épségétôl füg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halamus az extrapiramidális rendszer egyik központ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acsonyan decerebrált állaton a tónusos nyaki reflex kivált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cerebrációs merevség olyan állapot, amelyben valamenny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zizom tónusa egyformán fokoz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acsonyan decerebrált állatban az összes extero-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oceptív reflex ingerküszöbe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eroceptív reflexnél a latenciaidô hosszabb, min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oceptív reflexek eseté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prioceptív reflexeknél az afferens ingerületet gyors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zetô A-alfa rostok viszik a reflexközpontb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rafuzális rostok feszülése az izom összehúzódása al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fa-efferensek gátló impulzusokat szállítanak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afuzális rostokh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prioceptív reflexek reflexideje rövidebb, mint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eroceptív reflexek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prioceptív reflexek esetében az ingerfelvevô recep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ffektor szervben talál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ónikus spinális állaton a hasbôr-reflex élé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sbôr-reflex a prorioceptív reflexek csoportjába tar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i hátsógyök átmetszése az izomtónust nem éri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zomtónust a gerincvelôi mellsôgyökön kilépô mozgatórost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tják fen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inális shock akút fázisában az artériás vérnyomás döntô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erincvelôi központok a gerincvelô nyaki szakaszának átmetszés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ôen rögtön képesek átvenni a bulbáris vazomotor központ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kció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yrus praecentralis elektromos ingerlésével az ellenolda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fél izmainak kontrakciója váltható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es izmok kérgi reprezentációs területének nagysága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 izom rostjainak számával 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éloldali kisagyléziót követôen a hiánytünetek csak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enoldali testfélen jelentkez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fériás receptorok reprezentációja a kisagykéreg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úlnyomóan kontralaterális jelleg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acsonyan decerebrált állatnál az izomtónus jelentôsen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zomtónus akkor is csökken, ha a miotatikus reflexeket facilitáló,</w:t>
      </w:r>
    </w:p>
    <w:p>
      <w:pPr>
        <w:pStyle w:val="Normal"/>
        <w:rPr/>
      </w:pPr>
      <w:r>
        <w:rPr>
          <w:rFonts w:cs="Courier New" w:ascii="Courier New" w:hAnsi="Courier New"/>
        </w:rPr>
        <w:t>felsô agyrészekbôl leszálló ingereket kikapcsolju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gytörzs bármely szinten történô átmetszése decerebrá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iditást oko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zomtónus fenntartásában csak gerincvelôi monoszinap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ek játszanak szerep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struktúra felelôs azért a megfigyelésért, hogy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ülönbözôfrekvenciájú hangok esetében különbözô a hallásküszöb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külsôf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középf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belsôf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membrana tector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membrana basila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chleában található szôrsejt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védik az alsóbb légutakat a nagyobb részecskékt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táplálják a membrana basilar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idegi kapcsolatban állnak a corpus geniculatum laterale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maculában található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funkcióval nem rendelkezô sejt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álcikákban a fényenergia abszorpciója közvetlenül kivált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scotopsin és a metarhodopsin disszociáció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scotopsin dekompozíció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cisz-retinál transz-retinállá történô átalakul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metarhodopsin átalakulását lumirhodopsinná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z A-vitamin retinállá alakul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driasis (pupillatágulat), egy kivétellel mindegyik jelensé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ábafoglalja. Melyik a kivétel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m iridis radiális rostjainak összehúzód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m. iridis körkörös izomrostjainak relaxáció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Westphal-Edinger-mag ingerl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szimpatikus idegek aktiválód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ingerületátvitel a gangl. cervicale superior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hypermetrop szem fókuszpontja a retina mögött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myop szem fókuszpontja a retina elôtt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emmetrop szem fókuszpontja a retinán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myopia bikonvex lencsével korrigál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Emmetrop szemben a m. ciliaris elernyed, ha a fixál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árgy 5 méternél nagyobb távolságban helyezkedik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zoljon az alábbi kulcs alapjá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a az 1., 2. és 3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a az 1. és a 3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 a 2. és a 4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a csak a 4.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ha valamennyi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emmetrop egyén presbióppá vál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látásélessége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közelpontja távolabb kerül a szemt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távolpont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teljes törôerô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ény hatására a szemben n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fotoreceptorok Na-vezetôképessé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fotoreceptorokból felszabadult transzmitter mennyisé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rhodopsin koncentrációja a fotoreceptoro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fotoreceptorok membránpotenciá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zelnézési alkalmazkodás során a következôk történnek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cetilkolin szabadul fel a m.ciliarist beidegzô idegrostokbó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lencse törôereje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m. ciliaris kontrah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lencsefüggesztô rostok kontrahál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stibuláris apparátusra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képes detektálni a lineáris gyorsulá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képes detektálni a szöggyorsulá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hártyás félkörös ívjáratokban endolympha talál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VIII. agyidegen keresztül afferens idegi kapcsolatban v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központi idegrendszerr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átókéreg aktivál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ha a látótérben mozgó tárgy jelenik m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ha egy objektum fényintenzitása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ha egy objektum kontrasztossága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ha egy tárgy határvonalainak iránya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4:56:00Z</dcterms:created>
  <dc:creator>Daimler-Benz AG</dc:creator>
  <dc:description/>
  <dc:language>en-US</dc:language>
  <cp:lastModifiedBy>Daimler-Benz AG</cp:lastModifiedBy>
  <dcterms:modified xsi:type="dcterms:W3CDTF">2003-01-16T15:56:00Z</dcterms:modified>
  <cp:revision>69</cp:revision>
  <dc:subject/>
  <dc:title>Neurofiziológia</dc:title>
</cp:coreProperties>
</file>