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1. A FOGYASZTÓI ÉRDEKVÉDELEM ALAPVETŐ CÉLJAI:</w:t>
      </w:r>
    </w:p>
    <w:p>
      <w:pPr>
        <w:pStyle w:val="Normal"/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gazdasági érdekének védelme,</w:t>
      </w:r>
    </w:p>
    <w:p>
      <w:pPr>
        <w:pStyle w:val="Normal"/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biztonságának védelme,</w:t>
      </w:r>
    </w:p>
    <w:p>
      <w:pPr>
        <w:pStyle w:val="Normal"/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megteremtse az igényérvényesítés jogi hátterét,</w:t>
      </w:r>
    </w:p>
    <w:p>
      <w:pPr>
        <w:pStyle w:val="Normal"/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 fogyasztói jogok érvényesülése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 xml:space="preserve">2. A FOGYASZTÓI ÉRDEKVÉDELEM INTÉZMÉNYRENDSZERE: </w:t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202"/>
        <w:gridCol w:w="2518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Állami fogyasztóvédele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nkormányzati fogyasztóvédelem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ársadalmi (civil) szervezetek a fogyasztóvédelemben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emzeti Fogyasztóvédelmi Hatóság (NFH)</w:t>
            </w:r>
          </w:p>
          <w:p>
            <w:pPr>
              <w:pStyle w:val="Normal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rületi Fogyasztóvédelmi Felügyelőségek (kormány-hivatalok részeként)</w:t>
            </w:r>
          </w:p>
          <w:p>
            <w:pPr>
              <w:pStyle w:val="Normal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urópai Fogyasztói Központ (NFH-n belül)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Helyi önkormányzatok a fogyasztóvédelemben (jegyzők, képviselő testületek)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rszágos Fogyasztóvédelmi Egyesület (OFE)</w:t>
            </w:r>
          </w:p>
          <w:p>
            <w:pPr>
              <w:pStyle w:val="Normal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ogyasztóvédelmi Egyesületek Országos Szövetsége (FEOSZ)</w:t>
            </w:r>
          </w:p>
          <w:p>
            <w:pPr>
              <w:pStyle w:val="Normal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ársadalmi Egyesületek Országos Szövetsége (TEOSZ)</w:t>
            </w:r>
          </w:p>
          <w:p>
            <w:pPr>
              <w:pStyle w:val="Normal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udatos Vásárlók Egyesülete</w:t>
            </w:r>
          </w:p>
          <w:p>
            <w:pPr>
              <w:pStyle w:val="Normal"/>
              <w:ind w:left="176" w:hanging="176"/>
              <w:rPr/>
            </w:pPr>
            <w:r>
              <w:rPr>
                <w:sz w:val="16"/>
                <w:szCs w:val="16"/>
              </w:rPr>
              <w:t>- Egyéb civil szervezetek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gyéb hatóságok a fogyasztó-védelemben, például:</w:t>
            </w:r>
          </w:p>
          <w:p>
            <w:pPr>
              <w:pStyle w:val="Normal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azdasági Versenyhivatal</w:t>
            </w:r>
          </w:p>
          <w:p>
            <w:pPr>
              <w:pStyle w:val="Normal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V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2.1. Állami fogyasztóvédelem:</w:t>
      </w:r>
    </w:p>
    <w:p>
      <w:pPr>
        <w:pStyle w:val="Normal"/>
        <w:ind w:left="312" w:hanging="142"/>
        <w:jc w:val="both"/>
        <w:rPr/>
      </w:pPr>
      <w:r>
        <w:rPr>
          <w:sz w:val="16"/>
          <w:szCs w:val="16"/>
        </w:rPr>
        <w:t>- feladata a piacfelügyelet, a fogyasztói ismeretek bővítése, fogyasztói jogokat ismertető kiadványok megjelentetése,</w:t>
      </w:r>
    </w:p>
    <w:p>
      <w:pPr>
        <w:pStyle w:val="Normal"/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közreműködik az áruk biztonságosságának, megfelelősségének ellenőrzésében,</w:t>
      </w:r>
    </w:p>
    <w:p>
      <w:pPr>
        <w:pStyle w:val="Normal"/>
        <w:spacing w:before="0" w:after="120"/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betartatja a vállalkozásokkal a fogyasztókat érintő jogszabályokat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2.2. Önkormányzati fogyasztóvédelem:</w:t>
      </w:r>
    </w:p>
    <w:p>
      <w:pPr>
        <w:pStyle w:val="Normal"/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működési engedélyek kiadása,</w:t>
      </w:r>
    </w:p>
    <w:p>
      <w:pPr>
        <w:pStyle w:val="Normal"/>
        <w:ind w:left="312" w:hanging="142"/>
        <w:jc w:val="both"/>
        <w:rPr/>
      </w:pPr>
      <w:r>
        <w:rPr>
          <w:sz w:val="16"/>
          <w:szCs w:val="16"/>
        </w:rPr>
        <w:t>- segítik a civil szervezetek tevékenységét.</w:t>
      </w:r>
    </w:p>
    <w:p>
      <w:pPr>
        <w:pStyle w:val="Normal"/>
        <w:ind w:left="709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2.3. Társadalmi (civil) szervezetek a fogyasztóvédelemben:</w:t>
      </w:r>
    </w:p>
    <w:p>
      <w:pPr>
        <w:pStyle w:val="Normal"/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feladatuk a fogyasztók képviselete az érdekegyeztető fórumokon,</w:t>
      </w:r>
    </w:p>
    <w:p>
      <w:pPr>
        <w:pStyle w:val="Normal"/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 fogyasztóvédelmi jogszabályok véleményezése</w:t>
      </w:r>
    </w:p>
    <w:p>
      <w:pPr>
        <w:pStyle w:val="Normal"/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elősegítik a fogyasztók tájékoztatását, érdekeik képviseletét.</w:t>
      </w:r>
    </w:p>
    <w:p>
      <w:pPr>
        <w:pStyle w:val="Normal"/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3. A FOGYASZTÓKAT MEGILLETŐ JOGOK:</w:t>
      </w:r>
    </w:p>
    <w:p>
      <w:pPr>
        <w:pStyle w:val="Normal"/>
        <w:ind w:left="312" w:hanging="142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A fogyasztók egészségének és biztonságának védelme</w:t>
      </w:r>
    </w:p>
    <w:p>
      <w:pPr>
        <w:pStyle w:val="Normal"/>
        <w:ind w:left="312" w:hanging="142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A fogyasztók gazdasági érdekeinek védelme</w:t>
      </w:r>
    </w:p>
    <w:p>
      <w:pPr>
        <w:pStyle w:val="Normal"/>
        <w:ind w:left="312" w:hanging="142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A fogyasztóknak az oktatáshoz és tájékoztatáshoz való joga</w:t>
      </w:r>
    </w:p>
    <w:p>
      <w:pPr>
        <w:pStyle w:val="Normal"/>
        <w:ind w:left="312" w:hanging="142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A jogorvoslat és a kárigény érvényesítési joga</w:t>
      </w:r>
    </w:p>
    <w:p>
      <w:pPr>
        <w:pStyle w:val="Normal"/>
        <w:ind w:left="312" w:hanging="142"/>
        <w:jc w:val="both"/>
        <w:rPr/>
      </w:pPr>
      <w:r>
        <w:rPr>
          <w:b/>
          <w:i/>
          <w:sz w:val="16"/>
          <w:szCs w:val="16"/>
        </w:rPr>
        <w:t>- A fogyasztói érdekek képviselete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0" w:after="12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4. A FOGYASZTÓK EGÉSZSÉGÉNEK ÉS BIZTONSÁGÁNAK VÉDELME: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Biztonságos minden olyan termék, amely a szokásos vagy ésszerűen előrelátható használati feltételek mellett nem jelent veszélyt.</w:t>
      </w:r>
    </w:p>
    <w:p>
      <w:pPr>
        <w:pStyle w:val="Normal"/>
        <w:tabs>
          <w:tab w:val="clear" w:pos="708"/>
          <w:tab w:val="left" w:pos="454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 gyártó köteles gondoskodni az áru biztonságáról,</w:t>
      </w:r>
    </w:p>
    <w:p>
      <w:pPr>
        <w:pStyle w:val="Normal"/>
        <w:ind w:left="312" w:hanging="142"/>
        <w:jc w:val="both"/>
        <w:rPr/>
      </w:pPr>
      <w:r>
        <w:rPr>
          <w:sz w:val="16"/>
          <w:szCs w:val="16"/>
        </w:rPr>
        <w:t>- a forgalmazó csak olyan árut hozhat forgalomba, amely biztonságos,</w:t>
      </w:r>
    </w:p>
    <w:p>
      <w:pPr>
        <w:pStyle w:val="Normal"/>
        <w:tabs>
          <w:tab w:val="clear" w:pos="708"/>
          <w:tab w:val="left" w:pos="454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 forgalmazó köteles az áru biztonságosságának ellenőrzésére, a veszélyek ismertetésére,</w:t>
      </w:r>
    </w:p>
    <w:p>
      <w:pPr>
        <w:pStyle w:val="Normal"/>
        <w:tabs>
          <w:tab w:val="clear" w:pos="708"/>
          <w:tab w:val="left" w:pos="454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köteles tájékoztatni az áru egyéb tulajdonságairól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4.1. Miről lehet megítélni a termék biztonságát?</w:t>
      </w:r>
    </w:p>
    <w:p>
      <w:pPr>
        <w:pStyle w:val="Normal"/>
        <w:tabs>
          <w:tab w:val="clear" w:pos="708"/>
          <w:tab w:val="left" w:pos="454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 termék alapvető ismérvei, összetétele, csomagolása, felhasználására vonatkozó előírások,</w:t>
      </w:r>
    </w:p>
    <w:p>
      <w:pPr>
        <w:pStyle w:val="Normal"/>
        <w:tabs>
          <w:tab w:val="clear" w:pos="708"/>
          <w:tab w:val="left" w:pos="454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 terméknek az egészségre és a környezetre gyakorolt hatása,</w:t>
      </w:r>
    </w:p>
    <w:p>
      <w:pPr>
        <w:pStyle w:val="Normal"/>
        <w:tabs>
          <w:tab w:val="clear" w:pos="708"/>
          <w:tab w:val="left" w:pos="454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 termék külső megjelenítése, címkézése, kezelési útmutatója, hulladékkezelési tájékoztatója,</w:t>
      </w:r>
    </w:p>
    <w:p>
      <w:pPr>
        <w:pStyle w:val="Normal"/>
        <w:tabs>
          <w:tab w:val="clear" w:pos="708"/>
          <w:tab w:val="left" w:pos="454" w:leader="none"/>
        </w:tabs>
        <w:spacing w:before="0" w:after="120"/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 termék használatának hatása a fokozott veszélynek kitett fogyasztókra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4.2. A termék biztonságára vonatkozó előírások</w:t>
      </w:r>
    </w:p>
    <w:p>
      <w:pPr>
        <w:pStyle w:val="Normal"/>
        <w:tabs>
          <w:tab w:val="clear" w:pos="708"/>
          <w:tab w:val="left" w:pos="454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termékfelelősség,</w:t>
      </w:r>
    </w:p>
    <w:p>
      <w:pPr>
        <w:pStyle w:val="Normal"/>
        <w:tabs>
          <w:tab w:val="clear" w:pos="708"/>
          <w:tab w:val="left" w:pos="454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minőségi bizonyítvány,</w:t>
      </w:r>
    </w:p>
    <w:p>
      <w:pPr>
        <w:pStyle w:val="Normal"/>
        <w:tabs>
          <w:tab w:val="clear" w:pos="708"/>
          <w:tab w:val="left" w:pos="454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megfelelőség tanúsítása,</w:t>
      </w:r>
    </w:p>
    <w:p>
      <w:pPr>
        <w:pStyle w:val="Normal"/>
        <w:tabs>
          <w:tab w:val="clear" w:pos="708"/>
          <w:tab w:val="left" w:pos="454" w:leader="none"/>
        </w:tabs>
        <w:spacing w:before="0" w:after="120"/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CE jelzés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4.3. A termékfelelősség:</w:t>
      </w:r>
    </w:p>
    <w:p>
      <w:pPr>
        <w:pStyle w:val="Normal"/>
        <w:tabs>
          <w:tab w:val="clear" w:pos="708"/>
          <w:tab w:val="left" w:pos="454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 termékhibával kapcsolatos teljes felelősségről szól,</w:t>
      </w:r>
    </w:p>
    <w:p>
      <w:pPr>
        <w:pStyle w:val="Normal"/>
        <w:tabs>
          <w:tab w:val="clear" w:pos="708"/>
          <w:tab w:val="left" w:pos="454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ha a termék hibás és a hibával kapcsolatban a fogyasztónak kára keletkezik, a felelősség a gyártóé,</w:t>
      </w:r>
    </w:p>
    <w:p>
      <w:pPr>
        <w:pStyle w:val="Normal"/>
        <w:tabs>
          <w:tab w:val="clear" w:pos="708"/>
          <w:tab w:val="left" w:pos="454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ha a gyártó nem ismert a forgalmazót terheli a felelősség,</w:t>
      </w:r>
    </w:p>
    <w:p>
      <w:pPr>
        <w:pStyle w:val="Normal"/>
        <w:tabs>
          <w:tab w:val="clear" w:pos="708"/>
          <w:tab w:val="left" w:pos="454" w:leader="none"/>
        </w:tabs>
        <w:ind w:left="312" w:hanging="142"/>
        <w:jc w:val="both"/>
        <w:rPr/>
      </w:pPr>
      <w:r>
        <w:rPr>
          <w:sz w:val="16"/>
          <w:szCs w:val="16"/>
        </w:rPr>
        <w:t>- hibásnak minősül a termék, ha nem nyújtja a tőle elvárható biztonságot,</w:t>
      </w:r>
    </w:p>
    <w:p>
      <w:pPr>
        <w:pStyle w:val="Normal"/>
        <w:tabs>
          <w:tab w:val="clear" w:pos="708"/>
          <w:tab w:val="left" w:pos="454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 kárt, a termék hibáját és a közöttük lévő ok-okozati összefüggést a vevőnek kell bizonyítania,</w:t>
      </w:r>
    </w:p>
    <w:p>
      <w:pPr>
        <w:pStyle w:val="Normal"/>
        <w:tabs>
          <w:tab w:val="clear" w:pos="708"/>
          <w:tab w:val="left" w:pos="454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nem mentesül a gyártó a felelősség alól, ha a kár bekövetkeztében egy harmadik személy vétkes magatartása is közrehatott,</w:t>
      </w:r>
    </w:p>
    <w:p>
      <w:pPr>
        <w:pStyle w:val="Normal"/>
        <w:tabs>
          <w:tab w:val="clear" w:pos="708"/>
          <w:tab w:val="left" w:pos="454" w:leader="none"/>
        </w:tabs>
        <w:ind w:left="312" w:hanging="142"/>
        <w:jc w:val="both"/>
        <w:rPr/>
      </w:pPr>
      <w:r>
        <w:rPr>
          <w:sz w:val="16"/>
          <w:szCs w:val="16"/>
        </w:rPr>
        <w:t>- a gyártót a kártérítési kötelezettsége a forgalomba hozataltól számított 10 évig terheli,</w:t>
      </w:r>
    </w:p>
    <w:p>
      <w:pPr>
        <w:pStyle w:val="Normal"/>
        <w:tabs>
          <w:tab w:val="clear" w:pos="708"/>
          <w:tab w:val="left" w:pos="454" w:leader="none"/>
        </w:tabs>
        <w:spacing w:before="0" w:after="120"/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 hibák lehetséges típusai: konstrukciós (tervezési) hiba, gyártási hiba, tájékoztatási hiba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4.4. Minőségi bizonyítvány:</w:t>
      </w:r>
    </w:p>
    <w:p>
      <w:pPr>
        <w:pStyle w:val="Normal"/>
        <w:tabs>
          <w:tab w:val="clear" w:pos="708"/>
          <w:tab w:val="left" w:pos="454" w:leader="none"/>
        </w:tabs>
        <w:ind w:left="312" w:hanging="142"/>
        <w:jc w:val="both"/>
        <w:rPr/>
      </w:pPr>
      <w:r>
        <w:rPr>
          <w:sz w:val="16"/>
          <w:szCs w:val="16"/>
        </w:rPr>
        <w:t>- lényeges tulajdonságokat műszaki adatokkal, mérési eredményekkel, vizsgálati módszerek, azonosító adatok,</w:t>
      </w:r>
    </w:p>
    <w:p>
      <w:pPr>
        <w:pStyle w:val="Normal"/>
        <w:tabs>
          <w:tab w:val="clear" w:pos="708"/>
          <w:tab w:val="left" w:pos="454" w:leader="none"/>
        </w:tabs>
        <w:spacing w:before="0" w:after="120"/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tartós fogyasztási cikkekhez csatolt tanúsítvány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4.5. A megfelelősség tanúsítása:</w:t>
      </w:r>
    </w:p>
    <w:p>
      <w:pPr>
        <w:pStyle w:val="Normal"/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egy termék illetve szolgáltatás esetében előírt követelmények teljesülését megfelelőségnek nevezzük,</w:t>
      </w:r>
    </w:p>
    <w:p>
      <w:pPr>
        <w:pStyle w:val="Normal"/>
        <w:tabs>
          <w:tab w:val="clear" w:pos="708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megmutatja, hogy a termék vagy szolgáltatás milyen mértékben elégíti ki az előírt követelményeket,</w:t>
      </w:r>
    </w:p>
    <w:p>
      <w:pPr>
        <w:pStyle w:val="Normal"/>
        <w:tabs>
          <w:tab w:val="clear" w:pos="708"/>
          <w:tab w:val="left" w:pos="454" w:leader="none"/>
        </w:tabs>
        <w:spacing w:before="0" w:after="120"/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z értékelést megfelelőség-értékelő szervezetek végzik,</w:t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4.6. A CE jelzés:</w:t>
      </w:r>
    </w:p>
    <w:p>
      <w:pPr>
        <w:pStyle w:val="Normal"/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z EU egyik alapelve az egységes piac, az áruk és szolgáltatások szabad áramlása,</w:t>
      </w:r>
    </w:p>
    <w:p>
      <w:pPr>
        <w:pStyle w:val="Normal"/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 szabad áramlás következtében nincs kötelező előzetes vizsgálat,</w:t>
      </w:r>
    </w:p>
    <w:p>
      <w:pPr>
        <w:pStyle w:val="Normal"/>
        <w:ind w:left="312" w:hanging="142"/>
        <w:jc w:val="both"/>
        <w:rPr/>
      </w:pPr>
      <w:r>
        <w:rPr>
          <w:b/>
          <w:i/>
          <w:sz w:val="16"/>
          <w:szCs w:val="16"/>
        </w:rPr>
        <w:t xml:space="preserve">- a CE jelölés </w:t>
      </w:r>
      <w:r>
        <w:rPr>
          <w:sz w:val="16"/>
          <w:szCs w:val="16"/>
        </w:rPr>
        <w:t>megmutatja</w:t>
      </w:r>
      <w:r>
        <w:rPr>
          <w:b/>
          <w:i/>
          <w:sz w:val="16"/>
          <w:szCs w:val="16"/>
        </w:rPr>
        <w:t>, hogy a forgalomba hozott termék az EU országaiban a vonatkozó piaci forgalomba hozatali jogszabályokban megkövetelt alapvető biztonsági követelményeknek megfelel</w:t>
      </w:r>
      <w:r>
        <w:rPr>
          <w:sz w:val="16"/>
          <w:szCs w:val="16"/>
        </w:rPr>
        <w:t>,</w:t>
      </w:r>
    </w:p>
    <w:p>
      <w:pPr>
        <w:pStyle w:val="Normal"/>
        <w:ind w:left="312" w:hanging="142"/>
        <w:jc w:val="both"/>
        <w:rPr/>
      </w:pPr>
      <w:r>
        <w:rPr>
          <w:sz w:val="16"/>
          <w:szCs w:val="16"/>
        </w:rPr>
        <w:t>- a jelöléssel ellátott termék biztonságot jelent a felhasználóknak,</w:t>
      </w:r>
    </w:p>
    <w:p>
      <w:pPr>
        <w:pStyle w:val="Normal"/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pl.:: villamossági termékek, gépe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5. A FOGYASZTÓK GAZDASÁGI ÉRDEKEINEK VÉDELME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5.1. Mit foglal magába a tisztességtelen kereskedelmi gyakorlat?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félrevezető tájékoztató tájékoztatást, 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spacing w:before="0" w:after="120"/>
        <w:ind w:left="312" w:hanging="142"/>
        <w:jc w:val="both"/>
        <w:rPr/>
      </w:pPr>
      <w:r>
        <w:rPr>
          <w:sz w:val="16"/>
          <w:szCs w:val="16"/>
        </w:rPr>
        <w:t>- jelentős információk elhallgatása, melynek célja a vásárlók megtévesztése,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5.2. Részletezve, tilos a :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szakmai gondatlanság: megfelelő szakismeret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vásárló szándékos megtévesztése: pl.: minőség-megőrzési idő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/>
      </w:pPr>
      <w:r>
        <w:rPr>
          <w:sz w:val="16"/>
          <w:szCs w:val="16"/>
        </w:rPr>
        <w:t>- vevő vásárlásra való kényszerítése: korlátozott hozzáférés hirdetése valótlanul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fogyasztói alapjogok megsértése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versenyjog megsértése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fogyasztó megtévesztése a reklámmal.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709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b/>
          <w:sz w:val="16"/>
          <w:szCs w:val="16"/>
          <w:u w:val="single"/>
        </w:rPr>
        <w:t>6. A FOGYASZTÓK TÁJÉKOZTATÁSHOZ VALÓ JOGA:</w:t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6.1. A tájékoztatás célja: a fogyasztó rendelkezzen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/>
      </w:pPr>
      <w:r>
        <w:rPr>
          <w:sz w:val="16"/>
          <w:szCs w:val="16"/>
        </w:rPr>
        <w:t>- kellő információval a választás megkönnyítéséhez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z áru használatához, fenntartásához szükséges ismeretekkel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z áru tulajdonságairól, minőségéről, áráról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 jogai érvényesítéséhez szükséges alapvető ismeretekkel.</w:t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6.2. A legfontosabb előírások: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/>
      </w:pPr>
      <w:r>
        <w:rPr>
          <w:sz w:val="16"/>
          <w:szCs w:val="16"/>
        </w:rPr>
        <w:t>- termékcímke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/>
      </w:pPr>
      <w:r>
        <w:rPr>
          <w:sz w:val="16"/>
          <w:szCs w:val="16"/>
        </w:rPr>
        <w:t>- használati- és kezelési útmutató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/>
      </w:pPr>
      <w:r>
        <w:rPr>
          <w:sz w:val="16"/>
          <w:szCs w:val="16"/>
        </w:rPr>
        <w:t>- fogyasztói ár feltüntetése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/>
      </w:pPr>
      <w:r>
        <w:rPr>
          <w:sz w:val="16"/>
          <w:szCs w:val="16"/>
        </w:rPr>
        <w:t>- megkülönböztető minőségi jelek</w:t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6.3. A termékcímke: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pontos megnevezés vagy védjegy vagy fantázianév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gyártó vagy forgalmazó nevét és címét, azonosítását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származási helyének megjelölését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/>
      </w:pPr>
      <w:r>
        <w:rPr>
          <w:sz w:val="16"/>
          <w:szCs w:val="16"/>
        </w:rPr>
        <w:t>- méreteit, nettó mennyiségét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összetételt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rendeltetésszerű használhatóságának vagy minőség-megőrzésének várható időtartamát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 lapvető műszaki jellemzőit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minőségi osztályba sorolását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energiafelhasználásának ismérveit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környezetkímélő jellegét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megfelelőségi jelölését, engedélyszámot.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esetleges veszélyességi tényezőről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követelmény: magyar nyelv, közérthetően, egyértelműen, szükséges adatokkal.</w:t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6.4. A használati- és kezelési útmutató: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magyar nyelven, közérthetően, egyértelműen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/>
      </w:pPr>
      <w:r>
        <w:rPr>
          <w:sz w:val="16"/>
          <w:szCs w:val="16"/>
        </w:rPr>
        <w:t>- használat, felhasználás, eltarthatóság, kezelés módja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minőségmegtartás, tárolás, kezelés feltételei</w:t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6.5. A fogyasztói ár feltüntetés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Követelmények: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bruttó ár feltűntetése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 mennyiségi egységár feltűntetése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egységár forintban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árazonosítási kötelezettség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két ár esetén az alacsonyabbikat lehet érvényesíteni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z árcímke nem takarhat el fontos információ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Nem kell egységárat feltűntetni: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z 50g, 50ml, vagy 5 cm alatti csomagolási egységű vagy méretű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z automatákból árusított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z egy csomagban lévő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készletben árusított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a különleges díszcsomagolású, 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ételek készítéséhez egy csomagban összeállított árukon.</w:t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6.6. Megkülönböztető minőségi jelek: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Kiváló Magyar Élelmiszer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Vizsgált Minőség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Környezetbarát Termék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Magyar Minőség Háza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TÜV SÜD KERMI Minőségjel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Magyar Termék Nagydíj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TÜV SÜD KERMI Különdí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7. A JOGORVOSLAT ÉS KÁRIGÉNY ÉRVÉNYESÍTÉS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7.1. A szavatosság: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 kereskedelemben csak jó minőségű, hibátlan áru forgalmazható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 kereskedő szavatolja, hogy az áru az eladás pillanatában hibátlan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a szavatosság az eladó hibás teljesítéséért való felelősséget jelenti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 szavatossági jogok érvényesítésének ideje 2 év, kivéve a rövidebb minőségi megőrzésű termékek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ha a fogyasztó már a vásárláskor tudott a hibáról és elfogadta, akkor az erre a hibára vonatkozóan a későbbiekben szavatossági igénye nem lehet.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 szavatosság minden fogyasztási cikkre kiterjed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 bizonyítási teher az első hat hónapban a kereskedőé, a továbbiakban pedig a vevőé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 szavatossági igényét annál a kereskedőnél érvényesítheti, amelytől a terméket vásárolta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a szavatosság ideje 6 + 18 hónap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tartós használatra rendelt termékek esetében a szavatossági jogok három évre tolódhatnak,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spacing w:before="0" w:after="120"/>
        <w:ind w:left="312" w:hanging="142"/>
        <w:jc w:val="both"/>
        <w:rPr>
          <w:sz w:val="16"/>
          <w:szCs w:val="16"/>
        </w:rPr>
      </w:pPr>
      <w:r>
        <w:rPr>
          <w:sz w:val="16"/>
          <w:szCs w:val="16"/>
        </w:rPr>
        <w:t>- szavatossági jogok: csere, javítás, árleszállítás, elállás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7.2. Fogyasztói panaszok intézése szavatosság esetén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 szavatossági igényt annál a kereskedőnél kel bejelenteni, amelynél a fogyasztó a terméket vásárolta, de a vásárlást igazoló bizonylatot fel kell tudni mutatni.</w:t>
      </w:r>
    </w:p>
    <w:p>
      <w:pPr>
        <w:pStyle w:val="Normal"/>
        <w:spacing w:before="0" w:after="60"/>
        <w:jc w:val="both"/>
        <w:rPr/>
      </w:pPr>
      <w:r>
        <w:rPr>
          <w:i/>
          <w:sz w:val="16"/>
          <w:szCs w:val="16"/>
        </w:rPr>
        <w:t xml:space="preserve">A szavatosság igény bejelentésekor a kereskedő köteles </w:t>
      </w:r>
      <w:r>
        <w:rPr>
          <w:b/>
          <w:i/>
          <w:sz w:val="16"/>
          <w:szCs w:val="16"/>
        </w:rPr>
        <w:t>jegyzőkönyvet</w:t>
      </w:r>
      <w:r>
        <w:rPr/>
        <w:t xml:space="preserve"> felvenni, amelynek tartalmaznia kell:</w:t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96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96" w:type="dxa"/>
            <w:tcBorders/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fogyasztó nevét és címét,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96" w:type="dxa"/>
            <w:tcBorders/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hibás termék megnevezését és vételárát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96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vásárlás időpontját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96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hiba bejelentésének időpontját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96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hiba leírását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96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fogyasztó által érvényesíteni kívánt igényt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96" w:type="dxa"/>
            <w:tcBorders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kifogás rendezésének módját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16"/>
          <w:szCs w:val="16"/>
          <w:u w:val="single"/>
        </w:rPr>
        <w:t>7.3</w:t>
      </w:r>
      <w:r>
        <w:rPr/>
        <w:t>. Jótállás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6541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41" w:type="dxa"/>
            <w:tcBorders/>
            <w:vAlign w:val="center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ényege: a jótállás időtartama alatt a jótálló garantálja, hogy az érintett termék kifogástalanul fog működni,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41" w:type="dxa"/>
            <w:tcBorders/>
            <w:vAlign w:val="center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jótállás minden 10.000 Ft-nál drágább műszaki termékre vonatkozik,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41" w:type="dxa"/>
            <w:tcBorders/>
            <w:vAlign w:val="center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jótállás a gyártó felelőssége,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41" w:type="dxa"/>
            <w:tcBorders/>
            <w:vAlign w:val="center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jótállás minimum időtartama 1 év,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41" w:type="dxa"/>
            <w:tcBorders/>
            <w:vAlign w:val="center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bizonyítási teher a gyártóé,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4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 a termék a vásárlástól számított 72 órán belül meghibásodik, ki kell cserélni,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4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jótállási idő meghosszabbodik a javítási idővel,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4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 a javítási idő meghaladja a 15 munkanapot, cserekészüléket kell biztosítani,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4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 a javítási idő meghaladja a 30 napot, új készüléket kell biztosítani,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4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 a terméket a jótállási idő alatt már ötször javították, és hatodjára is meghibásodik, új készüléket kell biztosítani.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4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nkéntes jótállás esetén a gyártó kedvezőbb feltételeket is megállapíthat,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16"/>
          <w:szCs w:val="16"/>
          <w:u w:val="single"/>
        </w:rPr>
        <w:t>7.4. A jótállással értékesített áruk eladásához kapcsolódó feladatok:</w:t>
      </w:r>
    </w:p>
    <w:p>
      <w:pPr>
        <w:pStyle w:val="Normal"/>
        <w:spacing w:before="0" w:after="60"/>
        <w:jc w:val="both"/>
        <w:rPr/>
      </w:pPr>
      <w:r>
        <w:rPr>
          <w:b/>
          <w:i/>
          <w:sz w:val="16"/>
          <w:szCs w:val="16"/>
        </w:rPr>
        <w:t>7.4</w:t>
      </w:r>
      <w:r>
        <w:rPr/>
        <w:t>.1. Jótállási jeggyel kapcsolatos követelmények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0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pacing w:before="0" w:after="60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érthetően, egyértelműen, magyar nyelven kell megfogalmazni,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pacing w:before="0" w:after="60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fogyasztó jótállási igényét a jótállási jeggyel érvényesítheti,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pacing w:before="0" w:after="60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jótállási jegyet a fogyasztási cikkel együtt kell átadni,</w:t>
            </w:r>
          </w:p>
        </w:tc>
      </w:tr>
    </w:tbl>
    <w:p>
      <w:pPr>
        <w:pStyle w:val="Normal"/>
        <w:spacing w:before="0" w:after="60"/>
        <w:jc w:val="both"/>
        <w:rPr/>
      </w:pPr>
      <w:r>
        <w:rPr>
          <w:b/>
          <w:i/>
          <w:sz w:val="16"/>
          <w:szCs w:val="16"/>
        </w:rPr>
        <w:t>7.4</w:t>
      </w:r>
      <w:r>
        <w:rPr/>
        <w:t>.2. A jótállási jegy érvényesítés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0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pacing w:before="0" w:after="60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élyegzőlenyomattal, aláírással kell hitelesíteni,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pacing w:before="0" w:after="60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 kell neveznie a terméket és pontos típusát, gyártási vagy azonosító számát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60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05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átummal kell ellátni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60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05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lékelni kell a gépi nyugtát vagy készpénzfizetési számlát.</w:t>
            </w:r>
          </w:p>
        </w:tc>
      </w:tr>
    </w:tbl>
    <w:p>
      <w:pPr>
        <w:pStyle w:val="Normal"/>
        <w:spacing w:before="0" w:after="60"/>
        <w:jc w:val="both"/>
        <w:rPr/>
      </w:pPr>
      <w:r>
        <w:rPr>
          <w:b/>
          <w:i/>
          <w:sz w:val="16"/>
          <w:szCs w:val="16"/>
        </w:rPr>
        <w:t>7.4.3. A fogyasztói panaszok intézése jótállás esetén:</w:t>
      </w:r>
    </w:p>
    <w:p>
      <w:pPr>
        <w:pStyle w:val="Normal"/>
        <w:spacing w:before="0" w:after="60"/>
        <w:jc w:val="both"/>
        <w:rPr/>
      </w:pPr>
      <w:r>
        <w:rPr/>
        <w:t>Ha a fogyasztónak minőségi kifogása van, akkor jegyzőkönyvet kell kitöltenie, melynek tartalma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0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pacing w:before="0" w:after="60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fogyasztó neve, címe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pacing w:before="0" w:after="60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fogyasztó által érvényesíteni kívánt igényt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60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05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 elvégzett javító-karbantartó szolgáltatás megnevezését, díját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60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05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dolog átadása vagy az üzembe helyezés időpontja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60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05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hiba leírása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60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05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kifogás rendezésének módja.</w:t>
            </w:r>
          </w:p>
        </w:tc>
      </w:tr>
    </w:tbl>
    <w:p>
      <w:pPr>
        <w:pStyle w:val="Normal"/>
        <w:jc w:val="both"/>
        <w:rPr/>
      </w:pPr>
      <w:r>
        <w:rPr/>
        <w:t>A vállalkozó a kifogásolt terméket kijavításra elismervény ellenében köteles átvenni, melynek tartalma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0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pacing w:before="0" w:after="60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gyasztó neve, címe,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pacing w:before="0" w:after="60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dolog azonosításához szükséges adatokat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60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05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dolog átvételének idejét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60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05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javítás időpontját,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16"/>
          <w:szCs w:val="16"/>
          <w:u w:val="single"/>
        </w:rPr>
        <w:t>8</w:t>
      </w:r>
      <w:r>
        <w:rPr/>
        <w:t>. A hatósági ellenőrzés a kereskedelemben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6118"/>
        <w:gridCol w:w="432"/>
      </w:tblGrid>
      <w:tr>
        <w:trPr/>
        <w:tc>
          <w:tcPr>
            <w:tcW w:w="6499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z ellenőrzést az alábbi hivatalos szervek végezhetik: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50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zeti Fogyasztóvédelmi Hatóság,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50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zdasági Versenyhivatal,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50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NTSZ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50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V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50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letékhivatal, és a területileg illetékes jegyző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6519"/>
      </w:tblGrid>
      <w:tr>
        <w:trPr/>
        <w:tc>
          <w:tcPr>
            <w:tcW w:w="693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z általános ellenőrzési szempontok a fogyasztóvédelem részéről:</w:t>
            </w:r>
          </w:p>
        </w:tc>
      </w:tr>
      <w:tr>
        <w:trPr/>
        <w:tc>
          <w:tcPr>
            <w:tcW w:w="412" w:type="dxa"/>
            <w:tcBorders/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19" w:type="dxa"/>
            <w:tcBorders/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működési engedély megléte,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ak azzal a tevékenységgel foglalkozzon, amire engedélye szól,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lévő szakképzettség megléte,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beszerzési bizonylatok megléte,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termékek vásárlási tájékoztatója,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vásárlók könyvének elhelyezése,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fogyasztói ár feltüntetésének ellenőrzése,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óbavásárlás,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yugtaadási kötelezettség ellenőrzése,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31" w:type="dxa"/>
            <w:gridSpan w:val="2"/>
            <w:tcBorders/>
          </w:tcPr>
          <w:p>
            <w:pPr>
              <w:pStyle w:val="Normal"/>
              <w:spacing w:before="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Gazdasági Versenyhivatal ellenőrzési szempontja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tisztességtelen piaci magatartás és az ártörvény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31" w:type="dxa"/>
            <w:gridSpan w:val="2"/>
            <w:tcBorders/>
          </w:tcPr>
          <w:p>
            <w:pPr>
              <w:pStyle w:val="Normal"/>
              <w:spacing w:before="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z ÁNTSZ ellenőrzési szempontjai: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 üzletek takarítottsága, a takarítási-fertőtlenítési szabályzat megléte és betartása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 árusítás higiéniás és közegészségügyi feltételeinek betartása,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forgalmazott termékek nyomon követhetősége, eredete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 élelmiszerhigiéniai feltételek betartása,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nyershús, valamint a töltelékes termékek minősége,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kereskedelmi forgalomban a hidegkonyhai és cukrászati termékek forgalmazási feltételeinek megléte,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étkeztetésben, vendéglátásban kiszolgálásra kerülő ételek hőn tartása, illetve hűtve tárolása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31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NAV ellenőrzési szempontjai: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 előírt bizonylatok meglétének ellenőrzése,</w:t>
            </w:r>
          </w:p>
        </w:tc>
      </w:tr>
    </w:tbl>
    <w:p>
      <w:pPr>
        <w:pStyle w:val="Normal"/>
        <w:tabs>
          <w:tab w:val="clear" w:pos="708"/>
          <w:tab w:val="left" w:pos="454" w:leader="none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4" w:leader="none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</w:rPr>
    </w:pPr>
    <w:r>
      <w:rPr>
        <w:b/>
      </w:rPr>
      <w:t>FOGYASZTÓI ÉRDEKVÉDELEM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s">
    <w:name w:val="1-ső"/>
    <w:basedOn w:val="Normal"/>
    <w:qFormat/>
    <w:pPr>
      <w:widowControl w:val="false"/>
      <w:ind w:left="426" w:hanging="426"/>
    </w:pPr>
    <w:rPr>
      <w:rFonts w:eastAsia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13:42:00Z</dcterms:created>
  <dc:creator>Deák Attila</dc:creator>
  <dc:description/>
  <cp:keywords/>
  <dc:language>en-US</dc:language>
  <cp:lastModifiedBy>Deák Attila</cp:lastModifiedBy>
  <dcterms:modified xsi:type="dcterms:W3CDTF">2015-10-25T11:48:00Z</dcterms:modified>
  <cp:revision>13</cp:revision>
  <dc:subject/>
  <dc:title/>
</cp:coreProperties>
</file>