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 vendéglátás szervezeti egységei: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Üzem:</w:t>
      </w:r>
      <w:r>
        <w:rPr>
          <w:sz w:val="22"/>
          <w:szCs w:val="22"/>
        </w:rPr>
        <w:t xml:space="preserve"> az az egység, amelyben a termelés folyik.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Üzlet:</w:t>
      </w:r>
      <w:r>
        <w:rPr>
          <w:sz w:val="22"/>
          <w:szCs w:val="22"/>
        </w:rPr>
        <w:t xml:space="preserve"> az az egység, amelyben a termelés, az értékesítés és a szolgáltatás folyik.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Bolt:</w:t>
      </w:r>
      <w:r>
        <w:rPr>
          <w:sz w:val="22"/>
          <w:szCs w:val="22"/>
        </w:rPr>
        <w:t xml:space="preserve"> az az egység, amely csak értékesítéssel foglalkoz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z üzlet besorolását mindig az </w:t>
      </w:r>
      <w:r>
        <w:rPr>
          <w:b/>
          <w:i/>
          <w:sz w:val="22"/>
          <w:szCs w:val="22"/>
        </w:rPr>
        <w:t>alaptevékenysége</w:t>
      </w:r>
      <w:r>
        <w:rPr>
          <w:sz w:val="22"/>
          <w:szCs w:val="22"/>
        </w:rPr>
        <w:t xml:space="preserve"> alapján döntjük el. </w:t>
      </w:r>
      <w:r>
        <w:rPr>
          <w:b/>
          <w:i/>
          <w:sz w:val="22"/>
          <w:szCs w:val="22"/>
        </w:rPr>
        <w:t>Az alaptevékenység az a feladat, amelyért az egységet létrehozták, amely kifejezi, hogy milyen keresletet kívánnak kielégíten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besorolással kapcsolatos fogalmak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i/>
          <w:sz w:val="22"/>
          <w:szCs w:val="22"/>
        </w:rPr>
        <w:t>Üzletkör:</w:t>
      </w:r>
      <w:r>
        <w:rPr>
          <w:sz w:val="22"/>
          <w:szCs w:val="22"/>
        </w:rPr>
        <w:t xml:space="preserve"> kifejezi az egységben forgalmazható áruk körét és az egységben folytatható tevékenységet</w:t>
      </w:r>
    </w:p>
    <w:p>
      <w:pPr>
        <w:pStyle w:val="Normal"/>
        <w:ind w:left="1080" w:hanging="1080"/>
        <w:jc w:val="both"/>
        <w:rPr/>
      </w:pPr>
      <w:r>
        <w:rPr>
          <w:i/>
          <w:sz w:val="22"/>
          <w:szCs w:val="22"/>
        </w:rPr>
        <w:t>Üzlettípus:</w:t>
      </w:r>
      <w:r>
        <w:rPr>
          <w:sz w:val="22"/>
          <w:szCs w:val="22"/>
        </w:rPr>
        <w:t xml:space="preserve"> az üzletkörön belüli további csoportosítást fejezi ki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üzletkör az üzletben forgalmazható áruk és nyújtható szolgáltatások, valamint az üzletben folytatott tevékenységek összesség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Üzletkörtől függetlenül értékesíthető áruk: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510"/>
      </w:tblGrid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jital,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aital,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ávéital,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ümölcs,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hánytermék,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ufa,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tai cikk,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lyóirat, napilap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alamennyi vendéglátóegységben folytatható szolgáltatás: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507"/>
      </w:tblGrid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ne- és műsorszolgáltatás,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ánclehetőség,</w:t>
            </w:r>
          </w:p>
        </w:tc>
      </w:tr>
      <w:tr>
        <w:trPr/>
        <w:tc>
          <w:tcPr>
            <w:tcW w:w="714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órakoztató játék, amely nem biztosít nyereményt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1. A legfontosabb üzletkörök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1. Melegkonyhás vendéglátó üzletek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2. Cukrászda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3. Bár, borozó, italbolt, kocsma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. Egyéb, nem melegkonyhás vendéglátóhely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5. Zenés szórakozóhely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6. Diszkó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7. Munkahelyi vendéglátó üzl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2. A vendéglátó tevékenység három nagy csoportj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étkezőhelyi vendéglátás (1.1.; 1.2.; 1.4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bárok, és hasonló vendéglátás (1.3.; 1.5; 1.6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munkahelyi és közétkeztetés (1.7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3. Melegkonyhás vendéglátó üzletek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melegkonyhás üzletek alaptevékenysége: a vendégek étkezés iránti keresletének kielégítése. </w:t>
      </w:r>
      <w:r>
        <w:rPr>
          <w:i/>
          <w:sz w:val="22"/>
          <w:szCs w:val="22"/>
        </w:rPr>
        <w:t>Az ételeket helyben készít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ékesíthető termékek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hideg, meleg ételeke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cukrászati készítményeke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édesipari termékeke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zeszes és szeszmentes italokat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1. Étter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gy befogadóképességű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éli és esti főétkezésre nyújtanak lehetősége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sti órákban a szórakoztatásról is gondoskodh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hagyományos, vagy önkiszolgáló rendszerben működhetnek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  <w:u w:val="single"/>
        </w:rPr>
        <w:t>típusaik:</w:t>
      </w:r>
      <w:r>
        <w:rPr>
          <w:sz w:val="22"/>
          <w:szCs w:val="22"/>
        </w:rPr>
        <w:t xml:space="preserve"> nemzeti étterem, tájjellegű étterem, vmilyen alapanyagra specializált étterem (hal, vad), meghatározott ételkészítési technológiára specializálódott étterem (grill, diétás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2. Vendéglő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kisebb, egyedi jelleg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családias környezet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italválasztékuk szerényebb,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>- hagyományos jellegűek is lehetnek: étel, bútorzat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speciális ételválasztékot is nyújthatnak (vadász, reneszánsz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hagyományos értékesítéssel működnek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3. Csárda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választéka hasonló a vendéglővel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egy-egy nyersanyagra szakosodnak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jellegzetes berendezés, díszítő tárgyak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fajtái: birka, csülök, halász, gulyás, molnár csárdák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>- hagyományos értékesítéssel működnek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4. Söröző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specializált választék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kimért és palackozott sörök széles választéka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sima, gyalult asztalok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hagyományos értékesítéssel működnek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5. Kávéház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más üzlettel kombináltan is működhet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széles választék kávéból és kávékülönlegességből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hidegkonyhai termékek is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kiegészítésként melegétel is lehet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márvány- vagy üvegasztalok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játékok: sakk, biliárd, dominó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napilapok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6. Étkezde, kifőzde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a legegyszerűbb napi főétkezési igényeket elégíti ki,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>- elvitelre és helyben fogyasztásra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szűk, naponta változó ételválaszték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7. Gyorsétkező helyek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napszaknak megfelelő gyorsétkezési lehetőség,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a melegételeket helyben készítik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választéka: melegételek, hideg ételek, hidegkonyhai készítmények, cukrászsütemények, italok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8. Fast food üzletek (Gyorskiszolgáló rendszerű üzlet)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eldobható tányérok és –evőeszközök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elvitelre is alkalmas csomagolás is van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jellegzetes termékek: sült burgonya, hamburger, pizza, üdítők, kávé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4. Cukrászda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4.1. A cukrászda üzletkör alaptevékenysége: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- cukrászkészítmények, édes- és sütőipari termékek, fagylaltok, hidegkonyhai készítmények, minőségi borok, vermutok, pezsgők, rum, konyak és édes likőr értékesítése.</w:t>
      </w:r>
    </w:p>
    <w:p>
      <w:pPr>
        <w:pStyle w:val="Normal"/>
        <w:ind w:left="1440" w:hanging="14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.2. Főbb jellemzői: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kis vagy közepes befogadóképességű üzletek,</w:t>
      </w:r>
    </w:p>
    <w:p>
      <w:pPr>
        <w:pStyle w:val="Normal"/>
        <w:ind w:left="1440" w:hanging="1440"/>
        <w:jc w:val="both"/>
        <w:rPr/>
      </w:pPr>
      <w:r>
        <w:rPr>
          <w:sz w:val="22"/>
          <w:szCs w:val="22"/>
        </w:rPr>
        <w:t>- saját termelőüzem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kínálatuk: korlátozott italválaszték, minőségi alkoholtartalmú italok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kellemes és meghitt hangulat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a vendégek jelentős része közép, vagy idősebb korú, illetve családok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5. Bár, borozó, italbolt (kocsma)</w:t>
      </w:r>
    </w:p>
    <w:p>
      <w:pPr>
        <w:pStyle w:val="Normal"/>
        <w:ind w:left="1440" w:hanging="14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üzletkör alaptevékenysége az italok értékesítése.</w:t>
      </w:r>
    </w:p>
    <w:p>
      <w:pPr>
        <w:pStyle w:val="Normal"/>
        <w:ind w:left="1440" w:hanging="14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.1. Italbolt (kocsma):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széles italválaszték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pultkiszolgálás vagy elvitel, ülőfogyasztás és hagyományos felszolgálás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szűk ételválaszték: pogácsa, lángos, szendvics, hamburger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.2. Borozó, borkimérés, poharazó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egy borvidék jellegzetes borai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ételválaszték: borkorcsolya, sültkolbász, húsok, savanyúságok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.3. Sörbár: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speciális pultrendszer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ülő- és állófogyasztás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sörök, korlátozottan szeszes italok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ételválasztéka: sörkorcsolya, melegszendvics, grill-készítmények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játéklehetőség, zeneszolgáltatás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általában egy sörgyár termékei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.4. Drinkbár: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nappali bárok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önálló üzletek vagy szállodákban működnek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jellegzetes felszerelés: pult, magasított székek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széles italválaszték: aperitifek és kevert italok is,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- ételféleségek: szendvicsek, teasütemény, cukrászsütemény, sós falatkák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6. Egyéb, nem melegkonyhás vendéglátóhel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üzletkör alapvető tevékenysége: hideg ételek, melegített kész- ill. félkész ételek, frissen sült húsok, édesipari termékek értékesítés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.1. Ételbár vagy snackbá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ult, magasított szék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hagyományos ülő- és állófogyasztá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endégek előtt készített étel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melnek és értékesítenek, zömmel frissensül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talok az ételekhez igazod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.2. Pecsenyesütők, lacikonyh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dényterületeken, alkalmi tömegrendezvényeken működ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ételválaszték: húsok, húskészítmények, grillek, saláták, savanyúságok, hideg mártáso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éhány egytálétel: gulyás, zónapörköl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.3. Eszpress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eketekávé, teljes italválaszté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ukrászdáknál szűkebb cukrászati termék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ételválaszték: tojásételek, virsli, melegszendvic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ene, játékautomata, tv, biliár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.4. Büfé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yors, egyszerű étkezési lehetőség biztosítás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ételválaszték: szendvics, hidegkonyhai készítmények, péksütemények, egyszerű melegétel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.5. Cukrászati szaküzle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pecializálódott árukínálat: süteménybolt, fagylaltoz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zéles választék, fagyasztott termékek helyben való sütés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7. Zenés szórakozóhely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apvető feladatuk az élő- és gépzene szolgáltatás, valamint műsorszervezés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.1. Mulató-varieté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enés-táncos éjszakai szórakozóhely, élő zenével és műsorra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zínpad és öltöző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sztalok a nézőtéren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azdag italválaszték, hideg étel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.2. Éjszakai bá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övidebb ideig tartó műsoro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rotikus műsoro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zűkös étel-, széles italkínála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bárpult és ülőfogyasztá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gyéb vendéglátóegységhez kapcsolódhat, pl.: száll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8. Diszkó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enés éjszakai szórakozóhely alapvető feladata a tánclehetőség biztosítása, de szolgáltathat élő műsor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álasztéka: italok és szűkös ételkínál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rlátlan ivóvíz elérhetősé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olyamatos gépi szellőzé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ogyasztás bárpultnál vagy másik terem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endégköre fiatalokból áll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586990</wp:posOffset>
              </wp:positionH>
              <wp:positionV relativeFrom="page">
                <wp:posOffset>7200265</wp:posOffset>
              </wp:positionV>
              <wp:extent cx="5518785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7pt;margin-top:20.9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98390</wp:posOffset>
              </wp:positionH>
              <wp:positionV relativeFrom="page">
                <wp:posOffset>7080885</wp:posOffset>
              </wp:positionV>
              <wp:extent cx="895350" cy="23876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53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385.7pt;margin-top:557.55pt;width:70.4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A vendéglátó üzletek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49:00Z</dcterms:created>
  <dc:creator>Deák Attila</dc:creator>
  <dc:description/>
  <dc:language>en-US</dc:language>
  <cp:lastModifiedBy>atis</cp:lastModifiedBy>
  <cp:lastPrinted>2009-12-21T08:53:00Z</cp:lastPrinted>
  <dcterms:modified xsi:type="dcterms:W3CDTF">2014-05-26T20:49:00Z</dcterms:modified>
  <cp:revision>2</cp:revision>
  <dc:subject/>
  <dc:title>A vendéglátás szervezeti egységei:</dc:title>
</cp:coreProperties>
</file>