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sz w:val="32"/>
          <w:szCs w:val="32"/>
        </w:rPr>
      </w:pPr>
      <w:r>
        <w:rPr>
          <w:sz w:val="32"/>
          <w:szCs w:val="32"/>
        </w:rPr>
        <w:t>2007 év díjazottja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Szalai K – Vén F </w:t>
        <w:tab/>
        <w:t xml:space="preserve">N05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Forgó Károly </w:t>
        <w:tab/>
        <w:t xml:space="preserve">N05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Gál László </w:t>
        <w:tab/>
        <w:t xml:space="preserve">N11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Csorbai Sándor </w:t>
        <w:tab/>
        <w:t xml:space="preserve">N10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Palotás József </w:t>
        <w:tab/>
        <w:t xml:space="preserve">D13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csontos Gyula </w:t>
        <w:tab/>
        <w:t xml:space="preserve">M08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Zsebő K – Czagány I </w:t>
        <w:tab/>
        <w:t xml:space="preserve">N05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Szerezla László </w:t>
        <w:tab/>
        <w:t xml:space="preserve">N11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Madár István </w:t>
        <w:tab/>
        <w:t xml:space="preserve">M08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Szalai József </w:t>
        <w:tab/>
        <w:t xml:space="preserve">N02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Tóth Sándor </w:t>
        <w:tab/>
        <w:t xml:space="preserve">N05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Mészáros Béla </w:t>
        <w:tab/>
        <w:t xml:space="preserve">N03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Szalai L – Szörfi L </w:t>
        <w:tab/>
        <w:t xml:space="preserve">N05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Fejesné Tegzes Zsófia </w:t>
        <w:tab/>
        <w:t xml:space="preserve">N05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Kovács Zsolt </w:t>
        <w:tab/>
        <w:t xml:space="preserve">N10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Kulisity J – Juhász A </w:t>
        <w:tab/>
        <w:t xml:space="preserve">N02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Kárász László </w:t>
        <w:tab/>
        <w:t xml:space="preserve">N06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Páli Lukács </w:t>
        <w:tab/>
        <w:t xml:space="preserve">N10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Nagy István </w:t>
        <w:tab/>
        <w:t xml:space="preserve">M08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Kotmájer József </w:t>
        <w:tab/>
        <w:t xml:space="preserve">M08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Döbrentei Zoltán </w:t>
        <w:tab/>
        <w:t xml:space="preserve">M08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Lakatos László </w:t>
        <w:tab/>
        <w:t xml:space="preserve">N03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Király – Boda </w:t>
        <w:tab/>
        <w:t xml:space="preserve">N06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Bakos László </w:t>
        <w:tab/>
        <w:t xml:space="preserve">N05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Parrag Mihály </w:t>
        <w:tab/>
        <w:t xml:space="preserve">D13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Csóri Antal </w:t>
        <w:tab/>
        <w:t xml:space="preserve">D13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Gombár Mihály Csaba </w:t>
        <w:tab/>
        <w:t xml:space="preserve">N10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Varga István </w:t>
        <w:tab/>
        <w:t xml:space="preserve">N05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Lajkó Gyula </w:t>
        <w:tab/>
        <w:t xml:space="preserve">N05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Balázs Piri Béla és Tamás </w:t>
        <w:tab/>
        <w:t xml:space="preserve">N11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Farkas László </w:t>
        <w:tab/>
        <w:t xml:space="preserve">M08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Kiss József </w:t>
        <w:tab/>
        <w:t xml:space="preserve">M08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Klein Lajos </w:t>
        <w:tab/>
        <w:t xml:space="preserve">N03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Dubecz Sándor </w:t>
        <w:tab/>
        <w:t xml:space="preserve">N10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Szekeres Imre </w:t>
        <w:tab/>
        <w:t xml:space="preserve">N10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Bakcsi Sándor </w:t>
        <w:tab/>
        <w:t xml:space="preserve">M08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Tóth István </w:t>
        <w:tab/>
        <w:t xml:space="preserve">N10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Csimás Jenő </w:t>
        <w:tab/>
        <w:t xml:space="preserve">N02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Willi Rezső </w:t>
        <w:tab/>
        <w:t xml:space="preserve">N02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Fenyvesi Mihály </w:t>
        <w:tab/>
        <w:t xml:space="preserve">N11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Kovács Ferenc </w:t>
        <w:tab/>
        <w:t xml:space="preserve">N10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Dunai Sándor </w:t>
        <w:tab/>
        <w:t xml:space="preserve">N10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Rokolya – Farkas </w:t>
        <w:tab/>
        <w:t xml:space="preserve">N07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Monár József </w:t>
        <w:tab/>
        <w:t xml:space="preserve">N10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Szabó József </w:t>
        <w:tab/>
        <w:t xml:space="preserve">N02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Freschli László </w:t>
        <w:tab/>
        <w:t xml:space="preserve">D13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Veszelovszki Zsolt </w:t>
        <w:tab/>
        <w:t xml:space="preserve">N10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Dr. Simon Emil </w:t>
        <w:tab/>
        <w:t xml:space="preserve">N03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Molnár Jószef </w:t>
        <w:tab/>
        <w:t xml:space="preserve">N02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Török Ferenc </w:t>
        <w:tab/>
        <w:t xml:space="preserve">N11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Öszterreicher Antal </w:t>
        <w:tab/>
        <w:t xml:space="preserve">N11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Perjési Győző </w:t>
        <w:tab/>
        <w:t xml:space="preserve">N06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Berecki Jenő </w:t>
        <w:tab/>
        <w:t xml:space="preserve">D13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Rácz Sándor </w:t>
        <w:tab/>
        <w:t xml:space="preserve">N02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Obonyai Ferenc </w:t>
        <w:tab/>
        <w:t xml:space="preserve">N02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Hell Péter </w:t>
        <w:tab/>
        <w:t xml:space="preserve">N06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Ormódi Béla </w:t>
        <w:tab/>
        <w:t xml:space="preserve">N02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Fokti István </w:t>
        <w:tab/>
        <w:t xml:space="preserve">N10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Soós István </w:t>
        <w:tab/>
        <w:t xml:space="preserve">M08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Ábel – Bükk </w:t>
        <w:tab/>
        <w:t xml:space="preserve">N07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left" w:pos="6804" w:leader="none"/>
        </w:tabs>
        <w:rPr/>
      </w:pPr>
      <w:r>
        <w:rPr/>
        <w:t xml:space="preserve">Bors Imre </w:t>
        <w:tab/>
        <w:t xml:space="preserve">N02 </w:t>
        <w:tab/>
      </w:r>
    </w:p>
    <w:p>
      <w:pPr>
        <w:pStyle w:val="Normal"/>
        <w:tabs>
          <w:tab w:val="clear" w:pos="709"/>
          <w:tab w:val="left" w:pos="4536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  <w:tab w:val="left" w:pos="6804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16:37:00Z</dcterms:created>
  <dc:creator>MS-USER</dc:creator>
  <dc:description/>
  <cp:keywords/>
  <dc:language>en-US</dc:language>
  <cp:lastModifiedBy>MS-USER</cp:lastModifiedBy>
  <cp:lastPrinted>2007-10-13T18:34:00Z</cp:lastPrinted>
  <dcterms:modified xsi:type="dcterms:W3CDTF">2007-10-13T16:37:00Z</dcterms:modified>
  <cp:revision>2</cp:revision>
  <dc:subject/>
  <dc:title>2007-ben megnyert díjak</dc:title>
</cp:coreProperties>
</file>