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0</wp:posOffset>
                </wp:positionH>
                <wp:positionV relativeFrom="paragraph">
                  <wp:posOffset>147955</wp:posOffset>
                </wp:positionV>
                <wp:extent cx="6515100" cy="94869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48708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5pt;margin-top:11.65pt;width:512.95pt;height:746.95pt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ÓDSZERTAN SZIGORLAT</w:t>
      </w:r>
    </w:p>
    <w:p>
      <w:pPr>
        <w:pStyle w:val="TextBody"/>
        <w:jc w:val="center"/>
        <w:rPr>
          <w:b/>
          <w:b/>
          <w:sz w:val="20"/>
          <w:szCs w:val="48"/>
        </w:rPr>
      </w:pPr>
      <w:r>
        <w:rPr>
          <w:b/>
          <w:sz w:val="20"/>
          <w:szCs w:val="48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datbázisok tételek</w:t>
      </w:r>
    </w:p>
    <w:p>
      <w:pPr>
        <w:pStyle w:val="TextBody"/>
        <w:jc w:val="center"/>
        <w:rPr>
          <w:b/>
          <w:b/>
          <w:sz w:val="20"/>
          <w:szCs w:val="40"/>
        </w:rPr>
      </w:pPr>
      <w:r>
        <w:rPr>
          <w:b/>
          <w:sz w:val="20"/>
          <w:szCs w:val="40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vított változat</w:t>
      </w:r>
    </w:p>
    <w:p>
      <w:pPr>
        <w:pStyle w:val="TextBody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1-ben kezdett Informatikus Közgazdász szak</w:t>
      </w:r>
    </w:p>
    <w:p>
      <w:pPr>
        <w:pStyle w:val="TextBody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u w:val="single"/>
        </w:rPr>
        <w:t xml:space="preserve"> </w:t>
      </w:r>
      <w:r>
        <w:rPr>
          <w:rFonts w:cs="Arial" w:ascii="Arial" w:hAnsi="Arial"/>
          <w:b/>
          <w:sz w:val="20"/>
          <w:u w:val="single"/>
        </w:rPr>
        <w:t>Adatmodell, adatbázis fogalma és alapeleme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Adatbázison,</w:t>
      </w:r>
      <w:r>
        <w:rPr>
          <w:rFonts w:cs="Arial" w:ascii="Arial" w:hAnsi="Arial"/>
          <w:sz w:val="20"/>
        </w:rPr>
        <w:t xml:space="preserve"> adatoknak kapcsolataikkal együtt való ábrázolását, tárolását értjük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Az adatbázis előnye,</w:t>
      </w:r>
      <w:r>
        <w:rPr>
          <w:rFonts w:cs="Arial" w:ascii="Arial" w:hAnsi="Arial"/>
          <w:sz w:val="20"/>
        </w:rPr>
        <w:t xml:space="preserve"> hogy az adatok csak egyszeresen vannak tárolva, illetve egyszerre sokan használhatják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Az adatbázis önmagában azonban semmit sem ér</w:t>
      </w:r>
      <w:r>
        <w:rPr>
          <w:rFonts w:cs="Arial" w:ascii="Arial" w:hAnsi="Arial"/>
          <w:sz w:val="20"/>
        </w:rPr>
        <w:t>. A felhasználó számára akkor válik értékké, ha megadunk hozzá egy olyan szoftvert, amellyel az adatbázist kezelni is lehet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z ilyen szoftvereket adatbázis-kezelő rendszereknek nevezzük (ABKR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z adatbázisokkal két fontos feladatot kell elvégezn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Adatbázis létrehozása: adatbázis szerkezetének kialakítása, az adatbázis feltöltése adatokkal, adatok módosítása, törlés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kérdezés az adatbázisból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Az adatbázis-kezelő rendszernek két fő funkciója van, az adatdefiníció és a lekérdezé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z adatbázis-kezelő rendszereknek két fajtája van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BEÉPÜLŐ típus: nem igazi programnyelv, csak egy másik valódi programnyelvvel együtt használható. pl.: SQL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LÓSÁGOS programozási nyelv: ezeknél ahhoz, hogy alkalmazó rendszereket készítsünk az adatbázis felhasználására, nem kell más programnyelvet bekapcsolni. Pl.: Clipper.</w:t>
      </w:r>
    </w:p>
    <w:p>
      <w:pPr>
        <w:pStyle w:val="Szvegtrzs2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zvegtrzs2"/>
        <w:rPr/>
      </w:pPr>
      <w:r>
        <w:rPr>
          <w:sz w:val="20"/>
        </w:rPr>
        <w:t>Az adatbázis-kezelő rendszerek a fő feladataikon kívül több segédfeladatot is ellátnak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ATVÉDELEM, ADATBIZTONSÁG: Nem minden felhasználónak van joga az adatbázis minden adatához hozzáférni. Amikor a felhasználó programján keresztül az adatbázishoz fordul, egy jelszóval kell azonosítania magát. Ezt az ABKR értékeli, és csak azokhoz az adatokhoz enged hozzáférést, amelyekhez a felhasználónak jogosultsága van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GRITÁSI FELTÉTELEK: az integritási feltétel az adatbázis belső szerkezetét adj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</w:rPr>
        <w:t>SZINKRONIZÁCIÓ: nagy hálózatok esetében előfordulhat, hogy az egyik felhasználó éppen olvasni akarja azt az adatbázist, amelyet egy másik felhasználó éppen módosítani akar. (Holtpont)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Adatbázis-adminisztrátor:</w:t>
      </w:r>
      <w:r>
        <w:rPr>
          <w:rFonts w:cs="Arial" w:ascii="Arial" w:hAnsi="Arial"/>
          <w:sz w:val="20"/>
        </w:rPr>
        <w:t xml:space="preserve"> Az adatbázis gazdája, felelőse, felügyelője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Adatbázis életciklusa:</w:t>
      </w:r>
      <w:r>
        <w:rPr>
          <w:rFonts w:cs="Arial" w:ascii="Arial" w:hAnsi="Arial"/>
          <w:sz w:val="20"/>
        </w:rPr>
        <w:t xml:space="preserve"> Az adatbázis tervezésétől, a kész adatbázis-kezelő rendszer átadásáig terjedő folyamat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Adatmodell:</w:t>
      </w:r>
      <w:r>
        <w:rPr>
          <w:rFonts w:cs="Arial" w:ascii="Arial" w:hAnsi="Arial"/>
          <w:sz w:val="20"/>
        </w:rPr>
        <w:t xml:space="preserve"> az adatbázisok szerkezetének leírására, megadására szolgál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Az adatmodellek három szerkezeti elemből, az egyedből, a tulajdonságból és a kapcsolatból épülnek fel.</w:t>
      </w:r>
    </w:p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GYED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Egyednek hívunk minden olyan dolgot, ami minden más dologtól megkülönböztethető, és amiről adatokat tárolunk. Pl.: autó, dolgozó, személy. Az egyed konkrét dolgokat fog egybe. Egy adott egyed által képviselt konkrét elemek halmazát egyedhalmaznak is nevezzük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z egyedek egy konkrét értékét az egyed egy előfordulásának nevezzü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z adatbázis-kezelő rendszerekben az egyedtípust rekordtípusoknak hívjuk. Ezek a legkisebb címezhető egységek.</w:t>
      </w:r>
    </w:p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LAJDONSÁG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Az egyedet tulajdonságokkal írjuk le. A tulajdonság az egyed egy jellemzője, ami megadja, meghatározza az egyed egy részletét. Például a DOLGOZÓ nevű egyed tulajdonságai lehetnek a személyi szám, név, fizetés. Amennyiben egy tulajdonság vagy tulajdonságok egy csoportja egyértelműen meghatározza, hogy az egyed melyik értékéről, előfordulásáról van szó, akkor ezeket a tulajdonságokat együtt </w:t>
      </w:r>
      <w:r>
        <w:rPr>
          <w:rFonts w:cs="Arial" w:ascii="Arial" w:hAnsi="Arial"/>
          <w:b/>
          <w:sz w:val="20"/>
        </w:rPr>
        <w:t>kulcsnak</w:t>
      </w:r>
      <w:r>
        <w:rPr>
          <w:rFonts w:cs="Arial" w:ascii="Arial" w:hAnsi="Arial"/>
          <w:sz w:val="20"/>
        </w:rPr>
        <w:t xml:space="preserve"> nevezzük. </w:t>
      </w:r>
    </w:p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PCSOLA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Kapcsolatnak nevezzük az egyedek közötti viszonyt. A kapcsolat mindig valóságos objektumok közötti viszonyt fejez k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u w:val="single"/>
        </w:rPr>
        <w:t>Kapcsolat fajtái</w:t>
      </w:r>
      <w:r>
        <w:rPr>
          <w:rFonts w:cs="Arial" w:ascii="Arial" w:hAnsi="Arial"/>
          <w:sz w:val="20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bCs/>
          <w:sz w:val="20"/>
        </w:rPr>
        <w:t>Egy-egy</w:t>
      </w:r>
      <w:r>
        <w:rPr>
          <w:rFonts w:cs="Arial" w:ascii="Arial" w:hAnsi="Arial"/>
          <w:sz w:val="20"/>
        </w:rPr>
        <w:t xml:space="preserve"> típusú kapcsolat: az egyik egyedhalmaz mindegyik eleméhez a másik egyedhalmaznak pontosan egy eleme kapcsolódik. Pl.: személyi szám – személ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bCs/>
          <w:sz w:val="20"/>
        </w:rPr>
        <w:t>Egy-több</w:t>
      </w:r>
      <w:r>
        <w:rPr>
          <w:rFonts w:cs="Arial" w:ascii="Arial" w:hAnsi="Arial"/>
          <w:sz w:val="20"/>
        </w:rPr>
        <w:t xml:space="preserve"> típusú kapcsolat: Az „A” egyedhalmaz mindegyik eleméhez a „B” egyedhalmaznak több eleme is tartozhat. PL.: megye – települé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bCs/>
          <w:sz w:val="20"/>
        </w:rPr>
        <w:t>Több-több</w:t>
      </w:r>
      <w:r>
        <w:rPr>
          <w:rFonts w:cs="Arial" w:ascii="Arial" w:hAnsi="Arial"/>
          <w:sz w:val="20"/>
        </w:rPr>
        <w:t xml:space="preserve"> típusú kapcsolat: Az „A” egyedhalmaz minden eleméhez a „B” elemhalmaz több eleme tartozik, és fordítva. PL.: étel – alapanyag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eastAsia="Arial" w:cs="Arial" w:ascii="Arial" w:hAnsi="Arial"/>
          <w:b/>
          <w:sz w:val="20"/>
          <w:u w:val="single"/>
        </w:rPr>
        <w:t xml:space="preserve"> </w:t>
      </w:r>
      <w:r>
        <w:rPr>
          <w:rFonts w:cs="Arial" w:ascii="Arial" w:hAnsi="Arial"/>
          <w:b/>
          <w:sz w:val="20"/>
          <w:u w:val="single"/>
        </w:rPr>
        <w:t>Adatmodellek összehasonlítás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Az </w:t>
      </w:r>
      <w:r>
        <w:rPr>
          <w:rFonts w:cs="Arial" w:ascii="Arial" w:hAnsi="Arial"/>
          <w:b/>
          <w:bCs/>
          <w:sz w:val="20"/>
        </w:rPr>
        <w:t>adatmodell</w:t>
      </w:r>
      <w:r>
        <w:rPr>
          <w:rFonts w:cs="Arial" w:ascii="Arial" w:hAnsi="Arial"/>
          <w:sz w:val="20"/>
        </w:rPr>
        <w:t xml:space="preserve"> egyedek, tulajdonságok és kapcsolatok halmaza, amely absztrakt módon tükrözi a valós objektumaiknak, azok jellemzőinek (tulajdonságainak) és viszonyainak (kapcsolatainak) elvont kategóriáit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datbázisok modelljéül szolgáló struktúra kidolgozására számos próbálkozás történt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zek a </w:t>
      </w:r>
      <w:r>
        <w:rPr>
          <w:rFonts w:cs="Arial" w:ascii="Arial" w:hAnsi="Arial"/>
          <w:b/>
          <w:bCs/>
          <w:sz w:val="20"/>
        </w:rPr>
        <w:t>próbálkozások</w:t>
      </w:r>
      <w:r>
        <w:rPr>
          <w:rFonts w:cs="Arial" w:ascii="Arial" w:hAnsi="Arial"/>
          <w:sz w:val="20"/>
        </w:rPr>
        <w:t xml:space="preserve"> az alábbi három fő irány körül csoportosulta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rFonts w:cs="Arial" w:ascii="Arial" w:hAnsi="Arial"/>
          <w:b/>
          <w:bCs/>
          <w:sz w:val="20"/>
        </w:rPr>
        <w:t>FORMALISTA</w:t>
      </w:r>
      <w:r>
        <w:rPr>
          <w:rFonts w:cs="Arial" w:ascii="Arial" w:hAnsi="Arial"/>
          <w:sz w:val="20"/>
        </w:rPr>
        <w:t xml:space="preserve"> megközelítés: ezen irányzat képviselői gráfokkal, diagrammokkal kísérelték meg felírni az adatok közötti kapcsolatot, a szerkezete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rFonts w:cs="Arial" w:ascii="Arial" w:hAnsi="Arial"/>
          <w:b/>
          <w:bCs/>
          <w:sz w:val="20"/>
        </w:rPr>
        <w:t>SZEMANTIKUS</w:t>
      </w:r>
      <w:r>
        <w:rPr>
          <w:rFonts w:cs="Arial" w:ascii="Arial" w:hAnsi="Arial"/>
          <w:sz w:val="20"/>
        </w:rPr>
        <w:t xml:space="preserve"> megközelítés: a modellt teljes egészében szavak segítségével kísérelték meg leírni. Azonban ez a modellfajta teljesen életképtelen volt, mert nehéz volt olyan programot írni, amelyek tudták volna kezelni a nem teljesen precízen megadott adatbázisoka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rFonts w:cs="Arial" w:ascii="Arial" w:hAnsi="Arial"/>
          <w:b/>
          <w:bCs/>
          <w:sz w:val="20"/>
        </w:rPr>
        <w:t>MATEMATIKAI</w:t>
      </w:r>
      <w:r>
        <w:rPr>
          <w:rFonts w:cs="Arial" w:ascii="Arial" w:hAnsi="Arial"/>
          <w:sz w:val="20"/>
        </w:rPr>
        <w:t xml:space="preserve"> jellegű modellek: az adatok közötti kapcsolatot matematikai struktúrák felhasználásával írták le. Több egymástól eltérő felfogásban próbálkoztak, leginkább </w:t>
      </w:r>
      <w:r>
        <w:rPr>
          <w:rFonts w:cs="Arial" w:ascii="Arial" w:hAnsi="Arial"/>
          <w:b/>
          <w:sz w:val="20"/>
        </w:rPr>
        <w:t xml:space="preserve">Codd </w:t>
      </w:r>
      <w:r>
        <w:rPr>
          <w:rFonts w:cs="Arial" w:ascii="Arial" w:hAnsi="Arial"/>
          <w:sz w:val="20"/>
        </w:rPr>
        <w:t>relációs adatmodellje látszott életképesnek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A sok próbálkozásból három adatmodell terjedt el az eltelt több mint 30 év alatt:</w:t>
      </w:r>
    </w:p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ÁLÓS ADATMODELL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hálós adatmodell szerkezetét gráffal adjuk meg. Ebben a gráfban a csomópontok az egyedek, az élek pedig a kapcsolatot fejezik ki. Az egyedeket tulajdonságaikkal írjuk l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A gráf körökkel, téglalapokkal jelölt úgynevezett csomópontok és az ezeket összekötő vonalak, úgynevezett élek halmaz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hálós adatmodell adatbázisaiban az egyedek közötti kapcsolatot listaszerkezettel adják meg.</w:t>
      </w:r>
    </w:p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IERARCHIKUS ADATMODELL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A hierarchikus adatmodell szerkezetét szintén gráffal adjuk meg, de a gráf speciális, nevezetesen f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fa olyan gráf, amelyben a gyökércsomópontból minden csomópont egyetlen úton érhető el.</w:t>
      </w:r>
    </w:p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LÁCIÓS ADATMODELL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relációs adatmodell más filozófiára épül, mint az előbbi kettő. Ennél az adatmodellnél a kapcsolat nem játszik szerepet, pontosabban a kapcsolat nem, csak a lehetőség épül be az adatmodellbe. A relációs adatmodellnél a tulajdonságok kapják a fő hangsúlyt, a tulajdonságokkal definiáljuk az adatmodell szerkezeté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A relációs adatmodellben az egyedet egy táblázattal adjuk meg, a táblázat oszlopai a tulajdonságok. A táblázat sorai az egyed értékei. A táblázat egy-egy sorát a tulajdonságok konkrét értékei adjá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relációs adatmodellben létrehozott adatbázisokat több táblázattal adjuk meg, de a táblázatok közötti kapcsolatot nem definiáljuk az adatmodell felírásakor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eastAsia="Arial" w:cs="Arial" w:ascii="Arial" w:hAnsi="Arial"/>
          <w:b/>
          <w:sz w:val="20"/>
          <w:u w:val="single"/>
        </w:rPr>
        <w:t xml:space="preserve"> </w:t>
      </w:r>
      <w:r>
        <w:rPr>
          <w:rFonts w:cs="Arial" w:ascii="Arial" w:hAnsi="Arial"/>
          <w:b/>
          <w:sz w:val="20"/>
          <w:u w:val="single"/>
        </w:rPr>
        <w:t>A relációs adatmodell felépítése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Adatmodell:</w:t>
      </w:r>
      <w:r>
        <w:rPr>
          <w:rFonts w:cs="Arial" w:ascii="Arial" w:hAnsi="Arial"/>
          <w:sz w:val="20"/>
        </w:rPr>
        <w:t xml:space="preserve"> az adatbázisok szerkezetének leírására, megadására szolgál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A matematikai megközelítések közül </w:t>
      </w:r>
      <w:r>
        <w:rPr>
          <w:rFonts w:cs="Arial" w:ascii="Arial" w:hAnsi="Arial"/>
          <w:b/>
          <w:sz w:val="20"/>
        </w:rPr>
        <w:t xml:space="preserve">Cood </w:t>
      </w:r>
      <w:r>
        <w:rPr>
          <w:rFonts w:cs="Arial" w:ascii="Arial" w:hAnsi="Arial"/>
          <w:sz w:val="20"/>
        </w:rPr>
        <w:t>relációs adatmodellje lett a legéletképesebb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b/>
          <w:bCs/>
          <w:sz w:val="20"/>
        </w:rPr>
        <w:t>relációs adatmodellnél</w:t>
      </w:r>
      <w:r>
        <w:rPr>
          <w:rFonts w:cs="Arial" w:ascii="Arial" w:hAnsi="Arial"/>
          <w:sz w:val="20"/>
        </w:rPr>
        <w:t xml:space="preserve"> a kapcsolat nem játszik szerepet, pontosabban a kapcsolat nem, csak a lehetőség épül be az adatmodellbe. A relációs adatmodellnél a tulajdonságok kapják a fő hangsúlyt, a tulajdonságokkal definiáljuk az adatmodell szerkezetét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relációs adatmodellben az egyedet egy táblázattal adjuk meg, a táblázat oszlopai a tulajdonságok. A táblázat sorai az egyed értékei. A táblázat egy-egy sorát a tulajdonságok konkrét értékei adjá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relációs adatmodellben létrehozott adatbázisokat több táblázattal adjuk meg, de a táblázatok közötti kapcsolatot nem definiáljuk az adatmodell felírásakor.</w:t>
      </w:r>
    </w:p>
    <w:p>
      <w:pPr>
        <w:pStyle w:val="Szvegtrzs2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zvegtrzs2"/>
        <w:rPr>
          <w:sz w:val="20"/>
        </w:rPr>
      </w:pPr>
      <w:r>
        <w:rPr>
          <w:sz w:val="20"/>
        </w:rPr>
        <w:t>A relációs adatmodell kétféleképpen is definiálható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relációs adatmodell oszlopokba szedett adatok együttese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0"/>
        </w:rPr>
        <w:t>Veszünk „n” darab tetszőleges halmazt. Veszünk egy elemet az első halmazból, 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ásodikból, a harmadikból, az „n”-ikből, és ebben a sorrendben egymás mellé írjuk őket, így megkapjuk a szorzathalmaz egy elemét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a ezt minden lehetséges módon megtesszük, akkor létrehozzuk az adott „n” darab halmaz </w:t>
      </w:r>
      <w:r>
        <w:rPr>
          <w:rFonts w:cs="Arial" w:ascii="Arial" w:hAnsi="Arial"/>
          <w:b/>
          <w:sz w:val="20"/>
        </w:rPr>
        <w:t xml:space="preserve">direkt, vagy Descartes szorzatát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Descartes szorzat egy R részhalmazát relációnak nevezzük.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Attribútum:</w:t>
      </w:r>
      <w:r>
        <w:rPr>
          <w:rFonts w:cs="Arial" w:ascii="Arial" w:hAnsi="Arial"/>
          <w:sz w:val="20"/>
        </w:rPr>
        <w:t xml:space="preserve"> egy értelmezett (névvel ellátott) tartománya a relációna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ribútum egy változó, ami az oszlopba írt értéket veszi fel. Az attribútumok számát (az oszlopok számát) az R reláció fokának, a sorok számát pedig a reláció számosságának nevezzük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u w:val="single"/>
        </w:rPr>
        <w:t xml:space="preserve">Reláció sémája: </w:t>
      </w:r>
      <w:r>
        <w:rPr>
          <w:rFonts w:cs="Arial" w:ascii="Arial" w:hAnsi="Arial"/>
          <w:sz w:val="20"/>
        </w:rPr>
        <w:t>R       (A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, A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, …..A</w:t>
      </w:r>
      <w:r>
        <w:rPr>
          <w:rFonts w:cs="Arial" w:ascii="Arial" w:hAnsi="Arial"/>
          <w:sz w:val="20"/>
          <w:vertAlign w:val="subscript"/>
        </w:rPr>
        <w:t>n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       </w:t>
      </w:r>
      <w:r>
        <w:rPr>
          <w:rFonts w:eastAsia="Symbol" w:cs="Symbol" w:ascii="Symbol" w:hAnsi="Symbol"/>
          <w:sz w:val="20"/>
        </w:rPr>
        <w:t></w:t>
      </w:r>
      <w:r>
        <w:rPr>
          <w:rFonts w:eastAsia="Arial" w:cs="Arial" w:ascii="Arial" w:hAnsi="Arial"/>
          <w:sz w:val="20"/>
        </w:rPr>
        <w:t xml:space="preserve">           </w:t>
      </w:r>
      <w:r>
        <w:rPr>
          <w:rFonts w:eastAsia="Symbol" w:cs="Symbol" w:ascii="Symbol" w:hAnsi="Symbol"/>
          <w:sz w:val="20"/>
        </w:rPr>
        <w:t></w:t>
      </w:r>
      <w:r>
        <w:rPr>
          <w:rFonts w:eastAsia="Arial" w:cs="Arial" w:ascii="Arial" w:hAnsi="Arial"/>
          <w:sz w:val="20"/>
        </w:rPr>
        <w:t xml:space="preserve">      </w:t>
      </w:r>
      <w:r>
        <w:rPr>
          <w:rFonts w:eastAsia="Symbol" w:cs="Symbol" w:ascii="Symbol" w:hAnsi="Symbol"/>
          <w:sz w:val="20"/>
        </w:rPr>
        <w:t></w:t>
      </w:r>
      <w:r>
        <w:rPr>
          <w:rFonts w:eastAsia="Arial" w:cs="Arial" w:ascii="Arial" w:hAnsi="Arial"/>
          <w:sz w:val="20"/>
        </w:rPr>
        <w:t xml:space="preserve">            </w:t>
      </w:r>
      <w:r>
        <w:rPr>
          <w:rFonts w:eastAsia="Symbol" w:cs="Symbol" w:ascii="Symbol" w:hAnsi="Symbol"/>
          <w:sz w:val="20"/>
        </w:rPr>
        <w:t></w:t>
      </w:r>
      <w:r>
        <w:rPr>
          <w:rFonts w:eastAsia="Arial" w:cs="Arial" w:ascii="Arial" w:hAnsi="Arial"/>
          <w:sz w:val="20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Pl.: NYILVÁNTARTÁS (Veznév, Kernév, …Lakóhely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relációs adatbázisok azonban általában nem egyetlen relációból, táblából állnak, hanem több tábla alkot egy adatbázist. Természetesen egy adatbázis általában nem lehet egymástól független táblák halmaza, hiszen semmit sem érnénk vele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A különböző táblákat közös attribútumokkal (oszlopokkal) kötjük össze. Az ilyen oszlopokat </w:t>
      </w:r>
      <w:r>
        <w:rPr>
          <w:rFonts w:cs="Arial" w:ascii="Arial" w:hAnsi="Arial"/>
          <w:b/>
          <w:sz w:val="20"/>
        </w:rPr>
        <w:t>kulcsoszlopoknak</w:t>
      </w:r>
      <w:r>
        <w:rPr>
          <w:rFonts w:cs="Arial" w:ascii="Arial" w:hAnsi="Arial"/>
          <w:sz w:val="20"/>
        </w:rPr>
        <w:t xml:space="preserve"> is nevezik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A reláció kulcsa, külső kulcs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Amennyiben egy tulajdonság vagy tulajdonságok egy csoportja egyértelműen meghatározza, hogy az egyed melyik értékéről, előfordulásáról van szó, akkor ezeket a tulajdonságokat együtt </w:t>
      </w:r>
      <w:r>
        <w:rPr>
          <w:rFonts w:cs="Arial" w:ascii="Arial" w:hAnsi="Arial"/>
          <w:b/>
          <w:sz w:val="20"/>
        </w:rPr>
        <w:t>kulcsnak</w:t>
      </w:r>
      <w:r>
        <w:rPr>
          <w:rFonts w:cs="Arial" w:ascii="Arial" w:hAnsi="Arial"/>
          <w:sz w:val="20"/>
        </w:rPr>
        <w:t xml:space="preserve"> nevezzük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Az „A” attribútumhalmaz egy „K” részhalmazát kulcsnak nevezzük, ha a „K” értékei az „R” reláció mindegyik sorát egyértelműen meghatározzák, de ha egyetlen attribútumot is lehagyunk K-ból, akkor ez már nem teljesül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A kulcsok között megkülönböztethetünk </w:t>
      </w:r>
      <w:r>
        <w:rPr>
          <w:rFonts w:cs="Arial" w:ascii="Arial" w:hAnsi="Arial"/>
          <w:b/>
          <w:bCs/>
          <w:sz w:val="20"/>
        </w:rPr>
        <w:t>egyszerű és összetett kulcsokat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K egyetlen attribútumból áll, akkor a kulcsot egyszerűnek nevezzük, ha nem ilyen, akkor összetett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Egy relációban mindig kell lennie kulcsnak!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Külső kulcs:</w:t>
      </w:r>
      <w:r>
        <w:rPr>
          <w:rFonts w:cs="Arial" w:ascii="Arial" w:hAnsi="Arial"/>
          <w:sz w:val="20"/>
        </w:rPr>
        <w:t xml:space="preserve"> Külső kulcsnak, vagy idegen kulcsnak nevezzük egy relációnak azokat az attribútumait, amelyek egy másik relációban kulcsot alkotnak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A külső kulcs nem azonosítja a rekordokat, tehát nem valódi kulcs, hanem csak a táblák közötti kapcsolatot fejezi ki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Funkcionális függőség jelentése és tulajdonságai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b/>
          <w:bCs/>
          <w:sz w:val="20"/>
        </w:rPr>
        <w:t>funkcionális függőség</w:t>
      </w:r>
      <w:r>
        <w:rPr>
          <w:rFonts w:cs="Arial" w:ascii="Arial" w:hAnsi="Arial"/>
          <w:sz w:val="20"/>
        </w:rPr>
        <w:t xml:space="preserve"> a reláció belső szerkezetét írja le, az attribútumok közötti kapcsolatot fejezi ki.</w:t>
      </w:r>
    </w:p>
    <w:p>
      <w:pPr>
        <w:pStyle w:val="Szvegtrzs2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zvegtrzs2"/>
        <w:rPr>
          <w:b w:val="false"/>
          <w:b w:val="false"/>
          <w:sz w:val="20"/>
        </w:rPr>
      </w:pPr>
      <w:r>
        <w:rPr>
          <w:b w:val="false"/>
          <w:sz w:val="20"/>
        </w:rPr>
        <w:t>P funkcionálisan meghatározza Q-t, ha a P-ben lévő tulajdonságok egyértelműen meghatározzák a Q-ban lévő tulajdonságok értékét.</w:t>
      </w:r>
    </w:p>
    <w:p>
      <w:pPr>
        <w:pStyle w:val="Szvegtrzs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zvegtrzs2"/>
        <w:rPr>
          <w:sz w:val="20"/>
        </w:rPr>
      </w:pPr>
      <w:r>
        <w:rPr>
          <w:sz w:val="20"/>
        </w:rPr>
      </w:r>
    </w:p>
    <w:p>
      <w:pPr>
        <w:pStyle w:val="Szvegtrzs2"/>
        <w:rPr>
          <w:sz w:val="20"/>
        </w:rPr>
      </w:pPr>
      <w:r>
        <w:rPr>
          <w:sz w:val="20"/>
        </w:rPr>
      </w:r>
    </w:p>
    <w:p>
      <w:pPr>
        <w:pStyle w:val="Szvegtrzs2"/>
        <w:rPr>
          <w:sz w:val="20"/>
        </w:rPr>
      </w:pPr>
      <w:r>
        <w:rPr>
          <w:sz w:val="20"/>
        </w:rPr>
      </w:r>
    </w:p>
    <w:p>
      <w:pPr>
        <w:pStyle w:val="Szvegtrzs2"/>
        <w:rPr>
          <w:sz w:val="20"/>
        </w:rPr>
      </w:pPr>
      <w:r>
        <w:rPr>
          <w:sz w:val="20"/>
        </w:rPr>
      </w:r>
    </w:p>
    <w:p>
      <w:pPr>
        <w:pStyle w:val="Szvegtrzs2"/>
        <w:rPr>
          <w:sz w:val="20"/>
        </w:rPr>
      </w:pPr>
      <w:r>
        <w:rPr>
          <w:sz w:val="20"/>
        </w:rPr>
      </w:r>
    </w:p>
    <w:p>
      <w:pPr>
        <w:pStyle w:val="Szvegtrzs2"/>
        <w:rPr>
          <w:sz w:val="20"/>
        </w:rPr>
      </w:pPr>
      <w:r>
        <w:rPr>
          <w:sz w:val="20"/>
        </w:rPr>
      </w:r>
    </w:p>
    <w:p>
      <w:pPr>
        <w:pStyle w:val="Szvegtrzs2"/>
        <w:rPr>
          <w:sz w:val="20"/>
        </w:rPr>
      </w:pPr>
      <w:r>
        <w:rPr>
          <w:sz w:val="20"/>
        </w:rPr>
        <w:t>Funkcionális függőség tulajdonságai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  <w:u w:val="single"/>
        </w:rPr>
        <w:t>REFLEXIVITÁS</w:t>
      </w:r>
      <w:r>
        <w:rPr>
          <w:rFonts w:cs="Arial" w:ascii="Arial" w:hAnsi="Arial"/>
          <w:sz w:val="20"/>
        </w:rPr>
        <w:t>: Ha Q részhalmaza P-nek, és P részhalmaza A-nak, akkor teljesül a P és a Q közötti funkcionális függőség, azaz egy attribútum-halmaz a benne lévő részhalmazt meghatározz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  <w:u w:val="single"/>
        </w:rPr>
        <w:t>BŐVÍTÉS:</w:t>
      </w:r>
      <w:r>
        <w:rPr>
          <w:rFonts w:cs="Arial" w:ascii="Arial" w:hAnsi="Arial"/>
          <w:sz w:val="20"/>
        </w:rPr>
        <w:t xml:space="preserve"> Ha P</w:t>
      </w: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 xml:space="preserve">Q teljesül és S részhalmaza az A-nak, akkor igaz, hogy                         P </w:t>
      </w:r>
      <w:r>
        <w:rPr>
          <w:rFonts w:eastAsia="Symbol" w:cs="Symbol" w:ascii="Symbol" w:hAnsi="Symbol"/>
          <w:sz w:val="20"/>
        </w:rPr>
        <w:t></w:t>
      </w:r>
      <w:r>
        <w:rPr>
          <w:rFonts w:cs="Arial" w:ascii="Arial" w:hAnsi="Arial"/>
          <w:sz w:val="20"/>
        </w:rPr>
        <w:t xml:space="preserve"> S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 xml:space="preserve"> Q </w:t>
      </w:r>
      <w:r>
        <w:rPr>
          <w:rFonts w:eastAsia="Symbol" w:cs="Symbol" w:ascii="Symbol" w:hAnsi="Symbol"/>
          <w:sz w:val="20"/>
        </w:rPr>
        <w:t></w:t>
      </w:r>
      <w:r>
        <w:rPr>
          <w:rFonts w:cs="Arial" w:ascii="Arial" w:hAnsi="Arial"/>
          <w:sz w:val="20"/>
        </w:rPr>
        <w:t xml:space="preserve"> S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  <w:u w:val="single"/>
        </w:rPr>
        <w:t>TRANZITIVITÁS</w:t>
      </w:r>
      <w:r>
        <w:rPr>
          <w:rFonts w:cs="Arial" w:ascii="Arial" w:hAnsi="Arial"/>
          <w:sz w:val="20"/>
        </w:rPr>
        <w:t xml:space="preserve">: Ha P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 xml:space="preserve"> Q, és Q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 xml:space="preserve"> S, akkor P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 xml:space="preserve"> S is teljesül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  <w:u w:val="single"/>
        </w:rPr>
        <w:t>EGYESÍTÉSI SZABÁLY</w:t>
      </w:r>
      <w:r>
        <w:rPr>
          <w:rFonts w:cs="Arial" w:ascii="Arial" w:hAnsi="Arial"/>
          <w:sz w:val="20"/>
        </w:rPr>
        <w:t xml:space="preserve">: </w:t>
      </w:r>
      <w:r>
        <w:rPr>
          <w:rFonts w:eastAsia="Symbol" w:cs="Symbol" w:ascii="Symbol" w:hAnsi="Symbol"/>
          <w:sz w:val="20"/>
        </w:rPr>
        <w:t></w:t>
      </w:r>
      <w:r>
        <w:rPr>
          <w:rFonts w:cs="Arial" w:ascii="Arial" w:hAnsi="Arial"/>
          <w:sz w:val="20"/>
        </w:rPr>
        <w:t xml:space="preserve">P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 xml:space="preserve"> Q, P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 xml:space="preserve"> S</w:t>
      </w:r>
      <w:r>
        <w:rPr>
          <w:rFonts w:eastAsia="Symbol" w:cs="Symbol" w:ascii="Symbol" w:hAnsi="Symbol"/>
          <w:sz w:val="20"/>
        </w:rPr>
        <w:t></w:t>
      </w:r>
      <w:r>
        <w:rPr>
          <w:rFonts w:cs="Arial" w:ascii="Arial" w:hAnsi="Arial"/>
          <w:sz w:val="20"/>
        </w:rPr>
        <w:t xml:space="preserve"> akkor igaz, hogy P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 xml:space="preserve"> Q </w:t>
      </w:r>
      <w:r>
        <w:rPr>
          <w:rFonts w:eastAsia="Symbol" w:cs="Symbol" w:ascii="Symbol" w:hAnsi="Symbol"/>
          <w:sz w:val="20"/>
        </w:rPr>
        <w:t></w:t>
      </w:r>
      <w:r>
        <w:rPr>
          <w:rFonts w:cs="Arial" w:ascii="Arial" w:hAnsi="Arial"/>
          <w:sz w:val="20"/>
        </w:rPr>
        <w:t xml:space="preserve"> S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SZEUDOTRANZITIVITÁSI SZABÁLY</w:t>
      </w:r>
      <w:r>
        <w:rPr>
          <w:rFonts w:cs="Arial" w:ascii="Arial" w:hAnsi="Arial"/>
          <w:sz w:val="20"/>
        </w:rPr>
        <w:t xml:space="preserve">: </w:t>
      </w:r>
      <w:r>
        <w:rPr>
          <w:rFonts w:eastAsia="Symbol" w:cs="Symbol" w:ascii="Symbol" w:hAnsi="Symbol"/>
          <w:sz w:val="20"/>
        </w:rPr>
        <w:t></w:t>
      </w:r>
      <w:r>
        <w:rPr>
          <w:rFonts w:cs="Arial" w:ascii="Arial" w:hAnsi="Arial"/>
          <w:sz w:val="20"/>
        </w:rPr>
        <w:t xml:space="preserve">P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 xml:space="preserve"> Q, T </w:t>
      </w:r>
      <w:r>
        <w:rPr>
          <w:rFonts w:eastAsia="Symbol" w:cs="Symbol" w:ascii="Symbol" w:hAnsi="Symbol"/>
          <w:sz w:val="20"/>
        </w:rPr>
        <w:t></w:t>
      </w:r>
      <w:r>
        <w:rPr>
          <w:rFonts w:cs="Arial" w:ascii="Arial" w:hAnsi="Arial"/>
          <w:sz w:val="20"/>
        </w:rPr>
        <w:t xml:space="preserve"> Q </w:t>
      </w:r>
      <w:r>
        <w:rPr>
          <w:rFonts w:eastAsia="Symbol" w:cs="Symbol" w:ascii="Symbol" w:hAnsi="Symbol"/>
          <w:sz w:val="20"/>
          <w:u w:val="single"/>
        </w:rPr>
        <w:t></w:t>
      </w:r>
      <w:r>
        <w:rPr>
          <w:rFonts w:cs="Arial" w:ascii="Arial" w:hAnsi="Arial"/>
          <w:sz w:val="20"/>
          <w:u w:val="single"/>
        </w:rPr>
        <w:t xml:space="preserve"> S</w:t>
      </w:r>
      <w:r>
        <w:rPr>
          <w:rFonts w:eastAsia="Symbol" w:cs="Symbol" w:ascii="Symbol" w:hAnsi="Symbol"/>
          <w:sz w:val="20"/>
          <w:u w:val="single"/>
        </w:rPr>
        <w:t></w:t>
      </w:r>
      <w:r>
        <w:rPr>
          <w:rFonts w:cs="Arial" w:ascii="Arial" w:hAnsi="Arial"/>
          <w:sz w:val="20"/>
          <w:u w:val="single"/>
        </w:rPr>
        <w:t xml:space="preserve">, </w:t>
      </w:r>
      <w:r>
        <w:rPr>
          <w:rFonts w:cs="Arial" w:ascii="Arial" w:hAnsi="Arial"/>
          <w:sz w:val="20"/>
        </w:rPr>
        <w:t xml:space="preserve">akkor P </w:t>
      </w:r>
      <w:r>
        <w:rPr>
          <w:rFonts w:eastAsia="Symbol" w:cs="Symbol" w:ascii="Symbol" w:hAnsi="Symbol"/>
          <w:sz w:val="20"/>
        </w:rPr>
        <w:t></w:t>
      </w:r>
      <w:r>
        <w:rPr>
          <w:rFonts w:cs="Arial" w:ascii="Arial" w:hAnsi="Arial"/>
          <w:sz w:val="20"/>
        </w:rPr>
        <w:t xml:space="preserve"> T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 xml:space="preserve"> S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  <w:u w:val="single"/>
        </w:rPr>
        <w:t>DEKOMPOZÍCIÓS SZABÁLY:</w:t>
      </w:r>
      <w:r>
        <w:rPr>
          <w:rFonts w:cs="Arial" w:ascii="Arial" w:hAnsi="Arial"/>
          <w:sz w:val="20"/>
        </w:rPr>
        <w:t xml:space="preserve"> Ha P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 xml:space="preserve"> Q teljesül és S </w:t>
      </w:r>
      <w:r>
        <w:rPr>
          <w:rFonts w:eastAsia="Symbol" w:cs="Symbol" w:ascii="Symbol" w:hAnsi="Symbol"/>
          <w:sz w:val="20"/>
        </w:rPr>
        <w:t></w:t>
      </w:r>
      <w:r>
        <w:rPr>
          <w:rFonts w:cs="Arial" w:ascii="Arial" w:hAnsi="Arial"/>
          <w:sz w:val="20"/>
        </w:rPr>
        <w:t xml:space="preserve"> Q, akkor P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 xml:space="preserve"> S is teljesül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Az </w:t>
      </w:r>
      <w:r>
        <w:rPr>
          <w:rFonts w:cs="Arial" w:ascii="Arial" w:hAnsi="Arial"/>
          <w:b/>
          <w:sz w:val="20"/>
        </w:rPr>
        <w:t>Armstrong axiómák</w:t>
      </w:r>
      <w:r>
        <w:rPr>
          <w:rFonts w:cs="Arial" w:ascii="Arial" w:hAnsi="Arial"/>
          <w:sz w:val="20"/>
        </w:rPr>
        <w:t xml:space="preserve"> segítségével adott funkcionális függőségekből újabbak származtathatók!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Speciális funkcionális függőségek.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JES FÜGGŐSÉG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Legyen P, Q </w:t>
      </w:r>
      <w:r>
        <w:rPr>
          <w:rFonts w:eastAsia="Symbol" w:cs="Symbol" w:ascii="Symbol" w:hAnsi="Symbol"/>
          <w:sz w:val="20"/>
        </w:rPr>
        <w:t></w:t>
      </w:r>
      <w:r>
        <w:rPr>
          <w:rFonts w:cs="Arial" w:ascii="Arial" w:hAnsi="Arial"/>
          <w:sz w:val="20"/>
        </w:rPr>
        <w:t xml:space="preserve"> A és P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 xml:space="preserve"> Q. Azt mondjuk, hogy a Q teljesen függ (funkcionálisan) P-től az R relációban, ha Q a P egyetlen valódi részhalmazától sem függ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zaz bárhogyan is képezzünk a P attribútumából attribútum-csoportokat, ezek funkcionálisan nem határozzák meg Q-t. Ellenkező esetben részleges függésről beszélünk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ÉLDA: dátum, eladáskód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 xml:space="preserve"> dbszám, de fordítva nem igaz</w:t>
      </w:r>
    </w:p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NZITÍV FÜGGŐSÉG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Legyen P, S </w:t>
      </w:r>
      <w:r>
        <w:rPr>
          <w:rFonts w:eastAsia="Symbol" w:cs="Symbol" w:ascii="Symbol" w:hAnsi="Symbol"/>
          <w:sz w:val="20"/>
        </w:rPr>
        <w:t></w:t>
      </w:r>
      <w:r>
        <w:rPr>
          <w:rFonts w:cs="Arial" w:ascii="Arial" w:hAnsi="Arial"/>
          <w:sz w:val="20"/>
        </w:rPr>
        <w:t xml:space="preserve"> A és P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 xml:space="preserve"> S. Azt mondjuk, hogy S tranzitíven függ P-től, ha létezik olyan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Q </w:t>
      </w:r>
      <w:r>
        <w:rPr>
          <w:rFonts w:eastAsia="Symbol" w:cs="Symbol" w:ascii="Symbol" w:hAnsi="Symbol"/>
          <w:sz w:val="20"/>
        </w:rPr>
        <w:t></w:t>
      </w:r>
      <w:r>
        <w:rPr>
          <w:rFonts w:cs="Arial" w:ascii="Arial" w:hAnsi="Arial"/>
          <w:sz w:val="20"/>
        </w:rPr>
        <w:t xml:space="preserve"> A, hogy P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 xml:space="preserve"> Q, Q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 xml:space="preserve"> S, de úgy, hogy Q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 xml:space="preserve"> P, S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 xml:space="preserve"> Q nem teljesül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hát két funkcionálisan függő attribútum-halmaz mellé található egy harmadik attribútum-halmaz a relációban, amely a két halmaz közötti függőséget átvisz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Szemszám, havibér, éves bér (havi 12xerese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Szemszám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 xml:space="preserve"> éves bér, szemszám</w:t>
      </w: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>havibér, havibér</w:t>
      </w: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>éves bér</w:t>
      </w:r>
    </w:p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NERÁTOR ATTRIBÚTUM-HALMAZ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Legyen P, Q </w:t>
      </w:r>
      <w:r>
        <w:rPr>
          <w:rFonts w:eastAsia="Symbol" w:cs="Symbol" w:ascii="Symbol" w:hAnsi="Symbol"/>
          <w:sz w:val="20"/>
        </w:rPr>
        <w:t></w:t>
      </w:r>
      <w:r>
        <w:rPr>
          <w:rFonts w:cs="Arial" w:ascii="Arial" w:hAnsi="Arial"/>
          <w:sz w:val="20"/>
        </w:rPr>
        <w:t xml:space="preserve"> A és P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 xml:space="preserve"> Q. A P attribútum-halmazt a Q attribútum-halmaz generátorának hívjuk, ha a P elemeinek száma kisebb, mint Q elemeinek száma és Q teljesen függ P-től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L.:  SZEMSZÁM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 xml:space="preserve">Név, Havi-bér, Éves-bér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(balon kevesebb attribútum, mint jobbon)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rmálformák és a normalizálás jelentősége.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z adatbázisok, illetve az őket alkotó relációk belső szerkezetét jellemzik az ún. </w:t>
      </w:r>
      <w:r>
        <w:rPr>
          <w:rFonts w:cs="Arial" w:ascii="Arial" w:hAnsi="Arial"/>
          <w:b/>
          <w:bCs/>
          <w:sz w:val="20"/>
        </w:rPr>
        <w:t>normálformá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az adatbázis eleget tesz bizonyos feltételeknek, akkor azt mondjuk, hogy egy adott normálformában van.</w:t>
      </w:r>
    </w:p>
    <w:p>
      <w:pPr>
        <w:pStyle w:val="Heading2"/>
        <w:jc w:val="both"/>
        <w:rPr>
          <w:rFonts w:ascii="Arial" w:hAnsi="Arial" w:cs="Arial"/>
          <w:b/>
          <w:b/>
          <w:bCs/>
          <w:i w:val="false"/>
          <w:i w:val="false"/>
          <w:sz w:val="20"/>
          <w:u w:val="none"/>
        </w:rPr>
      </w:pPr>
      <w:r>
        <w:rPr>
          <w:rFonts w:cs="Arial" w:ascii="Arial" w:hAnsi="Arial"/>
          <w:b/>
          <w:bCs/>
          <w:i w:val="false"/>
          <w:sz w:val="20"/>
          <w:u w:val="none"/>
        </w:rPr>
      </w:r>
    </w:p>
    <w:p>
      <w:pPr>
        <w:pStyle w:val="Heading2"/>
        <w:jc w:val="both"/>
        <w:rPr>
          <w:rFonts w:ascii="Arial" w:hAnsi="Arial" w:cs="Arial"/>
          <w:b/>
          <w:b/>
          <w:bCs/>
          <w:i w:val="false"/>
          <w:i w:val="false"/>
          <w:sz w:val="20"/>
          <w:u w:val="none"/>
        </w:rPr>
      </w:pPr>
      <w:r>
        <w:rPr>
          <w:rFonts w:cs="Arial" w:ascii="Arial" w:hAnsi="Arial"/>
          <w:b/>
          <w:bCs/>
          <w:i w:val="false"/>
          <w:sz w:val="20"/>
          <w:u w:val="none"/>
        </w:rPr>
        <w:t>Normálformák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u w:val="none"/>
        </w:rPr>
      </w:pPr>
      <w:r>
        <w:rPr>
          <w:rFonts w:cs="Arial" w:ascii="Arial" w:hAnsi="Arial"/>
          <w:b/>
          <w:bCs/>
          <w:i/>
          <w:sz w:val="20"/>
          <w:u w:val="none"/>
        </w:rPr>
      </w:r>
    </w:p>
    <w:p>
      <w:pPr>
        <w:pStyle w:val="Normal"/>
        <w:ind w:right="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ELSŐ NORMÁLFORMA (1NF):</w:t>
      </w:r>
    </w:p>
    <w:p>
      <w:pPr>
        <w:pStyle w:val="Normal"/>
        <w:ind w:right="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gy R relációról azt mondjuk, hogy első normálformában van, ha minden sorában pontosan egy attribútum-érték áll. Ha egy reláció nincsen 1NF-ben, át kell alakítani olyanná, hogy az tegyen eleget az 1NF kritériumainak.                                               </w:t>
      </w:r>
    </w:p>
    <w:p>
      <w:pPr>
        <w:pStyle w:val="Normal"/>
        <w:ind w:right="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40" w:hanging="0"/>
        <w:jc w:val="both"/>
        <w:rPr/>
      </w:pPr>
      <w:r>
        <w:rPr>
          <w:rFonts w:cs="Arial" w:ascii="Arial" w:hAnsi="Arial"/>
          <w:sz w:val="20"/>
          <w:u w:val="single"/>
        </w:rPr>
        <w:t>Kétféleképpen alakítható át:</w:t>
      </w:r>
    </w:p>
    <w:p>
      <w:pPr>
        <w:pStyle w:val="Normal"/>
        <w:ind w:right="40" w:hanging="0"/>
        <w:jc w:val="both"/>
        <w:rPr/>
      </w:pPr>
      <w:r>
        <w:rPr>
          <w:rFonts w:cs="Arial" w:ascii="Arial" w:hAnsi="Arial"/>
          <w:sz w:val="20"/>
        </w:rPr>
        <w:t xml:space="preserve">A több attribútum-értéket tartalmazó sort annyi sorra bontom, amennyi benn az attribútumok száma.                                                                                                                - 1NF-re tudjuk hozni a relációt, ha a reláció mellé felveszünk még egy relációt. Azaz egy táblából két táblát csinálok. Fontos az 1NF, mert, ha egy attribútum értékei szerint keresünk vissza, akkor azokat a rekordokat, amelyekben a keresés tárgyát jelentő érték nem az első helyen szerepel, nem találja meg a rendszer.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</w:rPr>
        <w:t>MÁSODIK NOLMÁRFORMA (2NF):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gy R relációról akkor mondjuk, hogy második normálformában van, ha első normálformában van és, ha minden másodlagos attribútum teljesen függ a kulcstól. A definícióból adódik, hogy, ha a kulcs egyetlen attribútumból áll, akkor a reláció 2NF típusú. Illetve, ha a relációban nincsenek másodlagos attribútumok, azaz minden attribútum része a kulcsnak, akkor a reláció 2NF típusú. Amikor a relációkat az attribútumokból összeállítjuk, általában nem elégítik ki a 2NF kritériumait. Feladatunk ilyen formára hozni őket.  Ennek a módszere egészen egyszerű: a relációt több olyan relációra bontjuk, amelyek már 2NF-ben vannak. A felbontás célja megszüntetni azt a problémát, hogy a másodlagos attribútumok a kulcs részeitől is függjenek. Ezt úgy valósítjuk meg, hogy egy relációba fogjuk össze a kulcsnak azt az attribútumát, amely a kulcs részeként is funkcionálisan meghatározza a másodlagos attribútumokat.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2NF-re hozás algoritmusa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Kiemeljük a kulcsból azokat az attribútumokat, melyek önállóan is meghatározzák a másodlagos attribútumokat.                                                                                                                    Az 1. pontban kiválasztott elsődleges attribútumokat és a hozzájuk tartozó másodlagos attribútumokat egy relációba rendezzük. </w:t>
      </w:r>
    </w:p>
    <w:p>
      <w:pPr>
        <w:pStyle w:val="Normal"/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</w:rPr>
        <w:t>HARMADIK NORMÁLFORNA (3NF):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Az R reláció harmadik normálformában van, ha 2NF-ben van és egyetlen másodlagos attribútum sem függ tranzitíven a kulcstól, ha minden másodlagos attribútum funkcionálisan független egymástól és teljesen függ a kulcstól, valamint a másodlagos attribútumok között nincsen funkcionális függőség. 3NF-re úgy hozzuk, hogy a tranzitív függőségben részt vevő attribútumok felhasználásával új relációkat készítünk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/>
      </w:pPr>
      <w:r>
        <w:rPr>
          <w:sz w:val="20"/>
        </w:rPr>
        <w:t>- Az egyes normálformákkal az adatbázisban meglévő bizonyos anomáliák szüntethetők meg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- Beszélhetünk módosítási, törlési, illetve bővítési anomáliákról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SQL nyelv, mint szabvá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A relációs adatbázisokat ún. relációs </w:t>
      </w:r>
      <w:r>
        <w:rPr>
          <w:rFonts w:cs="Arial" w:ascii="Arial" w:hAnsi="Arial"/>
          <w:b/>
          <w:bCs/>
          <w:sz w:val="20"/>
        </w:rPr>
        <w:t>adatbáziskezelő nyelvek</w:t>
      </w:r>
      <w:r>
        <w:rPr>
          <w:rFonts w:cs="Arial" w:ascii="Arial" w:hAnsi="Arial"/>
          <w:sz w:val="20"/>
        </w:rPr>
        <w:t>kel dolgozzák fel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z adatbáziskezelő nyelvek fontos eleme a lekérdezési lehetőség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SQL névvel szabványosították a relációs adatbáziskezelő nyelveket. Ez a szabványnyelv pontosan követi azt a relációs algebrát, amit annakidején Codd javasolt.</w:t>
      </w:r>
    </w:p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QL (Structured Query Language) = Strukturált lekérdező nyelv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z SQL relációs adatmodellt kezel, így a nyelv fő objektuma a reláció, amit az SQL-ben táblának nevezünk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Tábla</w:t>
      </w:r>
      <w:r>
        <w:rPr>
          <w:rFonts w:cs="Arial" w:ascii="Arial" w:hAnsi="Arial"/>
          <w:sz w:val="20"/>
          <w:u w:val="single"/>
        </w:rPr>
        <w:t>:</w:t>
      </w:r>
      <w:r>
        <w:rPr>
          <w:rFonts w:cs="Arial" w:ascii="Arial" w:hAnsi="Arial"/>
          <w:sz w:val="20"/>
        </w:rPr>
        <w:t xml:space="preserve"> A tábla azonosítója a neve, amely maximum 8 karakter hosszú lehet. Betűvel kell kezdődnie, betükből, számjegyekből és aláhúzás karakterből állhat.</w:t>
      </w:r>
    </w:p>
    <w:p>
      <w:pPr>
        <w:pStyle w:val="Szvegtrzs2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zvegtrzs2"/>
        <w:rPr>
          <w:sz w:val="20"/>
        </w:rPr>
      </w:pPr>
      <w:r>
        <w:rPr>
          <w:sz w:val="20"/>
        </w:rPr>
        <w:t>A táblákon belül megkülönböztethetünk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u w:val="single"/>
        </w:rPr>
        <w:t>Adattáblát</w:t>
      </w:r>
      <w:r>
        <w:rPr>
          <w:rFonts w:cs="Arial" w:ascii="Arial" w:hAnsi="Arial"/>
          <w:sz w:val="20"/>
        </w:rPr>
        <w:t>: az adattáblában helyezkednek el maguk az adatok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u w:val="single"/>
        </w:rPr>
        <w:t>Eredménytáblát</w:t>
      </w:r>
      <w:r>
        <w:rPr>
          <w:rFonts w:cs="Arial" w:ascii="Arial" w:hAnsi="Arial"/>
          <w:sz w:val="20"/>
        </w:rPr>
        <w:t>: a lekérdezés során létrejövő tábl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u w:val="single"/>
        </w:rPr>
        <w:t>Virtuális táblát</w:t>
      </w:r>
      <w:r>
        <w:rPr>
          <w:rFonts w:cs="Arial" w:ascii="Arial" w:hAnsi="Arial"/>
          <w:sz w:val="20"/>
        </w:rPr>
        <w:t>: virtuális vagy nézettábla fizokailag nem jön létre, mégis táblaként kezelhető. A rendszer csak a definicióját örzi a katalógustáblázatban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Index táblát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Szinoníma táblát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Oszlopok:</w:t>
      </w:r>
      <w:r>
        <w:rPr>
          <w:rFonts w:cs="Arial" w:ascii="Arial" w:hAnsi="Arial"/>
          <w:sz w:val="20"/>
        </w:rPr>
        <w:t xml:space="preserve"> A tábla oszlopokból áll, melynek azonosítója maximum 10 karakteres, betűvel kezdődik, számjegyeket és aláhúzás karaktert tartalmaz. Az oszlopnév nem lehet foglalt szó. </w:t>
      </w:r>
    </w:p>
    <w:p>
      <w:pPr>
        <w:pStyle w:val="TextBody"/>
        <w:rPr>
          <w:sz w:val="20"/>
        </w:rPr>
      </w:pPr>
      <w:r>
        <w:rPr>
          <w:sz w:val="20"/>
        </w:rPr>
        <w:t>Két különböző táblában lehet azonos oszlopnév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Adatbázis</w:t>
      </w:r>
      <w:r>
        <w:rPr>
          <w:rFonts w:cs="Arial" w:ascii="Arial" w:hAnsi="Arial"/>
          <w:sz w:val="20"/>
          <w:u w:val="single"/>
        </w:rPr>
        <w:t>:</w:t>
      </w:r>
      <w:r>
        <w:rPr>
          <w:rFonts w:cs="Arial" w:ascii="Arial" w:hAnsi="Arial"/>
          <w:sz w:val="20"/>
        </w:rPr>
        <w:t xml:space="preserve"> A táblák adott csoportja adatbázis alkot. Az adatbázis nem más, mint táblák névvel ellátott együttese. Az adatbázis azonosítója maximum 8 karakter lehet és érvényes rá a táblanévvel kapcsolatban elmondottak. Adatbázist a CREATE DATABASE..... paranccsal hozzuk létr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Változók:</w:t>
      </w:r>
      <w:r>
        <w:rPr>
          <w:rFonts w:cs="Arial" w:ascii="Arial" w:hAnsi="Arial"/>
          <w:sz w:val="20"/>
        </w:rPr>
        <w:t xml:space="preserve"> Az SQL nyelvben nem lehet változókat definiálni. Ez nem azt jelenti, hogy az SQL nem tud kezelni változókat, hanem azt, hogy nincs saját beépített változója így a behívó nyelv változóival dolgozik. Az ilyen típusú változókat vendégváltozóknak nevezzük.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z SQL nyelv egy beépülő nyelv, azaz más nyelvbe való beépítésre készült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vel az SQL egy beépülő nyelv, ezért a behívó nyelv függvényeit és kifejezéseit használj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Vannak beépített függvénye is.)</w:t>
      </w:r>
    </w:p>
    <w:p>
      <w:pPr>
        <w:pStyle w:val="Szvegtrzs2"/>
        <w:rPr>
          <w:rFonts w:ascii="Arial" w:hAnsi="Arial" w:cs="Arial"/>
          <w:bCs w:val="false"/>
          <w:sz w:val="20"/>
        </w:rPr>
      </w:pPr>
      <w:r>
        <w:rPr>
          <w:rFonts w:cs="Arial"/>
          <w:bCs w:val="false"/>
          <w:sz w:val="20"/>
        </w:rPr>
      </w:r>
    </w:p>
    <w:p>
      <w:pPr>
        <w:pStyle w:val="Szvegtrzs2"/>
        <w:rPr>
          <w:bCs w:val="false"/>
          <w:sz w:val="20"/>
        </w:rPr>
      </w:pPr>
      <w:r>
        <w:rPr>
          <w:bCs w:val="false"/>
          <w:sz w:val="20"/>
        </w:rPr>
        <w:t>Kifejezések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ARITMETIKAI:</w:t>
      </w:r>
      <w:r>
        <w:rPr>
          <w:rFonts w:cs="Arial" w:ascii="Arial" w:hAnsi="Arial"/>
          <w:sz w:val="20"/>
        </w:rPr>
        <w:t xml:space="preserve"> oszlopneveket, konstansokat, függvényeket és aritmetikai műveleti jeleket tartalmaz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KARAKTERES:</w:t>
      </w:r>
      <w:r>
        <w:rPr>
          <w:rFonts w:cs="Arial" w:ascii="Arial" w:hAnsi="Arial"/>
          <w:sz w:val="20"/>
        </w:rPr>
        <w:t xml:space="preserve"> karaktertípusú oszlopokat, szöveges-konstansokat és a konkatenáció műveleti jelét tartalmazza.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Konkatenáció:</w:t>
      </w:r>
      <w:r>
        <w:rPr>
          <w:rFonts w:cs="Arial" w:ascii="Arial" w:hAnsi="Arial"/>
          <w:sz w:val="20"/>
        </w:rPr>
        <w:t xml:space="preserve"> a +, ami az operandusban szereplő karakterek összefűzését eredményezi. „ab” + „lak” = „ablak” (A szövegkonstansokat idézőjelbe kell tenni.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  <w:u w:val="single"/>
        </w:rPr>
        <w:t>LOGIKAI:</w:t>
      </w:r>
      <w:r>
        <w:rPr>
          <w:rFonts w:cs="Arial" w:ascii="Arial" w:hAnsi="Arial"/>
          <w:sz w:val="20"/>
        </w:rPr>
        <w:t xml:space="preserve"> Logikai típusú oszlopokat, logikai műveleteket, valamint az előbbi típusok közötti összehasonlításokat tartalmazza.</w:t>
      </w:r>
    </w:p>
    <w:p>
      <w:pPr>
        <w:pStyle w:val="Szvegtrzs2"/>
        <w:rPr>
          <w:rFonts w:ascii="Arial" w:hAnsi="Arial" w:cs="Arial"/>
          <w:bCs w:val="false"/>
          <w:sz w:val="20"/>
        </w:rPr>
      </w:pPr>
      <w:r>
        <w:rPr>
          <w:rFonts w:cs="Arial"/>
          <w:bCs w:val="false"/>
          <w:sz w:val="20"/>
        </w:rPr>
      </w:r>
    </w:p>
    <w:p>
      <w:pPr>
        <w:pStyle w:val="Szvegtrzs2"/>
        <w:rPr>
          <w:bCs w:val="false"/>
          <w:sz w:val="20"/>
        </w:rPr>
      </w:pPr>
      <w:r>
        <w:rPr>
          <w:bCs w:val="false"/>
          <w:sz w:val="20"/>
        </w:rPr>
        <w:t>Függvények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Az SQL-ben a behívó nyelv függvényei használhatók, de van néhány olyan függvény, amely alapértelmezés szerint az SQL-be van építve. Ezeket a függvényeket beépített függvényeknek nevezzük. Az SQL beépített függvényei az ún. </w:t>
      </w:r>
      <w:r>
        <w:rPr>
          <w:rFonts w:cs="Arial" w:ascii="Arial" w:hAnsi="Arial"/>
          <w:bCs/>
          <w:sz w:val="20"/>
          <w:u w:val="single"/>
        </w:rPr>
        <w:t>aggregáló függvények.</w:t>
      </w:r>
      <w:r>
        <w:rPr>
          <w:rFonts w:cs="Arial" w:ascii="Arial" w:hAnsi="Arial"/>
          <w:bCs/>
          <w:sz w:val="20"/>
        </w:rPr>
        <w:t xml:space="preserve"> (COUNT, SUM, AVG, MAX, MIN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Megkülönföztethetünk azonban még </w:t>
      </w:r>
      <w:r>
        <w:rPr>
          <w:rFonts w:cs="Arial" w:ascii="Arial" w:hAnsi="Arial"/>
          <w:bCs/>
          <w:sz w:val="20"/>
          <w:u w:val="single"/>
        </w:rPr>
        <w:t xml:space="preserve">predikátum függvényeket </w:t>
      </w:r>
      <w:r>
        <w:rPr>
          <w:rFonts w:cs="Arial" w:ascii="Arial" w:hAnsi="Arial"/>
          <w:sz w:val="20"/>
        </w:rPr>
        <w:t>is (BETWEEN, IN, LIKE)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Az adatbázis és tábláinak létrehozása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z SQL parancsok </w:t>
      </w:r>
      <w:r>
        <w:rPr>
          <w:rFonts w:cs="Arial" w:ascii="Arial" w:hAnsi="Arial"/>
          <w:b/>
          <w:bCs/>
          <w:sz w:val="20"/>
        </w:rPr>
        <w:t>funkcióik szerint</w:t>
      </w:r>
      <w:r>
        <w:rPr>
          <w:rFonts w:cs="Arial" w:ascii="Arial" w:hAnsi="Arial"/>
          <w:sz w:val="20"/>
        </w:rPr>
        <w:t xml:space="preserve"> 3 csoportba sorolhatók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ADATDEFINICIÓS</w:t>
      </w:r>
      <w:r>
        <w:rPr>
          <w:rFonts w:cs="Arial" w:ascii="Arial" w:hAnsi="Arial"/>
          <w:sz w:val="20"/>
        </w:rPr>
        <w:t xml:space="preserve"> parancsok: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zok a parancsok tartoznak ide, amelyekkel az adatbázist, a táblákat definiáljuk, feltöltjük, módosítjuk, töröljük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LEKÉRDEZŐ</w:t>
      </w:r>
      <w:r>
        <w:rPr>
          <w:rFonts w:cs="Arial" w:ascii="Arial" w:hAnsi="Arial"/>
          <w:sz w:val="20"/>
        </w:rPr>
        <w:t xml:space="preserve"> parancsok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Ebből voltaképpen egy van, a SELECT parancs, de alparancsaiból rengeteg variánst lehet létrehozn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VEZÉRLŐ</w:t>
      </w:r>
      <w:r>
        <w:rPr>
          <w:rFonts w:cs="Arial" w:ascii="Arial" w:hAnsi="Arial"/>
          <w:sz w:val="20"/>
        </w:rPr>
        <w:t xml:space="preserve"> parancsok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ájlok megnyitását, bezárását, mutató mozgatását, parancsok végrehajtásának jóváhagyását tudjuk vezérelni. </w:t>
      </w:r>
    </w:p>
    <w:p>
      <w:pPr>
        <w:pStyle w:val="Szvegtrzs2"/>
        <w:rPr>
          <w:rFonts w:ascii="Arial" w:hAnsi="Arial" w:cs="Arial"/>
          <w:bCs w:val="false"/>
          <w:sz w:val="20"/>
        </w:rPr>
      </w:pPr>
      <w:r>
        <w:rPr>
          <w:rFonts w:cs="Arial"/>
          <w:bCs w:val="false"/>
          <w:sz w:val="20"/>
        </w:rPr>
      </w:r>
    </w:p>
    <w:p>
      <w:pPr>
        <w:pStyle w:val="Szvegtrzs2"/>
        <w:rPr>
          <w:bCs w:val="false"/>
          <w:sz w:val="20"/>
        </w:rPr>
      </w:pPr>
      <w:r>
        <w:rPr>
          <w:bCs w:val="false"/>
          <w:sz w:val="20"/>
        </w:rPr>
        <w:t>Adatbázis létrehozása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táblákból álló adatbázis létrehozásának első lépése az adatbázis definiálása, mely a következő paranccsal adható meg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REATE DATABASE adatbázisnév;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>Az utasítás hívására egy üres, aktív adatbázis jön létre. Létrejön az adatbázis az aktuális könyvtár adott nevű alkönyvtárában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yakran van szükségünk a már meglévő adatbázisokról információkr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 xml:space="preserve">Ezt a </w:t>
      </w:r>
      <w:r>
        <w:rPr>
          <w:rFonts w:cs="Arial" w:ascii="Arial" w:hAnsi="Arial"/>
          <w:b/>
          <w:sz w:val="20"/>
        </w:rPr>
        <w:t>SHOW DATABASE;</w:t>
      </w:r>
      <w:r>
        <w:rPr>
          <w:rFonts w:cs="Arial" w:ascii="Arial" w:hAnsi="Arial"/>
          <w:sz w:val="20"/>
        </w:rPr>
        <w:t xml:space="preserve"> parancs kiadásával érhetjük el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parancs megjeleníti az összes adatbázis nevét, az egyes adatbázisok alkönyvtárához vezető utat, annak az alkalmazónak az azonosítóját, aki az adatbázist létrehozta, és a létrehozás dátumá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egy adatbázishoz hozzá akarunk férni, dolgozni akarunk vele, akkor meg kell nyitn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TART DATABASE adatbázisnév;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 xml:space="preserve">Adatbázis lezárása: </w:t>
      </w:r>
      <w:r>
        <w:rPr>
          <w:rFonts w:cs="Arial" w:ascii="Arial" w:hAnsi="Arial"/>
          <w:b/>
          <w:sz w:val="20"/>
        </w:rPr>
        <w:t>STOP DATABASE</w:t>
      </w:r>
      <w:r>
        <w:rPr>
          <w:rFonts w:cs="Arial" w:ascii="Arial" w:hAnsi="Arial"/>
          <w:sz w:val="20"/>
        </w:rPr>
        <w:t xml:space="preserve">;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parancs hatására bezáródik az aktív adatbázis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az adatbázisra többé már nincs szükségünk, akkor töröljük a könyvtárból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ROP DATABASE adatbázisnév;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már megvan az adatbázisom, definiálhatom az adattábláka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gy táblát úgy definiálok, hogy megadjuk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z oszlopok neveit,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z oszlopok típusát,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z oszlopok méretét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REATE TABLE táblanév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szlopnév adattípus (adathossz);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z adatbázis tábláit meg lehet szüntetni, törölni: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ROP TABLE táblanév;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7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0"/>
          <w:u w:val="single"/>
        </w:rPr>
        <w:t>Adatsorok beillesztése, módosítása, törlése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TÁBLA MODOSÍTÁS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z adatbázis feldolgozása folyamán szükségünk lehet a tábla szerkezetének módosítására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z SQL-ben sajnos nincsen lehetőség igazi módosításra, csak új oszlopok hozzávételére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nden más változást úgy tudunk elvégezni, hogy létrehozunk egy új táblát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LTER TABLE táblanév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</w:t>
      </w:r>
      <w:r>
        <w:rPr>
          <w:rFonts w:cs="Arial" w:ascii="Arial" w:hAnsi="Arial"/>
          <w:b/>
          <w:sz w:val="20"/>
        </w:rPr>
        <w:t>ADD (oszlopnév adattípus);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parancs hatására a felsorolt oszlopokkal bővíti a táblá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SOROK BEVITELE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>Sorokat a táblába az INSERT paranccsal tudunk bevinn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parancs egyszerre egy sort tud bevinn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z új sor fizikailag a meglévő utolsó sor után tárolódik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SERT INTO táblanév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[(oszlopnév-lista)]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</w:t>
      </w:r>
      <w:r>
        <w:rPr>
          <w:rFonts w:cs="Arial" w:ascii="Arial" w:hAnsi="Arial"/>
          <w:b/>
          <w:sz w:val="20"/>
        </w:rPr>
        <w:t>VALVES (értéklista);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felsorolt oszlopnevek sorrendben felveszik az értéklistában szereplő értékeke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az oszlopnévlista (vesszővel elválasztott oszlopnevek) elmarad, csak a tábla definiálásánál megadott oszlopnevek sorrendjében kell az értéklista elemeinek szerepelnie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TÁBLA REKORDJAINAK MÓDOSÍTÁS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PDATE táblanév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</w:t>
      </w:r>
      <w:r>
        <w:rPr>
          <w:rFonts w:cs="Arial" w:ascii="Arial" w:hAnsi="Arial"/>
          <w:b/>
          <w:sz w:val="20"/>
        </w:rPr>
        <w:t>SET oszlopnév = kifejezés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</w:t>
      </w:r>
      <w:r>
        <w:rPr>
          <w:rFonts w:cs="Arial" w:ascii="Arial" w:hAnsi="Arial"/>
          <w:b/>
          <w:sz w:val="20"/>
        </w:rPr>
        <w:t>[WHERE logikai kifejezés];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megadott táblanevek a SET után felsorolt oszlopait az egyenlőség jel utáni kifejezéssel módosítja, de csak azokra a sorokra, amelyek eleget tesznek a WHERE-ben szereplő logikai kifejezésnek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a WHERE nem szerepel, akkor az adott oszlop minden sorára ugyanazt az értéket írja be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.: a gyógyszer táblában emeljük meg azoknak a gyógyszereknek az árát 20%-al, amin nincs támogatás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</w:t>
      </w:r>
      <w:r>
        <w:rPr>
          <w:rFonts w:cs="Arial" w:ascii="Arial" w:hAnsi="Arial"/>
          <w:b/>
          <w:sz w:val="20"/>
        </w:rPr>
        <w:t>UPDATE gyogyszer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</w:t>
      </w:r>
      <w:r>
        <w:rPr>
          <w:rFonts w:cs="Arial" w:ascii="Arial" w:hAnsi="Arial"/>
          <w:b/>
          <w:sz w:val="20"/>
        </w:rPr>
        <w:t>SET egys_ár = 1,2*egys_ár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</w:t>
      </w:r>
      <w:r>
        <w:rPr>
          <w:rFonts w:cs="Arial" w:ascii="Arial" w:hAnsi="Arial"/>
          <w:b/>
          <w:sz w:val="20"/>
        </w:rPr>
        <w:t>WHERE támogatás=0;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REKORDOK TÖRLÉSE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LETE FROM táblanév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[WHERE feltétel];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örli a megadott táblából azokat a sorokat, melyekre a feltétel teljesül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Ha a WHERE-t elhagyjuk, akkor minden sort töröl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Lekérdező parancs felépítés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 xml:space="preserve">Az adatbázis kezelés egyik legfontosabb művelete a </w:t>
      </w:r>
      <w:r>
        <w:rPr>
          <w:rFonts w:cs="Arial" w:ascii="Arial" w:hAnsi="Arial"/>
          <w:b/>
          <w:bCs/>
          <w:sz w:val="20"/>
        </w:rPr>
        <w:t>lekérdezés</w:t>
      </w:r>
      <w:r>
        <w:rPr>
          <w:rFonts w:cs="Arial" w:ascii="Arial" w:hAnsi="Arial"/>
          <w:sz w:val="20"/>
        </w:rPr>
        <w:t>, mely a SELECT paranccsal hajtható végre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SELECT parancs összetett parancs, mert több alparancsból áll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SELECT parancs végrehajtásának eredményeként egy új tábla keletkezik, melyet eredménytáblának hívunk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SELECT parancs hatására keletkező E-tábla csak ideiglenesen jön létre. Ha nem mentjük el, akkor a SELECT után kiadott bármely parancs hatására eltűnik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SELECT parancs összetett parancs, melyben az alparancsok csak egy megadott sorrendben írhatók fel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SELECT paranccsal kiadható lekérdezések típusát az alparancsok adják meg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 parancs általános szerkezete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 xml:space="preserve">SELECT....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>mit, milyen oszlopokat vagy értékeket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[INTO...]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FROM...  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>honnan, melyik táblából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[WHERE..]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 xml:space="preserve">ha a feltétel teljesül, akkor kiválasztódik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[GROUP BY..]</w:t>
      </w: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>csoportosítani valami szerin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[HAVING..]</w:t>
      </w: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>csoportosítási válsztá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[UNION..]</w:t>
        <w:tab/>
      </w: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>egyesíté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[ORDER BY/FOR UPDATE OF ..]</w:t>
      </w: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>oszlop vagy oszlopok szerinti rendezés / tábla módosítá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[SAVE TO TEMP..]</w:t>
        <w:tab/>
      </w: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>mentés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9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A lekérdező parancs végrehajtás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z adatbázis kezelés egyik legfontosabb művelete a lekérdezés, mely a SELECT paranccsal hajtható végre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>SELECT.......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</w:t>
      </w:r>
      <w:r>
        <w:rPr>
          <w:rFonts w:cs="Arial" w:ascii="Arial" w:hAnsi="Arial"/>
          <w:b/>
          <w:sz w:val="20"/>
        </w:rPr>
        <w:t>FROM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SELECT és a FROM külön nem állhat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LECT  [ALL/DISTINCT] oszlopnév lista|*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</w:t>
      </w:r>
      <w:r>
        <w:rPr>
          <w:rFonts w:cs="Arial" w:ascii="Arial" w:hAnsi="Arial"/>
          <w:b/>
          <w:sz w:val="20"/>
        </w:rPr>
        <w:t>FROM táblalista;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FROM után szereplő táblákból kiemeli az oszloplistában szereplő oszlopokat, illetve a * esetén az összes oszlopot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/DISTINCT = előfordulhat, hogy egy az oszlopnévlistában szereplő oszlopban valamilyen érték többször előfordul. Ha a SELECT parancsban DISTINCT-et írunk, akkor az azonosak közül csak egyet választ ki az oszlopba. ALL esetén pedig az összes azonosat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  <w:sz w:val="28"/>
          <w:szCs w:val="28"/>
        </w:rPr>
        <w:t>10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Aggregáló függvények az SQL-ben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z SQL egy beépülő nyelv, amely a behívó nyelv függvényeit használja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zonban van néhány olyan függvény, amelyek beépített függvénynek tekinthetőek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 xml:space="preserve">Alapértelmezés szerint a </w:t>
      </w:r>
      <w:r>
        <w:rPr>
          <w:rFonts w:cs="Arial" w:ascii="Arial" w:hAnsi="Arial"/>
          <w:b/>
          <w:bCs/>
          <w:sz w:val="20"/>
        </w:rPr>
        <w:t>beépített függvények</w:t>
      </w:r>
      <w:r>
        <w:rPr>
          <w:rFonts w:cs="Arial" w:ascii="Arial" w:hAnsi="Arial"/>
          <w:sz w:val="20"/>
        </w:rPr>
        <w:t>: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ggregáló függvények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dikátum függvények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OUNT függvény = számlálni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UNT ([DISTINCT] kifejezés);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kifejezés által meghatározott oszlopokban lévő rekordok számát adja (sorok száma). DISTINCT esetén csak a különböző értékeket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ámolja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UM függvény = összeg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UM ([DISTINCT] aritmetikai kifejezés);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z aritmetikai kifejezés által definiált oszlopértékek összegét adja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VG függvény = átlagolni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VG ([DISTINCT] aritmetikai kifejezés);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kifejezés által meghatározott oszlopok értékeinek átlagát adja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MAX függvény = az oszlop legnagyobb értékét adj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X ([DISTINCT] kifejezés);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MIN függvény = az oszlop legkisebb értékét adj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N ([DISTINCT] kifejezés);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  <w:sz w:val="28"/>
          <w:szCs w:val="28"/>
        </w:rPr>
        <w:t>11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eastAsia="Arial" w:cs="Arial" w:ascii="Arial" w:hAnsi="Arial"/>
          <w:b/>
          <w:sz w:val="20"/>
          <w:u w:val="single"/>
        </w:rPr>
        <w:t xml:space="preserve"> </w:t>
      </w:r>
      <w:r>
        <w:rPr>
          <w:rFonts w:cs="Arial" w:ascii="Arial" w:hAnsi="Arial"/>
          <w:b/>
          <w:sz w:val="20"/>
          <w:u w:val="single"/>
        </w:rPr>
        <w:t>A lekérdezés szelekciós része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 xml:space="preserve">A lekérdezés </w:t>
      </w:r>
      <w:r>
        <w:rPr>
          <w:rFonts w:cs="Arial" w:ascii="Arial" w:hAnsi="Arial"/>
          <w:b/>
          <w:bCs/>
          <w:sz w:val="20"/>
        </w:rPr>
        <w:t>szelekciós része a WHERE parancs</w:t>
      </w:r>
      <w:r>
        <w:rPr>
          <w:rFonts w:cs="Arial" w:ascii="Arial" w:hAnsi="Arial"/>
          <w:sz w:val="20"/>
        </w:rPr>
        <w:t>, melynek operandusa egy logikai kifejezés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nek igaz értéke esetén, azaz a feltétel teljesülésekor azok az értékek, melyekre igaz bekerülnek az eredménytáblába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bből következően azok az értékek, melyekre nem teljesül a feltétel nem kerülnek be az eredménytáblába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>Pl: azoknak a gyógyszereknek a neve árral együtt, amin a támogatás 0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</w:rPr>
        <w:t>SELECT elnevezés, egys_á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</w:t>
      </w:r>
      <w:r>
        <w:rPr>
          <w:rFonts w:cs="Arial" w:ascii="Arial" w:hAnsi="Arial"/>
          <w:b/>
          <w:sz w:val="20"/>
        </w:rPr>
        <w:t>FROM gyógysze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</w:t>
      </w:r>
      <w:r>
        <w:rPr>
          <w:rFonts w:cs="Arial" w:ascii="Arial" w:hAnsi="Arial"/>
          <w:b/>
          <w:sz w:val="20"/>
        </w:rPr>
        <w:t>WHERE támogatás = 0;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  <w:sz w:val="28"/>
          <w:szCs w:val="28"/>
        </w:rPr>
        <w:t>12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A lekérdezésbeli csoportosítás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 xml:space="preserve">Sokszor szükség van arra, hogy a rekordokat valamelyik </w:t>
      </w:r>
      <w:r>
        <w:rPr>
          <w:rFonts w:cs="Arial" w:ascii="Arial" w:hAnsi="Arial"/>
          <w:b/>
          <w:bCs/>
          <w:sz w:val="20"/>
        </w:rPr>
        <w:t>oszlop azonos értékei szerint csoportosítsuk</w:t>
      </w:r>
      <w:r>
        <w:rPr>
          <w:rFonts w:cs="Arial" w:ascii="Arial" w:hAnsi="Arial"/>
          <w:sz w:val="20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csoportosítást a GROUP BY oszlopnév paranccsal végezhetjük el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parancs hatására a megadott oszlop azonos értékei szerint csoportosítja a rekordoka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>PL: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sz w:val="20"/>
        </w:rPr>
        <w:t>azon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sz w:val="20"/>
        </w:rPr>
        <w:t>gyógyszerek neve átlagtámogatással, ahol a támogatás 0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</w:rPr>
        <w:t>SELECT elnevezés,  AVG (támogatás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</w:t>
      </w:r>
      <w:r>
        <w:rPr>
          <w:rFonts w:cs="Arial" w:ascii="Arial" w:hAnsi="Arial"/>
          <w:b/>
          <w:sz w:val="20"/>
        </w:rPr>
        <w:t>FROM gyógysze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</w:t>
      </w:r>
      <w:r>
        <w:rPr>
          <w:rFonts w:cs="Arial" w:ascii="Arial" w:hAnsi="Arial"/>
          <w:b/>
          <w:sz w:val="20"/>
        </w:rPr>
        <w:t>GROUP BY elnevezés;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GROUP BY oszlopnév parancs mindegyik oszlopnév értékére elvégzi a csoportosítás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csak bizonyos csoportokat akarunk betenni az eredménytáblába, akkor a HAVING paranccsal toldjuk meg a GROUP BY parancso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HAVING feltétel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GROUP BY által kialakított eredménytáblából kiválasztja azon sorokat, melyek eleget tesznek a feltételnek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a GROUP BY nincs megadva, akkor a FROM által megadott tábla egésze egy csoportnak tekinthető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  <w:sz w:val="28"/>
          <w:szCs w:val="28"/>
        </w:rPr>
        <w:t>13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eastAsia="Arial" w:cs="Arial" w:ascii="Arial" w:hAnsi="Arial"/>
          <w:b/>
          <w:sz w:val="20"/>
          <w:u w:val="single"/>
        </w:rPr>
        <w:t xml:space="preserve"> </w:t>
      </w:r>
      <w:r>
        <w:rPr>
          <w:rFonts w:cs="Arial" w:ascii="Arial" w:hAnsi="Arial"/>
          <w:b/>
          <w:sz w:val="20"/>
          <w:u w:val="single"/>
        </w:rPr>
        <w:t>Az eredménytábla rendezettsége és elmentése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redménytáblának nevezzük a lekérdezés során létrejövő táblát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endezés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kszor kívánatos, hogy az eredménytábla rendezve legyen egy, vagy esetleg több oszlopa szerin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zt az ORDER BY paranccsal tehetjük meg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</w:rPr>
        <w:t>ORDER BY oszlopnév | oszlop-sorszám [ASC|DESC]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parancs megadott oszlop vagy oszlopok szerint rendezi az eredménytáblát, mégpedig növekvőleg, ha ASC-t írunk, és csökkenőleg DESC esetén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apértelmezése az ASC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entés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generált E-tábla ideiglenes, azaz ha akármilyen utasítást adunk ki a SELECT után a tábla eltűnik. Az E-táblát kiíráshoz, további feldolgozáshoz el kell menteni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Az E-tábla első sorának elmentése: /INTO alparancs/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</w:t>
      </w:r>
      <w:r>
        <w:rPr>
          <w:rFonts w:cs="Arial" w:ascii="Arial" w:hAnsi="Arial"/>
          <w:b/>
          <w:sz w:val="20"/>
        </w:rPr>
        <w:t>SELECT ...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</w:t>
      </w:r>
      <w:r>
        <w:rPr>
          <w:rFonts w:cs="Arial" w:ascii="Arial" w:hAnsi="Arial"/>
          <w:b/>
          <w:sz w:val="20"/>
        </w:rPr>
        <w:t>INTO változónév-list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létrejött eredménytábla első sorát helyezi a változó listában megadott változókba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SAVE TO alparancs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</w:t>
      </w:r>
      <w:r>
        <w:rPr>
          <w:rFonts w:cs="Arial" w:ascii="Arial" w:hAnsi="Arial"/>
          <w:b/>
          <w:sz w:val="20"/>
        </w:rPr>
        <w:t>SAVE TO TEMP táblanév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</w:t>
      </w:r>
      <w:r>
        <w:rPr>
          <w:rFonts w:cs="Arial" w:ascii="Arial" w:hAnsi="Arial"/>
          <w:b/>
          <w:sz w:val="20"/>
        </w:rPr>
        <w:t>(oszlopnévlista) [KEEP];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parancs a SELECT-el létrehozott E-táblát a megadott táblanéven ideiglenesen elmenti a megadott oszlopokkal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z így elmentett táblához bármelyik SQL paranccsal hozzáférhetünk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>A KEEP kulcsszóval az eredménytáblát fájlként mentjük el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.: E-tábla azoknak a gyógyszereknek a neveiről, amelyeken nincs támogatás és rendezzük ár szerin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ELECT elnevezés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 xml:space="preserve">    FROM gyogysze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 xml:space="preserve">      WHERE támogatás = 0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 xml:space="preserve">         ORDER BY egys_ár;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  <w:sz w:val="28"/>
          <w:szCs w:val="28"/>
        </w:rPr>
        <w:t>14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áblák összekapcsolás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 xml:space="preserve">Ahhoz, hogy több táblából tudjunk egyszerre lekérdezni, a </w:t>
      </w:r>
      <w:r>
        <w:rPr>
          <w:rFonts w:cs="Arial" w:ascii="Arial" w:hAnsi="Arial"/>
          <w:b/>
          <w:bCs/>
          <w:sz w:val="20"/>
        </w:rPr>
        <w:t>táblákat össze kell kötni</w:t>
      </w:r>
      <w:r>
        <w:rPr>
          <w:rFonts w:cs="Arial" w:ascii="Arial" w:hAnsi="Arial"/>
          <w:sz w:val="20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>Maga az a körülmény, hogy a FROM után több táblát írunk, csak azt jelenti, hogy a rendszer veszi a táblák direkt szorzatá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zaz, a direkt szorzatnál az egyik halmaz minden eleme mellé minden lehetséges módon mellé írjuk a másik halmaz elemei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nden elemet minden elemmel összeszorzunk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>Nyilvánvaló, hogy ilyen eredménytáblára nincs szükségünk. Azonban vannak olyan esetek, amikor hasznos két vagy több táblának az összekapcsolása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táblákat a közös oszlopokkal kötjük össze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két táblának az összekapcsolását a WHERE utasítás segítségével valósítjuk meg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>Pl.:</w:t>
      </w:r>
      <w:r>
        <w:rPr>
          <w:rFonts w:cs="Arial" w:ascii="Arial" w:hAnsi="Arial"/>
          <w:b/>
          <w:sz w:val="20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</w:t>
      </w:r>
      <w:r>
        <w:rPr>
          <w:rFonts w:cs="Arial" w:ascii="Arial" w:hAnsi="Arial"/>
          <w:b/>
          <w:sz w:val="20"/>
        </w:rPr>
        <w:t>SELECT gy_szám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</w:t>
      </w:r>
      <w:r>
        <w:rPr>
          <w:rFonts w:cs="Arial" w:ascii="Arial" w:hAnsi="Arial"/>
          <w:b/>
          <w:sz w:val="20"/>
        </w:rPr>
        <w:t>FROM gyogyszre, veny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WHERE gyogyszer.gy_szam=veny.gy_szam;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zaz az azonos oszlopneveket előtéttel látjuk el, az oszlopnév elé odaírjuk a tábla nevét, és egy ponto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mészetesen, ha nem ugyanúgy nevezzük el az oszlopokat a másik táblában, akkor az előtét nem kell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FROM és a WHERE alparanccsal több tábla is összeköthető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z SQL-ben lehetőség van arra is, hogy egy táblát önmagával kössünk össze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zt úgy tehetjük meg, hogy a FROM után kétszer írjuk fel ugyanazt a táblát, de úgy, hogy ideiglenesen álnevet adunk neki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  <w:sz w:val="28"/>
          <w:szCs w:val="28"/>
        </w:rPr>
        <w:t>15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Belső lekérdezések esetei (Beágyazott SELCET parancsok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SELECT parancsok egymásba ágyazhatóak az alábbi szerkezetben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</w:t>
      </w:r>
      <w:r>
        <w:rPr>
          <w:rFonts w:cs="Arial" w:ascii="Arial" w:hAnsi="Arial"/>
          <w:b/>
          <w:sz w:val="20"/>
        </w:rPr>
        <w:t>SELECT.....(SELECT....(SELECT....)...)..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 xml:space="preserve">Az egymás mellett lévő baloldalon álló SELECT-et a tőle jobbra állóhoz képest </w:t>
      </w:r>
      <w:r>
        <w:rPr>
          <w:rFonts w:cs="Arial" w:ascii="Arial" w:hAnsi="Arial"/>
          <w:b/>
          <w:bCs/>
          <w:sz w:val="20"/>
        </w:rPr>
        <w:t>külső SELECT</w:t>
      </w:r>
      <w:r>
        <w:rPr>
          <w:rFonts w:cs="Arial" w:ascii="Arial" w:hAnsi="Arial"/>
          <w:sz w:val="20"/>
        </w:rPr>
        <w:t xml:space="preserve">-nek, a másikat pedig </w:t>
      </w:r>
      <w:r>
        <w:rPr>
          <w:rFonts w:cs="Arial" w:ascii="Arial" w:hAnsi="Arial"/>
          <w:b/>
          <w:bCs/>
          <w:sz w:val="20"/>
        </w:rPr>
        <w:t xml:space="preserve">belsőnek </w:t>
      </w:r>
      <w:r>
        <w:rPr>
          <w:rFonts w:cs="Arial" w:ascii="Arial" w:hAnsi="Arial"/>
          <w:sz w:val="20"/>
        </w:rPr>
        <w:t>nevezzük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külső SELECT a belső eredménytáblájától függően hoz létre eredménytáblá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több SELECT egymás utáni végrehajtása egyetlen eredménytáblát eredményez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belső SELECT mindig vagy WHERE, vagy HAVING utasítás operandusa, nem tartalmazhat ORDER BY és UNION utasításokat, illetve az is kikötés, hogy a GROUP BY és a HAVING a teljes SELECT-ben csak egyszer fordulhat elő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Az egymásba ágyazott SELECT szerkezete aszerint, hogy a belső SELECT eredménytáblája egy vagy több értéket tartalmaz</w:t>
      </w:r>
      <w:r>
        <w:rPr>
          <w:rFonts w:cs="Arial" w:ascii="Arial" w:hAnsi="Arial"/>
          <w:b/>
          <w:bCs/>
          <w:sz w:val="20"/>
        </w:rPr>
        <w:t>, két csoportba sorolhatóak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gyetlen értéket tartalmazó eredménytábla:</w:t>
      </w:r>
    </w:p>
    <w:p>
      <w:pPr>
        <w:pStyle w:val="Header"/>
        <w:tabs>
          <w:tab w:val="clear" w:pos="4536"/>
          <w:tab w:val="clear" w:pos="9072"/>
        </w:tabs>
        <w:ind w:left="142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142" w:hanging="0"/>
        <w:jc w:val="both"/>
        <w:rPr/>
      </w:pPr>
      <w:r>
        <w:rPr>
          <w:rFonts w:cs="Arial" w:ascii="Arial" w:hAnsi="Arial"/>
          <w:sz w:val="20"/>
        </w:rPr>
        <w:t>Ha a belső eredménytábla egyetlen értéket tartalmaz, akkor a WHERE parancsrészben egyszerű összehasonlításokat végezhetünk.</w:t>
      </w:r>
    </w:p>
    <w:p>
      <w:pPr>
        <w:pStyle w:val="Header"/>
        <w:tabs>
          <w:tab w:val="clear" w:pos="4536"/>
          <w:tab w:val="clear" w:pos="9072"/>
        </w:tabs>
        <w:ind w:left="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142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Egyetlen értéket hozhatunk létre az aggregáló függvényekkel!</w:t>
      </w:r>
    </w:p>
    <w:p>
      <w:pPr>
        <w:pStyle w:val="Header"/>
        <w:tabs>
          <w:tab w:val="clear" w:pos="4536"/>
          <w:tab w:val="clear" w:pos="9072"/>
        </w:tabs>
        <w:ind w:left="142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142" w:hanging="0"/>
        <w:jc w:val="both"/>
        <w:rPr/>
      </w:pPr>
      <w:r>
        <w:rPr>
          <w:rFonts w:cs="Arial" w:ascii="Arial" w:hAnsi="Arial"/>
          <w:sz w:val="20"/>
        </w:rPr>
        <w:t xml:space="preserve">Pl.: </w:t>
      </w:r>
      <w:r>
        <w:rPr>
          <w:rFonts w:cs="Arial" w:ascii="Arial" w:hAnsi="Arial"/>
          <w:b/>
          <w:sz w:val="20"/>
        </w:rPr>
        <w:t>SELECT vnev + knev, fiz</w:t>
      </w:r>
    </w:p>
    <w:p>
      <w:pPr>
        <w:pStyle w:val="Header"/>
        <w:tabs>
          <w:tab w:val="clear" w:pos="4536"/>
          <w:tab w:val="clear" w:pos="9072"/>
        </w:tabs>
        <w:ind w:left="142" w:hanging="0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</w:t>
      </w:r>
      <w:r>
        <w:rPr>
          <w:rFonts w:cs="Arial" w:ascii="Arial" w:hAnsi="Arial"/>
          <w:b/>
          <w:sz w:val="20"/>
        </w:rPr>
        <w:t>FROM dolgozo</w:t>
      </w:r>
    </w:p>
    <w:p>
      <w:pPr>
        <w:pStyle w:val="Header"/>
        <w:tabs>
          <w:tab w:val="clear" w:pos="4536"/>
          <w:tab w:val="clear" w:pos="9072"/>
        </w:tabs>
        <w:ind w:left="142" w:hanging="0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</w:t>
      </w:r>
      <w:r>
        <w:rPr>
          <w:rFonts w:cs="Arial" w:ascii="Arial" w:hAnsi="Arial"/>
          <w:b/>
          <w:sz w:val="20"/>
        </w:rPr>
        <w:t>WHERE fiz &lt; (SELECT AVG (fiz) FROM dolgozo);</w:t>
      </w:r>
    </w:p>
    <w:p>
      <w:pPr>
        <w:pStyle w:val="Header"/>
        <w:tabs>
          <w:tab w:val="clear" w:pos="4536"/>
          <w:tab w:val="clear" w:pos="9072"/>
        </w:tabs>
        <w:ind w:left="142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zoknak a dolgozóknak a nevét és fizetését jelenítjük meg, akiknek a fizetése kisebb, mint az átlag fizetés. A belső SELECT egyetlen értéket generál, a fizetés oszlop átlagát.</w:t>
      </w:r>
    </w:p>
    <w:p>
      <w:pPr>
        <w:pStyle w:val="Header"/>
        <w:tabs>
          <w:tab w:val="clear" w:pos="4536"/>
          <w:tab w:val="clear" w:pos="9072"/>
        </w:tabs>
        <w:ind w:left="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WHERE minden értéket a fizetés oszlopból ezzel hasonlít össze, és ahol kisebbet talál, mint az átlag azt beteszi az eredménytáblába.</w:t>
      </w:r>
    </w:p>
    <w:p>
      <w:pPr>
        <w:pStyle w:val="Header"/>
        <w:tabs>
          <w:tab w:val="clear" w:pos="4536"/>
          <w:tab w:val="clear" w:pos="9072"/>
        </w:tabs>
        <w:ind w:left="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öbbértékű belső SELECT:</w:t>
      </w:r>
    </w:p>
    <w:p>
      <w:pPr>
        <w:pStyle w:val="Header"/>
        <w:tabs>
          <w:tab w:val="clear" w:pos="4536"/>
          <w:tab w:val="clear" w:pos="9072"/>
        </w:tabs>
        <w:ind w:left="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mikor egy belső SELECT-nek egynél több értéke van, akkor a WHERE utasításban olyan logikai feltétel szerepelhet, amely több értéket használ fel. </w:t>
      </w:r>
    </w:p>
    <w:p>
      <w:pPr>
        <w:pStyle w:val="Header"/>
        <w:tabs>
          <w:tab w:val="clear" w:pos="4536"/>
          <w:tab w:val="clear" w:pos="9072"/>
        </w:tabs>
        <w:ind w:left="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yen esetben 4 predikátummal dolgozunk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1065" w:leader="none"/>
        </w:tabs>
        <w:ind w:left="1065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 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1065" w:leader="none"/>
        </w:tabs>
        <w:ind w:left="1065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1065" w:leader="none"/>
        </w:tabs>
        <w:ind w:left="1065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Y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1065" w:leader="none"/>
        </w:tabs>
        <w:ind w:left="1065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XISTS 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1065" w:leader="none"/>
        </w:tabs>
        <w:ind w:left="1065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 xml:space="preserve">Az </w:t>
      </w:r>
      <w:r>
        <w:rPr>
          <w:rFonts w:cs="Arial" w:ascii="Arial" w:hAnsi="Arial"/>
          <w:b/>
          <w:sz w:val="20"/>
        </w:rPr>
        <w:t>IN</w:t>
      </w:r>
      <w:r>
        <w:rPr>
          <w:rFonts w:cs="Arial" w:ascii="Arial" w:hAnsi="Arial"/>
          <w:sz w:val="20"/>
        </w:rPr>
        <w:t xml:space="preserve"> esetén a külső SELECT a belső SELECT által generált listában keresi a külső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LECT WHERE-jében lévő oszlop értékei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 xml:space="preserve">Az </w:t>
      </w:r>
      <w:r>
        <w:rPr>
          <w:rFonts w:cs="Arial" w:ascii="Arial" w:hAnsi="Arial"/>
          <w:b/>
          <w:sz w:val="20"/>
        </w:rPr>
        <w:t>ANY</w:t>
      </w:r>
      <w:r>
        <w:rPr>
          <w:rFonts w:cs="Arial" w:ascii="Arial" w:hAnsi="Arial"/>
          <w:sz w:val="20"/>
        </w:rPr>
        <w:t xml:space="preserve"> kulcsszóval azokat a sorokat választjuk ki a külső SELECT WHERE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arancs részével, amelyek a WHERE-ben lévő logikai feltétel a belső SELECT által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nerált lista valamelyik értékére igaz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 xml:space="preserve">Az </w:t>
      </w:r>
      <w:r>
        <w:rPr>
          <w:rFonts w:cs="Arial" w:ascii="Arial" w:hAnsi="Arial"/>
          <w:b/>
          <w:sz w:val="20"/>
        </w:rPr>
        <w:t xml:space="preserve">ALL </w:t>
      </w:r>
      <w:r>
        <w:rPr>
          <w:rFonts w:cs="Arial" w:ascii="Arial" w:hAnsi="Arial"/>
          <w:sz w:val="20"/>
        </w:rPr>
        <w:t xml:space="preserve">ugyanúgy működik, mint az ANY, csak nem valamelyik értéket választja ki,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nem minde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 xml:space="preserve">Az </w:t>
      </w:r>
      <w:r>
        <w:rPr>
          <w:rFonts w:cs="Arial" w:ascii="Arial" w:hAnsi="Arial"/>
          <w:b/>
          <w:sz w:val="20"/>
        </w:rPr>
        <w:t>EXISTS</w:t>
      </w:r>
      <w:r>
        <w:rPr>
          <w:rFonts w:cs="Arial" w:ascii="Arial" w:hAnsi="Arial"/>
          <w:sz w:val="20"/>
        </w:rPr>
        <w:t>-el létrehozott feltétel akkor vesz fel igaz értéket, ha a belső SELECT által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enerált tábla nem üres.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  <w:sz w:val="28"/>
          <w:szCs w:val="28"/>
        </w:rPr>
        <w:t>16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Virtuális tábl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ülönösen nagy adatbázisoknál egy konkrét felhasználónak nem biztos, hogy szüksége van az adatbázis minden táblájára vagy minden tábla minden sorár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 xml:space="preserve">Ezért az adatbázis kezelő rendszerek lehetőséget adnak arra, hogy az adatbázisból egy „nézetet” csináljunk magunknak, vagyis külön definiáljuk az adatbázisnak azt a részét, amire szükségünk lesz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z SQL-ben egy ilyen nézetet, amit egy vagy több táblából hozunk össze virtuális táblának, nézettáblának, vagy V-táblának nevezünk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rtuális tábla mögött ténylegesen, fizikailag nem áll adattartalom, mégis valóságos táblaként kezelhető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REATE VIEW uj_gyogysze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</w:t>
      </w:r>
      <w:r>
        <w:rPr>
          <w:rFonts w:cs="Arial" w:ascii="Arial" w:hAnsi="Arial"/>
          <w:b/>
          <w:sz w:val="20"/>
        </w:rPr>
        <w:t>[újgy_szam, újelnevezés, újegys_ár]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S SELECT gy_szám, elnevezés, egys_ár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ROM gyogyszer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WHERE támogatás = 0;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SELECT parancs által generált eredménytáblának a VIEW után írt táblanevet adja az SQL és ennek a táblának az oszlopai az oszlopnév listában felsorolt oszlopok lesznek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z utasítás hatására az SQL tárolja a V-tábla létrehozásának paramétereit, és a V-táblára való hivatkozás során hajtja végre a paraméterek által definiált V-tábla generálásá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gyanúgy le lehet kérdezni, mintha adattábla lenne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 xml:space="preserve">A V-táblát ugyanúgy lehet törölni, mint a táblákat </w:t>
      </w:r>
      <w:r>
        <w:rPr>
          <w:rFonts w:cs="Arial" w:ascii="Arial" w:hAnsi="Arial"/>
          <w:bCs/>
          <w:sz w:val="20"/>
        </w:rPr>
        <w:t>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</w:t>
      </w:r>
      <w:r>
        <w:rPr>
          <w:rFonts w:cs="Arial" w:ascii="Arial" w:hAnsi="Arial"/>
          <w:b/>
          <w:sz w:val="20"/>
        </w:rPr>
        <w:t xml:space="preserve">DROP VIEW V-táblanév;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nccsal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Indextáblák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z indexállomány egy adott táblából kiemelt néhány rendezett oszlopból áll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Rendezett táblában gyorsabb a keresés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z SQL-ben rendezett oszlopokból álló indextáblát a következőképpen hozunk létre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>CREATE [UNIQUE] INDEX indexgyogysze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</w:t>
      </w:r>
      <w:r>
        <w:rPr>
          <w:rFonts w:cs="Arial" w:ascii="Arial" w:hAnsi="Arial"/>
          <w:b/>
          <w:sz w:val="20"/>
        </w:rPr>
        <w:t>ON gyogysze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</w:t>
      </w:r>
      <w:r>
        <w:rPr>
          <w:rFonts w:cs="Arial" w:ascii="Arial" w:hAnsi="Arial"/>
          <w:b/>
          <w:sz w:val="20"/>
        </w:rPr>
        <w:t xml:space="preserve">(elnevezés, ár készlet) ;    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z ON után adott tábla felsorolt oszlopait rendezi (növekvőleg, ha ASC,és csökkenőleg, ha DESC, ha semmi, akkor az ASC érvényes) és belőlük egy az INDEX szó után megadott nevű táblát készí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>A UNIQUE azt jelenti, hogy az oszlop értékei egyediek. Ha szerepel ez a szó a parancsban, akkor a rendszer hibát jelez, ha ismétlődő értékek is vannak az oszlopban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>A rendszer az indextáblát kereséskor használja fel. Segítségével a keresés gyorsabb, de az INSERT, UPDATE, DELETE műveletek lassabban hajtódnak végre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z SQL-ben nem kell paranccsal intézkedni arról, hogy a létrehozott indextáblát használja e a rendszer arra a táblára, amihez az indextáblát létrehoztuk. Tehát az indextábla használata automatikus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az indextáblára tovább nincs szükségünk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ROP INDEX indextáblanév;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nccsal törölhetjük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yógyszertár vényeinek nyilvántartása!!!!</w:t>
      </w:r>
    </w:p>
    <w:tbl>
      <w:tblPr>
        <w:tblW w:w="3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7"/>
        <w:gridCol w:w="1289"/>
        <w:gridCol w:w="1289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y_szam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zonosít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ód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YÓGYSZER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ÉN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RVOS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nevezé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lt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év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ámogatá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ód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ys_ár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j_szám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észlet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y_szám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nny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3" w:space="11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rFonts w:ascii="Arial" w:hAnsi="Arial" w:cs="Arial"/>
      <w:b/>
      <w:bCs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6:27:00Z</dcterms:created>
  <dc:creator>kunsch krisztina</dc:creator>
  <dc:description/>
  <cp:keywords/>
  <dc:language>en-US</dc:language>
  <cp:lastModifiedBy>DJ. Honvéd</cp:lastModifiedBy>
  <dcterms:modified xsi:type="dcterms:W3CDTF">2006-01-18T17:45:00Z</dcterms:modified>
  <cp:revision>27</cp:revision>
  <dc:subject/>
  <dc:title>1</dc:title>
</cp:coreProperties>
</file>