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left"/>
        <w:rPr>
          <w:rFonts w:ascii="Arial Narrow" w:hAnsi="Arial Narrow" w:cs="Arial Narrow"/>
          <w:i/>
          <w:i/>
          <w:color w:val="FF0000"/>
          <w:sz w:val="10"/>
          <w:szCs w:val="10"/>
          <w:u w:val="single"/>
        </w:rPr>
      </w:pPr>
      <w:r>
        <w:rPr>
          <w:rFonts w:cs="Arial Narrow" w:ascii="Arial Narrow" w:hAnsi="Arial Narrow"/>
          <w:i/>
          <w:color w:val="FF0000"/>
          <w:sz w:val="10"/>
          <w:szCs w:val="10"/>
          <w:u w:val="single"/>
        </w:rPr>
        <w:t>GEOMEDIA</w:t>
      </w:r>
    </w:p>
    <w:p>
      <w:pPr>
        <w:pStyle w:val="Szvegtrzs2"/>
        <w:jc w:val="left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ilyen menüpont segítségével lehet lekérdezéseket készíteni a GeoMedia Viewer 5.1.-ben, és melyik mezőben adható meg a szűrőfeltétel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Warehouse menüben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Warehouse &gt; Define Spatial Filter by Fence</w:t>
      </w:r>
      <w:bookmarkStart w:id="0" w:name="indexentry13B"/>
      <w:bookmarkEnd w:id="0"/>
      <w:r>
        <w:rPr>
          <w:rFonts w:cs="Arial" w:ascii="Arial Narrow" w:hAnsi="Arial Narrow"/>
          <w:sz w:val="10"/>
          <w:szCs w:val="10"/>
        </w:rPr>
        <w:t xml:space="preserve"> v. Define spatial filter area.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0"/>
          <w:szCs w:val="10"/>
        </w:rPr>
        <w:t>Milyen menüpont segítségével lehet módosítani a GeoMedia 5.1.-ben az adatszerkezetet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adatok kiválasztása – adatok keresése – kereső nyelvek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- megfelelő elemzési műveletek elvégzése (objektumok geometriai helyzete, objektumok attributumai alapján)</w:t>
      </w:r>
    </w:p>
    <w:p>
      <w:pPr>
        <w:pStyle w:val="Szvegtrzs2"/>
        <w:jc w:val="left"/>
        <w:rPr/>
      </w:pPr>
      <w:r>
        <w:rPr>
          <w:rFonts w:cs="Arial Narrow" w:ascii="Arial Narrow" w:hAnsi="Arial Narrow"/>
          <w:sz w:val="10"/>
          <w:szCs w:val="10"/>
        </w:rPr>
        <w:t>Milyen menüpont és funkciók segítségével állíthatók be a GeoMedia 5.1.-ben a rétegek prioritása, méreteinek definiálása, törlése felvétele a térképasztalra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Legend program – Entric – priority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méret: - „ - Display prog.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törlés: - „ - Delete  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Milyen lekérdezések lehetségesek a Geomédia Viewer programban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meghatározott értékre, érték tartományra, tulajdonságok v. tulajdonságok kombinációjára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Legend program  -  Entric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- leíró adatra vonatkozó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- térbeli adatra vonatkozó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Milyen menüpont alatt lehet beállítani a rétegek stílusát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Entries – Style – kattintás – felnyíló ablak: vonalvastagság, stílus kitöltése 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Hogyan lehet új adattárat létrehozni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Adattár kapcsolat varázsló (Warhouse Connection Wizard) ablakában 11 féle adatállomány közül lehet választani – Acces, Arcinfo, ArcWiew, CAD, FRAME, Mapinfo, MGDM, MGE, MGSM, ODBC, Tabulator, SQL Server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Mit tárol a GeoMedia Viewer 5.1 GeoWorkpace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munkakörnyezet, amelyen keresztül látjuk a földrajzi adatokat, kiterjesztése .gws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0"/>
          <w:szCs w:val="10"/>
        </w:rPr>
        <w:t>Milyen menüpont segítségével lehet általános térbeli szűrőt definiálni a GeoMedia Viewer 5.1- ben, és melyek azok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Térbeli szűrőket lehet használni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Warehouse menüben található – Define spatial filter by fence v. Define spatial filter area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Define spatial filter by fence-nél a térképen egy adott terület kijelölésével lehet a szűrőt beállítani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Define spatial filter area-nál egy adott területre kel kattintani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Az így elkészített szűrők előhívhatók, törölhetők, bizonyos tulajdonságaik módosíthatók a warehouse menü – spetial filteres ablakban.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Plaoement and Editing parancsikon, létrehozott szűrők; Warehouse – Edit Conection </w:t>
      </w:r>
    </w:p>
    <w:p>
      <w:pPr>
        <w:pStyle w:val="Szvegtrzs2"/>
        <w:jc w:val="left"/>
        <w:rPr>
          <w:rFonts w:ascii="Arial Narrow" w:hAnsi="Arial Narrow" w:cs="Arial Narrow"/>
          <w:sz w:val="10"/>
          <w:szCs w:val="10"/>
          <w:lang w:eastAsia="hu-HU"/>
        </w:rPr>
      </w:pPr>
      <w:r>
        <w:rPr>
          <w:rFonts w:cs="Arial Narrow" w:ascii="Arial Narrow" w:hAnsi="Arial Narrow"/>
          <w:sz w:val="10"/>
          <w:szCs w:val="10"/>
          <w:lang w:eastAsia="hu-HU"/>
        </w:rPr>
        <w:t>Hogyan tud térképablakot nyomtatni, és milyen beállításokat lehet létrehozni a GeoMedia5.1-ben?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Window – MapWindow Properties – beállítások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itt 3 választási lehetőség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>1. Wiew at current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2. Center at current scale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3. Fit and zoom out (%)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FF0000"/>
          <w:sz w:val="10"/>
          <w:szCs w:val="10"/>
          <w:u w:val="single"/>
        </w:rPr>
        <w:t>Elméleti kérdések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3 dimenziós modellel kapcsolatos legfontosabb műveletek: </w:t>
      </w:r>
      <w:r>
        <w:rPr>
          <w:rFonts w:cs="Arial Narrow" w:ascii="Arial Narrow" w:hAnsi="Arial Narrow"/>
          <w:sz w:val="10"/>
          <w:szCs w:val="10"/>
        </w:rPr>
        <w:t>Logikai; Aritmetikai; Geometriai; Matematikai statisztikai.</w:t>
        <w:br/>
      </w:r>
      <w:r>
        <w:rPr>
          <w:rFonts w:cs="Arial Narrow" w:ascii="Arial Narrow" w:hAnsi="Arial Narrow"/>
          <w:b/>
          <w:sz w:val="10"/>
          <w:szCs w:val="10"/>
        </w:rPr>
        <w:t xml:space="preserve">Adatbeviteli eszközök: </w:t>
      </w:r>
      <w:r>
        <w:rPr>
          <w:rFonts w:cs="Arial Narrow" w:ascii="Arial Narrow" w:hAnsi="Arial Narrow"/>
          <w:sz w:val="10"/>
          <w:szCs w:val="10"/>
        </w:rPr>
        <w:t>Digitalizálótábla (0,05-01 mm); Szkennerek (0,5-1 mp); Digitális kamerák (300-5000 dpi); Levilágítók (300-350 mm; 1200-2540 dpi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Adatbeviteli megjelenítés: </w:t>
      </w:r>
      <w:r>
        <w:rPr>
          <w:rFonts w:cs="Arial Narrow" w:ascii="Arial Narrow" w:hAnsi="Arial Narrow"/>
          <w:sz w:val="10"/>
          <w:szCs w:val="10"/>
        </w:rPr>
        <w:t>szöveges, grafikus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Adatelemzés célja: </w:t>
      </w:r>
      <w:r>
        <w:rPr>
          <w:rFonts w:cs="Arial Narrow" w:ascii="Arial Narrow" w:hAnsi="Arial Narrow"/>
          <w:sz w:val="10"/>
          <w:szCs w:val="10"/>
        </w:rPr>
        <w:t>Térbeli és leíró adatok összekapcsolása; Hatékonyabb és gyorsabb keresés a földrajzi adatbázisban; Többszörös kereszthivatkozások lehetőség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10"/>
          <w:szCs w:val="10"/>
        </w:rPr>
        <w:t xml:space="preserve">Adatelemzés lépései: </w:t>
      </w:r>
      <w:r>
        <w:rPr>
          <w:rFonts w:cs="Arial Narrow" w:ascii="Arial Narrow" w:hAnsi="Arial Narrow"/>
          <w:sz w:val="10"/>
          <w:szCs w:val="10"/>
        </w:rPr>
        <w:t>Az adatok kiválasztás, adatok keresése; Megfelelő elemzési műveletek elvégzése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Adatkeresési műveletek</w:t>
      </w:r>
      <w:r>
        <w:rPr>
          <w:rFonts w:cs="Arial Narrow" w:ascii="Arial Narrow" w:hAnsi="Arial Narrow"/>
          <w:sz w:val="10"/>
          <w:szCs w:val="10"/>
        </w:rPr>
        <w:t>: Megjelenítés; Ablakkijelölés; Kérdezőablak-generálás; Több térképszelvényre vonatkozó kérdések felvetése;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Boole-algebrai műveletek végzése és matematikai statisztikai adatok meghatározása.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Adatminőséget befolyásoló tényezők: </w:t>
      </w:r>
      <w:r>
        <w:rPr>
          <w:rFonts w:cs="Arial" w:ascii="Arial Narrow" w:hAnsi="Arial Narrow"/>
          <w:sz w:val="10"/>
          <w:szCs w:val="10"/>
        </w:rPr>
        <w:t>adatok konzisztenciája; adatok aktualitása; adatok teljessége.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Adattárolási módozatok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 </w:t>
      </w:r>
      <w:r>
        <w:rPr>
          <w:rFonts w:cs="Arial" w:ascii="Arial Narrow" w:hAnsi="Arial Narrow"/>
          <w:sz w:val="10"/>
          <w:szCs w:val="10"/>
          <w:u w:val="single"/>
        </w:rPr>
        <w:t xml:space="preserve">lánckódolás </w:t>
      </w:r>
      <w:r>
        <w:rPr>
          <w:rFonts w:cs="Arial" w:ascii="Arial Narrow" w:hAnsi="Arial Narrow"/>
          <w:sz w:val="10"/>
          <w:szCs w:val="10"/>
        </w:rPr>
        <w:t xml:space="preserve">(lineáris vonalszerű alakzatok kódolás)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2/ </w:t>
      </w:r>
      <w:r>
        <w:rPr>
          <w:rFonts w:cs="Arial" w:ascii="Arial Narrow" w:hAnsi="Arial Narrow"/>
          <w:sz w:val="10"/>
          <w:szCs w:val="10"/>
          <w:u w:val="single"/>
        </w:rPr>
        <w:t>futáshossz kódolás</w:t>
      </w:r>
      <w:r>
        <w:rPr>
          <w:rFonts w:cs="Arial" w:ascii="Arial Narrow" w:hAnsi="Arial Narrow"/>
          <w:sz w:val="10"/>
          <w:szCs w:val="10"/>
        </w:rPr>
        <w:t xml:space="preserve"> (vonalas alakzatok teljes hosszában ugyanazt az értéket hordozza, adathosszkódolás)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3/ </w:t>
      </w:r>
      <w:r>
        <w:rPr>
          <w:rFonts w:cs="Arial" w:ascii="Arial Narrow" w:hAnsi="Arial Narrow"/>
          <w:sz w:val="10"/>
          <w:szCs w:val="10"/>
          <w:u w:val="single"/>
        </w:rPr>
        <w:t>területfolt kódolás</w:t>
      </w:r>
      <w:r>
        <w:rPr>
          <w:rFonts w:cs="Arial" w:ascii="Arial Narrow" w:hAnsi="Arial Narrow"/>
          <w:sz w:val="10"/>
          <w:szCs w:val="10"/>
        </w:rPr>
        <w:t xml:space="preserve"> (*egy-egy területfolthoz tartozás igen-nem (0-1) lehetőséggel történő kódolása; *raszterből négyfa – a felosztás olyan mint egy fa, minden szinten 4 felé ágazik; *felosztási elv az objektumok előfordulása és tulajdonságán alapul; *azonos értékeket tartalmazó helyek felkutatása)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4/ </w:t>
      </w:r>
      <w:r>
        <w:rPr>
          <w:rFonts w:cs="Arial" w:ascii="Arial Narrow" w:hAnsi="Arial Narrow"/>
          <w:sz w:val="10"/>
          <w:szCs w:val="10"/>
          <w:u w:val="single"/>
        </w:rPr>
        <w:t>sorozathossz kódolás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Attribútum: </w:t>
      </w:r>
      <w:r>
        <w:rPr>
          <w:rFonts w:cs="Arial Narrow" w:ascii="Arial Narrow" w:hAnsi="Arial Narrow"/>
          <w:sz w:val="10"/>
          <w:szCs w:val="10"/>
        </w:rPr>
        <w:t>Konkrét Értéktartománnyal rendelkező entitás tulajdonság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Digitális kartográfia</w:t>
      </w:r>
      <w:r>
        <w:rPr>
          <w:rFonts w:cs="Arial Narrow" w:ascii="Arial Narrow" w:hAnsi="Arial Narrow"/>
          <w:sz w:val="10"/>
          <w:szCs w:val="10"/>
        </w:rPr>
        <w:t>: Geometriai pontosság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Térképi objektumok ismerete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Objektumok egyértelmű adatbázis kapcsolata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végtermék: digitális térkép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em csupán térkép, hanem számítógépes adatbázis is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Digitális-térkép feladata: </w:t>
      </w:r>
      <w:r>
        <w:rPr>
          <w:rFonts w:cs="Arial" w:ascii="Arial Narrow" w:hAnsi="Arial Narrow"/>
          <w:sz w:val="10"/>
          <w:szCs w:val="10"/>
        </w:rPr>
        <w:t xml:space="preserve">adattárolás, adatelemzés, adatmegjelenítés 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Digitális-térkép tulajdonságai: </w:t>
      </w:r>
      <w:r>
        <w:rPr>
          <w:rFonts w:cs="Arial" w:ascii="Arial Narrow" w:hAnsi="Arial Narrow"/>
          <w:sz w:val="10"/>
          <w:szCs w:val="10"/>
        </w:rPr>
        <w:t>gyors elérés, méretarány-függetlenség: nincs kötött méretarány (lehetséges 1:1-es ábrázolás is), nincs arányban az adatok pontossága és a méretarány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 xml:space="preserve">Digitális térképek legfontosabb előnye adatmegjelenítés szempontjából: </w:t>
      </w:r>
      <w:r>
        <w:rPr>
          <w:rFonts w:cs="Arial" w:ascii="Arial Narrow" w:hAnsi="Arial Narrow"/>
          <w:sz w:val="10"/>
          <w:szCs w:val="10"/>
        </w:rPr>
        <w:t>adatcsere lehetőség (export-import).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Diszkrét vonatkozási rendszerek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  <w:u w:val="single"/>
        </w:rPr>
        <w:t xml:space="preserve">1/ földrajzi hivatkozási rendszerek </w:t>
      </w:r>
      <w:r>
        <w:rPr>
          <w:rFonts w:cs="Arial" w:ascii="Arial Narrow" w:hAnsi="Arial Narrow"/>
          <w:sz w:val="10"/>
          <w:szCs w:val="10"/>
        </w:rPr>
        <w:t>– folyamatos rendszerek, folyamatos mértékskálán  (szélesség, hosszúság, derékszögű, síkvetületi – hivatkozás pontosságának nincs tényleges határa, a koordináták mérése folyamatos skálán történik)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  <w:u w:val="single"/>
        </w:rPr>
        <w:t>2/ földfelszín diszkrét (nem folytonos) egységeire vonatkozó rendszerek</w:t>
      </w:r>
      <w:r>
        <w:rPr>
          <w:rFonts w:cs="Arial" w:ascii="Arial Narrow" w:hAnsi="Arial Narrow"/>
          <w:b/>
          <w:sz w:val="10"/>
          <w:szCs w:val="10"/>
        </w:rPr>
        <w:t xml:space="preserve"> </w:t>
      </w:r>
      <w:r>
        <w:rPr>
          <w:rFonts w:cs="Arial" w:ascii="Arial Narrow" w:hAnsi="Arial Narrow"/>
          <w:sz w:val="10"/>
          <w:szCs w:val="10"/>
        </w:rPr>
        <w:t>– diszkrét nem folyamatos rendszerek    (postai irányítószámok, utcanév, házszám, ingatlan nyilvántartási helyrajzi szám, statisztikai egységek, hálózatok, mobiltelefon-rendszerek cellái)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Elméleti földalak legfontosabb jellemzője: </w:t>
      </w:r>
      <w:r>
        <w:rPr>
          <w:rFonts w:cs="Arial Narrow" w:ascii="Arial Narrow" w:hAnsi="Arial Narrow"/>
          <w:sz w:val="10"/>
          <w:szCs w:val="10"/>
        </w:rPr>
        <w:t>matematikai függvénnyel leírható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Elsődleges adatnyerési eljárások:</w:t>
      </w:r>
      <w:r>
        <w:rPr>
          <w:rFonts w:cs="Arial Narrow" w:ascii="Arial Narrow" w:hAnsi="Arial Narrow"/>
          <w:sz w:val="10"/>
          <w:szCs w:val="10"/>
        </w:rPr>
        <w:t xml:space="preserve"> Földi geodéziai eljárások. Mesterséges holdakon alapuló helymeghatározások. Fotogrammetrikai módszerek. Távérzékelés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Entitások a következőkkel jellemezhetők:</w:t>
      </w:r>
      <w:r>
        <w:rPr>
          <w:rFonts w:cs="Arial Narrow" w:ascii="Arial Narrow" w:hAnsi="Arial Narrow"/>
          <w:sz w:val="10"/>
          <w:szCs w:val="10"/>
        </w:rPr>
        <w:t xml:space="preserve"> Osztályba sorolás; Tulajdonságok (attribútomok); Kapcsolatok.</w:t>
        <w:br/>
      </w:r>
      <w:r>
        <w:rPr>
          <w:rFonts w:cs="Arial Narrow" w:ascii="Arial Narrow" w:hAnsi="Arial Narrow"/>
          <w:b/>
          <w:sz w:val="10"/>
          <w:szCs w:val="10"/>
        </w:rPr>
        <w:t xml:space="preserve">Fedvény: </w:t>
      </w:r>
      <w:r>
        <w:rPr>
          <w:rFonts w:cs="Arial Narrow" w:ascii="Arial Narrow" w:hAnsi="Arial Narrow"/>
          <w:sz w:val="10"/>
          <w:szCs w:val="10"/>
        </w:rPr>
        <w:t>Térbeli objektumok csoportosítása rétegekbe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Felületek metszése (poligon overlay): </w:t>
      </w:r>
      <w:r>
        <w:rPr>
          <w:rFonts w:cs="Arial Narrow" w:ascii="Arial Narrow" w:hAnsi="Arial Narrow"/>
          <w:sz w:val="10"/>
          <w:szCs w:val="10"/>
        </w:rPr>
        <w:t>új geometriai adatok előállítása meglévő poligonok metszésével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10"/>
          <w:szCs w:val="10"/>
        </w:rPr>
        <w:t xml:space="preserve">Fotogrammetria előnyei: </w:t>
      </w:r>
      <w:r>
        <w:rPr>
          <w:rFonts w:cs="Arial Narrow" w:ascii="Arial Narrow" w:hAnsi="Arial Narrow"/>
          <w:sz w:val="10"/>
          <w:szCs w:val="10"/>
        </w:rPr>
        <w:t>Tömeges adatnyerés esetén gyors eljárást, biztosit; Területre eső alacsony fajlagos költség; Topológiai modell szerinti előállítás lehetősége; Magas, homogén pontosságú adatállomány létrehozás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10"/>
          <w:szCs w:val="10"/>
        </w:rPr>
        <w:t xml:space="preserve">Fotogrammetria hátrányai: </w:t>
      </w:r>
      <w:r>
        <w:rPr>
          <w:rFonts w:cs="Arial Narrow" w:ascii="Arial Narrow" w:hAnsi="Arial Narrow"/>
          <w:sz w:val="10"/>
          <w:szCs w:val="10"/>
        </w:rPr>
        <w:t>A képek előállítása évszak- és időjárásfüggő; Hard- és szoftvereszközök magas ára; Magas szakképzést igényel;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Kiegészítő földi mérések szükségessége.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Fotogrammetria tárgya és feladata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 xml:space="preserve">tárgyak, jelenségek: térbeli helyzetének, kiterjedésének, méretének szemantikai (tartalmi) tulajdonságát tartalmazza.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Fotogrammetriában alkalmazott műveletek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 xml:space="preserve">1/ fényképek elkészítése 2/ mérések végzése a geometriai összefüggések számszerű adatainak meghatározására 3/ helymeghatározás     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4/ helymeghatározó adatok feldolgozása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10"/>
          <w:szCs w:val="10"/>
        </w:rPr>
        <w:t xml:space="preserve">Földmérési eszközök: </w:t>
      </w:r>
      <w:r>
        <w:rPr>
          <w:rFonts w:cs="Arial Narrow" w:ascii="Arial Narrow" w:hAnsi="Arial Narrow"/>
          <w:sz w:val="10"/>
          <w:szCs w:val="10"/>
        </w:rPr>
        <w:t>Klasszikus földmérő eszközök: szintező; tahiméter. GPS. Fotogrammetria eszközei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Geokódolás: </w:t>
      </w:r>
      <w:r>
        <w:rPr>
          <w:rFonts w:cs="Arial Narrow" w:ascii="Arial Narrow" w:hAnsi="Arial Narrow"/>
          <w:sz w:val="10"/>
          <w:szCs w:val="10"/>
        </w:rPr>
        <w:t>A térinformatikai kulcsfontosságú folyamata; Segítségével térképhez kapcsolhatók külső adatbázisok; A művelet során megfelelő földrajzi koordinátapárt rendelünk egy címmel azonosított objektumhoz. A hozzárendelt koordinátapár pontossága három tényezőből tevődik össze (cím adatmélység, a Geokódolás során használt térkép pontossága, a geokódoló algoritmus hatékonysága).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Geometriai alapfogalmak: </w:t>
      </w:r>
      <w:r>
        <w:rPr>
          <w:rFonts w:cs="Arial" w:ascii="Arial Narrow" w:hAnsi="Arial Narrow"/>
          <w:sz w:val="10"/>
          <w:szCs w:val="10"/>
        </w:rPr>
        <w:t>pontok, vonalak, felületek, testek.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Geometria hordozza:</w:t>
      </w:r>
      <w:r>
        <w:rPr>
          <w:rFonts w:cs="Arial" w:ascii="Arial Narrow" w:hAnsi="Arial Narrow"/>
          <w:sz w:val="10"/>
          <w:szCs w:val="10"/>
        </w:rPr>
        <w:t xml:space="preserve"> Az objektum alakjának, helyzetének és méretének jellemzőit. A grafikus megjelenítés alapja is.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GPS rendszer elvi alapjai: </w:t>
      </w:r>
      <w:r>
        <w:rPr>
          <w:rFonts w:cs="Arial" w:ascii="Arial Narrow" w:hAnsi="Arial Narrow"/>
          <w:sz w:val="10"/>
          <w:szCs w:val="10"/>
        </w:rPr>
        <w:t xml:space="preserve">1/műholdas trilateráció azaz háromszögelés, a rendszer alapja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2/műholdtól való távolság ismerete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3/pontos időmérés, a negyedik műhold segítségével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4/műhold helyzetének ismerete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5/troposzféra és az ionoszféra okozta késések korrekciója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Hálózatelemzési funkció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grövidebb útvonal megkeresés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Legközelebbi szomszéd megkeresés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nalízis és szimuláció a hálózat bővítéséhez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Helymeghatározás elve: </w:t>
      </w:r>
      <w:r>
        <w:rPr>
          <w:rFonts w:cs="Arial Narrow" w:ascii="Arial Narrow" w:hAnsi="Arial Narrow"/>
          <w:sz w:val="10"/>
          <w:szCs w:val="10"/>
        </w:rPr>
        <w:t xml:space="preserve">a meghatározás célja és viszonyítási alapja: a föld felszíne. A föld fizikai alakja helyet elméleti alak meghatározása.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 Narrow" w:ascii="Arial Narrow" w:hAnsi="Arial Narrow"/>
          <w:caps/>
          <w:sz w:val="10"/>
          <w:szCs w:val="10"/>
        </w:rPr>
        <w:t>A</w:t>
      </w:r>
      <w:r>
        <w:rPr>
          <w:rFonts w:cs="Arial Narrow" w:ascii="Arial Narrow" w:hAnsi="Arial Narrow"/>
          <w:sz w:val="10"/>
          <w:szCs w:val="10"/>
        </w:rPr>
        <w:t xml:space="preserve"> térbeli hely ábrázolása síkban. A viszonyítás módjának meghatározás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  <w:sz w:val="10"/>
          <w:szCs w:val="10"/>
        </w:rPr>
        <w:t xml:space="preserve">Hibrid adatmodellek: </w:t>
      </w:r>
      <w:r>
        <w:rPr>
          <w:rFonts w:cs="Arial Narrow" w:ascii="Arial Narrow" w:hAnsi="Arial Narrow"/>
          <w:sz w:val="10"/>
          <w:szCs w:val="10"/>
        </w:rPr>
        <w:t>Vektoros rendszerek; Raszteres rendszerek; Hibrid adatmodellt alkalmazó rendszer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Koordináta-rendszerek</w:t>
      </w:r>
      <w:bookmarkStart w:id="1" w:name="indexentryE9"/>
      <w:bookmarkEnd w:id="1"/>
      <w:r>
        <w:rPr>
          <w:rFonts w:cs="Arial Narrow" w:ascii="Arial Narrow" w:hAnsi="Arial Narrow"/>
          <w:b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 xml:space="preserve">Geocentrikus; Ellipszoid felületi; Gömbfelületi; Síkfelületi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Objektumok geometriája</w:t>
      </w:r>
      <w:bookmarkStart w:id="2" w:name="indexentryD7"/>
      <w:bookmarkEnd w:id="2"/>
      <w:r>
        <w:rPr>
          <w:rFonts w:cs="Arial Narrow" w:ascii="Arial Narrow" w:hAnsi="Arial Narrow"/>
          <w:b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>Pont  ( 0 D); Vonal (1 D); Felület (2 D); Testek (3 D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Objektum jellemzői</w:t>
      </w:r>
      <w:bookmarkStart w:id="3" w:name="indexentryD5"/>
      <w:bookmarkEnd w:id="3"/>
      <w:r>
        <w:rPr>
          <w:rFonts w:cs="Arial Narrow" w:ascii="Arial Narrow" w:hAnsi="Arial Narrow"/>
          <w:b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>Osztály; Geometria; Attribútum; Kapcsolat ; Minőség 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objektumok közötti kapcsolato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pont – pont; pont – vonal;Vonal – vonal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Vonal – felület; Felület –felület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Magyarországon alkalmazott vetületi rendszerek</w:t>
      </w:r>
      <w:bookmarkStart w:id="4" w:name="indexentryF0"/>
      <w:bookmarkEnd w:id="4"/>
      <w:r>
        <w:rPr>
          <w:rFonts w:cs="Arial Narrow" w:ascii="Arial Narrow" w:hAnsi="Arial Narrow"/>
          <w:b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 xml:space="preserve">Word Geodetic System 1984WGS84  GPS alkalmazásához. Gauss-Krüger rendszer. Katonai térképek vetületi-rendszere. Universal Transverse Mercator (UTM) rendszer. NATO által használt vetületi-rendszer. Egységes Országos Vetületi Rendszer (EOV) Polgári, közigazgatásban használt vetületi-rendszer.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anuális digitalizálás elvégzésének alapfeltétele:</w:t>
      </w:r>
      <w:r>
        <w:rPr>
          <w:rFonts w:cs="Arial Narrow" w:ascii="Arial Narrow" w:hAnsi="Arial Narrow"/>
          <w:sz w:val="10"/>
          <w:szCs w:val="10"/>
        </w:rPr>
        <w:t xml:space="preserve"> nagy sávszélességű műholdfelvételek.</w:t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ásodlagos adatnyerés:</w:t>
      </w:r>
      <w:r>
        <w:rPr>
          <w:rFonts w:cs="Arial Narrow" w:ascii="Arial Narrow" w:hAnsi="Arial Narrow"/>
          <w:sz w:val="10"/>
          <w:szCs w:val="10"/>
        </w:rPr>
        <w:t xml:space="preserve"> Meglévő térképek manuális digitalizálása; Meglévő térképek szkennelése; Digitális állományok átvétele (MUNCART, OTAB, DIGEST).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 xml:space="preserve">Méretarány térképeknél: </w:t>
      </w:r>
      <w:r>
        <w:rPr>
          <w:rFonts w:cs="Arial" w:ascii="Arial Narrow" w:hAnsi="Arial Narrow"/>
          <w:sz w:val="10"/>
          <w:szCs w:val="10"/>
        </w:rPr>
        <w:t>1/földmérési 1:500 – 1:5000; 2/topográfiai 1:10000 – 1:100000; 3/tematikus – méretarány független</w:t>
      </w:r>
    </w:p>
    <w:p>
      <w:pPr>
        <w:pStyle w:val="Normal"/>
        <w:rPr/>
      </w:pPr>
      <w:r>
        <w:rPr>
          <w:rFonts w:cs="Arial" w:ascii="Arial Narrow" w:hAnsi="Arial Narrow"/>
          <w:b/>
          <w:sz w:val="10"/>
          <w:szCs w:val="10"/>
        </w:rPr>
        <w:t>Modellalkotás lépései:</w:t>
      </w:r>
      <w:r>
        <w:rPr>
          <w:rFonts w:cs="Arial" w:ascii="Arial Narrow" w:hAnsi="Arial Narrow"/>
          <w:sz w:val="10"/>
          <w:szCs w:val="10"/>
        </w:rPr>
        <w:t xml:space="preserve"> Valós világ – elméleti modell – logikai modell – fizikai modell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Négykomponensű információs rendszer modell</w:t>
      </w:r>
      <w:bookmarkStart w:id="5" w:name="indexentryC9"/>
      <w:bookmarkEnd w:id="5"/>
      <w:r>
        <w:rPr>
          <w:rFonts w:cs="Arial Narrow" w:ascii="Arial Narrow" w:hAnsi="Arial Narrow"/>
          <w:b/>
          <w:sz w:val="10"/>
          <w:szCs w:val="10"/>
        </w:rPr>
        <w:t>:</w:t>
      </w:r>
      <w:r>
        <w:rPr>
          <w:rFonts w:cs="Arial Narrow" w:ascii="Arial Narrow" w:hAnsi="Arial Narrow"/>
          <w:sz w:val="10"/>
          <w:szCs w:val="10"/>
        </w:rPr>
        <w:t xml:space="preserve"> Adatnyerés; Adatkezelés; Adatelemzés; Adatmegjelenítés.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Összetett műveletek egy elemzés során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 blow-shrink (duzzasztás-zsugorítás) módszer 2/ area-flooding (területkiterjesztés) módszer      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3/ távolsági műveletek (pufferzóna, védőterület kialakítása) 4/ szomszédsági műveletek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POLYVRT-modell jellemzői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>1/ alapeleme: vonal, lánc (egyenes szakaszok sorozata); 2/ hierarchikus adatstruktúra; elkülönített adatelem tárolás; 3/ tárolt adatok szelektív lekérdezése; 4/ láncrekordok száma a poligonok számától függ.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Raszteres adatmodell jellemző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lefedő idom elhelyezkedését jellemző indexek segítségével adják meg; 2/négyzetet feltételezve (pixel) mátrixba rendezi az adatokat; 3/űr v. légi fotózás jellemző adatmodellje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Síkfelületi koordináta-rendszerhez jutunk, ha:</w:t>
      </w:r>
      <w:r>
        <w:rPr>
          <w:rFonts w:cs="Arial Narrow" w:ascii="Arial Narrow" w:hAnsi="Arial Narrow"/>
          <w:sz w:val="10"/>
          <w:szCs w:val="10"/>
        </w:rPr>
        <w:t xml:space="preserve"> A Földet eredetileg is síkkal helyettesítettük; Ellipszoidról, vagy gömbről síkra vetítünk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Fotogrammetriai módszerrel gyűjtünk adatot.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Spagetti-modell előnye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egyszerű és gyors előállítás; 2/ viszonylag kis helyigényű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Spagetti modell hátránya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keresésé csak szekvenciálisan történhet (általában az előállítás sorrendjében); 2/ az adatok rendezetlen volta (oka: hogy a vonalak nem találkoznak); 3/ objektumok nem alkotnak logikai egységet; 4/ abszolút koordinátákkal leírt vonalak tárolási ismétlődése, szomszédos poligonok határvonala kétszer tárolódik (redundancia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Spagetti modell tulajdonságai: </w:t>
      </w:r>
      <w:r>
        <w:rPr>
          <w:rFonts w:cs="Arial" w:ascii="Arial Narrow" w:hAnsi="Arial Narrow"/>
          <w:sz w:val="10"/>
          <w:szCs w:val="10"/>
        </w:rPr>
        <w:t>alapeleme: pont, vonal és poligon. Egydimenziós listastruktúra. Az elemek nem tartalmaznak térbeli kapcsolatra vonatkozó információt. Egy megadott pontsorozathoz szekvenciálisan fűződnek a koordinátapárok. A vonalak metszéspontjában nincs feltétlenül csomópont.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 xml:space="preserve">Szabálytalan tesszeláció jellemzői: </w:t>
      </w:r>
      <w:r>
        <w:rPr>
          <w:rFonts w:cs="Arial" w:ascii="Arial Narrow" w:hAnsi="Arial Narrow"/>
          <w:i/>
          <w:sz w:val="10"/>
          <w:szCs w:val="10"/>
          <w:u w:val="single"/>
        </w:rPr>
        <w:t>TIN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 Szabálytalan háromszögekkel lefedett térbeli felület;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2/ mintapontok egyenesekkel vannak összekötve;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3/ mozaikszerű felület minden darabja illeszkedik a szomszédos darabhoz; </w:t>
      </w:r>
    </w:p>
    <w:p>
      <w:pPr>
        <w:pStyle w:val="Normal"/>
        <w:rPr>
          <w:rFonts w:ascii="Arial Narrow" w:hAnsi="Arial Narrow" w:cs="Arial"/>
          <w:i/>
          <w:i/>
          <w:color w:val="FF0000"/>
          <w:sz w:val="10"/>
          <w:szCs w:val="10"/>
        </w:rPr>
      </w:pPr>
      <w:r>
        <w:rPr>
          <w:rFonts w:cs="Arial" w:ascii="Arial Narrow" w:hAnsi="Arial Narrow"/>
          <w:i/>
          <w:color w:val="FF0000"/>
          <w:sz w:val="10"/>
          <w:szCs w:val="10"/>
        </w:rPr>
        <w:t xml:space="preserve">4/ dőlés, irány és területtulajdonságokkal rendelkező poligonok;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5/ felhasználási terület: diszkrét pontokban adott kétváltozós függvények megjelenítése és interpolációja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ávérzékelés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Adatnyerés módszertan: </w:t>
      </w:r>
      <w:r>
        <w:rPr>
          <w:rFonts w:cs="Arial" w:ascii="Arial Narrow" w:hAnsi="Arial Narrow"/>
          <w:sz w:val="10"/>
          <w:szCs w:val="10"/>
          <w:u w:val="single"/>
        </w:rPr>
        <w:t>légi és űrfelvételek készítése, ill. feldolgozása.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Cél: térkép készítés v. speciális elemzések végzése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Műholdas felvételek: passzív, aktív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Eredmény: különböző hullámhossz tartományokban készült raszteres állományok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 xml:space="preserve">Távérzékelés módszertani előnyei: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nagy területek áttekinthetősége; 2/ térbeli és időbeli összefüggések vizsgálata; 3/ űrfelvételek használata széles spektrumú elektromágnesen hullámhossz-tartományban; 4/ távérzékelési térképek azonosítási lehetősége földhasznosítási tanulóterültek segítségével (mintafelismerésen alapuló szakértői rendszerek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Távmérési eljárások: </w:t>
      </w:r>
      <w:r>
        <w:rPr>
          <w:rFonts w:cs="Arial Narrow" w:ascii="Arial Narrow" w:hAnsi="Arial Narrow"/>
          <w:sz w:val="10"/>
          <w:szCs w:val="10"/>
        </w:rPr>
        <w:t>Távmérés geometriai alapon. Távmérés fizikai alapon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esszelációs adatmodelle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Tesszeláció bármilyen hálószerű térszerkezet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 2D, 3D térben elhelyezett geometriai eleme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 Folytatólagos vagy rekurzív felbontás.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0"/>
          <w:szCs w:val="10"/>
        </w:rPr>
        <w:t xml:space="preserve">Térbeli entitások: </w:t>
      </w:r>
      <w:r>
        <w:rPr>
          <w:rFonts w:cs="Arial" w:ascii="Arial Narrow" w:hAnsi="Arial Narrow"/>
          <w:bCs/>
          <w:sz w:val="10"/>
          <w:szCs w:val="10"/>
        </w:rPr>
        <w:t>háromdimenziós geometriai eleme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érbeli objektumok 2 fő komponense:</w:t>
      </w:r>
      <w:r>
        <w:rPr>
          <w:rFonts w:cs="Arial Narrow" w:ascii="Arial Narrow" w:hAnsi="Arial Narrow"/>
          <w:sz w:val="10"/>
          <w:szCs w:val="10"/>
        </w:rPr>
        <w:t xml:space="preserve"> Térbeli és leíró komponens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Térinfomatika: </w:t>
      </w:r>
      <w:r>
        <w:rPr>
          <w:rFonts w:cs="Arial Narrow" w:ascii="Arial Narrow" w:hAnsi="Arial Narrow"/>
          <w:sz w:val="10"/>
          <w:szCs w:val="10"/>
        </w:rPr>
        <w:t>Térbeli információk tárolása, elemzése, megjelenítése. Adatok elemzése, megjelenítés, térbeli integrálása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érinformatikai adatok</w:t>
      </w:r>
      <w:r>
        <w:rPr>
          <w:rFonts w:cs="Arial Narrow" w:ascii="Arial Narrow" w:hAnsi="Arial Narrow"/>
          <w:sz w:val="10"/>
          <w:szCs w:val="10"/>
        </w:rPr>
        <w:t xml:space="preserve">: Geometriai adatok. Szakadatok; Megjelenítés grafikai adatai.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érinformatikai rendszerek csoportosítása</w:t>
      </w:r>
      <w:bookmarkStart w:id="6" w:name="indexentryD0"/>
      <w:bookmarkEnd w:id="6"/>
      <w:r>
        <w:rPr>
          <w:rFonts w:cs="Arial Narrow" w:ascii="Arial Narrow" w:hAnsi="Arial Narrow"/>
          <w:b/>
          <w:sz w:val="10"/>
          <w:szCs w:val="10"/>
        </w:rPr>
        <w:t>:</w:t>
      </w:r>
      <w:r>
        <w:rPr>
          <w:rFonts w:cs="Arial Narrow" w:ascii="Arial Narrow" w:hAnsi="Arial Narrow"/>
          <w:sz w:val="10"/>
          <w:szCs w:val="10"/>
        </w:rPr>
        <w:t xml:space="preserve"> Globális; Regionális; Lokális. 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informatikai rendszerek lényege:</w:t>
      </w:r>
      <w:r>
        <w:rPr>
          <w:rFonts w:cs="Arial" w:ascii="Arial Narrow" w:hAnsi="Arial Narrow"/>
          <w:sz w:val="10"/>
          <w:szCs w:val="10"/>
        </w:rPr>
        <w:t xml:space="preserve"> Grafikus és nem grafikus adatok együttes integrált kezelése.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informatikai rendszer objektumainak jellemzésére szolgáló tulajdonságok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 xml:space="preserve">1/ </w:t>
      </w:r>
      <w:r>
        <w:rPr>
          <w:rFonts w:cs="Arial" w:ascii="Arial Narrow" w:hAnsi="Arial Narrow"/>
          <w:sz w:val="10"/>
          <w:szCs w:val="10"/>
          <w:u w:val="single"/>
        </w:rPr>
        <w:t xml:space="preserve">geometria </w:t>
      </w:r>
      <w:r>
        <w:rPr>
          <w:rFonts w:cs="Arial" w:ascii="Arial Narrow" w:hAnsi="Arial Narrow"/>
          <w:sz w:val="10"/>
          <w:szCs w:val="10"/>
        </w:rPr>
        <w:t xml:space="preserve">(helyzeti adatok); 2/ </w:t>
      </w:r>
      <w:r>
        <w:rPr>
          <w:rFonts w:cs="Arial" w:ascii="Arial Narrow" w:hAnsi="Arial Narrow"/>
          <w:sz w:val="10"/>
          <w:szCs w:val="10"/>
          <w:u w:val="single"/>
        </w:rPr>
        <w:t>attribútumok</w:t>
      </w:r>
      <w:r>
        <w:rPr>
          <w:rFonts w:cs="Arial" w:ascii="Arial Narrow" w:hAnsi="Arial Narrow"/>
          <w:sz w:val="10"/>
          <w:szCs w:val="10"/>
        </w:rPr>
        <w:t xml:space="preserve"> (leíró adatok): objektum azonosítók, szakadatok, egyedi azonosítók, minőség opcionálás, 3/ </w:t>
      </w:r>
      <w:r>
        <w:rPr>
          <w:rFonts w:cs="Arial" w:ascii="Arial Narrow" w:hAnsi="Arial Narrow"/>
          <w:sz w:val="10"/>
          <w:szCs w:val="10"/>
          <w:u w:val="single"/>
        </w:rPr>
        <w:t>kapcsolatok</w:t>
      </w:r>
      <w:r>
        <w:rPr>
          <w:rFonts w:cs="Arial" w:ascii="Arial Narrow" w:hAnsi="Arial Narrow"/>
          <w:sz w:val="10"/>
          <w:szCs w:val="10"/>
        </w:rPr>
        <w:t xml:space="preserve">; 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érinformatikai rendszerekben történő adatelemzés lépése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adatok kiválasztása; 2/megfelelő elemzési műveletek elvégzése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érinformációs hibaforrások:</w:t>
      </w:r>
    </w:p>
    <w:p>
      <w:pPr>
        <w:pStyle w:val="Normal"/>
        <w:rPr/>
      </w:pPr>
      <w:r>
        <w:rPr>
          <w:rFonts w:cs="Arial Narrow" w:ascii="Arial Narrow" w:hAnsi="Arial Narrow"/>
          <w:i/>
          <w:sz w:val="10"/>
          <w:szCs w:val="10"/>
          <w:u w:val="single"/>
        </w:rPr>
        <w:t>- A térinformációs rendszerben végzett műveletektől független hibá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Elsődleges adatnyerésből származó hibák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ásodlagos adatforrások hibá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valóság megváltozása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z adatnyerés nem megfelelő kiterjedése vagy felbontása</w:t>
      </w:r>
    </w:p>
    <w:p>
      <w:pPr>
        <w:pStyle w:val="Normal"/>
        <w:rPr>
          <w:rFonts w:ascii="Arial Narrow" w:hAnsi="Arial Narrow" w:cs="Arial Narrow"/>
          <w:i/>
          <w:i/>
          <w:sz w:val="10"/>
          <w:szCs w:val="10"/>
          <w:u w:val="single"/>
        </w:rPr>
      </w:pPr>
      <w:r>
        <w:rPr>
          <w:rFonts w:cs="Arial Narrow" w:ascii="Arial Narrow" w:hAnsi="Arial Narrow"/>
          <w:i/>
          <w:sz w:val="10"/>
          <w:szCs w:val="10"/>
          <w:u w:val="single"/>
        </w:rPr>
        <w:t>- A térinformációs rendszerben végzett műveletekből adódó hibá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Adatbeviteli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dattárolás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datkezelési és adatelemzési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datmegjelenítési</w:t>
      </w:r>
    </w:p>
    <w:p>
      <w:pPr>
        <w:pStyle w:val="Normal"/>
        <w:rPr/>
      </w:pPr>
      <w:r>
        <w:rPr>
          <w:rFonts w:cs="Arial Narrow" w:ascii="Arial Narrow" w:hAnsi="Arial Narrow"/>
          <w:i/>
          <w:sz w:val="10"/>
          <w:szCs w:val="10"/>
          <w:u w:val="single"/>
        </w:rPr>
        <w:t>- Adatgyűjtési hibák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információs modell entitásosztálya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 települések 2/ utak, folyók 3/ domborzat, növényzet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információs modell megalkotásakor feltehető kérdések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Helyre vonatkozó (Hol van a…?); 2/ Körülményekre vonatkozó (Mi van ott…..?); 3/ Útvonalra vonatkozó (Legrövidebb út?); 4/ Trendre vonatkozó (Hogyan változott…?); 5/ Jelenségre vonatkozó (Mi változott…?); 6/ Modellezéssel kapcsolatos (Milyen lesz ha …?).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érinformációs modell komponense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adatnyerés 2/adatkezelés 3/adatelemzés 4/adatmegjelenítés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Térinformációs rendszer alkalmazási szintjei: </w:t>
      </w:r>
      <w:r>
        <w:rPr>
          <w:rFonts w:cs="Arial Narrow" w:ascii="Arial Narrow" w:hAnsi="Arial Narrow"/>
          <w:sz w:val="10"/>
          <w:szCs w:val="10"/>
        </w:rPr>
        <w:t>Stratégiai; Irányítási; Operatív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>Térinformációs rendszerek alkotóelemei</w:t>
      </w:r>
      <w:bookmarkStart w:id="7" w:name="indexentryCE"/>
      <w:bookmarkEnd w:id="7"/>
      <w:r>
        <w:rPr>
          <w:rFonts w:cs="Arial Narrow" w:ascii="Arial Narrow" w:hAnsi="Arial Narrow"/>
          <w:b/>
          <w:sz w:val="10"/>
          <w:szCs w:val="10"/>
        </w:rPr>
        <w:t xml:space="preserve">: </w:t>
      </w:r>
      <w:r>
        <w:rPr>
          <w:rFonts w:cs="Arial Narrow" w:ascii="Arial Narrow" w:hAnsi="Arial Narrow"/>
          <w:sz w:val="10"/>
          <w:szCs w:val="10"/>
        </w:rPr>
        <w:t xml:space="preserve">Hardver; Szoftver; Adatok; Felhasználók. 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érinformációs rendszerek által használt adatmodellek, digitális formái: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 xml:space="preserve">Vektoros rendszerek; Raszteres rendszerek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Digitális terepmodellek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érinformációs rendszer entitás kapcsolat típusai: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</w:rPr>
        <w:t xml:space="preserve">1-1 kapcsolat → ország – főváros; 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rFonts w:cs="Arial" w:ascii="Arial Narrow" w:hAnsi="Arial Narrow"/>
          <w:sz w:val="10"/>
          <w:szCs w:val="10"/>
        </w:rPr>
        <w:t xml:space="preserve"> 1-n kapcsolat → ország – város; 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rFonts w:cs="Arial" w:ascii="Arial Narrow" w:hAnsi="Arial Narrow"/>
          <w:sz w:val="10"/>
          <w:szCs w:val="10"/>
        </w:rPr>
        <w:t xml:space="preserve"> n-m kapcsolat → ország – agglomeráció 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információs rendszer piramis eleme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szervezés, technológia, alkalmazás, információs rendszer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érinformációs rendszer szoftverével szemben támasztott követelmények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térbeli adatok bevitele és modellezése; 2/térbeli adatok feldolgozása, adatelemzése; 3/output funkciók</w:t>
      </w:r>
    </w:p>
    <w:p>
      <w:pPr>
        <w:pStyle w:val="Normal"/>
        <w:rPr>
          <w:rFonts w:ascii="Arial Narrow" w:hAnsi="Arial Narrow" w:cs="Arial"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érképek rendeltetés szerinti eloszlása:</w:t>
      </w:r>
      <w:r>
        <w:rPr>
          <w:rFonts w:cs="Arial" w:ascii="Arial Narrow" w:hAnsi="Arial Narrow"/>
          <w:bCs/>
          <w:sz w:val="10"/>
          <w:szCs w:val="10"/>
        </w:rPr>
        <w:t xml:space="preserve"> Földmérési, Topográfiai; Tematikus.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0"/>
          <w:szCs w:val="10"/>
        </w:rPr>
        <w:t>Térképi adatmodellek digitális formá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vektoros rendszerek; 2/raszteres rendszerek; 3/digitális terepmodellek (DTM)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Térképi vetületek alapfelülete és képfelülete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alapfelületeként (A) – föld ellipszoid v. gömb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2/ képfelületként (K) – sík v. valamilyen síkba fejthető felület (kúp v. hengerpalást)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érképszelvényekkel végzett műveletek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éretarány-változtatás. Torzulások csökkentése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Vetületi és vonatkozási rendszer megváltoztatása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Koordináta-rendszer eltolása, elforgatása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HIESSEN-poligon (változó poligonháló)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diszkrét pontok legszűkebb környezetét alkotjá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vizsgált területet hézagmentesen lefedő poligono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Meghatározható, hogy adott koordináta, melyik poligonhoz tartozi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Felhasználási terület: térbeli elemzések.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Topológia modell jellemzői?</w:t>
      </w:r>
    </w:p>
    <w:p>
      <w:pPr>
        <w:pStyle w:val="Normal"/>
        <w:rPr>
          <w:rFonts w:ascii="Arial Narrow" w:hAnsi="Arial Narrow" w:cs="Arial Narrow"/>
          <w:color w:val="FF0000"/>
          <w:sz w:val="10"/>
          <w:szCs w:val="10"/>
        </w:rPr>
      </w:pPr>
      <w:r>
        <w:rPr>
          <w:rFonts w:cs="Arial Narrow" w:ascii="Arial Narrow" w:hAnsi="Arial Narrow"/>
          <w:color w:val="FF0000"/>
          <w:sz w:val="10"/>
          <w:szCs w:val="10"/>
        </w:rPr>
        <w:t xml:space="preserve">1/ alapelemei: csomópont és vonal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2/ nemcsak az egyes objektumok helyzetét, hanem egymáshoz való viszonyát, térbeli kapcsolódási struktúráját is leírja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3/ A topológia csak a geometriától függ, nem veszi figyelembe a távolságokat és az irányokat, tehát a mennyiségi jellemzőket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4/ az elemek térbeli kapcsolata vonatkozó információkat tartalmaz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5/ a szomszédsági információk tárolásával biztosítja a térbeli elemzések hatékony végrehajtását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6/ strukturált tárolás; 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7/ a rajzelem egymásra hivatkozhatnak; </w:t>
      </w:r>
    </w:p>
    <w:p>
      <w:pPr>
        <w:pStyle w:val="Normal"/>
        <w:rPr/>
      </w:pPr>
      <w:r>
        <w:rPr>
          <w:rFonts w:cs="Arial Narrow" w:ascii="Arial Narrow" w:hAnsi="Arial Narrow"/>
          <w:sz w:val="10"/>
          <w:szCs w:val="10"/>
        </w:rPr>
        <w:t>8/ Az adatmodell kialakításkor tárolásra kerül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opológiai modell előnyei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 szomszédos poligonok közös határvonala csak egyszer kerül tárolásra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Nincs szükség az objektumok abszolút helyét tartalmazó koordináta file-okra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Topológiai modell hátrányai: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Viszonylag nagy erőforrás- és memóriaigény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Az adatbázis fokozott érzékenysége az adatbevitel hibáival szemben.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Universal Transverse Mercator vetületi rendszer jellmezői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transzverzális, szögtartó hengervetület, alapfelülete ellipszoid; 2/a henger a meridián ellipszisnél kisebb átmérőjű és a kezdő meridiánra szimmetrikus két ellipszis (normálellipszis) mentén metszi az ellipszoidot; 3/a NATO térképei UTM-vetületben készülnek, világ- koordináta rendszerű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Valós világ megismerésének elemei: </w:t>
      </w:r>
      <w:r>
        <w:rPr>
          <w:rFonts w:cs="Arial Narrow" w:ascii="Arial Narrow" w:hAnsi="Arial Narrow"/>
          <w:sz w:val="10"/>
          <w:szCs w:val="10"/>
        </w:rPr>
        <w:t>Adatmodellek; Tér-adatok; Folyamatok; Térképek; Metaadatok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Vetületek (lépték és méretarány)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 xml:space="preserve">1/ Geodéziai vetületek – szabados geodéziai mérések alapján készülő nagyméretű (1:500 – 1:10000) térképezés esetén; 2/ Topográfiai vetületek – kisméretarányú (1:10000 – 1:200000) térképezéshez szolgáló vetületek; 3/ Geográfiai (földrajzi) vetületek – az előbbieknél kisebb méretarányú térképek vetületei </w:t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  <w:t>Vetületek torzulások szerint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általános torzulású vetületek (szögek, hosszak, területek is torzulnak); 2/szögtartó (konform) vetületek; 3/területtartó (ekvivalens) vetületek,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Vetületi átszámítások: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1/ síkfelületiből síkfelületi rendszerbe (indirekt transzformáció, transzformációs egyenletek)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2/ ellipszoidiból síkfelületi rendszerbe (vetítéssel, vetületi rendszerek segítségével)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3/ geocentrikusból ellipszoidi és síkfelületibe (térbeli hasonlósági transzformációval)</w:t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  <w:t>Vetületi egyenletekkel szemben támasztott követelmények?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  <w:u w:val="single"/>
        </w:rPr>
        <w:t xml:space="preserve">1/ egyértelműség követelménye </w:t>
      </w:r>
      <w:r>
        <w:rPr>
          <w:rFonts w:cs="Arial" w:ascii="Arial Narrow" w:hAnsi="Arial Narrow"/>
          <w:sz w:val="10"/>
          <w:szCs w:val="10"/>
        </w:rPr>
        <w:t xml:space="preserve">(egy és csakis egy pont feleljen meg egymásnak) </w:t>
      </w:r>
    </w:p>
    <w:p>
      <w:pPr>
        <w:pStyle w:val="Normal"/>
        <w:rPr/>
      </w:pPr>
      <w:r>
        <w:rPr>
          <w:rFonts w:cs="Arial" w:ascii="Arial Narrow" w:hAnsi="Arial Narrow"/>
          <w:sz w:val="10"/>
          <w:szCs w:val="10"/>
          <w:u w:val="single"/>
        </w:rPr>
        <w:t xml:space="preserve">2/ matematikai kezelhetőség követelménye </w:t>
      </w:r>
      <w:r>
        <w:rPr>
          <w:rFonts w:cs="Arial" w:ascii="Arial Narrow" w:hAnsi="Arial Narrow"/>
          <w:sz w:val="10"/>
          <w:szCs w:val="10"/>
        </w:rPr>
        <w:t xml:space="preserve">(az egyenletek folytonos- és differenciálható függvények) </w:t>
      </w:r>
      <w:r>
        <w:rPr>
          <w:rFonts w:cs="Arial" w:ascii="Arial Narrow" w:hAnsi="Arial Narrow"/>
          <w:sz w:val="10"/>
          <w:szCs w:val="10"/>
          <w:u w:val="single"/>
        </w:rPr>
        <w:t xml:space="preserve">3/ vetületi torzulások korlátossága </w:t>
      </w:r>
      <w:r>
        <w:rPr>
          <w:rFonts w:cs="Arial" w:ascii="Arial Narrow" w:hAnsi="Arial Narrow"/>
          <w:sz w:val="10"/>
          <w:szCs w:val="10"/>
        </w:rPr>
        <w:t>(bizonyos megadott értéket ne haladjon meg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0"/>
          <w:szCs w:val="10"/>
        </w:rPr>
        <w:t xml:space="preserve">Vonatkozási és koordináta rendszerek: </w:t>
      </w:r>
      <w:r>
        <w:rPr>
          <w:rFonts w:cs="Arial Narrow" w:ascii="Arial Narrow" w:hAnsi="Arial Narrow"/>
          <w:sz w:val="10"/>
          <w:szCs w:val="10"/>
        </w:rPr>
        <w:t>Geocentrikus vonatkozási-rendszer; Gömbfelületi vonatkozási-rendszer; Ellipszoidi vonatkozási-rendszer;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Síkfelületi vonatkozási-rendszer.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8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3:00Z</dcterms:created>
  <dc:creator>DJ. Honvéd</dc:creator>
  <dc:description/>
  <cp:keywords/>
  <dc:language>en-US</dc:language>
  <cp:lastModifiedBy>DJ. Honvéd</cp:lastModifiedBy>
  <dcterms:modified xsi:type="dcterms:W3CDTF">2006-02-21T08:02:00Z</dcterms:modified>
  <cp:revision>26</cp:revision>
  <dc:subject/>
  <dc:title>Milyen menüpont segítségével lehet lekérdezéseket készíteni a GeoMedia Viewer 5</dc:title>
</cp:coreProperties>
</file>