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Tudod-e, hogy…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 világ minden baja megszüntethető?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ány isten van és mi a feladatuk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z ufók igazából nem is idegenek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 vallások és az egyházak mind tévednek?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ogyan lehet elpusztítani a Gonoszt?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inek kell történnie, hogy a világ ismét</w:t>
      </w:r>
    </w:p>
    <w:p>
      <w:pPr>
        <w:pStyle w:val="Normal"/>
        <w:ind w:left="60" w:hanging="0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</w:t>
      </w:r>
      <w:r>
        <w:rPr>
          <w:rFonts w:cs="Arial Black" w:ascii="Arial Black" w:hAnsi="Arial Black"/>
          <w:sz w:val="28"/>
          <w:szCs w:val="28"/>
        </w:rPr>
        <w:t>egy csodálatos hely legyen?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  <w:u w:val="single"/>
        </w:rPr>
      </w:pPr>
      <w:r>
        <w:rPr>
          <w:rFonts w:cs="Arial Black" w:ascii="Arial Black" w:hAnsi="Arial Black"/>
          <w:b/>
          <w:sz w:val="72"/>
          <w:szCs w:val="72"/>
          <w:u w:val="single"/>
        </w:rPr>
        <w:t>VILÁGMEGVÁLTÁS 2019</w:t>
      </w:r>
    </w:p>
    <w:p>
      <w:pPr>
        <w:pStyle w:val="Normal"/>
        <w:rPr>
          <w:rFonts w:ascii="Arial Black" w:hAnsi="Arial Black" w:cs="Arial Black"/>
          <w:b/>
          <w:b/>
          <w:sz w:val="72"/>
          <w:szCs w:val="72"/>
          <w:u w:val="single"/>
        </w:rPr>
      </w:pPr>
      <w:r>
        <w:rPr>
          <w:rFonts w:cs="Arial Black" w:ascii="Arial Black" w:hAnsi="Arial Black"/>
          <w:b/>
          <w:sz w:val="72"/>
          <w:szCs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acebook szeminárium, YouTube videókkal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gy egyedi elmélet, kalandos személyes történettel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KATTINTS! LÁJKOLD! OSZD MEG!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http://djneotrue.atw.hu</w:t>
        <w:tab/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Facebook: Világmegváltás 2019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  <w:lang w:val="en-US" w:eastAsia="en-US"/>
        </w:rPr>
      </w:pPr>
      <w:r>
        <w:rPr>
          <w:rFonts w:cs="Arial Black" w:ascii="Arial Black" w:hAnsi="Arial Black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9275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685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3.3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8395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6254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8.9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6880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4502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45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769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 HHUHUU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 HHUHUU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5515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5943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45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7030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59436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9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8545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5943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 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35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 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0060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4502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8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1575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4502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5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3090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4502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4605</wp:posOffset>
                </wp:positionH>
                <wp:positionV relativeFrom="paragraph">
                  <wp:posOffset>-452755</wp:posOffset>
                </wp:positionV>
                <wp:extent cx="2448560" cy="692150"/>
                <wp:effectExtent l="5080" t="5080" r="4502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87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VILÁGMEGVÁLTÁS  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: Világmegváltás 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DJNEOTRUE.ATW.HU  VILÁGMEGVÁLTÁS  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facebook.com/vilagmegval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http://vmv2012.atw.h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15pt;margin-top:-35.7pt;width:192.75pt;height:5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VILÁGMEGVÁLTÁS  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: Világmegváltás 2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DJNEOTRUE.ATW.HU  VILÁGMEGVÁLTÁS  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facebook.com/vilagmegval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http://vmv2012.atw.h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41:00Z</dcterms:created>
  <dc:creator>Markó Gergely</dc:creator>
  <dc:description/>
  <dc:language>en-US</dc:language>
  <cp:lastModifiedBy>Markóék</cp:lastModifiedBy>
  <cp:lastPrinted>2012-08-12T20:18:00Z</cp:lastPrinted>
  <dcterms:modified xsi:type="dcterms:W3CDTF">2019-03-01T12:43:00Z</dcterms:modified>
  <cp:revision>3</cp:revision>
  <dc:subject/>
  <dc:title>Tudod-e, hogy…</dc:title>
</cp:coreProperties>
</file>