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aperboy is a simple yet fun no-brainer game. You play the role of a boy trying to get his newspapers to the right houses whilst avoiding obstacles. Walls, cars, fences, rolling tyres and even people block your way. You have 5 lives to use, each time you hit something a life goes. Also you have a limited number of newspapers, so you can pick up more newspapers by riding over the piles left on the street. When you ride by a house and ‘subscriber’ appears on your status bar at the bottom, throw a newspaper. You get more point by hitting certain areas, such as the mailbox, front door or the trashcan.</w:t>
      </w:r>
    </w:p>
    <w:p>
      <w:pPr>
        <w:pStyle w:val="Normal"/>
        <w:rPr/>
      </w:pPr>
      <w:r>
        <w:rPr/>
      </w:r>
    </w:p>
    <w:p>
      <w:pPr>
        <w:pStyle w:val="Normal"/>
        <w:rPr/>
      </w:pPr>
      <w:r>
        <w:rPr/>
        <w:t>The graphics are either EGA or CGA. The screenshots are of the EGA version. Sound is pc speaker and is only music, there are no in-game sounds. The game can be run in Dosbox and typing 1 will run EGA and 2 will run CGA. You can redefine the steering keys, but the main(only) bug is you MUST redefine them every time you play, but pressing left, right, up, down and space isn’t too bad a price to pay. ALT will pause the game and CTRL will continue it and ESC will quit is you are playing.</w:t>
      </w:r>
    </w:p>
    <w:p>
      <w:pPr>
        <w:pStyle w:val="Normal"/>
        <w:rPr/>
      </w:pPr>
      <w:r>
        <w:rPr/>
      </w:r>
    </w:p>
    <w:p>
      <w:pPr>
        <w:pStyle w:val="Normal"/>
        <w:rPr/>
      </w:pPr>
      <w:r>
        <w:rPr/>
        <w:t>Still interested? Go and sell some paper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1T15:29:00Z</dcterms:created>
  <dc:creator>Nick Evans</dc:creator>
  <dc:description/>
  <cp:keywords/>
  <dc:language>en-US</dc:language>
  <cp:lastModifiedBy>Nick Evans</cp:lastModifiedBy>
  <dcterms:modified xsi:type="dcterms:W3CDTF">2004-09-01T15:40:00Z</dcterms:modified>
  <cp:revision>1</cp:revision>
  <dc:subject/>
  <dc:title>Paperboy is a simple yet fun no-brainer game</dc:title>
</cp:coreProperties>
</file>