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IEPILEPTIKUMO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>EPILEPSZIA: A KIR. többé-kevésbé körülírt izgalmi állapota, amely visszatérő, rohamszerű tünetekben nyilvánul meg. Oka az idegsejtek ingerküszöbének kóros csökkenése.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"/>
        <w:gridCol w:w="1270"/>
        <w:gridCol w:w="3478"/>
      </w:tblGrid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LKALMI ROHAM: alváshiány, láz, áram, kémiai anyagok</w:t>
            </w:r>
          </w:p>
        </w:tc>
      </w:tr>
      <w:tr>
        <w:trPr/>
        <w:tc>
          <w:tcPr>
            <w:tcW w:w="38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PILEPSZIA BETEGSÉG:</w:t>
            </w:r>
          </w:p>
        </w:tc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30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er: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váltó ok ismeretl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secunder: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degrendszeri gyulladás</w:t>
            </w:r>
          </w:p>
          <w:p>
            <w:pPr>
              <w:pStyle w:val="Normal"/>
              <w:jc w:val="both"/>
              <w:rPr/>
            </w:pPr>
            <w:r>
              <w:rPr/>
              <w:t>intrauterin hypoxia</w:t>
            </w:r>
          </w:p>
          <w:p>
            <w:pPr>
              <w:pStyle w:val="Normal"/>
              <w:jc w:val="both"/>
              <w:rPr/>
            </w:pPr>
            <w:r>
              <w:rPr/>
              <w:t>tumor, agy keringészava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PILEPSZIA TÍPUSA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eneralizált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 roham /grand mal (GM)/: a bevezető aura után egész testre kiterjedő tónusos izomfeszülés, rángások, tudatzavar, vizeletürítés, fixált tekintet, nyálfoly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s roham /petit mal/: rövid tudatzavar emlékezetkieséss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yoclonusos epilepsziá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okális (parciáli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880" w:hanging="2160"/>
        <w:jc w:val="both"/>
        <w:rPr/>
      </w:pPr>
      <w:r>
        <w:rPr/>
        <w:t>fokális roham:</w:t>
        <w:tab/>
        <w:t>egy izomcsoportra kiterjedő izomtónus fokozódás, izomrángás vagy érzészavar, de tudatzavar nin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880" w:hanging="2160"/>
        <w:jc w:val="both"/>
        <w:rPr/>
      </w:pPr>
      <w:r>
        <w:rPr/>
        <w:t>komplex parciális roham: tudatzavar kíséretében sztereotip mozgások, vegetatív tünet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us epilepticus: ha a sűrűn jelentkező rohamok között a beteg tudata nem tisztul f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SMECHANIZMU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degrendszer gátló rendszereinek fokozód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zgató glutaminerg rendszer gátl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degsejt ioncsatornáinak működésének módosítása: megnövelik a Na</w:t>
      </w:r>
      <w:r>
        <w:rPr>
          <w:vertAlign w:val="superscript"/>
        </w:rPr>
        <w:t>+</w:t>
      </w:r>
      <w:r>
        <w:rPr/>
        <w:t xml:space="preserve"> csatornák inaktív állapo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EZELÉS ÁLTALÁNOS ELV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k bizonyított epilepsiát kezelün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ezelést mindig monoterápiával kezdjü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k 2 év tünetmentesség után lehet fokozatosan leépíten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yógyszerkihagyás veszélye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koholfogyasztás tilo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SZÍTMÉNYE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ralizált epilepsziában használatos szer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proinsav:</w:t>
        <w:tab/>
        <w:t>DEPAKINE</w:t>
      </w:r>
    </w:p>
    <w:p>
      <w:pPr>
        <w:pStyle w:val="Normal"/>
        <w:ind w:left="2832" w:hanging="0"/>
        <w:jc w:val="both"/>
        <w:rPr/>
      </w:pPr>
      <w:r>
        <w:rPr/>
        <w:t>CONVULEX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hosuximid:</w:t>
        <w:tab/>
        <w:t>SUXILE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motrigin:</w:t>
        <w:tab/>
        <w:t>LAMICTAL</w:t>
        <w:tab/>
        <w:t>rezisztens esetekben j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henobarbital:</w:t>
        <w:tab/>
        <w:t>SEVENAL</w:t>
      </w:r>
    </w:p>
    <w:p>
      <w:pPr>
        <w:pStyle w:val="Normal"/>
        <w:ind w:left="2832" w:hanging="0"/>
        <w:jc w:val="both"/>
        <w:rPr/>
      </w:pPr>
      <w:r>
        <w:rPr/>
        <w:t>SEVENETT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lonazepan:</w:t>
        <w:tab/>
        <w:t>RIVOTRI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kális epilepsziában használatos szer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bamazepin:</w:t>
        <w:tab/>
        <w:t>NEUROTOP</w:t>
      </w:r>
    </w:p>
    <w:p>
      <w:pPr>
        <w:pStyle w:val="Normal"/>
        <w:ind w:left="2832" w:hanging="0"/>
        <w:jc w:val="both"/>
        <w:rPr/>
      </w:pPr>
      <w:r>
        <w:rPr/>
        <w:t>TEGRETOL</w:t>
      </w:r>
    </w:p>
    <w:p>
      <w:pPr>
        <w:pStyle w:val="Normal"/>
        <w:ind w:left="2832" w:hanging="0"/>
        <w:jc w:val="both"/>
        <w:rPr/>
      </w:pPr>
      <w:r>
        <w:rPr/>
        <w:t>TIMON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enytoin:</w:t>
        <w:tab/>
        <w:t>DIPHEDAN tbl.</w:t>
      </w:r>
    </w:p>
    <w:p>
      <w:pPr>
        <w:pStyle w:val="Normal"/>
        <w:ind w:left="2832" w:hanging="0"/>
        <w:jc w:val="both"/>
        <w:rPr/>
      </w:pPr>
      <w:r>
        <w:rPr/>
        <w:t>EPANUTIN in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PILEPSZIÁS ROHAM KEZELÉ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6584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Seduxen iv.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316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33" t="-1176" r="-8333" b="-1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elsődlegesen választand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Rivotril iv.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panutin iv. → eredménytelenség eset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ohamok sűrűsödése esetén a status epilepticus kivédésére rectalisan Stezolid oldat adható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9:27:00Z</dcterms:created>
  <dc:creator>L&amp;B</dc:creator>
  <dc:description/>
  <dc:language>en-US</dc:language>
  <cp:lastModifiedBy>L&amp;B</cp:lastModifiedBy>
  <dcterms:modified xsi:type="dcterms:W3CDTF">2004-01-11T10:31:00Z</dcterms:modified>
  <cp:revision>2</cp:revision>
  <dc:subject/>
  <dc:title>ANTIEPILEPTIKUMOK</dc:title>
</cp:coreProperties>
</file>