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TIMIKOTIKUMO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ombák okozta fertőzések sokfélék lehetnek: felületestől a szepszisi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mbák mindenhol előfordulnak, de a megfelelő helyi és általános immunitás megvéd tőlü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terjedt: hogy súlyos betegek gombafertőzésének oka az antibiotikus kezelés, ezért azt mindig ki kell egészíteni antimikotikus kezeléssel i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ombák szerkezetileg közelebb állnak az emlőssejtekhez mint a baktériumok, ezért a szelektív gombaellenes hatás nehezebben érhető el, vagy a hatásos gombaellenes szer emberre is toxik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ISZTÉMÁS ANTIMIKOTIKUM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Amphotericin B (FUNGOZI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ndkívül széles hatásspektrumú, szinte minden gomba ellen hatásos, de sajnos az emlőssejtek is károsodnak, igen toxikus: hidegrázás, láz, hányás, görcs. Vesekárosodás is igen gyakori és maradand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okozatosan emelhető az adagja a vesefunkció gondos monitoroz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etokonazol (NIZORAL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éles spektrum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ületi, szisztémás mycosisok kezelésére, valamint profilaktikusan csökkent immunitású egyéneknél alkalmazzá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gen súlyos mellékhatás: idioszinkráziás hepatitis (bizarr, előre ki nem számíthat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lukonazol (DIFLUCAN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éles spektrumú, hatásos, vízben oldódó, kevés enyhe mellékhatással. Jelenleg is a legelterjedtebben alkalmazot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r os és parenterálisan is adhat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jabban profilaxisra is alk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Itraconazol (ORUNGA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őleg aspergillosisban jó, széles spektrum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Griseofulvin (GRISEOFULVIN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ungosztatikus, orálisan adják dermatomycosisok kezelésére, amikor a helyi kezelés eredményte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Terbinafin (LAMISI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ális adagolás esetén a szer a bőrben és a körmökben, a fungicid hatáshoz szükséges mértékben halmozódik f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új köröm kinövési idejéig /3 hónap/ kell sze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KÁLIS ANTIMIKOTIKUMOK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IMAFUCI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NESTE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VARY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ZORA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TRAFE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MISI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INOFUNGI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YCOSID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5:47:00Z</dcterms:created>
  <dc:creator>L&amp;B</dc:creator>
  <dc:description/>
  <dc:language>en-US</dc:language>
  <cp:lastModifiedBy>L&amp;B</cp:lastModifiedBy>
  <cp:lastPrinted>2003-09-08T10:19:00Z</cp:lastPrinted>
  <dcterms:modified xsi:type="dcterms:W3CDTF">2003-09-08T08:19:00Z</dcterms:modified>
  <cp:revision>2</cp:revision>
  <dc:subject/>
  <dc:title>ANTIMIKOTIKUMOK</dc:title>
</cp:coreProperties>
</file>