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égyféle asszociáció                                                                                  anyagszállítás dolgozat</w:t>
      </w:r>
    </w:p>
    <w:tbl>
      <w:tblPr>
        <w:tblW w:w="97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4077"/>
      </w:tblGrid>
      <w:tr>
        <w:trPr/>
        <w:tc>
          <w:tcPr>
            <w:tcW w:w="56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A-vércsoportú vé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0-vércsoportú vé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a vérplazmában kétféle AB0 antigén úszká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2. embrionális korban megjelenik az AB0-antites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3. a vérplazma antiteste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4. a vörösvérsejteken AB0 vércsoport-antitest(ek) v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5. AB0 vércsoportantigén embrionális korban kialakul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6. AB-vércsoportú embernek adha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7. az általános véradó ember vé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8. általános (vér)kapó ember vé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vörösvérsejtjein nincs AB0 vércsoportantites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0. B-vércsoportú embernek adható</w:t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Trombin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Fibrin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</w:t>
            </w:r>
            <w:r>
              <w:rPr>
                <w:vanish/>
              </w:rPr>
              <w:t>.</w:t>
            </w:r>
            <w:r>
              <w:rPr/>
              <w:t xml:space="preserve">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1. a máj termeli közvetlenü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12. létrejöttéhez komplex anyag ke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13. fehérj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14. a vérszérum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15. a vérplazmában oldhatatl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6. antites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17. a vérplazmában oldó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8. poliszacharid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19. a vérlepény alkotója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20. a véralvadás feltétele</w:t>
            </w:r>
          </w:p>
        </w:tc>
      </w:tr>
    </w:tbl>
    <w:p>
      <w:pPr>
        <w:pStyle w:val="Normal"/>
        <w:jc w:val="both"/>
        <w:rPr/>
      </w:pPr>
      <w:r>
        <w:rPr/>
        <w:t>Összefüggés-elemzés    +  ^  + : A      +   + : B           +   - : C            -   + : D 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1. Adott szívnegyed izomzata minden vagy semmi törvény alapján működik, </w:t>
      </w:r>
      <w:r>
        <w:rPr>
          <w:i/>
        </w:rPr>
        <w:t xml:space="preserve">mert </w:t>
      </w:r>
      <w:r>
        <w:rPr/>
        <w:t>a szív</w:t>
        <w:softHyphen/>
        <w:t>negyed izomrostjainak egy része vagy teljesen összehúzódott, vagy elernyedt állapotban van.</w:t>
      </w:r>
      <w:r>
        <w:rPr>
          <w:i/>
        </w:rPr>
        <w:t xml:space="preserve">  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2. Az artériákénál kisebb a vénák véráramlással szembeni ellenállása, </w:t>
      </w:r>
      <w:r>
        <w:rPr>
          <w:i/>
        </w:rPr>
        <w:t xml:space="preserve">mert </w:t>
      </w:r>
      <w:r>
        <w:rPr/>
        <w:t>a vénák fala igen tágulékony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szívizom a harántcsíkolt vázizom egyik típusa, </w:t>
      </w:r>
      <w:r>
        <w:rPr>
          <w:i/>
        </w:rPr>
        <w:t xml:space="preserve">mert </w:t>
      </w:r>
      <w:r>
        <w:rPr/>
        <w:t>a szívizom rostjai hálózatot alkotn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4. Az összesített érkeresztmetszet és az érellenállás növekedése együttesen eredményezi a vér áramlási sebességének csökkenését, </w:t>
      </w:r>
      <w:r>
        <w:rPr>
          <w:i/>
        </w:rPr>
        <w:t xml:space="preserve">mert </w:t>
      </w:r>
      <w:r>
        <w:rPr/>
        <w:t>az összesített keresztmetszettel nő a vér áramlási sebessége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>25. A kétéltűek sejtjei viszonylag kevesebb O</w:t>
      </w:r>
      <w:r>
        <w:rPr>
          <w:vertAlign w:val="subscript"/>
        </w:rPr>
        <w:t>2</w:t>
      </w:r>
      <w:r>
        <w:rPr/>
        <w:t xml:space="preserve">-t kapnak, </w:t>
      </w:r>
      <w:r>
        <w:rPr>
          <w:i/>
        </w:rPr>
        <w:t xml:space="preserve">mert </w:t>
      </w:r>
      <w:r>
        <w:rPr/>
        <w:t>a kétéltűek szívében az artériás vér keveredik a vénás vérr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6. Csak a működő szövetekben telnek meg vérrel az artéria-véna kapillárisok, </w:t>
      </w:r>
      <w:r>
        <w:rPr>
          <w:i/>
        </w:rPr>
        <w:t xml:space="preserve">mert </w:t>
      </w:r>
      <w:r>
        <w:rPr/>
        <w:t>a vérnek a legkisebb artériák és vénák között az artéria-véna kapillárisok képviselik a legrövidebb ut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7. A kapillárisok fala a szív belső rétegéhez hasonló felépítésű, </w:t>
      </w:r>
      <w:r>
        <w:rPr>
          <w:i/>
        </w:rPr>
        <w:t xml:space="preserve">mert </w:t>
      </w:r>
      <w:r>
        <w:rPr/>
        <w:t>a kapillárisok falának többrétegű laphám az alkotó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8. A kisvérkörben nő a szívtől a tüdőig a vér áramlási sebessége, majd csökken a bal pitvarig, </w:t>
      </w:r>
      <w:r>
        <w:rPr>
          <w:i/>
        </w:rPr>
        <w:t xml:space="preserve">mert </w:t>
      </w:r>
      <w:r>
        <w:rPr/>
        <w:t>a kisvérkörnél a jobb kamrától a bal pitvarig a nyomás csökken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9. A hüllők két vérköre már kezdettől elkülönül, </w:t>
      </w:r>
      <w:r>
        <w:rPr>
          <w:i/>
        </w:rPr>
        <w:t xml:space="preserve">mert </w:t>
      </w:r>
      <w:r>
        <w:rPr/>
        <w:t>valamennyi hüllő két pitvara között tökéletes a válaszfal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30. A halak vére viszonylag lassan kering, </w:t>
      </w:r>
      <w:r>
        <w:rPr>
          <w:i/>
        </w:rPr>
        <w:t xml:space="preserve">mert </w:t>
      </w:r>
      <w:r>
        <w:rPr/>
        <w:t>a halaknak vénás öble van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Ábraelemzés     I. ábra                 A számoknak megfelelő szavakat jegyezze fel a megoldólapra!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2486"/>
      </w:tblGrid>
      <w:tr>
        <w:trPr/>
        <w:tc>
          <w:tcPr>
            <w:tcW w:w="73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661535" cy="319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153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6" w:type="dxa"/>
            <w:tcBorders/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tüdőartéri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2. jobb pitva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zsebes billentyű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pitvar-kamrai billentyű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ínhú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6. szemölcsizo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jobb kamr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aort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bal pitva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 xml:space="preserve">40. bal kamra 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1919"/>
      </w:tblGrid>
      <w:tr>
        <w:trPr/>
        <w:tc>
          <w:tcPr>
            <w:tcW w:w="7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020310" cy="2157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0310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pitvar-kamrai billentyű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tüdőartéri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aort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jobb pitva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jobb kamr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B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E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C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A.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D.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        A számoknak megfelelő szavakat jegyezze fel a megoldólapra!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0-vércsoportrendszer vércsoportjai (Csak az ezzel kapcsolatos anyagokat vegyük figyelembe!)</w:t>
      </w:r>
    </w:p>
    <w:tbl>
      <w:tblPr>
        <w:tblW w:w="97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518"/>
        <w:gridCol w:w="1843"/>
        <w:gridCol w:w="1595"/>
        <w:gridCol w:w="1595"/>
        <w:gridCol w:w="1595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ércsoport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munogén anyag(ok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lenanyagféle-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vércsoport-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éleségek száma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égek szám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ól kaphat vért?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k adhat vért?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-vércsoport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-antigé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egy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-től + 54. </w:t>
            </w:r>
            <w:r>
              <w:rPr>
                <w:vanish/>
              </w:rPr>
              <w:t>0-tól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 xml:space="preserve">55. </w:t>
            </w:r>
            <w:r>
              <w:rPr>
                <w:vanish/>
              </w:rPr>
              <w:t xml:space="preserve">B-nek </w:t>
            </w:r>
            <w:r>
              <w:rPr>
                <w:b/>
              </w:rPr>
              <w:t>+ AB-nek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-vércsoport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-antigé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egy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-tól + 59. </w:t>
            </w:r>
            <w:r>
              <w:rPr>
                <w:vanish/>
              </w:rPr>
              <w:t>A-tól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 xml:space="preserve">60. </w:t>
            </w:r>
            <w:r>
              <w:rPr>
                <w:vanish/>
              </w:rPr>
              <w:t xml:space="preserve">A-nak </w:t>
            </w:r>
            <w:r>
              <w:rPr>
                <w:b/>
              </w:rPr>
              <w:t>+ AB-n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Gerincesek vérkeringése</w:t>
      </w:r>
    </w:p>
    <w:tbl>
      <w:tblPr>
        <w:tblW w:w="97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1629"/>
        <w:gridCol w:w="1629"/>
        <w:gridCol w:w="1629"/>
        <w:gridCol w:w="1629"/>
        <w:gridCol w:w="1627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osztály nev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ív üregeinek szám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amrák szám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pitvarok szám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érkörök szám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ívet elhagyó vér típusa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étéltűe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egy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vert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lak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vénás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anyagszállítás dolgozat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820"/>
      </w:tblGrid>
      <w:tr>
        <w:trPr/>
        <w:tc>
          <w:tcPr>
            <w:tcW w:w="5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Falósejtes immunitá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ntitestes immunitá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1. a vérben sejtjei megtalálható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>. sejtjei a nyirokszervekben tartózkod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3. sejtjei az általános védelmi rendszer tagja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4. sejtjei fagocitózisra képes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5. egyik sejttípusa a memóriasej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6. csak őssejtjei képződnek a vöröscsontvelőbe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7. a passzív immunitás ezen alaps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8. sejtjei egyrésze a mandulákban nevelődik f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9. fehér vérsejtek eredménye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sejtjei állábas mozgásra képese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Halak keringési rendszer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B. Rákok keringési rendszere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1. a keringő testfolyadék a vérnyiro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2. a szíven átáramló testfolyadék artériá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3. nyílt keringési rendsze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érrendszere többször oszlik kapillárisokr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5. kapcsolatban áll a légzőszervv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6. a szíven vénás testfolyadék áramlik á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egyenlő a testfolyadék a vérr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8. egy vérkörö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9. három üreggel rendelke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20. összetevője a bőr eredetű szív 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Összefüggés-elemzés    +  ^  + : A      +   + : B           +   - : C            -   + : D 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A csalánozóknál egyáltalán nincsen anyagszállítás, </w:t>
      </w:r>
      <w:r>
        <w:rPr>
          <w:i/>
        </w:rPr>
        <w:t xml:space="preserve">mert </w:t>
      </w:r>
      <w:r>
        <w:rPr/>
        <w:t>a csalánozóknál a természetes környezetül szolgáló víz is sodorja a táplálékot a csalánozó szervezetébe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2. A zárt keringési rendszer jellemző a gerincesekre, </w:t>
      </w:r>
      <w:r>
        <w:rPr>
          <w:i/>
        </w:rPr>
        <w:t xml:space="preserve">mert </w:t>
      </w:r>
      <w:r>
        <w:rPr/>
        <w:t>a gyűrűsférgeknek zárt keringési rendszere v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Hátrafelé áramlik a gyűrűsférgek háti erében a vér, </w:t>
      </w:r>
      <w:r>
        <w:rPr>
          <w:i/>
        </w:rPr>
        <w:t xml:space="preserve">mert </w:t>
      </w:r>
      <w:r>
        <w:rPr/>
        <w:t>a gyűrűsférgek háti erének billentyűi a vér keringésének egyirányúsítását szolgáljá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4. A vénás erek a nyílt és a zárt keringési rendszernek is alkotói lehetnek, </w:t>
      </w:r>
      <w:r>
        <w:rPr>
          <w:i/>
        </w:rPr>
        <w:t xml:space="preserve">mert </w:t>
      </w:r>
      <w:r>
        <w:rPr/>
        <w:t>a halak színuszcsómója a vénás öbölből fejlődött ki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5. A lábasfejűek szíve nem valódi szív, </w:t>
      </w:r>
      <w:r>
        <w:rPr>
          <w:i/>
        </w:rPr>
        <w:t xml:space="preserve">mert </w:t>
      </w:r>
      <w:r>
        <w:rPr/>
        <w:t>a lábasfejűeknek bőr eredetű kopoltyújuk v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6. A háncstestben szállítódó szénhidrátok jelentős része szaharóz, </w:t>
      </w:r>
      <w:r>
        <w:rPr>
          <w:i/>
        </w:rPr>
        <w:t xml:space="preserve">mert </w:t>
      </w:r>
      <w:r>
        <w:rPr/>
        <w:t>a szaharóz egy diszaharid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7. A kétszikűek jelentős része és néhány egyszikű lágyszárú, </w:t>
      </w:r>
      <w:r>
        <w:rPr>
          <w:i/>
        </w:rPr>
        <w:t xml:space="preserve">mert </w:t>
      </w:r>
      <w:r>
        <w:rPr/>
        <w:t xml:space="preserve">a lágyszárú növények képesek elveszíteni szállítószövetüket gyarapító osztódószövetüke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8. A turgor állapotban lévő növényi sejteknél a turgornyomás mértéke azonos az ozmózisnyomáséval, </w:t>
      </w:r>
      <w:r>
        <w:rPr>
          <w:i/>
        </w:rPr>
        <w:t xml:space="preserve">mert </w:t>
      </w:r>
      <w:r>
        <w:rPr/>
        <w:t>az ozmózisos nyomást a beáramló oldószer eredményezi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9. A rostasejtek a zárvatermő növényeknél is megtalálhatók, </w:t>
      </w:r>
      <w:r>
        <w:rPr>
          <w:i/>
        </w:rPr>
        <w:t xml:space="preserve">mert </w:t>
      </w:r>
      <w:r>
        <w:rPr/>
        <w:t>a zárvatermő növények rostacsövei a rostasejtekből fejlődnek ki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30. A gyökérnyomás szerepe a hajtásos növény anyagszállítási folyamatánál jelentéktelen, </w:t>
      </w:r>
      <w:r>
        <w:rPr>
          <w:i/>
        </w:rPr>
        <w:t xml:space="preserve">mert </w:t>
      </w:r>
      <w:r>
        <w:rPr/>
        <w:t>a gyökérnyomás mintegy huszad része a szívóerőnek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Ábraelemzés   I. ábra                     A számoknak megfelelő szavakat jegyezze fel a megoldólapra!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8"/>
        <w:gridCol w:w="2627"/>
      </w:tblGrid>
      <w:tr>
        <w:trPr/>
        <w:tc>
          <w:tcPr>
            <w:tcW w:w="7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572000" cy="2226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7" w:type="dxa"/>
            <w:tcBorders/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vérplazm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2. vérlemezké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fehérvérsejte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vörösvérsejte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plazmafehérjék</w:t>
            </w:r>
          </w:p>
          <w:p>
            <w:pPr>
              <w:pStyle w:val="Normal"/>
              <w:ind w:left="397" w:hanging="397"/>
              <w:rPr/>
            </w:pPr>
            <w:r>
              <w:rPr>
                <w:vanish/>
              </w:rPr>
              <w:t>36. minden ami nem víz és nem plazmafehérje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víz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albumino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globulino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0. fibrinogén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  <w:r>
        <w:br w:type="page"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769"/>
      </w:tblGrid>
      <w:tr>
        <w:trPr/>
        <w:tc>
          <w:tcPr>
            <w:tcW w:w="7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478020" cy="3056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020" cy="305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9" w:type="dxa"/>
            <w:tcBorders/>
          </w:tcPr>
          <w:p>
            <w:pPr>
              <w:pStyle w:val="Normal"/>
              <w:ind w:left="397" w:hanging="397"/>
              <w:rPr/>
            </w:pPr>
            <w:r>
              <w:rPr>
                <w:vanish/>
              </w:rPr>
              <w:t>41. C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kisvérkö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nagyvérkör</w:t>
            </w:r>
          </w:p>
          <w:p>
            <w:pPr>
              <w:pStyle w:val="Normal"/>
              <w:ind w:left="397" w:hanging="397"/>
              <w:rPr/>
            </w:pPr>
            <w:r>
              <w:rPr>
                <w:vanish/>
              </w:rPr>
              <w:t>45. C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vén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artéri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artéri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vén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       A számoknak megfelelő szavakat jegyezze fel a megoldólapra!</w:t>
      </w:r>
    </w:p>
    <w:p>
      <w:pPr>
        <w:pStyle w:val="Normal"/>
        <w:ind w:left="397" w:hanging="39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Az emberi vér összetétele</w:t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2444"/>
        <w:gridCol w:w="1383"/>
        <w:gridCol w:w="136"/>
        <w:gridCol w:w="3402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szervetlen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víz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2. </w:t>
            </w:r>
            <w:r>
              <w:rPr>
                <w:vanish/>
              </w:rPr>
              <w:t>szervetlen sók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1. </w:t>
            </w:r>
            <w:r>
              <w:rPr>
                <w:vanish/>
              </w:rPr>
              <w:t>vérplazm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fehérjék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szerves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3. </w:t>
            </w:r>
            <w:r>
              <w:rPr>
                <w:vanish/>
              </w:rPr>
              <w:t>szőlőcukor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karbamid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4. </w:t>
            </w:r>
            <w:r>
              <w:rPr>
                <w:vanish/>
              </w:rPr>
              <w:t>vörös vérsejt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5. (hemolobint nem tartalmaz) </w:t>
            </w:r>
            <w:r>
              <w:rPr>
                <w:vanish/>
              </w:rPr>
              <w:t>vérlemezke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sejtes alkotók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7. </w:t>
            </w:r>
            <w:r>
              <w:rPr>
                <w:vanish/>
              </w:rPr>
              <w:t>fagocitá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8. </w:t>
            </w:r>
            <w:r>
              <w:rPr>
                <w:vanish/>
              </w:rPr>
              <w:t>monociták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6. </w:t>
            </w:r>
            <w:r>
              <w:rPr>
                <w:vanish/>
              </w:rPr>
              <w:t>fehér vérsejtek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granulocita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limfocitá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9. sejtes immunitás </w:t>
            </w:r>
            <w:r>
              <w:rPr>
                <w:vanish/>
              </w:rPr>
              <w:t>T-limfocita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. </w:t>
            </w:r>
            <w:r>
              <w:rPr>
                <w:vanish/>
              </w:rPr>
              <w:t>B-limfoci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beri szív bal felének változásai egy összehúzódás során</w:t>
      </w:r>
    </w:p>
    <w:tbl>
      <w:tblPr>
        <w:tblW w:w="97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701"/>
        <w:gridCol w:w="1843"/>
        <w:gridCol w:w="1701"/>
        <w:gridCol w:w="2660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összehúz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ernyed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rrel te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összehúzódik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bal pitvar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vérrel te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feszü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összehúzód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ernyed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bal</w:t>
            </w:r>
            <w:r>
              <w:rPr>
                <w:vanish/>
              </w:rPr>
              <w:t xml:space="preserve"> </w:t>
            </w:r>
            <w:r>
              <w:rPr>
                <w:b/>
              </w:rPr>
              <w:t>kamra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ég nyito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ár zá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ég zá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már nyitott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pitvar-kamrai billentyű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még zá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ég zá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(már) nyitot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ár zárt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zsebes billentyű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I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III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 xml:space="preserve">IV. </w:t>
            </w:r>
          </w:p>
        </w:tc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anyagszállítás dolgozat</w:t>
      </w:r>
    </w:p>
    <w:tbl>
      <w:tblPr>
        <w:tblW w:w="146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9"/>
        <w:gridCol w:w="4888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Az emberszív jobb pitvar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z emberszív bal pitvar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. izomsejtek vezetik az ingerületé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2. izomrostjai összefüggő hálózatot alkot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egy érrel áll közvetlen kapcsolatb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4. összehúzódásakor a túlnyomás 4 kP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percenként átlag 72-szer húzódik ös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6. összehúzódásakor 16 kPa a túlnyomá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7. két érrel áll közvetlen kapcsolatba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8. a benne áramló vérnyirok véná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9. falának alkotója a színuszcsom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0. a benne áramló vér artériás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Háncstes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Fates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1. bőrszövet borítha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2. lágyszárú zárvatermőknél fordul el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3. alkotói a vízszállító sejt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4. alkotói a rostasejt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5. edénnyalábokból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6. anyaga óránkén 40-50 m-t is haladh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7. a szacharóz is benne szállító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8. cserző és színezőanyagokat tartalmazh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9. gyűrűvé záródott kambiumból szárma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20. kétirányú benne az anyagáramlás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Összefüggés-elemzés    +  ^  + : A      +   + : B           +   - : C            -   + : D 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1. A szívizom automatikus működésű, </w:t>
      </w:r>
      <w:r>
        <w:rPr>
          <w:i/>
        </w:rPr>
        <w:t xml:space="preserve">mert </w:t>
      </w:r>
      <w:r>
        <w:rPr/>
        <w:t>a szív izomzata minden külső behatás nélkül képes ritmusos összehúzódásra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2. Az aortától a kapillárisok felé haladva csökken az érellenállás, </w:t>
      </w:r>
      <w:r>
        <w:rPr>
          <w:i/>
        </w:rPr>
        <w:t xml:space="preserve">mert </w:t>
      </w:r>
      <w:r>
        <w:rPr/>
        <w:t>az aortától a kapillárisok felé haladva az erek egyedi átmérője egyre kisebb lesz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3. A vénás rendszerben a szív felé haladva egyre gyorsabb a vér áramlási sebessége, </w:t>
      </w:r>
      <w:r>
        <w:rPr>
          <w:i/>
        </w:rPr>
        <w:t xml:space="preserve">mert </w:t>
      </w:r>
      <w:r>
        <w:rPr/>
        <w:t>a vénás rendszerben a szív felé haladva az erek egyedi keresztmetszete nő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4. A szív szemölcsizmai mozgatják a pitvar-kamrai billentyűket, </w:t>
      </w:r>
      <w:r>
        <w:rPr>
          <w:i/>
        </w:rPr>
        <w:t xml:space="preserve">mert </w:t>
      </w:r>
      <w:r>
        <w:rPr/>
        <w:t>a szemölcsizmokat a pitvar-kamrai billentyűkkel ínhúrok kötik össze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5. A halak szívén vénás vér áramlik keresztül, </w:t>
      </w:r>
      <w:r>
        <w:rPr>
          <w:i/>
        </w:rPr>
        <w:t xml:space="preserve">mert </w:t>
      </w:r>
      <w:r>
        <w:rPr/>
        <w:t>a halaknál a szívet követően áramlik a kopoltyún keresztül a vér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>26. A kétéltűek keringési rendszere egy vérkörös,</w:t>
      </w:r>
      <w:r>
        <w:rPr>
          <w:i/>
        </w:rPr>
        <w:t xml:space="preserve"> mert </w:t>
      </w:r>
      <w:r>
        <w:rPr/>
        <w:t>a kétéltűeknél csak az egy kamrán keresztül hagyhatja el a vér szívet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7. A szívizom nem hozható tartós izom-összehúzódásba, </w:t>
      </w:r>
      <w:r>
        <w:rPr>
          <w:i/>
        </w:rPr>
        <w:t xml:space="preserve">mert </w:t>
      </w:r>
      <w:r>
        <w:rPr/>
        <w:t>a szívizom a simaizom és a harántcsíkolt vázizom kedvező tulajdonságait egyesíti magába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8. A hüllők keringési rendszere eltér a többi gerincesétől, </w:t>
      </w:r>
      <w:r>
        <w:rPr>
          <w:i/>
        </w:rPr>
        <w:t xml:space="preserve">mert </w:t>
      </w:r>
      <w:r>
        <w:rPr/>
        <w:t>a hüllők szívének jobb kamrájából két aorta indul ki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9. A szövetek anyagforgalmánál a kapillárisok az érrendszer fontos elemei, </w:t>
      </w:r>
      <w:r>
        <w:rPr>
          <w:i/>
        </w:rPr>
        <w:t xml:space="preserve">mert </w:t>
      </w:r>
      <w:r>
        <w:rPr/>
        <w:t>csak a kapillárisok falán keresztül bonyolódhat le a szövetek és a vér közötti anyagforgalom.</w:t>
      </w:r>
    </w:p>
    <w:p>
      <w:pPr>
        <w:pStyle w:val="Normal"/>
        <w:jc w:val="both"/>
        <w:rPr/>
      </w:pPr>
      <w:r>
        <w:rPr>
          <w:vanish/>
        </w:rPr>
        <w:t>C.</w:t>
      </w:r>
      <w:r>
        <w:rPr/>
        <w:t xml:space="preserve">30. A hüllők szívében keveredik az artériás vér a vénás vérrel, </w:t>
      </w:r>
      <w:r>
        <w:rPr>
          <w:i/>
        </w:rPr>
        <w:t xml:space="preserve">mert </w:t>
      </w:r>
      <w:r>
        <w:rPr/>
        <w:t xml:space="preserve">a hüllők szívének kamrái között nincsen válaszfal. </w:t>
      </w:r>
    </w:p>
    <w:p>
      <w:pPr>
        <w:pStyle w:val="Normal"/>
        <w:ind w:left="397" w:hanging="397"/>
        <w:jc w:val="both"/>
        <w:rPr/>
      </w:pPr>
      <w:r>
        <w:rPr/>
        <w:t xml:space="preserve">Ábraelemzés      I. ábra                 A számoknak megfelelő szavakat jegyezze fel a megoldólapra! 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1777"/>
      </w:tblGrid>
      <w:tr>
        <w:trPr/>
        <w:tc>
          <w:tcPr>
            <w:tcW w:w="8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114925" cy="3067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/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/>
            </w:pPr>
            <w:r>
              <w:rPr>
                <w:vanish/>
              </w:rPr>
              <w:t>32. Cl</w:t>
            </w:r>
            <w:r>
              <w:rPr>
                <w:vanish/>
                <w:vertAlign w:val="superscript"/>
              </w:rPr>
              <w:t>-</w:t>
            </w:r>
          </w:p>
          <w:p>
            <w:pPr>
              <w:pStyle w:val="Normal"/>
              <w:ind w:left="397" w:hanging="397"/>
              <w:rPr>
                <w:vanish/>
                <w:vertAlign w:val="superscript"/>
              </w:rPr>
            </w:pPr>
            <w:r>
              <w:rPr>
                <w:vanish/>
              </w:rPr>
              <w:t>33. HCO</w:t>
            </w:r>
            <w:r>
              <w:rPr>
                <w:vanish/>
                <w:vertAlign w:val="subscript"/>
              </w:rPr>
              <w:t>3</w:t>
            </w:r>
            <w:r>
              <w:rPr>
                <w:vanish/>
                <w:vertAlign w:val="superscript"/>
              </w:rPr>
              <w:t>-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3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C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6.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C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3</w:t>
            </w:r>
          </w:p>
          <w:p>
            <w:pPr>
              <w:pStyle w:val="Normal"/>
              <w:ind w:left="397" w:hanging="397"/>
              <w:rPr/>
            </w:pPr>
            <w:r>
              <w:rPr>
                <w:vanish/>
              </w:rPr>
              <w:t>39. HCO</w:t>
            </w:r>
            <w:r>
              <w:rPr>
                <w:vanish/>
                <w:vertAlign w:val="subscript"/>
              </w:rPr>
              <w:t>3</w:t>
            </w:r>
            <w:r>
              <w:rPr>
                <w:vanish/>
                <w:vertAlign w:val="superscript"/>
              </w:rPr>
              <w:t>-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0. HCO</w:t>
            </w:r>
            <w:r>
              <w:rPr>
                <w:vanish/>
                <w:vertAlign w:val="subscript"/>
              </w:rPr>
              <w:t>3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3"/>
        <w:gridCol w:w="1352"/>
      </w:tblGrid>
      <w:tr>
        <w:trPr/>
        <w:tc>
          <w:tcPr>
            <w:tcW w:w="8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380355" cy="3452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0355" cy="345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bal pitva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102 kPa</w:t>
            </w:r>
          </w:p>
          <w:p>
            <w:pPr>
              <w:pStyle w:val="Normal"/>
              <w:ind w:left="397" w:hanging="397"/>
              <w:rPr/>
            </w:pPr>
            <w:r>
              <w:rPr>
                <w:vanish/>
              </w:rPr>
              <w:t>43. pitvar-kamrai billentyű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ínhú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szemölcsizom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bal kamr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100 kP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116 kP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100 kP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aorta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       A számoknak megfelelő szavakat jegyezze fel a megoldó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tok anyagszállítása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5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osztá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ingé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ramló</w:t>
            </w:r>
          </w:p>
        </w:tc>
        <w:tc>
          <w:tcPr>
            <w:tcW w:w="5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an-e 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ája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folyadé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pilláris ér?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nás öböl?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nás ér?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ériás ér?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ovaro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yíl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rnyiro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ncse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ncse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nincse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van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la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zárt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r + nyiro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va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9. </w:t>
            </w:r>
            <w:r>
              <w:rPr>
                <w:vanish/>
              </w:rPr>
              <w:t>va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Az emberi szív</w:t>
      </w:r>
    </w:p>
    <w:tbl>
      <w:tblPr>
        <w:tblW w:w="9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5"/>
        <w:gridCol w:w="1397"/>
        <w:gridCol w:w="1205"/>
        <w:gridCol w:w="1276"/>
        <w:gridCol w:w="1318"/>
        <w:gridCol w:w="1942"/>
        <w:gridCol w:w="1245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ívnegyed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kapcsol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rnyomás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ingerület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ne folyó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érrel?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ny érrel?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té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tési helye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ését mi végzi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r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jobb</w:t>
            </w:r>
            <w:r>
              <w:rPr>
                <w:b/>
              </w:rPr>
              <w:t xml:space="preserve"> </w:t>
            </w:r>
            <w:r>
              <w:rPr>
                <w:vanish/>
              </w:rPr>
              <w:t>kamr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2. </w:t>
            </w:r>
            <w:r>
              <w:rPr>
                <w:vanish/>
              </w:rPr>
              <w:t>tüdőartéri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 érr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100-104 kP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anish/>
              </w:rPr>
              <w:t>pitvar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4. </w:t>
            </w:r>
            <w:r>
              <w:rPr>
                <w:vanish/>
              </w:rPr>
              <w:t>kamrai csomó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5. </w:t>
            </w:r>
            <w:r>
              <w:rPr>
                <w:vanish/>
              </w:rPr>
              <w:t>módosult szívizomrostok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nás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al pitva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üdővé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nég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 </w:t>
            </w:r>
            <w:r>
              <w:rPr>
                <w:vanish/>
              </w:rPr>
              <w:t>100-102 kP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 </w:t>
            </w:r>
            <w:r>
              <w:rPr>
                <w:vanish/>
              </w:rPr>
              <w:t>szinusz-csomó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rmál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szívizomrostok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artériás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anyagszállítás dolgozat</w:t>
      </w:r>
    </w:p>
    <w:tbl>
      <w:tblPr>
        <w:tblW w:w="97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Kétéltűek keringési rendszer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Gyűrűsférgek keringési rendszer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1. keringő folyadék a vé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2. a szívbe vénás vér is foly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3. a haránterek oszlanak kapillárisokr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alkotója az elkülönült szív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5. kapilláris erek is összetevő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6. ereiben billentyűk van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7. keringő testfolyadék a vérnyiro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8. kapcsolatban áll a légzési szervrendszerr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9. két vérköre kezdettől elkülönü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0. a légzési gázokat szállítj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Zárt keringési rendsze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yílt keringési rendsze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1. a vér is áramló testfolyadék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2. általában a szív a közpon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3. egyes esetekben vénák nem alkotó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4. a testfolyadék is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5. vérkört kép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6. önmagába visszatérő csőrendsze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7. a légzőszervvel mindig kapcsolatban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8. szíven csak artériás folyadék áramolhat á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9. a kapilláris nem kötelezően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20. egyes esetekben nem alkotója az artéria.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Összefüggés-elemzés    +  ^  + : A      +   + : B           +   - : C            -   + : D 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1. A szivacsoknál még nem alakult ki anyagszállító szervrendszer, </w:t>
      </w:r>
      <w:r>
        <w:rPr>
          <w:i/>
        </w:rPr>
        <w:t xml:space="preserve">mert </w:t>
      </w:r>
      <w:r>
        <w:rPr/>
        <w:t>a szivacsok csak álszövetes és nem szövetes állato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2. A rovarok keringési rendszerének nem összetevői a vénák, </w:t>
      </w:r>
      <w:r>
        <w:rPr>
          <w:i/>
        </w:rPr>
        <w:t xml:space="preserve">mert </w:t>
      </w:r>
      <w:r>
        <w:rPr/>
        <w:t>A rovarok keringési rendszere nincsen működésbeli kapcsolatban a légzési szervrendszerr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zárt keringési rendszerrel rendelkező állatok keringő testfolyadéka a vérnyirok, </w:t>
      </w:r>
      <w:r>
        <w:rPr>
          <w:i/>
        </w:rPr>
        <w:t xml:space="preserve">mert </w:t>
      </w:r>
      <w:r>
        <w:rPr/>
        <w:t>zárt keringési rendszerrel rendelkező élőlények testének a vér- és a nyirokkeringés is alkotó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4. Zárt keringési rendszernél a testfolyadék gyorsabban áramlik mint a nyílt keringési rendszernél, </w:t>
      </w:r>
      <w:r>
        <w:rPr>
          <w:i/>
        </w:rPr>
        <w:t xml:space="preserve">mert </w:t>
      </w:r>
      <w:r>
        <w:rPr/>
        <w:t>a zárt keringési rendszernek mindig összetevője a szív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5. A harasztoknál jelennek meg az edénnyalábok, </w:t>
      </w:r>
      <w:r>
        <w:rPr>
          <w:i/>
        </w:rPr>
        <w:t xml:space="preserve">mert </w:t>
      </w:r>
      <w:r>
        <w:rPr/>
        <w:t>a faelemek részt vesznek a harasztnövény szilárdításá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6. A fatesten évgyűrűs szerkezet észlelhető, </w:t>
      </w:r>
      <w:r>
        <w:rPr>
          <w:i/>
        </w:rPr>
        <w:t xml:space="preserve">mert </w:t>
      </w:r>
      <w:r>
        <w:rPr/>
        <w:t>az év különböző szakában létrejött vízszállító csövek eltérő látványt nyújtan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7. Laposférgek testfolyadéka csak a kiválasztandó anyagokat és a légzési gázokat szállítja, </w:t>
      </w:r>
      <w:r>
        <w:rPr>
          <w:i/>
        </w:rPr>
        <w:t>mert</w:t>
      </w:r>
      <w:r>
        <w:rPr/>
        <w:t xml:space="preserve"> laposférgeknél a béledényrendszer szállítja a tápanyagokat szinte sejtekig.</w:t>
      </w:r>
    </w:p>
    <w:p>
      <w:pPr>
        <w:pStyle w:val="Normal"/>
        <w:ind w:left="397" w:hanging="397"/>
        <w:jc w:val="both"/>
        <w:rPr/>
      </w:pPr>
      <w:r>
        <w:rPr>
          <w:vanish/>
        </w:rPr>
        <w:t>C.</w:t>
      </w:r>
      <w:r>
        <w:rPr/>
        <w:t xml:space="preserve">28. A gyökér fiatal részében egyszerű edénnyalábok vannak, </w:t>
      </w:r>
      <w:r>
        <w:rPr>
          <w:i/>
        </w:rPr>
        <w:t xml:space="preserve">mert </w:t>
      </w:r>
      <w:r>
        <w:rPr/>
        <w:t>minden edénnyaláb alkotója a farész és a háncsrész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9. A párhuzamosan elhelyezkedő fa- és háncstestben az anyagszállítás iránya mindig eltérő, </w:t>
      </w:r>
      <w:r>
        <w:rPr>
          <w:i/>
        </w:rPr>
        <w:t xml:space="preserve">mert </w:t>
      </w:r>
      <w:r>
        <w:rPr/>
        <w:t>a háncstestben mindig akisebb koncentrációjú hely felé áramlik az anyag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30. Fásszárú növényeknél a fatest legbelső rétegében történik a szervetlenanyagok szállítása, </w:t>
      </w:r>
      <w:r>
        <w:rPr>
          <w:i/>
        </w:rPr>
        <w:t xml:space="preserve">mert </w:t>
      </w:r>
      <w:r>
        <w:rPr/>
        <w:t>a kambium feladata a szállítószöveti sejtek utánpótlás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  <w:t>Ábraelemzés    I. ábra                    A számoknak megfelelő szavakat jegyezze fel a megoldólapra!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769"/>
      </w:tblGrid>
      <w:tr>
        <w:trPr/>
        <w:tc>
          <w:tcPr>
            <w:tcW w:w="7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479290" cy="2779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9" w:type="dxa"/>
            <w:tcBorders/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1. külső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2. belső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külső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belső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5. külső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6. belső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7. vén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artéri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artériás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0. vénás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  <w:r>
        <w:br w:type="page"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  <w:gridCol w:w="1493"/>
      </w:tblGrid>
      <w:tr>
        <w:trPr/>
        <w:tc>
          <w:tcPr>
            <w:tcW w:w="8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288280" cy="3462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8280" cy="346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kisartéri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vörösvérsej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3. nyiroknagyé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kisvén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4 kP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nyirokhajszálé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kötőszöveti sejtek</w:t>
            </w:r>
          </w:p>
          <w:p>
            <w:pPr>
              <w:pStyle w:val="Normal"/>
              <w:ind w:left="397" w:hanging="397"/>
              <w:rPr/>
            </w:pPr>
            <w:r>
              <w:rPr>
                <w:vanish/>
              </w:rPr>
              <w:t>48. szövet-közötti folyadék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2 kP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3 kPa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       A számoknak megfelelő szavakat jegyezze fel a megoldólapra!</w:t>
      </w:r>
    </w:p>
    <w:p>
      <w:pPr>
        <w:pStyle w:val="Normal"/>
        <w:ind w:left="397" w:hanging="39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Gerinces állatok anyagszállítása</w:t>
      </w:r>
    </w:p>
    <w:tbl>
      <w:tblPr>
        <w:tblW w:w="97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1985"/>
        <w:gridCol w:w="1593"/>
        <w:gridCol w:w="1596"/>
        <w:gridCol w:w="1593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tosztály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öblök száma 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ívből kilépő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rkörök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ívb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rérrendszerbe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r milyensége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k száma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a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étéltű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nc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vert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egy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la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csak véná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Az ember keringési rendszere</w:t>
      </w:r>
    </w:p>
    <w:tbl>
      <w:tblPr>
        <w:tblW w:w="97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1397"/>
        <w:gridCol w:w="1397"/>
        <w:gridCol w:w="1397"/>
        <w:gridCol w:w="1397"/>
        <w:gridCol w:w="1550"/>
        <w:gridCol w:w="1244"/>
      </w:tblGrid>
      <w:tr>
        <w:trPr/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éré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llított vé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szív-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ne a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vérkör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ezdeténél 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zből ered?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rnyomás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k a része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1. </w:t>
            </w:r>
            <w:r>
              <w:rPr>
                <w:vanish/>
              </w:rPr>
              <w:t>tüdőartéri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artéri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ná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jobb kamr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4-0 kPa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svérkö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zsebes billentyű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ort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rtéri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rtériá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al kamra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10,5-16 kPa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gyvérkör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zsebes billenty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gyféle asszociáció                                                                                  anyagszállítás dolgozat</w:t>
      </w:r>
    </w:p>
    <w:tbl>
      <w:tblPr>
        <w:tblW w:w="97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787"/>
      </w:tblGrid>
      <w:tr>
        <w:trPr/>
        <w:tc>
          <w:tcPr>
            <w:tcW w:w="4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Nagyvérkör artériás rendszere emberné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agyvérkör vénás rendszere embernél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</w:t>
            </w:r>
            <w:r>
              <w:rPr>
                <w:vanish/>
              </w:rPr>
              <w:t>.</w:t>
            </w:r>
            <w:r>
              <w:rPr/>
              <w:t xml:space="preserve">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 xml:space="preserve"> 1. alkotói a vitorlás billentyű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2. benn a vér áramlását a szív biztosí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3. ideg- és a hormonális rendszer szabályozz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 xml:space="preserve"> 4. alkotói a zsebes billentyű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alkotója az aorta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6. a vér mozgatásánál fontos az izompump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7. végén a vér túlnyomása közel 0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8. az egésze a kisnyomású rendszer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 xml:space="preserve"> 9. vér mozgatásánál fontos az erek saját izm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0. kapcsolata közvetlen a nyirokkeringéssel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A. Hajszálé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agyé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1. falán anyag áramlik keresztü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2 rákok test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3. összes keresztmetszetük a legnagyobb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4. vért szállíth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5. rovarok szervezetének összetevőj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.</w:t>
            </w:r>
            <w:r>
              <w:rPr/>
              <w:t>16. alkotói lehetnek a billentyű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17. itt áramlik leglassabban a vé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.</w:t>
            </w:r>
            <w:r>
              <w:rPr/>
              <w:t>18. a nyílt keringési rendszernek is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.</w:t>
            </w:r>
            <w:r>
              <w:rPr/>
              <w:t>19. benne kétirányú a véráramlá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.</w:t>
            </w:r>
            <w:r>
              <w:rPr/>
              <w:t>20. fala féligáteresztő</w:t>
            </w:r>
          </w:p>
        </w:tc>
      </w:tr>
    </w:tbl>
    <w:p>
      <w:pPr>
        <w:pStyle w:val="Normal"/>
        <w:ind w:left="397" w:hanging="397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Összefüggés-elemzés    +  ^  + : A      +   + : B           +   - : C            -   + : D    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1. A csecsemőmirigy nem nyirokszerv, </w:t>
      </w:r>
      <w:r>
        <w:rPr>
          <w:i/>
        </w:rPr>
        <w:t xml:space="preserve">mert </w:t>
      </w:r>
      <w:r>
        <w:rPr/>
        <w:t>a csecsemőmirigy a nyirokkeringési rendszer összetevője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2. Az immunválaszt immunogén anyagok váltják ki, </w:t>
      </w:r>
      <w:r>
        <w:rPr>
          <w:i/>
        </w:rPr>
        <w:t xml:space="preserve">mert </w:t>
      </w:r>
      <w:r>
        <w:rPr/>
        <w:t>a szervezet immunrendszere igyekszik elpusztítani a testidegen anyagok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3. A karbamid szervetlen vegyület, </w:t>
      </w:r>
      <w:r>
        <w:rPr>
          <w:i/>
        </w:rPr>
        <w:t xml:space="preserve">mert </w:t>
      </w:r>
      <w:r>
        <w:rPr/>
        <w:t>a karbamid két aminócsoportot tartalmaz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4. A húgysav is purinvázas vegyület, </w:t>
      </w:r>
      <w:r>
        <w:rPr>
          <w:i/>
        </w:rPr>
        <w:t xml:space="preserve">mert </w:t>
      </w:r>
      <w:r>
        <w:rPr/>
        <w:t xml:space="preserve"> a húgysav váza egy ötös és egy hatos, N-atomos heterociklusos kondenzált gyűrű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5. A kétéltűek szívének kamrájából egyetlen éren halad a légzési szervrendszer és a szervezet egyéb szervrendszerei felé a vér, </w:t>
      </w:r>
      <w:r>
        <w:rPr>
          <w:i/>
        </w:rPr>
        <w:t xml:space="preserve">mert </w:t>
      </w:r>
      <w:r>
        <w:rPr/>
        <w:t>a kétéltűeknek egy vérköre v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B.</w:t>
      </w:r>
      <w:r>
        <w:rPr/>
        <w:t xml:space="preserve">26. Két babmag alakú zárósejt határolja a gázcserenyílásokat, </w:t>
      </w:r>
      <w:r>
        <w:rPr>
          <w:i/>
        </w:rPr>
        <w:t xml:space="preserve">mert </w:t>
      </w:r>
      <w:r>
        <w:rPr/>
        <w:t>a szárazföldi hajtásos növények párologtatásának szabályozására szolgálnak a gázcserenyílások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7. A kambium sejtjei nagyok és elfásodott sejtfalúak, </w:t>
      </w:r>
      <w:r>
        <w:rPr>
          <w:i/>
        </w:rPr>
        <w:t xml:space="preserve">mert </w:t>
      </w:r>
      <w:r>
        <w:rPr/>
        <w:t>a kambiumsejtekből fejlődnek a nagy és elfásodott falú vízszállítósejt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28. Gyűrűsférgek zárt vérérrendszere a bélcsatornánál is kapillárisokra oszlik, </w:t>
      </w:r>
      <w:r>
        <w:rPr>
          <w:i/>
        </w:rPr>
        <w:t xml:space="preserve">mert </w:t>
      </w:r>
      <w:r>
        <w:rPr/>
        <w:t>a gyűrűsférgek vére tápanyagokat is szállít.</w:t>
      </w:r>
    </w:p>
    <w:p>
      <w:pPr>
        <w:pStyle w:val="Normal"/>
        <w:ind w:left="397" w:hanging="397"/>
        <w:jc w:val="both"/>
        <w:rPr/>
      </w:pPr>
      <w:r>
        <w:rPr>
          <w:vanish/>
        </w:rPr>
        <w:t>D.</w:t>
      </w:r>
      <w:r>
        <w:rPr/>
        <w:t xml:space="preserve">29. A légudvart minden oldalról bőrszöveti sejtek határolják, </w:t>
      </w:r>
      <w:r>
        <w:rPr>
          <w:i/>
        </w:rPr>
        <w:t xml:space="preserve">mert </w:t>
      </w:r>
      <w:r>
        <w:rPr/>
        <w:t>közvetlenül érintkezik a légrésen keresztül a légudvar a külső légtérr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A.</w:t>
      </w:r>
      <w:r>
        <w:rPr/>
        <w:t xml:space="preserve">30. A gyökérszőrök a szárazföldi hajtásos növények gyökerének felületén találhatók, </w:t>
      </w:r>
      <w:r>
        <w:rPr>
          <w:i/>
        </w:rPr>
        <w:t xml:space="preserve">mert </w:t>
      </w:r>
      <w:r>
        <w:rPr/>
        <w:t>a gyökérszőrök bőrszöveti sejtek citoplazmanyúlványai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Ábraelemzés      I. ábra                  A számoknak megfelelő szavakat jegyezze fel a megoldólapra!</w:t>
      </w:r>
    </w:p>
    <w:tbl>
      <w:tblPr>
        <w:tblW w:w="98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835"/>
        <w:gridCol w:w="4104"/>
        <w:gridCol w:w="83"/>
        <w:gridCol w:w="6"/>
      </w:tblGrid>
      <w:tr>
        <w:trPr/>
        <w:tc>
          <w:tcPr>
            <w:tcW w:w="980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127750" cy="1938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vérnyiro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artériás rendsze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feji é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legyezőizo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kamr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hatodik</w:t>
            </w:r>
          </w:p>
        </w:tc>
        <w:tc>
          <w:tcPr>
            <w:tcW w:w="4187" w:type="dxa"/>
            <w:gridSpan w:val="2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oldalnyíl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a kamra elernyedésekor      40. nyolc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előre tekintő nyílás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98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1777"/>
      </w:tblGrid>
      <w:tr>
        <w:trPr/>
        <w:tc>
          <w:tcPr>
            <w:tcW w:w="8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108575" cy="3387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8575" cy="338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/>
          </w:tcPr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1. nagyvérkö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2. artériás rendszer</w:t>
            </w:r>
          </w:p>
          <w:p>
            <w:pPr>
              <w:pStyle w:val="Normal"/>
              <w:ind w:left="397" w:hanging="397"/>
              <w:rPr/>
            </w:pPr>
            <w:r>
              <w:rPr>
                <w:vanish/>
              </w:rPr>
              <w:t>43. artériás rendszert vénás rendszerrel összekötő kapillárisrendsze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4. vénás rendszer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5. aort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6. alsó-, felső üres véna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7. egyedi keresztmetszet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8. összesített keresztmetszete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49. vértúlnyomást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50. bal kamra</w:t>
            </w:r>
          </w:p>
        </w:tc>
      </w:tr>
    </w:tbl>
    <w:p>
      <w:pPr>
        <w:pStyle w:val="Normal"/>
        <w:jc w:val="both"/>
        <w:rPr/>
      </w:pPr>
      <w:r>
        <w:rPr/>
        <w:t>Táblázatos feladatok                     A számoknak megfelelő szavakat jegyezze fel a megoldólapra!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Az emberi vér összetevői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2"/>
        <w:gridCol w:w="1361"/>
        <w:gridCol w:w="1567"/>
        <w:gridCol w:w="1425"/>
        <w:gridCol w:w="2003"/>
        <w:gridCol w:w="170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összetevő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ömeg%-os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gnagyobb mennyiséget adó alkotóján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összetevő</w:t>
            </w:r>
          </w:p>
        </w:tc>
      </w:tr>
      <w:tr>
        <w:trPr/>
        <w:tc>
          <w:tcPr>
            <w:tcW w:w="1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ránya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%-os aránya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ehérjéjének nev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zíne</w:t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rplazm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54%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íz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90%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albumin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ínetlen</w:t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es elemek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46 tömeg%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7. </w:t>
            </w:r>
            <w:r>
              <w:rPr>
                <w:vanish/>
              </w:rPr>
              <w:t>vörösvértestek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99%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emoglob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. </w:t>
            </w:r>
            <w:r>
              <w:rPr>
                <w:vanish/>
              </w:rPr>
              <w:t>vörös és színtel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A légzési gázok, és szállításuk az emberi szervezetben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407"/>
        <w:gridCol w:w="1428"/>
        <w:gridCol w:w="1830"/>
        <w:gridCol w:w="1714"/>
        <w:gridCol w:w="2126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zetrész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zetrész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zetrész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áz áramlása vérér szemszögébő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yamatban létrejött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nyomása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nyomása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oglobinforma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1. </w:t>
            </w:r>
            <w:r>
              <w:rPr>
                <w:vanish/>
              </w:rPr>
              <w:t>belső környezet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5 kPa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6 kPa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rérből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rérb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redukált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üdő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3 kPa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5 kPa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vérérb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érérbő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xidál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2:00Z</dcterms:created>
  <dc:creator>Bóna József</dc:creator>
  <dc:description/>
  <dc:language>en-US</dc:language>
  <cp:lastModifiedBy>Miklós</cp:lastModifiedBy>
  <cp:lastPrinted>2004-11-25T08:01:00Z</cp:lastPrinted>
  <dcterms:modified xsi:type="dcterms:W3CDTF">2005-04-12T15:02:00Z</dcterms:modified>
  <cp:revision>2</cp:revision>
  <dc:subject/>
  <dc:title>Négyféle asszociáció</dc:title>
</cp:coreProperties>
</file>